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>ALLEGATO 2 - MODELLO OFFERTA ECONOMICA</w:t>
      </w:r>
    </w:p>
    <w:p>
      <w:pPr>
        <w:pStyle w:val="Normal"/>
        <w:widowControl w:val="false"/>
        <w:spacing w:lineRule="atLeast" w:line="100" w:before="0" w:after="0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;´l´r “ Ã©" w:hAnsi="Times New Roman;´l´r “ Ã©" w:cs="Times New Roman;´l´r “ Ã©"/>
          <w:b/>
          <w:b/>
          <w:bCs/>
        </w:rPr>
      </w:pPr>
      <w:r>
        <w:rPr>
          <w:rFonts w:cs="Times New Roman;´l´r “ Ã©" w:ascii="Times New Roman;´l´r “ Ã©" w:hAnsi="Times New Roman;´l´r “ Ã©"/>
          <w:b/>
          <w:bCs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  <w:b/>
          <w:b/>
          <w:bCs/>
        </w:rPr>
      </w:pPr>
      <w:r>
        <w:rPr>
          <w:rFonts w:cs="Times New Roman;´l´r “ Ã©" w:ascii="Times New Roman;´l´r “ Ã©" w:hAnsi="Times New Roman;´l´r “ Ã©"/>
          <w:b/>
          <w:bCs/>
        </w:rPr>
        <w:t xml:space="preserve">OFFERTA ECONOMICA RELATIVA ALL’AVVISO PUBBLICO PER L’INDIVIDUAZIONE DI UN SOGGETTO ATTUATORE PER LA COPROGETTAZIONE, ORGANIZZAZIONE E GESTIONE DI UN PROGRAMMA TERRITORIALE DI ACCOGLIENZA INTEGRATA INSERITO NEL SISTEMA DI PROTEZIONE PER RICHIEDENTI ASILO E RIFIUGIATI (S.P.R.A.R.) PER IL TRIENNIO 2018-2020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eastAsia="Times New Roman;´l´r “ Ã©" w:cs="Times New Roman;´l´r “ Ã©"/>
        </w:rPr>
      </w:pPr>
      <w:r>
        <w:rPr>
          <w:rFonts w:eastAsia="Times New Roman;´l´r “ Ã©" w:cs="Times New Roman;´l´r “ Ã©" w:ascii="Times New Roman;´l´r “ Ã©" w:hAnsi="Times New Roman;´l´r “ Ã©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Il/La sottoscritto/a _____________________________________ nato/a a ___________________  il _____________________ C.F.: _____________________ residente in _____________________________ Via _____________________________________ Cap. ______________________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nella sua qualità di (barrare la casella che interessa)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Titolare o Legale Rappresentante;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Procuratore Speciale;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Procuratore Generale;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dell’impresa _________________________________ con sede legale in _________________________ (_______),  Via ________________________________________________ n. _________ che partecipa alla selezione sopra indicata;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tenuto conto di quanto previsto dal bando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´l´r “ Ã©" w:hAnsi="Times New Roman;´l´r “ Ã©" w:cs="Times New Roman;´l´r “ Ã©"/>
          <w:b/>
          <w:b/>
          <w:bCs/>
        </w:rPr>
      </w:pPr>
      <w:r>
        <w:rPr>
          <w:rFonts w:cs="Times New Roman;´l´r “ Ã©" w:ascii="Times New Roman;´l´r “ Ã©" w:hAnsi="Times New Roman;´l´r “ Ã©"/>
          <w:b/>
          <w:bCs/>
        </w:rPr>
        <w:t xml:space="preserve">OFFRE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´l´r “ Ã©" w:hAnsi="Times New Roman;´l´r “ Ã©" w:cs="Times New Roman;´l´r “ Ã©"/>
          <w:b/>
          <w:b/>
          <w:bCs/>
        </w:rPr>
      </w:pPr>
      <w:r>
        <w:rPr>
          <w:rFonts w:cs="Times New Roman;´l´r “ Ã©" w:ascii="Times New Roman;´l´r “ Ã©" w:hAnsi="Times New Roman;´l´r “ Ã©"/>
          <w:b/>
          <w:bCs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in caso di aggiudicazione e oltre il limite minimo del 5%, quale percentuale ulteriore relativa alla quota di cofinanziamento per la realizzazione dei servizi previsti dalla procedura in oggetto, la seguente percentuale: (in cifre) ____________________________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(in lettere) _______________________________________ virgola ______________________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  <w:b/>
        </w:rPr>
        <w:t xml:space="preserve">Allega/no un piano finanziario preventivo </w:t>
      </w:r>
      <w:r>
        <w:rPr>
          <w:rFonts w:cs="Times New Roman;´l´r “ Ã©" w:ascii="Times New Roman;´l´r “ Ã©" w:hAnsi="Times New Roman;´l´r “ Ã©"/>
        </w:rPr>
        <w:t>del progetto, articolato in tre prospetti, uno per ogni anno (2018 -2019 -2020), debitamente sottoscritti (allegati 4 - 5 - 6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Contestualmente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´l´r “ Ã©" w:hAnsi="Times New Roman;´l´r “ Ã©" w:cs="Times New Roman;´l´r “ Ã©"/>
          <w:b/>
          <w:b/>
          <w:bCs/>
        </w:rPr>
      </w:pPr>
      <w:r>
        <w:rPr>
          <w:rFonts w:cs="Times New Roman;´l´r “ Ã©" w:ascii="Times New Roman;´l´r “ Ã©" w:hAnsi="Times New Roman;´l´r “ Ã©"/>
          <w:b/>
          <w:bCs/>
        </w:rPr>
        <w:t>DICHIARA/NO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di impegnarsi a mantenere la validità dell’offerta per un periodo minimo di 180 giorni dalla data di  scadenza del termine per la presentazione delle offerte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Data .............................. Firma ......................................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NOTE: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L’offerta deve essere sottoscritta: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in caso di raggruppamento temporaneo già costituito, nelle forme di legge, dal solo legale rappresentante;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>in caso di raggruppamento temporaneo o consorzio ordinario NON ancora costituito, da tutti i rappresentanti legali dei soggetti che costituiranno il raggruppamento/consorzio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ALLEGATI: 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>- copia fotostatica di un documento d’identità o di riconoscimento equipollente, in corso di validità, del sottoscrittore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>- eventuale (nell’ipotesi di intervento di un procuratore) Procura, in originale oppure in copia autenticata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´l´r “ Ã©" w:hAnsi="Times New Roman;´l´r “ Ã©" w:cs="Times New Roman;´l´r “ Ã©"/>
        </w:rPr>
      </w:pPr>
      <w:r>
        <w:rPr>
          <w:rFonts w:cs="Times New Roman;´l´r “ Ã©" w:ascii="Times New Roman;´l´r “ Ã©" w:hAnsi="Times New Roman;´l´r “ Ã©"/>
        </w:rPr>
        <w:t xml:space="preserve">Si prega di compilare la presente dichiarazione in modo chiaro e leggibile, possibilmente in stampatell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´l´r “ Ã©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´l´r “ Ã©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22:00Z</dcterms:created>
  <dc:creator>Monaco</dc:creator>
  <dc:description/>
  <cp:keywords/>
  <dc:language>en-US</dc:language>
  <cp:lastModifiedBy>utente</cp:lastModifiedBy>
  <dcterms:modified xsi:type="dcterms:W3CDTF">2018-02-08T16:13:00Z</dcterms:modified>
  <cp:revision>2</cp:revision>
  <dc:subject/>
  <dc:title/>
</cp:coreProperties>
</file>