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8045</wp:posOffset>
            </wp:positionH>
            <wp:positionV relativeFrom="paragraph">
              <wp:posOffset>-344805</wp:posOffset>
            </wp:positionV>
            <wp:extent cx="1464310" cy="786130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9085</wp:posOffset>
            </wp:positionH>
            <wp:positionV relativeFrom="paragraph">
              <wp:posOffset>-560705</wp:posOffset>
            </wp:positionV>
            <wp:extent cx="605790" cy="773430"/>
            <wp:effectExtent l="0" t="0" r="0" b="0"/>
            <wp:wrapNone/>
            <wp:docPr id="2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12" t="6438" r="7812" b="9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15</wp:posOffset>
            </wp:positionH>
            <wp:positionV relativeFrom="paragraph">
              <wp:posOffset>-560705</wp:posOffset>
            </wp:positionV>
            <wp:extent cx="691515" cy="763270"/>
            <wp:effectExtent l="0" t="0" r="0" b="0"/>
            <wp:wrapSquare wrapText="bothSides"/>
            <wp:docPr id="3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Heading2"/>
        <w:jc w:val="left"/>
        <w:rPr>
          <w:b w:val="false"/>
          <w:b w:val="false"/>
          <w:color w:val="FFFFFF"/>
          <w:lang w:val="en-US" w:eastAsia="en-US"/>
        </w:rPr>
      </w:pPr>
      <w:r>
        <w:rPr>
          <w:b w:val="false"/>
          <w:color w:val="FFFFFF"/>
          <w:lang w:val="en-US" w:eastAsia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Calibri" w:ascii="Calibri" w:hAnsi="Calibri"/>
          <w:b/>
          <w:sz w:val="22"/>
          <w:szCs w:val="22"/>
        </w:rPr>
        <w:t>Modello A – Domanda di partecipazio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/>
          <w:color w:val="000080"/>
        </w:rPr>
        <w:t>Deliberazione della Giunta Regionale n. 592 del 29 ottobre 201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Programma Attuativo Regional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80"/>
        </w:rPr>
        <w:t>Fondo per lo Sviluppo e la Coesione 2007-2013 - Asse IV “Inclusione e Servizi Sociali” - Linea di Intervento IV.B “Rete Socio-sanitaria regionale” - Obiettivo Servizi di cura alla persona – Anzian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Azione n. 6 – Qualificazione e sostegno del lavoro di cura ed assistenza agli anziani svolta da collaboratori privi di qualifiche professional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80"/>
          <w:sz w:val="28"/>
          <w:szCs w:val="28"/>
        </w:rPr>
        <w:t>AVVISO PUBBLICO PER LA REALIZZAZIONE DEL CORSI DI FORMAZIONE PER: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Assistente Familiare, O.S.A. e Animatore socio-educativo.</w:t>
      </w:r>
    </w:p>
    <w:p>
      <w:pPr>
        <w:pStyle w:val="Normal"/>
        <w:autoSpaceDE w:val="false"/>
        <w:spacing w:lineRule="auto" w:line="240" w:before="0" w:after="0"/>
        <w:jc w:val="center"/>
        <w:rPr>
          <w:iCs/>
          <w:color w:val="000080"/>
        </w:rPr>
      </w:pPr>
      <w:r>
        <w:rPr>
          <w:iCs/>
          <w:color w:val="000080"/>
        </w:rPr>
        <w:t>Codice Unico di Progetto (CUP) n. D13G13001770001</w:t>
      </w:r>
    </w:p>
    <w:p>
      <w:pPr>
        <w:pStyle w:val="Normal"/>
        <w:spacing w:before="0" w:after="0"/>
        <w:contextualSpacing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Al Servizio Politiche Sociali - Direzione Area Terza della Giunta Regionale del Molise</w:t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c/o Protocollo Unico della Regione Molise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rFonts w:eastAsia="Arial Unicode MS"/>
          <w:color w:val="000000"/>
        </w:rPr>
        <w:t xml:space="preserve">- </w:t>
      </w:r>
      <w:r>
        <w:rPr>
          <w:rFonts w:cs="Arial"/>
        </w:rPr>
        <w:t>Via Genova, n. 11</w:t>
      </w:r>
    </w:p>
    <w:p>
      <w:pPr>
        <w:pStyle w:val="Normal"/>
        <w:spacing w:before="0" w:after="0"/>
        <w:ind w:left="5387" w:hanging="0"/>
        <w:contextualSpacing/>
        <w:rPr>
          <w:rFonts w:cs="Arial"/>
          <w:u w:val="single"/>
        </w:rPr>
      </w:pPr>
      <w:r>
        <w:rPr>
          <w:rFonts w:cs="Arial"/>
          <w:u w:val="single"/>
        </w:rPr>
        <w:t>86100 CAMPOBASSO</w:t>
      </w:r>
    </w:p>
    <w:p>
      <w:pPr>
        <w:pStyle w:val="Normal"/>
        <w:spacing w:before="0" w:after="0"/>
        <w:contextualSpacing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spacing w:before="0" w:after="0"/>
        <w:contextualSpacing/>
        <w:rPr>
          <w:rFonts w:cs="Arial"/>
          <w:i/>
          <w:i/>
        </w:rPr>
      </w:pPr>
      <w:r>
        <w:rPr>
          <w:rFonts w:cs="Arial"/>
          <w:i/>
        </w:rPr>
        <w:t xml:space="preserve">Modalità di invio: </w:t>
      </w:r>
    </w:p>
    <w:p>
      <w:pPr>
        <w:pStyle w:val="Normal"/>
        <w:spacing w:before="0" w:after="0"/>
        <w:ind w:left="1416" w:hanging="0"/>
        <w:contextualSpacing/>
        <w:rPr>
          <w:rFonts w:cs="Arial"/>
          <w:i/>
          <w:i/>
        </w:rPr>
      </w:pPr>
      <w:r>
        <w:rPr>
          <w:rFonts w:cs="Arial"/>
          <w:i/>
        </w:rPr>
        <w:t>via AR |__| o via posta certificata PEC |__| o consegnata a mano al protocollo |__|</w:t>
      </w:r>
    </w:p>
    <w:p>
      <w:pPr>
        <w:pStyle w:val="Normal"/>
        <w:spacing w:before="0" w:after="0"/>
        <w:contextualSpacing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360" w:before="240" w:after="240"/>
        <w:contextualSpacing/>
        <w:jc w:val="both"/>
        <w:rPr/>
      </w:pPr>
      <w:r>
        <w:rPr>
          <w:rFonts w:cs="Arial"/>
        </w:rPr>
        <w:t>Il/la sottoscritto/a………………………………………………………………………………………………., in qualità di Legale rappresentante dell’Ente di formazione (denominazione) ……………………………………………………………………… iscrizione all’albo regionale n. ….. del …………disposto con provvedimento n. … del ……….. ;</w:t>
      </w:r>
    </w:p>
    <w:p>
      <w:pPr>
        <w:pStyle w:val="Normal"/>
        <w:spacing w:lineRule="auto" w:line="360" w:before="240" w:after="240"/>
        <w:contextualSpacing/>
        <w:jc w:val="both"/>
        <w:rPr/>
      </w:pPr>
      <w:r>
        <w:rPr>
          <w:rFonts w:cs="Arial"/>
        </w:rPr>
        <w:t>ovvero Capofila del costituendo Raggruppamento composto dai seguenti enti di formazione accreditati presso la Regione Molise: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contextualSpacing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contextualSpacing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contextualSpacing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contextualSpacing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357" w:right="21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CHIED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</w:rPr>
        <w:t xml:space="preserve">l’erogazione di un finanziamento di euro ……………………… (euro ……….……………………..………………….) </w:t>
      </w:r>
      <w:r>
        <w:rPr>
          <w:rFonts w:cs="Arial"/>
          <w:i/>
        </w:rPr>
        <w:t>[indicare la somma complessiva riferita al costo totale del Corso]</w:t>
      </w:r>
      <w:r>
        <w:rPr>
          <w:rFonts w:cs="Arial"/>
        </w:rPr>
        <w:t xml:space="preserve">, finalizzato alla realizzazione del Corso denominato ………………………………………………………… </w:t>
      </w:r>
      <w:r>
        <w:rPr>
          <w:rFonts w:cs="Arial"/>
          <w:i/>
        </w:rPr>
        <w:t xml:space="preserve">[indicare denominazione del Corso come indicata nella Tabella 1 dell’Avviso] </w:t>
      </w:r>
      <w:r>
        <w:rPr>
          <w:rFonts w:cs="Arial"/>
        </w:rPr>
        <w:t>per il conseguimento della qualifica professionale di: ……..……………………………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Viste l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Deliberazione della Giunta regionale n. 477 del 7 settembre 2015 recante ad oggetto «Risorse FSC 2007-2013 – Delibera del CIPE 11 luglio 2012, n. 79 – Obiettivo di Servizio "Servizi di cura per gli anziani" - indicatori S.06 e S.06 bis. Approvazione aggiornamento Piano di Azione e schede obiettivo e intervento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Legge regionale 6 maggio 2014, n.13 "Riordino del sistema regionale integrato degli interventi e servizi sociali"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PD4MLArialMT"/>
        </w:rPr>
        <w:t>Deliberazione di Giunta regionale n. 592 del 29 ottobre 2015 recante: «PAR FSC Molise 2007-2013. Asse IV "Inclusione e servizi sociali" - Linea di intervento IV.B "Rete socio-sanitaria regionale". Piano di azione per l'Obiettivo di Servizio "Servizi di cura alla persona – anziani" - Azione n. 6 "Qualificazione e sostegno del lavoro di cura ed assistenza agli anziani svolta da collaboratori privi di qualifiche professionali". Estensione del percorso formativo agli addetti all'assistenza di base (O.S.A.) e agli Animatori socio-educativi.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714" w:hanging="357"/>
        <w:jc w:val="both"/>
        <w:rPr/>
      </w:pPr>
      <w:r>
        <w:rPr/>
        <w:t>Deliberazione della Giunta Regionale n. 59 del 10.02.2015 di approvazione del Regolamento di attuazione della Legge regionale 6 maggio 2014, n.13 "Riordino del sistema regionale integrato degli interventi e servizi sociali" che stabilisce i requisiti strutturali ed organizzativi dei servizi e delle strutture socio-assistenzial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 xml:space="preserve">Deliberazione della Giunta Regionale n. 413 del 03.05.2010 ad oggetto: «Definizione dei profili professionali e formativi di “Operatore Socio-Sanitario” e “Operatore Socio-sanitario con formazione complementare in assistenza sanitaria” e del relativo sistema di riconoscimento dei crediti formativi»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Deliberazione di Giunta Regionale n. 243 del 9.04.2010 ad aggetto: «Deliberazioni di Giunta Regionale n. 752 del 15/07/2008 e n. 859 del 29/07/2008: Repertorio delle Professioni del Sistema Regionale delle Competenze Professionali - revisione del profilo professionale e formativo di "Assistente familiare" e del relativo sistema certificatorio, ridefinizione della Griglia con contestuale variazione della nomenclatura dell'area professionale n.23 e modifica del Modello B per l'inserimento di nuovo profilo nel Repertorio.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Deliberazione della Giunta Regionale n. 821 del 29.09.2011 ad oggetto: «Deliberazione di Giunta Regionale n. 752 del 15/10/2008 e n. 859 del 28/07/2008: Repertorio delle Professioni del Sistema Regionale delle Competenze Professionali – Approvazione del Sistema Regionale delle Competenze Professionali per il Comparto Socio-Assistenziale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Deliberazione della Giunta Regionale n. 520 del 10.10.2013 recante ad oggetto: «D.G.R. n. 413 del 3 maggio 2010 – D.G.R. 18 dicembre 2012, n. 808 – D.G.R. 6 marzo 2006, n. 203 – Provvedimenti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Deliberazione della Giunta Regionale n. 821 del 29.09.2011 ad oggetto: «Deliberazione di Giunta Regionale n. 752 del 15/07/2008 e n. 859 del 28/07/2008: Riordino delle professioni del “Sistema regionale delle Competenze Professionali“ – Approvazione del Sistema Regionale delle Competenze Professionali per il Comparto Socio-Assistenziale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Deliberazione della Giunta Regionale n. 270 del 5 giugno 2015 ad oggetto: «Aggiornamento repertorio delle professioni della Regione Molise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Deliberazione della Giunta Regionale n. 416 del 3 agosto 2015 ad oggetto: «Art. 20 della L. R. n. 10/1995. – Approvazione linee guida e autorizzazione alle attività libere di formazione professionale. Provvedimenti.»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/>
        </w:rPr>
        <w:t>nonché, ai sensi e per effetto, del presente Avviso pubblico;</w:t>
      </w:r>
      <w:r>
        <w:br w:type="page"/>
      </w:r>
    </w:p>
    <w:p>
      <w:pPr>
        <w:pStyle w:val="Normal"/>
        <w:autoSpaceDE w:val="false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right="202" w:hanging="0"/>
        <w:contextualSpacing/>
        <w:jc w:val="center"/>
        <w:rPr>
          <w:rFonts w:cs="Arial"/>
          <w:bCs/>
        </w:rPr>
      </w:pPr>
      <w:r>
        <w:rPr>
          <w:rFonts w:cs="Arial"/>
        </w:rPr>
        <w:t xml:space="preserve">a tal fine </w:t>
      </w:r>
      <w:r>
        <w:rPr>
          <w:rFonts w:cs="Arial"/>
          <w:b/>
        </w:rPr>
        <w:t>DICHIARA</w:t>
      </w:r>
      <w:r>
        <w:rPr>
          <w:rFonts w:cs="Aria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/>
      </w:pPr>
      <w:r>
        <w:rPr>
          <w:rFonts w:cs="Arial"/>
          <w:iCs/>
        </w:rPr>
        <w:t>di aver individuato come sede del Corso di formazione, per edizione, le seguenti sedi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/>
      </w:pPr>
      <w:r>
        <w:rPr>
          <w:rFonts w:cs="Arial"/>
          <w:iCs/>
        </w:rPr>
        <w:t>edizione 1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/>
      </w:pPr>
      <w:r>
        <w:rPr>
          <w:rFonts w:cs="Arial"/>
          <w:iCs/>
        </w:rPr>
        <w:t>edizione 2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/>
      </w:pPr>
      <w:r>
        <w:rPr>
          <w:rFonts w:cs="Arial"/>
          <w:iCs/>
        </w:rPr>
        <w:t>edizione 3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/>
      </w:pPr>
      <w:r>
        <w:rPr>
          <w:rFonts w:cs="Arial"/>
          <w:iCs/>
        </w:rPr>
        <w:t>edizione 4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/>
      </w:pPr>
      <w:r>
        <w:rPr>
          <w:rFonts w:cs="Arial"/>
          <w:iCs/>
        </w:rPr>
        <w:t>edizione 5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/>
          <w:b/>
          <w:iCs/>
        </w:rPr>
      </w:pPr>
      <w:r>
        <w:rPr>
          <w:rFonts w:cs="Arial"/>
          <w:iCs/>
        </w:rPr>
        <w:t>di aver acquisito n. __ domande di pre-iscrizione complessive per il Corso per edizione come di seguito specificato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1: che si svolgerà presso la sede di ……………………………………… n. __ pre-iscrizioni;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2: che si svolgerà presso la sede di ……………………………………… n. __ pre-iscrizioni;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3: che si svolgerà presso la sede di ……………………………………… n. __ pre-iscrizioni;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4: che si svolgerà presso la sede di ……………………………………… n. __ pre-iscrizioni;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5: che si svolgerà presso la sede di ……………………………………… n. __ pre-iscrizion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Cs/>
          <w:iCs/>
        </w:rPr>
      </w:pPr>
      <w:r>
        <w:rPr>
          <w:rFonts w:cs="Arial"/>
          <w:iCs/>
        </w:rPr>
        <w:t>di prevedere l’espletamento del Corso nel periodo compreso tra il 01.03.2016 e il 31.10.2017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Cs/>
          <w:iCs/>
        </w:rPr>
      </w:pPr>
      <w:r>
        <w:rPr>
          <w:rFonts w:cs="Arial"/>
          <w:iCs/>
        </w:rPr>
        <w:t>il Corso, per ciascuna edizione, seguirà il seguente orario: per n.__ ore giornaliere, per n. __ giorni a settimana, articolate secondo il seguente orario (</w:t>
      </w:r>
      <w:r>
        <w:rPr>
          <w:rFonts w:cs="Arial"/>
          <w:i/>
          <w:iCs/>
        </w:rPr>
        <w:t>descrizione dettagliata</w:t>
      </w:r>
      <w:r>
        <w:rPr>
          <w:rFonts w:cs="Arial"/>
          <w:iCs/>
        </w:rPr>
        <w:t>)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1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2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3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4: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edizione 5: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/>
      </w:pPr>
      <w:r>
        <w:rPr>
          <w:rFonts w:cs="Arial"/>
          <w:iCs/>
        </w:rPr>
        <w:t>di aver predisposto il progetto nel rispetto dei criteri previsti dal repertorio regionale delle profession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iCs/>
        </w:rPr>
      </w:pPr>
      <w:r>
        <w:rPr>
          <w:rFonts w:cs="Arial"/>
          <w:iCs/>
        </w:rPr>
        <w:t>di adottare il progetto formativo come da Allegato B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/>
      </w:pPr>
      <w:r>
        <w:rPr>
          <w:rFonts w:cs="Arial"/>
          <w:iCs/>
        </w:rPr>
        <w:t>di aver sottoscritto i seguenti accordi di collaborazione con realtà sociali e/o socio-sanitarie locali o con enti pubblici operanti nel settore socio-assistenziale e/o socio-sanitario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bCs/>
        </w:rPr>
        <w:t>di aver informato gli allievi pre-iscritti circa l’obbligo di non sottoscrivere altre pre-iscrizioni, pena la perdita del diritto a partecipare a Corsi a valere sul presente Avviso e al conseguimento della relativa qualifica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di agevolare la Regione nell’adempiere agli obblighi di monitoraggio previsti dall’utilizzo delle risorse del Fondo per lo Sviluppo e la Coesione e a fornire al Servizio regionale per le Politiche sociali della Direzione dell’Area Terza tutte le informazioni necessarie ad alimentare il sistema di monitoraggio (Sistema di Gestione dei Progetti - SGP)</w:t>
      </w:r>
      <w:r>
        <w:rPr>
          <w:rFonts w:cs="Arial"/>
        </w:rPr>
        <w:t xml:space="preserve"> realizzato dal Dipartimento per lo Sviluppo e la Coesione Economica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/>
        </w:rPr>
        <w:t>di impegnarsi ad evidenziare il CUP n. D13G13001770001, ai sensi della delibera CIPE n. 24/2004, nella relativa documentazione amministrativa e contabile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di impegnarsi a sottoscrivere la Convenzione/Contratto con la Regione Molise e ad attivare il Corso entro 30 giorni dalla notifica del provvedimento di formale assegnazione del finanziamento, pena l’automatica decadenza dal beneficio;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714" w:hanging="357"/>
        <w:jc w:val="both"/>
        <w:rPr>
          <w:bCs/>
        </w:rPr>
      </w:pPr>
      <w:r>
        <w:rPr>
          <w:bCs/>
        </w:rPr>
        <w:t>inviare una relazione finale del servizio con la descrizione dettagliata dello stesso (organizzazione, gestione delle attività) e il dettaglio delle spese sostenute, entro il 30.11.2017;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714" w:hanging="357"/>
        <w:jc w:val="both"/>
        <w:rPr/>
      </w:pPr>
      <w:r>
        <w:rPr>
          <w:bCs/>
        </w:rPr>
        <w:t>di accettare tutte le condizioni previste dall’Avviso pubblico regionale;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714" w:hanging="357"/>
        <w:jc w:val="both"/>
        <w:rPr>
          <w:bCs/>
        </w:rPr>
      </w:pPr>
      <w:r>
        <w:rPr>
          <w:bCs/>
        </w:rPr>
        <w:t>di acconsentire a riceve tutte le comunicazioni e le notifiche relative al presente Avviso all’indirizzo di posta elettronica certificata (PEC): _______________________________.</w:t>
      </w:r>
    </w:p>
    <w:p>
      <w:pPr>
        <w:pStyle w:val="Corpodeltesto21"/>
        <w:spacing w:lineRule="auto" w:line="276" w:before="120" w:after="0"/>
        <w:contextualSpacing/>
        <w:rPr/>
      </w:pPr>
      <w:r>
        <w:rPr>
          <w:rFonts w:cs="Arial" w:ascii="Calibri" w:hAnsi="Calibri"/>
          <w:sz w:val="22"/>
          <w:szCs w:val="22"/>
        </w:rPr>
        <w:t>Si allega alla presente (</w:t>
      </w:r>
      <w:r>
        <w:rPr>
          <w:rFonts w:cs="Arial" w:ascii="Calibri" w:hAnsi="Calibri"/>
          <w:i/>
          <w:sz w:val="22"/>
          <w:szCs w:val="22"/>
        </w:rPr>
        <w:t>barrare la voce interessata</w:t>
      </w:r>
      <w:r>
        <w:rPr>
          <w:rFonts w:cs="Arial" w:ascii="Calibri" w:hAnsi="Calibri"/>
          <w:sz w:val="22"/>
          <w:szCs w:val="22"/>
        </w:rPr>
        <w:t>):</w:t>
      </w:r>
    </w:p>
    <w:p>
      <w:pPr>
        <w:pStyle w:val="Corpodeltesto21"/>
        <w:numPr>
          <w:ilvl w:val="0"/>
          <w:numId w:val="4"/>
        </w:numPr>
        <w:spacing w:lineRule="auto" w:line="276"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dello B recante il progetto formativ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impegno a sottoscrivere e presentare polizza fideiussoria a garanzia del finanziamento regionale concess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eventuale impegno a sottoscrivere e presentare l’accordo tra Enti per la costituzione dei un Raggruppamento per la realizzazione di un Corso a valere sul presente Avvis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 xml:space="preserve">eventuale </w:t>
      </w:r>
      <w:r>
        <w:rPr>
          <w:bCs/>
        </w:rPr>
        <w:t xml:space="preserve">accordo per l’utilizzo della sede di un altro Ente accreditato presso la Regione Molise, </w:t>
      </w:r>
      <w:r>
        <w:rPr/>
        <w:t>per la realizzazione di un Corso a valere sul presente Avvis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copia conforme delle pre-iscrizioni raccolte secondo il Modello C allegato al presente Avviso nel numero minimo e massimo previsto per edizione per Corso come indicato nella Tabella 1 dell’Art. 12 dell’Avvis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curriculum dell’Ente o degli Enti appartenenti al Raggruppament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curricula dei formatori impegnati nella realizzazione del Corso redatto in formato europeo e sottoscritto per responsabilità ai sensi del DPR 477/2000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elenco degli eventuali dipendenti a tempo determinato dell’Ente o degli Enti appartenenti al Raggruppamento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eventuali accordi sottoscritti con Enti pubblici e/o soggetti del privato sociale impegnati nei settori socio-assistenziali e/o sociosanitari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copia conforme del contratto di lavoro degli eventuali allievi pre-iscritti che lavorano nei servizi e nelle strutture socio-assistenziali e sociosanitarie dedicate agli anziani;</w:t>
      </w:r>
    </w:p>
    <w:p>
      <w:pPr>
        <w:pStyle w:val="Corpodeltesto21"/>
        <w:spacing w:lineRule="auto" w:line="276"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Corpodeltesto21"/>
        <w:spacing w:lineRule="auto" w:line="276"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Il/la sottoscritto/a</w:t>
      </w:r>
      <w:r>
        <w:rPr>
          <w:rFonts w:cs="Arial" w:ascii="Calibri" w:hAnsi="Calibri"/>
          <w:iCs/>
          <w:sz w:val="22"/>
          <w:szCs w:val="22"/>
        </w:rPr>
        <w:t xml:space="preserve"> si impegna a rispettare gli obblighi di fornire al Servizio regionale competente i dati e le informazioni del monitoraggio secondo le procedure e le modalità del Fondo per lo Sviluppo e la Coesione, nonché ai sensi </w:t>
      </w:r>
      <w:r>
        <w:rPr>
          <w:rFonts w:cs="Arial" w:ascii="Calibri" w:hAnsi="Calibri"/>
          <w:sz w:val="22"/>
          <w:szCs w:val="22"/>
        </w:rPr>
        <w:t>dell’art. 11 della Legge Regionale n. 16 del 20 agosto 2010.</w:t>
      </w:r>
    </w:p>
    <w:p>
      <w:pPr>
        <w:pStyle w:val="Corpodeltesto21"/>
        <w:spacing w:lineRule="auto" w:line="276" w:before="0" w:after="0"/>
        <w:contextualSpacing/>
        <w:rPr>
          <w:rFonts w:ascii="Calibri" w:hAnsi="Calibri" w:cs="Arial"/>
          <w:bCs/>
          <w:iCs/>
          <w:sz w:val="22"/>
          <w:szCs w:val="22"/>
          <w:lang w:eastAsia="it-IT"/>
        </w:rPr>
      </w:pPr>
      <w:r>
        <w:rPr>
          <w:rFonts w:cs="Arial" w:ascii="Calibri" w:hAnsi="Calibri"/>
          <w:bCs/>
          <w:iCs/>
          <w:sz w:val="22"/>
          <w:szCs w:val="22"/>
          <w:lang w:eastAsia="it-IT"/>
        </w:rPr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</w:t>
      </w:r>
      <w:r>
        <w:rPr>
          <w:rFonts w:cs="Arial"/>
          <w:iCs/>
        </w:rPr>
        <w:t>lì………………….</w:t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>
          <w:rFonts w:cs="Arial"/>
          <w:iCs/>
        </w:rPr>
        <w:t>Il Rappresentante legale dell’Ente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/>
        <w:t>___________________________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/>
        <w:t xml:space="preserve">o in alternativa, 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/>
        <w:t xml:space="preserve">I legali rappresentanti degli </w:t>
      </w:r>
      <w:r>
        <w:rPr>
          <w:rFonts w:cs="Arial"/>
          <w:iCs/>
        </w:rPr>
        <w:t>Enti</w:t>
      </w:r>
      <w:r>
        <w:rPr/>
        <w:t xml:space="preserve"> costituendi il Raggruppamento</w:t>
      </w:r>
    </w:p>
    <w:p>
      <w:pPr>
        <w:pStyle w:val="Normal"/>
        <w:spacing w:before="0" w:after="0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Denominazione Ente: _______________________________ Firma: ______________________________</w:t>
      </w:r>
    </w:p>
    <w:p>
      <w:pPr>
        <w:pStyle w:val="Normal"/>
        <w:spacing w:before="0" w:after="0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Denominazione Ente: _______________________________ Firma: ______________________________</w:t>
      </w:r>
    </w:p>
    <w:p>
      <w:pPr>
        <w:pStyle w:val="Normal"/>
        <w:spacing w:before="0" w:after="0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Denominazione Ente: _______________________________ Firma: ______________________________</w:t>
      </w:r>
    </w:p>
    <w:p>
      <w:pPr>
        <w:pStyle w:val="Normal"/>
        <w:spacing w:before="0" w:after="20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8:00Z</dcterms:created>
  <dc:creator>Antonio Petrone</dc:creator>
  <dc:description/>
  <dc:language>en-US</dc:language>
  <cp:lastModifiedBy>Antonio Petrone</cp:lastModifiedBy>
  <dcterms:modified xsi:type="dcterms:W3CDTF">2016-02-12T08:38:00Z</dcterms:modified>
  <cp:revision>1</cp:revision>
  <dc:subject/>
  <dc:title/>
</cp:coreProperties>
</file>