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ello B – Progetto formativ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/>
          <w:b/>
          <w:bCs/>
          <w:color w:val="00008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Cs/>
          <w:i/>
          <w:color w:val="000080"/>
        </w:rPr>
        <w:t>Deliberazione della Giunta Regionale n. 592 del 29 ottobre 2015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color w:val="000080"/>
        </w:rPr>
      </w:pPr>
      <w:r>
        <w:rPr>
          <w:b/>
          <w:bCs/>
          <w:i/>
          <w:color w:val="00008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Programma Attuativo Regional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color w:val="000080"/>
        </w:rPr>
        <w:t>Fondo per lo Sviluppo e la Coesione 2007-2013 - Asse IV “Inclusione e Servizi Sociali” - Linea di Intervento IV.B “Rete Socio-sanitaria regionale” - Obiettivo Servizi di cura alla persona – Anziani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Azione n. 6 – Qualificazione e sostegno del lavoro di cura ed assistenza agli anziani svolta da collaboratori privi di qualifiche professionali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color w:val="000080"/>
          <w:sz w:val="28"/>
          <w:szCs w:val="28"/>
        </w:rPr>
        <w:t>AVVISO PUBBLICO PER LA REALIZZAZIONE DEL CORSI DI FORMAZIONE PER: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Assistente Familiare, O.S.A. e Animatore socio-educativo.</w:t>
      </w:r>
    </w:p>
    <w:p>
      <w:pPr>
        <w:pStyle w:val="Normal"/>
        <w:spacing w:before="0" w:after="0"/>
        <w:contextualSpacing/>
        <w:jc w:val="both"/>
        <w:rPr>
          <w:rFonts w:cs="Arial"/>
          <w:b/>
          <w:b/>
          <w:bCs/>
          <w:color w:val="000080"/>
          <w:sz w:val="28"/>
          <w:szCs w:val="28"/>
        </w:rPr>
      </w:pPr>
      <w:r>
        <w:rPr>
          <w:rFonts w:cs="Arial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iCs/>
          <w:color w:val="000080"/>
        </w:rPr>
      </w:pPr>
      <w:r>
        <w:rPr>
          <w:iCs/>
          <w:color w:val="000080"/>
        </w:rPr>
        <w:t>Codice Unico di Progetto (CUP) n. D13G13001770001</w:t>
      </w:r>
    </w:p>
    <w:p>
      <w:pPr>
        <w:pStyle w:val="NormaleWeb"/>
        <w:spacing w:lineRule="auto" w:line="276" w:before="0" w:after="0"/>
        <w:ind w:right="1178" w:hanging="0"/>
        <w:jc w:val="both"/>
        <w:rPr>
          <w:rFonts w:ascii="Calibri" w:hAnsi="Calibri" w:cs="Calibri"/>
          <w:b/>
          <w:b/>
          <w:bCs/>
          <w:iCs/>
          <w:color w:val="000080"/>
          <w:sz w:val="20"/>
          <w:szCs w:val="20"/>
        </w:rPr>
      </w:pPr>
      <w:r>
        <w:rPr>
          <w:rFonts w:cs="Calibri" w:ascii="Calibri" w:hAnsi="Calibri"/>
          <w:b/>
          <w:bCs/>
          <w:iCs/>
          <w:color w:val="000080"/>
          <w:sz w:val="20"/>
          <w:szCs w:val="20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76" w:before="0" w:after="0"/>
        <w:ind w:left="708" w:right="117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OGETTO FORMATIVO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 Corso indicato nella Tabella 1 dell’Avviso: __________________________________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 edizioni presso le sedi di ____________________________________________________________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il conseguimento della Qualifica professionale di ________________________________ </w:t>
            </w:r>
            <w:r>
              <w:rPr>
                <w:i/>
                <w:sz w:val="20"/>
                <w:szCs w:val="20"/>
              </w:rPr>
              <w:t xml:space="preserve">(indicare denominazione e codice) ____________________________ </w:t>
            </w:r>
            <w:r>
              <w:rPr>
                <w:sz w:val="20"/>
                <w:szCs w:val="20"/>
              </w:rPr>
              <w:t>ai sensi della DGR n. n. 821 del 29.09.2011 come integrata dalla DGR n. 270 del 5 giugno 2015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. SCHEDA DEL SOGGETTO REALIZZATORE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sz w:val="20"/>
          <w:szCs w:val="20"/>
        </w:rPr>
        <w:t>A.1 Dati identificativi dell’Ente di formazione o dell’Ente capofila del Raggruppamento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5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 Organismo di Formazione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presentante legale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e e indirizzo della sede legale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apiti sede legale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efono-Fax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stremi dell’atto di accreditamento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ettore sede operativa interessata dal progetto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apiti sede operativa interessata dal progetto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e e indirizzo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efono -Fax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</w:t>
            </w:r>
          </w:p>
        </w:tc>
      </w:tr>
    </w:tbl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4"/>
        <w:gridCol w:w="5484"/>
      </w:tblGrid>
      <w:tr>
        <w:trPr/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erente per le comunicazioni da parte della Regione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inativo: </w:t>
            </w:r>
          </w:p>
        </w:tc>
      </w:tr>
      <w:tr>
        <w:trPr/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fono: </w:t>
            </w:r>
          </w:p>
        </w:tc>
      </w:tr>
      <w:tr>
        <w:trPr/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</w:tr>
      <w:tr>
        <w:trPr>
          <w:trHeight w:val="283" w:hRule="atLeast"/>
        </w:trPr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abile del progetto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tivo:</w:t>
            </w:r>
          </w:p>
        </w:tc>
      </w:tr>
      <w:tr>
        <w:trPr>
          <w:trHeight w:val="283" w:hRule="atLeast"/>
        </w:trPr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fono: </w:t>
            </w:r>
          </w:p>
        </w:tc>
      </w:tr>
      <w:tr>
        <w:trPr>
          <w:trHeight w:val="270" w:hRule="atLeast"/>
        </w:trPr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A.1 Dati identificativi degli Enti appartenenti al Raggruppamento </w:t>
      </w:r>
      <w:r>
        <w:rPr>
          <w:i/>
          <w:sz w:val="20"/>
          <w:szCs w:val="20"/>
        </w:rPr>
        <w:t>[riprodurre la scheda per ognuno degli Enti associati]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5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 Organismo di Formazione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presentante legale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e e indirizzo della sede legale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apiti sede legale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efono-Fax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stremi dell’atto di accreditamento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ettore sede operativa interessata dal progetto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apiti sede operativa interessata dal progetto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e e indirizzo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efono -Fax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</w:t>
            </w:r>
          </w:p>
        </w:tc>
      </w:tr>
    </w:tbl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.2 STRUTTURAZIONE GENERALE DELL’ENTE o del Raggruppamento </w:t>
      </w:r>
      <w:r>
        <w:rPr>
          <w:b/>
          <w:i/>
          <w:sz w:val="20"/>
          <w:szCs w:val="20"/>
        </w:rPr>
        <w:t>[riprodurre la scheda per ognuno degli Enti associati]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Descrizione qualitativa e quantitativa delle </w:t>
            </w:r>
            <w:r>
              <w:rPr>
                <w:sz w:val="20"/>
                <w:szCs w:val="20"/>
                <w:u w:val="single"/>
              </w:rPr>
              <w:t>risorse uma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on riferibili</w:t>
            </w:r>
            <w:r>
              <w:rPr>
                <w:sz w:val="20"/>
                <w:szCs w:val="20"/>
              </w:rPr>
              <w:t xml:space="preserve"> alla singola qualifica di cui si garantisce la disponibilità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►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eWeb"/>
        <w:spacing w:lineRule="auto" w:line="276"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escrizione qualitativa e quantitativa delle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risorse infrastruttura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non riferibi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irettamente alla singola qualifica di cui si garantisce la disponibilità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►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eWeb"/>
        <w:spacing w:lineRule="auto" w:line="276"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escrizione qualitativa e quantitativa delle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risorse strumenta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non riferibi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irettamente alla singola qualifica di cui si garantisce la disponibilità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►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eWeb"/>
        <w:spacing w:lineRule="auto" w:line="276"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dei servizi di dotazione e personalizzazione in termini di accoglienza, tutoraggio, orientamento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►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. 3 RISORSE DELL’ENTE o del Raggruppamento </w:t>
      </w:r>
      <w:r>
        <w:rPr>
          <w:b/>
          <w:i/>
          <w:sz w:val="20"/>
          <w:szCs w:val="20"/>
        </w:rPr>
        <w:t>[riprodurre la scheda per ognuno degli Enti associati]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Descrizione qualitativa e quantitativa delle </w:t>
            </w:r>
            <w:r>
              <w:rPr>
                <w:sz w:val="20"/>
                <w:szCs w:val="20"/>
                <w:u w:val="single"/>
              </w:rPr>
              <w:t>risorse professionali per la didattica</w:t>
            </w:r>
            <w:r>
              <w:rPr>
                <w:sz w:val="20"/>
                <w:szCs w:val="20"/>
              </w:rPr>
              <w:t xml:space="preserve"> riferibili alla qualifica per edizione per Corso, come da Tabella 1 dell’Avviso, di cui si garantisce la disponibilità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►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eWeb"/>
        <w:spacing w:lineRule="auto" w:line="276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crizione qualitativa e quantitativa delle </w:t>
            </w:r>
            <w:r>
              <w:rPr>
                <w:sz w:val="20"/>
                <w:szCs w:val="20"/>
                <w:u w:val="single"/>
              </w:rPr>
              <w:t>risorse professionali di supporto</w:t>
            </w:r>
            <w:r>
              <w:rPr>
                <w:sz w:val="20"/>
                <w:szCs w:val="20"/>
              </w:rPr>
              <w:t xml:space="preserve"> (accoglienza, tutoraggio, orientamento ,altro) riferibili alla qualifica per edizione per Corso, come da Tabella 1 dell’Avviso, di cui si garantisce la disponibilità.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►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eWeb"/>
        <w:spacing w:lineRule="auto" w:line="276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Descrizione qualitativa e quantitativa delle </w:t>
            </w:r>
            <w:r>
              <w:rPr>
                <w:sz w:val="20"/>
                <w:szCs w:val="20"/>
                <w:u w:val="single"/>
              </w:rPr>
              <w:t>risorse strumentali</w:t>
            </w:r>
            <w:r>
              <w:rPr>
                <w:sz w:val="20"/>
                <w:szCs w:val="20"/>
              </w:rPr>
              <w:t xml:space="preserve"> riferibili alla qualifica per edizione per Corso, come da Tabella 1 dell’Avviso, di cui si garantisce la disponibilità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►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eWeb"/>
        <w:spacing w:lineRule="auto" w:line="276"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Descrizione qualitativa e quantitativa delle </w:t>
            </w:r>
            <w:r>
              <w:rPr>
                <w:sz w:val="20"/>
                <w:szCs w:val="20"/>
                <w:u w:val="single"/>
              </w:rPr>
              <w:t>risorse strutturali</w:t>
            </w:r>
            <w:r>
              <w:rPr>
                <w:sz w:val="20"/>
                <w:szCs w:val="20"/>
              </w:rPr>
              <w:t xml:space="preserve"> riferibili direttamente alla qualifica per edizione per Corso, come da Tabella 1 dell’Avviso, di cui si garantisce la disponibilità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►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eWeb"/>
        <w:spacing w:lineRule="auto" w:line="276"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/>
        <w:t>B.1 PARAMETRI NEGOZIALI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Descrizione delle integrazioni e/o collaborazioni con il sistema pubblico di assistenza sociale e/o sociosanitaria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i precisa che tale descrizione prescinde dagli accordi di partenariato 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►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eWeb"/>
        <w:spacing w:lineRule="auto" w:line="276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Descrizione delle integrazioni e/o collaborazioni con il sistema del privato sociale operante nel campo dell’assistenza sociale e/o sociosanitari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Si precisa che tale descrizione prescinde dagli accordi di partenariato 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►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eWeb"/>
        <w:spacing w:lineRule="auto" w:line="276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escrizione delle relazioni con i Servizi istituzionali per il Lavoro e l’Occupazione che abbiano prodotto validi scambi/esperienze/buone pratiche territoriali in termini di sperimentazione, progettazione, metodologie, ecc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►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zione delle reti consolidate e dei rapporti attivati con il sistema produttivo regionale evidenziando i risultati prodotti dalla/e sinergia/e tra i diversi soggetti/ruoli/competenz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►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. SCHEDA IDENTIFICATIVA SOGGETTI PARTNERS (soggetti pubblici e del privato sociale operanti nel campo socio-assistenziale e socio-sanitario) </w:t>
      </w:r>
      <w:r>
        <w:rPr>
          <w:i/>
          <w:sz w:val="20"/>
          <w:szCs w:val="20"/>
        </w:rPr>
        <w:t>[riprodurre la scheda per ognuno dei partner Pubblici e/o privati di cui si è allegata copia dell’accordo]</w:t>
      </w:r>
    </w:p>
    <w:p>
      <w:pPr>
        <w:pStyle w:val="Normal"/>
        <w:spacing w:before="0" w:after="0"/>
        <w:jc w:val="both"/>
        <w:rPr/>
      </w:pPr>
      <w:r>
        <w:rPr/>
        <w:t>C.1 Dati identificativi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5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e ragione sociale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nte legale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e e indirizzo della sede legale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apiti sede legale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efono - Fax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efono -Fax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ncipali finalità perseguite nell’ambito dell’azione progettuale descritte in modo chiaro ed esaustivo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/>
        <w:t xml:space="preserve">D. PARAMETRI DI PERCORSO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ivazione della scelta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crizione delle relazioni tra il profilo professionale con il sistema produttivo regionale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Descrivere con l’ausilio di dati aggiornati le connessioni tra la professionalità indicata ed i fabbisogni della professionalità stessa rispetto al contesto economico-produttivo territoriale di riferimento, declinando i </w:t>
            </w:r>
            <w:r>
              <w:rPr>
                <w:i/>
                <w:sz w:val="20"/>
                <w:szCs w:val="20"/>
                <w:shd w:fill="FFFFFF" w:val="clear"/>
              </w:rPr>
              <w:t>settori produttivi e le eventuali assonanze con altri ruoli professionali, precisando eventuali azioni di orientamento che verranno svolte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►</w:t>
            </w:r>
          </w:p>
        </w:tc>
      </w:tr>
    </w:tbl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della Percorso Formativo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Fermo restando quanto riportato nel Repertorio Reg.le delle Qualifiche Professionali per quanto attiene le competenze, conoscenze, abilità e la normativa di riferimento sulle competenze di base, indicare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1. Metodologia di sviluppo delle competenze lavorative 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che sulla base del know-how acquisito e del contesto di riferimento, descrivere le metodologie incentrate sull’interattività, coinvolgimento, attenzione alle relazioni, creazione delle dinamiche per lo scambio e l’apprendimento…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►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ercorsi di stage (nel limite consentito da ciascun Corso)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figurazione delle attività di stage in linea con le finalità proprie dell’azione nel suo complesso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►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3. Sulla base del contesto sociale di riferimento e dell’esperienza acquisita, riportare macro-descrizioni di interventi (metodologie e strumenti) su percorsi individualizzati (per singoli allievi/gruppi di allievi), rivolti anche a soggetti, funzionali alla costruzione di un progetto che tenga conto delle modalità individuali di apprendimento, </w:t>
            </w:r>
            <w:r>
              <w:rPr>
                <w:i/>
                <w:sz w:val="20"/>
                <w:szCs w:val="20"/>
              </w:rPr>
              <w:t>background</w:t>
            </w:r>
            <w:r>
              <w:rPr>
                <w:sz w:val="20"/>
                <w:szCs w:val="20"/>
              </w:rPr>
              <w:t xml:space="preserve"> scolastico/formativo, specifici obiettivi educativi, culturali, professionali che l’allievo intende perseguir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►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Macro-descrizione di interventi individualizzati funzionali alla costruzione di percorsi in grado di favorire la permanenza all’interno del sistema lavorativo e di aumentare la probabilità di successo degli allievi nell’inserimento nel mercato del lavoro, tramite azioni laboratoriali e di orientamento personalizzato, in situazioni di progettazione integrata, privilegiando l’approccio di rete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►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Descrizione dei modelli innovativi d’interazione didattica tra formazione teorico-pratic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►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Descrizione dei metodologie per il monitoraggio degli esiti post percorso formativo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►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 Descrizione di eventuali servizi o attività formative aggiuntive.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[Oltre quelle previste dal Repertorio regionale delle professioni relative al profilo professionale per cui ci si candida.]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►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eWeb"/>
        <w:spacing w:lineRule="auto" w:line="276"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eWeb"/>
        <w:spacing w:lineRule="auto" w:line="276"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/>
        <w:t>E. PROPOSTA FINANZIARIA – Quadro economico progettual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4"/>
        <w:gridCol w:w="1247"/>
        <w:gridCol w:w="1905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TA FINANZIARIA – Quadro economico progettuale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CRO VOCI (indicare la categoria di spesa ammissibile ai sensi dell’Art. 14 dell’Avviso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</w:t>
            </w:r>
          </w:p>
        </w:tc>
      </w:tr>
      <w:tr>
        <w:trPr/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Preparazione dell’azione formativa (Categoria n. __ dell’Art. 14 dell’Avviso)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uantificazione e descrizione delle voci di spes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Realizzazione dell’azione formativa (Categoria n. __ dell’Art. 14 dell’Avviso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uantificazione e descrizione delle voci di spes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Diffusione dei risultati (Categoria n. __ dell’Art. 14 dell’Avviso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uantificazione e descrizione delle voci di spes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Direzione e controllo interno (Categoria n. __ dell’Art. 14 dell’Avviso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uantificazione e descrizione delle voci di spes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5. Servizi ed attività formative aggiuntive (Categoria n. __ dell’Art. 14 dell’Avviso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uantificazione e descrizione delle voci di spes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Costi riferiti alle seguenti categorie previste dall’Art. 14 dell’Avviso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per l’assicurazione INAIL per le attività di frequenza alle attività formative e alle attività di stage degli alliev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per l’assicurazione per responsabilità civile (RCT) per gli allievi impegnati negli stag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per eventuale stage degli allievi presso le strutture dell’ASReM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relative ai costi di accensione ed estinzione della polizza fideiussoria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relative alla commissione d’esame per il rilascio della qualifica professionale, secondo quanto disposto dalla normativa regionale vigent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relative al personale amministrativo o alle ore di servizi amministrativi strettamente necessarie per la gestione amministrativa e contabile del corso ammesso a finanziamento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uantificazione e descrizione delle voci di spes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Costi indiretti di funzionamento spese generali (max. 3%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uantificazione e descrizione delle voci di spes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4536" w:hanging="0"/>
        <w:contextualSpacing/>
        <w:jc w:val="center"/>
        <w:rPr/>
      </w:pPr>
      <w:r>
        <w:rPr>
          <w:rFonts w:cs="Arial"/>
          <w:iCs/>
        </w:rPr>
        <w:t>Rappresentante legale dell’Ente</w:t>
      </w:r>
    </w:p>
    <w:p>
      <w:pPr>
        <w:pStyle w:val="Normal"/>
        <w:spacing w:before="0" w:after="0"/>
        <w:ind w:left="4536" w:hanging="0"/>
        <w:contextualSpacing/>
        <w:jc w:val="center"/>
        <w:rPr/>
      </w:pPr>
      <w:r>
        <w:rPr/>
        <w:t>___________________________</w:t>
      </w:r>
    </w:p>
    <w:p>
      <w:pPr>
        <w:pStyle w:val="Normal"/>
        <w:spacing w:before="0" w:after="0"/>
        <w:ind w:left="4536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4536" w:hanging="0"/>
        <w:contextualSpacing/>
        <w:jc w:val="center"/>
        <w:rPr/>
      </w:pPr>
      <w:r>
        <w:rPr/>
        <w:t xml:space="preserve">o in alternativa, </w:t>
      </w:r>
    </w:p>
    <w:p>
      <w:pPr>
        <w:pStyle w:val="Normal"/>
        <w:spacing w:before="0" w:after="0"/>
        <w:ind w:left="4536" w:hanging="0"/>
        <w:contextualSpacing/>
        <w:jc w:val="center"/>
        <w:rPr>
          <w:rFonts w:cs="Arial"/>
          <w:iCs/>
        </w:rPr>
      </w:pPr>
      <w:r>
        <w:rPr/>
        <w:t xml:space="preserve">I legali rappresentanti degli </w:t>
      </w:r>
      <w:r>
        <w:rPr>
          <w:rFonts w:cs="Arial"/>
          <w:iCs/>
        </w:rPr>
        <w:t>Enti</w:t>
      </w:r>
      <w:r>
        <w:rPr/>
        <w:t xml:space="preserve"> costituendi il </w:t>
      </w:r>
      <w:r>
        <w:rPr>
          <w:sz w:val="20"/>
          <w:szCs w:val="20"/>
        </w:rPr>
        <w:t>Raggruppamento</w:t>
      </w:r>
    </w:p>
    <w:p>
      <w:pPr>
        <w:pStyle w:val="Normal"/>
        <w:spacing w:before="0" w:after="0"/>
        <w:contextualSpacing/>
        <w:rPr>
          <w:rFonts w:cs="Arial"/>
          <w:color w:val="000000"/>
        </w:rPr>
      </w:pPr>
      <w:r>
        <w:rPr>
          <w:rFonts w:cs="Arial"/>
          <w:color w:val="000000"/>
        </w:rPr>
        <w:t>Denominazione Ente: _______________________________ Firma: ______________________________</w:t>
      </w:r>
    </w:p>
    <w:p>
      <w:pPr>
        <w:pStyle w:val="Normal"/>
        <w:spacing w:before="0" w:after="0"/>
        <w:contextualSpacing/>
        <w:rPr>
          <w:rFonts w:cs="Arial"/>
          <w:color w:val="000000"/>
        </w:rPr>
      </w:pPr>
      <w:r>
        <w:rPr>
          <w:rFonts w:cs="Arial"/>
          <w:color w:val="000000"/>
        </w:rPr>
        <w:t>Denominazione Ente: _______________________________ Firma: ______________________________</w:t>
      </w:r>
    </w:p>
    <w:p>
      <w:pPr>
        <w:pStyle w:val="Normal"/>
        <w:spacing w:before="0" w:after="0"/>
        <w:contextualSpacing/>
        <w:rPr>
          <w:rFonts w:cs="Arial"/>
          <w:color w:val="000000"/>
        </w:rPr>
      </w:pPr>
      <w:r>
        <w:rPr>
          <w:rFonts w:cs="Arial"/>
          <w:color w:val="000000"/>
        </w:rPr>
        <w:t>Denominazione Ente: _______________________________ Firma: ______________________________</w:t>
      </w:r>
    </w:p>
    <w:p>
      <w:pPr>
        <w:pStyle w:val="Normal"/>
        <w:spacing w:before="0" w:after="0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spacing w:lineRule="auto" w:line="240" w:before="0" w:after="0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0"/>
      <w:szCs w:val="20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Calibri"/>
      <w:sz w:val="20"/>
      <w:szCs w:val="20"/>
      <w:lang w:val="de-DE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6:00Z</dcterms:created>
  <dc:creator>Antonio Petrone</dc:creator>
  <dc:description/>
  <dc:language>en-US</dc:language>
  <cp:lastModifiedBy>Antonio Petrone</cp:lastModifiedBy>
  <dcterms:modified xsi:type="dcterms:W3CDTF">2016-02-12T08:37:00Z</dcterms:modified>
  <cp:revision>1</cp:revision>
  <dc:subject/>
  <dc:title/>
</cp:coreProperties>
</file>