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00"/>
        <w:gridCol w:w="960"/>
        <w:gridCol w:w="1280"/>
        <w:gridCol w:w="6080"/>
      </w:tblGrid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</w:rPr>
              <w:t>Allegato F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 xml:space="preserve">Accordo di Programma Quadro in materia di “Politiche del Lavoro” </w:t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>II Atto Integrativo</w:t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 xml:space="preserve">Risorse del Fondo per lo Sviluppo e la Coesione 2000-2006 </w:t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>Pacchetto Giovani – Bonus per l’occupazione – Giovani in impresa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eastAsia="en-US"/>
        </w:rPr>
      </w:pPr>
      <w:r>
        <w:rPr>
          <w:rFonts w:cs="Cambria" w:ascii="Cambria" w:hAnsi="Cambria"/>
          <w:b/>
          <w:sz w:val="16"/>
          <w:szCs w:val="16"/>
          <w:lang w:eastAsia="en-US"/>
        </w:rPr>
        <w:t>Azione 1 “Giovani al lavoro IV annualità”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eastAsia="en-US"/>
        </w:rPr>
      </w:pPr>
      <w:r>
        <w:rPr>
          <w:rFonts w:cs="Cambria" w:ascii="Cambria" w:hAnsi="Cambria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  <w:lang w:eastAsia="en-US"/>
        </w:rPr>
      </w:pPr>
      <w:r>
        <w:rPr>
          <w:b/>
          <w:i/>
          <w:iCs/>
          <w:sz w:val="20"/>
          <w:szCs w:val="20"/>
          <w:lang w:eastAsia="en-US"/>
        </w:rPr>
        <w:t xml:space="preserve">Avviso Pubblico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b/>
          <w:i/>
          <w:iCs/>
          <w:sz w:val="20"/>
          <w:szCs w:val="20"/>
          <w:lang w:eastAsia="en-US"/>
        </w:rPr>
        <w:t>“</w:t>
      </w:r>
      <w:r>
        <w:rPr>
          <w:b/>
          <w:i/>
          <w:iCs/>
          <w:sz w:val="20"/>
          <w:szCs w:val="20"/>
          <w:lang w:eastAsia="en-US"/>
        </w:rPr>
        <w:t>Giovani al Lavoro - IV annualità”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Tabella di incrocio tra i Comuni della Regione e lo strumento territoriale di riferimento (PIT, PISU, PAI) e relativa dotazione finanziaria complessiva delle tre Azioni (“Giovani al lavoro IV annualità”, “Tirocini per i processi di internazionalizzazione” e “Dai credito ai giovani”).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4536"/>
      </w:tblGrid>
      <w:tr>
        <w:trPr>
          <w:tblHeader w:val="true"/>
          <w:trHeight w:val="3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Comun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rogetto Integrato di riferiment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Acquaviva Collecroc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ASTELLEL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Acquaviva d'Isern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Agno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Bagnoli del Trig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Baranell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Belmonte del Sanni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Boja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Bonefr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Bus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mpobas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Comune di Campochiar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mpodipietr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mpolie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mpomari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INNOVAZIONE E GOVERNAN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ntalup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pracott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rovill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rpino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ISU ISERNIA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acalend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alcipra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MEDIO SANNIO ED ALTO BIFERN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tel del Giudic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tel San Vincenz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ASTEL SAN VINCENZ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telbottacci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ON-CRESCO (MEDIO TRIGNO)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tellino del Bifer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telmaur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ASTELLEL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telpetro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telpizzu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ISU ISERNIA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telverri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astropigna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MEDIO SANNIO ED ALTO BIFERN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ercemaggior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Comune di Cercepiccol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erro al Voltur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ASTEL SAN VINCENZ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hiauc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ivitacampomara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ON-CRESCO (MEDIO TRIGNO)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ivitanova del Sanni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olle d'Anchis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olletor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olli a Voltur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Conca Casal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VENAFR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Duron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MEDIO SANNIO ED ALTO BIFERN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Ferrazza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Filignan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Forlì del Sanni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Fornell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Fossal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MEDIO SANNIO ED ALTO BIFERN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Frosolo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Gambates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Gildo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Guardialfier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ASTELLEL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Comune di Guardiareg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Gugliones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INNOVAZIONE E GOVERNAN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Isern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ISU ISERNIA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Jels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Lari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Limosa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ON-CRESCO (MEDIO TRIGNO)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Longa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SIRT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Luci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ON-CRESCO (MEDIO TRIGNO)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Lupar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ASTELLEL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acchia di Isern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ISU ISERNIA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acchia Valfortor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acchiagoden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afald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ASTELLEL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atric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irabello Sannitic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irand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ISU ISERNIA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lis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MEDIO SANNIO ED ALTO BIFERN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acilion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taga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ON-CRESCO (MEDIO TRIGNO)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taquil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SIRT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tecilfo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INNOVAZIONE E GOVERNAN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tefalcone nel Sanni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ON-CRESCO (MEDIO TRIGNO)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telong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temitr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ASTELLEL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tenero di Bisacc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INNOVAZIONE E GOVERNAN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tenero Val Cocchiar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terodun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SIRT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ntorio nei Frentan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Morrone del Sanni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Orati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alata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ASTELLEL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esch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ISU ISERNIA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Comune di Pescolanciano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escopennatar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etaccia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INNOVAZIONE E GOVERNAN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etrella Tifernin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ON-CRESCO (MEDIO TRIGNO)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ettoranell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ISU ISERNIA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ietrabbondan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ietracatell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ietracup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MEDIO SANNIO ED ALTO BIFERN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izzo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Comune di Poggio Sannita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ortocanno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INNOVAZIONE E GOVERNAN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ozzill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VENAFR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Provvident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Ricc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Rioner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Ripabotton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Ripalimosan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Comune di Roccamandolf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Roccasicur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Roccavivar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ON-CRESCO (MEDIO TRIGNO)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Rocchetta a Voltur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Rotell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. Bias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MEDIO SANNIO ED ALTO BIFERN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.Angelo Limosa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MEDIO SANNIO ED ALTO BIFERN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lci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MEDIO SANNIO ED ALTO BIFERN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 Felice del Molis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ASTELLEL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 Giacomo degli Schiavon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INNOVAZIONE E GOVERNAN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 Giovanni in Gald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Comune di San Giuliano del Sanni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 Giuliano di Pugl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 Martino in Pensilis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INNOVAZIONE E GOVERNAN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Comune di San Massim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 Pietro Avellan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Comune di San Polo Mate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t' Angelo del Pesc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ta Croce di Maglia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RATE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Comune di Santa Maria del Molis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t'Agapi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SIRT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t'Elena Sannit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ant'Elia A Pianis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capol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ASTEL SAN VINCENZ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Comune di Sepi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essano del Molis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Sesto Campan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VENAFR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Comune di Spine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MATES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Tavenn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ASTELLELC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Termol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TERMOLI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Torella del Sanni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MEDIO SANNIO ED ALTO BIFERNO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Tor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Triven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CON-CRESCO (MEDIO TRIGNO)</w:t>
            </w:r>
          </w:p>
        </w:tc>
      </w:tr>
      <w:tr>
        <w:trPr>
          <w:trHeight w:val="284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Comune di Tufara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AI FORTORE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Urur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AI CRATERE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Vastogirard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T  ALTO MOLISE E MAINARDE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Venafr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VENAFRO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omune di Vinchiatur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ISU CAMPOBASSO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8"/>
        <w:gridCol w:w="2694"/>
      </w:tblGrid>
      <w:tr>
        <w:trPr>
          <w:trHeight w:val="83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ccordo di Program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intesi assegnazione finanziaria complessiva DGR 190 del 13/05/14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IT Alto Molise e Mainard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2.123,02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IT Mates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.772,01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ISU Iser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.537,45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ISU Campobasso – La città allargat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.244,95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ISU Termol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2.476,22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ISU Innovazione e Governa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2.476,22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ISU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Venafr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2.476,22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AI SIRT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.230,56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AI Crater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1.737,02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AI Medio Sannio e Alto Bifer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.342,08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AI Castel San Vincenz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.107,84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AI Con-Cresc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.759,62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AI Castellel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.616,09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AI Distretto del Benessere (Fortore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9.740,03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rogetto integrato tematico “Molise Arte e cultura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.677,83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Tota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533.317,14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6"/>
    </w:tblGrid>
    <w:tr>
      <w:trPr/>
      <w:tc>
        <w:tcPr>
          <w:tcW w:w="4886" w:type="dxa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688975" cy="8058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0" r="-5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4">
    <w:name w:val=" Carattere4"/>
    <w:qFormat/>
    <w:rPr/>
  </w:style>
  <w:style w:type="character" w:styleId="Carattere3">
    <w:name w:val=" Carattere3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2">
    <w:name w:val=" Carattere2"/>
    <w:basedOn w:val="Caratterepredefinitoparagrafo"/>
    <w:qFormat/>
    <w:rPr/>
  </w:style>
  <w:style w:type="character" w:styleId="Carattere1">
    <w:name w:val=" Carattere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12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arattere">
    <w:name w:val="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03:00Z</dcterms:created>
  <dc:creator>ASS. LAVORO</dc:creator>
  <dc:description/>
  <dc:language>en-US</dc:language>
  <cp:lastModifiedBy>REGIONE MOLISE </cp:lastModifiedBy>
  <cp:lastPrinted>2012-02-21T12:17:00Z</cp:lastPrinted>
  <dcterms:modified xsi:type="dcterms:W3CDTF">2014-07-16T15:31:00Z</dcterms:modified>
  <cp:revision>3</cp:revision>
  <dc:subject/>
  <dc:title>Modelli di domanda</dc:title>
</cp:coreProperties>
</file>