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,Bold;Cambria" w:hAnsi="Cambria,Bold;Cambria" w:cs="Cambria,Bold;Cambria"/>
          <w:b/>
          <w:b/>
          <w:bCs/>
          <w:sz w:val="32"/>
          <w:szCs w:val="32"/>
        </w:rPr>
      </w:pPr>
      <w:r>
        <w:rPr>
          <w:rFonts w:cs="Cambria,Bold;Cambria" w:ascii="Cambria,Bold;Cambria" w:hAnsi="Cambria,Bold;Cambria"/>
          <w:b/>
          <w:bCs/>
          <w:sz w:val="32"/>
          <w:szCs w:val="32"/>
        </w:rPr>
        <w:t>SCHEDA ANALITICA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 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 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AZION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laurea 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à 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i di perfezionamento o master </w:t>
            </w:r>
            <w:r>
              <w:rPr>
                <w:rFonts w:cs="Arial" w:ascii="Arial" w:hAnsi="Arial"/>
                <w:i/>
                <w:sz w:val="20"/>
                <w:szCs w:val="20"/>
              </w:rPr>
              <w:t>post laurea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itolo conseguito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getto erogante 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conseguimento 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in ore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itolo conseguito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getto erogante 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conseguimento 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in ore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) titolo conseguito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getto erogante 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nno conseguimento 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in ore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perienze professionali ultimi 10 anni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o attual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e azienda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tturato 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 dipendenti (Full Time Equivalent) 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nell’organigramma aziendale 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funzioni svolte (max 4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tori produttivi controllati direttament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tturato 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n. personale (Full Time Equivalent)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incipali progetti di innovazioni gestiti e relativi risultati ottenuti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o precedente 1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(giorno/mese/anno)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(giorno/mese/anno)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e azienda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tturato 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 dipendenti (Full Time Equivalent) 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nell’organigramma aziendale 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funzioni svolte (max 4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tori produttivi controllati direttament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tturato 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n. personale (Full Time Equivalent)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progetti di innovazioni gestiti e relativi risultati ottenuti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o precedente 2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(giorno/mese/anno)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(giorno/mese/anno)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e azienda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tturato 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 dipendenti (Full Time Equivalent) 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nell’organigramma aziendale 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funzioni svolte (max 4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tori produttivi controllati direttament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tturato 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n. personale (Full Time Equivalent)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progetti di innovazioni gestiti e relativi risultati ottenuti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o precedente 3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(giorno/mese/anno)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(giorno/mese/anno)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e azienda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tturato 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 dipendenti (Full Time Equivalent) 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nell’organigramma aziendale 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funzioni svolte (max 4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tori produttivi controllati direttament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tturato 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n. personale (Full Time Equivalent)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progetti di innovazioni gestiti e relativi risultati ottenuti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o precedente 4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(giorno/mese/anno)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(giorno/mese/anno)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e azienda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tturato 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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 dipendenti (Full Time Equivalent) 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nell’organigramma aziendale 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funzioni svolte (max 4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tori produttivi controllati direttament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tturato __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n. personale (Full Time Equivalent) ___________________________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progetti di innovazioni gestiti e relativi risultati ottenuti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ata ____________________________</w:t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llegato 3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05:00Z</dcterms:created>
  <dc:creator>Dott.ssa Magnifico</dc:creator>
  <dc:description/>
  <cp:keywords/>
  <dc:language>en-US</dc:language>
  <cp:lastModifiedBy>Regione Molise</cp:lastModifiedBy>
  <dcterms:modified xsi:type="dcterms:W3CDTF">2019-03-27T15:49:00Z</dcterms:modified>
  <cp:revision>4</cp:revision>
  <dc:subject/>
  <dc:title/>
</cp:coreProperties>
</file>