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ahoma" w:ascii="Calibri;Times New Roman" w:hAnsi="Calibri;Times New Roman"/>
          <w:b/>
          <w:bCs/>
          <w:sz w:val="22"/>
          <w:szCs w:val="22"/>
        </w:rPr>
        <w:t>«PAR FSC Molise 2007-2013 - Asse V “Capitale umano” - Linea di Intervento V.A “Istruzione”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A2 - Domanda di ammissione percorsi IeFP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la Regione Molis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Servizio Istruzion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Via Mazzini n. 126 - 86100 Campoba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ggetto: A</w:t>
      </w:r>
      <w:r>
        <w:rPr>
          <w:bCs/>
          <w:sz w:val="22"/>
          <w:szCs w:val="22"/>
        </w:rPr>
        <w:t>nno Scolastico-Formativo 2013/2014. Avviso Pubblico per la selezione dei Soggetti attuatori per la realizzazione dei percorsi di Istruzione e Formazione Professional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sottoscritto …………………………………………………, nato a ………………………………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</w:t>
      </w:r>
      <w:r>
        <w:rPr>
          <w:bCs/>
          <w:i/>
          <w:sz w:val="22"/>
          <w:szCs w:val="22"/>
        </w:rPr>
        <w:t xml:space="preserve">(Cognome e Nome)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, Provincia ………………, il giorno …………………………………………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residente in 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i/>
          <w:sz w:val="22"/>
          <w:szCs w:val="22"/>
        </w:rPr>
        <w:t>(Indirizzo/CAP/Comune/Provinc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ità di legale rappresentante dell’Agenzia Formativa …………...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 con sede in 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(Indirizzo/CAP/Comune/Provinc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 essere ammesso alla selezione dei Soggetti attuatori per la gestione, nell’ambito della programmazione regionale dell’offerta formativa dei percorsi IeFP, del Corso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ltresì in grado di realizzare organici raccordi operativi di integrazione e/o collaborazione con gli Istituti Professionali per i </w:t>
      </w:r>
      <w:r>
        <w:rPr>
          <w:bCs/>
          <w:sz w:val="22"/>
          <w:szCs w:val="22"/>
        </w:rPr>
        <w:t>percorsi di Istruzione e Formazione Professionale e la propria disponibilità a collaborare alla predisposizione del progetto esecutivo con il Comitato Tecnico Regionale istituito ai sensi della Delibera di G.R. n.311/2012 (Linee Guid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le parte integrante della presente domanda, in duplice copia, l’</w:t>
      </w:r>
      <w:r>
        <w:rPr>
          <w:b/>
          <w:sz w:val="22"/>
          <w:szCs w:val="22"/>
        </w:rPr>
        <w:t xml:space="preserve">Allegato 2 “Scheda candidatura Agenzie Formative”, </w:t>
      </w:r>
      <w:r>
        <w:rPr>
          <w:sz w:val="22"/>
          <w:szCs w:val="22"/>
        </w:rPr>
        <w:t xml:space="preserve">timbrato e firmato, corredato ai sensi dell’art.38 del D.P.R. n.445/2000 da copia del documento di identità ovvero documento di riconoscimento equipollente in corso di validità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del Documento: ……………………………………. Emesso il ………………………………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uogo e Data </w:t>
        <w:tab/>
        <w:tab/>
        <w:tab/>
        <w:tab/>
        <w:tab/>
        <w:tab/>
        <w:tab/>
        <w:t xml:space="preserve">  Timbro e Firma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…..</w:t>
      </w:r>
    </w:p>
    <w:p>
      <w:pPr>
        <w:pStyle w:val="Corpodeltesto3"/>
        <w:spacing w:lineRule="auto" w:line="240" w:before="0" w:after="240"/>
        <w:rPr/>
      </w:pPr>
      <w:r>
        <w:rPr/>
        <w:t>Le dichiarazioni rese ai fini della presente domanda sono dichiarazioni sostitutive di atto notorio ovvero di certificato, ai sensi e per gli effetti degli artt.46 e 47 del D.P.R. n. 445 del 28 dicembre 2000 e s.m. rese sotto la propria responsabilità e nella consapevolezza delle sanzioni penali, nel caso di dichiarazioni non veritiere, di formazione o uso di atti falsi, richiamate dall’art. 76 del D.P.R. 445 del 28 dicembre 2000 (</w:t>
      </w:r>
      <w:r>
        <w:rPr>
          <w:i/>
        </w:rPr>
        <w:t>Testo unico delle disposizioni legislative e regolamentari in materia di documentazione amministrativa</w:t>
      </w:r>
      <w:r>
        <w:rPr/>
        <w:t>).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tLeast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32:00Z</dcterms:created>
  <dc:creator>REGIONE MOLISE</dc:creator>
  <dc:description/>
  <dc:language>en-US</dc:language>
  <cp:lastModifiedBy>Admin</cp:lastModifiedBy>
  <cp:lastPrinted>2013-05-30T13:09:00Z</cp:lastPrinted>
  <dcterms:modified xsi:type="dcterms:W3CDTF">2013-05-30T11:10:00Z</dcterms:modified>
  <cp:revision>19</cp:revision>
  <dc:subject/>
  <dc:title>ALLEGATO A - Domanda di ammissione a finanziamento</dc:title>
</cp:coreProperties>
</file>