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;Arial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Ob_serv__Moli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_serv__Moli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80899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513840" cy="819785"/>
            <wp:effectExtent l="0" t="0" r="0" b="0"/>
            <wp:docPr id="3" name="LogoPARF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PARFS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;Arial"/>
          <w:b/>
          <w:b/>
          <w:sz w:val="28"/>
          <w:szCs w:val="28"/>
        </w:rPr>
      </w:pPr>
      <w:r>
        <w:rPr>
          <w:rFonts w:cs="Calibri;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GIONE MOLISE – DIREZIONE AREA III –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it-IT"/>
        </w:rPr>
        <w:t xml:space="preserve">SERVIZIO ASSISTENZA SOCIO SANITARIA E POLITICHE SOCIALI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ia Toscana n.51 – 86100 Campobasso,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cs="Calibri;Arial"/>
          <w:b/>
          <w:b/>
        </w:rPr>
      </w:pPr>
      <w:r>
        <w:rPr>
          <w:rFonts w:cs="Calibri;Arial"/>
          <w:b/>
        </w:rPr>
        <w:t xml:space="preserve">CUP </w:t>
      </w:r>
      <w:r>
        <w:rPr>
          <w:b/>
          <w:color w:val="000000"/>
        </w:rPr>
        <w:t>D11F13000040001</w:t>
      </w:r>
    </w:p>
    <w:p>
      <w:pPr>
        <w:pStyle w:val="Normal"/>
        <w:jc w:val="center"/>
        <w:rPr>
          <w:rFonts w:cs="Calibri;Arial"/>
          <w:b/>
          <w:b/>
        </w:rPr>
      </w:pPr>
      <w:r>
        <w:rPr>
          <w:rFonts w:cs="Calibri;Arial"/>
          <w:b/>
        </w:rPr>
        <w:t xml:space="preserve">CIG </w:t>
      </w:r>
      <w:r>
        <w:rPr>
          <w:b/>
        </w:rPr>
        <w:t>5354689D23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AR FSC Molise 2007-2013 - Asse IV “Inclusione e servizi sociali” - Linea di Intervento IV.B “Rete socio-sanitaria regionale” - Servizi socio-sanitari in favore degli anziani. Servizio di telesoccorso-teleassistenza-telemedicina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Gara di appalto con procedura aperta per </w:t>
      </w:r>
      <w:r>
        <w:rPr>
          <w:b/>
          <w:bCs/>
        </w:rPr>
        <w:t>l’affidamento del servizio di teleassistenza-telesoccorso e telemedicina nella Regione Molis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2"/>
        <w:gridCol w:w="283"/>
        <w:gridCol w:w="2194"/>
        <w:gridCol w:w="1428"/>
        <w:gridCol w:w="3163"/>
      </w:tblGrid>
      <w:tr>
        <w:trPr>
          <w:trHeight w:val="425" w:hRule="exact"/>
        </w:trPr>
        <w:tc>
          <w:tcPr>
            <w:tcW w:w="28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7405" cy="455930"/>
                  <wp:effectExtent l="0" t="0" r="0" b="0"/>
                  <wp:wrapTopAndBottom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7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67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Tit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Vitae Europass</w:t>
            </w:r>
          </w:p>
          <w:p>
            <w:pPr>
              <w:pStyle w:val="CV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Inserire una fotografia </w:t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ZIONE AI SENS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rt. 46 e 47 D.P.R. 445/2000)</w:t>
            </w:r>
          </w:p>
          <w:p>
            <w:pPr>
              <w:pStyle w:val="CVHeading1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Il sottoscritto/a __________________________________________</w:t>
            </w:r>
          </w:p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consapevole che le dichiarazioni false comportano l’applicazione   delle sanzioni penali previste dall’art. 76 del D.P.R. 445/2000,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color w:val="000000"/>
                <w:sz w:val="20"/>
                <w:szCs w:val="20"/>
                <w:shd w:fill="FFFF00" w:val="clear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CHIA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ichiara che le informazioni riportate nel seguente curriculum vitae, redatto in formato europeo, corrispondono a verità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left="1416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firma leggibile e per esteso)</w:t>
            </w:r>
          </w:p>
          <w:p>
            <w:pPr>
              <w:pStyle w:val="CV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formazioni personali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gnome(i/)/Nome(i)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izzo(i)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o(i)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bile</w:t>
            </w:r>
          </w:p>
        </w:tc>
        <w:tc>
          <w:tcPr>
            <w:tcW w:w="3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anz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di nasci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sso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Esperienza professional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a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 o posizione ricoperti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attività e responsabilità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indirizzo del datore di lavoro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po di attività o settor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a professionali possedu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a professionali possedu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a professionali possedu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a professionali possedu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struzione e formazion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tolo della qualifica rilasciat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i tematiche/competenza professionali possedu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e e tipo d'organizzazione erogatrice dell'istruzione e formazion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apacità e competenze personali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relingu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Precisare madrelingua/e</w:t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ind w:left="0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tra lingua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Indicare livello (sufficiente, buono, ottimo)</w:t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/>
              <w:t>Altra(e) lingua(e)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ndicare livello (sufficiente, buono, ottimo)</w:t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6" w:hanging="0"/>
              <w:rPr/>
            </w:pPr>
            <w:r>
              <w:rPr/>
              <w:t>Altra(e) lingua(e)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Indicare livello (sufficiente, buono, ottimo)</w:t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acità e competenze sociali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acità e competenze organizzativ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acità e competenze tecnich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acità e competenze informatich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pacità e competenze artistich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tre capacità e competenz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  <w:p>
            <w:pPr>
              <w:pStyle w:val="CV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2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tente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lteriori informazioni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V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VSpac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llegati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fotocopia di valido documento d'identità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3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74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Firma leggibile e per esteso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____________</w:t>
            </w:r>
          </w:p>
        </w:tc>
        <w:tc>
          <w:tcPr>
            <w:tcW w:w="6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rizzo il trattamento dei miei dati personali ai sensi del Decreto legislativo 30 giugno 2003, n. 196 “Codice in materia di protezione dei dati personali”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Data __________________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7 – Busta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3">
    <w:name w:val="Stile3"/>
    <w:basedOn w:val="Normal"/>
    <w:qFormat/>
    <w:pPr>
      <w:jc w:val="center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arattereCarattereCarattere">
    <w:name w:val=" Carattere Carattere Carattere"/>
    <w:basedOn w:val="Normal"/>
    <w:qFormat/>
    <w:pPr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7:00Z</dcterms:created>
  <dc:creator>REGIONE MOLISE</dc:creator>
  <dc:description/>
  <dc:language>en-US</dc:language>
  <cp:lastModifiedBy>Regione Molise</cp:lastModifiedBy>
  <cp:lastPrinted>2013-02-11T12:29:00Z</cp:lastPrinted>
  <dcterms:modified xsi:type="dcterms:W3CDTF">2013-10-04T08:13:00Z</dcterms:modified>
  <cp:revision>10</cp:revision>
  <dc:subject/>
  <dc:title>OFFERTA TECNICA</dc:title>
</cp:coreProperties>
</file>