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48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All. 8 – Aggiornamento Quadro economic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CHIARAZIONE DI IMPEGN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ind w:left="4820" w:hanging="48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'atto di notorietà (Art. 46 e 47 D.P.R. 28 dicembre 2000, n. 445)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2"/>
        </w:rPr>
        <w:t xml:space="preserve">Aggiornamento Quadro economico dell’intervento 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l/La sottoscritto/a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nato/a a ____________________________________________________(_____) il____/____/_____, C.F.______________________________________ residente a ____________________________ (_____), in Via/Piazza __________________________________n° _____, in qualità di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alibri" w:ascii="Calibri" w:hAnsi="Calibri"/>
          <w:sz w:val="22"/>
        </w:rPr>
        <w:t>persona fisica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gale rappresentante di ___________________________________________________ con sede a __________________ (_____), in Via/Piazza __________________________________n° _____, C.F./P.IVA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 qualità di Soggetto Beneficiario</w:t>
      </w:r>
      <w:r>
        <w:rPr>
          <w:rFonts w:cs="Calibri" w:ascii="Calibri" w:hAnsi="Calibri"/>
          <w:sz w:val="22"/>
          <w:szCs w:val="22"/>
        </w:rPr>
        <w:t xml:space="preserve"> del contributo finanziario per la realizzazione del Progetto ID __________ relativo al bene __________, sito nel Comune di ___________ (prov.___),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ammesso a finanziamento ai sensi dell’</w:t>
      </w:r>
      <w:r>
        <w:rPr>
          <w:rFonts w:cs="Calibri" w:ascii="Calibri" w:hAnsi="Calibri"/>
          <w:sz w:val="22"/>
          <w:szCs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iCs/>
          <w:sz w:val="22"/>
          <w:szCs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  <w:szCs w:val="22"/>
        </w:rPr>
        <w:t>(approvato dalla Regione Molise con D.D. n. 2208 del 20.04.2022)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75 e 76 del decreto del Presidente della Repubblica 28 dicembre 2000, n. 445 (Testo unico delle disposizioni legislative e regolamentari in materia di documentazione amministrativa), 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280"/>
        <w:ind w:left="284" w:hanging="29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piena accettazione del contributo finanziario rideterminato per l’attuazione del Progetto ID ______________-;</w:t>
      </w:r>
    </w:p>
    <w:p>
      <w:pPr>
        <w:pStyle w:val="Normal"/>
        <w:numPr>
          <w:ilvl w:val="0"/>
          <w:numId w:val="2"/>
        </w:numPr>
        <w:spacing w:lineRule="exact" w:line="280"/>
        <w:ind w:left="284" w:hanging="29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rideterminazione del Piano definitivo dei costi previsti per l’attuazione del progetto, come segue, che tiene fermi gli importi delle spese preventivate in sede di presentazione delle domande e che tiene conto delle sole modifiche necessarie per assorbire le quote non ammissibili di alcune voci di spesa, secondo quanto prescritto in sede di istruttoria amministrativa e/o di valutazione di merito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2"/>
      </w:tblGrid>
      <w:tr>
        <w:trPr>
          <w:trHeight w:val="579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TableParagraph"/>
              <w:spacing w:before="27" w:after="0"/>
              <w:ind w:left="142" w:hanging="0"/>
              <w:rPr>
                <w:rFonts w:ascii="Calibri" w:hAnsi="Calibri" w:eastAsia="Arial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color w:val="FFFFFF"/>
                <w:sz w:val="20"/>
                <w:szCs w:val="20"/>
                <w:lang w:val="it-IT"/>
              </w:rPr>
              <w:t>Macrovoci e voci di spesa per l’intervento oggetto della proposta progettu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TableParagraph"/>
              <w:spacing w:before="27" w:after="0"/>
              <w:ind w:left="55" w:hanging="0"/>
              <w:jc w:val="center"/>
              <w:rPr>
                <w:rFonts w:ascii="Calibri" w:hAnsi="Calibri" w:eastAsia="Arial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color w:val="FFFFFF"/>
                <w:sz w:val="20"/>
                <w:szCs w:val="20"/>
                <w:lang w:val="it-IT"/>
              </w:rPr>
              <w:t>Importo (al lordo IVA se non recuperabile)</w:t>
            </w:r>
          </w:p>
        </w:tc>
      </w:tr>
      <w:tr>
        <w:trPr>
          <w:trHeight w:val="554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>A.1 – SPESE PER L’ESECUZIONE DEI LAVORI, COMPRESI ACQUISTO E INSTALLAZIONE IMPIANTI TEC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4" w:after="0"/>
              <w:ind w:right="259" w:hanging="0"/>
              <w:jc w:val="right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34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A.1.1 – Opere murarie e assimil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34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A.1.2 – Interventi di resta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09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A.1.3 – Impia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521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>A.2 – SPESE PER L’ACQUISTO DI BENI/SERVIZI E SPESE PER L’ALLESTIMENTO DEGLI SPAZI E PER PROMOZIONE/INFORMAZIONE</w:t>
            </w:r>
          </w:p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2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A.2.1 – Spese per l’acquisto di servizi specialist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22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637" w:hanging="567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A.2.2 – Spese per l’allestimento degli spazi destinati alla fru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24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A.2.3 – Spese per servizi di promozione, comunicazione, informazione sull’inizi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54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>B –</w:t>
            </w:r>
            <w:r>
              <w:rPr>
                <w:rFonts w:eastAsia="Arial" w:cs="Calibri" w:ascii="Calibri" w:hAnsi="Calibri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PESE TECNICHE DI PROGETTAZIONE, DIREZIONE LAVORI, SICUREZZA, COLLAUDI, OPERA D’INGEGNO (MAX 10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4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B.1 – Spese tecniche di progett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1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B.2 – Spese per la direzione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3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B.3 – Oneri per la sicurez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28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B.4 – Collaudo tecnico-amministrat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2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B.5 – Altre opere di ingeg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8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 xml:space="preserve">C –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PESE PER ATTREZZATURE, IMPIANTI E BENI STRUMENTALI PER LA PIENA ACCESSIBILITÀ DELLA VIS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86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C.1 – Spese per attrezzature per l’abbattimento delle barriere architettoni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57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C.2 – Spese per tecnologie (hardware e software) per l’accessibilità dei siti e dei beni per disabilità sensori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519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C.3 – Spese per soluzioni ICT per una fruizione innovativa (es. realtà aumentata, QR Code per l’accesso a file multimediali, connettività, gaming, ecc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18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C.4 – Altre spese (specificar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514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>D – SPESE PER L’ACQUISIZIONE DI AUTORIZZAZIONI, PARERI, NULLA OSTA ECC.; ALLACCIAMENTI, SONDAGGI E ACCERTAMENTI TECNICI; SPESE PER POLIZZA FIDEJUSSO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2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D.1 – Indagini geognostiche e storico-archeologi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292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D.2 – Spese per acquisizione di autorizzazioni, pareri, nulla-o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292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D.3 – Spese per allacciamenti uten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292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D.4 – Spese per polizza fidejusso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292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50" w:hanging="0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  <w:t>D.5 – Altre spe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Calibri" w:hAnsi="Calibri" w:eastAsia="Arial" w:cs="Calibri"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318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right="117" w:hanging="0"/>
              <w:jc w:val="right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>COSTO TOTALE AMMISSIBILE DEL PROG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4" w:after="0"/>
              <w:ind w:right="259" w:hanging="0"/>
              <w:jc w:val="right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18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70" w:right="117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val="it-IT"/>
              </w:rPr>
              <w:t>ALTRI COSTI NON AMMISSIBI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4" w:after="0"/>
              <w:ind w:right="259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18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70" w:right="11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>CONTRIBUTO FINANZIARIO CONCEDIBILE (____% del Costo totale ammissibil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4" w:after="0"/>
              <w:ind w:right="259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683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70" w:right="117" w:hanging="0"/>
              <w:jc w:val="right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 xml:space="preserve">COSTI DEL PROGETTO COPERTI CON MEZZI PROPRI </w:t>
            </w:r>
          </w:p>
          <w:p>
            <w:pPr>
              <w:pStyle w:val="TableParagraph"/>
              <w:spacing w:before="44" w:after="0"/>
              <w:ind w:left="70" w:right="117" w:hanging="0"/>
              <w:jc w:val="right"/>
              <w:rPr>
                <w:rFonts w:ascii="Calibri" w:hAnsi="Calibri" w:eastAsia="Arial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val="it-IT"/>
              </w:rPr>
              <w:t>[costi non ammissibili + (costo totale progetto -finanziamento concedibile)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4" w:after="0"/>
              <w:ind w:right="259" w:hanging="0"/>
              <w:jc w:val="right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- di essere informato/a che il presente Allegato costituirà parte integrante e sostanziale dell’Atto d’Obblighi da sottoscrivere.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ogo e data</w:t>
      </w:r>
    </w:p>
    <w:p>
      <w:pPr>
        <w:pStyle w:val="Normal"/>
        <w:ind w:left="5159" w:hanging="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In fede</w:t>
      </w:r>
    </w:p>
    <w:p>
      <w:pPr>
        <w:pStyle w:val="Normal"/>
        <w:ind w:left="5159" w:hanging="0"/>
        <w:jc w:val="center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(firmato digitalmente)</w:t>
      </w:r>
    </w:p>
    <w:sectPr>
      <w:headerReference w:type="default" r:id="rId2"/>
      <w:type w:val="nextPage"/>
      <w:pgSz w:w="11906" w:h="16838"/>
      <w:pgMar w:left="1276" w:right="1133" w:gutter="0" w:header="992" w:top="2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mbria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Gothic;ＭＳ ゴシック" w:cs="Cambria"/>
      <w:sz w:val="1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Paragraph">
    <w:name w:val="Table Paragraph"/>
    <w:basedOn w:val="Normal"/>
    <w:qFormat/>
    <w:pPr>
      <w:widowControl w:val="false"/>
    </w:pPr>
    <w:rPr>
      <w:rFonts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8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6T16:17:00Z</dcterms:modified>
  <cp:revision>15</cp:revision>
  <dc:subject/>
  <dc:title/>
</cp:coreProperties>
</file>