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837"/>
        <w:gridCol w:w="843"/>
        <w:gridCol w:w="838"/>
        <w:gridCol w:w="836"/>
        <w:gridCol w:w="955"/>
        <w:gridCol w:w="719"/>
        <w:gridCol w:w="206"/>
        <w:gridCol w:w="925"/>
        <w:gridCol w:w="1155"/>
      </w:tblGrid>
      <w:tr>
        <w:trPr>
          <w:trHeight w:val="795" w:hRule="atLeast"/>
        </w:trPr>
        <w:tc>
          <w:tcPr>
            <w:tcW w:w="2869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-64770</wp:posOffset>
                  </wp:positionV>
                  <wp:extent cx="1747520" cy="45212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8503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Autocontrollo del Soggetto attuatore/Beneficiario per incarichi in ambito universitario extra D.Lgs 36/2023</w:t>
            </w: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”</w:t>
            </w:r>
          </w:p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9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7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</w:rPr>
            </w:pPr>
            <w:r>
              <w:rPr>
                <w:rFonts w:cs="Calibri" w:ascii="Calibri" w:hAnsi="Calibri"/>
                <w:smallCaps/>
                <w:color w:val="365F91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07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07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07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4796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0"/>
      </w:tblGrid>
      <w:tr>
        <w:trPr>
          <w:trHeight w:val="371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>
          <w:trHeight w:val="411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itolo del progetto</w:t>
            </w:r>
          </w:p>
        </w:tc>
      </w:tr>
      <w:tr>
        <w:trPr>
          <w:trHeight w:val="395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193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caricato del controllo</w:t>
            </w:r>
          </w:p>
        </w:tc>
        <w:tc>
          <w:tcPr>
            <w:tcW w:w="53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  <w:r>
        <w:br w:type="page"/>
      </w:r>
    </w:p>
    <w:p>
      <w:pPr>
        <w:pStyle w:val="Heading"/>
        <w:spacing w:before="0" w:after="0"/>
        <w:rPr>
          <w:rFonts w:ascii="Calibri" w:hAnsi="Calibri" w:cs="Calibri"/>
          <w:i/>
          <w:i/>
          <w:color w:val="365F91"/>
          <w:sz w:val="24"/>
        </w:rPr>
      </w:pPr>
      <w:r>
        <w:rPr>
          <w:rFonts w:cs="Calibri" w:ascii="Calibri" w:hAnsi="Calibri"/>
          <w:i/>
          <w:color w:val="365F91"/>
          <w:sz w:val="24"/>
        </w:rPr>
        <w:t>Dichiarazione sostitutiva di atto di notorietà ai sensi del</w:t>
      </w:r>
    </w:p>
    <w:p>
      <w:pPr>
        <w:pStyle w:val="Titolo100"/>
        <w:spacing w:lineRule="auto" w:line="240"/>
        <w:rPr>
          <w:rFonts w:ascii="Calibri" w:hAnsi="Calibri" w:cs="Calibri"/>
          <w:color w:val="365F91"/>
        </w:rPr>
      </w:pPr>
      <w:r>
        <w:rPr>
          <w:rFonts w:cs="Calibri" w:ascii="Calibri" w:hAnsi="Calibri"/>
          <w:i/>
          <w:color w:val="365F91"/>
          <w:sz w:val="24"/>
          <w:szCs w:val="24"/>
        </w:rPr>
        <w:t xml:space="preserve">DPR 445/2000 </w:t>
      </w:r>
    </w:p>
    <w:p>
      <w:pPr>
        <w:pStyle w:val="Heading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Titolo10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Il/la sottoscritto/a _________________________________________ _____________</w:t>
      </w:r>
    </w:p>
    <w:p>
      <w:pPr>
        <w:pStyle w:val="Titolo100"/>
        <w:jc w:val="both"/>
        <w:rPr/>
      </w:pPr>
      <w:r>
        <w:rPr>
          <w:rFonts w:cs="Calibri" w:ascii="Calibri" w:hAnsi="Calibri"/>
          <w:b w:val="false"/>
          <w:color w:val="365F91"/>
          <w:sz w:val="22"/>
          <w:szCs w:val="22"/>
        </w:rPr>
        <w:t>nato/a a ______________________ il ___________ codice fiscale ______________   in qualità di RUP dell’intervento finanziato a valere sulla ______________________________________________________________________</w:t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  <w:t>CONSAPEVOLE</w:t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</w:r>
    </w:p>
    <w:p>
      <w:pPr>
        <w:pStyle w:val="Titolo10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della responsabilità penale cui può andare incontro in caso di dichiarazioni mendaci, di formazione o uso di atti falsi, ai sensi e per gli effetti degli artt. 47, 48</w:t>
      </w:r>
      <w:bookmarkStart w:id="0" w:name="_GoBack"/>
      <w:bookmarkEnd w:id="0"/>
      <w:r>
        <w:rPr>
          <w:rFonts w:cs="Calibri" w:ascii="Calibri" w:hAnsi="Calibri"/>
          <w:b w:val="false"/>
          <w:color w:val="365F91"/>
          <w:sz w:val="22"/>
          <w:szCs w:val="22"/>
        </w:rPr>
        <w:t xml:space="preserve"> e 76 del D.P.R n. 445 del 28 dicembre 2000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  <w:t>DICHIARA QUANTO SEGUE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2"/>
        </w:rPr>
      </w:pPr>
      <w:r>
        <w:rPr>
          <w:rFonts w:cs="Calibri" w:ascii="Calibri" w:hAnsi="Calibri"/>
          <w:b/>
          <w:color w:val="365F91"/>
          <w:sz w:val="20"/>
          <w:szCs w:val="22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</w:rPr>
      </w:pPr>
      <w:r>
        <w:rPr>
          <w:rFonts w:cs="Calibri" w:ascii="Calibri" w:hAnsi="Calibri"/>
          <w:b/>
          <w:color w:val="365F91"/>
          <w:sz w:val="20"/>
        </w:rPr>
        <w:t>ELEMENTI IDENTIFICATIVI DELL’INTERVENTO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tbl>
      <w:tblPr>
        <w:tblW w:w="879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1"/>
      </w:tblGrid>
      <w:tr>
        <w:trPr>
          <w:trHeight w:val="17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CUP: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Beneficiario: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o attuatore: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pologia di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</w:rPr>
              <w:t>Controllo proposta atto di ....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Indicare se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- acquisizione servizi;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- </w:t>
            </w:r>
            <w:r>
              <w:rPr>
                <w:rFonts w:cs="Calibri" w:ascii="Calibri" w:hAnsi="Calibri"/>
                <w:i/>
                <w:color w:val="365F91"/>
                <w:sz w:val="20"/>
              </w:rPr>
              <w:t>pubbliche acquisizione forniture;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 xml:space="preserve">- altro.................... </w:t>
            </w:r>
          </w:p>
        </w:tc>
      </w:tr>
      <w:tr>
        <w:trPr>
          <w:trHeight w:val="5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tolo del proget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>
          <w:trHeight w:val="946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Servizio regionale Responsabile PSC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Durata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nizio</w:t>
            </w:r>
            <w:r>
              <w:rPr>
                <w:rFonts w:cs="Calibri" w:ascii="Calibri" w:hAnsi="Calibri"/>
                <w:color w:val="365F91"/>
                <w:sz w:val="20"/>
              </w:rPr>
              <w:t xml:space="preserve">   ____________             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Fine    </w:t>
            </w:r>
            <w:r>
              <w:rPr>
                <w:rFonts w:cs="Calibri" w:ascii="Calibri" w:hAnsi="Calibri"/>
                <w:color w:val="365F91"/>
                <w:sz w:val="20"/>
              </w:rPr>
              <w:t>________________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                   </w:t>
            </w:r>
          </w:p>
        </w:tc>
      </w:tr>
      <w:tr>
        <w:trPr>
          <w:trHeight w:val="529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mporto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Specificare importo FSC</w:t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sectPr>
          <w:type w:val="nextPage"/>
          <w:pgSz w:w="11906" w:h="16838"/>
          <w:pgMar w:left="1985" w:right="1418" w:gutter="0" w:header="0" w:top="1701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844"/>
        <w:gridCol w:w="1472"/>
        <w:gridCol w:w="408"/>
        <w:gridCol w:w="398"/>
        <w:gridCol w:w="1052"/>
        <w:gridCol w:w="642"/>
        <w:gridCol w:w="2008"/>
      </w:tblGrid>
      <w:tr>
        <w:trPr>
          <w:tblHeader w:val="true"/>
          <w:trHeight w:val="1112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N.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ADEMPIMENTO PREVISTO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RIFERIMENTI NORMATIVI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SI</w:t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Heading5"/>
              <w:spacing w:lineRule="auto" w:line="240" w:before="0" w:after="0"/>
              <w:ind w:left="540" w:hanging="5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NO</w:t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Heading5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 xml:space="preserve">N/P </w:t>
            </w:r>
          </w:p>
          <w:p>
            <w:pPr>
              <w:pStyle w:val="Heading5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color w:val="365F91"/>
                <w:sz w:val="16"/>
                <w:szCs w:val="16"/>
              </w:rPr>
              <w:t>Non pertinente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)</w:t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NOTE</w:t>
            </w:r>
          </w:p>
        </w:tc>
      </w:tr>
      <w:tr>
        <w:trPr>
          <w:trHeight w:val="627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1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Indicare tipo di procedura adottata:</w:t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t. 18, 19, 22, 23, 24 e 29, della Legge 240/2010</w:t>
            </w:r>
          </w:p>
        </w:tc>
        <w:tc>
          <w:tcPr>
            <w:tcW w:w="2500" w:type="dxa"/>
            <w:gridSpan w:val="4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il/i tipo/i di procedura attivata/e)</w:t>
            </w:r>
          </w:p>
        </w:tc>
      </w:tr>
      <w:tr>
        <w:trPr>
          <w:trHeight w:val="973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 CHIAMATA DEI PROFESSOR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'ASSEGNAZIONE DEL DOTTORATO DI RICERCA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IL CONFERIMENTO DEGLI ASSEGNI DI RICERCA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CONTRATTI PER ATTIVITA’ DI INSEGNAMENTO (Professori a contrat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 SELEZIONE DEI RICERCATORI A TEMPO DETERMINATO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2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È stato nominato il Responsabile del Procedimento 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Art.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1/199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907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</w:t>
            </w:r>
          </w:p>
        </w:tc>
        <w:tc>
          <w:tcPr>
            <w:tcW w:w="12824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</w:t>
            </w: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CHIAMATA DEI PROFESSORI</w:t>
            </w:r>
          </w:p>
        </w:tc>
      </w:tr>
      <w:tr>
        <w:trPr>
          <w:trHeight w:val="1043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a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Chiamata dei professori ai sensi dell'Art. 29 della Legge 240/2010.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la procedura attivata e i riferimenti normativi)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Art. 29, comma 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i/>
                <w:i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1113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b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chiamata dei professori di prima e di seconda fascia, coinvolti nel progetto, è stata effettuata nel rispetto dei principi enunciati dalla Carta europea dei  ricercatori?</w:t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c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chiamata dei professori di prima e seconda fascia, coinvolti nel progetto, ha rispettato i seguenti criteri:</w:t>
            </w:r>
          </w:p>
          <w:p>
            <w:pPr>
              <w:pStyle w:val="TextBody"/>
              <w:spacing w:lineRule="auto" w:line="240"/>
              <w:ind w:left="179" w:hanging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508" w:type="dxa"/>
            <w:gridSpan w:val="5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7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ind w:left="179" w:hanging="14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pubblicità del procedimento di chiamata ai sensi dell’art.18, comma 1, lett.a):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508" w:type="dxa"/>
            <w:gridSpan w:val="5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la Gazzetta Ufficiale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 sito dell’Ateneo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 sito del Ministero dell’Istruzione, dell’Università, della Ricerca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 sito dell’Unione Europea.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7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179" w:hanging="141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mmissione al procedimento nel rispetto di quanto disposto dall’art.18, comma 1, lett.b);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7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179" w:hanging="14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valutazione delle pubblicazioni scientifiche, del curriculum, dell’attività didattica  e delle competenze linguistiche (ove pertinente) degli studiosi di cui alla lett. b) dell’art.18;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d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38" w:hanging="0"/>
              <w:rPr>
                <w:rFonts w:ascii="Calibri" w:hAnsi="Calibri" w:cs="Calibri"/>
                <w:b/>
                <w:b/>
                <w:color w:val="365F91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pacing w:val="-6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pacing w:val="-6"/>
                <w:sz w:val="20"/>
                <w:szCs w:val="20"/>
              </w:rPr>
              <w:t xml:space="preserve">A seguito degli adempimenti di cui ai precedenti punti 3.b e 3.c, il Dipartimento interessato ha provveduto alla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formulazione della  proposta  di  chiamata nel rispetto di quanto previsto dall’art.18, comma 1, lett.e) ovvero: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0/2010</w:t>
            </w:r>
          </w:p>
        </w:tc>
        <w:tc>
          <w:tcPr>
            <w:tcW w:w="2500" w:type="dxa"/>
            <w:gridSpan w:val="4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1018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179" w:hanging="179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  <w:t>per la chiamata dei professori di prima fasci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la proposta di chiamata è stata  formulata da parte  del Dipartimento con  voto  favorevole  della  maggioranza  assoluta  dei  professori  di  prima fascia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179" w:hanging="179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  <w:t>per la chiamata dei professori di seconda fasci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la proposta di  chiamata è stata  formulata da parte del Dipartimento con  voto  favorevole  della  maggioranza  assoluta  dei  professori  di  prima e di seconda  fascia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179" w:hanging="179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La proposta di chiamata del Dipartimento è stata successivamente approvata con delibera del consiglio di amministrazione?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3.e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Nomina dei professori con decreto rettorale ai sensi del Decreto del Presidente della Repubblica 11 luglio 1980, n. 382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PR  382/198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689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</w:t>
            </w:r>
          </w:p>
        </w:tc>
        <w:tc>
          <w:tcPr>
            <w:tcW w:w="12824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'ASSEGNAZIONE DEL DOTTORATO DI RICERCA</w:t>
            </w:r>
          </w:p>
        </w:tc>
      </w:tr>
      <w:tr>
        <w:trPr>
          <w:trHeight w:val="689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.a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La selezione per l'assegnazione del dottorato di ricerca è avvenuta nel rispetto di quanto previsto dal </w:t>
            </w: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Regolamento interno in materia del dottorato di ricerca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così come disciplinato dall'art. 19 della Legge 240/2010. 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rt. 1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689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.b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Decreto del Rettore di assegnazione del dottorato di ricerca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Regolamento di Ateneo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1397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4.c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177" w:hanging="177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'ammissione al dottorato è avvenuta sulla base di una selezione ad evidenza pubblica ai sensi dell'art. 8 comma 1 del Decreto Ministeriale n. 45/2013?</w:t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M 45/2013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835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177" w:hanging="177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Il bando per l'ammissione redatto in italiano ed inglese è stato pubblicizzato ai sensi dell'art. 8 comma 2 del Decreto Ministeriale n. 45/2013 sul: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ito dell'Ateneo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ito europeo Euraxess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left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ito del Ministero dell’Istruzione, dell’Università, della Ricerca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</w:t>
            </w:r>
          </w:p>
        </w:tc>
        <w:tc>
          <w:tcPr>
            <w:tcW w:w="12824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IL CONFERIMENTO DEGLI ASSEGNI DI RICERCA</w:t>
            </w:r>
          </w:p>
        </w:tc>
      </w:tr>
      <w:tr>
        <w:trPr>
          <w:trHeight w:val="939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.a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79" w:hanging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selezione per il conferimento dell'assegno di ricerca è avvenuta nel rispetto di quanto previsto da apposito Regolamento di Atene ovvero: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65F91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rt.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egge 240/2010</w:t>
            </w:r>
          </w:p>
        </w:tc>
        <w:tc>
          <w:tcPr>
            <w:tcW w:w="2500" w:type="dxa"/>
            <w:gridSpan w:val="4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127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ubblicazione di un unico bando relativo alle diverse aree scientifiche di interesse seguito dalla presentazione, direttamente dai candidati, dei progetti di ricerca ai sensi dell’art.22, comma 4, lett. a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pubblicazione di diversi bandi relativi a specifici programmi di ricerca ai sensi dell’art.22, comma 4, lett. b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1113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5.b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Stipula contratto a seguito della selezione per il conferimento dell'assegno di ricerca  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(indicare l’atto di riferimento).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Regolamento di Ateneo 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820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</w:t>
            </w:r>
          </w:p>
        </w:tc>
        <w:tc>
          <w:tcPr>
            <w:tcW w:w="12824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ATTIVITA’ DI INSEGNAMENTO</w:t>
            </w:r>
          </w:p>
        </w:tc>
      </w:tr>
      <w:tr>
        <w:trPr>
          <w:trHeight w:val="985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.a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178" w:hanging="14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’individuazione dei docenti a contratto, coinvolti nel progetto, è stata effettuata nel rispetto del codice etico e delle procedure disciplinate dai Regolamenti di Ateneo?</w:t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101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’individuazione dei docenti a contratto, coinvolti nel progetto, è stata effettuata tra esperti di alta qualificazione in possesso di un significativo curriculum scientifico o professionale?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.b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E’ stata assicurata la valutazione comparativa dei candidati?</w:t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Art. 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783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E’ stata assicurata la pubblicità degli atti?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  <w:lang w:val="de-DE"/>
              </w:rPr>
            </w:r>
          </w:p>
        </w:tc>
      </w:tr>
      <w:tr>
        <w:trPr>
          <w:trHeight w:val="783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6.c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 è provveduto alla stipula di specifici contratti nel rispetto delle modalità, dei contenuti e dei termini previsti dalla normativa?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830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</w:t>
            </w:r>
          </w:p>
        </w:tc>
        <w:tc>
          <w:tcPr>
            <w:tcW w:w="12824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PROCEDURA PER LA SELEZIONE DEI RICERCATORI A TEMPO DETERMINATO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7.a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scelta dei ricercatori, coinvolti nel progetto, è stata effettuata mediante procedure pubbliche di selezione nel rispetto dei principi enunciati dalla Carta europea dei ricercatori?</w:t>
            </w:r>
          </w:p>
          <w:p>
            <w:pPr>
              <w:pStyle w:val="TextBody"/>
              <w:spacing w:lineRule="auto" w:line="240"/>
              <w:ind w:left="18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830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7.b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e procedure di selezione dei ricercatori, coinvolti nel progetto, hanno rispettato i seguenti criteri: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 xml:space="preserve">della legge 240/2010 </w:t>
            </w:r>
          </w:p>
        </w:tc>
        <w:tc>
          <w:tcPr>
            <w:tcW w:w="4508" w:type="dxa"/>
            <w:gridSpan w:val="5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pubblicità del Bando  ai sensi dell’art.24, comma 2, lett.a):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508" w:type="dxa"/>
            <w:gridSpan w:val="5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365F91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la Gazzetta Ufficiale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56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 sito dell’Ateneo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 sito del Ministero dell’Istruzione, dell’Università, della Ricerca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Sul sito dell’Unione Europea.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mmissione alle procedure nel rispetto di quanto disposto dall’art.24, comma 2, lett.b);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valutazione dei candidati nel rispetto di quanto disposto alla lett. c), comma 2, dell’art.24? in particolare: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valutazione preliminare dei candidati, con motivato giudizio, è stata effettuata sui titoli, sul curriculum e sulla produzione scientifica, ivi compresa la tesi di dottorato,  secondo  criteri  e  parametri, riconosciuti anche in ambito internazionale, individuati con  decreto del Ministro, sentiti l'ANVUR e il CUN?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A seguito della valutazione preliminare, l’ammissione dei candidati alla discussione pubblica è avvenuta nel rispetto dei criteri, dei parametri e delle modalità di cui alla lett.c) comma 2, dell’art.24?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  <w:t>7.c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val="de-D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pacing w:val="-6"/>
                <w:sz w:val="20"/>
                <w:szCs w:val="20"/>
              </w:rPr>
              <w:t xml:space="preserve">A seguito degli adempimenti di cui al precedente punto 5.b, il Dipartimento interessato ha provveduto alla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>formulazione della proposta di chiamata nel rispetto di quanto previsto dall’art.24, comma 2, lett.d)? ovvero:</w:t>
            </w:r>
          </w:p>
          <w:p>
            <w:pPr>
              <w:pStyle w:val="TextBody"/>
              <w:spacing w:lineRule="auto" w:line="240"/>
              <w:ind w:left="179" w:hanging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della legge 240/2010</w:t>
            </w:r>
          </w:p>
        </w:tc>
        <w:tc>
          <w:tcPr>
            <w:tcW w:w="4508" w:type="dxa"/>
            <w:gridSpan w:val="5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 xml:space="preserve">per la chiamata dei ricercatori, coinvolti nel progetto, </w:t>
            </w:r>
            <w:r>
              <w:rPr>
                <w:rFonts w:cs="Calibri" w:ascii="Calibri" w:hAnsi="Calibri"/>
                <w:color w:val="365F91"/>
                <w:sz w:val="20"/>
                <w:szCs w:val="20"/>
              </w:rPr>
              <w:t xml:space="preserve"> la proposta  di  chiamata è stata formulata da parte del Dipartimento con voto favorevole della  maggioranza  assoluta  dei  professori  di  prima e seconda  fascia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? (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823" w:hRule="atLeast"/>
        </w:trPr>
        <w:tc>
          <w:tcPr>
            <w:tcW w:w="1063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  <w:lang w:val="de-DE"/>
              </w:rPr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40"/>
              <w:ind w:left="179" w:hanging="161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La proposta di chiamata del Dipartimento è stata successivamente approvata con delibera del Consiglio di amministrazione? (</w:t>
            </w: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l’atto di riferimento)</w:t>
            </w:r>
          </w:p>
        </w:tc>
        <w:tc>
          <w:tcPr>
            <w:tcW w:w="1472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7.d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Si è provveduto alla stipula di specifici contratti nel rispetto delle modalità, dei contenuti e dei termini previsti dalla normativa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Legge 240/2010</w:t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  <w:tc>
          <w:tcPr>
            <w:tcW w:w="12824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0"/>
                <w:szCs w:val="20"/>
              </w:rPr>
              <w:t>ALTRE PROCEDURE ATTIVATE PER LA SELEZIONE DI PERSONALE COINVOLTO NELLA REALIZZAZIONE DEL PROGETTO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  <w:t>8.a</w:t>
            </w:r>
          </w:p>
        </w:tc>
        <w:tc>
          <w:tcPr>
            <w:tcW w:w="6844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per le eventuali ed ulteriori procedure attivate l’adempimento previsto e i riferimenti normativi</w:t>
            </w:r>
          </w:p>
        </w:tc>
        <w:tc>
          <w:tcPr>
            <w:tcW w:w="147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16"/>
                <w:szCs w:val="16"/>
              </w:rPr>
              <w:t>(Specificare ed inviare gli atti)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Infine si dichiara, nel pieno rispetto della normativa vigente, che tutta l’originale della documentazione prodotta, viene conservata in formato________________________ (indicare cartaceo e/o informatico) presso gli Uffici del_______________siti in __________________________________.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color w:val="365F91"/>
          <w:sz w:val="20"/>
          <w:szCs w:val="20"/>
        </w:rPr>
        <w:t>Inoltre, si dichiara di aver provveduto all’ inserimento delle procedure e della documentazione nel Sistema Informativo</w:t>
      </w:r>
    </w:p>
    <w:p>
      <w:pPr>
        <w:pStyle w:val="Normal"/>
        <w:spacing w:lineRule="auto" w:line="36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Data, ______________</w:t>
      </w:r>
    </w:p>
    <w:p>
      <w:pPr>
        <w:pStyle w:val="Normal"/>
        <w:tabs>
          <w:tab w:val="clear" w:pos="709"/>
          <w:tab w:val="left" w:pos="9375" w:leader="none"/>
        </w:tabs>
        <w:spacing w:lineRule="auto" w:line="360"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ab/>
        <w:t>Il Responsabile del Procedimento</w:t>
      </w:r>
    </w:p>
    <w:p>
      <w:pPr>
        <w:pStyle w:val="Normal"/>
        <w:tabs>
          <w:tab w:val="clear" w:pos="709"/>
          <w:tab w:val="left" w:pos="9375" w:leader="none"/>
        </w:tabs>
        <w:spacing w:lineRule="auto" w:line="360" w:before="0" w:after="0"/>
        <w:rPr/>
      </w:pPr>
      <w:r>
        <w:rPr>
          <w:rFonts w:cs="Calibri" w:ascii="Calibri" w:hAnsi="Calibri"/>
          <w:color w:val="365F91"/>
          <w:sz w:val="20"/>
          <w:szCs w:val="20"/>
        </w:rPr>
        <w:tab/>
        <w:t xml:space="preserve">        ____________________</w:t>
      </w:r>
    </w:p>
    <w:sectPr>
      <w:type w:val="nextPage"/>
      <w:pgSz w:orient="landscape" w:w="16838" w:h="11906"/>
      <w:pgMar w:left="1701" w:right="1387" w:gutter="0" w:header="0" w:top="107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7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6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378" w:hanging="360"/>
      </w:pPr>
      <w:rPr>
        <w:rFonts w:ascii="Calibri" w:hAnsi="Calibri" w:cs="Calibri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2912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1z0">
    <w:name w:val="WW8Num1z0"/>
    <w:qFormat/>
    <w:rPr>
      <w:rFonts w:ascii="Calibri" w:hAnsi="Calibri" w:eastAsia="Times New Roman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Times New Roman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TextChar">
    <w:name w:val="Footnote Text Char"/>
    <w:qFormat/>
    <w:rPr>
      <w:rFonts w:ascii="Tahoma" w:hAnsi="Tahoma" w:cs="Times New Roman"/>
      <w:lang w:val="it-I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/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spacing w:before="24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240" w:after="120"/>
    </w:pPr>
    <w:rPr>
      <w:lang w:val="en-US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23:00Z</dcterms:created>
  <dc:creator/>
  <dc:description/>
  <cp:keywords/>
  <dc:language>en-US</dc:language>
  <cp:lastModifiedBy>Eva Aprea</cp:lastModifiedBy>
  <cp:lastPrinted>2020-02-26T10:15:00Z</cp:lastPrinted>
  <dcterms:modified xsi:type="dcterms:W3CDTF">2024-09-26T10:49:00Z</dcterms:modified>
  <cp:revision>13</cp:revision>
  <dc:subject/>
  <dc:title>FOGLIO STILI ECOTER 29-01-02</dc:title>
</cp:coreProperties>
</file>