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948"/>
        <w:gridCol w:w="287"/>
        <w:gridCol w:w="1612"/>
        <w:gridCol w:w="946"/>
        <w:gridCol w:w="1083"/>
        <w:gridCol w:w="815"/>
        <w:gridCol w:w="234"/>
        <w:gridCol w:w="200"/>
        <w:gridCol w:w="848"/>
        <w:gridCol w:w="1317"/>
      </w:tblGrid>
      <w:tr>
        <w:trPr>
          <w:trHeight w:val="795" w:hRule="atLeast"/>
        </w:trPr>
        <w:tc>
          <w:tcPr>
            <w:tcW w:w="2583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-3810</wp:posOffset>
                  </wp:positionV>
                  <wp:extent cx="1934845" cy="500380"/>
                  <wp:effectExtent l="0" t="0" r="0" b="0"/>
                  <wp:wrapNone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165" w:type="dxa"/>
            <w:gridSpan w:val="2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3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4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5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  <w:p>
            <w:pPr>
              <w:pStyle w:val="Normal"/>
              <w:ind w:right="-39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delibere del CIPESS n. 2/2021, n. 20/2021, n. 86/2021  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  <w:lang w:val="it-IT"/>
              </w:rPr>
              <w:t>Risorse FSC</w:t>
            </w: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VERIFICHE INIZIALI E VIGILANZA SUGLI ORGANISMI INTERMEDI/SOGGETTI CON FUNZIONI DELEGATE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5443" w:type="dxa"/>
            <w:gridSpan w:val="7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center"/>
              <w:outlineLvl w:val="0"/>
              <w:rPr>
                <w:rFonts w:ascii="Calibri" w:hAnsi="Calibri" w:cs="Calibri"/>
                <w:b/>
                <w:b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0"/>
                <w:szCs w:val="20"/>
              </w:rPr>
              <w:t>Codice PSC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CODICE INTERVENTO ___________________</w:t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TITOLO INTERVENTO ____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VERIFICHE INIZIALI E VIGILANZA SUGLI ORGANISMI INTERMEDI/SOGGETTI CON FUNZIONI DELEGA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EZIONE SCHEDA 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ANAGRAFICA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ROGRAM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Delibera CIPESS di approv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a CIPESS n. 20/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ATA ATTO MODIFICAT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AREA TEMATIC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SETTORE DI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DICE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TITOLO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UTORITÀ RESPONSABILE DEL PSC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Coordinamento Fondo per lo Sviluppo e la Coesion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ORGANISMO</w:t>
            </w:r>
            <w:r>
              <w:rPr>
                <w:rFonts w:cs="Calibri" w:ascii="Calibri" w:hAnsi="Calibri"/>
                <w:b/>
                <w:color w:val="365F91"/>
                <w:spacing w:val="-4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CERTIFIC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isorse Finanziarie, Bilancio e Ragioneria Gener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SERVIZIO CONTROLLI DI PRIMO LIVELL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endicontazione, Controllo e Vigilanz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RESPONSABILE DI ATTUAZIONE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del Servizio regionale competente per materia delle attività di gestione e attuazione degli interventi del PS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IMPORTO COMPLESS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IMPORTO A CARICO DEL FSC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SPONSABILE UNICO DEL PROCEDI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BENEFICIAR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  <w:t>ORGANIGRAMMA     FUNZIONALE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en-US" w:eastAsia="en-US"/>
        </w:rPr>
      </w:pPr>
      <w:r>
        <w:rPr>
          <w:rFonts w:cs="Calibri" w:ascii="Calibri" w:hAnsi="Calibri"/>
          <w:color w:val="365F9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27760</wp:posOffset>
                </wp:positionH>
                <wp:positionV relativeFrom="paragraph">
                  <wp:posOffset>184785</wp:posOffset>
                </wp:positionV>
                <wp:extent cx="28670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5">
                <wp:simplePos x="0" y="0"/>
                <wp:positionH relativeFrom="column">
                  <wp:posOffset>2680335</wp:posOffset>
                </wp:positionH>
                <wp:positionV relativeFrom="paragraph">
                  <wp:posOffset>194310</wp:posOffset>
                </wp:positionV>
                <wp:extent cx="952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635" cy="561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3486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635" cy="104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0335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61">
                <wp:simplePos x="0" y="0"/>
                <wp:positionH relativeFrom="column">
                  <wp:posOffset>3928110</wp:posOffset>
                </wp:positionH>
                <wp:positionV relativeFrom="paragraph">
                  <wp:posOffset>1784985</wp:posOffset>
                </wp:positionV>
                <wp:extent cx="19050" cy="866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166360</wp:posOffset>
                </wp:positionH>
                <wp:positionV relativeFrom="paragraph">
                  <wp:posOffset>1784985</wp:posOffset>
                </wp:positionV>
                <wp:extent cx="266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3060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651510</wp:posOffset>
                </wp:positionH>
                <wp:positionV relativeFrom="paragraph">
                  <wp:posOffset>3023235</wp:posOffset>
                </wp:positionV>
                <wp:extent cx="9525" cy="314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03885</wp:posOffset>
                </wp:positionH>
                <wp:positionV relativeFrom="paragraph">
                  <wp:posOffset>4423410</wp:posOffset>
                </wp:positionV>
                <wp:extent cx="2571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035</wp:posOffset>
                </wp:positionH>
                <wp:positionV relativeFrom="paragraph">
                  <wp:posOffset>4423410</wp:posOffset>
                </wp:positionV>
                <wp:extent cx="635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1510</wp:posOffset>
                </wp:positionH>
                <wp:positionV relativeFrom="paragraph">
                  <wp:posOffset>5156835</wp:posOffset>
                </wp:positionV>
                <wp:extent cx="635" cy="76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0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1035</wp:posOffset>
                </wp:positionH>
                <wp:positionV relativeFrom="paragraph">
                  <wp:posOffset>3832860</wp:posOffset>
                </wp:positionV>
                <wp:extent cx="635" cy="1714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0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80210</wp:posOffset>
                </wp:positionH>
                <wp:positionV relativeFrom="paragraph">
                  <wp:posOffset>2366010</wp:posOffset>
                </wp:positionV>
                <wp:extent cx="635" cy="34575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56585</wp:posOffset>
                </wp:positionH>
                <wp:positionV relativeFrom="paragraph">
                  <wp:posOffset>5937885</wp:posOffset>
                </wp:positionV>
                <wp:extent cx="5810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6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80335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9860</wp:posOffset>
                </wp:positionH>
                <wp:positionV relativeFrom="paragraph">
                  <wp:posOffset>3775710</wp:posOffset>
                </wp:positionV>
                <wp:extent cx="63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635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33060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5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9525" cy="8572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7160</wp:posOffset>
                </wp:positionH>
                <wp:positionV relativeFrom="paragraph">
                  <wp:posOffset>3137535</wp:posOffset>
                </wp:positionV>
                <wp:extent cx="635" cy="2000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4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80010</wp:posOffset>
                </wp:positionV>
                <wp:extent cx="857250" cy="5524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PC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3.5pt;mso-wrap-distance-left:9.05pt;mso-wrap-distance-right:9.05pt;mso-wrap-distance-top:0pt;mso-wrap-distance-bottom:0pt;margin-top:6.3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PC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9560</wp:posOffset>
                </wp:positionH>
                <wp:positionV relativeFrom="paragraph">
                  <wp:posOffset>-43815</wp:posOffset>
                </wp:positionV>
                <wp:extent cx="838200" cy="61912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ME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G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48.75pt;mso-wrap-distance-left:9.05pt;mso-wrap-distance-right:9.05pt;mso-wrap-distance-top:0pt;mso-wrap-distance-bottom:0pt;margin-top:-3.45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MEF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IG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8360</wp:posOffset>
                </wp:positionH>
                <wp:positionV relativeFrom="paragraph">
                  <wp:posOffset>403860</wp:posOffset>
                </wp:positionV>
                <wp:extent cx="1152525" cy="63817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REG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0.25pt;mso-wrap-distance-left:9.05pt;mso-wrap-distance-right:9.05pt;mso-wrap-distance-top:0pt;mso-wrap-distance-bottom:0pt;margin-top:31.8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REGION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M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7735</wp:posOffset>
                </wp:positionH>
                <wp:positionV relativeFrom="paragraph">
                  <wp:posOffset>1127760</wp:posOffset>
                </wp:positionV>
                <wp:extent cx="1209675" cy="5429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mitato d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rvegli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42.75pt;mso-wrap-distance-left:9.05pt;mso-wrap-distance-right:9.05pt;mso-wrap-distance-top:0pt;mso-wrap-distance-bottom:0pt;margin-top:88.8pt;mso-position-vertical-relative:text;margin-left:37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omitato di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rvegli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</wp:posOffset>
                </wp:positionH>
                <wp:positionV relativeFrom="paragraph">
                  <wp:posOffset>1880235</wp:posOffset>
                </wp:positionV>
                <wp:extent cx="1466850" cy="4953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RP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9pt;mso-wrap-distance-left:9.05pt;mso-wrap-distance-right:9.05pt;mso-wrap-distance-top:0pt;mso-wrap-distance-bottom:0pt;margin-top:148.0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RP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2642235</wp:posOffset>
                </wp:positionV>
                <wp:extent cx="1200150" cy="3905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dA – Servizi regionali resp. attu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0.75pt;mso-wrap-distance-left:9.05pt;mso-wrap-distance-right:9.05pt;mso-wrap-distance-top:0pt;mso-wrap-distance-bottom:0pt;margin-top:208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dA – Servizi regionali resp. attu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0910</wp:posOffset>
                </wp:positionH>
                <wp:positionV relativeFrom="paragraph">
                  <wp:posOffset>2642235</wp:posOffset>
                </wp:positionV>
                <wp:extent cx="1143000" cy="50482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endicontazione contro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9.75pt;mso-wrap-distance-left:9.05pt;mso-wrap-distance-right:9.05pt;mso-wrap-distance-top:0pt;mso-wrap-distance-bottom:0pt;margin-top:208.0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o rendicontazione contro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2060</wp:posOffset>
                </wp:positionH>
                <wp:positionV relativeFrom="paragraph">
                  <wp:posOffset>2642235</wp:posOffset>
                </wp:positionV>
                <wp:extent cx="1257300" cy="3905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isorse finanziarie e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0.75pt;mso-wrap-distance-left:9.05pt;mso-wrap-distance-right:9.05pt;mso-wrap-distance-top:0pt;mso-wrap-distance-bottom:0pt;margin-top:208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o risorse finanziarie e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</wp:posOffset>
                </wp:positionH>
                <wp:positionV relativeFrom="paragraph">
                  <wp:posOffset>3328035</wp:posOffset>
                </wp:positionV>
                <wp:extent cx="1343025" cy="5143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rogrammazione  e Coordinamento attuativ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0.5pt;mso-wrap-distance-left:9.05pt;mso-wrap-distance-right:9.05pt;mso-wrap-distance-top:0pt;mso-wrap-distance-bottom:0pt;margin-top:262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Programmazione  e Coordinamento attuativ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3994785</wp:posOffset>
                </wp:positionV>
                <wp:extent cx="1343025" cy="4381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orveglianza e controll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4.5pt;mso-wrap-distance-left:9.05pt;mso-wrap-distance-right:9.05pt;mso-wrap-distance-top:0pt;mso-wrap-distance-bottom:0pt;margin-top:314.5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Sorveglianza e controll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35</wp:posOffset>
                </wp:positionH>
                <wp:positionV relativeFrom="paragraph">
                  <wp:posOffset>4632960</wp:posOffset>
                </wp:positionV>
                <wp:extent cx="1343025" cy="5334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mento monitoraggi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2pt;mso-wrap-distance-left:9.05pt;mso-wrap-distance-right:9.05pt;mso-wrap-distance-top:0pt;mso-wrap-distance-bottom:0pt;margin-top:364.8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ordinamento monitoraggi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5223510</wp:posOffset>
                </wp:positionV>
                <wp:extent cx="1343025" cy="723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ccordo con i Servizi reg. com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attuazione de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 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 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rvizio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7pt;mso-wrap-distance-left:9.05pt;mso-wrap-distance-right:9.05pt;mso-wrap-distance-top:0pt;mso-wrap-distance-bottom:0pt;margin-top:411.3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accordo con i Servizi reg. comp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l’attuazione de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 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 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rvizio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3328035</wp:posOffset>
                </wp:positionV>
                <wp:extent cx="1200150" cy="4572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pt;mso-wrap-distance-left:9.05pt;mso-wrap-distance-right:9.05pt;mso-wrap-distance-top:0pt;mso-wrap-distance-bottom:0pt;margin-top:262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5960</wp:posOffset>
                </wp:positionH>
                <wp:positionV relativeFrom="paragraph">
                  <wp:posOffset>3947160</wp:posOffset>
                </wp:positionV>
                <wp:extent cx="1200150" cy="4857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8.25pt;mso-wrap-distance-left:9.05pt;mso-wrap-distance-right:9.05pt;mso-wrap-distance-top:0pt;mso-wrap-distance-bottom:0pt;margin-top:310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0685</wp:posOffset>
                </wp:positionH>
                <wp:positionV relativeFrom="paragraph">
                  <wp:posOffset>5709285</wp:posOffset>
                </wp:positionV>
                <wp:extent cx="1495425" cy="4000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ggetti con funzioni del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1.5pt;mso-wrap-distance-left:9.05pt;mso-wrap-distance-right:9.05pt;mso-wrap-distance-top:0pt;mso-wrap-distance-bottom:0pt;margin-top:449.5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ggetti con funzioni del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8535</wp:posOffset>
                </wp:positionH>
                <wp:positionV relativeFrom="paragraph">
                  <wp:posOffset>3328035</wp:posOffset>
                </wp:positionV>
                <wp:extent cx="1095375" cy="4572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controll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262.0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controll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8535</wp:posOffset>
                </wp:positionH>
                <wp:positionV relativeFrom="paragraph">
                  <wp:posOffset>3994785</wp:posOffset>
                </wp:positionV>
                <wp:extent cx="1095375" cy="43815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fficio controlli FS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4.5pt;mso-wrap-distance-left:9.05pt;mso-wrap-distance-right:9.05pt;mso-wrap-distance-top:0pt;mso-wrap-distance-bottom:0pt;margin-top:314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Ufficio controlli FS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8085</wp:posOffset>
                </wp:positionH>
                <wp:positionV relativeFrom="paragraph">
                  <wp:posOffset>5652135</wp:posOffset>
                </wp:positionV>
                <wp:extent cx="1447800" cy="4572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enefic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6pt;mso-wrap-distance-left:9.05pt;mso-wrap-distance-right:9.05pt;mso-wrap-distance-top:0pt;mso-wrap-distance-bottom:0pt;margin-top:445.0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Benefic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2060</wp:posOffset>
                </wp:positionH>
                <wp:positionV relativeFrom="paragraph">
                  <wp:posOffset>3328035</wp:posOffset>
                </wp:positionV>
                <wp:extent cx="1209675" cy="4572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nitoraggio e certificazione spes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pt;mso-wrap-distance-left:9.05pt;mso-wrap-distance-right:9.05pt;mso-wrap-distance-top:0pt;mso-wrap-distance-bottom:0pt;margin-top:262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onitoraggio e certificazione sp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0490</wp:posOffset>
                </wp:positionH>
                <wp:positionV relativeFrom="paragraph">
                  <wp:posOffset>99060</wp:posOffset>
                </wp:positionV>
                <wp:extent cx="1114425" cy="7518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ucleo regionale valutazione e verifica investimenti pubblic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59.2pt;mso-wrap-distance-left:9.05pt;mso-wrap-distance-right:9.05pt;mso-wrap-distance-top:0pt;mso-wrap-distance-bottom:0pt;margin-top:7.8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ucleo regionale valutazione e verifica investimenti pubblic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0085</wp:posOffset>
                </wp:positionH>
                <wp:positionV relativeFrom="paragraph">
                  <wp:posOffset>62865</wp:posOffset>
                </wp:positionV>
                <wp:extent cx="635" cy="1809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0325</wp:posOffset>
                </wp:positionV>
                <wp:extent cx="1571625" cy="48641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zio Coordinamento Fondo per lo Sviluppo e la Coes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8.3pt;mso-wrap-distance-left:9.05pt;mso-wrap-distance-right:9.05pt;mso-wrap-distance-top:0pt;mso-wrap-distance-bottom:0pt;margin-top:4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rvizio Coordinamento Fondo per lo Sviluppo e la Coe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1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EGEND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mboli utilizzati nel flow-cha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gnifi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70</wp:posOffset>
                      </wp:positionV>
                      <wp:extent cx="1246505" cy="418465"/>
                      <wp:effectExtent l="15875" t="5715" r="15240" b="5080"/>
                      <wp:wrapNone/>
                      <wp:docPr id="50" name="AutoShape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41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346" fillcolor="white" stroked="t" o:allowincell="t" style="position:absolute;margin-left:9.85pt;margin-top:1.1pt;width:98.1pt;height:32.9pt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cis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5085</wp:posOffset>
                      </wp:positionV>
                      <wp:extent cx="868045" cy="34798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3.55pt;mso-position-vertical-relative:text;margin-left: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ttività compless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96520</wp:posOffset>
                      </wp:positionV>
                      <wp:extent cx="939800" cy="469900"/>
                      <wp:effectExtent l="5080" t="5080" r="5715" b="3810"/>
                      <wp:wrapNone/>
                      <wp:docPr id="52" name="Documento multiplo 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69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Documento multiplo 410" fillcolor="white" stroked="t" o:allowincell="t" style="position:absolute;margin-left:21.15pt;margin-top:7.6pt;width:73.95pt;height:36.95pt;mso-wrap-style:none;v-text-anchor:middle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articolato e complesso. Relaz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48260</wp:posOffset>
                      </wp:positionV>
                      <wp:extent cx="790575" cy="352425"/>
                      <wp:effectExtent l="5715" t="5715" r="25400" b="10795"/>
                      <wp:wrapNone/>
                      <wp:docPr id="53" name="Angolo ripiegato 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ID="Angolo ripiegato 406" fillcolor="white" stroked="t" o:allowincell="t" style="position:absolute;margin-left:29.25pt;margin-top:3.8pt;width:62.2pt;height:27.7pt;mso-wrap-style:none;v-text-anchor:middle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contenente comunicazione ufficia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735</wp:posOffset>
                      </wp:positionV>
                      <wp:extent cx="963930" cy="382270"/>
                      <wp:effectExtent l="8890" t="5080" r="9525" b="5715"/>
                      <wp:wrapNone/>
                      <wp:docPr id="54" name="AutoShape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38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37" path="l0,0l5400,21600l16200,21600l21600,0l0,0l4194304,0l2162688,0l-1938292736,2128177998l65536,0l0,0l2162688,0l742391808,1435206411l0,0l0,0l2162688,0l-2028929024,1435206727l0,0l7536640,0l3211264,0l-255852544,2128179558l-2130706432,1435206564l0,0l909115392,825837109l3157794,0l2162688,0l65536,589824l1700921344,1916892270l7827314,1130722401l2190959,0l65536,393216l1953693696,875721313l574423040,577990775l3226686,0l65536,1114112l1953693696,1701865842l1734955620,1916892264l7827314,1936286752l574444660,1679827504l3240809,0l65536,1114112l1869479936,1701340020l1734955620,1916892264l7827314,1931485749l1819307369,1936674917l2171453,0l65536,524288l1818361856,1097556847l1811964786,573645373l3236128,0l65536,655360l1836253184,2036690025l1701011782,1952999168l808526397,1818312226l3154493,0l14745600,0l-574619648,1435425956l-1206124544,1615406757l1349673988,2000436850l1866887738,544437358l1935882871,1631789629l1919052140,1998594665l1668505914,574450025l1768710467,577335906l1748662048,1769172545l1631789629,1919052140l1043276393,1664775996l1919904879,1983543072l574450785,1177892403l790769977,980892734l1998617203,1818326586l808591933,1010708258l2054371959,1998615363l1818326586,808591933l1010708258,1634482807l1998612334,1818326586l1953047101,575949101l1698330400,1098150753l1029794163,762209570l790778709,1999584318l1917874746,1999584318l1665036858,1954039156l544501349,807550316l22093858,0l1378877440,2128174956l0,65536l315097088,2128174959l1030291456,1818313506l213410409,2128179579l0,0l0,0l0,0l0,0l0,0l0,0l-2137522176,2128174958l152567808,1435206678l152567808,1435206678l1037041664,2128174956l-1148715008,1435206491l-1813512192,2125800436l891813888,1435206562l3866624,1953038336l896026925,1435206562l0,0l0,0l0,0l1037041664,2128174956l-1148715008,1435206491l154140672,1435206678l910163968,1435206562l0,1818296320l896016957,1435206562l156237824,1435206678l0,0l0,0l158859264,1435206678l154140672,1435206678l1929379840,1126317417l27745,0l0,0l0,0l0,0l0,574450785l1177892403,790769977l5323838,0l65536,1966080l6488064,7143535l7536686,7209077l7536686,6357108l3014770,7798881l3014772,7471175l6553697,6619241l7602286,7602259l7078009,101l3226686,0l-566231040,2128178904l1944059904,1435206687l547356672,1435206687l547880960,1435206687l547880960,1435206687l2162688,0l249626624,1435206678l0,0l2097152,0l2162688,0l-1762656256,1435206677l0,0l0,0l3211264,0l-1681915904,1435206686l0,0l0,0l0,0l0,0l10551296,0l-945815552,1435206708l68681728,1435206205l960495616,1435206525l-1439170560,2128179648l327680,327680l131072,0l0,0l-1439170560,2128179648l0,980156416l669020275,1435206686l583008256,1435206461l0,983040l-1431633920,16746l1033,1435206656l0,0l16368,0l0,0l0,0l550518768,1435206685l2162688,0l-1938292736,2128177998l65536,0l0,0l2162688,0l1572929536,1435206601l-956235776,1435206708l0,0l2162688,0l1601175552,1435206685l1604321280,1435206685l0,0l3211264,0l-653262848,1435206685l1769472,0l1232076800,2128179391l-1840250880,1435206685l-793051136,1491281217l2203679,0l693108736,1435206686l0,0l0,0l2162688,0l1645281280,1435206601l-956235776,1435206708l0,0l22085632,0l1378877440,2128174956l0,65536l315097088,2128174959l207683584,1435206678l213385216,2128179579l0,0l0,0l0,0l0,0l0,0l0,0l-2137522176,2128174958l214433792,1435206678l214433792,1435206678l1037041664,2128174956l-1148715008,1435206491l-1813512192,2125800436l891813888,1435206562l3866624,1699938304l896038514,1435206562l0,0l0,0l0,0l1037041664,2128174956l-1148715008,1435206491l216006656,1435206678l910163968,1435206562l0,1631780864l896035180,1435206562l218103808,1435206678l0,0l0,0l220725248,1435206678l216006656,1435206678l1627389952,1310866796l29295,0l0,0l0,0l0,0l0,1916434236l1010725456,2054371959l12678944,0l78643200,2128179583l1644167168,1435206685l1342177280,2000436850l1866887738,544437358l1935882871,1631789629l1919052140,1998594665l1668505914,574450025l1768710467,577335906l1748662048,1769172545l1631789629,1919052140l1040196201,1664775996l27759,0l0,0l790757376,980892734l1998617203,1818326586l808591933,1010708258l2054371959,1998615363l1818326586,808591933l1010708258,1634482807l1998612334,1818326586l1946165821,575949101l15919,1349648384l792477298,1047673463l2162688,0l1645281280,1435206601l-956235776,1435206708l0,0l4259840,0l65536,1245184l2097152,2883630l3801147,6291501l4128807,6225953l2228285,8192123l2687016,6094939l0,100l10551296,0l1812987904,1435206565l-717750272,2128174659l-1618477056,1435206686c-1137180672,1435206562,0,0,-1132986368,1435206562c0,0,-1616379904,1435206686,0,0c99549184,0,39518208,0,99549184,0c39518208,0,196608,1435172864,0,0c1677721600,1435206687,1833959424,1435206709,1832910848,1435206709c2162688,0,-1938292736,2128177998,65536,0c0,0,2162688,0,65536,720896c1702100992,1631810680,2003780718,2128150638,2162688,0c65536,655360,1702100992,1916892280,1884645475,1748662016c4288065,0,65536,1048576,1969422336,1684371058c1852731203,1869898597,12914,0,195166208,1998591565c102790714,1435206678,4194304,0,3211264,0c361758720,1435206678,-160432128,1435206561,739246080,1435206679c738197504,1435206679,-160432128,1435206561,2162688,0c1645281280,1435206601,-956235776,1435206708,1835335680,1831760737c2188137,0,1645281280,1435206601,-956235776,1435206708c0,0,3211264,0,65536,1048576c1969422336,1684371058,1852731203,1869898597,-1459604622,1435206684c-746586112,2128178001,3211264,0,65536,1048576c1969422336,1684371058,1852731203,1869898597,218117234,1435206684c-1809842176,1435206727,2162688,0,65536,524288c1633878016,1970236524,12660,0,4259840,0c65536,1435369472,515899392,1435206678,0,0c0,0,65536,2128150528,521142272,1435206678c520093696,1435206678,8454144,0,1092616192,1435206686c-864026624,2128179571,0,0,0,0c0,0,1310720,0,0,0c0,0,290979840,1435206678,0,-65536c98303,3080192,83,0,0,0c0,0,8388608,0,31522816,0c1096876032,350392,-1206124544,1615406757,2188292,2162688c2162688,2162688,2162688,0,0,0c0,0,-579862528,1435206708,1033895936,1435206727c0,0,0,0,0,0c0,0,16777216,0,-579862528,1435206708c1033895936,1435206727,0,0,0,0c0,0,0,0,0,0c0,0,0,0,0,34144256c-65536,65535,65536,0,312999936,1435206678c2162688,0,0,0,0,0c0,0,0,0,0,0c0,0,0,0,0,0c0,0,65536,0,319291392,1435206678c0,2162688,0,-65536,320929791,1435206678c0,0,0,0,0,0c0,0,0,0,0,0c0,0,0,0,0,0c0,0,0,0,0,0c0,0,0,0,0,0c0,0,211812352,0,3211264,0c65536,917504,1868693504,1919247474,1819042115,846493039c346030080,1435206678,49414144,2128156237,3211264,0c65536,917504,1868693504,1919247474,1819042115,863270255c482344960,2128178559,0,0,2162688,0c65536,458752,1751318528,1869772389,2097262,0c3211264,0,1193279488,1435206677,-1955069952,1435206564c499122176,1435206678,498073600,1435206678,-1955069952,1435206564c3211264,0,65536,1245184,1702297600,1164273508c1885957228,1631806835,1970236524,1435172980,-746586112,2128178001c2162688,0,65536,589824,1701576704,1916892262c7827314,1435425966,3211264,0,65536,589824c1868824576,1916890743,7827314,1998585856,-746555846,2128178001c3145728,0,3211264,0,270532608,1435206678c-2127560704,1435206561,425721856,1435206678,424673280,1435206678c-2127560704,1435206561,2162688,0,65536,327680c1953693696,3699297,1661468672,2128179560,2162688,0c65536,393216,1953693696,909210209,6488064,3014757c2162755,0,65536,393216,1953693696,842232417c334495744,1435206678,2162688,0,65536,262144c1635188736,1426089334,2097152,0,3211264,0c-1978662912,1435206677,-874512384,1435206561,-2145386496,1435206684c-2146435072,1435206684,-874512384,1435206561,3211264,0c484442112,2128178559,484442112,2128178559,521666560,2128179562c0,-1392508928,3162310,0,2097152,0c65536,1048577,4500,4500,17100,17100c3211264,0,-247988224,2128179558,-2055208960,1435206564c0,0,2883584,3145777,3145784,48c3211264,0,-469762048,1435206726,-1189609472,1435206562c-270532608,1435206684,-271581184,1435206684,-1189609472,1435206562c3211264,0,65536,917504,1667301376,1953391971c1819042115,863270255,1644167168,1435206685,-746586112,2128178001c3211264,0,65536,917504,1868693504,1919247474c1819042115,829715823,-1952448512,1435206727,-1717567488,1435206677c2162688,0,65536,524288,1701838848,1734440046c28271,0,3211264,0,-2000683008,1435206677c378535936,1435206561,-161480704,1435206684,-162529280,1435206684c378535936,1435206561,7405568,0,-192413696,2128174659c65536,65536,739246080,1435206679,65536,0c65536,0,0,0,1912602624,1010725456c945830519,1435206558,-1812987904,1435206558,0,0c0,0,0,0,0,0c7405568,0,237502464,2128174660,65536,65536c2087714816,1435206637,65536,0,-1215823872,1435206562c841089024,1043276336,30524,544407552,-1547683209,1435206684c-1547698176,1435206684,-1547698176,1435206684,65536,0c411041792,1435206678,0,0,7405568,0c-192413696,2128174659,65536,65536,396361728,1435206678c65536,0,65536,0,0,0c973078529,1936605544,945831273,1435206558,-1812987904,1435206558c0,0,0,0,0,0c0,0,7405568,0,237502464,2128174660c65536,65536,2087714816,1435206637,65536,0c1584398336,1435206559,1010696192,1916434223,29264,1916403712c-1809826754,1435206727,-1809842176,1435206727,-1809842176,1435206727c65536,0,425721856,1435206678,0,0c7405568,0,-192413696,2128174659,65536,65536c411041792,1435206678,65536,0,65536,0c0,0,1174405120,790769977,945830974,1435206558c-1812987904,1435206558,0,0,0,0c0,0,0,0,7405568,0c237502464,2128174660,65536,65536,2087714816,1435206637c65536,0,-2127560704,1435206561,2000420864,1917874234c15422,2037645312,2027971948,1435206684,2027945984,1435206684c2027945984,1435206684,65536,0,440401920,1435206678c0,0,7405568,0,-192413696,2128174659c65536,65536,425721856,1435206678,65536,65536c65536,0,0,0,1174405120,790769977c-749716418,1435206560,-1812987904,1435206558,0,0c0,0,0,0,0,0c7405568,0,237502464,2128174660,65536,65536c2087714816,1435206637,65536,0,-984088576,1435206562c544407552,1935882871,8765,1919025152,-305126807,1435206677c-305135616,1435206677,-305135616,1435206677,65536,0c455081984,1435206678,0,0,7405568,0c-192413696,2128174659,65536,65536,440401920,1435206678c65536,65536,65536,0,0,65536c1627389953,1998612334,-749701574,1435206560,-1812987904,1435206558c0,0,0,0,0,0c0,0,7405568,0,237502464,2128174660c65536,65536,2087714816,1435206637,65536,0c-1974468608,1435206560,8388608,0,0,1435369472c-1919942656,1435206684,-1919942656,1435206684,-1919942656,1435206684c65536,0,469762048,1435206678,0,0c7405568,0,-192413696,2128174659,65536,65536c455081984,1435206678,65536,65536,65536,0c0,0,469762048,2128178559,-749731840,1435206560c-1812987904,1435206558,0,0,0,0c0,0,0,0,7405568,0c237502464,2128174660,65536,65536,2087714816,1435206637c65536,0,-266338304,1435206558,786432,1126301696c27745,539099136,-1567606153,1435206547,-1567621120,1435206547c-1567621120,1435206547,65536,0,484442112,1435206678c0,0,7405568,0,-192413696,2128174659c65536,65536,469762048,1435206678,65536,0c131072,0,0,0,0,0c-276824064,1435206558,-1812987904,1435206558,0,0c0,0,0,0,0,0c7405568,0,237502464,2128174660,65536,65536c2087714816,1435206637,65536,1435172864,-1242038272,1435206562c393216,0,0,1998585856,-303008198,1435206684c-303038464,1435206684,-303038464,1435206684,65536,0c499122176,1435206678,0,0,7405568,0c-192413696,2128174659,65536,65536,484442112,1435206678c65536,0,131072,0,0,0c-754974720,2128178001,-276824064,1435206558,-1812987904,1435206558c0,0,0,0,0,0c0,0,7405568,0,237502464,2128174660c65536,65536,2087714816,1435206637,65536,0c-1955069952,1435206564,482344960,2128178559,0,1818296320c232792637,1435206684,232783872,1435206684,232783872,1435206684c65536,0,513802240,1435206678,0,0c7405568,0,-192413696,2128174659,65536,65536c499122176,1435206678,65536,0,131072,0c0,0,-318767104,1435206677,-276824064,1435206558c-1812987904,1435206558,0,0,0,0c0,0,0,0,7405568,0c237502464,2128174660,65536,65536,2087714816,1435206637c65536,0,-1981284352,1435206564,0,0c0,2128150528,286261248,1435206678,286261248,1435206678c286261248,1435206678,65536,0,528482304,1435206678c0,0,7405568,0,-192413696,2128174659c65536,65536,513802240,1435206678,65536,0c131072,0,0,0,536870913,1435206678c-276824064,1435206558,-1812987904,1435206558,0,0c0,0,0,0,0,0c7405568,0,237502464,2128174660,65536,65536c2087714816,1435206637,65536,1126301696,1939893345,1435206559c0,1631780864,26988,1435172864,-574619648,1435206708c-574619648,1435206708,-574619648,1435206708,65536,0c681574400,1435206685,0,0,7405568,0c-192413696,2128174659,65536,65536,528482304,1435206678c65536,0,131072,0,0,0c1577058304,1435425966,-276824064,1435206558,-1812987904,1435206558c0,0,0,0,0,0c0,0,4259840,0,65536,1435369472c751828992,1435206685,0,0,0,0c65536,1998585856,760247866,1435206685,759169024,1435206685c3211264,0,1237319680,1435206677,-984088576,1435206562c440401920,1435206678,439353344,1435206678,-984088576,1435206562c3211264,0,65536,1048576,1969422336,1684371058c1852731203,1869898597,218117490,1435206678,-746586112,2128178001c2162688,0,65536,524288,1633878016,1970236524c-318754188,1435206677,3211264,0,65536,524288c1633878016,1970236524,184562548,1998591565,102790714,1435206678c3145728,0,3211264,0,350224384,1435206678c-1974468608,1435206560,455081984,1435206678,454033408,1435206678c-1974468608,1435206560,3211264,0,65536,917504c1667301376,1953391971,1819042115,829715823,230686720,1435206678c-746586112,2128178001,3211264,0,65536,917504c1667301376,1953391971,1819042115,846493039,-1672478720,1435206547c-574619648,1435206708,2162688,0,65536,393216c1769078784,1852793442,2097152,0,3211264,0c557842432,1435206678,-266338304,1435206558,469762048,1435206678c468713472,1435206678,-266338304,1435206558,3211264,0c65536,1310720,1667301376,1953391971,1685221186,1631810149c1970236524,1426076276,-746586112,2128178001,3211264,0c65536,1310720,1667301376,1953391971,1685221186,1631810149c1970236524,1426076532,-1919942656,1435206677,2162688,0c65536,589824,1869479936,1802464595,6778473,0c30474240,0,853016576,2128175093,-102760448,2128178111c-102760448,2128178111,2028994560,2128178110,0,67108864c0,260046848,131072,0,543621120,1635138167c1763851628,1414081908,1010708258,1916434223,1010725456,1882879791c1010725456,1047673463,1916434236,1010725456,1181891191,1937010287c1664775968,1126317427,1651076193,539126130,1935751799,1030318435c1818313506,1769103977,980885538,1936605544,1126317417,1651076193c790784370,980892734,1869377379,980885618,1030513014,892744482c573651270,2000436783,544895802,1635138167,841104748,1043276336c1933211452,544424826,1635138167,841104748,1043276336,1815770940c543649377,1635138167,1763851628,1414081908,1010708258,1916434223c1010725456,1916434223,1999584318,4091962,482344960,2128178559c11599872,0,329252864,1435206678,482344960,2128178559c1030291456,1818313506,1769103977,980885538,1936605544,1126317417c1651076193,539126130,1935882871,1631789629,1919052140,1043276393c1664775996,1919904879,1983543072,574450785,1177892403,790769977c980892734,1998617203,1818326586,808591933,1010708258,2054371959c1998615363,1818326586,808591933,1010708258,1634482807,1998612334c1818326586,1953047101,575949101,792477231,1349663351,792477298c31472247,0,58785792,0,452067328,1435425954c-1206124544,1615406757,575955972,792477231,1349663351,792477298c1349532279,2000436850,1010725434,1349663351,2000436850,1866887738c544437358,1935882871,1631789629,1919052140,1998594665,1668505914c574450025,1768710467,577335906,1748662048,1769172545,1631789629c1919052140,1043276393,1664775996,1919904879,1983543072,574450785c1177892403,790769977,980892734,1998617203,1818326586,808591933c1010708258,2054371959,1998615363,1818326586,808591933,1010708258c1634482807,1998612334,1818326586,1953047101,575949101,792477231c1349663351,792477298,1047673463,1701539698,44131703,0c525336576,2128178559,525336576,2128178559,1852768256,1935827258c1953852527,1869757285,1769234804,758804079,1769421616,979924068c775107121,1953510711,1768253499,980707431,858667059,1832612976c1999466355,762339698,1953720676,1701015137,1717922861,775502452c1953510704,1869835579,1634891565,1768172912,1851880563,1915577699c1952999273,808335674,997486645,762278765,1885434487,1936286765c1668178292,1869884773,1882208880,1936538484,1920413039,1680699489c1635021673,761619310,1953787746,809135471,1832612976,1768387169c1869884782,775174768,1953510711,1869835579,1936683053,1869182057c1702243694,1667855474,1915579489,1952541797,979727977,1954047348c1918987579,762210663,1952867692,942552122,1832612976,1882025843c1953067887,762212201,1769107304,1953394554,1915579489,1952541797c979727977,1954047348,1983659554,2019914810,2020565620,980892734c2019719284,1953394499,1047817829,1882879804,980892734,1047679088c1882879804,1819898963,980885605,1030513014,1919897122,577528173c2000436783,1917874746,1999584318,1917874746,1999584318,1917874234c980892734,2000436850,1917874746,980892734,1998617203,1818326586c909189693,1010708258,2054371959,1998615363,1818326586,909189693c1010708258,1916434223,1010725456,544488055,980184440,1667330163c1881292133,1702061426,577074802,1919243070,1769630070,1866670191c1768190575,1701667182,544175214,1684959046,1701847151,1869357170c1769362208,1886418284,543498351,1126195564,1769170287,543518319c980889404,792477300,1047673463,980889404,792477296,2020883063c1866692706,1852142702,792477300,1702115958,1868723320,2000436856c2000302129,544235890,1701869940,1869488701,790783342,1982807102c1667592762,792477300,1768962679,1010725987,979594543,1819042118c1801675106,1831812158,1816214115,1852990836,1130722401,1702129263c1010725998,1916434223,59784254,0,2162688,0c65536,196608,1918959616,2128150627,544407552,1935751799c2189667,0,65536,262144,1768685568,2113955182c1651048448,539126130,2177655,0,65536,393216c1819279360,1702195553,2097152,0,114360320,0c987234304,2128179622,991952896,2128179622,1109917696,2128179622c1086324736,2128179622,1087897600,2128179622,1103626240,2128179622c1076887552,2128179622,1083179008,2128179622,1084751872,2128179622c1080033280,2128179622,1081606144,2128179622,1106771968,2128179622c1100480512,2128179622,1114636288,2128179622,1089470464,2128179622c1108344832,2128179622,1069023232,2128179622,1122500608,2128179622c1136656384,2128179622,1067450368,2128179622,1120927744,2128179622c1135083520,2128179622,1064304640,2128179622,1117782016,2128179622c1131937792,2128179622,1070596096,2128179622,1124073472,2128179622c1138229248,2128179622,1065877504,2128179622,1119354880,2128179622c1133510656,2128179622,1061158912,2128179622,1116209152,2128179622c1130364928,2128179622,1146093568,2128179622,1111490560,2128179622c1075314688,2128179622,1128792064,2128179622,1142947840,2128179622c1095761920,2128179622,1097334784,2128179622,1098907648,2128179622c1072168960,2128179622,1125646336,2128179622,1139802112,2128179622c1144520704,2128179622,1062731776,2128179622,1105199104,2128179622c1102053376,2128179622,1078460416,2128179622,1091043328,2128179622c1092616192,2128179622,1094189056,2128179622,1073741824,2128179622c1127219200,2128179622,1141374976,2128179622,1113063424,2128179622c883425280,2128179622,976224256,2128179622,878706688,2128179622c880279552,2128179622,853540864,2128179622,861405184,2128179622c862978048,2128179622,864550912,2128179622,855113728,2128179622c856686592,2128179622,858259456,2128179622,859832320,2128179622c875560960,2128179622,877133824,2128179622,873988096,2128179622c872415232,2128179622,870842368,2128179622,903872512,2128179622c905445376,2128179622,884998144,2128179622,900726784,2128179622c908591104,2128179622,886571008,2128179622,888143872,2128179622c889716736,2128179622,891289600,2128179622,892862464,2128179622c894435328,2128179622,896008192,2128179622,897581056,2128179622c899153920,2128179622,907018240,2128179622,902299648,2128179622c924319744,2128179622,927465472,2128179622,929038336,2128179622c925892608,2128179622,911736832,2128179622,913309696,2128179622c910163968,2128179622,914882560,2128179622,916455424,2128179622c918028288,2128179622,919601152,2128179622,921174016,2128179622c922746880,2128179622,932184064,2128179622,1053294592,2128179622c1174405120,2128179622,1175977984,2128179622,1188560896,2128179622c1179123712,2128179622,1180696576,2128179622,1182269440,2128179622c1183842304,2128179622,1185415168,2128179622,1186988032,2128179622c1190133760,2128179622,1177550848,2128179622,1172832256,2128179622c984088576,2128179622,999817216,2128179622,998244352,2128179622c1001390080,2128179622,930611200,2128179622,977797120,2128179622c979369984,2128179622,990380032,2128179622,958922752,2128179622c960495616,2128179622,936902656,2128179622,938475520,2128179622c933756928,2128179622,935329792,2128179622,952631296,2128179622c940048384,2128179622,954204160,2128179622,941621248,2128179622c943194112,2128179622,955777024,2128179622,944766976,2128179622c957349888,2128179622,946339840,2128179622,947912704,2128179622c949485568,2128179622,951058432,2128179622,996671488,2128179622c995098624,2128179622,988807168,2128179622,962068480,2128179622c963641344,2128179622,1018691584,2128179622,1017118720,2128179622c1147666432,2128179622,1149239296,2128179622,1164967936,2128179622c1152385024,2128179622,1153957888,2128179622,1168113664,2128179622c1169686528,2128179622,1166540800,2128179622,1150812160,2128179622c1155530752,2128179622,1157103616,2128179622,1158676480,2128179622c1160249344,2128179622,1161822208,2128179622,1163395072,2128179622c1193279488,2128179622,881852416,2128179622,965214208,2128179622c985661440,2128179622,1004535808,2128179622,1015545856,2128179622c1006108672,2128179622,1012400128,2128179622,1013972992,2128179622c1007681536,2128179622,1009254400,2128179622,1010827264,2128179622c993525760,2128179622,968359936,2128179622,1002962944,2128179622c867696640,2128179622,869269504,2128179622,866123776,2128179622c1021837312,2128179622,1023410176,2128179622,1024983040,2128179622c1026555904,2128179622,1028128768,2128179622,1029701632,2128179622c1031274496,2128179622,1032847360,2128179622,1034420224,2128179622c1058013184,2128179622,1059586048,2128179622,1035993088,2128179622c1037565952,2128179622,973078528,2128179622,1039138816,2128179622c1040711680,2128179622,1042284544,2128179622,1043857408,2128179622c1045430272,2128179622,1047003136,2128179622,1048576000,2128179622c1050148864,2128179622,1051721728,2128179622,1054867456,2128179622c1056440320,2128179622,1020264448,2128179622,974651392,2128179622c980942848,2128179622,971505664,2128179622,969932800,2128179622c1191706624,2128179622,966787072,2128179622,1171259392,2128179622c982515712,2128179622,456196096,0,65536,14221312c-788529152,2128179401,256901120,1435172864,-1233125376,1435206563c1048576,0,-792723456,2128179401,257490944,0c602931200,1435206558,1048576,0,-930086912,1435206677c264699904,0,-1944059904,1435206186,0,0c-961544192,1435206677,266076160,0,-1928331264,1435206186c0,0,-958398464,1435206677,266076160,0c-1944059904,1435206186,0,0,929038336,2128179381c265945088,0,-1872756736,1435206186,0,0c972029952,2128179381,263979008,0,-1928331264,1435206186c0,0,956301312,2128179381,263979008,0c-1872756736,1435206186,0,0,952107008,2128179381c263979008,0,-1872756736,1435206186,0,0c964689920,2128179381,263979008,0,-1872756736,1435206186c0,0,960495616,2128179381,263979008,0c-1872756736,1435206186,0,0,-937426944,1435206677c264503296,0,-1944059904,1435206186,0,0c935329792,2128179381,264372224,0,-1944059904,1435206186c0,0,-919601152,1435206677,265617408,0c-1872756736,1435206186,0,0,947912704,2128179381c264634368,0,-1872756736,1435206186,0,0c-934281216,1435206677,264634368,0,803209216,1435206181c0,0,985661440,2128179381,264044544,0c-1872756736,1435206186,0,0,903872512,2128179381c265093120,0,-1872756736,1435206186,0,0c866123776,2128179381,265158656,0,-1872756736,1435206186c0,0,989855744,2128179381,264044544,0c-1872756736,1435206186,0,0,908066816,2128179381c265093120,0,-1872756736,1435206186,0,0c870318080,2128179381,265158656,0,-1872756736,1435206186c0,0,998244352,2128179381,264044544,0c1764753408,1435206204,0,0,916455424,2128179381c265093120,0,1764753408,1435206204,0,0c878706688,2128179381,265158656,0,1764753408,1435206204c0,0,981467136,2128179381,264044544,0c-1872756736,1435206186,0,0,899678208,2128179381c265093120,0,-1872756736,1435206186,0,0c861929472,2128179381,265158656,0,-1872756736,1435206186c0,0,994050048,2128179381,264044544,0c1764753408,1435206204,0,0,912261120,2128179381c265093120,0,1764753408,1435206204,0,0c874512384,2128179381,265158656,0,1764753408,1435206204c0,0,1002438656,2128179381,264110080,0c28311552,1435206189,0,0,920649728,2128179381c265224192,0,28311552,1435206189,0,0c882900992,2128179381,265289728,0,28311552,1435206189c0,0,-913309696,1435206677,266010624,0c-946864128,1435206411,0,0,-925892608,1435206677c264765440,0,-1872756736,1435206186,0,0c975175680,2128179381,264896512,0,55574528,1435206181c0,0,887095296,2128179381,264962048,0c55574528,1435206181,0,0,849346560,2128179381c265027584,0,55574528,1435206181,0,0c939524096,2128179381,265879552,0,-1872756736,1435206186c0,0,-945815552,1435206677,265879552,0c-1928331264,1435206186,0,0,-941621248,1435206677c265879552,0,-1944059904,1435206186,0,0c979369984,2128179381,264437760,0,-860880896,1435206563c0,0,895483904,2128179381,265486336,0c-860880896,1435206563,0,0,857735168,2128179381c265551872,0,-860880896,1435206563,0,0c-916455424,1435206677,265682944,0,-1872756736,1435206186c0,0,-964689920,1435206677,264175616,0c-1872756736,1435206186,0,0,924844032,2128179381c264568832,0,-1944059904,1435206186,0,0c931135488,2128179381,264372224,0,-1872756736,1435206186c0,0,968884224,2128179381,263979008,0c-1872756736,1435206186,0,0,943718400,2128179381c264306688,0,-1872756736,1435206186,0,0c-954204160,1435206677,264306688,0,-1928331264,1435206186c0,0,-950009856,1435206677,264306688,0c-1944059904,1435206186,0,0,977272832,2128179381c264241152,0,28311552,1435206189,0,0c891289600,2128179381,265355264,0,28311552,1435206189c0,0,853540864,2128179381,265420800,0c28311552,1435206189,0,0,-922746880,1435206677c264830976,0,-1944059904,1435206186,0,0c-729808896,2128179401,69992448,0,-1928331264,1435206186c0,0,-778043392,2128179401,260964352,0c1764753408,1435206204,0,0,-1020264448,1435206677c257097728,0,1996488704,1435206557,65536,0c-1016070144,1435206677,257163264,0,807403520,1435206564c1048576,0,1972371456,2128179618,71696384,0c1081081856,1435206727,0,0,-895483904,2128179401c72220672,0,-1928331264,1435206186,0,0c-899678208,2128179401,72286208,0,-1928331264,1435206186c0,0,-903872512,2128179401,72351744,0c-1928331264,1435206186,0,0,1969225728,2128179618c71761920,0,-1928331264,1435206186,0,0c-882900992,2128179401,71827456,0,-1928331264,1435206186c0,0,-887095296,2128179401,71892992,0c-1928331264,1435206186,0,0,-891289600,2128179401c71958528,0,-1928331264,1435206186,0,0c-1027604480,1435206677,256966656,0,1996488704,1435206557c65536,0,-1023410176,1435206677,257032192,0c807403520,1435206564,1048576,0,-1116733440,1435206677c258015232,0,-1928331264,1435206186,0,0c-1030750208,1435206677,257163264,0,807403520,1435206564c0,0,-1033895936,1435206677,257097728,0c1996488704,1435206557,65536,0,1562378240,2128179401c67698688,0,-1944059904,1435206186,0,0c1560281088,2128179401,66715648,0,-1233125376,1435206563c0,0,1600126976,2128179401,67305472,0c-1944059904,1435206186,0,0,1566572544,2128179401c258539520,0,-1243611136,1435206563,0,0c1551892480,2128179401,66715648,0,1764753408,1435206204c0,0,1595932672,2128179401,67371008,0c-1928331264,1435206186,0,0,1591738368,2128179401c67436544,0,-1928331264,1435206186,0,0c1814036480,2128179618,67567616,0,-1928331264,1435206186c0,0,1587544064,2128179401,67633152,0c-1928331264,1435206186,0,0,1809842176,2128179618c66977792,0,454033408,1435206563,0,0c1583349760,2128179401,67043328,0,-1928331264,1435206186c0,0,1579155456,2128179401,67108864,0c-1928331264,1435206186,0,0,1574961152,2128179401c67502080,0,-1944059904,1435206186,0,0c1570766848,2128179401,66912256,0,-1944059904,1435206186c0,0,1556086784,2128179401,66715648,0c1764753408,1435206204,0,0,1604321280,2128179401c66519040,0,-1928331264,1435206186,0,0c1528823808,2128179401,67239936,0,-1928331264,1435206186c0,0,1818230784,2128179618,66519040,0c-1872756736,1435206186,0,0,1606418432,2128179401c66519040,0,-1872756736,1435206186,0,0c1610612736,2128179401,66519040,0,-1872756736,1435206186c0,0,1547698176,2128179401,66584576,0c-1212153856,1435206563,0,0,1801453568,2128179618c66584576,0,1764753408,1435206204,0,0c1805647872,2128179618,66846720,0,-1872756736,1435206186c0,0,1544552448,2128179401,66650112,0c-1194328064,1435206563,0,0,1541406720,2128179401c66650112,0,1764753408,1435206204,0,0c1538260992,2128179401,66453504,0,-1176502272,1435206563c0,0,1535115264,2128179401,66781184,0c-1872756736,1435206186,0,0,1530920960,2128179401c67174400,0,-1212153856,1435206563,0,0c1795162112,2128179618,67174400,0,1764753408,1435206204c0,0,1790967808,2128179618,67764224,0c-1944059904,1435206186,0,0,1975517184,2128179618c71499776,0,-1944059904,1435206186,0,0c-898629632,1435206677,67960832,0,-1928331264,1435206186c0,0,-895483904,1435206677,68026368,0c-1928331264,1435206186,0,0,-865075200,1435206677c68550656,0,-1944059904,1435206186,0,0c-888143872,1435206677,68157440,0,-1944059904,1435206186c0,0,-884998144,1435206677,68222976,0c-1944059904,1435206186,0,0,-880803840,1435206677c68288512,0,-1928331264,1435206186,0,0c-877658112,1435206677,68354048,0,-1928331264,1435206186c0,0,-873463808,1435206677,68419584,0c-1928331264,1435206186,0,0,-869269504,1435206677c68485120,0,-1928331264,1435206186,0,0c2028994560,1435206547,68616192,0,-1872756736,1435206186c0,0,-891289600,1435206677,68091904,0c-1928331264,1435206186,0,0,-901775360,1435206677c67895296,0,-1928331264,1435206186,0,0c-784334848,2128179401,257228800,0,602931200,1435206558c0,0,-979369984,1435206677,81264640,0c-1928331264,1435206186,0,0,-983564288,1435206677c81199104,0,-1928331264,1435206186,0,0c-975175680,1435206677,81330176,0,-1872756736,1435206186c0,0,1526726656,2128179401,76939264,0c-1160773632,1435206563,0,0,-780140544,2128179401c262602752,0,1764753408,1435206204,0,0c-687865856,2128179393,261554176,0,-946864128,1435206411c0,0,-986710016,1435206677,257425408,0c-1944059904,1435206186,1048576,0,-767557632,2128179401c74186752,0,-1872756736,1435206186,0,0c-769654784,2128179401,74252288,0,1764753408,1435206204c0,0,-735051776,2128179401,66322432,0c-1121976320,1435206563,0,0,-737148928,2128179401c65732608,0,-1928331264,1435206186,0,0c-732954624,2128179401,65601536,0,-1142947840,1435206563c0,0,-1012924416,1435206677,65601536,0c1764753408,1435206204,0,0,1997537280,2128179618c65863680,0,-1072693248,1435206563,65536,0c-740294656,2128179401,66125824,0,-1944059904,1435206186c0,0,-1009778688,1435206677,65863680,0c1764753408,1435206204,0,0,-744488960,2128179401c65994752,0,-1928331264,1435206186,0,0c-747634688,2128179401,66256896,0,-1106247680,1435206563c0,0,-765460480,2128179401,65798144,0c-1072693248,1435206563,65536,0,-750780416,2128179401c66060288,0,-1944059904,1435206186,0,0c-1006632960,1435206677,65798144,0,1764753408,1435206204c0,0,-754974720,2128179401,65929216,0c-1928331264,1435206186,0,0,-758120448,2128179401c65536000,0,-1090519040,1435206563,0,0c-761266176,2128179401,66191360,0,-1872756736,1435206186c0,0,-763363328,2128179401,65667072,0c-1928331264,1435206186,0,0,-803209216,2128179401c257622016,0,-1233125376,1435206563,1048576,0c-799014912,2128179401,257556480,0,1764753408,1435206204c1048576,0,-790626304,2128179401,257359872,0c-1173356544,1435206181,1048576,0,-771751936,2128179401c73990144,0,-1944059904,1435206186,0,0c1995440128,2128179618,74317824,0,1764753408,1435206204c0,0,1008730112,2128179381,263258112,0c-1944059904,1435206186,0,0,1012924416,2128179381c262995968,0,-1005584384,1435206563,0,0c847249408,2128179381,263716864,0,-1872756736,1435206186c0,0,843055104,2128179381,263585792,0c-1928331264,1435206186,0,0,809500672,2128179381c263520256,0,-1928331264,1435206186,0,0c-909115392,1435206677,263127040,0,-1944059904,1435206186c0,0,-1668284416,1435206547,263192576,0c-1944059904,1435206186,0,0,801112064,2128179381c262930432,0,-1944059904,1435206186,0,0c796917760,2128179381,262864896,0,-1944059904,1435206186c0,0,805306368,2128179381,262799360,0c-1944059904,1435206186,0,0,838860800,2128179381c263061504,0,-1944059904,1435206186,0,0c834666496,2128179381,263716864,0,-1872756736,1435206186c0,0,830472192,2128179381,263520256,0c-1928331264,1435206186,0,0,826277888,2128179381c263651328,0,-783286272,1435206563,0,0c822083584,2128179381,263520256,0,-1928331264,1435206186c0,0,817889280,2128179381,263782400,0c-747634688,1435206563,0,0,813694976,2128179381c263585792,0,-1928331264,1435206186,0,0c2018508800,1435206547,262733824,0,333447168,1435206206c0,0,-908066816,2128179401,261357568,0c-1072693248,1435206563,0,0,-773849088,2128179401c74121216,0,-1944059904,1435206186,0,0c-786432000,2128179401,75038720,0,-1928331264,1435206186c0,0,1991245824,2128179618,68681728,0c-1944059904,1435206186,0,0,-819986432,2128179401c69271552,0,-1928331264,1435206186,0,0c-805306368,2128179401,68747264,0,-1928331264,1435206186c0,0,-815792128,2128179401,69140480,0c-1928331264,1435206186,0,0,-817889280,2128179401c69206016,0,-1928331264,1435206186,0,0c1988100096,2128179618,68943872,0,-1872756736,1435206186c0,0,-809500672,2128179401,68812800,0c-1928331264,1435206186,0,0,-813694976,2128179401c68878336,0,-1928331264,1435206186,0,0c-794820608,2128179401,75104256,0,-1928331264,1435206186c0,0,-775946240,2128179401,74055680,0c-1944059904,1435206186,0,0,-970981376,1435206677c81395712,0,-1928331264,1435206186,0,0c-1124073472,1435206677,258080768,0,-1928331264,1435206186c0,0,-1112539136,1435206677,257032192,0c807403520,1435206564,0,0,-1119879168,1435206677c256966656,0,1996488704,1435206557,65536,0c1983905792,2128179618,71303168,0,-1872756736,1435206186c0,0,-824180736,2128179401,71172096,0c-1872756736,1435206186,0,0,-828375040,2128179401c71237632,0,-1872756736,1435206186,0,0c-832569344,2128179401,70975488,0,-966787072,1435206563c0,0,-836763648,2128179401,70909952,0c-956301312,1435206563,0,0,-840957952,2128179401c71041024,0,-1944059904,1435206186,0,0c1979711488,2128179618,71106560,0,-1944059904,1435206186c0,0,-845152256,2128179401,70123520,0c-1944059904,1435206186,0,0,-849346560,2128179401c70778880,0,-1944059904,1435206186,0,0c-878706688,2128179401,71630848,0,1764753408,1435206204c0,0,-967835648,1435206677,262537216,0c-884998144,1435206563,0,0,-853540864,2128179401c71368704,0,-1944059904,1435206186,0,0c-857735168,2128179401,70189056,0,-939524096,1435206563c0,0,-994050048,1435206677,262471680,0c-1872756736,1435206186,0,0,1518338048,2128179401c70844416,0,-921698304,1435206563,0,0c1514143744,2128179401,70254592,0,-1928331264,1435206186c0,0,1509949440,2128179401,70451200,0c-1928331264,1435206186,0,0,-861929472,2128179401c70582272,0,-1928331264,1435206186,0,0c-866123776,2128179401,70713344,0,-1928331264,1435206186c0,0,-870318080,2128179401,70057984,0c-1928331264,1435206186,0,0,-874512384,2128179401c70647808,0,-1928331264,1435206186,0,0c1505755136,2128179401,70320128,0,-1928331264,1435206186c0,0,1501560832,2128179401,70385664,0c-1928331264,1435206186,0,0,1497366528,2128179401c70516736,0,-903872512,1435206563,0,0c1493172224,2128179401,71565312,0,-1944059904,1435206186c0,0,1522532352,2128179401,76218368,0c-984612864,1435206563,0,0,1993342976,2128179618c260898816,0,1764753408,1435206204,0,0c-989855744,1435206677,258605056,0,-1037041664,1435206563c0,0,-997195776,1435206677,260571136,0c1764753408,1435206204,1048576,0,-1000341504,1435206677c260505600,0,1764753408,1435206204,1048576,0c-860880896,1435206677,71434240,0,333447168,1435206206c0,0,-1003487232,1435206677,76283904,0c-1944059904,1435206186,0,0,-904921088,1435206677c262668288,0,-1872756736,1435206186,0,0c-782237696,2128179401,258146304,0,-1928331264,1435206186c0,0,2162688,0,0,0c0,0,0,0,2162688,0c-1432354816,1435206678,-1431830528,1435206678,-1431830528,1435206678c3211264,0,1959264256,2128174958,0,8192000c131072,5505025,121,0,6619136,1435172864c2162688,0,196608,1435369472,1973420032,1435206559c-650117120,1435206677,2162688,0,-1938292736,2128177998c131072,0,-1377828864,1435206680,2162688,0c1130889216,1435206679,0,0,1250951168,1435206678c3211264,0,-1717567488,1435206678,-853540864,1435206708c262144,655360,-1071972352,-17149,6750207,102c2162688,0,196608,1435369472,1649410048,1435206559c-650117120,1435206677,2162688,0,-1938292736,2128177998c131072,0,-1020264448,1435206680,2162688,0c515375104,1435206709,0,0,-620756992,1435206677c2162688,0,196608,1435369472,1229979648,1435206559c-650117120,1435206677,2162688,0,-1938292736,2128177998c131072,0,788529152,1435206681,2162688,0c-1516765184,1435206727,0,0,1250951168,1435206678c2162688,0,196608,1435369472,876609536,1435206559c-650117120,1435206677,2162688,0,-1938292736,2128177998c131072,0,1776287744,1435206681,2162688,0c-2010644480,1435206727,0,0,-620756992,1435206677c2162688,0,196608,1435369472,-1764753408,1435206558c-650117120,1435206677,2162688,0,-1938292736,2128177998c131072,0,1289748480,1435206681,2162688,0c830996480,1435206681,0,0,1250951168,1435206678c2162688,0,196608,1435369472,141557760,1435206559c-650117120,1435206677,2162688,0,-1938292736,2128177998c131072,0,-1755316224,1435206681,2162688,0c1264058368,1435206681,0,0,-620756992,1435206677c2162688,0,196608,1435369472,2026897408,1435206520c-650117120,1435206677,2162688,0,-1938292736,2128177998c131072,0,1522532352,1435206682,2162688,0c-1797783552,1435206681,0,0,1250951168,1435206678c2162688,0,196608,1435369472,2069889024,1435206520c-650117120,1435206677,2162688,0,-1938292736,2128177998c131072,0,-1772093440,1435206681,2162688,0c-1076363264,1435206681,0,0,-620756992,1435206677c2162688,0,196608,1435369472,1983905792,1435206520c-650117120,1435206677,2162688,0,-1938292736,2128177998c131072,0,-197132288,1435206681,2162688,0c-656932864,1435206681,0,0,1250951168,1435206678c2162688,0,196608,1435369472,1940914176,1435206520c-650117120,1435206677,2162688,0,-1938292736,2128177998c131072,0,-1708130304,1435206682,2162688,0c1746403328,1435206682,0,0,-620756992,1435206677c2162688,0,196608,1435369472,1565523968,1435206520c-650117120,1435206677,2162688,0,-1938292736,2128177998c131072,0,-851443712,1435206682,2162688,0c-1732771840,1435206682,0,0,1250951168,1435206678c2162688,0,196608,1435369472,-1085276160,1435206482c-650117120,1435206677,2162688,0,-1938292736,2128177998c131072,0,1279262720,1435206683,2162688,0c-875036672,1435206682,0,0,-620756992,1435206677c2162688,0,196608,1435369472,1732247552,1435206498c-650117120,1435206677,2162688,0,-1938292736,2128177998c131072,0,445644800,1435206683,2162688,0c-388497408,1435206682,0,0,1250951168,1435206678c2162688,0,1592786944,2128179562,-947388416,1435206676c-650117120,1435206677,2162688,0,-1938292736,2128177998c131072,0,338690048,1435206683,2162688,0c315097088,1435206683,0,0,-620756992,1435206677c2162688,0,1968701440,2128174958,0,8060928c2097152,0,2162688,0,-1938292736,2128177998c131072,0,996147200,1435206684,2162688,0c788004864,1435206683,0,0,1250951168,1435206678c2162688,0,-642777088,1435206677,0,0c-650117120,1435206677,2162688,0,-1938292736,2128177998c131072,0,1520435200,1435206683,2162688,0c-764936192,1435206683,0,0,-620756992,1435206677c2162688,0,-927465472,1435206676,1344274432,1435206678c2097152,0,2162688,0,-1938292736,2128177998c131072,0,1006632960,1435206684,2162688,0c970457088,1435206684,0,0,1250951168,1435206678c2162688,0,1595408384,2128179562,-947388416,1435206676c2139095040,2128179402,2162688,0,131072000,2128179583c139460608,2128179583,-855638016,1435206643,2162688,0c1210580992,1435206684,0,0,-620756992,1435206677c2162688,0,-1938292736,2128177998,131072,2128150528c-615514112,1435206677,2162688,0,1370488832,1435206678c0,0,2097152,0,2162688,0c752353280,1435206684,0,0,1250951168,1435206678c2162688,0,1459617792,1435206438,0,0c0,0,2162688,0,65536,1435369472c0,0,0,0,2162688,0c-401080320,1435206684,0,0,-620756992,1435206677c2162688,0,1459617792,1435206438,0,0c0,0,69271552,0,-951058432,1435206639c524288,0,262144,0,-835584000,399524777c-1660898972,2128179621,-52428800,2128179614,262144,0c-835584000,361184713,1831907684,2128179622,-52428800,2128179614c262144,0,-835584000,386066729,1891676516,2128179622c-52428800,2128179614,262144,0,-835584000,1936461609c-1193234076,2128174598,-505413632,2128174597,262144,0c-835584000,1936607593,-1184845468,2128174598,-505413632,2128174597c262144,0,-835584000,361184713,1848684900,2128179622c-52428800,2128179614,262144,0,-835584000,384112425c459321700,2128179621,-52428800,2128179614,262144,0c-835584000,384112201,455127396,2128179621,-52428800,2128179614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162688,0,739246080,1435206560c574619648,2128178559,1453326336,1435206678,2162688,0c-62914560,2128179598,-1361051648,1435206727,-620756992,1435206677c4259840,0,1576009728,1435206683,1590165504,1435206683c1592786944,1435206683,-1261436928,1435206681,-1249378304,1435206681c-1244659712,1435206681,0,0,3211264,0c-1727004672,1435206678,-844103680,1435206708,196608,7340143c-1433665465,-21496,6422527,103,2162688,0c1459617792,1435206438,1245708288,1435206678,0,65536c2162688,0,65536,327680,0,0c2097152,0,2162688,0,-1412956160,1435206680c-1917845504,1435206679,2097152,0,2162688,0c0,0,0,0,0,0c2162688,0,0,0,0,0c0,0,5308416,0,65536,1966080c6488064,7143535,7536686,7209077,7536686,6357108c3014770,7471204,7798881,7209065,3014759,6881356c6619246,6815827,7340129,101,5308416,0c65536,1966080,6488064,7143535,7536686,7209077c7536686,6357108,3014770,7471204,7798881,7209065c3014759,4980815,3276869,6815827,7340129,101c5308416,0,65536,1966080,6488064,7143535c7536686,7209077,7536686,6357108,3014770,7471204c7798881,7209065,3014759,6357072,6619239,6815827c7340129,101,6356992,0,65536,2162688c6488064,7143535,7536686,7209077,7536686,6357108c3014770,7471204,7798881,7209065,3014759,7274563c7602286,7274610,5439596,6357096,6619248,1646264320c1852401765,1668236388,6365757,0,65536,2293760c6488064,7143535,7536686,7209077,7536686,6357108c3014770,7471204,7798881,7209065,3014759,7274563c7209070,6488165,7274612,5439602,6357096,6619248c2003763200,1919252047,6381932,0,65536,2162688c6488064,7143535,7536686,7209077,7536686,6357108c3014770,7471204,7798881,7209065,3014759,6619213c7536737,7471221,5439589,6357096,6619248,1836384256c1010705006,1882878071,6386543,0,65536,2424832c6488064,7143535,7536686,7209077,7536686,6357108c3014770,7471204,7798881,7209065,3014759,7274576c7929964,7274576,7929964,7274599,5439598,6357096c6619248,1936064512,3241061,0,2113929216,1435206678c1492123648,1435206678,2097152,1936683066,885683305,23022c3145728,0,2162688,0,1088421888,1435206727c0,0,0,1435172864,2162688,0c1905262592,1435206678,0,0,0,0c2162688,0,726663168,1435206568,1905262592,1435206678c0,0,33619968,0,65536,31260672c1983643648,1634235194,2037671280,1763730800,1596079460,808464504c829710128,1663050288,1685221231,1702521203,825369149,741355574c808857906,1864376880,1953526586,808526397,1684086818,908213610c573977139,1952542752,1830960488,1815101488,1814835264,1814835520c808857906,1815101488,808857906,1815232560,841756992,808465969c741359724,808857906,1076915248,577075250,980827198,1869771891c1780508011,1936615791,1701607796,1768759869,577922420,1983659567c1919903290,1634497901,1983659635,1696622138,574451313,543973750c790769699,980827198,1902452838,1931623790,1998613877,1752458345c1075851296,1043276336,1715107388,1852925216,1970479677,1701322861c1952999273,1075851296,1043276336,1715107388,1852925216,1919951421c1075864687,540090416,1043276338,1715107388,1852925216,1970479677c1769414765,543716452,859840560,1010708258,543570550,1030648165c1836413730,1768253472,544499815,859840560,1010708258,1715107375c1970106991,1047748972,1882879548,543716449,1684107879,1953391977c1885431923,1030451045,539128866,1868773999,1667591790,1887007860c1914846565,578052965,2019914784,2020565620,1952671090,859841085c741556268,1076638784,1043276341,1748661820,1818521185,1010725733c543701622,1769172848,1852795252,809509437,790769708,1982807102c1851877434,1936026724,1982807102,1634235194,2037671280,4089200c1043276336,980449084,1885434487,1701736270,66141743,0c65536,64356352,1983643648,1634235194,2037671280,1763730800c1596079460,808464504,846487344,1663050290,1685221231,1702521203c825369149,741355574,808857906,1864376880,1953526586,842146365c1684086818,891436394,573583412,1952542752,1830960488,1899118640c1077231737,1081635123,1815560246,808857906,1899249712,1077428345c1081635129,826290225,1936619569,1076915557,1081700658,842088501c910194801,1899180352,875643001,1899311424,909197432,2016883008c1835365230,808857906,1899118640,1077428345,1081635123,926953521" fillcolor="white" stroked="t" o:allowincell="t" style="position:absolute;margin-left:20.6pt;margin-top:3.05pt;width:75.85pt;height:3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perazione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810"/>
        <w:gridCol w:w="1731"/>
        <w:gridCol w:w="1686"/>
        <w:gridCol w:w="1671"/>
      </w:tblGrid>
      <w:tr>
        <w:trPr>
          <w:trHeight w:val="5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iCs/>
                <w:color w:val="365F91"/>
                <w:sz w:val="20"/>
                <w:szCs w:val="20"/>
                <w:lang w:val="it-IT"/>
              </w:rPr>
              <w:t>Verifiche iniziali e Vigilanza sugli Organismi Intermedi/Soggetti con funzioni delegate</w:t>
            </w:r>
            <w:r>
              <w:rPr>
                <w:rFonts w:cs="Calibri" w:ascii="Calibri" w:hAnsi="Calibri"/>
                <w:b/>
                <w:i/>
                <w:iCs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EZIONE VERIFICA INIZIALE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O “DELEGATO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  <w:t xml:space="preserve">Individuazione Soggetto con funzioni delegat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933450" cy="266700"/>
                  <wp:effectExtent l="0" t="0" r="0" b="0"/>
                  <wp:docPr id="5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  <w:t>Elaborazione atto di delega di fun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2705</wp:posOffset>
                      </wp:positionV>
                      <wp:extent cx="964565" cy="477520"/>
                      <wp:effectExtent l="5715" t="5080" r="508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5pt;margin-top:4.1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279400</wp:posOffset>
                      </wp:positionV>
                      <wp:extent cx="66738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22pt;width:52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257175</wp:posOffset>
                      </wp:positionV>
                      <wp:extent cx="1270" cy="59118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20.25pt;width:0.1pt;height:4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  <w:t>Elaborazione delle procedure di gestione e controllo relative alle funzioni delegate contenente informazioni sulla propria struttura organizzativ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54965</wp:posOffset>
                      </wp:positionV>
                      <wp:extent cx="920115" cy="438150"/>
                      <wp:effectExtent l="5715" t="5080" r="5080" b="3810"/>
                      <wp:wrapNone/>
                      <wp:docPr id="59" name="AutoShape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4381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I/Soggetto deleg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5" fillcolor="white" stroked="t" o:allowincell="t" style="position:absolute;margin-left:6.2pt;margin-top:27.95pt;width:72.4pt;height:34.4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I/Soggetto deleg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  <w:t>Sottoscrizione atto di deleg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21920</wp:posOffset>
                      </wp:positionV>
                      <wp:extent cx="903605" cy="238125"/>
                      <wp:effectExtent l="5715" t="5715" r="5080" b="9525"/>
                      <wp:wrapNone/>
                      <wp:docPr id="60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4.75pt;margin-top:9.6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255270</wp:posOffset>
                      </wp:positionV>
                      <wp:extent cx="278130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45pt;margin-top:20.1pt;width:21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6045</wp:posOffset>
                      </wp:positionV>
                      <wp:extent cx="932180" cy="304800"/>
                      <wp:effectExtent l="5080" t="5080" r="34925" b="10160"/>
                      <wp:wrapNone/>
                      <wp:docPr id="62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deleg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6.2pt;margin-top:8.35pt;width:73.3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deleg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  <w:t>Verifica sulle capacità del Soggetto delegato e valutazione delle procedure di gestione e controll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76250</wp:posOffset>
                      </wp:positionV>
                      <wp:extent cx="904875" cy="521970"/>
                      <wp:effectExtent l="10795" t="5715" r="1016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522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 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25pt;margin-top:37.5pt;width:71.2pt;height:41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 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  <w:t>Verifica sul possesso dei requisiti e delle capacità dell’OI/Soggetto “delegato” di adempiere ai compiti e alle funzioni delegate - Check list per le verifiche Delega di funzioni - Servizio Controlli I livello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Formalizzazione della designazione di Soggetto con funzioni delegat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Cs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4305</wp:posOffset>
                      </wp:positionV>
                      <wp:extent cx="242570" cy="10160"/>
                      <wp:effectExtent l="635" t="31115" r="0" b="349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0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5pt;margin-top:12.15pt;width:19.1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33450" cy="304800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962025" cy="333375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  <w:r>
        <w:br w:type="page"/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840"/>
        <w:gridCol w:w="1731"/>
        <w:gridCol w:w="1265"/>
        <w:gridCol w:w="1701"/>
      </w:tblGrid>
      <w:tr>
        <w:trPr>
          <w:trHeight w:val="5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iCs/>
                <w:color w:val="365F91"/>
                <w:sz w:val="20"/>
                <w:szCs w:val="20"/>
                <w:lang w:val="it-IT"/>
              </w:rPr>
              <w:t xml:space="preserve">Verifiche iniziali e Vigilanza sugli Organismi Intermedi/Soggetti con funzioni delega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EZIONE VIGILANZA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O “DELEGATO”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04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  <w:t>Proposta di Attivazione di determinate Azioni/interventi del PSC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drawing>
                <wp:inline distT="0" distB="0" distL="0" distR="0">
                  <wp:extent cx="962025" cy="333375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  <w:t>Trasmissione di documentazione relativa all'avvio dell’intervento (ad es. Avviso/Bando) all'ArPSC per la verifica di coerenza programmatica e finanziar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00025</wp:posOffset>
                      </wp:positionV>
                      <wp:extent cx="10795" cy="765175"/>
                      <wp:effectExtent l="28575" t="635" r="3746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76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15.75pt;width:0.85pt;height:6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70180</wp:posOffset>
                      </wp:positionV>
                      <wp:extent cx="772160" cy="10160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25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13.4pt;width:60.7pt;height: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drawing>
                <wp:inline distT="0" distB="0" distL="0" distR="0">
                  <wp:extent cx="962025" cy="333375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Elaborazione parere dell'ArPSC e conseguente notifica all'OI/Soggetto con funzioni delegate (se applicabile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53365</wp:posOffset>
                      </wp:positionV>
                      <wp:extent cx="10795" cy="895985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89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5pt;margin-top:19.95pt;width:0.85pt;height:7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33450" cy="266700"/>
                  <wp:effectExtent l="0" t="0" r="0" b="0"/>
                  <wp:docPr id="7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Verifica di coerenza in relazione al Piano e alle regole di funzionamento del FSC - ArPSC 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  <w:t>Avvio delle procedure di selezione da parte del Soggetto delegato</w:t>
            </w:r>
          </w:p>
          <w:p>
            <w:pPr>
              <w:pStyle w:val="Normal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02565</wp:posOffset>
                      </wp:positionV>
                      <wp:extent cx="695960" cy="1270"/>
                      <wp:effectExtent l="635" t="37465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pt;margin-top:15.95pt;width:54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985</wp:posOffset>
                      </wp:positionV>
                      <wp:extent cx="930275" cy="35242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oggetto deleg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5pt;height:27.75pt;mso-wrap-distance-left:9.05pt;mso-wrap-distance-right:9.05pt;mso-wrap-distance-top:0pt;mso-wrap-distance-bottom:0pt;margin-top:-0.5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oggetto deleg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  <w:t>Supervisione sul corretto esercizio delle funzioni delegate e sulla permanenza in capo all'OI/Soggetto con funzioni delegate dei requisiti e delle capacità necessarie allo svolgimento delle funzioni deleg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00660</wp:posOffset>
                      </wp:positionV>
                      <wp:extent cx="639445" cy="333375"/>
                      <wp:effectExtent l="0" t="0" r="0" b="0"/>
                      <wp:wrapNone/>
                      <wp:docPr id="7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35pt;height:26.25pt;mso-wrap-distance-left:9.05pt;mso-wrap-distance-right:9.05pt;mso-wrap-distance-top:0pt;mso-wrap-distance-bottom:0pt;margin-top:15.8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val="it-IT"/>
              </w:rPr>
              <w:t xml:space="preserve">Verifica sulla permanenza del possesso dei requisiti e delle capacità del soggetto "delegato” di adempiere ai compiti e alle funzioni delegate -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Check list Delega di funzioni – Servizio Controlli I livello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8" w:top="141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955743"/>
    <w:r>
      <w:rPr>
        <w:rFonts w:cs="Calibri" w:ascii="Calibri" w:hAnsi="Calibri"/>
        <w:i/>
        <w:color w:val="365F91"/>
        <w:sz w:val="16"/>
        <w:szCs w:val="16"/>
        <w:lang w:val="it-IT"/>
      </w:rPr>
      <w:t xml:space="preserve">Servizio Coordinamento Fondo per lo Sviluppo e la Coesione  </w:t>
    </w:r>
    <w:r>
      <w:rPr>
        <w:rFonts w:cs="Calibri" w:ascii="Calibri" w:hAnsi="Calibri"/>
        <w:i/>
        <w:color w:val="365F91"/>
        <w:sz w:val="18"/>
        <w:szCs w:val="18"/>
        <w:lang w:val="it-IT"/>
      </w:rPr>
      <w:tab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  <w:fldChar w:fldCharType="begin"/>
    </w:r>
    <w:r>
      <w:rPr>
        <w:sz w:val="16"/>
        <w:szCs w:val="16"/>
        <w:rFonts w:cs="Calibri" w:ascii="Calibri" w:hAnsi="Calibri"/>
        <w:color w:val="365F91"/>
        <w:lang w:val="it-IT"/>
      </w:rPr>
      <w:instrText xml:space="preserve"> PAGE </w:instrText>
    </w:r>
    <w:r>
      <w:rPr>
        <w:sz w:val="16"/>
        <w:szCs w:val="16"/>
        <w:rFonts w:cs="Calibri" w:ascii="Calibri" w:hAnsi="Calibri"/>
        <w:color w:val="365F91"/>
        <w:lang w:val="it-IT"/>
      </w:rPr>
      <w:fldChar w:fldCharType="separate"/>
    </w:r>
    <w:r>
      <w:rPr>
        <w:sz w:val="16"/>
        <w:szCs w:val="16"/>
        <w:rFonts w:cs="Calibri" w:ascii="Calibri" w:hAnsi="Calibri"/>
        <w:color w:val="365F91"/>
        <w:lang w:val="it-IT"/>
      </w:rPr>
      <w:t>6</w:t>
    </w:r>
    <w:r>
      <w:rPr>
        <w:sz w:val="16"/>
        <w:szCs w:val="16"/>
        <w:rFonts w:cs="Calibri" w:ascii="Calibri" w:hAnsi="Calibri"/>
        <w:color w:val="365F91"/>
        <w:lang w:val="it-IT"/>
      </w:rPr>
      <w:fldChar w:fldCharType="end"/>
    </w:r>
  </w:p>
  <w:p>
    <w:pPr>
      <w:pStyle w:val="Header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" w:after="0"/>
      <w:ind w:left="1872" w:hanging="0"/>
      <w:outlineLvl w:val="0"/>
    </w:pPr>
    <w:rPr>
      <w:rFonts w:cs="Times New Roman"/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w w:val="107"/>
      <w:sz w:val="10"/>
      <w:szCs w:val="1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7"/>
      <w:sz w:val="10"/>
      <w:szCs w:val="1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7"/>
      <w:sz w:val="10"/>
      <w:szCs w:val="1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7"/>
      <w:sz w:val="10"/>
      <w:szCs w:val="1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9"/>
      <w:szCs w:val="9"/>
      <w:lang w:val="en-US"/>
    </w:rPr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" w:hAnsi="Arial" w:eastAsia="Arial" w:cs="Arial"/>
      <w:sz w:val="22"/>
      <w:szCs w:val="22"/>
      <w:lang w:val="en-US"/>
    </w:rPr>
  </w:style>
  <w:style w:type="character" w:styleId="PidipaginaCarattere">
    <w:name w:val="Piè di pagina Carattere"/>
    <w:qFormat/>
    <w:rPr>
      <w:rFonts w:ascii="Arial" w:hAnsi="Arial" w:eastAsia="Arial" w:cs="Arial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lang w:val="en-US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9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12:00Z</dcterms:created>
  <dc:creator>Regione Molise RUr</dc:creator>
  <dc:description/>
  <cp:keywords/>
  <dc:language>en-US</dc:language>
  <cp:lastModifiedBy>Eva Aprea</cp:lastModifiedBy>
  <cp:lastPrinted>2020-03-13T14:48:00Z</cp:lastPrinted>
  <dcterms:modified xsi:type="dcterms:W3CDTF">2024-10-07T16:46:00Z</dcterms:modified>
  <cp:revision>56</cp:revision>
  <dc:subject/>
  <dc:title/>
</cp:coreProperties>
</file>