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tbl>
      <w:tblPr>
        <w:tblW w:w="5000" w:type="pct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837"/>
        <w:gridCol w:w="838"/>
        <w:gridCol w:w="839"/>
        <w:gridCol w:w="835"/>
        <w:gridCol w:w="955"/>
        <w:gridCol w:w="719"/>
        <w:gridCol w:w="206"/>
        <w:gridCol w:w="925"/>
        <w:gridCol w:w="1160"/>
      </w:tblGrid>
      <w:tr>
        <w:trPr>
          <w:trHeight w:val="795" w:hRule="atLeast"/>
        </w:trPr>
        <w:tc>
          <w:tcPr>
            <w:tcW w:w="2864" w:type="dxa"/>
            <w:gridSpan w:val="3"/>
            <w:tcBorders>
              <w:top w:val="single" w:sz="12" w:space="0" w:color="365F91"/>
              <w:left w:val="single" w:sz="12" w:space="0" w:color="365F9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-23495</wp:posOffset>
                  </wp:positionV>
                  <wp:extent cx="1747520" cy="452120"/>
                  <wp:effectExtent l="0" t="0" r="0" b="0"/>
                  <wp:wrapTight wrapText="bothSides">
                    <wp:wrapPolygon edited="0">
                      <wp:start x="-115" y="0"/>
                      <wp:lineTo x="-115" y="20663"/>
                      <wp:lineTo x="21600" y="20663"/>
                      <wp:lineTo x="21600" y="0"/>
                      <wp:lineTo x="-115" y="0"/>
                    </wp:wrapPolygon>
                  </wp:wrapTight>
                  <wp:docPr id="1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752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25" w:type="dxa"/>
            <w:gridSpan w:val="2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503" w:type="dxa"/>
            <w:gridSpan w:val="10"/>
            <w:tcBorders>
              <w:left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Heading1"/>
              <w:spacing w:lineRule="auto" w:line="240" w:before="0" w:after="0"/>
              <w:ind w:left="432" w:hanging="0"/>
              <w:jc w:val="center"/>
              <w:rPr/>
            </w:pPr>
            <w:r>
              <w:rPr>
                <w:rFonts w:cs="Calibri" w:ascii="Calibri" w:hAnsi="Calibri"/>
                <w:color w:val="365F91"/>
                <w:sz w:val="32"/>
                <w:lang w:val="it-IT" w:eastAsia="it-IT"/>
              </w:rPr>
              <w:t>REGIONE MOLISE</w:t>
            </w:r>
            <w:r>
              <w:rPr>
                <w:rFonts w:cs="Calibri" w:ascii="Calibri" w:hAnsi="Calibri"/>
                <w:b w:val="false"/>
                <w:bCs w:val="false"/>
                <w:color w:val="365F91"/>
                <w:sz w:val="32"/>
                <w:lang w:val="it-IT" w:eastAsia="it-IT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1189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503" w:type="dxa"/>
            <w:gridSpan w:val="10"/>
            <w:tcBorders>
              <w:left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Heading1"/>
              <w:spacing w:lineRule="auto" w:line="240" w:before="0" w:after="0"/>
              <w:ind w:left="432" w:hanging="0"/>
              <w:jc w:val="center"/>
              <w:rPr/>
            </w:pPr>
            <w:r>
              <w:rPr>
                <w:rFonts w:cs="Calibri" w:ascii="Calibri" w:hAnsi="Calibri"/>
                <w:color w:val="365F91"/>
                <w:sz w:val="32"/>
                <w:lang w:val="it-IT" w:eastAsia="it-IT"/>
              </w:rPr>
              <w:t>PIANO SVILUPPO E COESIONE DELLA REGIONE MOLISE</w:t>
            </w:r>
          </w:p>
          <w:p>
            <w:pPr>
              <w:pStyle w:val="Normal"/>
              <w:spacing w:lineRule="auto" w:line="240" w:before="0" w:after="0"/>
              <w:ind w:right="-39" w:hanging="0"/>
              <w:jc w:val="center"/>
              <w:rPr>
                <w:rFonts w:ascii="Calibri" w:hAnsi="Calibri" w:cs="Calibri"/>
                <w:bCs/>
                <w:i/>
                <w:i/>
                <w:color w:val="365F91"/>
              </w:rPr>
            </w:pPr>
            <w:r>
              <w:rPr>
                <w:rFonts w:cs="Calibri" w:ascii="Calibri" w:hAnsi="Calibri"/>
                <w:bCs/>
                <w:i/>
                <w:color w:val="365F91"/>
              </w:rPr>
              <w:t>delibere del CIPESS n. 2/2021 e n. 20/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365F91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365F91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503" w:type="dxa"/>
            <w:gridSpan w:val="10"/>
            <w:tcBorders>
              <w:left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8"/>
                <w:szCs w:val="28"/>
              </w:rPr>
              <w:t xml:space="preserve">Risorse FSC </w:t>
            </w:r>
          </w:p>
        </w:tc>
      </w:tr>
      <w:tr>
        <w:trPr>
          <w:trHeight w:val="585" w:hRule="atLeast"/>
        </w:trPr>
        <w:tc>
          <w:tcPr>
            <w:tcW w:w="8503" w:type="dxa"/>
            <w:gridSpan w:val="10"/>
            <w:tcBorders>
              <w:left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8"/>
                <w:szCs w:val="28"/>
              </w:rPr>
              <w:t> </w:t>
            </w:r>
          </w:p>
        </w:tc>
      </w:tr>
      <w:tr>
        <w:trPr>
          <w:trHeight w:val="1000" w:hRule="atLeast"/>
        </w:trPr>
        <w:tc>
          <w:tcPr>
            <w:tcW w:w="1189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8503" w:type="dxa"/>
            <w:gridSpan w:val="10"/>
            <w:tcBorders>
              <w:left w:val="single" w:sz="12" w:space="0" w:color="365F91"/>
              <w:right w:val="single" w:sz="12" w:space="0" w:color="365F91"/>
            </w:tcBorders>
          </w:tcPr>
          <w:p>
            <w:pPr>
              <w:pStyle w:val="Heading1"/>
              <w:spacing w:lineRule="auto" w:line="240" w:before="0" w:after="0"/>
              <w:ind w:left="432" w:hanging="0"/>
              <w:jc w:val="center"/>
              <w:rPr>
                <w:rFonts w:ascii="Calibri" w:hAnsi="Calibri" w:cs="Calibri"/>
                <w:color w:val="365F91"/>
                <w:szCs w:val="24"/>
                <w:lang w:val="it-IT" w:eastAsia="it-IT"/>
              </w:rPr>
            </w:pPr>
            <w:r>
              <w:rPr>
                <w:rFonts w:cs="Calibri" w:ascii="Calibri" w:hAnsi="Calibri"/>
                <w:color w:val="365F91"/>
                <w:szCs w:val="24"/>
                <w:lang w:val="it-IT" w:eastAsia="it-IT"/>
              </w:rPr>
              <w:t xml:space="preserve">CHECK LIST – </w:t>
            </w:r>
            <w:r>
              <w:rPr>
                <w:rFonts w:cs="Calibri" w:ascii="Calibri" w:hAnsi="Calibri"/>
                <w:bCs w:val="false"/>
                <w:i/>
                <w:color w:val="365F91"/>
                <w:szCs w:val="24"/>
                <w:lang w:val="it-IT"/>
              </w:rPr>
              <w:t>VERIFICHE SUGLI ORGANISMI INTERMEDI/SOGGETTI CON FUNZIONI DELEGATE</w:t>
            </w:r>
          </w:p>
        </w:tc>
      </w:tr>
      <w:tr>
        <w:trPr>
          <w:trHeight w:val="390" w:hRule="atLeast"/>
        </w:trPr>
        <w:tc>
          <w:tcPr>
            <w:tcW w:w="8503" w:type="dxa"/>
            <w:gridSpan w:val="10"/>
            <w:tcBorders>
              <w:left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val="it-IT" w:eastAsia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89" w:type="dxa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3703" w:type="dxa"/>
            <w:gridSpan w:val="4"/>
            <w:vMerge w:val="restart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4800" w:type="dxa"/>
            <w:gridSpan w:val="6"/>
            <w:vMerge w:val="restart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Calibri" w:hAnsi="Calibri" w:cs="Calibri"/>
                <w:smallCap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color w:val="365F91"/>
                <w:sz w:val="20"/>
                <w:szCs w:val="20"/>
              </w:rPr>
              <w:t>CODICEPSCMOLI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mallCap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color w:val="365F91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703" w:type="dxa"/>
            <w:gridSpan w:val="4"/>
            <w:vMerge w:val="continue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4800" w:type="dxa"/>
            <w:gridSpan w:val="6"/>
            <w:vMerge w:val="continue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703" w:type="dxa"/>
            <w:gridSpan w:val="4"/>
            <w:vMerge w:val="continue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4800" w:type="dxa"/>
            <w:gridSpan w:val="6"/>
            <w:vMerge w:val="continue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703" w:type="dxa"/>
            <w:gridSpan w:val="4"/>
            <w:vMerge w:val="continue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4800" w:type="dxa"/>
            <w:gridSpan w:val="6"/>
            <w:vMerge w:val="continue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left w:val="single" w:sz="12" w:space="0" w:color="365F91"/>
              <w:bottom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838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839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835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955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925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0" w:after="0"/>
        <w:jc w:val="center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color w:val="365F91"/>
          <w:sz w:val="20"/>
          <w:szCs w:val="20"/>
        </w:rPr>
      </w:pPr>
      <w:r>
        <w:rPr>
          <w:rFonts w:cs="Calibri" w:ascii="Calibri" w:hAnsi="Calibri"/>
          <w:color w:val="365F91"/>
          <w:sz w:val="20"/>
          <w:szCs w:val="20"/>
        </w:rPr>
        <w:t>CODICE INTERVENTO ___________________</w:t>
      </w:r>
    </w:p>
    <w:p>
      <w:pPr>
        <w:pStyle w:val="Normal"/>
        <w:spacing w:before="0" w:after="0"/>
        <w:jc w:val="left"/>
        <w:rPr>
          <w:rFonts w:ascii="Calibri" w:hAnsi="Calibri" w:cs="Calibri"/>
          <w:color w:val="365F91"/>
          <w:sz w:val="20"/>
          <w:szCs w:val="20"/>
        </w:rPr>
      </w:pPr>
      <w:r>
        <w:rPr>
          <w:rFonts w:cs="Calibri" w:ascii="Calibri" w:hAnsi="Calibri"/>
          <w:color w:val="365F91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color w:val="365F91"/>
          <w:sz w:val="20"/>
          <w:szCs w:val="20"/>
        </w:rPr>
      </w:pPr>
      <w:r>
        <w:rPr>
          <w:rFonts w:cs="Calibri" w:ascii="Calibri" w:hAnsi="Calibri"/>
          <w:color w:val="365F91"/>
          <w:sz w:val="20"/>
          <w:szCs w:val="20"/>
        </w:rPr>
        <w:t>TITOLO INTERVENTO 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Calibri" w:hAnsi="Calibri" w:cs="Calibri"/>
          <w:color w:val="365F91"/>
          <w:sz w:val="20"/>
          <w:szCs w:val="20"/>
        </w:rPr>
      </w:pPr>
      <w:r>
        <w:rPr>
          <w:rFonts w:cs="Calibri" w:ascii="Calibri" w:hAnsi="Calibri"/>
          <w:color w:val="365F91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5310"/>
      </w:tblGrid>
      <w:tr>
        <w:trPr/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AREA TEMATICA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Sezione PSC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  <w:t>Inserire riferimento a Sezione ordinaria o Sezione speciale 1- contrasto effetti Covid-19</w:t>
            </w:r>
          </w:p>
        </w:tc>
      </w:tr>
      <w:tr>
        <w:trPr/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Settore di intervento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Titolo del progetto:</w:t>
            </w: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  <w:t>Inserire titolo del progetto</w:t>
            </w:r>
          </w:p>
        </w:tc>
      </w:tr>
      <w:tr>
        <w:trPr/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CUP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Data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Incaricato del controllo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Normal"/>
        <w:spacing w:before="0" w:after="0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>
          <w:trHeight w:val="778" w:hRule="atLeast"/>
        </w:trPr>
        <w:tc>
          <w:tcPr>
            <w:tcW w:w="8719" w:type="dxa"/>
            <w:tcBorders>
              <w:top w:val="single" w:sz="4" w:space="0" w:color="1F497D"/>
              <w:left w:val="single" w:sz="4" w:space="0" w:color="1F497D"/>
              <w:right w:val="single" w:sz="4" w:space="0" w:color="1F497D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 xml:space="preserve">Il Responsabile del controllo, ai sensi e per gli effetti degli articoli 46 e 47 del D.P.R. n.445 del 28 dicembre 2000, consapevole della responsabilità penale prevista in caso di dichiarazioni mendaci, dichiara, per proprio conto, di essere a conoscenza dell’articolo 61 del Regolamento UE n.1046 del 2018 e che non sussistono situazioni a lui riferibili, anche potenziali, di conflitto di interesse (derivante da motivi familiari, affettivi, da affinità politica o nazionale, da interesse economico o da qualsiasi altro interesse personale diretto o indiretto) rispetto agli interventi oggetto della presente verifica.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 xml:space="preserve">Si impegna altresì a mantenere riservati tutti i documenti e le informazioni che gli sono stati trasmessi, che ha rinvenuto o preparato nel corso o a seguito della verifica e conferma che tali informazioni e documenti verranno utilizzati solo ai fini della presente check list e non verranno divulgati a terzi.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 xml:space="preserve">Si impegna inoltre a non conservare copie scritte delle informazioni fornite e a non fare alcun uso pregiudizievole delle informazioni di cui verrà a conoscenza. </w:t>
            </w:r>
          </w:p>
        </w:tc>
      </w:tr>
      <w:tr>
        <w:trPr>
          <w:trHeight w:val="88" w:hRule="atLeast"/>
        </w:trPr>
        <w:tc>
          <w:tcPr>
            <w:tcW w:w="8719" w:type="dxa"/>
            <w:tcBorders>
              <w:left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Data_______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8719" w:type="dxa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L'incaricato del controllo 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1418" w:gutter="0" w:header="567" w:top="1276" w:footer="720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tbl>
      <w:tblPr>
        <w:tblW w:w="5150" w:type="pct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1"/>
        <w:gridCol w:w="981"/>
        <w:gridCol w:w="1782"/>
        <w:gridCol w:w="1070"/>
        <w:gridCol w:w="1504"/>
      </w:tblGrid>
      <w:tr>
        <w:trPr>
          <w:trHeight w:val="255" w:hRule="atLeast"/>
        </w:trPr>
        <w:tc>
          <w:tcPr>
            <w:tcW w:w="342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Struttura</w:t>
            </w:r>
          </w:p>
        </w:tc>
        <w:tc>
          <w:tcPr>
            <w:tcW w:w="9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Tel.</w:t>
            </w:r>
          </w:p>
        </w:tc>
        <w:tc>
          <w:tcPr>
            <w:tcW w:w="1782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Indirizzo</w:t>
            </w:r>
          </w:p>
        </w:tc>
        <w:tc>
          <w:tcPr>
            <w:tcW w:w="107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e-mail</w:t>
            </w:r>
          </w:p>
        </w:tc>
        <w:tc>
          <w:tcPr>
            <w:tcW w:w="150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Responsabile</w:t>
            </w:r>
          </w:p>
        </w:tc>
      </w:tr>
      <w:tr>
        <w:trPr>
          <w:trHeight w:val="510" w:hRule="atLeast"/>
        </w:trPr>
        <w:tc>
          <w:tcPr>
            <w:tcW w:w="342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 xml:space="preserve">Ufficio competente per l’intervento </w:t>
            </w:r>
          </w:p>
        </w:tc>
        <w:tc>
          <w:tcPr>
            <w:tcW w:w="9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u w:val="single"/>
              </w:rPr>
              <w:t> </w:t>
            </w:r>
          </w:p>
        </w:tc>
        <w:tc>
          <w:tcPr>
            <w:tcW w:w="150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2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Responsabile del procedimento</w:t>
            </w:r>
          </w:p>
        </w:tc>
        <w:tc>
          <w:tcPr>
            <w:tcW w:w="9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u w:val="single"/>
              </w:rPr>
              <w:t> </w:t>
            </w:r>
          </w:p>
        </w:tc>
        <w:tc>
          <w:tcPr>
            <w:tcW w:w="150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2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Responsabile di Attuazione</w:t>
            </w:r>
          </w:p>
        </w:tc>
        <w:tc>
          <w:tcPr>
            <w:tcW w:w="9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u w:val="single"/>
              </w:rPr>
              <w:t> </w:t>
            </w:r>
          </w:p>
        </w:tc>
        <w:tc>
          <w:tcPr>
            <w:tcW w:w="150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342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Responsabile controlli di I livello</w:t>
            </w:r>
          </w:p>
        </w:tc>
        <w:tc>
          <w:tcPr>
            <w:tcW w:w="9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u w:val="single"/>
              </w:rPr>
              <w:t> </w:t>
            </w:r>
          </w:p>
        </w:tc>
        <w:tc>
          <w:tcPr>
            <w:tcW w:w="150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libri" w:hAnsi="Calibri" w:eastAsia="TTE1A28960t00;Arial Unicode MS" w:cs="Calibri"/>
          <w:color w:val="365F91"/>
        </w:rPr>
      </w:pPr>
      <w:r>
        <w:rPr>
          <w:rFonts w:eastAsia="TTE1A28960t00;Arial Unicode MS" w:cs="Calibri" w:ascii="Calibri" w:hAnsi="Calibri"/>
          <w:color w:val="365F91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TTE1A28960t00;Arial Unicode MS" w:cs="Calibri"/>
          <w:color w:val="365F91"/>
          <w:sz w:val="20"/>
          <w:szCs w:val="20"/>
        </w:rPr>
      </w:pPr>
      <w:r>
        <w:rPr>
          <w:rFonts w:eastAsia="TTE1A28960t00;Arial Unicode MS" w:cs="Calibri" w:ascii="Calibri" w:hAnsi="Calibri"/>
          <w:color w:val="365F91"/>
          <w:sz w:val="20"/>
          <w:szCs w:val="20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985" w:right="1418" w:gutter="0" w:header="567" w:top="993" w:footer="720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Calibri" w:hAnsi="Calibri" w:eastAsia="TTE1A28960t00;Arial Unicode MS" w:cs="Calibri"/>
          <w:color w:val="365F91"/>
          <w:sz w:val="20"/>
          <w:szCs w:val="20"/>
        </w:rPr>
      </w:pPr>
      <w:r>
        <w:rPr>
          <w:rFonts w:eastAsia="TTE1A28960t00;Arial Unicode MS" w:cs="Calibri" w:ascii="Calibri" w:hAnsi="Calibri"/>
          <w:color w:val="365F9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TTE1A28960t00;Arial Unicode MS" w:cs="Calibri"/>
          <w:color w:val="365F91"/>
          <w:sz w:val="20"/>
          <w:szCs w:val="20"/>
        </w:rPr>
      </w:pPr>
      <w:r>
        <w:rPr>
          <w:rFonts w:eastAsia="TTE1A28960t00;Arial Unicode MS" w:cs="Calibri" w:ascii="Calibri" w:hAnsi="Calibri"/>
          <w:color w:val="365F9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TTE1A28960t00;Arial Unicode MS" w:cs="Calibri"/>
          <w:color w:val="365F91"/>
          <w:sz w:val="20"/>
          <w:szCs w:val="20"/>
        </w:rPr>
      </w:pPr>
      <w:r>
        <w:rPr>
          <w:rFonts w:eastAsia="TTE1A28960t00;Arial Unicode MS" w:cs="Calibri" w:ascii="Calibri" w:hAnsi="Calibri"/>
          <w:color w:val="365F91"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921"/>
        <w:gridCol w:w="2551"/>
        <w:gridCol w:w="1701"/>
        <w:gridCol w:w="1418"/>
        <w:gridCol w:w="1843"/>
      </w:tblGrid>
      <w:tr>
        <w:trPr>
          <w:tblHeader w:val="true"/>
          <w:trHeight w:val="23" w:hRule="atLeast"/>
        </w:trPr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ORGANISMI INTERMEDI /SOGGETTI CON FUNZIONI DELEGATE - FUNZIONI, ORGANIZZAZIONE E PERSONALE</w:t>
            </w:r>
          </w:p>
        </w:tc>
      </w:tr>
      <w:tr>
        <w:trPr>
          <w:trHeight w:val="803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N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26" w:hanging="726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 xml:space="preserve">ELEMENTI DI ANALISI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DOCUMENTAZIONE OGGETTO 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VERIFIC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APPLICABILITÀ SI/NO/N.A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ESITO CONTROLL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ind w:left="34" w:hanging="0"/>
              <w:jc w:val="center"/>
              <w:rPr>
                <w:rFonts w:cs="Calibri"/>
                <w:color w:val="365F91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65F91"/>
                <w:sz w:val="20"/>
                <w:szCs w:val="20"/>
              </w:rPr>
              <w:t>PRESCRIZIONI</w:t>
            </w:r>
          </w:p>
        </w:tc>
      </w:tr>
      <w:tr>
        <w:trPr>
          <w:trHeight w:val="1541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Esiste un accordo in cui sono state definite le funzioni e i compiti dell'OI/Soggetto “delegato”?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Verificare l'esistenza dell'accordo ArPSC-OI/Soggetto delegato sottoscritto dai due sogget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b/>
                <w:b/>
                <w:i/>
                <w:i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365F91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negativ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34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Esiste un organigramma che descriva l'assegnazione delle funzioni delle diverse unità organizzative e che dia evidenza del rispetto del principio di separazione delle funzioni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Organigramma/funzionigramm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34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Esiste evidenza del numero di persone assegnate alle funzioni delegate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Verificare documento di organizzazione dell'OI/Soggetto “delegat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720" w:hanging="36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ListParagraph"/>
              <w:ind w:left="33" w:hanging="0"/>
              <w:jc w:val="both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negativ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4" w:hanging="0"/>
              <w:jc w:val="both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Esiste un'identificazione delle responsabilità delle persone indicate nell'organigramma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Verificare gli atti di nomina e/o le lettere di incarico del personale in cui sono indicate le responsabilità attribuite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3" w:hanging="0"/>
              <w:jc w:val="both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negativ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4" w:hanging="0"/>
              <w:jc w:val="both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La struttura organizzativa designata è qualitativamente adeguata rispetto alle funzioni e alle responsabilità delegate: le competenze professionali delle persone incaricate delle funzioni sono adeguate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La valutazione qualitativa deve essere effettuata in considerazione delle esperienze maturate dal personale e dalle competenze possedute come evincibili dai CV o dai Piani di lavoro del personale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3" w:hanging="0"/>
              <w:jc w:val="both"/>
              <w:rPr>
                <w:rFonts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negativ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4" w:hanging="0"/>
              <w:jc w:val="both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N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ind w:left="720" w:hanging="360"/>
              <w:jc w:val="left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ELEMENTI DI ANALISI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DOCUMENTAZIONE OGGETTO DI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VERIFIC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ind w:left="33" w:hanging="0"/>
              <w:rPr>
                <w:rFonts w:cs="Calibri"/>
                <w:color w:val="365F91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65F91"/>
                <w:sz w:val="20"/>
                <w:szCs w:val="20"/>
              </w:rPr>
              <w:t>APPLICABILITÀ SI/NO/N.A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ESITO CONTROLL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ind w:left="34" w:hanging="0"/>
              <w:rPr>
                <w:rFonts w:cs="Calibri"/>
                <w:color w:val="365F91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65F91"/>
                <w:sz w:val="20"/>
                <w:szCs w:val="20"/>
              </w:rPr>
              <w:t>PRESCRIZIONI</w:t>
            </w:r>
          </w:p>
        </w:tc>
      </w:tr>
      <w:tr>
        <w:trPr>
          <w:trHeight w:val="784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720" w:hanging="360"/>
              <w:rPr>
                <w:rFonts w:ascii="Calibri" w:hAnsi="Calibri" w:cs="Calibri"/>
                <w:b/>
                <w:b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44546A"/>
                <w:sz w:val="20"/>
                <w:szCs w:val="20"/>
              </w:rPr>
            </w:r>
          </w:p>
          <w:p>
            <w:pPr>
              <w:pStyle w:val="Normal"/>
              <w:ind w:left="720" w:hanging="36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ind w:left="720" w:hanging="36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ind w:left="720" w:hanging="36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ind w:left="720" w:hanging="36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ind w:left="720" w:hanging="36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Sono applicate le norme che garantiscono il corretto esercizio delle funzioni assegnate nel rispetto di: L. 241/1990, art. 6bis; D.Lgs.</w:t>
            </w:r>
          </w:p>
          <w:p>
            <w:pPr>
              <w:pStyle w:val="TextBody"/>
              <w:spacing w:lineRule="auto" w:line="24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165/2001, art. 53; L. 190/2012; L. 39/2013, Codice di comportamento dei dipendenti pubblici dell'ente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 xml:space="preserve">Nel caso in cui l'OI/Soggetto “delegato” sia una PA o comunque un soggetto tenuto all'applicazione delle norme citate, dette norme si considerano applicate senza la necessità di una ulteriore verifica laddove l'OI/Soggetto “delegato” sia un soggetto non tenuto alla loro applicazione occorre considerare se esiste una politica sul conflitto di interessi. Il responsabile del procedimento e i titolari degli uffici competenti ad adottare i pareri o le valutazioni tecniche, gli atti endoprocedimentali e il provvedimento finale devono astenersi in caso di conflitto di interessi, segnalando ogni situazione di conflitto, anche potenziale (art. 6bis, L. 241/1990)? Esiste una regolamentazione interna in merito alle incompatibilità, al cumulo di impieghi e agli incarichi? l'OI/Soggetto “delegato” adempie alle principali disposizioni in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3" w:hanging="0"/>
              <w:jc w:val="both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negativ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4" w:hanging="0"/>
              <w:jc w:val="both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N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ind w:left="720" w:hanging="36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 xml:space="preserve">ELEMENTI DI ANALISI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DOCUMENTAZIONE OGGETTO DI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VERIFIC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ind w:left="33" w:hanging="0"/>
              <w:jc w:val="both"/>
              <w:rPr>
                <w:rFonts w:cs="Calibri"/>
                <w:color w:val="365F91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65F91"/>
                <w:sz w:val="20"/>
                <w:szCs w:val="20"/>
              </w:rPr>
              <w:t>APPLICABILITÀ SI/NO/N.A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ESITO CONTROLL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ind w:left="34" w:hanging="0"/>
              <w:jc w:val="both"/>
              <w:rPr>
                <w:rFonts w:cs="Calibri"/>
                <w:color w:val="365F91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65F91"/>
                <w:sz w:val="20"/>
                <w:szCs w:val="20"/>
              </w:rPr>
              <w:t>PRESCRIZIONI</w:t>
            </w:r>
          </w:p>
        </w:tc>
      </w:tr>
      <w:tr>
        <w:trPr>
          <w:trHeight w:val="784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Sono applicate le norme che garantiscono il corretto esercizio delle funzioni assegnate nel rispetto di: L. 241/1990, art. 6bis; D.Lgs.165/2001, art. 53; L. 190/2012; L. 39/2013, Codice di comportamento dei dipendenti pubblici dell'ente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materia di anticorruzione e trasparenza? l'OI/Soggetto “delegato” si è dotato di un codice di codice comportamento per il proprio personale?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3" w:hanging="0"/>
              <w:jc w:val="both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negativ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4" w:hanging="0"/>
              <w:jc w:val="both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7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Sono previste procedure e criteri di selezione del personale chiaramente definiti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Se l'OI/Soggetto “delegato” è una pubblica amministrazione le procedure e i criteri di selezione sono definiti in sede di normativa nazionale (in primis il D.Lgs. 165/2001 e s.m.i.); se l'OI/Soggetto “delegato” non è una pubblica amministrazione occorre acquisire eventuali disposizioni interne per la selezione del personale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3" w:hanging="0"/>
              <w:jc w:val="both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negativ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4" w:hanging="0"/>
              <w:jc w:val="both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Sono previste procedure di valutazione del personale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Se l'OI/Soggetto “delegato” è una PA le procedure di valutazione del personale sono definite dalla normativa di riferimento; se l'OI/Soggetto “delegato” non è una pubblica amministrazione verificare che vengano assegnati obiettivi al personale e che vengano compiute valutazioni in merito al raggiungimento degli stessi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3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negativ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4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bookmarkStart w:id="0" w:name="_Hlk100574228"/>
            <w:bookmarkEnd w:id="0"/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N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 xml:space="preserve">ELEMENTI DI ANALISI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DOCUMENTAZIONE OGGETTO DI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VERIFIC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ind w:left="33" w:hanging="0"/>
              <w:rPr>
                <w:rFonts w:cs="Calibri"/>
                <w:color w:val="365F91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65F91"/>
                <w:sz w:val="20"/>
                <w:szCs w:val="20"/>
              </w:rPr>
              <w:t>APPLICABILITÀ SI/NO/N.A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ESITO CONTROLL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ind w:left="34" w:hanging="0"/>
              <w:rPr>
                <w:rFonts w:cs="Calibri"/>
                <w:color w:val="365F91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65F91"/>
                <w:sz w:val="20"/>
                <w:szCs w:val="20"/>
              </w:rPr>
              <w:t>PRESCRIZIONI</w:t>
            </w:r>
          </w:p>
        </w:tc>
      </w:tr>
      <w:tr>
        <w:trPr>
          <w:trHeight w:val="784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Nel caso di ricorso a personale esterno, l'OI/Soggetto “delegato” ha verificato l'eventuale presenza di personale qualificato all'interno dell'Ente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l'OI/Soggetto “delegato” deve produrre la documentazione attestante la verifica effettuat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3" w:hanging="0"/>
              <w:rPr>
                <w:rFonts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negativ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4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1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Nel caso di ricorso a personale esterno, l'OI/Soggetto “delegato” ha verificato le competenze relative in rapporto alle attività da svolgere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Deve risultare, dalla documentazione in possesso dell'OI/Soggetto “delegato”, che sono state valutate le competenze del personale esterno incaricato attraverso il CV o mediante la somministrazione di prove (come nel caso dell'attivazione di una procedura selettiva)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3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negativ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4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1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Sono previste azioni di rafforzamento delle competenze e di aggiornamento del personale coinvolto nella gestione delle funzioni e dei compiti oggetto della delega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Verificare che esistano piani per la realizzazione di azioni formative e/o di rafforzamento delle competenze per il personale coinvolto nella gestione delle funzioni e dei compiti oggetto della delega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3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negativ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4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1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Esiste l'evidenza che la documentazione più significativa (documento di descrizione delle funzioni e delle procedure - manuali, ecc.) sia trasmessa al personale coinvolto nell'attuazione del Piano di Sviluppo e Coesione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Verificare se la documentazione indicata è stata trasmessa al personale interessato (es. e-mail di invio, circolare interna, ecc.)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3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negativ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4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N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 xml:space="preserve">ELEMENTI DI ANALISI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DOCUMENTAZIONE OGGETTO DI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VERIFIC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ind w:left="33" w:hanging="0"/>
              <w:rPr>
                <w:rFonts w:cs="Calibri"/>
                <w:color w:val="365F91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65F91"/>
                <w:sz w:val="20"/>
                <w:szCs w:val="20"/>
              </w:rPr>
              <w:t>APPLICABILITÀ SI/NO/N.A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ESITO CONTROLL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ind w:left="34" w:hanging="0"/>
              <w:rPr>
                <w:rFonts w:cs="Calibri"/>
                <w:color w:val="365F91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65F91"/>
                <w:sz w:val="20"/>
                <w:szCs w:val="20"/>
              </w:rPr>
              <w:t>PRESCRIZIONI</w:t>
            </w:r>
          </w:p>
        </w:tc>
      </w:tr>
      <w:tr>
        <w:trPr>
          <w:trHeight w:val="784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1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Esiste l'evidenza della diffusione e dell'informazione sistematica delle regole che il personale è tenuto ad applicare nel contesto dell'esercizio delle funzioni e dei compiti oggetto della delega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Verificare se l'OI/Soggetto “delegato” si è dotato di una procedura per garantire che gli eventuali aggiornamenti dei documenti relativi al sistema di gestione e controllo e tutte le informazioni utili allo svolgimento di attività relative a compiti e funzioni attributi all'OI/Soggetto “delegato” siano trasmessi al personale dedicato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3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negativ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4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921"/>
        <w:gridCol w:w="2551"/>
        <w:gridCol w:w="1701"/>
        <w:gridCol w:w="1701"/>
        <w:gridCol w:w="1560"/>
      </w:tblGrid>
      <w:tr>
        <w:trPr>
          <w:trHeight w:val="23" w:hRule="atLeast"/>
        </w:trPr>
        <w:tc>
          <w:tcPr>
            <w:tcW w:w="138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cs="Calibri"/>
                <w:color w:val="365F91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65F91"/>
                <w:sz w:val="20"/>
                <w:szCs w:val="20"/>
              </w:rPr>
              <w:t>ORGANISMI INTERMEDI /SOGGETTI CON FUNZIONI DELEGATE - SELEZIONE</w:t>
            </w:r>
            <w:r>
              <w:rPr>
                <w:rFonts w:cs="Calibri"/>
                <w:b/>
                <w:color w:val="365F91"/>
                <w:sz w:val="20"/>
                <w:szCs w:val="20"/>
              </w:rPr>
              <w:t xml:space="preserve"> E APPROVAZIONE DELLE OPERAZIONI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N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 xml:space="preserve">ELEMENTI DI ANALISI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DOCUMENTAZIONE OGGETTO DI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VERIFIC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1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APPLICABILITÀ SI/NO/N.A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ESITO CONTROLL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ind w:left="0" w:hanging="0"/>
              <w:rPr>
                <w:rFonts w:cs="Calibri"/>
                <w:color w:val="365F91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65F91"/>
                <w:sz w:val="20"/>
                <w:szCs w:val="20"/>
              </w:rPr>
              <w:t>PRESCRIZIONI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de-DE"/>
              </w:rPr>
              <w:t>1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44546A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color w:val="44546A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Viene applicato il vigente documento relativo alle procedure e ai criteri di selezione delle operazioni approvato dal CdS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La verifica viene condotta su un campione di avvisi pubblici/bandi dell' l'OI/Soggetto “delegato”: sono ripresi i criteri di selezione approvati dal CdS? La procedura di selezione è conforme alle indicazioni stabilite dall'ArPSC?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1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E' data evidenza nel bando/avviso pubblico della coerenza con quanto previsto dal PSC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La verifica viene condotta su un campione di avvisi pubblici/bandi dell'OI/Soggetto “delegato”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1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E' stata data adeguata pubblicità al bando/avviso pubblico e alla documentazione relativa e conseguente (es. aggiudicazione, approvazione graduatoria, ecc.)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44546A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La verifica viene condotta su un campione di avvisi pubblici/bandi dell'OI/Soggetto “delegato”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17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Il bando/avviso pubblico specifica i termini e le condizioni del finanziamento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La verifica viene condotta su un campione di avvisi pubblici/bandi dell'OI/Soggetto “delegato”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1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E' stata rispettata la normativa in materia di informazione e comunicazione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La verifica viene condotta su un campione di avvisi pubblici/bandi dell'OI/Soggetto “delegato”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1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Sono stati rispettati i termini previsti per la presentazione delle offerte/domande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 xml:space="preserve">La verifica viene condotta su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cs="Calibri"/>
                <w:color w:val="365F91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65F91"/>
                <w:sz w:val="20"/>
                <w:szCs w:val="20"/>
              </w:rPr>
              <w:t>ORGANISMI INTERMEDI /SOGGETTI CON FUNZIONI DELEGATE - SELEZIONE</w:t>
            </w:r>
            <w:r>
              <w:rPr>
                <w:rFonts w:cs="Calibri"/>
                <w:b/>
                <w:color w:val="365F91"/>
                <w:sz w:val="20"/>
                <w:szCs w:val="20"/>
              </w:rPr>
              <w:t xml:space="preserve"> E APPROVAZIONE DELLE OPERAZIONI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N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 xml:space="preserve">ELEMENTI DI ANALISI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DOCUMENTAZIONE OGGETTO DI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VERIFIC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1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APPLICABILITÀ SI/NO/N.A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ESITO CONTROLL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ind w:left="0" w:hanging="0"/>
              <w:rPr>
                <w:rFonts w:cs="Calibri"/>
                <w:color w:val="365F91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65F91"/>
                <w:sz w:val="20"/>
                <w:szCs w:val="20"/>
              </w:rPr>
              <w:t>PRESCRIZIONI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1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Sono stati rispettati i termini previsti per la presentazione delle offerte/domande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un campione di avvisi pubblici/bandi dell'OI/Soggetto “delegato”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2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Esistono delle procedure di registrazione e protocollo delle domande/offerte ricevute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La verifica viene condotta su un campione di avvisi pubblici/bandi dell'OI/Soggetto “delegato”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2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Nel caso di appalto la procedura di gara include un processo trasparente di apertura delle buste e disposizioni di sicurezza adeguate per le offerte chiuse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44546A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La verifica viene condotta su un campione di avvisi pubblici/bandi dell'OI/Soggetto “delegato”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2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I documenti relativi alla selezione delle operazioni sono correttamente conservati nel rispetto della normativa di riferimento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La verifica viene condotta su un campione di avvisi pubblici/bandi dell'OI/Soggetto “delegato”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2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Esiste un atto di nomina formale dei componenti della commissione di valutazione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La verifica viene condotta su un campione di avvisi pubblici/bandi dell'OI/Soggetto “delegato”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2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In caso di costi reali, esiste per ciascuna domanda di contributo un piano dei conti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La verifica viene condotta su un campione di avvisi pubblici/bandi dell'OI/Soggetto “delegato”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2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In caso di appalto, l'OI applica il principio di rotazione nella composizione delle commissioni di aggiudicazione?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La verifica viene condotta su un campione di avvisi pubblici/bandi dell'OI/Soggetto “delegato”: verificare che i componenti delle commissioni non siano sempre gli stessi</w:t>
            </w:r>
            <w:r>
              <w:rPr/>
              <w:t xml:space="preserve"> (</w:t>
            </w:r>
            <w:r>
              <w:rPr>
                <w:rFonts w:cs="Calibri" w:ascii="Calibri" w:hAnsi="Calibri"/>
                <w:color w:val="44546A"/>
                <w:sz w:val="20"/>
                <w:szCs w:val="20"/>
              </w:rPr>
              <w:t>in particolare sulle stess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cs="Calibri"/>
                <w:color w:val="365F91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65F91"/>
                <w:sz w:val="20"/>
                <w:szCs w:val="20"/>
              </w:rPr>
              <w:t>ORGANISMI INTERMEDI /SOGGETTI CON FUNZIONI DELEGATE - SELEZIONE</w:t>
            </w:r>
            <w:r>
              <w:rPr>
                <w:rFonts w:cs="Calibri"/>
                <w:b/>
                <w:color w:val="365F91"/>
                <w:sz w:val="20"/>
                <w:szCs w:val="20"/>
              </w:rPr>
              <w:t xml:space="preserve"> E APPROVAZIONE DELLE OPERAZIONI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bookmarkStart w:id="1" w:name="_Hlk100574456"/>
            <w:bookmarkEnd w:id="1"/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N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 xml:space="preserve">ELEMENTI DI ANALISI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DOCUMENTAZIONE OGGETTO DI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VERIFIC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1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APPLICABILITÀ SI/NO/N.A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ESITO CONTROLL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ind w:left="0" w:hanging="0"/>
              <w:rPr>
                <w:rFonts w:cs="Calibri"/>
                <w:color w:val="365F91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65F91"/>
                <w:sz w:val="20"/>
                <w:szCs w:val="20"/>
              </w:rPr>
              <w:t>PRESCRIZIONI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2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In caso di appalto, l'OI/Soggetto delegato applica il principio di rotazione nella composizione delle commissioni di aggiudicazione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44546A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  <w:lang w:eastAsia="it-IT"/>
              </w:rPr>
              <w:t>tipologie di bandi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44546A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44546A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44546A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44546A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44546A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44546A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2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Esistono evidenze che per i componenti della commissione di valutazione sono rispettate le norme in materia di inconferibilità e incompatibilità previste dal D.Lgs. 39/2013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44546A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  <w:lang w:eastAsia="it-IT"/>
              </w:rPr>
              <w:t>La verifica viene condotta su un campione di avvisi pubblici/bandi dell'OI/Soggetto “delegato”: verifica della presenza delle dichiarazioni rese dai componenti della commissione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44546A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44546A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44546A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44546A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44546A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44546A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27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I componenti della commissione vantano adeguate esperienze e/o professionalità rispetto alle materie oggetto del bando/avviso pubblico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La verifica viene condotta su un campione di avvisi pubblici/bandi dell'OI/Soggetto “delegato”. verifica del CV o di altro documento attestante le competenze dei componenti della commissione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2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E' data evidenza ai candidati dell'accettazione/rigetto della domanda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La verifica viene condotta su un campione di avvisi pubblici/bandi dell'OI/Soggetto “delegato”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2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Il processo di selezione dei beneficiari include le verifiche dei documenti presentati e delle dichiarazioni rilasciate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La verifica viene condotta su un campione di avvisi pubblici/bandi dell'OI/Soggetto “delegato”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3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Il processo di selezione si avvale di una preventiva conoscenza del beneficiario attraverso la procedura di accreditamento vigente a livello regionale (MOSEM)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44546A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La verifica viene condotta su un campione di avvisi pubblici/bandi dell'OI/Soggetto “delegato”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Calibri"/>
                <w:b/>
                <w:bCs/>
                <w:i/>
                <w:iCs/>
                <w:color w:val="365F91"/>
                <w:sz w:val="20"/>
                <w:szCs w:val="20"/>
              </w:rPr>
              <w:t>ORGANISMI INTERMEDI /SOGGETTI CON FUNZIONI DELEGATE - GESTIONE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N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 xml:space="preserve">ELEMENTI DI ANALISI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DOCUMENTAZIONE OGGETTO DI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VERIFIC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1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APPLICABILITÀ SI/NO/N.A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ESITO CONTROLL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ind w:left="0" w:hanging="0"/>
              <w:rPr>
                <w:rFonts w:cs="Calibri"/>
                <w:color w:val="365F91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65F91"/>
                <w:sz w:val="20"/>
                <w:szCs w:val="20"/>
              </w:rPr>
              <w:t>PRESCRIZIONI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3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La procedura seguita prevede che la documentazione sia correttamente conservata conformemente alla normativa di riferimento e possa essere resa disponibile per finalità di controllo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ind w:left="0" w:hanging="0"/>
              <w:jc w:val="both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  <w:lang w:eastAsia="it-IT"/>
              </w:rPr>
              <w:t>La verifica viene condotta su un campione di avvisi pubblici/bandi dell'OI/Soggetto “delegato”: negli avvisi pubblici/bandi è contenuta la specifica dei tempi di conservazione?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3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L'OI/Soggetto “delegato” ha acquisito i disciplinari sottoscritti dai beneficiari prima dell'avvio delle attività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44546A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  <w:lang w:eastAsia="it-IT"/>
              </w:rPr>
              <w:t>La verifica viene condotta su un campione di operazioni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3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Esistono procedure che consentano di effettuare controlli sullo stato di avanzamento delle attività realizzate dai beneficiari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Verificare come vengono organizzati i controlli in itinere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3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Il personale coinvolto nella gestione possiede adeguati livelli di professionalità ed esperienza in relazione alle operazioni che prevedono aiuti di Stato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Verifica del CV o di altro documento attestante le competenze del personale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3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Il personale che interviene nel processo di acquisizione di beni e servizi è chiaramente individuato e possiede un'esperienza e una professionalità adeguate in relazione ai compiti da svolgere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ind w:left="30" w:hanging="0"/>
              <w:jc w:val="both"/>
              <w:rPr/>
            </w:pPr>
            <w:r>
              <w:rPr>
                <w:rFonts w:eastAsia="Times New Roman" w:cs="Calibri" w:ascii="Calibri" w:hAnsi="Calibri"/>
                <w:color w:val="44546A"/>
                <w:sz w:val="20"/>
                <w:szCs w:val="20"/>
                <w:lang w:eastAsia="it-IT"/>
              </w:rPr>
              <w:t>Verificare se esiste un referente per gli appalti.</w:t>
            </w:r>
          </w:p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44546A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  <w:lang w:eastAsia="it-IT"/>
              </w:rPr>
              <w:t>Verifica del CV o di altro documento attestante le competenze del personale indicato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3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Il personale coinvolto nella gestione possiede professionalità in grado di presidiare i temi: non discriminazione; politiche di parità; pari opportunità; disabilità?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ind w:left="30" w:hanging="0"/>
              <w:jc w:val="both"/>
              <w:rPr>
                <w:rFonts w:ascii="Calibri" w:hAnsi="Calibri" w:eastAsia="Times New Roman" w:cs="Calibri"/>
                <w:color w:val="44546A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color w:val="44546A"/>
                <w:sz w:val="20"/>
                <w:szCs w:val="20"/>
                <w:lang w:eastAsia="it-IT"/>
              </w:rPr>
              <w:t>Verificare se esiste uno o più referenti per tali temi.</w:t>
            </w:r>
          </w:p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44546A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  <w:lang w:eastAsia="it-IT"/>
              </w:rPr>
              <w:t xml:space="preserve">Verifica del CV o di altro documento attestante le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EAADB" w:val="clea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Calibri"/>
                <w:b/>
                <w:bCs/>
                <w:i/>
                <w:iCs/>
                <w:color w:val="365F91"/>
                <w:sz w:val="20"/>
                <w:szCs w:val="20"/>
              </w:rPr>
              <w:t>ORGANISMI INTERMEDI /SOGGETTI CON FUNZIONI DELEGATE – PISTA DI CONTROLLO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N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 xml:space="preserve">ELEMENTI DI ANALISI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DOCUMENTAZIONE OGGETTO DI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VERIFIC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1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APPLICABILITÀ SI/NO/N.A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ESITO CONTROLL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ind w:left="0" w:hanging="0"/>
              <w:rPr>
                <w:rFonts w:cs="Calibri"/>
                <w:color w:val="365F91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65F91"/>
                <w:sz w:val="20"/>
                <w:szCs w:val="20"/>
              </w:rPr>
              <w:t>PRESCRIZIONI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3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Il personale coinvolto nella gestione possiede professionalità in grado di presidiare i temi: non discriminazione; politiche di parità; pari opportunità; disabilità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competenze del personale indicato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37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Esiste evidenza che l'OI/Soggetto “delegato” abbia adottato le piste di controllo predisposte dall'ArPSC ovvero predisposte dall'OI/Soggetto “delegato in conformità a quelle dell'ArPSC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Verificare che l'OI//Soggetto “delegato utilizzi le piste di controllo predisposte dall'ArPSC (ovvero predisposte dall'OI/Soggetto “delegato in conformità a quelle dell'ArPSC), laddove tenuto ad applicarle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3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E' possibile "accedere" alla documentazione relativa alle operazioni finanziate e confrontare/giustificare gli importi di spesa certificati al DPCoe con i documenti contabili (ove pertinenti) e i documenti giustificativi in base a quanto previsto dalla pista di controllo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Verificare se l'OI/Soggetto “delegato, nell'applicare le piste di controllo, ha l'effettiva possibilità di "accedere" alla documentazione relativa alle operazioni finanziate e di confrontare/giustificare gli importi di spesa certificati alla DPCoe da parte dell'AdC con i documenti contabili (ove pertinenti) e i documenti giustificativi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3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L'OI/Soggetto “delegato assicura una corretta registrazione circa l'identità e l'ubicazione dei soggetti che detengono i documenti giustificativi relativi alle attività previste dalla pista di controllo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44546A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  <w:lang w:eastAsia="it-IT"/>
              </w:rPr>
              <w:t xml:space="preserve">Verificare che tali dati siano registrati sui sistemi informativi. Verifica su un campione di operazioni se è indicato il soggetto responsabile della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EAADB" w:val="clear"/>
          </w:tcPr>
          <w:p>
            <w:pPr>
              <w:pStyle w:val="ListParagraph"/>
              <w:ind w:left="0" w:hanging="0"/>
              <w:jc w:val="center"/>
              <w:rPr>
                <w:rFonts w:cs="Calibri"/>
                <w:color w:val="365F91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color w:val="365F91"/>
                <w:sz w:val="20"/>
                <w:szCs w:val="20"/>
              </w:rPr>
              <w:t>ORGANISMI INTERMEDI /SOGGETTI CON FUNZIONI DELEGATE – PISTA DI CONTROLLO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N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 xml:space="preserve">ELEMENTI DI ANALISI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DOCUMENTAZIONE OGGETTO DI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VERIFIC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1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APPLICABILITÀ SI/NO/N.A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ESITO CONTROLL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ind w:left="0" w:hanging="0"/>
              <w:rPr>
                <w:rFonts w:cs="Calibri"/>
                <w:color w:val="365F91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65F91"/>
                <w:sz w:val="20"/>
                <w:szCs w:val="20"/>
              </w:rPr>
              <w:t>PRESCRIZIONI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3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L'OI/Soggetto “delegato assicura una corretta registrazione circa l'identità e l'ubicazione dei soggetti che detengono i documenti giustificativi relativi alle attività previste dalla pista di controllo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detenzione dei documenti e il luogo in cui tali documenti sono conservati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4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Esiste un sistema adeguato per l'archiviazione dei documenti (con l'indicazione della tipologia dei documenti che devono essere archiviati, il periodo di archiviazione, il formato in cui i documenti devono essere conservati)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Verificare il sistema in uso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4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Esiste un documento con il quale l'OI/Soggetto “delegato ha fornito ai beneficiari istruzioni sulla conservazione dei documenti relativi alle operazioni finanziate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Il documento potrebbe essere l'avviso pubblico/bando, il disciplinare di concessione, eventuali disposizioni di dettaglio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4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Esiste evidenza della riconciliazione dei valori complessivi certificati alla Commissione con i documenti contabili dettagliati e i documenti giustificativi conservati dall'OI/Soggetto “delegato e dai beneficiari riguardo alle operazioni cofinanziate dal PSC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La verifica viene condotta su un campione di operazioni al fine di controllare la piena aderenza tra gli importi certificabili, i documenti contabili e i relativi documenti giustificativi. L'OI/PSC deve dare evidenza della corrispondenza tra quanto contenuto nei documenti contabili e quanto inserito a livello procedurale. Gli importi/dati registrati in procedura sono corrispondenti a quanto contenuto nei documenti cartacei?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Calibri"/>
                <w:b/>
                <w:bCs/>
                <w:i/>
                <w:iCs/>
                <w:color w:val="365F91"/>
                <w:sz w:val="20"/>
                <w:szCs w:val="20"/>
              </w:rPr>
              <w:t>ORGANISMI INTERMEDI /SOGGETTI CON FUNZIONI DELEGATE – PISTA DI CONTROLLO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N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 xml:space="preserve">ELEMENTI DI ANALISI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DOCUMENTAZIONE OGGETTO DI</w:t>
            </w:r>
          </w:p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44546A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VERIFIC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1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APPLICABILITÀ SI/NO/N.A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ESITO CONTROLL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ind w:left="0" w:hanging="0"/>
              <w:rPr>
                <w:rFonts w:cs="Calibri"/>
                <w:color w:val="365F91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65F91"/>
                <w:sz w:val="20"/>
                <w:szCs w:val="20"/>
              </w:rPr>
              <w:t>PRESCRIZIONI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4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Esiste, ove necessario, evidenza che i dati contabili delle operazioni siano mantenuti ad un livello gestionale appropriato e forniscano informazioni dettagliate circa le spese effettivamente pagate dal beneficiario per ogni operazione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44546A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  <w:lang w:eastAsia="it-IT"/>
              </w:rPr>
              <w:t>La verifica è condotta su un campione di operazioni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4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Esiste evidenza dell'effettivo pagamento del contributo pubblico al beneficiario e del rispetto del principio relativo all'integrità dei pagamenti in base a quanto previsto dalla pista di controllo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44546A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  <w:lang w:eastAsia="it-IT"/>
              </w:rPr>
              <w:t>La verifica viene condotta su un campione di operazioni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4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Esiste evidenza dell'applicazione dei criteri di selezione stabiliti dal Comitato di Sorveglianza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44546A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  <w:lang w:eastAsia="it-IT"/>
              </w:rPr>
              <w:t>La verifica viene condotta su un campione di operazioni e ha ad oggetto i provvedimenti di attribuzione del contributo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4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Esiste evidenza delle specifiche tecniche, del piano finanziario, della documentazione riguardante le procedure di affidamento/di aggiudicazione degli appalti, dei rapporti di avanzamento e dei rapporti dei controlli condotti sulle operazioni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ind w:left="0" w:hanging="0"/>
              <w:jc w:val="both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  <w:lang w:eastAsia="it-IT"/>
              </w:rPr>
              <w:t>La verifica viene condotta su un campione di operazioni e ha ad oggetto il progetto, i SAL, ecc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47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Esistono procedure finalizzate a garantire che tutte le verifiche previste dalle piste di controllo siano effettivamente svolte?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44546A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  <w:lang w:eastAsia="it-IT"/>
              </w:rPr>
              <w:t>La verifica viene condotta su un campione di operazioni e ha ad oggetto la documentazione relativa alle verifiche effettuate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cs="Calibri"/>
                <w:color w:val="365F91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color w:val="365F91"/>
                <w:sz w:val="20"/>
                <w:szCs w:val="20"/>
              </w:rPr>
              <w:t>ORGANISMI INTERMEDI /SOGGETTI CON FUNZIONI DELEGATE – SISTEMA CONTABILE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bookmarkStart w:id="2" w:name="_Hlk100585094"/>
            <w:bookmarkEnd w:id="2"/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N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 xml:space="preserve">ELEMENTI DI ANALISI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DOCUMENTAZIONE OGGETTO DI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VERIFIC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1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APPLICABILITÀ SI/NO/N.A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ESITO CONTROLL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ind w:left="0" w:hanging="0"/>
              <w:rPr>
                <w:rFonts w:cs="Calibri"/>
                <w:color w:val="365F91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65F91"/>
                <w:sz w:val="20"/>
                <w:szCs w:val="20"/>
              </w:rPr>
              <w:t>PRESCRIZIONI</w:t>
            </w:r>
          </w:p>
        </w:tc>
      </w:tr>
      <w:tr>
        <w:trPr>
          <w:trHeight w:val="1799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4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L'OI/Soggetto “delegato” controlla che i beneficiari abbiano istituito e mantengano un sistema di contabilità separata o una codificazione contabile adeguata per tutte le movimentazioni relative a ciascuna operazione?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La verifica viene condotta su un campione di avvisi pubblici/bandi dell'OI/Soggetto “delegato” rispetto al fatto che tali documenti contengano detta prescrizione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4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L'OI/Soggetto “delegato” assicura la corretta alimentazione dei sistemi informativi messi a disposizione dall'ArPSC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Verifica effettuata mediante il sistema informativo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I dati relativi a ciascuna operazione sono disponibili all’interno di un sistema di raccolta, registrazione e conservazione informatizzata degli stessi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Se l'OI/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44546A"/>
                <w:sz w:val="20"/>
                <w:szCs w:val="20"/>
              </w:rPr>
              <w:t>Soggetto “delegato” utilizza i sistemi informativi messi a disposizione dall'ArPSC, l'item di controllo si intende soddisfatto. Se l'OI/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44546A"/>
                <w:sz w:val="20"/>
                <w:szCs w:val="20"/>
              </w:rPr>
              <w:t>Soggetto “delegato” non utilizza tali sistemi verificare a campione che il sistema informativo adottato garantisca quanto previsto dal presente item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5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Vengono adottati i dispositivi adeguati per l’accesso, la validazione e la trasmissione dei dati mediante i sistemi informatici messi a disposizione dall'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44546A"/>
                <w:sz w:val="20"/>
                <w:szCs w:val="20"/>
              </w:rPr>
              <w:t>ArPSC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Verificare come sono state individuate le persone autorizzate ad operare sui SI - per l'inserimento, validazione e trasmissione dati, controllare le procedure interne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Calibri"/>
                <w:b/>
                <w:bCs/>
                <w:i/>
                <w:iCs/>
                <w:color w:val="365F91"/>
                <w:sz w:val="20"/>
                <w:szCs w:val="20"/>
              </w:rPr>
              <w:t>ORGANISMI INTERMEDI /SOGGETTI CON FUNZIONI DELEGATE – CONTROLLI DI PRIMO LIVELLO/VERIFICHE DI GESTIONE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N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 xml:space="preserve">ELEMENTI DI ANALISI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DOCUMENTAZIONE OGGETTO DI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VERIFIC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1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APPLICABILITÀ SI/NO/N.A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ESITO CONTROLL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ind w:left="0" w:hanging="0"/>
              <w:rPr>
                <w:rFonts w:cs="Calibri"/>
                <w:color w:val="365F91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65F91"/>
                <w:sz w:val="20"/>
                <w:szCs w:val="20"/>
              </w:rPr>
              <w:t>PRESCRIZIONI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5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Vengono adottati i dispositivi adeguati per l’accesso, la validazione e la trasmissione dei dati mediante i sistemi informatici messi a disposizione dall'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44546A"/>
                <w:sz w:val="20"/>
                <w:szCs w:val="20"/>
              </w:rPr>
              <w:t>ArPSC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finalizzate ad assicurare la corretta trasmissione i dati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5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L'OI/Soggetto “delegato” utilizza i manuali predisposti dall'ArPSC (ovvero predisposti dall'OI/Soggetto “delegato” conformemente a quelli dell'ArPSC) riguardanti procedure e strumenti per la corretta esecuzione delle verifiche di gestione/controlli di primo livello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La verifica viene condotta su un campione di operazioni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5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Esiste l'evidenza che i manuali sulle verifiche di gestione/controlli di primo livello e i loro aggiornamenti siano stati trasmessi agli uffici preposti al controllo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 xml:space="preserve">Verificare se la documentazione indicata è stata trasmessa al personale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5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Esiste l'evidenza che i manuali sulle verifiche di gestione/controlli di primo livello e i loro aggiornamenti siano stati trasmessi agli uffici preposti al controllo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stata trasmessa al personale interessato (es. e-mail di invio, circolare interna, ecc.)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5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L'OI/Soggetto “delegato” applica le procedure relative alle verifiche amministrative per ciascuna domanda di rimborso presentata dai beneficiari e alle verifiche in loco delle operazioni secondo quanto stabilito nel SIGECO e relativa manualistica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La verifica viene condotta su un campione di operazioni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5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È previsto che l'OI/Soggetto “delegato” registri per ogni controllo il lavoro svolto: la data, i risultati di tale verifica e le misure adottate rispetto alle irregolarità riscontrate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La verifica viene condotta rispetto alle procedure interne, alle caratteristiche del sistema informativo su cui vengono registrati i controlli e su un campione di operazioni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5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L'OI/Soggetto “delegato” utilizza procedure volte a raccogliere, analizzare e validare le check list relative a ogni singola operazione?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Verificare come sono strutturati i controlli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Calibri"/>
                <w:b/>
                <w:bCs/>
                <w:i/>
                <w:iCs/>
                <w:color w:val="365F91"/>
                <w:sz w:val="20"/>
                <w:szCs w:val="20"/>
              </w:rPr>
              <w:t>ORGANISMI INTERMEDI /SOGGETTI CON FUNZIONI DELEGATE – CONTROLLI DI PRIMO LIVELLO/VERIFICHE DI GESTIONE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N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 xml:space="preserve">ELEMENTI DI ANALISI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DOCUMENTAZIONE OGGETTO DI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VERIFIC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1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APPLICABILITÀ SI/NO/N.A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ESITO CONTROLL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ind w:left="0" w:hanging="0"/>
              <w:rPr>
                <w:rFonts w:cs="Calibri"/>
                <w:color w:val="365F91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65F91"/>
                <w:sz w:val="20"/>
                <w:szCs w:val="20"/>
              </w:rPr>
              <w:t>PRESCRIZIONI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57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L'OI/Soggetto “delegato” applica il metodo di campionamento per i controlli in loco definito dall'ArPSC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Verificare come sono strutturati i controlli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5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Esistono procedure scritte e approvate che indichino chiaramente quale o quali soggetti all'interno dell'OI/Soggetto “delegato” sono responsabili delle verifiche di gestione/controlli di primo livello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44546A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  <w:lang w:eastAsia="it-IT"/>
              </w:rPr>
              <w:t>Verificare come sono strutturati i controlli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5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Nel caso in cui l'OI/Soggetto delegato sia beneficiario nell'ambito del PSC, l'organizzazione delle verifiche di gestione/controlli di I livello è assicurata da un audit interno o esterno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44546A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  <w:lang w:eastAsia="it-IT"/>
              </w:rPr>
              <w:t>Verificare come sono strutturati i controlli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6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Nel caso in cui l'OI/Soggetto “delegato” sia anche un beneficiario nell'ambito di del PSC e le verifiche di gestione/controlli di I livello siano svolte mediante un audit interno è assicurata un'adeguata separazione delle funzioni?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44546A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  <w:lang w:eastAsia="it-IT"/>
              </w:rPr>
              <w:t>Verificare come sono strutturati i controlli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Calibri"/>
                <w:b/>
                <w:bCs/>
                <w:i/>
                <w:iCs/>
                <w:color w:val="365F91"/>
                <w:sz w:val="20"/>
                <w:szCs w:val="20"/>
              </w:rPr>
              <w:t>ORGANISMI INTERMEDI /SOGGETTI CON FUNZIONI DELEGATE –- IRREGOLARITA' E RECUPERI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6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Esiste l'evidenza della diffusione e dell'informazione sistematica al personale dell'OI/Soggetto “delegato” delle disposizioni stabilite dall'ArPSC (e eventualmente recepite dall'OI/Soggetto “delegato” in documenti propri) sulle irregolarità, inclusi i casi di frode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ind w:left="0" w:hanging="0"/>
              <w:jc w:val="both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  <w:lang w:eastAsia="it-IT"/>
              </w:rPr>
              <w:t>Verificare se la relativa documentazione è stata trasmessa al personale ( es. e-mail di invio, circolare interna, ecc.)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jc w:val="both"/>
              <w:rPr>
                <w:rFonts w:ascii="Calibri" w:hAnsi="Calibri" w:cs="Calibri"/>
                <w:bCs/>
                <w:color w:val="365F91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7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L'OI/Soggetto “delegato” applica le disposizioni stabilite dall'ArPSC (e eventualmente recepite dall'OI in documenti propri) sulle irregolarità, inclusi i casi di frode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ind w:left="0" w:hanging="0"/>
              <w:rPr>
                <w:rFonts w:ascii="Calibri" w:hAnsi="Calibri" w:cs="Calibri"/>
                <w:color w:val="44546A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  <w:lang w:eastAsia="it-IT"/>
              </w:rPr>
              <w:t>La verifica viene condotta su un campione di operazioni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7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La procedura di segnalazione delle irregolarità e di attivazione dei recuperi è definita sulla base del Sistema di Gestione e Controllo del PSC?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ind w:left="0" w:hanging="0"/>
              <w:rPr>
                <w:rFonts w:ascii="Calibri" w:hAnsi="Calibri" w:cs="Calibri"/>
                <w:color w:val="44546A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  <w:lang w:eastAsia="it-IT"/>
              </w:rPr>
              <w:t>Verificare la procedura interna definita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365F91"/>
                <w:sz w:val="20"/>
                <w:szCs w:val="20"/>
              </w:rPr>
              <w:t>ORGANISMI INTERMEDI /SOGGETTI CON FUNZIONI DELEGATE –- IRREGOLARITA' E RECUPERI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N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 xml:space="preserve">ELEMENTI DI ANALISI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DOCUMENTAZIONE OGGETTO DI</w:t>
            </w:r>
          </w:p>
          <w:p>
            <w:pPr>
              <w:pStyle w:val="TableParagraph"/>
              <w:spacing w:before="11" w:after="0"/>
              <w:jc w:val="both"/>
              <w:rPr>
                <w:rFonts w:ascii="Calibri" w:hAnsi="Calibri" w:eastAsia="Times New Roman" w:cs="Calibri"/>
                <w:color w:val="44546A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VERIFIC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1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APPLICABILITÀ SI/NO/N.A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ESITO CONTROLL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ind w:left="0" w:hanging="0"/>
              <w:rPr>
                <w:rFonts w:cs="Calibri"/>
                <w:color w:val="365F91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65F91"/>
                <w:sz w:val="20"/>
                <w:szCs w:val="20"/>
              </w:rPr>
              <w:t>PRESCRIZIONI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7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Nel caso sia stata riscontrata una irregolarità l'OI/Soggetto “delegato”  ha rimosso le cause di irregolarità, ha recuperato il vantaggio indebitamente erogato e gli interessi di mora e provveduto alla relativa registrazione?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both"/>
              <w:rPr>
                <w:rFonts w:ascii="Calibri" w:hAnsi="Calibri" w:eastAsia="Times New Roman" w:cs="Calibri"/>
                <w:color w:val="44546A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color w:val="44546A"/>
                <w:sz w:val="20"/>
                <w:szCs w:val="20"/>
                <w:lang w:eastAsia="it-IT"/>
              </w:rPr>
            </w:r>
          </w:p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44546A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  <w:lang w:eastAsia="it-IT"/>
              </w:rPr>
              <w:t>La verifica viene condotta su un campione di operazioni che presentano irregolarità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7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Nel caso sia stata riscontrata una irregolarità sistemica l'OI/Soggetto “delegato” ha esteso le proprie indagini per accertare il grado di sistematicità e per mitigare il rischio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La verifica viene condotta sulle eventuali irregolarità sistemiche riscontrate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Se non sono state riscontrate irregolarità sistematiche l'item è non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applicabile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7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Nel caso sia stata riscontrata una irregolarità sistemica, l'OI/Soggetto “delegato” ha provveduto alla segnalazione all'ArPSC, affinchè quest'ultima possa eventualmente apportare correttivi al sistema di gestione e controllo finalizzati ad evitare il ripetersi di tali eventualità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32" w:after="0"/>
              <w:ind w:left="31" w:right="47" w:hanging="0"/>
              <w:jc w:val="both"/>
              <w:rPr>
                <w:rFonts w:ascii="Calibri" w:hAnsi="Calibri" w:eastAsia="Times New Roman" w:cs="Calibri"/>
                <w:color w:val="44546A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color w:val="44546A"/>
                <w:sz w:val="20"/>
                <w:szCs w:val="20"/>
                <w:lang w:eastAsia="it-IT"/>
              </w:rPr>
              <w:t>La verifica viene condotta sulle eventuali irregolarità sistemiche riscontrate.</w:t>
            </w:r>
          </w:p>
          <w:p>
            <w:pPr>
              <w:pStyle w:val="TableParagraph"/>
              <w:spacing w:lineRule="exact" w:line="215"/>
              <w:ind w:left="31" w:hanging="0"/>
              <w:jc w:val="both"/>
              <w:rPr>
                <w:rFonts w:ascii="Calibri" w:hAnsi="Calibri" w:eastAsia="Times New Roman" w:cs="Calibri"/>
                <w:color w:val="44546A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color w:val="44546A"/>
                <w:sz w:val="20"/>
                <w:szCs w:val="20"/>
                <w:lang w:eastAsia="it-IT"/>
              </w:rPr>
              <w:t>Se non sono state riscontrate irregolarità sistematiche l'item è non</w:t>
            </w:r>
          </w:p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44546A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  <w:lang w:eastAsia="it-IT"/>
              </w:rPr>
              <w:t>applicabile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75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44546A"/>
                <w:sz w:val="20"/>
                <w:szCs w:val="20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L'OI/Soggetto “delegato” ha comunicato, nel rispetto delle modalità e dei termini definiti dall'ArPSC, le irregolarità e i follow up dei casi segnalati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32" w:after="0"/>
              <w:ind w:left="31" w:right="47" w:hanging="0"/>
              <w:jc w:val="both"/>
              <w:rPr>
                <w:rFonts w:ascii="Calibri" w:hAnsi="Calibri" w:eastAsia="Times New Roman" w:cs="Calibri"/>
                <w:color w:val="44546A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  <w:lang w:eastAsia="it-IT"/>
              </w:rPr>
              <w:t>La verifica viene condotta su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44546A"/>
                <w:sz w:val="20"/>
                <w:szCs w:val="20"/>
                <w:lang w:eastAsia="it-IT"/>
              </w:rPr>
              <w:t xml:space="preserve">un campione di operazion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eastAsia="Times New Roman" w:cs="Calibri"/>
                <w:color w:val="365F91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color w:val="365F91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cs="Calibri"/>
                <w:color w:val="365F91"/>
                <w:sz w:val="20"/>
                <w:szCs w:val="20"/>
              </w:rPr>
            </w:pPr>
            <w:r>
              <w:rPr>
                <w:rFonts w:eastAsia="Calibri" w:cs="Calibri"/>
                <w:color w:val="365F91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8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Calibri"/>
                <w:b/>
                <w:bCs/>
                <w:i/>
                <w:iCs/>
                <w:color w:val="365F91"/>
                <w:sz w:val="20"/>
                <w:szCs w:val="20"/>
              </w:rPr>
              <w:t>ORGANISMI INTERMEDI /SOGGETTI CON FUNZIONI DELEGATE –- GESTIONE DEI RISCHI</w:t>
            </w:r>
          </w:p>
        </w:tc>
      </w:tr>
      <w:tr>
        <w:trPr>
          <w:trHeight w:val="736" w:hRule="atLeast"/>
        </w:trPr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0"/>
                <w:szCs w:val="20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Calibri" w:hAnsi="Calibri" w:eastAsia="Times New Roman" w:cs="Calibri"/>
                <w:color w:val="44546A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44546A"/>
                <w:sz w:val="20"/>
                <w:szCs w:val="20"/>
              </w:rPr>
              <w:t>L'OI/Soggetto “delegato” applica la procedura di gestione del rischio predisposta dall'ArPSC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ind w:left="0" w:hanging="0"/>
              <w:rPr/>
            </w:pPr>
            <w:r>
              <w:rPr>
                <w:rFonts w:cs="Calibri" w:ascii="Calibri" w:hAnsi="Calibri"/>
                <w:color w:val="44546A"/>
                <w:sz w:val="20"/>
                <w:szCs w:val="20"/>
                <w:lang w:eastAsia="it-IT"/>
              </w:rPr>
              <w:t>Verificare se l'OI/Soggetto “delegato” osserva i termini e le modalità di gestione dei rischi predisposte dall'ArPSC, nello specifico verificare se applica la procedura di estrazione di un campione di operazioni e realizza i relativi controlli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positivo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arzialmente positiv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negativ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/>
                <w:color w:val="365F91"/>
                <w:sz w:val="20"/>
                <w:szCs w:val="20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077" w:right="1701" w:gutter="0" w:header="567" w:top="1618" w:footer="720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Calibri" w:hAnsi="Calibri" w:eastAsia="Calibri" w:cs="Calibri"/>
          <w:b/>
          <w:b/>
          <w:color w:val="365F91"/>
          <w:sz w:val="20"/>
          <w:szCs w:val="20"/>
        </w:rPr>
      </w:pPr>
      <w:r>
        <w:rPr>
          <w:rFonts w:eastAsia="Calibri" w:cs="Calibri" w:ascii="Calibri" w:hAnsi="Calibri"/>
          <w:b/>
          <w:color w:val="365F91"/>
          <w:sz w:val="20"/>
          <w:szCs w:val="20"/>
        </w:rPr>
        <w:t xml:space="preserve">       </w:t>
      </w:r>
    </w:p>
    <w:p>
      <w:pPr>
        <w:pStyle w:val="Normal"/>
        <w:spacing w:before="0" w:after="0"/>
        <w:rPr/>
      </w:pPr>
      <w:r>
        <w:rPr>
          <w:rFonts w:eastAsia="Calibri" w:cs="Calibri" w:ascii="Calibri" w:hAnsi="Calibri"/>
          <w:b/>
          <w:color w:val="365F91"/>
          <w:sz w:val="20"/>
          <w:szCs w:val="20"/>
        </w:rPr>
        <w:t xml:space="preserve">             </w:t>
      </w:r>
      <w:r>
        <w:rPr>
          <w:rFonts w:cs="Calibri" w:ascii="Calibri" w:hAnsi="Calibri"/>
          <w:b/>
          <w:color w:val="365F91"/>
          <w:sz w:val="20"/>
          <w:szCs w:val="20"/>
        </w:rPr>
        <w:t>L’incaricato del controllo</w:t>
      </w:r>
    </w:p>
    <w:p>
      <w:pPr>
        <w:pStyle w:val="Normal"/>
        <w:spacing w:before="0" w:after="0"/>
        <w:rPr>
          <w:rFonts w:ascii="Calibri" w:hAnsi="Calibri" w:cs="Calibri"/>
          <w:color w:val="365F91"/>
          <w:sz w:val="20"/>
          <w:szCs w:val="20"/>
        </w:rPr>
      </w:pPr>
      <w:r>
        <w:rPr>
          <w:rFonts w:cs="Calibri" w:ascii="Calibri" w:hAnsi="Calibri"/>
          <w:color w:val="365F91"/>
          <w:sz w:val="20"/>
          <w:szCs w:val="20"/>
        </w:rPr>
        <w:t>______________________________</w:t>
      </w:r>
    </w:p>
    <w:p>
      <w:pPr>
        <w:pStyle w:val="Normal"/>
        <w:spacing w:lineRule="auto" w:line="240" w:before="0" w:after="0"/>
        <w:ind w:left="4963" w:firstLine="709"/>
        <w:rPr/>
      </w:pPr>
      <w:r>
        <w:rPr>
          <w:rFonts w:eastAsia="Calibri" w:cs="Calibri" w:ascii="Calibri" w:hAnsi="Calibri"/>
          <w:b/>
          <w:color w:val="365F91"/>
          <w:sz w:val="20"/>
          <w:szCs w:val="20"/>
        </w:rPr>
        <w:t xml:space="preserve">           </w:t>
      </w:r>
      <w:r>
        <w:rPr>
          <w:rFonts w:cs="Calibri" w:ascii="Calibri" w:hAnsi="Calibri"/>
          <w:b/>
          <w:color w:val="365F91"/>
          <w:sz w:val="20"/>
          <w:szCs w:val="20"/>
        </w:rPr>
        <w:t>VISTO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color w:val="365F91"/>
          <w:sz w:val="20"/>
          <w:szCs w:val="20"/>
        </w:rPr>
        <w:tab/>
        <w:tab/>
        <w:tab/>
        <w:tab/>
        <w:tab/>
        <w:tab/>
        <w:tab/>
        <w:t xml:space="preserve">           Il Direttore del Servizio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color w:val="365F91"/>
          <w:sz w:val="20"/>
          <w:szCs w:val="20"/>
        </w:rPr>
        <w:tab/>
        <w:tab/>
        <w:tab/>
        <w:tab/>
        <w:tab/>
        <w:tab/>
        <w:t xml:space="preserve">           Rendicontazione, Controllo e Vigilanza 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color w:val="365F91"/>
          <w:sz w:val="20"/>
          <w:szCs w:val="20"/>
        </w:rPr>
      </w:pPr>
      <w:r>
        <w:rPr>
          <w:rFonts w:cs="Calibri" w:ascii="Calibri" w:hAnsi="Calibri"/>
          <w:b/>
          <w:color w:val="365F91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color w:val="365F91"/>
          <w:sz w:val="20"/>
          <w:szCs w:val="20"/>
        </w:rPr>
        <w:tab/>
        <w:tab/>
        <w:tab/>
        <w:tab/>
        <w:tab/>
        <w:tab/>
        <w:t xml:space="preserve">    _____________________________________                                 </w:t>
      </w:r>
    </w:p>
    <w:p>
      <w:pPr>
        <w:pStyle w:val="Normal"/>
        <w:spacing w:before="0" w:after="0"/>
        <w:rPr>
          <w:rFonts w:ascii="Calibri" w:hAnsi="Calibri" w:cs="Calibri"/>
          <w:b/>
          <w:b/>
          <w:color w:val="365F91"/>
          <w:sz w:val="20"/>
          <w:szCs w:val="20"/>
        </w:rPr>
      </w:pPr>
      <w:r>
        <w:rPr>
          <w:rFonts w:cs="Calibri" w:ascii="Calibri" w:hAnsi="Calibri"/>
          <w:b/>
          <w:color w:val="365F91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color w:val="365F91"/>
          <w:sz w:val="20"/>
          <w:szCs w:val="20"/>
        </w:rPr>
      </w:pPr>
      <w:r>
        <w:rPr>
          <w:rFonts w:cs="Calibri" w:ascii="Calibri" w:hAnsi="Calibri"/>
          <w:b/>
          <w:color w:val="365F91"/>
          <w:sz w:val="20"/>
          <w:szCs w:val="20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40" w:right="1418" w:gutter="0" w:header="567" w:top="170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709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240" w:after="0"/>
      <w:ind w:right="36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709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240" w:after="0"/>
      <w:ind w:right="360" w:hanging="0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709"/>
      <w:rPr>
        <w:rStyle w:val="PageNumber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240" w:after="0"/>
      <w:ind w:right="360" w:hanging="0"/>
      <w:jc w:val="lef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709"/>
      <w:rPr>
        <w:rStyle w:val="PageNumber"/>
      </w:rPr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240" w:after="0"/>
      <w:ind w:right="36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495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495" w:leader="none"/>
      </w:tabs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495" w:leader="none"/>
      </w:tabs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495" w:leader="none"/>
      </w:tabs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0"/>
      <w:ind w:left="839" w:hanging="839"/>
      <w:outlineLvl w:val="0"/>
    </w:pPr>
    <w:rPr>
      <w:b/>
      <w:bCs/>
      <w:cap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ind w:left="839" w:hanging="839"/>
      <w:outlineLvl w:val="1"/>
    </w:pPr>
    <w:rPr>
      <w:rFonts w:cs="Arial"/>
      <w:b/>
      <w:bCs/>
      <w:iCs/>
      <w:smallCaps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ind w:left="839" w:hanging="839"/>
      <w:outlineLvl w:val="2"/>
    </w:pPr>
    <w:rPr>
      <w:rFonts w:cs="Arial"/>
      <w:b/>
      <w:bCs/>
      <w:iCs/>
      <w:szCs w:val="26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ind w:left="839" w:hanging="839"/>
      <w:outlineLvl w:val="3"/>
    </w:pPr>
    <w:rPr>
      <w:b/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540" w:hanging="54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b/>
      <w:bCs/>
      <w:i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240" w:after="240"/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u w:val="single"/>
    </w:rPr>
  </w:style>
  <w:style w:type="character" w:styleId="WW8Num1z0">
    <w:name w:val="WW8Num1z0"/>
    <w:qFormat/>
    <w:rPr>
      <w:rFonts w:ascii="Calibri" w:hAnsi="Calibri" w:eastAsia="Times New Roman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alibri" w:hAnsi="Calibri" w:eastAsia="Times New Roman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sz w:val="24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Titolo1Carattere">
    <w:name w:val="Titolo 1 Carattere"/>
    <w:qFormat/>
    <w:rPr>
      <w:b/>
      <w:bCs/>
      <w:caps/>
      <w:kern w:val="2"/>
      <w:sz w:val="24"/>
      <w:szCs w:val="32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dentro">
    <w:name w:val="Indentro+"/>
    <w:basedOn w:val="Normal"/>
    <w:qFormat/>
    <w:pPr>
      <w:ind w:left="851" w:hanging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6" w:color="000000"/>
      </w:pBdr>
      <w:spacing w:lineRule="auto" w:line="240" w:before="0" w:after="0"/>
      <w:jc w:val="right"/>
    </w:pPr>
    <w:rPr>
      <w:b/>
      <w:i/>
      <w:vanish/>
      <w:sz w:val="18"/>
    </w:rPr>
  </w:style>
  <w:style w:type="paragraph" w:styleId="Footer">
    <w:name w:val="Footer"/>
    <w:basedOn w:val="Normal"/>
    <w:pPr>
      <w:spacing w:lineRule="auto" w:line="240"/>
      <w:ind w:right="360" w:hanging="0"/>
      <w:jc w:val="left"/>
    </w:pPr>
    <w:rPr/>
  </w:style>
  <w:style w:type="paragraph" w:styleId="Indentro1">
    <w:name w:val="Indentro"/>
    <w:basedOn w:val="Normal"/>
    <w:qFormat/>
    <w:pPr>
      <w:ind w:left="397" w:hanging="397"/>
    </w:pPr>
    <w:rPr/>
  </w:style>
  <w:style w:type="paragraph" w:styleId="Indentro2">
    <w:name w:val="Indentro++"/>
    <w:basedOn w:val="Normal"/>
    <w:qFormat/>
    <w:pPr>
      <w:ind w:left="1259" w:hanging="408"/>
    </w:pPr>
    <w:rPr/>
  </w:style>
  <w:style w:type="paragraph" w:styleId="Titolotabella">
    <w:name w:val="Titolo tabella"/>
    <w:basedOn w:val="Normal"/>
    <w:next w:val="Normal"/>
    <w:qFormat/>
    <w:pPr>
      <w:keepNext w:val="true"/>
      <w:spacing w:lineRule="auto" w:line="240" w:before="360" w:after="120"/>
      <w:ind w:left="794" w:hanging="794"/>
    </w:pPr>
    <w:rPr>
      <w:b/>
      <w:bCs/>
      <w:sz w:val="20"/>
    </w:rPr>
  </w:style>
  <w:style w:type="paragraph" w:styleId="Footnote">
    <w:name w:val="Footnote Text"/>
    <w:basedOn w:val="Normal"/>
    <w:pPr>
      <w:spacing w:lineRule="auto" w:line="240"/>
      <w:ind w:left="397" w:hanging="397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5" w:leader="dot"/>
      </w:tabs>
      <w:spacing w:lineRule="auto" w:line="240"/>
      <w:ind w:left="397" w:right="566" w:hanging="397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8505" w:leader="dot"/>
      </w:tabs>
      <w:spacing w:lineRule="auto" w:line="240"/>
      <w:ind w:left="993" w:right="566" w:hanging="596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505" w:leader="dot"/>
      </w:tabs>
      <w:spacing w:lineRule="auto" w:line="240"/>
      <w:ind w:left="1701" w:right="566" w:hanging="708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8505" w:leader="dot"/>
      </w:tabs>
      <w:spacing w:lineRule="auto" w:line="240"/>
      <w:ind w:left="2552" w:right="566" w:hanging="851"/>
    </w:pPr>
    <w:rPr>
      <w:sz w:val="20"/>
    </w:rPr>
  </w:style>
  <w:style w:type="paragraph" w:styleId="NormalInd">
    <w:name w:val="Normal Ind."/>
    <w:basedOn w:val="Normal"/>
    <w:qFormat/>
    <w:pPr>
      <w:ind w:left="567" w:hanging="567"/>
    </w:pPr>
    <w:rPr/>
  </w:style>
  <w:style w:type="paragraph" w:styleId="Fontetabella">
    <w:name w:val="Fonte tabella"/>
    <w:basedOn w:val="Normal"/>
    <w:qFormat/>
    <w:pPr>
      <w:keepNext w:val="true"/>
      <w:spacing w:lineRule="auto" w:line="240" w:before="120" w:after="120"/>
      <w:ind w:left="851" w:hanging="851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b/>
    </w:rPr>
  </w:style>
  <w:style w:type="paragraph" w:styleId="TextBodyIndent">
    <w:name w:val="Body Text Indent"/>
    <w:basedOn w:val="Normal"/>
    <w:pPr>
      <w:spacing w:lineRule="auto" w:line="360"/>
      <w:ind w:left="720" w:hanging="7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">
    <w:name w:val=" Carattere"/>
    <w:basedOn w:val="Normal"/>
    <w:qFormat/>
    <w:pPr>
      <w:spacing w:lineRule="exact" w:line="240" w:before="120" w:after="120"/>
      <w:jc w:val="left"/>
    </w:pPr>
    <w:rPr>
      <w:rFonts w:ascii="Tahoma" w:hAnsi="Tahoma" w:cs="Tahoma"/>
      <w:sz w:val="20"/>
      <w:szCs w:val="20"/>
      <w:lang w:val="en-US"/>
    </w:rPr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120" w:after="120"/>
      <w:jc w:val="left"/>
    </w:pPr>
    <w:rPr>
      <w:rFonts w:ascii="Tahoma" w:hAnsi="Tahoma" w:cs="Tahoma"/>
      <w:sz w:val="20"/>
      <w:szCs w:val="20"/>
      <w:lang w:val="en-US"/>
    </w:rPr>
  </w:style>
  <w:style w:type="paragraph" w:styleId="Testocommento">
    <w:name w:val="Testo commento"/>
    <w:basedOn w:val="Normal"/>
    <w:qFormat/>
    <w:pPr>
      <w:spacing w:lineRule="auto" w:line="240" w:before="0" w:after="0"/>
      <w:jc w:val="left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  <w:jc w:val="left"/>
    </w:pPr>
    <w:rPr/>
  </w:style>
  <w:style w:type="paragraph" w:styleId="ElencoacoloriColore1">
    <w:name w:val="Elenco a colori - Colore 1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Calibri" w:hAnsi="Calibri" w:cs="Calibri"/>
    </w:rPr>
  </w:style>
  <w:style w:type="paragraph" w:styleId="ElencoacoloriColore11">
    <w:name w:val="Elenco a colori - Colore 11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Calibri" w:hAnsi="Calibri" w:cs="Calibri"/>
      <w:lang w:val="en-US" w:eastAsia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left"/>
    </w:pPr>
    <w:rPr>
      <w:rFonts w:ascii="Calibri" w:hAnsi="Calibri" w:cs="Calib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9:17:00Z</dcterms:created>
  <dc:creator/>
  <dc:description/>
  <cp:keywords/>
  <dc:language>en-US</dc:language>
  <cp:lastModifiedBy>Eva Aprea</cp:lastModifiedBy>
  <cp:lastPrinted>2017-11-29T16:25:00Z</cp:lastPrinted>
  <dcterms:modified xsi:type="dcterms:W3CDTF">2024-10-07T14:09:00Z</dcterms:modified>
  <cp:revision>37</cp:revision>
  <dc:subject/>
  <dc:title/>
</cp:coreProperties>
</file>