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258"/>
        <w:gridCol w:w="690"/>
        <w:gridCol w:w="948"/>
        <w:gridCol w:w="951"/>
        <w:gridCol w:w="946"/>
        <w:gridCol w:w="1083"/>
        <w:gridCol w:w="815"/>
        <w:gridCol w:w="234"/>
        <w:gridCol w:w="1049"/>
        <w:gridCol w:w="1317"/>
      </w:tblGrid>
      <w:tr>
        <w:trPr>
          <w:trHeight w:val="795" w:hRule="atLeast"/>
        </w:trPr>
        <w:tc>
          <w:tcPr>
            <w:tcW w:w="1605" w:type="dxa"/>
            <w:gridSpan w:val="2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0165</wp:posOffset>
                  </wp:positionV>
                  <wp:extent cx="1934845" cy="500380"/>
                  <wp:effectExtent l="0" t="0" r="0" b="0"/>
                  <wp:wrapNone/>
                  <wp:docPr id="1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2589" w:type="dxa"/>
            <w:gridSpan w:val="3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49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347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delibere del CIPESS n. 2/2021, n. 20/2021, n. 86/2021 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58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  <w:lang w:val="it-IT"/>
              </w:rPr>
              <w:t>Risorse FSC</w:t>
            </w: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347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MACROPROCESSO: Realizzazione di lavori/forniture/servizi a TITOLARITA’</w:t>
            </w:r>
          </w:p>
          <w:p>
            <w:pPr>
              <w:pStyle w:val="Heading1"/>
              <w:spacing w:before="0" w:after="0"/>
              <w:ind w:left="432" w:hanging="0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194" w:type="dxa"/>
            <w:gridSpan w:val="5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5444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jc w:val="center"/>
              <w:outlineLvl w:val="0"/>
              <w:rPr>
                <w:rFonts w:ascii="Calibri" w:hAnsi="Calibri" w:cs="Calibri"/>
                <w:b/>
                <w:b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color w:val="365F91"/>
                <w:sz w:val="20"/>
                <w:szCs w:val="20"/>
              </w:rPr>
              <w:t>Codice pscmol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4" w:type="dxa"/>
            <w:gridSpan w:val="5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4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4" w:type="dxa"/>
            <w:gridSpan w:val="5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4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4" w:type="dxa"/>
            <w:gridSpan w:val="5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4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365F91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w w:val="90"/>
          <w:sz w:val="20"/>
          <w:szCs w:val="20"/>
          <w:lang w:val="it-IT"/>
        </w:rPr>
      </w:r>
    </w:p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365F91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w w:val="90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  <w:t>CODICE INTERVENTO ___________________</w:t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  <w:t>TITOLO INTERVENTO _____________________________________________________________________</w:t>
      </w:r>
      <w:r>
        <w:br w:type="page"/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ISTA DI CONTROLL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Area Tematica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Settore di Intervento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MACROPROCESSO: Realizzazione di lavori/forniture/servizi a TITOLARITA’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SEZIONE SCHEDA </w:t>
            </w:r>
            <w:r>
              <w:rPr>
                <w:rFonts w:cs="Calibri" w:ascii="Calibri" w:hAnsi="Calibri"/>
                <w:color w:val="365F91"/>
                <w:spacing w:val="-4"/>
                <w:sz w:val="20"/>
                <w:szCs w:val="20"/>
                <w:lang w:val="it-IT"/>
              </w:rPr>
              <w:t xml:space="preserve">ANAGRAFICA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- </w:t>
            </w:r>
            <w:r>
              <w:rPr>
                <w:rFonts w:cs="Calibri" w:ascii="Calibri" w:hAnsi="Calibri"/>
                <w:color w:val="365F91"/>
                <w:spacing w:val="-3"/>
                <w:sz w:val="20"/>
                <w:szCs w:val="20"/>
                <w:lang w:val="it-IT"/>
              </w:rPr>
              <w:t>ATTUAZIONE</w:t>
            </w:r>
            <w:r>
              <w:rPr>
                <w:rFonts w:cs="Calibri" w:ascii="Calibri" w:hAnsi="Calibri"/>
                <w:color w:val="365F91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ROGRAM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Delibera CIPESS di approv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ibere CIPESS n. 20/20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AREA TEMATIC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pacing w:val="-4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SETTORE DI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pacing w:val="-4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DICE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TITOLO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ealizzazione di lavori/forniture/servizi a TITOLARITA’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UTORITA’ RESPONSABILE DEL PSC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Direttore pro tempore del Servizio Coordinamento Fondo per lo Sviluppo e la Coesione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ORGANISMO</w:t>
            </w:r>
            <w:r>
              <w:rPr>
                <w:rFonts w:cs="Calibri" w:ascii="Calibri" w:hAnsi="Calibri"/>
                <w:b/>
                <w:color w:val="365F91"/>
                <w:spacing w:val="-4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CERTIFIC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pro tempore del Servizio Risorse Finanziarie, Bilancio e Ragioneria Genera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SERVIZIO CONTROLLI DI PRIMO LIVELL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pro tempore del Servizio Rendicontazione, Controllo e Vigilanz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SPONSABILE DI ATTU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del Servizio regionale competente per materia delle attività di gestione e attuazione degli interventi del PSC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IMPORTO COMPLESSIV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IMPORTO A CARICO DEL FSC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SPONSABILE UNICO DEL PROCEDI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OGGETTO BENEFICIARI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  <w:t>ORGANIGRAMMA    FUNZIONALE</w:t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en-US" w:eastAsia="en-US"/>
        </w:rPr>
      </w:pPr>
      <w:r>
        <w:rPr>
          <w:rFonts w:cs="Calibri" w:ascii="Calibri" w:hAnsi="Calibri"/>
          <w:color w:val="365F9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127760</wp:posOffset>
                </wp:positionH>
                <wp:positionV relativeFrom="paragraph">
                  <wp:posOffset>184785</wp:posOffset>
                </wp:positionV>
                <wp:extent cx="28670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8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54">
                <wp:simplePos x="0" y="0"/>
                <wp:positionH relativeFrom="column">
                  <wp:posOffset>2680335</wp:posOffset>
                </wp:positionH>
                <wp:positionV relativeFrom="paragraph">
                  <wp:posOffset>194310</wp:posOffset>
                </wp:positionV>
                <wp:extent cx="9525" cy="219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635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34861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32535</wp:posOffset>
                </wp:positionH>
                <wp:positionV relativeFrom="paragraph">
                  <wp:posOffset>2366010</wp:posOffset>
                </wp:positionV>
                <wp:extent cx="63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05pt;margin-top:18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635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80335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60">
                <wp:simplePos x="0" y="0"/>
                <wp:positionH relativeFrom="column">
                  <wp:posOffset>3928110</wp:posOffset>
                </wp:positionH>
                <wp:positionV relativeFrom="paragraph">
                  <wp:posOffset>1784985</wp:posOffset>
                </wp:positionV>
                <wp:extent cx="19050" cy="866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5166360</wp:posOffset>
                </wp:positionH>
                <wp:positionV relativeFrom="paragraph">
                  <wp:posOffset>1784985</wp:posOffset>
                </wp:positionV>
                <wp:extent cx="266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433060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603885</wp:posOffset>
                </wp:positionH>
                <wp:positionV relativeFrom="paragraph">
                  <wp:posOffset>4423410</wp:posOffset>
                </wp:positionV>
                <wp:extent cx="2571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61035</wp:posOffset>
                </wp:positionH>
                <wp:positionV relativeFrom="paragraph">
                  <wp:posOffset>4423410</wp:posOffset>
                </wp:positionV>
                <wp:extent cx="635" cy="2190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51510</wp:posOffset>
                </wp:positionH>
                <wp:positionV relativeFrom="paragraph">
                  <wp:posOffset>5156835</wp:posOffset>
                </wp:positionV>
                <wp:extent cx="635" cy="76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40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61035</wp:posOffset>
                </wp:positionH>
                <wp:positionV relativeFrom="paragraph">
                  <wp:posOffset>3832860</wp:posOffset>
                </wp:positionV>
                <wp:extent cx="635" cy="1714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0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680210</wp:posOffset>
                </wp:positionH>
                <wp:positionV relativeFrom="paragraph">
                  <wp:posOffset>2366010</wp:posOffset>
                </wp:positionV>
                <wp:extent cx="635" cy="34575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8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3156585</wp:posOffset>
                </wp:positionH>
                <wp:positionV relativeFrom="paragraph">
                  <wp:posOffset>5937885</wp:posOffset>
                </wp:positionV>
                <wp:extent cx="5810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46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680335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689860</wp:posOffset>
                </wp:positionH>
                <wp:positionV relativeFrom="paragraph">
                  <wp:posOffset>3775710</wp:posOffset>
                </wp:positionV>
                <wp:extent cx="63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947160</wp:posOffset>
                </wp:positionH>
                <wp:positionV relativeFrom="paragraph">
                  <wp:posOffset>3775710</wp:posOffset>
                </wp:positionV>
                <wp:extent cx="635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433060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74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9525" cy="8572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47160</wp:posOffset>
                </wp:positionH>
                <wp:positionV relativeFrom="paragraph">
                  <wp:posOffset>3137535</wp:posOffset>
                </wp:positionV>
                <wp:extent cx="635" cy="2000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4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37160</wp:posOffset>
                </wp:positionH>
                <wp:positionV relativeFrom="paragraph">
                  <wp:posOffset>80010</wp:posOffset>
                </wp:positionV>
                <wp:extent cx="857250" cy="5524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PC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3.5pt;mso-wrap-distance-left:9.05pt;mso-wrap-distance-right:9.05pt;mso-wrap-distance-top:0pt;mso-wrap-distance-bottom:0pt;margin-top:6.3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PC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99560</wp:posOffset>
                </wp:positionH>
                <wp:positionV relativeFrom="paragraph">
                  <wp:posOffset>-43815</wp:posOffset>
                </wp:positionV>
                <wp:extent cx="838200" cy="61912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MEF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IG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48.75pt;mso-wrap-distance-left:9.05pt;mso-wrap-distance-right:9.05pt;mso-wrap-distance-top:0pt;mso-wrap-distance-bottom:0pt;margin-top:-3.45pt;mso-position-vertical-relative:text;margin-left:322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MEF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IG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118360</wp:posOffset>
                </wp:positionH>
                <wp:positionV relativeFrom="paragraph">
                  <wp:posOffset>403860</wp:posOffset>
                </wp:positionV>
                <wp:extent cx="1152525" cy="63817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REGIO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MOL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0.25pt;mso-wrap-distance-left:9.05pt;mso-wrap-distance-right:9.05pt;mso-wrap-distance-top:0pt;mso-wrap-distance-bottom:0pt;margin-top:31.8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REGION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MOL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737735</wp:posOffset>
                </wp:positionH>
                <wp:positionV relativeFrom="paragraph">
                  <wp:posOffset>1127760</wp:posOffset>
                </wp:positionV>
                <wp:extent cx="1209675" cy="54292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mitato di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rveglianz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42.75pt;mso-wrap-distance-left:9.05pt;mso-wrap-distance-right:9.05pt;mso-wrap-distance-top:0pt;mso-wrap-distance-bottom:0pt;margin-top:88.8pt;mso-position-vertical-relative:text;margin-left:37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omitato di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orveglian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18160</wp:posOffset>
                </wp:positionH>
                <wp:positionV relativeFrom="paragraph">
                  <wp:posOffset>1880235</wp:posOffset>
                </wp:positionV>
                <wp:extent cx="1466850" cy="4953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ARP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9pt;mso-wrap-distance-left:9.05pt;mso-wrap-distance-right:9.05pt;mso-wrap-distance-top:0pt;mso-wrap-distance-bottom:0pt;margin-top:148.05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ARP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965960</wp:posOffset>
                </wp:positionH>
                <wp:positionV relativeFrom="paragraph">
                  <wp:posOffset>2642235</wp:posOffset>
                </wp:positionV>
                <wp:extent cx="1200150" cy="3905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dA – Servizi regionali resp. attuaz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0.75pt;mso-wrap-distance-left:9.05pt;mso-wrap-distance-right:9.05pt;mso-wrap-distance-top:0pt;mso-wrap-distance-bottom:0pt;margin-top:208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dA – Servizi regionali resp. attu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70910</wp:posOffset>
                </wp:positionH>
                <wp:positionV relativeFrom="paragraph">
                  <wp:posOffset>2642235</wp:posOffset>
                </wp:positionV>
                <wp:extent cx="1143000" cy="50482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endicontazione contro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9.75pt;mso-wrap-distance-left:9.05pt;mso-wrap-distance-right:9.05pt;mso-wrap-distance-top:0pt;mso-wrap-distance-bottom:0pt;margin-top:208.0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zio rendicontazione contro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52060</wp:posOffset>
                </wp:positionH>
                <wp:positionV relativeFrom="paragraph">
                  <wp:posOffset>2642235</wp:posOffset>
                </wp:positionV>
                <wp:extent cx="1257300" cy="39052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isorse finanziarie e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0.75pt;mso-wrap-distance-left:9.05pt;mso-wrap-distance-right:9.05pt;mso-wrap-distance-top:0pt;mso-wrap-distance-bottom:0pt;margin-top:208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izio risorse finanziarie e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335</wp:posOffset>
                </wp:positionH>
                <wp:positionV relativeFrom="paragraph">
                  <wp:posOffset>3328035</wp:posOffset>
                </wp:positionV>
                <wp:extent cx="1343025" cy="5143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Programmazione  e Coordinamento attuativ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0.5pt;mso-wrap-distance-left:9.05pt;mso-wrap-distance-right:9.05pt;mso-wrap-distance-top:0pt;mso-wrap-distance-bottom:0pt;margin-top:262.0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Programmazione  e Coordinamento attuativ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335</wp:posOffset>
                </wp:positionH>
                <wp:positionV relativeFrom="paragraph">
                  <wp:posOffset>3994785</wp:posOffset>
                </wp:positionV>
                <wp:extent cx="1343025" cy="4381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orveglianza e controll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4.5pt;mso-wrap-distance-left:9.05pt;mso-wrap-distance-right:9.05pt;mso-wrap-distance-top:0pt;mso-wrap-distance-bottom:0pt;margin-top:314.5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Sorveglianza e controll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335</wp:posOffset>
                </wp:positionH>
                <wp:positionV relativeFrom="paragraph">
                  <wp:posOffset>4632960</wp:posOffset>
                </wp:positionV>
                <wp:extent cx="1343025" cy="5334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ordinamento monitoraggi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2pt;mso-wrap-distance-left:9.05pt;mso-wrap-distance-right:9.05pt;mso-wrap-distance-top:0pt;mso-wrap-distance-bottom:0pt;margin-top:364.8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ordinamento monitoraggi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335</wp:posOffset>
                </wp:positionH>
                <wp:positionV relativeFrom="paragraph">
                  <wp:posOffset>5223510</wp:posOffset>
                </wp:positionV>
                <wp:extent cx="1343025" cy="723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ccordo con i Servizi reg. comp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attuazione de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 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 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rvizio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57pt;mso-wrap-distance-left:9.05pt;mso-wrap-distance-right:9.05pt;mso-wrap-distance-top:0pt;mso-wrap-distance-bottom:0pt;margin-top:411.3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accordo con i Servizi reg. comp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ll’attuazione de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 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 il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rvizio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965960</wp:posOffset>
                </wp:positionH>
                <wp:positionV relativeFrom="paragraph">
                  <wp:posOffset>3328035</wp:posOffset>
                </wp:positionV>
                <wp:extent cx="120015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6pt;mso-wrap-distance-left:9.05pt;mso-wrap-distance-right:9.05pt;mso-wrap-distance-top:0pt;mso-wrap-distance-bottom:0pt;margin-top:262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65960</wp:posOffset>
                </wp:positionH>
                <wp:positionV relativeFrom="paragraph">
                  <wp:posOffset>3947160</wp:posOffset>
                </wp:positionV>
                <wp:extent cx="1200150" cy="4857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8.25pt;mso-wrap-distance-left:9.05pt;mso-wrap-distance-right:9.05pt;mso-wrap-distance-top:0pt;mso-wrap-distance-bottom:0pt;margin-top:310.8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70685</wp:posOffset>
                </wp:positionH>
                <wp:positionV relativeFrom="paragraph">
                  <wp:posOffset>5709285</wp:posOffset>
                </wp:positionV>
                <wp:extent cx="1495425" cy="4000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ggetti con funzioni dele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1.5pt;mso-wrap-distance-left:9.05pt;mso-wrap-distance-right:9.05pt;mso-wrap-distance-top:0pt;mso-wrap-distance-bottom:0pt;margin-top:449.5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ggetti con funzioni dele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518535</wp:posOffset>
                </wp:positionH>
                <wp:positionV relativeFrom="paragraph">
                  <wp:posOffset>3328035</wp:posOffset>
                </wp:positionV>
                <wp:extent cx="1095375" cy="4572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controll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6pt;mso-wrap-distance-left:9.05pt;mso-wrap-distance-right:9.05pt;mso-wrap-distance-top:0pt;mso-wrap-distance-bottom:0pt;margin-top:262.0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controll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518535</wp:posOffset>
                </wp:positionH>
                <wp:positionV relativeFrom="paragraph">
                  <wp:posOffset>3994785</wp:posOffset>
                </wp:positionV>
                <wp:extent cx="1095375" cy="4381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fficio controlli FS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4.5pt;mso-wrap-distance-left:9.05pt;mso-wrap-distance-right:9.05pt;mso-wrap-distance-top:0pt;mso-wrap-distance-bottom:0pt;margin-top:314.5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Ufficio controlli FS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728085</wp:posOffset>
                </wp:positionH>
                <wp:positionV relativeFrom="paragraph">
                  <wp:posOffset>5652135</wp:posOffset>
                </wp:positionV>
                <wp:extent cx="1447800" cy="4572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Benefici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6pt;mso-wrap-distance-left:9.05pt;mso-wrap-distance-right:9.05pt;mso-wrap-distance-top:0pt;mso-wrap-distance-bottom:0pt;margin-top:445.05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Benefici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052060</wp:posOffset>
                </wp:positionH>
                <wp:positionV relativeFrom="paragraph">
                  <wp:posOffset>3328035</wp:posOffset>
                </wp:positionV>
                <wp:extent cx="1209675" cy="4572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onitoraggio e certificazione spes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pt;mso-wrap-distance-left:9.05pt;mso-wrap-distance-right:9.05pt;mso-wrap-distance-top:0pt;mso-wrap-distance-bottom:0pt;margin-top:262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onitoraggio e certificazione spe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91440</wp:posOffset>
                </wp:positionH>
                <wp:positionV relativeFrom="paragraph">
                  <wp:posOffset>43815</wp:posOffset>
                </wp:positionV>
                <wp:extent cx="1095375" cy="74803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ucleo regionale valutazione e verifica investimenti pubblic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58.9pt;mso-wrap-distance-left:9.05pt;mso-wrap-distance-right:9.05pt;mso-wrap-distance-top:0pt;mso-wrap-distance-bottom:0pt;margin-top:3.4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ucleo regionale valutazione e verifica investimenti pubblic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1435</wp:posOffset>
                </wp:positionH>
                <wp:positionV relativeFrom="paragraph">
                  <wp:posOffset>132080</wp:posOffset>
                </wp:positionV>
                <wp:extent cx="1543050" cy="52895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rvizio Coordinamento Fondo per lo Sviluppo e la Coes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1.65pt;mso-wrap-distance-left:9.05pt;mso-wrap-distance-right:9.05pt;mso-wrap-distance-top:0pt;mso-wrap-distance-bottom:0pt;margin-top:10.4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ervizio Coordinamento Fondo per lo Sviluppo e la Coes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61035</wp:posOffset>
                </wp:positionH>
                <wp:positionV relativeFrom="paragraph">
                  <wp:posOffset>7620</wp:posOffset>
                </wp:positionV>
                <wp:extent cx="635" cy="2241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11"/>
      </w:tblGrid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EGEND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imboli utilizzati nel flow-cha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ignifi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970</wp:posOffset>
                      </wp:positionV>
                      <wp:extent cx="1246505" cy="418465"/>
                      <wp:effectExtent l="15875" t="5715" r="15240" b="5080"/>
                      <wp:wrapNone/>
                      <wp:docPr id="46" name="AutoShape 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6680" cy="418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346" fillcolor="white" stroked="t" o:allowincell="t" style="position:absolute;margin-left:9.85pt;margin-top:1.1pt;width:98.1pt;height:32.9pt;mso-wrap-style:non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cis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45085</wp:posOffset>
                      </wp:positionV>
                      <wp:extent cx="868045" cy="34798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27.4pt;mso-wrap-distance-left:9.05pt;mso-wrap-distance-right:9.05pt;mso-wrap-distance-top:0pt;mso-wrap-distance-bottom:0pt;margin-top:3.55pt;mso-position-vertical-relative:text;margin-left:2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ttività compless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96520</wp:posOffset>
                      </wp:positionV>
                      <wp:extent cx="939800" cy="469900"/>
                      <wp:effectExtent l="5080" t="5080" r="5715" b="3810"/>
                      <wp:wrapNone/>
                      <wp:docPr id="48" name="Documento multiplo 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469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ID="Documento multiplo 410" fillcolor="white" stroked="t" o:allowincell="t" style="position:absolute;margin-left:21.15pt;margin-top:7.6pt;width:73.95pt;height:36.95pt;mso-wrap-style:none;v-text-anchor:middle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ocumento articolato e complesso. Relaz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48260</wp:posOffset>
                      </wp:positionV>
                      <wp:extent cx="790575" cy="352425"/>
                      <wp:effectExtent l="5715" t="5715" r="25400" b="10795"/>
                      <wp:wrapNone/>
                      <wp:docPr id="49" name="Angolo ripiegato 4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ID="Angolo ripiegato 406" fillcolor="white" stroked="t" o:allowincell="t" style="position:absolute;margin-left:29.25pt;margin-top:3.8pt;width:62.2pt;height:27.7pt;mso-wrap-style:none;v-text-anchor:middle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ocumento contenente comunicazione ufficial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8735</wp:posOffset>
                      </wp:positionV>
                      <wp:extent cx="963930" cy="382270"/>
                      <wp:effectExtent l="8890" t="5080" r="9525" b="5715"/>
                      <wp:wrapNone/>
                      <wp:docPr id="50" name="AutoShape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38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37" path="l0,0l5400,21600l16200,21600l21600,0l0,0l-595591168,1432830537l5308416,0l-1768292352,1432491045l1318912000,301849546l80357,0l-262144,0l65537,-520058103l65537,755023085l67379201,11796481l67346433,67436545l760872960,0l2162688,0l327680,131077l65537,1073747224l791232328,50l3211264,0l-1780809728,1432491046l1318912000,301849546l5454309,6357096l6619248,3211296l3604531,0l3211264,0l468713472,2130348266l65536,65536l521666560,2130348266l0,-1392508928l-503299898,1432830546l3211264,0l-1708457984,1432491046l1318912000,301849546l521681381,2130348266l0,-1392508928l1162887382,1432830453l3211264,0l-110428160,1432491069l1318912000,301849546l543504869,3617585l6619248,3211296l3604531,0l2162688,0l209190912,2130346711l65536,0l0,0l154206208,0l-262144000,2130348262l-1555038208,1432830546l-1554513920,1432830546l-1554513920,1432830546l-525336576,1432830062l-526385152,1432830062l0,1432813568l1687158784,1432830568l1687683072,1432830568l1687683072,1432830568l-65536,32767l-65536,32767l0,0l0,0l-65536,32767l-65536,32767l0,0l0,1432813568l632291328,1432830546l632815616,1432830546l632815616,1432830546l-1707081728,1432830061l-1226833920,2130347602l-1321205760,1432830546l-349700096,2130348262l1523580928,1432830537l0,0l100,1432829757l47185920,0l-707657728,1432830136l1598029824,1432830546l0,0l0,0l0,0l0,0l0,0l0,0l-1707081728,1432830061l0,0l-258998272,1432830062l0,0l1772617728,2130348282l0,0l0,0l1775763456,2130348282l0,0l0,0l-1552941056,1432830546l0,0l0,0l-1530920960,1432830546l-267911168,2130348262l0,0l-1294467072,1432830546l0,0l0,0l0,0l-2147418112,-1l-2147352577,-1l1705050111,2130348277l0,0l-1932984320,2130348109l65536,0l1744830464,2130347931l-1293418496,1432830546l3276800,0l0,8650752l29286,0l0,0l0,0l-659554304,1432830136l2033188864,1432829775l0,131073l155962,1432813568l3276800,0l0,16842753l-65536,6619135l100,0l1310720,0l8765,0l-225968128,1432830589l0,0l0,0l0,0l0,0l2050490368,2130348360l2097152,140050432l67043586,0l12336,0l2010120192,1432829976l2009071616,1432829976l0,2130314239l-1659895808,1432829757l263979008,0l956331836,2130348085l-1604321280,1432829757l263979008,0l952119330,2130348085l-1604321280,1432829757l263979008,0l964705342,2130348085l-1604321280,1432829757l263979008,0l960510561,2130348085l-1604321280,1432829757l263979008,0l1946187567,1432830136l-1675624448,1432829757l264503296,0l935341884,2130348085l-1675624448,1432829757l264372224,0l1963998817,1432830136l-1604321280,1432829757l265617408,0l947928690,2130348085l-1604321280,1432829757l264634368,0l1949318757,1432830136l1071644672,1432829752l264634368,0l985676406,2130348085l-1604321280,1432829757l264044544,0l903885105,2130348085l-1604321280,1432829757l265093120,0l866136118,2130348085l-1604321280,1432829757l265158656,0l989868588,2130348085l-1604321280,1432829757l264044544,0l908079160,2130348085l-1604321280,1432829757l265093120,0l870332214,2130348085l-1604321280,1432829757l265158656,0l998255666,2130348085l2033188864,1432829775l264044544,0l916469297,2130348085l2033188864,1432829775l265093120,0l878720561,2130348085l2033188864,1432829775l265158656,0l981481011,2130348085l-1604321280,1432829757l264044544,0l899690550,2130348085l-1610612736,1432829757l265093120,0l861942580,2130348085l-1604321280,1432829757l265158656,0l994063412,2130348085l2033188864,1432829775l264044544,0l912288821,2130348085l2033188864,1432829775l265093120,0l874527075,2130348085l2033188864,1432829775l265158656,0l1002450994,2130348085l296747008,1432829760l264110080,0l920663345,2130348085l296747008,1432829760l265224192,0l882926386,2130348085l296747008,1432829760l265289728,0l1970285618,1432830136l-678428672,1432829982l266010624,0l1957706034,1432830136l-1604321280,1432829757l264765440,0l975188579,2130348085l324009984,1432829752l264896512,0l887108140,2130348085l324009984,1432829752l264962048,0l849361202,2130348085l324009984,1432829752l265027584,0l939537721,2130348085l-1604321280,1432829757l265879552,0l1937782073,1432830136l-1659895808,1432829757l265879552,0l1941975088,1432830136l-1675624448,1432829757l265879552,0l979382320,2130348085l1911554048,1432830136l264437760,0l895496240,2130348085l1911554048,1432830136l265486336,0l857748023,2130348085l1911554048,1432830136l265551872,0l1967142710,1432830136l-1604321280,1432829757l265682944,0l1903191403,1432830136l-1604321280,1432829757l251658240,0l26170,2113929216l0,0l0,0l931135488,2130348085l-1604321280,1432829757l264372224,0l968897080,2130348085l-1604321280,1432829757l263979008,0l943734319,2130348085l-1604321280,1432829757l264306688,0l1929410108,1432830136l-1660944384,1432829757l0,0l14966,0l0,0l0,0l0,0m0,0c-2147418112,-1,-2147352577,-1,16777215,0c0,0,983040,2130348085,1218445312,2130348287c0,0,-1996488704,2130348085,262144,0c1943011328,2130347606,-1321205760,1432830546,0,0c0,196608,13344,0,0,1432813568c1704984576,2130348277,0,0,-1993867264,2130348085c65536,0,-772784788,2130347603,-1321205760,1432830546c6553600,0,-788529152,2130348105,-65536,-1c251723775,1,1704984576,2130348277,0,0c-1990721536,2130348085,65536,0,-994050048,2130347603c-1321205760,1432830546,13107200,0,1526726656,1432830136c0,0,0,0,0,0c0,0,0,0,0,0c0,0,0,0,0,0c0,0,-868220928,2130347608,1935671296,1432830546c974127104,2130347609,1935671296,1432830546,-778043392,2130347608c1935671296,1432830546,-1498415104,2130347610,1935671296,1432830546c0,0,0,0,0,0c0,0,0,0,0,0c1523187712,0,1583380284,2130348105,22085632,0c623575040,349812,1318912000,301849546,1885944293,1634166121c874540916,1996502576,1702127976,1946186752,1936683008,1869182057c1650539118,1970040691,1832609140,1768387169,1701588334,842691686c892481081,1832612976,1768387169,1869884782,775109232,997486648c1952737655,842414696,1953509934,1768253499,980707431,925775666c1832612976,1999466355,762339698,1819898995,1869494885,1983604078c2019914797,1851862388,1919903843,1684630842,6646884,808482911c1952395312,1845507382,1819043139,573645373,1819042080,1984919407c1634497125,824327536,1701978146,1769234796,1699243382,1952999273c573973053,1886862398,1835627322,1348824176,2015392623,573579837c574454048,1043276336,980449084,1769172848,1852795252,1701978184c1769234796,1917216118,574451055,1970040675,1042443885,980449084c1332965232,1702061670,926105204,892810289,1886859068,1936683066c1936090703,1010725989,980449071,1769172848,54618484,0c-184877056,1432491067,1318912000,301849546,2037660133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983659621,1634235194,1763730800,1931623780,1701863784,539111519c574440521,1869049409,1914728300,1701408873,1869898087,909128736c1768300578,1868786796,1030909804,1768453922,539125108,1869771891c1029989739,539128866,1818311279,1769434988,1818583918,1948401004c1953701922,1030057081,1936683042,1869182057,1650539118,1970040691c1832609140,1768387169,1701588334,842691686,892481081,1832612976c1768387169,1869884782,775109232,997486648,1952737655,842414696c1953509934,1768253499,980707431,925775666,1832612976,1999466355c762339698,1819898995,1869494885,1983604078,2019914797,1851862388c1919903843,1684630842,577072228,1887007776,1596079461,808464504c913596208,1010704949,1702115958,1868723320,2000436856,1652061242c1852785528,1953391988,3211326,0,623575040,349812c1318912000,301849546,513817061,2130348266,65536,-1468006400c713081024,2125596145,5308416,0,486539264,2130347263c486539264,2130347263,521666560,2130348266,0,-1392508928c2113945798,1432830355,2162688,0,170917888,1432830547c-594542592,1432830537,5242880,0,56623104,0c623575040,349812,1318912000,301849546,14821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61865984,0,23134208,0c1462501376,1432491046,1318912000,301849546,980892133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768188258,1768432189,575555885,792477231,1349663351c792477298,1047673463,403767296,0,-710934528,1432830136c-1675624448,1432829757,8192000,65536,-837812224,1432830136c-1503657984,1432830136,6815744,131073,-847220639,1432830136c-1604321280,1432829757,6815744,65537,-740264132,1432830136c-732954624,1432830136,1469186048,16,-844094915,1432830136c-1306525696,1432830136,6815744,1,-788499870,2130348105c1539309568,1432830136,256901120,16,-779063453,1432830136c-1659895808,1432829757,6029312,8650752,-792693958,2130348105c-1591738368,1432830127,257490944,16,-659539337,1432830136c2033188864,1432829775,7471104,131073,-665830036,1432830136c2033188864,1432829775,7471104,65537,-662678227,1432830136c2033188864,1432829775,7471104,1,1953526330,1432830136c-1675624448,1432829757,264699904,0,1922048573,1432830136c-1659895808,1432829757,266076160,0,1925214818,1432830136c-1675624448,1432829757,266076160,0,929068860,2130348085c-1604321280,1432829757,265945088,0,972045374,2130348085c-1659895808,1432829757,263979008,0,956330819,2130348085c-1604321280,1432829757,263979008,0,952137274,2130348085c-1604321280,1432829757,263979008,0,964715810,2130348085c-1604321280,1432829757,263979008,0,960524901,2130348085c-1604321280,1432829757,263979008,0,1946178080,1432830136c-1675624448,1432829757,264503296,0,935356270,2130348085c-1675624448,1432829757,264372224,0,1963995170,1432830136c-1604321280,1432829757,265617408,0,947939684,2130348085c-1604321280,1432829757,264634368,0,1949317428,1432830136c1071644672,1432829752,264634368,0,985687141,2130348085c-1604321280,1432829757,264044544,0,903900257,2130348085c-1604321280,1432829757,265093120,0,866142309,2130348085c-1604321280,1432829757,265158656,0,989864051,2130348085c-1604321280,1432829757,264044544,0,908095337,2130348085c-1604321280,1432829757,265093120,0,870326894,2130348085c-1604321280,1432829757,265158656,0,998274863,2130348085c2033188864,1432829775,264044544,0,916483945,2130348085c2033188864,1432829775,265093120,0,878737001,2130348085c2033188864,1432829775,265158656,0,981495664,2130348085c-1604321280,1432829757,264044544,0,899704422,2130348085c-1604321280,1432829757,265093120,0,861955386,2130348085c-1604321280,1432829757,265158656,0,994063924,2130348085c2033188864,1432829775,264044544,0,912269428,2130348085c2033188864,1432829775,265093120,0,874524983,2130348085c2033188864,1432829775,265158656,0,1002466927,2130348085c296747008,1432829760,264110080,0,920677729,2130348085c296747008,1432829760,265224192,0,882913588,2130348085c296747008,1432829760,265289728,0,1970299753,1432830136c-678428672,1432829982,266010624,0,1957720929,1432830136c-1604321280,1432829757,264765440,0,975206241,2130348085c324009984,1432829752,264896512,0,887124065,2130348085c324009984,1432829752,264962048,0,849372520,2130348085c324009984,1432829752,265027584,0,939550051,2130348085c-1604321280,1432829757,265879552,0,1937796713,1432830136c-1659895808,1432829757,265879552,0,1941982819,1432830136c-1675624448,1432829757,265879552,0,979398002,2130348085c1911554048,1432830136,264437760,0,895498849,2130348085c1911554048,1432830136,265486336,0,857749561,2130348085c1911554048,1432830136,265551872,0,1967157093,1432830136c-1604321280,1432829757,265682944,0,1903193956,1432830136c-1604321280,1432829757,264175616,0,924873328,2130348085c-1675624448,1432829757,264568832,0,931164986,2130348085c-1604321280,1432829757,264372224,0,968909103,2130348085c-1604321280,1432829757,263979008,0,943730742,2130348085c-1604321280,1432829757,264306688,0,1929407555,1432830136c-1659895808,1432829757,264306688,0,1933601132,1432830136c-1675624448,1432829757,264306688,0,977288254,2130348085c296747008,1432829760,264241152,0,891304545,2130348085c296747008,1432829760,265355264,0,853566802,2130348085c296747008,1432829760,265420800,0,1960845414,1432830136c-1675624448,1432829757,264830976,0,-785367688,1432830136c-1675624448,1432829757,6619136,196608,1517318263,1432830136c2033188864,1432829775,80740352,0,1513110113,1432830136c2033188864,1432829775,80674816,0,1521499747,1432830136c-678428672,1432829982,80805888,0,-778027417,2130348105c2033188864,1432829775,260964352,0,-694129821,1432830136c-732954624,1432830136,1469710336,16,1562403945,2130348105c-1675624448,1432829757,67698688,0,1560307066,2130348105c1539309568,1432830136,66715648,0,1600139569,2130348105c-1675624448,1432829757,67305472,0,1566585650,2130348105c1528823808,1432830136,258539520,0,1551904824,2130348105c2033188864,1432829775,66715648,0,1595945781,2130348105c-1659895808,1432829757,67371008,0,1591750956,2130348105c-1659895808,1432829757,67436544,0,1814050353,2130348322c-1659895808,1432829757,67567616,0,1587557937,2130348105c-1659895808,1432829757,67633152,0,1809854776,2130348322c-1061158912,1432830135,66977792,0,1583362868,2130348105c-1659895808,1432829757,67043328,0,1579168820,2130348105c-1659895808,1432829757,67108864,0,1574973752,2130348105c-1675624448,1432829757,67502080,0,1570779500,2130348105c-1675624448,1432829757,66912256,0,1556099641,2130348105c2033188864,1432829775,66715648,0,1604335155,2130348105c-1659895808,1432829757,66519040,0,1528851509,2130348105c-1659895808,1432829757,67239936,0,1818242098,2130348322c-1604321280,1432829757,66519040,0,1606446386,2130348105c-1604321280,1432829757,66519040,0,1610625644,2130348105c-1604321280,1432829757,66519040,0,1547711020,2130348105c1560281088,1432830136,66584576,0,1801479790,2130348322c2033188864,1432829775,66584576,0,1805662265,2130348322c-1604321280,1432829757,66846720,0,1544566073,2130348105c1578106880,1432830136,66650112,0,1541421113,2130348105c2033188864,1432829775,66650112,0,1538273328,2130348105c1595932672,1432830136,66453504,0,1535127600,2130348105c-1604321280,1432829757,66781184,0,1530933296,2130348105c1560281088,1432830136,67174400,0,1795174700,2130348322c2033188864,1432829775,67174400,0,1790994030,2130348322c-1675624448,1432829757,67764224,0,1975525949,2130348322c-1675624448,1432829757,71499776,0,-784308678,2130348105c-1591738368,1432830127,257228800,0,1755345253,1432830136c-1659895808,1432829757,81264640,0,1751137646,1432830136c-1659895808,1432829757,81199104,0,1759535478,1432830136c-1604321280,1432829757,81330176,0,1526734956,2130348105c1611661312,1432830136,76939264,0,-826262922,1432830136c-1604321280,1432829757,6750208,1,-823123340,1432830136c-1659895808,1432829757,6750208,8519681,-818911884,1432830136c-1604321280,1432829757,6750208,65537,-780124625,2130348105c2033188864,1432829775,262602752,0,-687838944,2130348097c-678428672,1432829982,261554176,0,-720341906,1432830136c-1675624448,1432829757,8060928,0,1748004716,1432830136c-1675624448,1432829757,257425408,16,-767542673,2130348105c-1604321280,1432829757,74186752,0,-769626078,2130348105c2033188864,1432829775,74252288,0,-814731922,1432830136c-1659895808,1432829757,5963776,8650753,-735036816,2130348105c1650458624,1432830136,66322432,0,-737122455,2130348105c-1659895808,1432829757,65732608,0,-732926855,2130348105c1629487104,1432830136,65601536,0,1642095721,1432830136c2033188864,1432829775,65601536,0,1997553186,2130348322c1699741696,1432830136,65863680,1,-740266395,2130348105c-1675624448,1432829757,66125824,0,1712353132,1432830136c2033188864,1432829775,65863680,0,-744458436,2130348105c-1659895808,1432829757,65994752,0,-747605140,2130348105c1666187264,1432830136,66256896,0,-765445058,2130348105c1699741696,1432830136,65798144,1,-750749892,2130348105c-1675624448,1432829757,66060288,0,1715483170,1432830136c2033188864,1432829775,65798144,0,-754959298,2130348105c-1659895808,1432829757,65929216,0,-758102414,2130348105c1681915904,1432830136,65536000,0,-761237905,2130348105c-1604321280,1432829757,66191360,0,-763333535,2130348105c-1659895808,1432829757,65667072,0,-803189214,2130348105c1539309568,1432830136,257622016,16,-798986655,2130348105c2033188864,1432829775,257556480,16,-790595808,2130348105c-904921088,1432829752,257359872,16,-771736514,2130348105c-1675624448,1432829757,73990144,0,1995466100,2130348322c2033188864,1432829775,74317824,0,1008758560,2130348085c-1675624448,1432829757,263258112,0,1012955508,2130348085c1766850560,1432830136,262995968,0,-1686082717,1432830136c-1675624448,1432829757,6488064,0,-689937567,1432830136c-1675624448,1432829757,6750208,196608,847280500,2130348085c-1604321280,1432829757,263716864,0,843063924,2130348085c-1659895808,1432829757,263585792,0,809512738,2130348085c-1659895808,1432829757,263520256,0,1974494061,1432830136c-1675624448,1432829757,263127040,0,1978688884,1432830136c-1675624448,1432829757,263192576,0,801112064,2130348085c-1675624448,1432829757,262930432,0,796917760,2130348085c-1675624448,1432829757,262864896,0,805306368,2130348085c-1675624448,1432829757,262799360,0,838860800,2130348085c-1675624448,1432829757,263061504,0,834666496,2130348085c-1604321280,1432829757,263716864,0,830472192,2130348085c-1659895808,1432829757,263520256,0,826277888,2130348085c1989148672,1432830136,263651328,0,822083584,2130348085c-1659895808,1432829757,263520256,0,817889280,2130348085c2024800256,1432830136,263782400,0,813694976,2130348085c-1659895808,1432829757,263585792,0,2041577472,1432830136c601882624,1432829777,262733824,0,-702545920,1432830136c-1604321280,1432829757,1469579264,0,-773849088,2130348105c-1675624448,1432829757,74121216,0,-686817280,1432830136c-1604321280,1432829757,5832704,65536,-683671552,1432830136c-1604321280,1432829757,5832704,1048576,-679477248,1432830136c-1604321280,1432829757,5832704,131072,-676331520,1432830136c-1604321280,1432829757,5832704,983040,-811597824,1432830136c-1659895808,1432829757,5963776,8716289,-786432000,2130348105c-1659895808,1432829757,75038720,0,1991245824,2130348322c-1675624448,1432829757,68681728,0,-819986432,2130348105c-1659895808,1432829757,69271552,0,-805306368,2130348105c-1659895808,1432829757,68747264,0,-815792128,2130348105c-1659895808,1432829757,69140480,0,-817889280,2130348105c-1659895808,1432829757,69206016,0,1988100096,2130348322c-1604321280,1432829757,68943872,0,-809500672,2130348105c-1659895808,1432829757,68812800,0,-813694976,2130348105c-1659895808,1432829757,68878336,0,-794820608,2130348105c-1659895808,1432829757,75104256,0,-775946240,2130348105c-1675624448,1432829757,74055680,0,1763704832,1432830136c-1659895808,1432829757,81395712,0,-698351616,1432830136c-732954624,1432830136,1469644800,16,-808452096,1432830136c-1324351488,1432830136,6619136,1,-793772032,1432830136c-1675624448,1432829757,6619136,65537,-789577728,1432830136c-1675624448,1432829757,6619136,131072,1983905792,2130348322c-1604321280,1432829757,71303168,0,-824180736,2130348105c-1604321280,1432829757,71172096,0,-828375040,2130348105c-1604321280,1432829757,71237632,0,-832569344,2130348105c1805647872,1432830136,70975488,0,-836763648,2130348105c1816133632,1432830136,70909952,0,-840957952,2130348105c-1675624448,1432829757,71041024,0,1979711488,2130348322c-1675624448,1432829757,71106560,0,-845152256,2130348105c-1675624448,1432829757,70123520,0,-849346560,2130348105c-1675624448,1432829757,70778880,0,-672137216,1432830136c-1675624448,1432829757,1469841408,0,-668991488,1432830136c-1503657984,1432830136,1469841408,65536,-878706688,2130348105c2033188864,1432829775,71630848,0,1879048192,1432830136c1887436800,1432830136,262537216,0,-853540864,2130348105c-1675624448,1432829757,71368704,0,-857735168,2130348105c1832910848,1432830136,70189056,0,1728053248,1432830136c-1604321280,1432829757,262471680,0,1518338048,2130348105c1850736640,1432830136,70844416,0,1514143744,2130348105c-1659895808,1432829757,70254592,0,1509949440,2130348105c-1659895808,1432829757,70451200,0,-861929472,2130348105c-1659895808,1432829757,70582272,0,-866123776,2130348105c-1659895808,1432829757,70713344,0,-870318080,2130348105c-1659895808,1432829757,70057984,0,-874512384,2130348105c-1659895808,1432829757,70647808,0,-764411904,1432830136c-756023296,1432830136,1468792832,0,1505755136,2130348105c-1659895808,1432829757,70320128,0,1501560832,2130348105c-1659895808,1432829757,70385664,0,1497366528,2130348105c1868562432,1432830136,70516736,0,1493172224,2130348105c-1675624448,1432829757,71565312,0,-796917760,1432830136c-1324351488,1432830136,6619136,0,1522532352,2130348105c1787822080,1432830136,76218368,0,1993342976,2130348322c2033188864,1432829775,260898816,0,-782237696,1432830136c-1659895808,1432829757,6029312,8585216,1732247552,1432830136c1735393280,1432830136,258605056,0,-707788800,1432830136c1735393280,1432830136,1469513728,16,1724907520,1432830136c2033188864,1432829775,260571136,16,1721761792,1432830136c2033188864,1432829775,260505600,16,2037383168,1432830136c601882624,1432829777,71434240,0,-775946240,1432830136c-1604321280,1432829757,6684672,1,-772800512,1432830136c-1659895808,1432829757,6684672,8519681,-768606208,1432830136c-1604321280,1432829757,6684672,65537,1718616064,1432830136c-1675624448,1432829757,76283904,0,-716177408,1432830136c1071644672,1432829752,8192000,0,2034237440,1432830136c-1604321280,1432829757,262668288,0,-782237696,2130348105c-1659895808,1432829757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2648448,0,78643200,2130348287,-382730240,1432830546c1342177280,2000436850,1866887738,544437358,1935882871,1631789629c1919052140,1998594665,1668505914,574450025,1768710467,577335906c1748662048,1769172545,1631789629,1919052140,1040196201,1664775996c27759,0,0,0,790757376,980892734c1998617203,1818326586,808591933,1010708258,2054371959,1998615363c1818326586,808591933,1010708258,1634482807,1998612334,1818326586c1946165821,575949101,15919,1349648384,792477298,1047673463c4272674,0,1852637184,1432491069,1318912000,301849546c1661483493,2130348264,-443547648,1432830546,1400897536,2130346714c131072,5373952,4194377,0,4259840,0c1653604352,2130348264,65536,65536,1661468672,2130348264c-1389363200,1432830546,1400897536,2130346714,65536,1432813568c-804257792,1432830544,65077248,0,1177354240,1432491069c1318912000,301849546,1869625829,1769236851,542535279,1634493810c1702259060,1836020294,1634738749,1919377778,577269857,1886862398c1936683066,1936090703,876508261,808858168,1886859068,1936683066c1936090703,1010725989,980449071,1769172848,1852795252,2000436822c2019900016,1953391988,1031299872,809056034,573912885,1031365408c842347298,573911604,2000436783,1717910128,1952671078,1702131781c1814066286,926229053,539112753,891436404,573911351,574452256c808727858,1646273072,808526397,573913399,2000436783,1920416368c1867411553,1043293550,980449084,1348693860,1684611186,959717949c1634607138,574449005,1869049409,1914728300,1701408873,1869898087c909128736,792477218,1681551479,1917870959,979450942,1885434471c543385960,1852599672,1029782131,1953785890,791624304,1701340019c779313517,1852141679,1718381944,1634562671,1865315188,1680828274c1769431410,1819109230,808464943,1634545462,1042443881,1731879228c1752195442,1631871849,1965056372,574450034,1886680168,1932472122c1835362403,1831760737,1869767529,1952870259,1836016430,1717989167c795173737,1685221239,825242159,1870081840,1919968370,1936024431c1735289203,1885431891,1010704997,980643959,1047556983,1936750396c1984848698,1917874259,2000436783,1933210480,1047679088,2017091900c1047360102,1866096956,2015389286,573579837,574454048,1043276336c1698324796,1663071352,924990840,909455417,1663050288,857881977c875835957,1043276336,979447612,1836213880,979450942,1953722992c1836016967,1936879648,1713519988,1701080175,1919894372,577922414c979450942,1934390881,1631338100,543450938,1701667182,1684087357c1713381994,1029794925,1818326562,892481824,790769712,1630485566c1282826554,1010726003,1882874159,1198814066,1047359333,1933205820c1684630639,1819044166,979450942,1650946675,544369731,1030513014c1717986850,577136230,792477231,1869822561,1180985708,1047293033c1815765308,1031217262,909326626,1010704944,1869822561,1180985708c1047293033,1933205820,1130522482,1981837932,574450785,808464432c790769712,1630485566,1819243322,1766220905,1010723948,1768766049c796026228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630485566,1634887482,1667852400,1635017028c1630485566,1634887482,1667852400,1999584318,1851865712,1919903843c1999584318,1634886714,1735289207,1831812158,1749236323,1701013871c1668103230,1818314298,72376940,0,15794176,0c497025024,2130347263,1638924288,1432830546,543490048,1635138167c1310866796,1634562671,1043276396,1933211452,1416651118,1769097071c980885604,1030513014,1818322466,790783347,5269822,0c6291456,0,623771648,349812,2000420864,1917874234c980892734,2037666672,1998611820,1818326586,1867391549,1818324338c1010708258,1853045367,1867804769,1684632135,1983543072,574450785c1936482662,1043276389,1916434236,2118021712,6291456,0c4259840,0,-2067791872,1432830546,-457179136,1432830544c0,0,0,0,0,1310851072c1400926831,2130346714,15728640,0,4194304,0c1653604352,2130348264,65536,65536,1661468672,2130348264c1400897536,2130346714,1400897536,2130346714,524288,1432813568c1097334784,1030321006,2179874,0,0,65536c1,0,0,0,2162688,0c1181220864,2130348287,-484442112,1432830546,-495976448,1432830539c4259840,0,1653604352,2130348264,65536,65536c1661468672,2130348264,-28311552,1432830546,1400897536,2130346714c1048576,1432813568,980877312,1047679088,8484668,0c1724907520,1432830536,-864026624,2130348275,0,0c0,0,0,0,1310720,0c0,0,0,0,-483917824,1432830546c0,-65536,98303,3080192,83,0c0,0,0,0,473825280,2130347263c15794176,0,1580072960,1432491044,1318912000,301849546c1818311141,1953047101,575949101,2130329135,11534336,0c12582912,0,0,10682368,2000420864,1917874746c980892734,1852786290,1998615412,1030972218,1818313506,1769103977c980885538,1768125281,1126317417,1651076193,539126130,1097349751c1030321006,1818313506,1769103977,1010708258,1868774007,544370540c1635138167,857881964,960902454,1043276337,1933211452,980885626c1030513014,573583906,2000436783,1132098362,980885619,1030513014c573583906,2000436783,1851878458,980885607,1030513014,762603810c790778953,1999584318,1917874746,62,16777216,0c16842752,0,-1179648,1432491069,1318912000,301849546c1349663205,2000436850,1866887738,544437358,1935882871,1631789629c1919052140,1998594665,1668505914,574450025,1768710467,577335906c1748662048,1769172545,1631789629,1919052140,1043276393,1664775996c1919904879,1983543072,574450785,1177892403,790769977,980892734c1998617203,1818326586,808591933,1010708258,2054371959,1998615363c1818326586,808591933,1010708258,1634482807,1998612334,1818326586c1953047101,575949101,792477231,1349663351,2000436850,1144943674c1836409711,1869901413,1852793632,1701733748,543519854,1970106211c1633905006,1852795258,1718952037,1768122726,1013279841,1949988655c1999584318,4092474,482344960,2130347263,30474240,0c-1879179264,1432491046,1318912000,301849546,980892133,2037666672c1998611820,1818326586,1867391549,1818324338,1010708258,1349663351c2000436850,1866887738,544437358,1935751799,1030318435,1818313506c1769103977,980885538,1936605544,1126317417,1651076193,539126130c1935882871,1631789629,1919052140,1043276393,1664775996,1919904879c1983543072,574450785,1177892403,790769977,980892734,1998617203c1818326586,808591933,1010708258,2054371959,1998615363,1818326586c808591933,1010708258,1634482807,1998612334,1818326586,1953047101c575949101,792477231,1349663351,792477298,1349532279,2000436850c1010725434,1349663351,2000436850,1866887738,544437358,1935882871c1631789629,1919052140,1998594665,1668505914,574450025,1768710467c577335906,1748662048,1769172545,1631789629,1919052140,1043276393c1664775996,1919904879,1983543072,574450785,1177892403,790769977c980892734,1998617203,1818326586,808591933,1010708258,2054371959c1998615363,1818326586,808591933,1010708258,1634482807,1998612334c1818326586,1953047101,575949101,792477231,1349663351,2000436850c1144943674,1836409711,1869901413,1852793632,1701733748,543519854c1970106211,1633905006,1852795258,1718952037,1768122726,1013279841c1949988655,1999584318,977171002,1885431923,1887007845,1684611173c30483005,0,-1061289984,1432491046,1318912000,301849546c1349532133,2000436850,1951625274,543517817,1635138167,1310866796c1634562671,1043276396,1916434236,1010725456,1181891191,1937010287c1631221536,1768514419,1631789629,1919052140,1998594665,1849780282c574450035,1768710467,577335906,1664775968,1126317427,1651076193c790784370,980892734,1869377379,980885618,1030513014,892744482c573651270,2000436783,544895802,1635138167,841104748,1043276336c1933211452,544424826,1635138167,841104748,1043276336,1815770940c543649377,1635138167,1763851628,1414081908,1010708258,1916434223c1010725456,1882879791,1010725456,1047673463,1916434236,1010725456c1181891191,1937010287,1664775968,1126317427,1651076193,539126130c1935751799,1030318435,1818313506,1769103977,980885538,1936605544c1126317417,1651076193,790784370,980892734,1869377379,980885618c1030513014,892744482,573651270,2000436783,544895802,1635138167c841104748,1043276336,1933211452,544424826,1635138167,841104748c1043276336,1815770940,543649377,1635138167,1763851628,1414081908c1010708258,1916434223,1010725456,1047804535,1969450820,1953391981c1868767343,1852142702,1702129253,1836016416,1667853941,1869183585c1965057390,1667851878,1701601641,980889404,792477300,1047673463c980889404,573849200,23150127,0,1918369792,2130348282c0,0,0,0,0,0c0,0,0,0,0,0c-495976448,1432830539,-1272971264,1432830545,0,0c0,0,0,0,0,1679818752c29545,0,0,0,0,0c0,0,0,0,0,0c0,0,0,0,0,0c0,0,0,0,0,0c0,0,0,0,0,0c0,0,0,0,0,0c-1058013184,2130343500,-1937768448,1432829777,0,0c0,0,0,0,0,0c0,0,0,0,0,589824c77628,0,-1636827136,1432830137,0,0c37814272,0,2050490368,2130348360,0,0c1237319680,2130348287,-1707081728,1432830061,0,0c-354942976,1432830546,2084831232,2130348085,65536,1023410176c143394,980892673,-2087694222,1432830118,0,0c0,0,0,0,-55574528,1432830136c0,0,0,0,0,0c0,0,0,0,0,0c0,0,0,0,0,0c0,0,0,0,0,0c0,0,0,0,0,0c0,0,0,0,0,0c0,0,0,0,0,0c0,0,0,0,0,0c0,0,0,0,0,0c0,0,0,0,0,0c0,0,0,0,0,0c0,0,0,0,0,0c0,0,0,0,0,0c0,0,0,0,0,0c0,0,0,0,0,0c0,0,0,0,0,0c-1398800384,1432830546,-1394081792,1432830546,-1390411776,1432830546c-349700096,2130348262,1774190592,1432830538,0,0c29284,1866687860,1845589102,792477300,14967,0c17891328,0,1481506816,1432491044,1318912000,301849546c342501,327680,131072,327680,0,0c0,0,0,0,0,65536c15728640,0,15728640,0,-65536,2130343697c2050490368,2130348360,2050490368,2130348360,2050490368,2130348360c2050490368,2130348360,67698688,2130343697,0,0c0,0,-397934592,2130343697,2050490368,2130348360c2050490368,2130348360,2050490368,2130348360,2050490368,2130348360c134479872,1432830546,0,0,0,0c-475529216,2130343705,-1528823808,-48969,-1,65535c1221984256,1432813568,0,0,0,0c1349517312,2130329202,154206208,0,-262144000,2130348262c-1563426816,1432830546,-1562902528,1432830546,-1562902528,1432830546c-525336576,1432830062,-526385152,1432830062,0,1432813568c-814743552,1432830545,-814219264,1432830545,-814219264,1432830545c-65536,32767,-65536,32767,0,0c0,0,-65536,32767,-65536,32767c0,0,0,0,723545955,1432830546c724041728,1432830546,724041728,1432830546,-1707081728,1432830061c-1226833920,2130347602,-304087040,1432830546,-349700096,2130348262c1774190592,1432830538,0,0,15716,1432830136c47185920,16206,7471104,65537,-495954643,1432830539c0,0,0,0,0,0c0,0,0,0,0,0c-1707081728,1432830061,0,0,-258998272,1432830062c0,0,1772617728,2130348282,0,0c0,0,1775763456,2130348282,0,0c0,0,-490733568,1432830546,0,0c0,0,-2066743296,1432830546,-267911168,2130348262c0,0,-277348352,1432830546,0,0c0,0,0,0,-2147418112,-1c-2147352577,-1,1705050111,2130348277,0,0c-1932984320,2130348109,65536,0,1744856942,2130347931c-276299776,1432830546,3276800,0,1962934272,1432830136c0,0,0,0,0,0c-1604321280,1432829757,264634368,0,1946171700,1432830136c131072,1432813568,3276800,0,0,16877621c-65536,6619135,100,0,1310720,2130313216c0,0,-225968128,1432830589,0,0c0,0,0,0,0,0c2050490368,2130348360,2097152,140050432,67043586,2130348085c0,0,2010120192,1432829976,2009071616,1432829976c0,1432814591,265158656,0,998274863,2130348085c2033188864,1432829775,264044544,0,916483945,2130348085c2033188864,1432829775,265093120,0,878737001,2130348085c2033188864,1432829775,265158656,0,981495664,2130348085c-1604321280,1432829757,264044544,0,-785357210,1432830136c-1675624448,1432829757,6619136,196608,-694131398,1432830136c-732954624,1432830136,1469710336,16,-826264269,1432830136c-1604321280,1432829757,6750208,1,-823123852,1432830136c-1659895808,1432829757,6750208,8519681,-818924491,1432830136c-1604321280,1432829757,6750208,65537,-720351632,1432830136c-1675624448,1432829757,8060928,0,-814715360,1432830136c-1659895808,1432829757,5963776,8650753,-1686097868,1432830136c-1675624448,1432829757,6488064,0,-689937559,1432830136c-1675624448,1432829757,6750208,196608,-702516383,1432830136c-1604321280,1432829757,1469579264,0,-686786719,1432830136c-1604321280,1432829757,5832704,65536,-683642783,1432830136c-1604321280,1432829757,5832704,1048576,-679451288,1432830136c-1604321280,1432829757,5832704,131072,-676305565,1432830136c-1604321280,1432829757,5832704,983040,-811569559,1432830136c-1659895808,1432829757,5963776,8716289,-698331549,1432830136c-732954624,1432830136,1459617792,16,-808424078,1432830136c-1324351488,1432830136,6619136,1,-793757087,1432830136c-1675624448,1432829757,6619136,65537,-789564366,1432830136c-1675624448,1432829757,6619136,131072,-672108699,1432830136c-1675624448,1432829757,1469841408,0,-668966596,1432830136c-1503657984,1432830136,1469841408,65536,-764403678,1432830136c-756023296,1432830136,1468792832,0,-796887455,1432830136c-1324351488,1432830136,6619136,0,-782210708,1432830136c-1659895808,1432829757,6029312,8585216,-707762586,1432830136c1735393280,1432830136,1469513728,16,-775931295,1432830136c-1604321280,1432829757,6684672,1,-772772756,1432830136c-1659895808,1432829757,6684672,8519681,-768597456,1432830136c-1604321280,1432829757,6684672,65537,-716148123,1432830136c1071644672,1432829752,8192000,0,1933210480,1701607796c151075902,0,569376768,2130347263,569376768,2130347263c-203423744,1432830546,-203423744,1432830546,1717895168,1952671078c543581522,1031300201,790769698,979450942,1953394534,543581522c1031300201,1852402978,790786671,1999584318,1933210480,1701607796c1886862398,1868708467,1917876580,792477231,980643959,1047556983c979447612,1885434471,1147365736,1046574177,979447612,1885434471c1046702440,1886859068,1668178234,1047687016,973090620,2002874980c28265,1660944384,17210,0,0,24902c1801650176,980892734,1952672112,980827198,1885431923,1887007845c1684611173,2019500605,808464432,892761183,1868767266,1935962735c1030060649,909193762,841756720,808465969,980361250,1031041139c573912610,1784963360,905978429,539111472,24944,745349693c12908,0,0,0,0,0c0,0,0,0,-2147418112,-1c-2147352577,-1,16777215,0,0,0c983040,808857906,1218461744,2130348287,0,0c-1996488704,2130348085,262144,0,1943023664,2130347606c-304087040,1432830546,0,0,1694498816,1768759869c25972,0,0,1634467840,1705000563,2130348277c0,0,-1993867264,2130348085,65536,0c-772771982,2130347603,-304087040,1432830546,6553600,0c1996488704,1752458345,-53216,-1,1711341567,1c1704984576,2130348277,0,0,-1990721536,2130348085c65536,0,-994023575,2130347603,-304087040,1432830546c13107200,0,872415232,540098592,8752,0c0,0,0,0,0,0c0,0,0,0,0,0c0,0,0,0,0,0c-868220928,2130347608,-382730240,1432830546,974127104,2130347609c-382730240,1432830546,-778043392,2130347608,-382730240,1432830546c-1498415104,2130347610,-382730240,1432830546,0,0c0,0,0,0,0,0c0,0,0,0,1523187712,544175104c573976628,1818846752,98657132,0,555745280,2130347263c555745280,2130347263,-150994944,1432830546,-150994944,1432830546c578027520,2037674784,574449004,1769172848,1852795252,1935827258c1953852527,1634548581,1852401522,1717922861,959593076,1882534446c1634548596,1852401522,1886352429,942551866,2000385136,1752458345c775042618,997486642,1734960488,842691688,1882664503,1936538484c1920413039,1932357729,1701607796,1852796474,762723173,1954047348c1668178221,980578152,1684302189,539125100,1701869940,2019500605c808464432,892761183,1983659554,2019914810,2020565620,980892734c2019719284,1953394499,1047817829,1882879804,980892734,1047679088c1866102588,1718773110,1350004588,1952673397,1983543072,574450785c1936482662,1043276389,1631221564,1399813237,1701011824,1998603588c1818326586,1634083389,577074028,2000436783,1684628026,980885609c1030513014,790769698,980892734,1047679090,980889404,1047679090c980889404,1047679088,1916434236,980892734,1047679090,1933211452c980885626,1030513014,573846050,2000436783,1919249210,980885614c1030513014,790770210,980892734,1933802099,1983543072,574450785c790770738,980892734,1852786290,1998615412,1668505914,574450025c1700948300,1769234802,1394634351,1718186597,980885538,1936605544c1277312361,1919246953,1869182049,1699946606,577137010,1698330400c1098150753,1029794163,1953451554,1632837743,539128686,1935882871c1867391549,1394634612,544435809,1635149124,1634165102,790784370c980892734,1735287148,1647998752,1030317161,761882658,790777417c1999584318,1917874746,1999584318,1010725434,1882879791,1999584318c1652061242,1852785528,1953391988,1982807102,2019914810,2020565620c980827198,1819044198,1681551136,1667593317,1970236788,1818453363c1030447977,539128866,1701869940,1869816381,577005932,1819239200c1026716271,1634492962,790784867,980827198,1869771891,1663067499c1919904879,1818370621,577463137,1768257312,1031039079,909326626c1780490800,1936615791,1701607796,1768759869,577922420,1684956448c1030775139,1634493986,1043276404,808548156,1634891578,2037653616c574449008,1701736302,1010708258,1933211183,1701863784,1999584318c1667854394,792477300,1178231661,1651272801,1047225185,1668099900c1953251642,1634628197,1866687860,1852142702,792477300,1047673463c0,0,45154304,0,526385152,2130347263c526385152,2130347263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98566144,0c23068672,0,-405864448,1432491046,1318912000,301849546c980892133,1919252079,2003790950,1668183376,980885620,1030513014c1818322466,790783347,980892734,1869903201,1667330131,541410405c1635138167,1713519980,1702063201,1010708258,1768045175,1998612836c1818326586,573579837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768188258,1768432189,575555885c792477231,1349663351,792477298,1047673463,82903040,0c65536,81199104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808526397,2000436770,1769159280,1701605485,544436048,807550328c1031348258,790769698,1886862398,1936683066,1869182057,1914718318c1952541797,1181054569,1030582130,1819239202,577662325,1886862398c1936683066,1936090703,842953829,842412342,1999584304,1869625968c1717981043,1047815539,1886859068,1936683066,1869182057,1010714734c1882878071,1953067887,1450078057,1818587680,1986622561,1869760101c1881292141,1734439521,1752195442,2000436770,1869625968,1717981043c1047815539,859256883,1999584309,1869625968,1717981043,1047815539c1886859068,1936683066,1869182057,1010718318,1698328695,1852142712c2019762292,909713981,808663347,2036539426,942875197,808923698c1010708258,1698328695,1667589734,1954039156,544501349,941768044c573585720,574452768,808988725,1030889506,842348834,1646273077c926229053,790770993,1886862398,1634891578,1852788336,1010708325c1681551479,1917870959,1029990688,573584674,1835101728,1092762981c1399813237,1701863784,926101792,792477218,1681551479,1917870959c979450942,1885434471,543385960,1852599672,1029782131,1953785890c791624304,1701340019,779313517,1852141679,1718381944,1634562671c1865315188,1680828274,1769431410,1819109230,808464943,1634545462c1042443881,1731879228,1752195442,1631871849,1965056372,574450034c1886680168,1932472122,1835362403,1831760737,1869767529,1952870259c1836016430,1717989167,795173737,1685221239,825242159,1870081840c1919968370,1936024431,1735289203,1885431891,1010704997,980643959c1047556983,1936750396,1984848698,1917874259,2000436783,1933210480c1047679088,2017091900,1047360102,1866096956,2015389286,573579837c574454048,1043276336,1698324796,1663071352,958545272,942683190c1663050288,857881977,842215992,1043276336,979447612,1836213880c979450942,1953722992,1836016967,1936879648,1881292148,1042441577c1631215932,1953713270,792477231,1919957601,1699181683,1010724207c1869822561,1180985708,1047293033,1933205820,1130522482,1981837932c574450785,1717986918,790783590,1630485566,1819243322,1766220905c1010723948,1852586593,574453536,808858425,1631338018,1819243322c1766220905,1010723948,1920154209,1816355431,1635131506,807550316c808464432,1043276336,979447612,1768714099,1818838628,1631338092c1953066298,1043296869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979447612,1885434471,1147365736c1046574177,979447612,1885434471,1046702440,1886859068,1668178234c1047687016,980889404,2002874980,1046965865,1668099900,1869103930c1046831977,979594556,1819042118,1801675106,980892734,1952672112c560988222,2130347263,114360320,0,559939584,2130347263c559939584,2130347263,53477376,1432830547,53477376,1432830547c0,0,0,0,0,0c0,0,0,0,0,0c0,0,-206569472,1432830129,0,0c0,0,-1746927616,1432830062,1995440128,1432830118c0,0,0,0,0,0c0,0,0,0,0,0c0,0,0,0,0,0c0,0,0,0,0,0c0,0,0,0,0,0c0,0,0,0,0,0c0,0,0,0,0,0c0,0,0,0,0,0c0,0,0,0,0,0c0,0,0,0,0,0c0,0,0,0,0,0c-689963008,1432830098,0,0,0,0c0,0,0,0,0,0c0,0,0,0,0,0c0,0,-1616904192,1432830137,-1288699904,1432830126c0,0,2035286016,1432830133,-1024458752,1432830130c1725956096,1432830069,-1524629504,1432830132,1045430272,1432830127c0,0,-1614807040,1432830137,0,0c34603008,1432830134,-1096810496,1432830131,0,0c0,0,0,0,0,0c0,0,0,0,0,0c0,0,0,0,0,0c-1290797056,1432830126,0,0,0,0c0,0,0,0,0,0c0,0,0,0,0,0c0,0,0,0,0,0c0,0,0,0,0,0c0,0,0,0,0,0c0,0,0,0,0,0c0,0,0,0,0,0c0,0,0,0,0,0c0,0,0,0,0,0c0,0,0,0,0,0c0,0,0,0,0,0c0,0,0,0,0,0c0,0,0,0,0,0c0,0,0,0,0,0c0,0,0,0,0,0" fillcolor="white" stroked="t" o:allowincell="t" style="position:absolute;margin-left:20.6pt;margin-top:3.05pt;width:75.85pt;height:30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Operazione</w:t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widowControl/>
        <w:tabs>
          <w:tab w:val="clear" w:pos="708"/>
          <w:tab w:val="left" w:pos="3720" w:leader="none"/>
        </w:tabs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  <w:tab/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699"/>
        <w:gridCol w:w="1604"/>
        <w:gridCol w:w="1374"/>
      </w:tblGrid>
      <w:tr>
        <w:trPr>
          <w:trHeight w:val="55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bookmarkStart w:id="0" w:name="_Hlk100156991"/>
            <w:bookmarkEnd w:id="0"/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  <w:r>
              <w:rPr>
                <w:rFonts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Realizzazione di lavori/forniture/servizi a TITOLARIT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EZIONE PROGRAMMAZIO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Approvazione del Piano Sviluppo e Coesione della Regione Molis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0005</wp:posOffset>
                      </wp:positionV>
                      <wp:extent cx="903605" cy="238125"/>
                      <wp:effectExtent l="5715" t="5715" r="5080" b="9525"/>
                      <wp:wrapNone/>
                      <wp:docPr id="51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IPES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1.5pt;margin-top:3.15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IPES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Delibera di presa d'atto dell'approvazione del PSC da parte del CIPESS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35890</wp:posOffset>
                      </wp:positionV>
                      <wp:extent cx="903605" cy="238125"/>
                      <wp:effectExtent l="5715" t="5715" r="5080" b="9525"/>
                      <wp:wrapNone/>
                      <wp:docPr id="52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2.8pt;margin-top:10.7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26415</wp:posOffset>
                      </wp:positionV>
                      <wp:extent cx="903605" cy="238125"/>
                      <wp:effectExtent l="5715" t="5715" r="5080" b="9525"/>
                      <wp:wrapNone/>
                      <wp:docPr id="53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1.5pt;margin-top:41.45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Nomina delle Autorità 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Predisposizione dei documenti contenenti la descrizione del Sistema di Gestione e Controllo (SIGECO) del Piano Sviluppo e Coesione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3815</wp:posOffset>
                      </wp:positionV>
                      <wp:extent cx="964565" cy="477520"/>
                      <wp:effectExtent l="5715" t="5080" r="508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477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3.45pt;width:75.9pt;height:37.5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21335</wp:posOffset>
                      </wp:positionV>
                      <wp:extent cx="1270" cy="371475"/>
                      <wp:effectExtent l="5080" t="635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41.05pt;width:0.1pt;height:2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0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Approvazione del SIGECO e dei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27660</wp:posOffset>
                      </wp:positionV>
                      <wp:extent cx="1383030" cy="1270"/>
                      <wp:effectExtent l="635" t="37465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83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25.8pt;width:108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78435</wp:posOffset>
                      </wp:positionV>
                      <wp:extent cx="598170" cy="238125"/>
                      <wp:effectExtent l="5080" t="5715" r="27940" b="10160"/>
                      <wp:wrapNone/>
                      <wp:docPr id="57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43.95pt;margin-top:14.05pt;width:47.0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0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 SIGECO e dei relativi Allegati al Nucleo per le Politiche di coesione (NUPC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412750</wp:posOffset>
                      </wp:positionV>
                      <wp:extent cx="964565" cy="477520"/>
                      <wp:effectExtent l="5715" t="5080" r="508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477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32.5pt;width:75.9pt;height:37.5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627380</wp:posOffset>
                      </wp:positionV>
                      <wp:extent cx="1288415" cy="1270"/>
                      <wp:effectExtent l="635" t="37465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pt;margin-top:49.4pt;width:101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12750</wp:posOffset>
                      </wp:positionV>
                      <wp:extent cx="920115" cy="342900"/>
                      <wp:effectExtent l="5715" t="5080" r="5080" b="4445"/>
                      <wp:wrapNone/>
                      <wp:docPr id="60" name="AutoShape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343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NUP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5" fillcolor="white" stroked="t" o:allowincell="t" style="position:absolute;margin-left:-2.8pt;margin-top:32.5pt;width:72.4pt;height:26.9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NU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63270</wp:posOffset>
                      </wp:positionV>
                      <wp:extent cx="3810" cy="75692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pt;margin-top:60.1pt;width:0.25pt;height:59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NVS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Esecuzione delle verifiche desk sull’efficace funzionamento del SIGECO da parte del NUPC (fase eventu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18110</wp:posOffset>
                      </wp:positionV>
                      <wp:extent cx="848995" cy="238125"/>
                      <wp:effectExtent l="5715" t="5715" r="5080" b="9525"/>
                      <wp:wrapNone/>
                      <wp:docPr id="62" name="AutoShape 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NUP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9" fillcolor="white" stroked="t" o:allowincell="t" style="position:absolute;margin-left:77.75pt;margin-top:9.3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NU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NVS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Ricognizione e analisi propedeutiche alla individuazione puntuale degli interventi, all'interno delle dotazioni programmatiche e finanziarie del Pia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9380</wp:posOffset>
                      </wp:positionV>
                      <wp:extent cx="648970" cy="507365"/>
                      <wp:effectExtent l="0" t="0" r="0" b="0"/>
                      <wp:wrapNone/>
                      <wp:docPr id="6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ervizi regionali competenti per mate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9.95pt;mso-wrap-distance-left:9.05pt;mso-wrap-distance-right:9.05pt;mso-wrap-distance-top:0pt;mso-wrap-distance-bottom:0pt;margin-top:9.4pt;mso-position-vertical-relative:text;margin-left:-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ervizi regionali competenti per mate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19380</wp:posOffset>
                      </wp:positionV>
                      <wp:extent cx="537845" cy="507365"/>
                      <wp:effectExtent l="0" t="0" r="0" b="0"/>
                      <wp:wrapNone/>
                      <wp:docPr id="6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35pt;height:39.95pt;mso-wrap-distance-left:9.05pt;mso-wrap-distance-right:9.05pt;mso-wrap-distance-top:0pt;mso-wrap-distance-bottom:0pt;margin-top:9.4pt;mso-position-vertical-relative:text;margin-left:5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49225</wp:posOffset>
                      </wp:positionV>
                      <wp:extent cx="127000" cy="1270"/>
                      <wp:effectExtent l="635" t="5080" r="635" b="5080"/>
                      <wp:wrapNone/>
                      <wp:docPr id="65" name="AutoShap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1" stroked="t" o:allowincell="t" style="position:absolute;margin-left:46.55pt;margin-top:11.75pt;width:10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49225</wp:posOffset>
                      </wp:positionV>
                      <wp:extent cx="67310" cy="713105"/>
                      <wp:effectExtent l="38100" t="0" r="5080" b="0"/>
                      <wp:wrapNone/>
                      <wp:docPr id="66" name="AutoShap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680" cy="71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2" stroked="t" o:allowincell="t" style="position:absolute;margin-left:46.55pt;margin-top:11.7pt;width:5.2pt;height:56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individuazione interv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3655</wp:posOffset>
                      </wp:positionV>
                      <wp:extent cx="1026795" cy="285115"/>
                      <wp:effectExtent l="5715" t="5715" r="5080" b="9525"/>
                      <wp:wrapNone/>
                      <wp:docPr id="67" name="AutoShape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28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1" fillcolor="white" stroked="t" o:allowincell="t" style="position:absolute;margin-left:1.55pt;margin-top:2.65pt;width:80.8pt;height:22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320675</wp:posOffset>
                      </wp:positionV>
                      <wp:extent cx="1270" cy="338455"/>
                      <wp:effectExtent l="37465" t="635" r="38100" b="0"/>
                      <wp:wrapNone/>
                      <wp:docPr id="68" name="AutoShape 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5" stroked="t" o:allowincell="t" style="position:absolute;margin-left:43.3pt;margin-top:25.25pt;width:0.05pt;height:2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Verifica della coerenza programmatica e finanziaria e predisposizione della proposta dell’atto di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ndividuazione intervento</w:t>
            </w: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80645</wp:posOffset>
                      </wp:positionV>
                      <wp:extent cx="868045" cy="447040"/>
                      <wp:effectExtent l="0" t="0" r="0" b="0"/>
                      <wp:wrapNone/>
                      <wp:docPr id="6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6.35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225425</wp:posOffset>
                      </wp:positionV>
                      <wp:extent cx="1270" cy="196215"/>
                      <wp:effectExtent l="37465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pt;margin-top:5.5pt;width:0.05pt;height:15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  <w:t xml:space="preserve">ArPSC1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Proposta di atto deliberativo alla Giunta regionale di attivazione/individuazione degli interventi e dei Soggetti Beneficiari; DGR di approvazione e trasmissione, a cura dell’ArPSC, al Rd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37490</wp:posOffset>
                      </wp:positionV>
                      <wp:extent cx="1019175" cy="318135"/>
                      <wp:effectExtent l="5715" t="5715" r="36195" b="952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1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5pt;margin-top:18.7pt;width:80.2pt;height: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71500</wp:posOffset>
                      </wp:positionV>
                      <wp:extent cx="1270" cy="593090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pt;margin-top:45pt;width:0.1pt;height:4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3375</wp:posOffset>
                      </wp:positionV>
                      <wp:extent cx="1581785" cy="1270"/>
                      <wp:effectExtent l="635" t="5080" r="635" b="5080"/>
                      <wp:wrapNone/>
                      <wp:docPr id="73" name="AutoShape 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1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8" stroked="t" o:allowincell="t" style="position:absolute;margin-left:0.95pt;margin-top:26.25pt;width:12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71500</wp:posOffset>
                      </wp:positionV>
                      <wp:extent cx="848995" cy="238125"/>
                      <wp:effectExtent l="5715" t="5715" r="5080" b="952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367030</wp:posOffset>
                      </wp:positionV>
                      <wp:extent cx="1270" cy="219075"/>
                      <wp:effectExtent l="37465" t="635" r="38100" b="0"/>
                      <wp:wrapNone/>
                      <wp:docPr id="75" name="AutoShape 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9" stroked="t" o:allowincell="t" style="position:absolute;margin-left:40.5pt;margin-top:28.9pt;width:0.05pt;height:17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Acquisizione dai Soggetti Beneficiari delle Schede Intervento, caricamento delle rispettive anagrafiche sui sistemi di monitoraggio di riferimento (SGP/MoSEM) e validazione loc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6700</wp:posOffset>
                      </wp:positionV>
                      <wp:extent cx="868045" cy="34798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27.4pt;mso-wrap-distance-left:9.05pt;mso-wrap-distance-right:9.05pt;mso-wrap-distance-top:0pt;mso-wrap-distance-bottom:0pt;margin-top:21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Verifica e invio dei dati al SMN - IGRU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5250</wp:posOffset>
                      </wp:positionV>
                      <wp:extent cx="764540" cy="391160"/>
                      <wp:effectExtent l="5080" t="5080" r="5715" b="3810"/>
                      <wp:wrapNone/>
                      <wp:docPr id="77" name="AutoShape 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3913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0" fillcolor="white" stroked="t" o:allowincell="t" style="position:absolute;margin-left:4.35pt;margin-top:7.5pt;width:60.15pt;height:30.7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7315</wp:posOffset>
                      </wp:positionV>
                      <wp:extent cx="732155" cy="383540"/>
                      <wp:effectExtent l="5715" t="5080" r="5080" b="3810"/>
                      <wp:wrapNone/>
                      <wp:docPr id="78" name="AutoShape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3834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1" fillcolor="white" stroked="t" o:allowincell="t" style="position:absolute;margin-left:4.35pt;margin-top:8.45pt;width:57.6pt;height:30.1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240665</wp:posOffset>
                      </wp:positionV>
                      <wp:extent cx="1424305" cy="1270"/>
                      <wp:effectExtent l="635" t="37465" r="0" b="38100"/>
                      <wp:wrapNone/>
                      <wp:docPr id="79" name="AutoShape 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4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2" stroked="t" o:allowincell="t" style="position:absolute;margin-left:62pt;margin-top:18.95pt;width:112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848995" cy="238125"/>
                      <wp:effectExtent l="5715" t="5715" r="5080" b="952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pt;margin-top:8.4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  <w:t>ArPSC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color w:val="365F91"/>
          <w:w w:val="110"/>
          <w:sz w:val="16"/>
          <w:szCs w:val="16"/>
          <w:lang w:val="it-IT"/>
        </w:rPr>
        <w:t>* La realizzazione dell'intervento può avvenire o attraverso ulteriori atti programmatici di individuazione puntuale degli interventi da attuarsi tramite Soggetto in House (rif. SEZIONE "Attuazione interventi attraverso Soggetto in House") oppure attraverso la predisposizione di avvisi/bandi pubblici per l'individuazione di Tecnici/Ditte (rif. SEZIONE "Attuazione interventi con Bando")</w:t>
      </w:r>
    </w:p>
    <w:p>
      <w:pPr>
        <w:pStyle w:val="Normal"/>
        <w:jc w:val="both"/>
        <w:rPr>
          <w:rFonts w:ascii="Calibri" w:hAnsi="Calibri" w:cs="Calibri"/>
          <w:color w:val="365F91"/>
          <w:w w:val="110"/>
          <w:sz w:val="18"/>
          <w:szCs w:val="18"/>
          <w:lang w:val="it-IT"/>
        </w:rPr>
      </w:pPr>
      <w:r>
        <w:rPr>
          <w:rFonts w:cs="Calibri" w:ascii="Calibri" w:hAnsi="Calibri"/>
          <w:color w:val="365F91"/>
          <w:w w:val="110"/>
          <w:sz w:val="18"/>
          <w:szCs w:val="18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81"/>
        <w:gridCol w:w="1843"/>
        <w:gridCol w:w="1430"/>
      </w:tblGrid>
      <w:tr>
        <w:trPr>
          <w:trHeight w:val="557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  <w:r>
              <w:rPr>
                <w:rFonts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Realizzazione di lavori/forniture/servizi a Titolarit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RIPROGRAMMAZIONE (modifiche al Piano e riprogrammazione delle risors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8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3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Valutazione della necessità di una modifica del PSC e/o riprogrammazione risor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7620</wp:posOffset>
                      </wp:positionV>
                      <wp:extent cx="1083310" cy="295275"/>
                      <wp:effectExtent l="5080" t="5715" r="5715" b="9525"/>
                      <wp:wrapNone/>
                      <wp:docPr id="81" name="Angolo ripiegato 4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09" fillcolor="white" stroked="t" o:allowincell="t" style="position:absolute;margin-left:10.95pt;margin-top:-0.6pt;width:85.2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9370</wp:posOffset>
                      </wp:positionV>
                      <wp:extent cx="798195" cy="427990"/>
                      <wp:effectExtent l="5715" t="5080" r="508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4280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5pt;margin-top:3.1pt;width:62.8pt;height:33.6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07315</wp:posOffset>
                      </wp:positionV>
                      <wp:extent cx="790575" cy="352425"/>
                      <wp:effectExtent l="5715" t="5715" r="25400" b="10795"/>
                      <wp:wrapNone/>
                      <wp:docPr id="83" name="Angolo ripiegato 4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05" fillcolor="white" stroked="t" o:allowincell="t" style="position:absolute;margin-left:21.7pt;margin-top:8.45pt;width:62.2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Formulazione di una proposta di modifica del Piano e trasmissione alla Giunta regionale per l’approv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217805</wp:posOffset>
                      </wp:positionV>
                      <wp:extent cx="1984375" cy="293370"/>
                      <wp:effectExtent l="0" t="5080" r="3873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036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6pt;margin-top:17.15pt;width:155.9pt;height:23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1270</wp:posOffset>
                      </wp:positionV>
                      <wp:extent cx="826135" cy="467360"/>
                      <wp:effectExtent l="0" t="0" r="0" b="0"/>
                      <wp:wrapNone/>
                      <wp:docPr id="8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05pt;height:36.8pt;mso-wrap-distance-left:9.05pt;mso-wrap-distance-right:9.05pt;mso-wrap-distance-top:0pt;mso-wrap-distance-bottom:0pt;margin-top:-0.1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744220</wp:posOffset>
                      </wp:positionV>
                      <wp:extent cx="790575" cy="352425"/>
                      <wp:effectExtent l="5715" t="5715" r="25400" b="1079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58.6pt;width:62.2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Approvazione proposta di modifica del Patto e/o riprogrammazione risor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modifica:</w:t>
            </w:r>
          </w:p>
          <w:p>
            <w:pPr>
              <w:pStyle w:val="Normal"/>
              <w:spacing w:before="24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- ≤ 5% del valore di riferimento complessivo del PSC; 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tLeast" w:line="130" w:before="10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- ≤ 10% del valore di ciascuna Area Tematica.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tLeast" w:line="130" w:before="10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1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vertAlign w:val="superscript"/>
                <w:lang w:val="it-IT"/>
              </w:rPr>
              <w:t xml:space="preserve"> a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 xml:space="preserve"> ipotes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approvata dalla Giunta regionale al Comitato di Sorveglianza del PSC per l’esame e l’approvazione</w:t>
            </w:r>
          </w:p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46050</wp:posOffset>
                      </wp:positionV>
                      <wp:extent cx="1964690" cy="0"/>
                      <wp:effectExtent l="0" t="5080" r="0" b="5080"/>
                      <wp:wrapNone/>
                      <wp:docPr id="87" name="Connettore diritto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1.5pt" to="223.2pt,11.5pt" ID="Connettore diritto 34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350</wp:posOffset>
                      </wp:positionV>
                      <wp:extent cx="731520" cy="255905"/>
                      <wp:effectExtent l="5080" t="5715" r="32385" b="1016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5pt;margin-top:0.5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6230</wp:posOffset>
                      </wp:positionV>
                      <wp:extent cx="772160" cy="452120"/>
                      <wp:effectExtent l="5080" t="5080" r="20955" b="12700"/>
                      <wp:wrapNone/>
                      <wp:docPr id="89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itato di Sorveglia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0.4pt;margin-top:24.9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itato di Sorveglia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45415</wp:posOffset>
                      </wp:positionV>
                      <wp:extent cx="1270" cy="168910"/>
                      <wp:effectExtent l="37465" t="635" r="38100" b="0"/>
                      <wp:wrapNone/>
                      <wp:docPr id="90" name="Connettore 2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9" stroked="t" o:allowincell="t" style="position:absolute;margin-left:30.85pt;margin-top:11.45pt;width:0.1pt;height:13.25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esa d'atto della modifica/riprogrammazione del Piano Sviluppo e Coesione, approvata in Comitato di Sorveglianza, con deliberazione della Giunta regionale su proposta dell’ArP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78130</wp:posOffset>
                      </wp:positionV>
                      <wp:extent cx="731520" cy="255905"/>
                      <wp:effectExtent l="5080" t="5715" r="32385" b="1016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21.9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411480</wp:posOffset>
                      </wp:positionV>
                      <wp:extent cx="1646555" cy="1270"/>
                      <wp:effectExtent l="635" t="37465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55pt;margin-top:32.4pt;width:129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78130</wp:posOffset>
                      </wp:positionV>
                      <wp:extent cx="857885" cy="352425"/>
                      <wp:effectExtent l="5715" t="5715" r="27305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21.9pt;width:67.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, per opportuna informativa, alla Cabina di Regia FSC,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della modifica/riprogrammazione approv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86360</wp:posOffset>
                      </wp:positionV>
                      <wp:extent cx="788670" cy="362585"/>
                      <wp:effectExtent l="0" t="0" r="0" b="0"/>
                      <wp:wrapNone/>
                      <wp:docPr id="9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8.55pt;mso-wrap-distance-left:9.05pt;mso-wrap-distance-right:9.05pt;mso-wrap-distance-top:0pt;mso-wrap-distance-bottom:0pt;margin-top:6.8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84480</wp:posOffset>
                      </wp:positionV>
                      <wp:extent cx="1270" cy="153670"/>
                      <wp:effectExtent l="5080" t="635" r="508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22.4pt;width:0.05pt;height:12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437515</wp:posOffset>
                      </wp:positionV>
                      <wp:extent cx="2026920" cy="1270"/>
                      <wp:effectExtent l="635" t="37465" r="0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34.45pt;width:159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3970</wp:posOffset>
                      </wp:positionV>
                      <wp:extent cx="5080" cy="307340"/>
                      <wp:effectExtent l="5080" t="635" r="5080" b="635"/>
                      <wp:wrapNone/>
                      <wp:docPr id="97" name="Connettore 1 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1.1pt" to="30.85pt,25.25pt" ID="Connettore 1 400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63855</wp:posOffset>
                      </wp:positionV>
                      <wp:extent cx="788670" cy="362585"/>
                      <wp:effectExtent l="0" t="0" r="0" b="0"/>
                      <wp:wrapNone/>
                      <wp:docPr id="9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abina di regia F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8.55pt;mso-wrap-distance-left:9.05pt;mso-wrap-distance-right:9.05pt;mso-wrap-distance-top:0pt;mso-wrap-distance-bottom:0pt;margin-top:28.65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abina di regia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modifica:</w:t>
            </w:r>
          </w:p>
          <w:p>
            <w:pPr>
              <w:pStyle w:val="Normal"/>
              <w:spacing w:before="24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˃ </w:t>
            </w: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>5% del valore di riferimento complessivo del PS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" w:leader="none"/>
              </w:tabs>
              <w:spacing w:lineRule="atLeast" w:line="130" w:before="10" w:after="0"/>
              <w:ind w:left="0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˃</w:t>
            </w:r>
            <w:r>
              <w:rPr>
                <w:rFonts w:cs="Calibri" w:ascii="Calibri" w:hAnsi="Calibri"/>
                <w:color w:val="365F91"/>
                <w:spacing w:val="-8"/>
                <w:w w:val="1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10% del valore di ciascuna Area 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2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vertAlign w:val="superscript"/>
                <w:lang w:val="it-IT"/>
              </w:rPr>
              <w:t xml:space="preserve">a 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ipotesi</w:t>
            </w:r>
          </w:p>
        </w:tc>
      </w:tr>
      <w:tr>
        <w:trPr>
          <w:trHeight w:val="4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di modifica approvata dalla Giunta regionale al Comitato di Sorveglianza del PSC per l’esame e l’approv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4130</wp:posOffset>
                      </wp:positionV>
                      <wp:extent cx="731520" cy="495300"/>
                      <wp:effectExtent l="5080" t="5080" r="18415" b="133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95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5pt;margin-top:1.9pt;width:57.55pt;height:38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45135</wp:posOffset>
                      </wp:positionV>
                      <wp:extent cx="1627505" cy="1270"/>
                      <wp:effectExtent l="635" t="37465" r="0" b="38100"/>
                      <wp:wrapNone/>
                      <wp:docPr id="100" name="AutoShape 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6924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0" stroked="t" o:allowincell="t" style="position:absolute;margin-left:64.75pt;margin-top:35.05pt;width:128.15pt;height:0.1pt" type="_x0000_t32">
                      <v:stroke color="#f6924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86740</wp:posOffset>
                      </wp:positionV>
                      <wp:extent cx="1270" cy="146685"/>
                      <wp:effectExtent l="38100" t="635" r="37465" b="0"/>
                      <wp:wrapNone/>
                      <wp:docPr id="101" name="AutoShape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6924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4" stroked="t" o:allowincell="t" style="position:absolute;margin-left:38.05pt;margin-top:46.2pt;width:0.1pt;height:11.5pt" type="_x0000_t32">
                      <v:stroke color="#f6924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4620</wp:posOffset>
                      </wp:positionV>
                      <wp:extent cx="772160" cy="452120"/>
                      <wp:effectExtent l="5080" t="5080" r="20955" b="12700"/>
                      <wp:wrapNone/>
                      <wp:docPr id="102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itato di Sorveglia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0.4pt;margin-top:10.6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itato di Sorveglia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7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jc w:val="center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9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approvata dal CdS alla Cabina di Regia FSC per l’approvazione</w:t>
            </w:r>
          </w:p>
          <w:p>
            <w:pPr>
              <w:pStyle w:val="Normal"/>
              <w:spacing w:lineRule="auto" w:line="278" w:before="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5560</wp:posOffset>
                      </wp:positionV>
                      <wp:extent cx="772160" cy="452120"/>
                      <wp:effectExtent l="5080" t="5080" r="20955" b="12700"/>
                      <wp:wrapNone/>
                      <wp:docPr id="103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abina di regia F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10.15pt;margin-top:2.8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abina di regia F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esa d'atto della modifica/riprogrammazione del Piano Sviluppo e Coesione, approvata in Cabina di regia, con deliberazione della Giunta regionale su proposta dell’ArP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39725</wp:posOffset>
                      </wp:positionV>
                      <wp:extent cx="731520" cy="255905"/>
                      <wp:effectExtent l="5080" t="5715" r="32385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26.75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453390</wp:posOffset>
                      </wp:positionV>
                      <wp:extent cx="1602740" cy="1270"/>
                      <wp:effectExtent l="635" t="37465" r="0" b="38100"/>
                      <wp:wrapNone/>
                      <wp:docPr id="105" name="AutoShape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3" stroked="t" o:allowincell="t" style="position:absolute;margin-left:69.55pt;margin-top:35.7pt;width:126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85750</wp:posOffset>
                      </wp:positionV>
                      <wp:extent cx="857885" cy="352425"/>
                      <wp:effectExtent l="5715" t="5715" r="27305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5pt;margin-top:22.5pt;width:67.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532"/>
        <w:gridCol w:w="16"/>
        <w:gridCol w:w="1221"/>
        <w:gridCol w:w="1555"/>
        <w:gridCol w:w="2076"/>
        <w:gridCol w:w="37"/>
      </w:tblGrid>
      <w:tr>
        <w:trPr>
          <w:trHeight w:val="557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Area Tematica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Settore di Intervento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Realizzazione di lavori/forniture/servizi a TITOLARIT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ATTUAZIONE INTERVENTI ATTRAVERSO SOGGETTO IN HOUSE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47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Predisposizione atto deliberativo della Giunta da parte dell’ArPSC </w:t>
            </w: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  <w:t>di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 attuazione dell'intervento attraverso Soggetto in House della Regione Molise, su proposta del RdA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52705</wp:posOffset>
                      </wp:positionV>
                      <wp:extent cx="800100" cy="446405"/>
                      <wp:effectExtent l="5080" t="5715" r="5715" b="3175"/>
                      <wp:wrapNone/>
                      <wp:docPr id="107" name="Documento multiplo 3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464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398" fillcolor="white" stroked="t" o:allowincell="t" style="position:absolute;margin-left:7.5pt;margin-top:4.15pt;width:62.95pt;height:35.1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15570</wp:posOffset>
                      </wp:positionV>
                      <wp:extent cx="838835" cy="10160"/>
                      <wp:effectExtent l="635" t="37465" r="0" b="2921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395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75pt;margin-top:9.1pt;width:66.0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47955</wp:posOffset>
                      </wp:positionV>
                      <wp:extent cx="394970" cy="266700"/>
                      <wp:effectExtent l="5080" t="5080" r="19050" b="12700"/>
                      <wp:wrapNone/>
                      <wp:docPr id="109" name="Angolo ripiegato 3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266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369" fillcolor="white" stroked="t" o:allowincell="t" style="position:absolute;margin-left:-4pt;margin-top:11.65pt;width:31.05pt;height:20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17195</wp:posOffset>
                      </wp:positionV>
                      <wp:extent cx="1028700" cy="247650"/>
                      <wp:effectExtent l="5080" t="5080" r="5715" b="9525"/>
                      <wp:wrapNone/>
                      <wp:docPr id="110" name="Angolo ripiegato 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47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376" fillcolor="white" stroked="t" o:allowincell="t" style="position:absolute;margin-left:-1.35pt;margin-top:32.85pt;width:80.95pt;height:19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  <w:t xml:space="preserve">AdG1 </w:t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jc w:val="center"/>
              <w:rPr>
                <w:rFonts w:ascii="Calibri" w:hAnsi="Calibri" w:cs="Calibri"/>
                <w:color w:val="365F91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Mandato al Direttore del Servizio  competente per porre in essere tutti gli adempimenti necessari all'attuazione dell'intervento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478155</wp:posOffset>
                      </wp:positionV>
                      <wp:extent cx="974725" cy="561975"/>
                      <wp:effectExtent l="5715" t="5715" r="20955" b="11430"/>
                      <wp:wrapNone/>
                      <wp:docPr id="111" name="Angolo ripiegato 3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561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Direttore Servizio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pet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377" fillcolor="white" stroked="t" o:allowincell="t" style="position:absolute;margin-left:-1.6pt;margin-top:37.65pt;width:76.7pt;height:44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Direttore Servizio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pet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Predisposizione dell'atto convenzionale contenente gli obblighi e adempimenti del Soggetto beneficiario (Soggetto in House) per la realizzazione dell'intervento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)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Trasmissione della check di autocontrollo e dello schema di convenzione (C2_AUTOC_CONV) 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325755</wp:posOffset>
                      </wp:positionV>
                      <wp:extent cx="1391285" cy="1270"/>
                      <wp:effectExtent l="635" t="37465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91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4pt;margin-top:25.65pt;width:109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516255</wp:posOffset>
                      </wp:positionV>
                      <wp:extent cx="10160" cy="191135"/>
                      <wp:effectExtent l="32385" t="635" r="3429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65pt;margin-top:40.65pt;width:0.75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687705</wp:posOffset>
                      </wp:positionV>
                      <wp:extent cx="466725" cy="304800"/>
                      <wp:effectExtent l="0" t="0" r="0" b="0"/>
                      <wp:wrapNone/>
                      <wp:docPr id="11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24pt;mso-wrap-distance-left:9.05pt;mso-wrap-distance-right:9.05pt;mso-wrap-distance-top:0pt;mso-wrap-distance-bottom:0pt;margin-top:54.15pt;mso-position-vertical-relative:text;margin-left:2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430</wp:posOffset>
                      </wp:positionV>
                      <wp:extent cx="863600" cy="514350"/>
                      <wp:effectExtent l="0" t="0" r="0" b="0"/>
                      <wp:wrapNone/>
                      <wp:docPr id="11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Direttore Servizi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ompet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pt;height:40.5pt;mso-wrap-distance-left:9.05pt;mso-wrap-distance-right:9.05pt;mso-wrap-distance-top:0pt;mso-wrap-distance-bottom:0pt;margin-top:0.9pt;mso-position-vertical-relative:text;margin-left:-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 xml:space="preserve">Direttore Servizio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ompeten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635000</wp:posOffset>
                      </wp:positionV>
                      <wp:extent cx="1270" cy="1053465"/>
                      <wp:effectExtent l="5080" t="635" r="5080" b="63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50pt;width:0.05pt;height:82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48590</wp:posOffset>
                      </wp:positionV>
                      <wp:extent cx="731520" cy="495935"/>
                      <wp:effectExtent l="0" t="0" r="0" b="0"/>
                      <wp:wrapNone/>
                      <wp:docPr id="1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4"/>
                                      <w:szCs w:val="14"/>
                                    </w:rPr>
                                    <w:t>Responsabile controlli I livel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6pt;height:39.05pt;mso-wrap-distance-left:9.05pt;mso-wrap-distance-right:9.05pt;mso-wrap-distance-top:0pt;mso-wrap-distance-bottom:0pt;margin-top:11.7pt;mso-position-vertical-relative:text;margin-left:1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4"/>
                                <w:szCs w:val="14"/>
                              </w:rPr>
                              <w:t>Responsabile controlli I livel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334010</wp:posOffset>
                      </wp:positionV>
                      <wp:extent cx="242570" cy="10160"/>
                      <wp:effectExtent l="635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430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3pt;margin-top:26.3pt;width:19.05pt;height:0.7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695960</wp:posOffset>
                      </wp:positionV>
                      <wp:extent cx="410210" cy="1270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54.8pt;width:32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3985</wp:posOffset>
                      </wp:positionV>
                      <wp:extent cx="850265" cy="390525"/>
                      <wp:effectExtent l="0" t="0" r="0" b="0"/>
                      <wp:wrapNone/>
                      <wp:docPr id="12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 xml:space="preserve">Direttore Servizi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95pt;height:30.75pt;mso-wrap-distance-left:9.05pt;mso-wrap-distance-right:9.05pt;mso-wrap-distance-top:0pt;mso-wrap-distance-bottom:0pt;margin-top:10.55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 xml:space="preserve">Direttore Serviz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562610</wp:posOffset>
                      </wp:positionV>
                      <wp:extent cx="381000" cy="228600"/>
                      <wp:effectExtent l="0" t="0" r="0" b="0"/>
                      <wp:wrapNone/>
                      <wp:docPr id="12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RdA</w:t>
                                  </w:r>
                                  <w:r>
                                    <w:rPr/>
                                    <w:t>A</w:t>
                                    <w:tab/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18pt;mso-wrap-distance-left:9.05pt;mso-wrap-distance-right:9.05pt;mso-wrap-distance-top:0pt;mso-wrap-distance-bottom:0pt;margin-top:44.3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RdA</w:t>
                            </w:r>
                            <w:r>
                              <w:rPr/>
                              <w:t>A</w:t>
                              <w:tab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524510</wp:posOffset>
                      </wp:positionV>
                      <wp:extent cx="1276985" cy="1270"/>
                      <wp:effectExtent l="635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7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05pt;margin-top:41.3pt;width:100.4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43535</wp:posOffset>
                      </wp:positionV>
                      <wp:extent cx="1270" cy="362585"/>
                      <wp:effectExtent l="5080" t="635" r="5080" b="6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pt;margin-top:27.05pt;width:0.05pt;height:28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SC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(check list: C Controllo procedure di attivazione Convenzione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Adozione da parte del Direttore Servizio  competente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 e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 firma della Convenzione previo impegno di spesa 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96850</wp:posOffset>
                      </wp:positionV>
                      <wp:extent cx="821055" cy="588010"/>
                      <wp:effectExtent l="5715" t="5080" r="17145" b="13970"/>
                      <wp:wrapNone/>
                      <wp:docPr id="124" name="Angolo ripiegato 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587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Direttore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compet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379" fillcolor="white" stroked="t" o:allowincell="t" style="position:absolute;margin-left:-0.35pt;margin-top:15.5pt;width:64.6pt;height:46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Direttor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compet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480060</wp:posOffset>
                      </wp:positionV>
                      <wp:extent cx="1091565" cy="1270"/>
                      <wp:effectExtent l="635" t="37465" r="0" b="381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1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8pt;margin-top:37.8pt;width:85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280160</wp:posOffset>
                      </wp:positionV>
                      <wp:extent cx="485775" cy="1270"/>
                      <wp:effectExtent l="635" t="37465" r="0" b="381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pt;margin-top:100.8pt;width:38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794385</wp:posOffset>
                      </wp:positionV>
                      <wp:extent cx="1270" cy="485775"/>
                      <wp:effectExtent l="5080" t="635" r="508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65pt;margin-top:62.55pt;width:0.05pt;height:3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101090</wp:posOffset>
                      </wp:positionV>
                      <wp:extent cx="761365" cy="357505"/>
                      <wp:effectExtent l="0" t="0" r="0" b="0"/>
                      <wp:wrapNone/>
                      <wp:docPr id="12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365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4546A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  <w:lang w:val="it-IT"/>
                                    </w:rPr>
                                    <w:t>Soggett</w:t>
                                  </w:r>
                                  <w:r>
                                    <w:rPr>
                                      <w:color w:val="44546A"/>
                                      <w:sz w:val="16"/>
                                      <w:szCs w:val="16"/>
                                      <w:lang w:val="it-IT"/>
                                    </w:rPr>
                                    <w:t>o in</w:t>
                                  </w:r>
                                  <w:r>
                                    <w:rPr>
                                      <w:color w:val="44546A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  <w:lang w:val="it-IT"/>
                                    </w:rPr>
                                    <w:t>ho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4546A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44546A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95pt;height:28.15pt;mso-wrap-distance-left:9.05pt;mso-wrap-distance-right:9.05pt;mso-wrap-distance-top:0pt;mso-wrap-distance-bottom:0pt;margin-top:86.7pt;mso-position-vertical-relative:text;margin-left:-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4546A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  <w:lang w:val="it-IT"/>
                              </w:rPr>
                              <w:t>Soggett</w:t>
                            </w:r>
                            <w:r>
                              <w:rPr>
                                <w:color w:val="44546A"/>
                                <w:sz w:val="16"/>
                                <w:szCs w:val="16"/>
                                <w:lang w:val="it-IT"/>
                              </w:rPr>
                              <w:t>o in</w:t>
                            </w:r>
                            <w:r>
                              <w:rPr>
                                <w:color w:val="44546A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  <w:lang w:val="it-IT"/>
                              </w:rPr>
                              <w:t>hou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4546A"/>
                                <w:lang w:val="it-IT"/>
                              </w:rPr>
                            </w:pPr>
                            <w:r>
                              <w:rPr>
                                <w:color w:val="44546A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22885</wp:posOffset>
                  </wp:positionV>
                  <wp:extent cx="904875" cy="561975"/>
                  <wp:effectExtent l="0" t="0" r="0" b="0"/>
                  <wp:wrapNone/>
                  <wp:docPr id="1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4" r="-4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Richiesta erogazioni parziali da parte del Soggetto in House (come da convenzione) e trasmissione della attestazione di spesa e della documentazione amministrativo contabile relativa al SAL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318135</wp:posOffset>
                      </wp:positionV>
                      <wp:extent cx="760730" cy="358140"/>
                      <wp:effectExtent l="5080" t="5080" r="24765" b="1143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358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in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hous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75pt;margin-top:25.05pt;width:59.85pt;height:28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in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w w:val="110"/>
                                <w:sz w:val="14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hous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519430</wp:posOffset>
                      </wp:positionV>
                      <wp:extent cx="250190" cy="1270"/>
                      <wp:effectExtent l="0" t="37465" r="635" b="3810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0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05pt;margin-top:40.9pt;width:19.6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330835</wp:posOffset>
                      </wp:positionV>
                      <wp:extent cx="555625" cy="416560"/>
                      <wp:effectExtent l="0" t="0" r="0" b="0"/>
                      <wp:wrapNone/>
                      <wp:docPr id="1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75pt;height:32.8pt;mso-wrap-distance-left:9.05pt;mso-wrap-distance-right:9.05pt;mso-wrap-distance-top:0pt;mso-wrap-distance-bottom:0pt;margin-top:26.05pt;mso-position-vertical-relative:text;margin-left: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499110</wp:posOffset>
                      </wp:positionV>
                      <wp:extent cx="378460" cy="1270"/>
                      <wp:effectExtent l="635" t="37465" r="0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pt;margin-top:39.3pt;width:29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30835</wp:posOffset>
                      </wp:positionV>
                      <wp:extent cx="745490" cy="495935"/>
                      <wp:effectExtent l="0" t="0" r="0" b="0"/>
                      <wp:wrapNone/>
                      <wp:docPr id="1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549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23E4F"/>
                                      <w:sz w:val="14"/>
                                      <w:szCs w:val="14"/>
                                    </w:rPr>
                                  </w:pPr>
                                  <w:bookmarkStart w:id="1" w:name="_Hlk105758929"/>
                                  <w:bookmarkStart w:id="2" w:name="_Hlk105758928"/>
                                  <w:r>
                                    <w:rPr>
                                      <w:rFonts w:cs="Calibri" w:ascii="Calibri" w:hAnsi="Calibri"/>
                                      <w:color w:val="323E4F"/>
                                      <w:sz w:val="14"/>
                                      <w:szCs w:val="14"/>
                                    </w:rPr>
                                    <w:t>Responsabile Controlli I Livello</w:t>
                                  </w:r>
                                  <w:bookmarkEnd w:id="1"/>
                                  <w:bookmarkEnd w:id="2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7pt;height:39.05pt;mso-wrap-distance-left:9.05pt;mso-wrap-distance-right:9.05pt;mso-wrap-distance-top:0pt;mso-wrap-distance-bottom:0pt;margin-top:26.05pt;mso-position-vertical-relative:text;margin-left:1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23E4F"/>
                                <w:sz w:val="14"/>
                                <w:szCs w:val="14"/>
                              </w:rPr>
                            </w:pPr>
                            <w:bookmarkStart w:id="3" w:name="_Hlk105758929"/>
                            <w:bookmarkStart w:id="4" w:name="_Hlk105758928"/>
                            <w:r>
                              <w:rPr>
                                <w:rFonts w:cs="Calibri" w:ascii="Calibri" w:hAnsi="Calibri"/>
                                <w:color w:val="323E4F"/>
                                <w:sz w:val="14"/>
                                <w:szCs w:val="14"/>
                              </w:rPr>
                              <w:t>Responsabile Controlli I Livello</w:t>
                            </w:r>
                            <w:bookmarkEnd w:id="3"/>
                            <w:bookmarkEnd w:id="4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jc w:val="center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Espletamento dei controlli sulla documentazione amministrativa a supporto della domanda di erogazione SAL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88900</wp:posOffset>
                      </wp:positionV>
                      <wp:extent cx="843280" cy="542925"/>
                      <wp:effectExtent l="0" t="0" r="0" b="0"/>
                      <wp:wrapNone/>
                      <wp:docPr id="13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7pt;mso-position-vertical-relative:text;margin-left: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C2 -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Controllo della documentazione amministrativa relativa alle spese e redazione della CHECK LIST “C1_CHECK_AMM_SPE”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3820</wp:posOffset>
                      </wp:positionV>
                      <wp:extent cx="2790190" cy="795020"/>
                      <wp:effectExtent l="5715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0360" cy="794880"/>
                                <a:chOff x="0" y="0"/>
                                <a:chExt cx="2790360" cy="79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24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0" y="828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en-US" w:bidi="ar-SA"/>
                                      </w:rPr>
                                      <w:t>Responsabile Controlli I Livell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2680" y="56592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266040" y="0"/>
                                  <a:ext cx="1810080" cy="7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15120"/>
                                  <a:ext cx="1440" cy="262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74600" y="7560"/>
                                  <a:ext cx="1800" cy="51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5pt;margin-top:6.6pt;width:219.7pt;height:62.6pt" coordorigin="-7,132" coordsize="4394,1252">
                      <v:shape id="shape_0" fillcolor="white" stroked="t" o:allowincell="t" style="position:absolute;left:-7;top:761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264;top:145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en-US" w:bidi="ar-SA"/>
                                </w:rPr>
                                <w:t>Responsabile Controlli I Livell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05;top:1023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2;top:132;width:2850;height:1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8;top:156;width:1;height:41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03;top:144;width:2;height:81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Adozione provvedimenti conseguenti, ivi inclusa la Liquidazione del SAL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mandato di pagamento ed erogazione risorse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88595</wp:posOffset>
                      </wp:positionV>
                      <wp:extent cx="1044575" cy="1270"/>
                      <wp:effectExtent l="635" t="37465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14.85pt;width:8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83185</wp:posOffset>
                      </wp:positionV>
                      <wp:extent cx="838835" cy="486410"/>
                      <wp:effectExtent l="8255" t="5080" r="7620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48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2162688,0l65536,327680l2000420864,4091962l0,0l2162688,0l0,65536l1,0l0,0l10551296,0l938999808,2130348277l65536,0l0,0l0,0l948436992,2130348277l952107008,2130348277l958398464,2130348277l889192448,1432830648l3801088,2130313216l508559360,1432830649l509083648,1432830649l509083648,1432830649l1183842304,1432830646l1184104448,1432830646l1184104448,1432830646l0,0l0,0l0,0l0,0l3211264,0l262144,720896l5505024,7864421l4391028,7077999l7143541,7536750l3145728,0l5308416,0l0,0l0,0l0,0l0,0l0,0l0,0l0,0l0,0l0,0l37814272,0l890241024,1432830646l0,0l1237319680,2130348287l-1707081728,1432830061l0,0l981991424,1432830646l2084831232,2130348085l65536,1728053248l227104,574450689l-2087685015,1432830118l0,0l0,0l0,0l-55574528,1432830136l0,0l0,0l0,0l0,0l0,0l0,0l0,0l0,0l0,0l0,0l0,0l1353711616,1432830098l0,0l0,0l0,0l0,0l0,0l0,0l0,0l0,0l0,0l0,0l0,0l0,0l0,0l0,0l0,0l0,0l0,0l0,0l0,0l0,0l0,0l0,0l0,0l0,0l0,0l0,0l0,0l0,0l0,0l0,0l0,0l0,0l0,0l0,0l0,0l0,0l467664896,1432830646l472907776,1432830646l476053504,1432830646l-349700096,2130348262l576716800,1432830646l0,0l21604,1999584318l1912631866,1999584318l29242,0l15794176,0l-2094006272,2130348266l-827326464,1432830617l-826802176,1432830617l-826802176,1432830617l-2090860544,2130348266l0,0l0,0l0,0l0,0l0,0l0,0l-2088763392,2130348266l65536,334823424l-1171253683,1432830166l-1815085056,1432830166l0,0l0,0l1862270976,1432830009l0,0l0,0l0,0l0,0l0,0l0,0l0,0l2047868928,1432830648l2048393216,1432830648l2048393216,1432830648l330694656,82974287l4265551,0l327680,524293l0,0l5400,21600l16200,21600l21600,0l0,0l4194304,0l6356992,0l-590872576,2130348276l65536,0l0,0l0,0l-584056832,2130348276l-580386816,2130348276l1608515584,1432830646l1963982848,1432830646l2011168768,1432830646l1400897536,2130346714l6291456,0l3211264,0l0,0l0,0l65536,0l0,0l0,0l5308416,0l-1174208512,1432491203l1318912000,301849546l80357,0l-262144,0l65537,-260004431l65537,755023085l67379201,11796481l67346433,67436545l65537,188337l2162688,0l958464000,1432830646l0,0l0,0l3211264,0l-566231040,2130347608l1117782016,1432830646l888143872,1432830646l888668160,1432830646l888668160,1432830646l22085632,0l727908352,349812l1318912000,301849546l1349663205,2000436850l1866887738,544437358l1935882871,1631789629l1919052140,1998594665l1668505914,574450025l1768710467,577335906l1748662048,1769172545l1631789629,1919052140l1043276393,1664775996l1919904879,1983543072l574450785,1177892403l790769977,980892734l980885623,1030513014l808530210,1010708258l2054371959,1983543072l574450785,790771761l980892734,1933802099l1983543072,574450785l790771761,980892734l1735287148,1983543072l574450785,1227715689l1043276372,980889404l1047679090,1949988668l1852785470,1819243124l1679847276,1634495589l1668244512,1852140917l1769628020,543518319l1768779105,1953720686l1769234802,1914724726l1952541797,543258217l1701604449,1701868320l1696621939,1684369952l1869183585,1679844718l1634495589,1162363680l1277184835,542397257l1134330082,1212374833l1598767941,1598901569l-498773933,792501632l1047804535,775502452l4273456,0l1653604352,2130348264l131072,65536l1661468672,2130348264l1400897536,2130346714l1400897536,2130346714l-1382219776,0l116,0l4259840,0l-45088768,1432830647l-36700160,1432830647l-36700160,1432830647l110100480,-55115776l16383,2097152l0,0l9830400,7864470l3211266,0l262144,851968l4390912,6357096l4325490,6488161l4391019,7077999l7471215,0l2162688,0l209190912,2130346711l65536,0l0,0l8454144,0l1041235968,1432830646l-864026624,2130348275l0,0l0,0l0,0l1310720,0l0,0l0,0l1091043328,1432830646l0,-65536l98303,1647968256l26213,0l0,0l0,0l8388608,0m2162688,0c1595408384,2130348266,1065877504,1432830648,2139095040,2130348106c4259840,0,2012217344,1432830646,2114977792,1432830646c2146435072,1432830646,1400897536,2130346714,-1652031488,1432830628c-950009856,1432830135,0,539126130,4274807,0c262144,1179648,5505024,7864421,4587636,7602281c7274580,6881363,6619258,6488147,7077985,101c-25165824,1432830645,2162688,0,209190912,2130346711c65536,0,0,0,3211264,0c262144,655360,4784128,4587635,7209071,7798900c7471215,107,3162325,0,3211264,0c-65536,1426128895,2050490368,2130348360,-65536,-1c-1,-1,65535,65536,23134208,0c1918369792,2130348282,0,0,0,0c0,0,0,0,0,0c0,0,213909504,1432830628,1051721728,1432830646c0,0,0,0,0,0c0,1043267584,30524,0,0,0c0,0,0,0,0,0c0,0,0,0,0,0c0,0,0,0,0,0c0,0,0,0,0,0c0,0,0,0,0,0c0,0,-1058013184,2130343500,-1937768448,1432829777c0,0,0,0,0,0c0,0,0,0,0,0c0,589824,95337,0,-281018368,1432830164c0,0,2162688,0,0,1432485888c0,0,544407552,1935751799,2189667,0c1114636288,1432830646,0,0,759562240,56c2162688,0,678428672,1432830162,0,0c610795520,2125596145,4259840,0,65536,1245184c2097152,2883630,3801147,6291501,4128807,6225953c2228285,8192123,2687016,6094939,0,0c3211264,0,65536,655360,4259840,6488174c7274600,5505138,7340153,101,7471104,1432813568c14745600,0,-1552941056,2130343696,131072,0c1969225728,1432830648,0,0,-1533018112,2130343696c0,0,-1529348096,2130343696,-1525678080,2130343696c-1519386624,2130343696,-1514668032,2130343696,-1509425152,2130343696c-1505230848,2130343696,-1502085120,2130343696,-1496842240,2130343696c2012217344,1432830648,2012741632,1432830648,2012741632,1432830648c-838860800,1432830127,1571815424,1432830167,1067974656,1432830648c1069547520,1432830648,-497025024,2130343705,-1986002944,2130343704c1575485440,1432830648,1579155456,1432830648,788594688,1349663351c482360946,2130347263,12648448,0,2039742464,1432491927c1318912000,301849546,544422373,1935882871,1631789629,1919052140c1998594665,1668505914,574450025,1768710467,577335906,1748662048c1769172545,1631789629,1919052140,1043276393,1664775996,1919904879c1983543072,574450785,1177892403,790769977,980892734,1998617203c1818326586,942744125,1010708258,2054371959,1998615363,1818326586c942744125,1010708258,1634482807,1998612334,1818326586,1953047101c575949101,1698330400,1098150753,1029794163,762209570,790778709c1935762750,1769161076,2178401,0,1977614336,1432830648c0,0,0,0,2162688,0c182255616,1432485888,0,0,2097152,0c4259840,0,945815552,1432830646,946601984,1432830646c946601984,1432830646,15728640,-7929856,16383,196608c0,0,10813440,8847525,3211266,0c-250609664,2130348262,-1209008128,1432830141,0,196608c0,0,2050490368,2130348360,2162688,0c1010827264,1432829982,0,0,0,0c14745600,0,34865152,1432491202,1318912000,301849546c1349663205,2000436850,1866887738,544437358,1935882871,1631789629c1919052140,1998594665,1668505914,574450025,1768710467,577335906c1748662048,1769172545,1631789629,1919052140,1043276393,1664775996c1919904879,1983543072,574450785,1177892403,790769977,980892734c1998617203,1818326586,942744125,1010708258,2054371959,1998615363c1818326586,942744125,1010708258,1634482807,1998612334,1818326586c1953047101,575949101,1698330400,1098150753,1029794163,762209570c790778709,1999584318,1917874746,1999584318,-817991110,1432830136c-1324351488,1432830136,19988480,0,1100218368,1432491212c1318912000,301849546,1349663205,2000436850,1866887738,544437358c1935882871,1631789629,1919052140,1998594665,1668505914,574450025c1768710467,577335906,1748662048,1769172545,1631789629,1919052140c1043276393,1664775996,1919904879,1983543072,574450785,1177892403c790769977,980892734,980885623,1030513014,808530210,1010708258c2054371959,1983543072,574450785,790771761,980892734,1933802099c1983543072,574450785,790771761,980892734,1735287148,1983543072c574450785,1227715689,1043276372,980889404,1047679090,1949988668c1868841278,1852795258,1919950949,1702262383,1701669220,543781998c1936617315,1702192997,745108590,1769367840,1668180256,1634956652c543255584,1970366796,2053203049,1701736297,1818584096,1279349536c980889404,792477300,1047673463,0,482344960,2130347263c12648448,0,1859387392,1432491202,1318912000,301849546c-1604306459,1432829757,6684672,1,-772800512,1432830136c-1659895808,1432829757,6684672,8519681,-768606208,1432830136c-1604321280,1432829757,6684672,65537,-1426063360,1432830247c-1675624448,1432829757,76283904,0,-716177408,1432830136c1071644672,1432829752,8192000,0,-782221972,2130348105c-1659895808,1432829757,258146304,0,1043276340,980889404c1047679090,1949988668,1936020030,1936617328,13656673,0c2162688,0,-1292894208,1432830647,0,0c0,3080192,3211311,0,1010827264,1432829982c484442112,2130347263,3014656,7274596,3080291,1432813568c3145728,0,3211264,0,262144,851968c4390912,6357096,4391026,7209071,7274612,7471221c6553701,1043267584,3241788,0,262144,720896c4390912,6357096,4915314,7471205,6881390,6750318c1998585856,1818326586,3220029,0,262144,786432c4390912,6357096,5701746,7471215,5046372,6553711c101,1132098362,3219571,0,262144,786432c4390912,6357096,4522098,7340141,6357096,6881395c115,1936605544,3226985,0,262144,655360c4390912,6357096,5374066,7077989,6619241,102c1769078784,1010708258,4274807,0,262144,1179648c4390912,6357096,4784242,7602286,7471205,7340143c7471175,6422625,6357058,103,574706477,792477231c4274807,0,262144,1376256,5242880,7471201c4718689,7340153,6619240,6357102,6881396,7209071c7274574,6357059,7536752,2000420864,3239738,0c262144,720896,5701632,6881394,6881396,6750318c7274573,6619236,1162084352,1983543072,3239009,0c262144,851968,4587520,7209071,5701748,7471215c5439595,7929972,6619244,1953366016,3240549,0c262144,917504,4587520,7209071,5701748,7471215c4259947,6946916,7536757,116,4274807,0c262144,1048576,4587520,7209071,5701748,7471215c4456555,7536745,6357108,6488174,101,1998615363c1818326586,909189693,3223330,0,262144,851968c4587520,7209071,5701748,7471215,5439595,6357108c7602290,577306624,3241760,0,262144,917504c4587520,7209071,5701748,7471215,5046379,7471209c7274610,114,4287585,0,262144,983040c4587520,7209071,5701748,7471215,5177451,7602293c6881388,6619246,1010696192,1916434223,1010725456,1047804535c3236946,0,262144,917504,4587520,7209071c5701748,7471215,5439595,6357096,7274596,119c4259840,0,262144,1245184,4587520,7209071c5701748,7471215,5439595,6357096,7274596,4391031c7077999,7471215,1886584832,1886862398,4274803,0c262144,1376256,4587520,7209071,5701748,7471215c5439595,6357096,7274596,5177463,6684774,6619251c5767284,1031274496,4273698,0,262144,1376256c4587520,7209071,5701748,7471215,5439595,6357096c7274596,5177463,6684774,6619251,5832820,1010696192c4274785,0,262144,1048576,4587520,7209071c5701748,7471215,4718699,6553705,4587621,7471215c109,1630485566,1936879674,1868908404,4275821,0c262144,1376256,5570560,6619251,4456562,6684773c7209065,6553701,7602241,7471220,6422633,7602293c7536741,958529536,3225139,0,-65536,65535c2050490368,2130348360,-65536,-1,-1,-1c65535,65536,2162688,0,1181220864,2130348287c1090519040,1432830646,905969664,1432830648,5308416,0c1539833856,2130348287,-1362100224,1432830646,646971392,1432830646c0,0,0,0,0,0c0,0,0,0,5242880,0c154206208,0,-262144000,2130348262,147849216,1432830552c148373504,1432830552,148373504,1432830552,-525336576,1432830062c-526385152,1432830062,0,0,886060342,1432830646c886571008,1432830646,886571008,1432830646,-65536,32767c-65536,32767,0,0,0,0c-65536,32767,-65536,32767,0,0c0,1432813568,145752064,1432830552,146276352,1432830552c146276352,1432830552,-1707081728,1432830061,-1226833920,2130347602c1330642944,1432830646,-349700096,2130348262,576716800,1432830646c0,0,100,0,47211370,34868c-1604190208,1432829757,213909504,1432830628,0,0c0,0,0,0,0,0c0,0,0,0,-1707081728,1432830061c0,0,-258998272,1432830062,0,0c1772617728,2130348282,0,0,0,0c1775763456,2130348282,715128832,1432830627,0,0c149946368,1432830552,0,0,0,0c1528823808,1432830435,-267911168,2130348262,0,0c1357381632,1432830646,0,0,0,0c0,0,-2147418112,-1,-2147352577,-1c1705050111,2130348277,0,0,-1932984320,2130348109c65536,0,1744830464,2130347931,1358430208,1432830646c3276800,0,0,8519681,14967,0c0,0,0,0,-720371712,1432830136c-1675624448,1432829757,0,0,143138,1432813568c3276800,0,0,16842753,-65536,6619135c100,0,1310720,0,14967,0c-225968128,1432830589,0,0,419954688,1432830646c0,0,0,0,2050490368,2130348360c2097152,140050432,67043586,65536,24902,0c2010120192,1432829976,2009071616,1432829976,0,1432814591c-1604321280,1432829757,5832704,131072,-676331520,1432830136c-1604321280,1432829757,5832704,983040,-811597824,1432830136c-1659895808,1432829757,5963776,8716289,-698351616,1432830136c-732954624,1432830136,1469644800,16,-808452096,1432830136c-1324351488,1432830136,6619136,1,-793772032,1432830136c-1675624448,1432829757,6619136,65537,-789577728,1432830136c-1675624448,1432829757,6619136,131072,-672137216,1432830136c-1675624448,1432829757,1469841408,0,-668991488,1432830136c-1503657984,1432830136,1469841408,65536,-764411904,1432830136c-756023296,1432830136,1468792832,0,-796917760,1432830136c-1324351488,1432830136,6619136,0,-782237696,1432830136c-1659895808,1432829757,6029312,8585216,-707788800,1432830136c1735393280,1432830136,1469513728,16,-775946240,1432830136c-1604321280,1432829757,6684672,1,-772800512,1432830136c-1659895808,1432829757,6684672,8519681,-768606208,1432830136c-1604321280,1432829757,6684672,65537,-716177408,1432830136c1071644672,1432829752,8192000,0,101711872,0c202375168,0,-710934528,1432830136,-1675624448,1432829757c8192000,65536,-837812224,1432830136,-1503657984,1432830136c6815744,131073,-847249408,1432830136,-1604321280,1432829757c0,65537,-740294656,1432830136,-732954624,1432830136c1469186048,16,-844103680,1432830136,-1306525696,1432830136c6815744,1,-788529152,2130348105,1539309568,1432830136c256901120,16,-779091968,1432830136,-1659895808,1432829757c6029312,8650752,-792723456,2130348105,-1591738368,1432830127c257490944,16,-659554304,1432830136,2033188864,1432829775c7471104,131073,-665845760,1432830136,2033188864,1432829775c7471104,65537,-662700032,1432830136,2033188864,1432829775c7471104,1,1953497088,1432830136,-1675624448,1432829757c264699904,0,1922039808,1432830136,-1659895808,1432829757c266076160,0,1925185536,1432830136,-1675624448,1432829757c266076160,0,929038336,2130348085,-1604321280,1432829757c265945088,0,972029952,2130348085,-1659895808,1432829757c263979008,0,956301312,2130348085,-1604321280,1432829757c263979008,0,952107008,2130348085,-1604321280,1432829757c263979008,0,964689920,2130348085,-1604321280,1432829757c263979008,0,960495616,2130348085,-1604321280,1432829757c263979008,0,1946157056,1432830136,-1675624448,1432829757c264503296,0,935329792,2130348085,-1675624448,1432829757c264372224,0,1963982848,1432830136,-1604321280,1432829757c265617408,0,939524096,2130348085,0,1426063360c0,0,0,16568,1071644672,1432829752c264634368,0,985661440,2130348085,-1604321280,1432829757c264044544,0,903872512,2130348085,-1604321280,1432829757c265093120,0,866123776,2130348085,-1604321280,1432829757c251658240,0,0,2130348085,0,0c0,0,0,0,0,0c0,0,-2147418112,-1,-2147352577,-1c12845055,0,12779520,0,983040,1432829775c1218445312,2130348287,0,0,-1996488704,2130348085c262144,0,1943011328,2130347606,1330642944,1432830646c0,0,973078528,2130348085,0,0c0,0,1704984576,2130348277,0,0c-1993867264,2130348085,65536,0,-772800512,2130347603c1330642944,1432830646,6553600,0,2030043136,1432829775c-65536,-1,906035199,1,1704984576,2130348277c0,0,-1990721536,2130348085,65536,0c-994050048,2130347603,1330642944,1432830646,13107200,0c251658240,0,0,0,0,0c0,0,0,0,0,0c0,0,0,0,0,0c0,0,0,0,-868220928,2130347608c1117782016,1432830646,974127104,2130347609,1117782016,1432830646c-778043392,2130347608,1117782016,1432830646,-1498415104,2130347610c1117782016,1432830646,0,0,0,0c0,0,0,0,0,0c0,0,1523187712,1432829952,-1659895808,1432829757c4259840,0,65536,1245184,2097152,2883630c3801147,6291501,4128807,6225953,2228285,8192123c2687016,6094939,0,100,3226686,0c-566231040,2130347608,646971392,1432830646,953155584,1432830621c954204160,1432830621,955252736,1432830621,2162688,0c1010827264,1432829982,0,0,0,1432813568c14745600,0,-1552941056,2130343696,65536,0c-1436549120,1432830647,0,0,-1533018112,2130343696c0,0,-1529348096,2130343696,-1525678080,2130343696c-1519386624,2130343696,-1514668032,2130343696,-1509425152,2130343696c-1505230848,2130343696,-1502085120,2130343696,-1496842240,2130343696c-1484783616,1432830628,-1484259328,1432830628,-1484259328,1432830628c-838860800,1432830127,-1487929344,1432830166,856686592,1432830646c858259456,1432830646,-497025024,2130343705,-1986002944,2130343704c824705024,1432830627,1561329664,1432830435,1979777024,2019914810c2020565620,62,2162688,0,-1313865728,1432830545c0,0,1808793600,1432830618,4259840,0c1784152064,2130348282,0,0,0,0c1787297792,2130348282,134217728,1432829989,133169152,1432829989c924975104,842020153,2171440,0,65536,327680c4980736,7209065,3342437,0,2162688,0c1534066688,1432830164,0,0,0,0c3211264,0,0,0,0,0c65536,0,0,0,0,0c2162688,0,721420288,22132,327680,0c1751318528,1935764837,15822638,0,-2094006272,2130348266c2051014656,1432830435,2051538944,1432830435,2051538944,1432830435c-2090860544,2130348266,0,0,0,0c0,0,0,0,0,0c0,0,-2088763392,2130348266,65536,334823424c264246861,1432830165,-761266176,1432830165,0,0c0,0,1862270976,1432830009,646971392,1432830646c883949568,1432830620,0,0,699924480,1432829974c0,0,0,0,65536,0c-1493172224,1432830646,-1492647936,1432830646,-1492647936,1432830646c330694656,82974287,3216975,0,917504000,1432830648c2011168768,1432830648,1998585856,1818326586,909320765,825837109c3157794,0,28377088,0,65536,0c0,0,1284505600,2130347999,-1724907520,1432830615c0,0,0,134217728,171704320,0c1543503872,1432830646,0,0,65536,0c0,0,1543503872,1432830646,-788529152,1432830289c-1864368128,1432830647,-1870659584,1432830647,-108003328,1432830647c-115343360,1432830647,0,0,0,0c0,0,0,0,0,0c0,0,0,0,0,0c0,0,0,0,0,0c0,0,0,0,0,0c0,0,0,0,-16777216,1432830647c-1486880768,1432830647,-1840250880,1432830647,-1656750080,1432830647c396361728,2130346825,396361728,2130346825,396361728,2130346825c396361728,2130346825,0,0,396361728,2130346825c0,0,0,0,0,0c0,0,0,0,0,0c0,0,0,0,-1480589312,1432830647c0,0,2162688,0,1549271040,1432830646c0,0,0,0,3211264,0c65536,458752,4390912,7077999,7143541,3342446c6881280,6881396,3145846,0,10551296,0c-741343232,1432830628,1644167168,1432830550,-1615855616,1432830096c2050490368,2130348360,327680,327680,131072,0c0,0,2050490368,2130348360,0,1713504256c-2012189599,1432830646,1236271104,1432830032,589824,524288c0,16640,1033,1432830464,0,0c16368,0,0,0,0,0c-1806680080,1432830617,2162688,0,308281344,1432829760c308281344,1432829760,308281344,1432829760,2162688,0c1602224128,1432830646,0,0,67174400,0c4259840,0,262144,1376256,4390912,6357096c5570674,6553710,7471205,6881388,6619246,6357064c4391027,7077999,7471215,1043267584,3241788,0c262144,917504,4390912,6357096,5439602,6357091c6619244,6881367,7602276,104,3211264,0c262144,786432,4980736,7209065,4456549,7536737c5111912,7143521,101,1432813568,2162688,0c209190912,2130346711,131072,0,-1448083456,1432830647c2162688,0,1020788736,1432830646,0,0c0,0,2162688,0,209190912,2130346711c131072,0,2015363072,1432830648,403767296,0c-710934528,1432830136,-1675624448,1432829757,8192000,65536c-837812224,1432830136,-1503657984,1432830136,6815744,131073c-847249408,1432830136,-1604321280,1432829757,6815744,65537c-740294656,1432830136,-732954624,1432830136,1469186048,16c-844103680,1432830136,-1306525696,1432830136,6815744,1c-788529152,2130348105,1539309568,1432830136,256901120,16c-779091968,1432830136,-1659895808,1432829757,6029312,8650752c-792723456,2130348105,-1591738368,1432830127,257490944,16c-659554304,1432830136,2033188864,1432829775,7471104,131073c-665845760,1432830136,2033188864,1432829775,7471104,65537c-662700032,1432830136,2033188864,1432829775,7471104,1c1953497088,1432830136,-1675624448,1432829757,264699904,0c1922039808,1432830136,-1659895808,1432829757,266076160,0c1925185536,1432830136,-1675624448,1432829757,266076160,0c929038336,2130348085,-1604321280,1432829757,265945088,0c972029952,2130348085,-1659895808,1432829757,263979008,0c956301312,2130348085,-1604321280,1432829757,263979008,0c952107008,2130348085,-1604321280,1432829757,263979008,0c964689920,2130348085,-1604321280,1432829757,263979008,0c960495616,2130348085,-1604321280,1432829757,263979008,0c1946157056,1432830136,-1675624448,1432829757,264503296,0c935329792,2130348085,-1675624448,1432829757,264372224,0c1963982848,1432830136,-1604321280,1432829757,265617408,0c947912704,2130348085,-1604321280,1432829757,264634368,0c1949302784,1432830136,1071644672,1432829752,264634368,0c985661440,2130348085,-1604321280,1432829757,264044544,0c903872512,2130348085,-1604321280,1432829757,265093120,0c866123776,2130348085,-1604321280,1432829757,265158656,0c989855744,2130348085,-1604321280,1432829757,264044544,0c908066816,2130348085,-1604321280,1432829757,265093120,0c870318080,2130348085,-1604321280,1432829757,265158656,0c998244352,2130348085,2033188864,1432829775,264044544,0c916455424,2130348085,2033188864,1432829775,265093120,0c878706688,2130348085,2033188864,1432829775,265158656,0c981467136,2130348085,-1604321280,1432829757,264044544,0c899678208,2130348085,-1604321280,1432829757,265093120,0c861929472,2130348085,-1604321280,1432829757,265158656,0c994050048,2130348085,2033188864,1432829775,264044544,0c912261120,2130348085,2033188864,1432829775,265093120,0c874512384,2130348085,2033188864,1432829775,265158656,0c1002438656,2130348085,296747008,1432829760,264110080,0c920649728,2130348085,296747008,1432829760,265224192,0c882900992,2130348085,296747008,1432829760,265289728,0c1970274304,1432830136,-678428672,1432829982,266010624,0c1957691392,1432830136,-1604321280,1432829757,264765440,0c975175680,2130348085,324009984,1432829752,264896512,0c887095296,2130348085,324009984,1432829752,264962048,0c849346560,2130348085,324009984,1432829752,265027584,0c939524096,2130348085,-1604321280,1432829757,265879552,0c1937768448,1432830136,-1659895808,1432829757,265879552,0c1941962752,1432830136,-1675624448,1432829757,265879552,0c979369984,2130348085,1911554048,1432830136,264437760,0c895483904,2130348085,1911554048,1432830136,265486336,0c857735168,2130348085,1911554048,1432830136,265551872,0c1967128576,1432830136,-1604321280,1432829757,265682944,0c1903165440,1432830136,-1604321280,1432829757,264175616,0c924844032,2130348085,-1675624448,1432829757,264568832,0c931135488,2130348085,-1604321280,1432829757,264372224,0c968884224,2130348085,-1604321280,1432829757,263979008,0c943718400,2130348085,-1604321280,1432829757,264306688,0c1929379840,1432830136,-1659895808,1432829757,264306688,0c1933574144,1432830136,-1675624448,1432829757,264306688,0c977272832,2130348085,296747008,1432829760,264241152,0c891289600,2130348085,296747008,1432829760,265355264,0c853540864,2130348085,296747008,1432829760,265420800,0c1960837120,1432830136,-1675624448,1432829757,264830976,0c-785383424,1432830136,-1675624448,1432829757,6619136,196608c1517289472,1432830136,2033188864,1432829775,80740352,0c1513095168,1432830136,2033188864,1432829775,80674816,0c1521483776,1432830136,-678428672,1432829982,80805888,0c-778043392,2130348105,2033188864,1432829775,260964352,0c-694157312,1432830136,-732954624,1432830136,1469710336,16c1562378240,2130348105,-1675624448,1432829757,67698688,0c1560281088,2130348105,1539309568,1432830136,66715648,0c1600126976,2130348105,-1675624448,1432829757,67305472,0c1566572544,2130348105,1528823808,1432830136,258539520,0c1551892480,2130348105,2033188864,1432829775,66715648,0c1595932672,2130348105,-1659895808,1432829757,67371008,0c1591738368,2130348105,-1659895808,1432829757,67436544,0c1814036480,2130348322,-1659895808,1432829757,67567616,0c1587544064,2130348105,-1659895808,1432829757,67633152,0c1809842176,2130348322,-1061158912,1432830135,66977792,0c1583349760,2130348105,-1659895808,1432829757,67043328,0c1579155456,2130348105,-1659895808,1432829757,67108864,0c1574961152,2130348105,-1675624448,1432829757,67502080,0c1570766848,2130348105,-1675624448,1432829757,66912256,0c1556086784,2130348105,2033188864,1432829775,66715648,0c1604321280,2130348105,-1659895808,1432829757,66519040,0c1528823808,2130348105,-1659895808,1432829757,67239936,0c1818230784,2130348322,-1604321280,1432829757,66519040,0c1606418432,2130348105,-1604321280,1432829757,66519040,0c1610612736,2130348105,-1604321280,1432829757,66519040,0c1547698176,2130348105,1560281088,1432830136,66584576,0c1801453568,2130348322,2033188864,1432829775,66584576,0c1805647872,2130348322,-1604321280,1432829757,66846720,0c1544552448,2130348105,1578106880,1432830136,66650112,0c1541406720,2130348105,2033188864,1432829775,66650112,0c1538260992,2130348105,1595932672,1432830136,66453504,0c1535115264,2130348105,-1604321280,1432829757,66781184,0c1530920960,2130348105,1560281088,1432830136,67174400,0c1795162112,2130348322,2033188864,1432829775,67174400,0c1790967808,2130348322,-1675624448,1432829757,67764224,0c1975517184,2130348322,-1675624448,1432829757,71499776,0c-784334848,2130348105,-1591738368,1432830127,257228800,0c1755316224,1432830136,-1659895808,1432829757,81264640,0c1751121920,1432830136,-1659895808,1432829757,81199104,0c1759510528,1432830136,-1604321280,1432829757,81330176,0c1526726656,2130348105,1611661312,1432830136,76939264,0c-826277888,1432830136,-1604321280,1432829757,6750208,1c-823132160,1432830136,-1659895808,1432829757,6750208,8519681c-818937856,1432830136,-1604321280,1432829757,6750208,65537c-780140544,2130348105,2033188864,1432829775,262602752,0c-687865856,2130348097,-678428672,1432829982,261554176,0c-720371712,1432830136,-1675624448,1432829757,8060928,0c1747976192,1432830136,-1675624448,1432829757,257425408,16c-767557632,2130348105,-1604321280,1432829757,74186752,0c-769654784,2130348105,2033188864,1432829775,74252288,0c-814743552,1432830136,-1659895808,1432829757,5963776,8650753c-735051776,2130348105,1650458624,1432830136,66322432,0c-737148928,2130348105,-1659895808,1432829757,65732608,0c-732954624,2130348105,1629487104,1432830136,65601536,0c1642070016,1432830136,2033188864,1432829775,65601536,0c1997537280,2130348322,1699741696,1432830136,65863680,1c-740294656,2130348105,-1675624448,1432829757,66125824,0c1712324608,1432830136,2033188864,1432829775,65863680,0c-744488960,2130348105,-1659895808,1432829757,65994752,0c-747634688,2130348105,1666187264,1432830136,66256896,0c-765460480,2130348105,1699741696,1432830136,65798144,1c-750780416,2130348105,-1675624448,1432829757,66060288,0c1715470336,1432830136,2033188864,1432829775,65798144,0c-754974720,2130348105,-1659895808,1432829757,65929216,0c-758120448,2130348105,1681915904,1432830136,65536000,0c-761266176,2130348105,-1604321280,1432829757,66191360,0c-763363328,2130348105,-1659895808,1432829757,65667072,0c-803209216,2130348105,1539309568,1432830136,257622016,16c-799014912,2130348105,2033188864,1432829775,257556480,16c-790626304,2130348105,-904921088,1432829752,257359872,16c-771751936,2130348105,-1675624448,1432829757,73990144,0c1995440128,2130348322,2033188864,1432829775,74317824,0c1008730112,2130348085,-1675624448,1432829757,263258112,0c1012924416,2130348085,1766850560,1432830136,262995968,0c-1686110208,1432830136,-1675624448,1432829757,6488064,0c-689963008,1432830136,-1675624448,1432829757,6750208,196608c847249408,2130348085,-1604321280,1432829757,263716864,0c843055104,2130348085,-1659895808,1432829757,263585792,0c809500672,2130348085,-1659895808,1432829757,263520256,0c1974468608,1432830136,-1675624448,1432829757,263127040,0c1978662912,1432830136,-1675624448,1432829757,263192576,0c801112064,2130348085,-1675624448,1432829757,262930432,0c796917760,2130348085,-1675624448,1432829757,262864896,0c805306368,2130348085,-1675624448,1432829757,262799360,0c838860800,2130348085,-1675624448,1432829757,263061504,0c834666496,2130348085,-1604321280,1432829757,263716864,0c830472192,2130348085,-1659895808,1432829757,263520256,0c826277888,2130348085,1989148672,1432830136,263651328,0c822083584,2130348085,-1659895808,1432829757,263520256,0c817889280,2130348085,2024800256,1432830136,263782400,0c813694976,2130348085,-1659895808,1432829757,263585792,0c2041577472,1432830136,601882624,1432829777,262733824,0c-702545920,1432830136,-1604321280,1432829757,1469579264,0c-773849088,2130348105,-1675624448,1432829757,74121216,0c-686817280,1432830136,-1604321280,1432829757,5832704,65536c-683671552,1432830136,-1604321280,1432829757,5832704,1048576c-679477248,1432830136,-1604321280,1432829757,5832704,131072c-676331520,1432830136,-1604321280,1432829757,5832704,983040c-811597824,1432830136,-1659895808,1432829757,5963776,8716289c-786432000,2130348105,-1659895808,1432829757,75038720,0c1991245824,2130348322,-1675624448,1432829757,68681728,0c-819986432,2130348105,-1659895808,1432829757,69271552,0c-805306368,2130348105,-1659895808,1432829757,68747264,0c-815792128,2130348105,-1659895808,1432829757,69140480,0c-817889280,2130348105,-1659895808,1432829757,69206016,0c1988100096,2130348322,-1604321280,1432829757,68943872,0c-809500672,2130348105,-1659895808,1432829757,68812800,0c-813694976,2130348105,-1659895808,1432829757,68878336,0c-794820608,2130348105,-1659895808,1432829757,75104256,0c-775946240,2130348105,-1675624448,1432829757,74055680,0c1763704832,1432830136,-1659895808,1432829757,81395712,0c-698351616,1432830136,-732954624,1432830136,1469644800,16c-808452096,1432830136,-1324351488,1432830136,6619136,1c-793772032,1432830136,-1675624448,1432829757,6619136,65537c-789577728,1432830136,-1675624448,1432829757,6619136,131072c1983905792,2130348322,-1604321280,1432829757,71303168,0c-824180736,2130348105,-1604321280,1432829757,71172096,0c-828375040,2130348105,-1604321280,1432829757,71237632,0c-832569344,2130348105,1805647872,1432830136,70975488,0c-836763648,2130348105,1816133632,1432830136,70909952,0c-840957952,2130348105,-1675624448,1432829757,71041024,0c1979711488,2130348322,-1675624448,1432829757,71106560,0c-845152256,2130348105,-1675624448,1432829757,70123520,0c-849346560,2130348105,-1675624448,1432829757,70778880,0c-672137216,1432830136,-1675624448,1432829757,1469841408,0c-668991488,1432830136,-1503657984,1432830136,1469841408,65536c-878706688,2130348105,2033188864,1432829775,71630848,0c1879048192,1432830136,1887436800,1432830136,262537216,0c-853540864,2130348105,-1675624448,1432829757,71368704,0c-857735168,2130348105,1832910848,1432830136,70189056,0c1728053248,1432830136,-1604321280,1432829757,262471680,0c1518338048,2130348105,1850736640,1432830136,70844416,0c1514143744,2130348105,-1659895808,1432829757,70254592,0c1509949440,2130348105,-1659895808,1432829757,70451200,0c-861929472,2130348105,-1659895808,1432829757,70582272,0c-866123776,2130348105,-1659895808,1432829757,70713344,0c-870318080,2130348105,-1659895808,1432829757,70057984,0c-874512384,2130348105,-1659895808,1432829757,70647808,0c-764411904,1432830136,-756023296,1432830136,1468792832,0c1505755136,2130348105,-1659895808,1432829757,70320128,0c1501560832,2130348105,-1659895808,1432829757,70385664,0c1497366528,2130348105,1868562432,1432830136,70516736,0c1493172224,2130348105,-1675624448,1432829757,71565312,0c-796917760,1432830136,-1324351488,1432830136,6619136,0c1522532352,2130348105,1787822080,1432830136,76218368,0c1993342976,2130348322,2033188864,1432829775,260898816,0c-782237696,1432830136,-1659895808,1432829757,6029312,8585216c1732247552,1432830136,1735393280,1432830136,258605056,0c-707788800,1432830136,1735393280,1432830136,1469513728,16c1724907520,1432830136,2033188864,1432829775,260571136,16c1721761792,1432830136,2033188864,1432829775,260505600,16c2037383168,1432830136,601882624,1432829777,71434240,0c-775946240,1432830136,-1604321280,1432829757,6684672,1c-772800512,1432830136,-1659895808,1432829757,6684672,8519681c-768606208,1432830136,-1604321280,1432829757,6684672,65537c1718616064,1432830136,-1675624448,1432829757,76283904,0c-716177408,1432830136,1071644672,1432829752,8192000,0c2034237440,1432830136,-1604321280,1432829757,262668288,0c-782237696,2130348105,-1659895808,1432829757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35331840,0,1299709952,2130348326c1304428544,2130348326,1420820480,2130348326,1397227520,2130348326c1398800384,2130348326,1414529024,2130348326,1387790336,2130348326c1394081792,2130348326,1395654656,2130348326,1390936064,2130348326c1392508928,2130348326,1417674752,2130348326,1411383296,2130348326c1425539072,2130348326,1400373248,2130348326,1419247616,2130348326c1379926016,2130348326,1433403392,2130348326,1447559168,2130348326c1378353152,2130348326,1431830528,2130348326,1445986304,2130348326c1375207424,2130348326,1428684800,2130348326,1442840576,2130348326c1381498880,2130348326,1434976256,2130348326,1449132032,2130348326c1376780288,2130348326,1430257664,2130348326,1444413440,2130348326c1372061696,2130348326,1427111936,2130348326,1441267712,2130348326c1456996352,2130348326,1422393344,2130348326,1386217472,2130348326c1439694848,2130348326,1453850624,2130348326,1406664704,2130348326c1408237568,2130348326,1409810432,2130348326,1383071744,2130348326c1436549120,2130348326,1450704896,2130348326,1455423488,2130348326c1373634560,2130348326,1416101888,2130348326,1412956160,2130348326c1389363200,2130348326,1401946112,2130348326,1403518976,2130348326c1405091840,2130348326,1384644608,2130348326,1438121984,2130348326c1452277760,2130348326,1423966208,2130348326,1197473792,2130348326c1290272768,2130348326,1217921024,2130348326,1219493888,2130348326c1199046656,2130348326,1214775296,2130348326,1222639616,2130348326c1200619520,2130348326,1202192384,2130348326,1203765248,2130348326c1205338112,2130348326,1206910976,2130348326,1208483840,2130348326c1210056704,2130348326,1211629568,2130348326,1213202432,2130348326c1221066752,2130348326,1216348160,2130348326,1238368256,2130348326c1241513984,2130348326,1243086848,2130348326,1239941120,2130348326c1225785344,2130348326,1227358208,2130348326,1224212480,2130348326c1228931072,2130348326,1230503936,2130348326,1232076800,2130348326c1233649664,2130348326,1235222528,2130348326,1236795392,2130348326c1246232576,2130348326,1364197376,2130348326,1485307904,2130348326c1486880768,2130348326,1499463680,2130348326,1490026496,2130348326c1491599360,2130348326,1493172224,2130348326,1494745088,2130348326c1496317952,2130348326,1497890816,2130348326,1501036544,2130348326c1488453632,2130348326,1483735040,2130348326,1296564224,2130348326c1310720000,2130348326,1309147136,2130348326,1312292864,2130348326c1244659712,2130348326,1291845632,2130348326,1302855680,2130348326c1272971264,2130348326,1274544128,2130348326,1250951168,2130348326c1252524032,2130348326,1247805440,2130348326,1249378304,2130348326c1266679808,2130348326,1254096896,2130348326,1268252672,2130348326c1255669760,2130348326,1257242624,2130348326,1269825536,2130348326c1258815488,2130348326,1271398400,2130348326,1260388352,2130348326c1261961216,2130348326,1263534080,2130348326,1265106944,2130348326c1307574272,2130348326,1306001408,2130348326,1301282816,2130348326c1276116992,2130348326,1277689856,2130348326,1329594368,2130348326c1328021504,2130348326,1458569216,2130348326,1460142080,2130348326c1475870720,2130348326,1463287808,2130348326,1464860672,2130348326c1479016448,2130348326,1480589312,2130348326,1477443584,2130348326c1461714944,2130348326,1466433536,2130348326,1468006400,2130348326c1469579264,2130348326,1471152128,2130348326,1472724992,2130348326c1474297856,2130348326,1504182272,2130348326,1279262720,2130348326c1298137088,2130348326,1315438592,2130348326,1326448640,2130348326c1317011456,2130348326,1323302912,2130348326,1324875776,2130348326c1318584320,2130348326,1320157184,2130348326,1321730048,2130348326c1282408448,2130348326,1313865728,2130348326,1332740096,2130348326c1334312960,2130348326,1335885824,2130348326,1337458688,2130348326c1339031552,2130348326,1340604416,2130348326,1342177280,2130348326c1343750144,2130348326,1345323008,2130348326,1368915968,2130348326c1370488832,2130348326,1346895872,2130348326,1348468736,2130348326c1287127040,2130348326,1350041600,2130348326,1351614464,2130348326c1353187328,2130348326,1354760192,2130348326,1356333056,2130348326c1357905920,2130348326,1359478784,2130348326,1361051648,2130348326c1362624512,2130348326,1365770240,2130348326,1367343104,2130348326c1331167232,2130348326,1288699904,2130348326,1293418496,2130348326c1285554176,2130348326,1283981312,2130348326,1502609408,2130348326c1280835584,2130348326,1482162176,2130348326,1294991360,2130348326c0,0,0,0,0,0c0,0,0,0,0,0c0,0,0,0,0,0c0,0,0,0,0,0c0,0,0,0,0,0c0,0,0,0,0,0c0,0,0,0,0,0c124846080,0,562036736,2130347263,562036736,2130347263c2125463552,1432830646,2125463552,1432830646,0,0c0,0,0,0,0,0c0,0,0,0,0,0c0,0,0,0,0,0c0,0,0,0,0,0c0,0,0,0,0,0c0,0,0,0,0,0c0,0,0,0,0,0c0,0,0,0,0,0c0,0,0,0,0,0c0,0,0,0,0,0c0,0,0,0,0,0c0,0,103874560,0,1299709952,2130348326c1304428544,2130348326,1420820480,2130348326,1397227520,2130348326c1398800384,2130348326,1414529024,2130348326,1387790336,2130348326c1394081792,2130348326,1395654656,2130348326,1390936064,2130348326c1392508928,2130348326,1417674752,2130348326,1411383296,2130348326c1425539072,2130348326,1400373248,2130348326,1419247616,2130348326c1379926016,2130348326,1433403392,2130348326,1447559168,2130348326c1378353152,2130348326,1431830528,2130348326,1445986304,2130348326c1375207424,2130348326,1428684800,2130348326,1442840576,2130348326c1381498880,2130348326,1434976256,2130348326,1449132032,2130348326c1376780288,2130348326,1430257664,2130348326,1444413440,2130348326c1372061696,2130348326,1427111936,2130348326,1441267712,2130348326c1456996352,2130348326,1422393344,2130348326,1386217472,2130348326c1439694848,2130348326,1453850624,2130348326,1406664704,2130348326c1408237568,2130348326,1409810432,2130348326,1383071744,2130348326c1436549120,2130348326,1450704896,2130348326,1455423488,2130348326c1373634560,2130348326,1416101888,2130348326,1412956160,2130348326c1389363200,2130348326,1401946112,2130348326,1403518976,2130348326c1405091840,2130348326,1384644608,2130348326,1438121984,2130348326c1452277760,2130348326,1423966208,2130348326,1197473792,2130348326c1290272768,2130348326,1217921024,2130348326,1219493888,2130348326c1199046656,2130348326,1214775296,2130348326,1222639616,2130348326c1200619520,2130348326,1202192384,2130348326,1203765248,2130348326c1205338112,2130348326,1206910976,2130348326,1208483840,2130348326c1210056704,2130348326,1211629568,2130348326,1213202432,2130348326c1221066752,2130348326,1216348160,2130348326,1238368256,2130348326c1241513984,2130348326,1243086848,2130348326,1239941120,2130348326c1225785344,2130348326,1227358208,2130348326,1224212480,2130348326c1228931072,2130348326,1230503936,2130348326,1232076800,2130348326c1233649664,2130348326,1235222528,2130348326,1236795392,2130348326c1246232576,2130348326,1364197376,2130348326,1485307904,2130348326c1486880768,2130348326,1499463680,2130348326,1490026496,2130348326c1491599360,2130348326,1493172224,2130348326,1494745088,2130348326c1496317952,2130348326,1497890816,2130348326,1501036544,2130348326c1488453632,2130348326,1483735040,2130348326,1296564224,2130348326c1310720000,2130348326,1309147136,2130348326,1312292864,2130348326c1244659712,2130348326,1291845632,2130348326,1302855680,2130348326c1272971264,2130348326,1274544128,2130348326,1250951168,2130348326c1252524032,2130348326,1247805440,2130348326,1249378304,2130348326c1266679808,2130348326,1254096896,2130348326,1268252672,2130348326c1255669760,2130348326,1257242624,2130348326,1269825536,2130348326c1258815488,2130348326,1271398400,2130348326,1260388352,2130348326c1261961216,2130348326,1263534080,2130348326,1265106944,2130348326c1307574272,2130348326,1306001408,2130348326,1301282816,2130348326c1276116992,2130348326,1277689856,2130348326,1329594368,2130348326c1328021504,2130348326,1458569216,2130348326,1460142080,2130348326c1475870720,2130348326,1463287808,2130348326,1464860672,2130348326c1479016448,2130348326,1480589312,2130348326,1477443584,2130348326c1461714944,2130348326,1466433536,2130348326,1468006400,2130348326c1469579264,2130348326,1471152128,2130348326,1472724992,2130348326c1474297856,2130348326,1504182272,2130348326,1279262720,2130348326c1298137088,2130348326,1315438592,2130348326,1326448640,2130348326c1317011456,2130348326,1323302912,2130348326,1324875776,2130348326c1318584320,2130348326,1320157184,2130348326,1321730048,2130348326c1282408448,2130348326,1313865728,2130348326,1332740096,2130348326c1334312960,2130348326,1335885824,2130348326,1337458688,2130348326c1339031552,2130348326,1340604416,2130348326,1342177280,2130348326c1343750144,2130348326,1345323008,2130348326,1368915968,2130348326c1370488832,2130348326,1346895872,2130348326,1348468736,2130348326c1287127040,2130348326,1350041600,2130348326,1351614464,2130348326c1353187328,2130348326,1354760192,2130348326,1356333056,2130348326c1357905920,2130348326,1359478784,2130348326,1361051648,2130348326c1362624512,2130348326,1365770240,2130348326,1367343104,2130348326c1331167232,2130348326,1288699904,2130348326,1293418496,2130348326c1285554176,2130348326,1283981312,2130348326,1502609408,2130348326c1280835584,2130348326,1482162176,2130348326,1294991360,2130348326c103809024,0,5308416,0,728236032,349812c1318912000,301849546,486029797,2130348266,1572864,67108864c-96468992,1432830647,-97517568,1432830647,-1496317952,1432830646c-1497366528,1432830646,0,0,2162688,0c1968701440,2130343694,0,8060928,2097152,0c2162688,0,1323302912,1432830435,0,0c2097152,0,3211264,0,196608,458752c4390912,7077985,6422633,6881394,589824,0c2050490368,2130348360,3211264,0,65536,655360c4259840,6488174,7274600,5505138,7340153,101c265158656,0,2162688,0,1775239168,1432830614c-1965031424,1432830646,-385875968,1432830618,9502720,0c-1938817024,1432830647,-1938292736,1432830647,-1938292736,1432830647c-1484783616,1432830646,-1484259328,1432830646,-1484259328,1432830646c786432000,1432830646,12779520,0,0,0c0,0,0,0,0,0c0,0,0,0,0,0c0,0,-835321856,1432830617,4259840,0c-255852544,2130348262,587202560,1432830137,0,2097152c-1422917632,1432830646,1400897536,2130346714,262144,7929856c4194304,0,3211264,0,196608,458752c4390912,7077985,6422633,6881394,0,0c2000420864,1920416368,28405857,0,65536,0c0,0,1284505600,2130347999,1459617792,1432830544c0,0,0,134217728,182321152,0c-2009071616,1432830646,0,0,65536,0c0,0,-2009071616,1432830646,-1969225728,1432830646c-1946157056,1432830646,-1952448512,1432830646,457179136,1432830647c449839104,1432830647,0,0,0,0c0,0,0,0,0,0c0,0,0,0,0,0c0,0,0,0,0,0c0,0,0,0,0,0c0,0,0,0,0,0c563085312,1432830647,-792723456,1432830646,343932928,1432830647c396361728,2130346825,396361728,2130346825,396361728,2130346825c396361728,2130346825,0,0,396361728,2130346825c0,0,0,0,0,0c0,0,0,0,0,0c0,0,0,0,447741952,1432830647c0,0,11599872,0,65536,65536c0,0,131072,0,1663041536,2130346827c-2009071616,1432830646,134217728,134217728,0,0c0,16256,16256,1,0,1c0,0,0,0,0,0c0,0,146800640,1432830017,-1962934272,1432830646c1522532352,2130346816,-1980760064,1432830646,0,0c65536,0,0,0,4259840,0c65536,0,0,0,-786694144,2130345003c3538944,65536,0,0,0,0c0,0,2162688,0,-2027945984,1432830646c0,0,-650117120,1432830618,2162688,0c-2003304448,1432830646,0,0,0,0c2162688,0,1592786944,2130348266,854589440,1432830646c-1850736640,1432830647,3211264,0,-250609664,2130348262c-1209008128,1432830141,0,0,-1436549120,1432830647c3145728,0,3211264,0,-247988224,2130348262c579862528,1432830143,0,0,0,0c3145728,0,6356992,0,-7077888,2130345003c396361728,2130346825,158334976,2130346814,-1950351360,1432830646c-6160384,2130345003,10223616,2130345004,26476544,2130345004c42729472,2130345004,58982400,2130345004,8126464,133496832c-1941962752,1432830646,4259840,0,65536,0c0,0,-780664832,2130345003,2097152,65536c0,0,0,0,0,0c4259840,0,65536,0,0,0c-42991616,2130345003,369098752,65536,0,0c0,0,0,0,3211264,0c-65536,65535,2050490368,2130348360,-65536,-1c-1,-1,65535,65536,2162688,0c-1926758400,1432830646,0,0,1998585856,1030972218c15811362,0,-2094006272,2130348266,-58720256,1432830647c-58195968,1432830647,-58195968,1432830647,-2090860544,2130348266c0,0,0,0,0,0c0,0,0,0,0,0c-2088763392,2130348266,65536,1702100992,853570680,1432830166c-1650458624,1432830166,0,0,0,0c1862270976,1432830009,953155584,1432830648,922746880,1432830435c0,0,699924480,1432829974,0,0c0,0,65536,0,913309696,1432830648c913833984,1432830648,913833984,1432830648,15728640,0c412155904,0,65536,12845056,-788529152,2130348105c256901120,0,1539309568,1432830136,1048576,0c-792723456,2130348105,257490944,0,-1591738368,1432830127c1048576,0,936378368,1432830646,264699904,0c-1675624448,1432829757,0,0,1085276160,1432830646c266076160,0,-1659895808,1432829757,0,0c723517440,1432830628,266076160,0,-1675624448,1432829757c0,0,929038336,2130348085,265945088,0c-1604321280,1432829757,0,0,972029952,2130348085c263979008,0,-1659895808,1432829757,0,0c956301312,2130348085,263979008,0,-1604321280,1432829757c0,0,952107008,2130348085,263979008,0c-1604321280,1432829757,0,0,964689920,2130348085c263979008,0,-1604321280,1432829757,0,0c960495616,2130348085,263979008,0,-1604321280,1432829757c0,0,1247805440,1432830646,264503296,0c-1675624448,1432829757,0,0,935329792,2130348085c264372224,0,-1675624448,1432829757,0,0c1257242624,1432830646,265617408,0,-1604321280,1432829757c0,0,947912704,2130348085,264634368,0c-1604321280,1432829757,0,0,1929379840,1432830620c264634368,0,1071644672,1432829752,0,0c985661440,2130348085,264044544,0,-1604321280,1432829757c0,0,903872512,2130348085,265093120,0c-1604321280,1432829757,0,0,866123776,2130348085c265158656,0,-1604321280,1432829757,0,0c989855744,2130348085,264044544,0,-1604321280,1432829757" fillcolor="white" stroked="t" o:allowincell="t" style="position:absolute;margin-left:0.8pt;margin-top:6.55pt;width:66pt;height:3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0955</wp:posOffset>
                      </wp:positionV>
                      <wp:extent cx="760730" cy="358140"/>
                      <wp:effectExtent l="5080" t="5080" r="24765" b="1143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358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in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ho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.65pt;width:59.85pt;height:28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in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w w:val="110"/>
                                <w:sz w:val="14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ho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69595</wp:posOffset>
                      </wp:positionV>
                      <wp:extent cx="890905" cy="158750"/>
                      <wp:effectExtent l="0" t="5080" r="0" b="381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891360" cy="159120"/>
                              </a:xfrm>
                              <a:prstGeom prst="bentConnector3">
                                <a:avLst>
                                  <a:gd name="adj1" fmla="val 84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-0.9pt;margin-top:44.85pt;width:70.1pt;height:12.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17475</wp:posOffset>
                      </wp:positionV>
                      <wp:extent cx="952500" cy="460375"/>
                      <wp:effectExtent l="0" t="0" r="0" b="0"/>
                      <wp:wrapNone/>
                      <wp:docPr id="14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9.25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7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Caricamento dei dati sul Sistema di monitoraggio SGP/MoSEM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49860</wp:posOffset>
                      </wp:positionV>
                      <wp:extent cx="1047750" cy="266700"/>
                      <wp:effectExtent l="5080" t="5080" r="5715" b="9525"/>
                      <wp:wrapNone/>
                      <wp:docPr id="142" name="Angolo ripiegato 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66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387" fillcolor="white" stroked="t" o:allowincell="t" style="position:absolute;margin-left:7.1pt;margin-top:11.8pt;width:82.45pt;height:20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416560</wp:posOffset>
                      </wp:positionV>
                      <wp:extent cx="1270" cy="178435"/>
                      <wp:effectExtent l="37465" t="635" r="3810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5pt;margin-top:32.8pt;width:0.05pt;height:1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</w:tc>
      </w:tr>
      <w:tr>
        <w:trPr>
          <w:trHeight w:val="847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invio dei dati al SMN - IGRU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7625</wp:posOffset>
                      </wp:positionV>
                      <wp:extent cx="718185" cy="424815"/>
                      <wp:effectExtent l="5715" t="5715" r="5080" b="317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424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3.75pt;width:56.5pt;height:33.4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2</w:t>
            </w:r>
          </w:p>
        </w:tc>
      </w:tr>
      <w:tr>
        <w:trPr>
          <w:trHeight w:val="847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64770</wp:posOffset>
                      </wp:positionV>
                      <wp:extent cx="767715" cy="372745"/>
                      <wp:effectExtent l="5715" t="5715" r="5080" b="381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3726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25pt;margin-top:5.1pt;width:60.4pt;height:29.3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17805</wp:posOffset>
                      </wp:positionV>
                      <wp:extent cx="805815" cy="1270"/>
                      <wp:effectExtent l="635" t="37465" r="0" b="38100"/>
                      <wp:wrapNone/>
                      <wp:docPr id="146" name="Connettore 2 6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621" stroked="t" o:allowincell="t" style="position:absolute;margin-left:-4.25pt;margin-top:17.15pt;width:63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8895</wp:posOffset>
                      </wp:positionV>
                      <wp:extent cx="913130" cy="445770"/>
                      <wp:effectExtent l="6985" t="5080" r="7620" b="5715"/>
                      <wp:wrapNone/>
                      <wp:docPr id="147" name="AutoShape 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44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223" path="l0,0l4063,21600l17537,21600l21600,0l0,0l4194304,0l8454144,0l-1968766976,1432491214l1318912000,301849546l14821,0l707805194,1025l73408512,707788800l14,0l67330057,1028l67264512,1029l67510272,10800l-262144,0l65537,631296737l65537,755023085l67772417,11796481l67739649,67829761l143327232,0l23134208,0l1918369792,2130348282l0,0l0,0l0,0l0,0l0,0l0,0l817889280,1432830650l1143996416,1432830650l0,0l0,0l0,0l0,1432813568l0,0l0,0l0,0l0,0l0,0l0,0l0,0l0,0l0,0l0,0l0,0l0,0l0,0l0,0l0,0l0,0l0,0l0,0l-1058013184,2130343500l-1937768448,1432829777l0,0l0,0l0,0l0,0l0,0l0,0l0,589824l65536,0l-1046478848,1432830166l0,0l403767296,0l-710934528,1432830136l-1675624448,1432829757l8192000,65536l-837799390,1432830136l-1503657984,1432830136l6815744,131073l-847229918,1432830136l-1604321280,1432829757l6815744,65537l-740267661,1432830136l-732954624,1432830136l1469186048,16l-844078747,1432830136l-1306525696,1432830136l6815744,1l-788513421,2130348105l1539309568,1432830136l256901120,16l-779076049,1432830136l-1659895808,1432829757l6029312,8650752l-792707537,2130348105l-1591738368,1432830127l257490944,16l-659539337,1432830136l2033188864,1432829775l7471104,131073l-665829768,1432830136l2033188864,1432829775l7471104,65537l-662673044,1432830136l2033188864,1432829775l7471104,1l1029730156,1432830537l-1675624448,1432829757l264699904,0l998272867,1432830537l-1659895808,1432829757l266076160,0l1001402422,1432830537l-1675624448,1432829757l266076160,0l929063780,2130348085l-1604321280,1432829757l265945088,0l972058745,2130348085l-1659895808,1432829757l263979008,0l956316279,2130348085l-1604321280,1432829757l263979008,0l952121955,2130348085l-1604321280,1432829757l263979008,0l964718142,2130348085l-1604321280,1432829757l263979008,0l960495616,2130348085l-1604321280,1432829757l263979008,0l1022370365,1432830537l-1675624448,1432829757l264503296,0l935360288,2130348085l-1675624448,1432829757l264372224,0l1040202359,1432830537l-1604321280,1432829757l265617408,0l947921513,2130348085l-1604321280,1432829757l264634368,0l1025523059,1432830537l1071644672,1432829752l264634368,0l985686390,2130348085l-1604321280,1432829757l264044544,0l903888236,2130348085l-1604321280,1432829757l265093120,0l866132536,2130348085l-1604321280,1432829757l265158656,0l989863970,2130348085l-1604321280,1432829757l264044544,0l908081783,2130348085l-1604321280,1432829757l265093120,0l870334066,2130348085l-1604321280,1432829757l265158656,0l998253161,2130348085l2033188864,1432829775l264044544,0l916483649,2130348085l2033188864,1432829775l265093120,0l878737184,2130348085l2033188864,1432829775l265158656,0l981497402,2130348085l-1604321280,1432829757l264044544,0l899686973,2130348085l-1604321280,1432829757l265093120,0l861948205,2130348085l-1604321280,1432829757l265158656,0l994065470,2130348085l2033188864,1432829775l264044544,0l912290926,2130348085l2033188864,1432829775l265093120,0l874528115,2130348085l2033188864,1432829775l265158656,0l1002464110,2130348085l296747008,1432829760l264110080,0l920665428,2130348085l296747008,1432829760l265224192,0l882914353,2130348085l296747008,1432829760l265289728,0l1046507629,1432830537l-678428672,1432829982l266010624,0l1033927009,1432830537l-1604321280,1432829757l264765440,0l975203442,2130348085l324009984,1432829752l264896512,0l887108386,2130348085l324009984,1432829752l264962048,0l849354786,2130348085l324009984,1432829752l265027584,0l939551845,2130348085l-1604321280,1432829757l265879552,0l1014001722,1432830537l-1659895808,1432829757l265879552,0l1018187635,1432830537l-1675624448,1432829757l265879552,0l979398775,2130348085l1911554048,1432830136l264437760,0l895499629,2130348085l1911554048,1432830136l265486336,0l857761139,2130348085l1911554048,1432830136l265551872,0l1043345212,1432830537l-1604321280,1432829757l265682944,0l995106932,1432830537l-1604321280,1432829757l264175616,0l924856098,2130348085l-1675624448,1432829757l264568832,0l931148087,2130348085l-1604321280,1432829757l264372224,0l968892989,2130348085l-1604321280,1432829757l263979008,0l943747191,2130348085l-1604321280,1432829757l264306688,0l1005600290,1432830537l-1659895808,1432829757l264306688,0l1009806712,1432830537l-1675624448,1432829757l264306688,0l977301615,2130348085l296747008,1432829760l264241152,0l891316078,2130348085l296747008,1432829760l265355264,0l853566313,2130348085l296747008,1432829760l265420800,0l1037071201,1432830537l-1675624448,1432829757l264830976,0l-785354889,1432830136l-1675624448,1432829757l6619136,196608l-729782189,2130348105l-1659895808,1432829757l69992448,0l-778014637,2130348105l2033188864,1432829775l260964352,0l939548988,1432830537l468713472,1432830119l257097728,1l943748216,1432830537l-732954624,1432830136l257163264,16l1972380208,2130348322l-11534336,1432830536l71696384,0l-895455200,2130348105l-1659895808,1432829757l72220672,0l-899650187,2130348105l-1659895808,1432829757l72286208,0l-903854220,2130348105l-1659895808,1432829757l72351744,0l1969250919,2130348322l-1659895808,1432829757l71761920,0l-882872461,2130348105l-1659895808,1432829757l71827456,0l-887079874,2130348105l-1659895808,1432829757l71892992,0l-891259360,2130348105l-1659895808,1432829757l71958528,0l932211014,1432830537l468713472,1432830119l256966656,1l936407159,1432830537l-732954624,1432830136l257032192,16l847270510,1432830537l-1659895808,1432829757l258015232,0l929065248,1432830537l-732954624,1432830136l257163264,0l-694126492,1432830136l-732954624,1432830136l1469710336,16l925919597,1432830537l468713472,1432830119l257097728,1l1562407994,2130348105l-1675624448,1432829757l67698688,0l1560297072,2130348105l1539309568,1432830136l66715648,0l1600135284,2130348105l-1675624448,1432829757l67305472,0l1566601299,2130348105l1528823808,1432830136l258539520,0l1551907447,2130348105l2033188864,1432829775l66715648,0l1595947639,2130348105l-1659895808,1432829757l67371008,0l1591768879,2130348105l-1659895808,1432829757l67436544,0l1814065744,2130348322l-1659895808,1432829757l67567616,0l1587573562,2130348105l-1659895808,1432829757l67633152,0l1809869921,2130348322l-1061158912,1432830135l66977792,0l1583362338,2130348105l-1659895808,1432829757l67043328,0l1579172642,2130348105l-1659895808,1432829757l67108864,0l1574988146,2130348105l-1675624448,1432829757l67502080,0l1570792250,2130348105l-1675624448,1432829757l66912256,0l1556101751,2130348105l2033188864,1432829775l66715648,0l1604336247,2130348105l-1659895808,1432829757l66519040,0l1528845101,2130348105l-1659895808,1432829757l67239936,0l1818242876,2130348322l-1604321280,1432829757l66519040,0l1606433399,2130348105l-1604321280,1432829757l66519040,0l1610643002,2130348105l-1604321280,1432829757l66519040,0l1547724131,2130348105l1560281088,1432830136l66584576,0l1801479273,2130348322l2033188864,1432829775l66584576,0l1805662839,2130348322l-1604321280,1432829757l66846720,0l1544568434,2130348105l1578106880,1432830136l66650112,0l1541436005,2130348105l2033188864,1432829775l66650112,0l1538291258,2130348105l1595932672,1432830136l66453504,0l1535140723,2130348105l-1604321280,1432829757l66781184,0l1530935927,2130348105l1560281088,1432830136l67174400,0l1795170918,2130348322l2033188864,1432829775l67174400,0l1790976034,2130348322l-1675624448,1432829757l67764224,0l1975542119,2130348322l-1675624448,1432829757l71499776,0l1061170537,1432830537l-1659895808,1432829757l67960832,0l1064333370,1432830537l-1659895808,1432829757l68026368,0l1094743098,1432830537l-1675624448,1432829757l68550656,0l1071653437,1432830537l-1675624448,1432829757l68157440,0l1074815546,1432830537l-1675624448,1432829757l68222976,0l1079013473,1432830537l-1659895808,1432829757l68288512,0l1082159223,1432830537l-1659895808,1432829757l68354048,0l1086350189,1432830537l-1659895808,1432829757l68419584,0l1090534007,1432830537l-1659895808,1432829757l68485120,0l22044517,1432830120l-1604321280,1432829757l68616192,0l1068528244,1432830537l-1659895808,1432829757l68091904,0l1058021949,1432830537l-1659895808,1432829757l67895296,0l-784307089,2130348105l-1591738368,1432830127l257228800,0l980433780,1432830537l-1659895808,1432829757l81264640,0l976238138,1432830537l-1659895808,1432829757l81199104,0l984624495,1432830537l-1604321280,1432829757l81330176,0l1526756472,2130348105l1611661312,1432830136l76939264,0l-826265552,1432830136l-1604321280,1432829757l6750208,1l-823101324,1432830136l-1659895808,1432829757l6750208,8519681l-818907332,1432830136l-1604321280,1432829757l6750208,65537l-780115610,2130348105l2033188864,1432829775l262602752,0l-687835590,2130348097l-678428672,1432829982l261554176,0l-720346762,1432830136l-1675624448,1432829757l8060928,0l973108334,1432830537l-1675624448,1432829757l257425408,16l-767542665,2130348105l-1604321280,1432829757l74186752,0l-769646482,2130348105l2033188864,1432829775l74252288,0l-814734787,1432830136l-1659895808,1432829757l5963776,8650753l-735036354,2130348105l1650458624,1432830136l66322432,0l-737130894,2130348105l-1659895808,1432829757l65732608,0l-732924128,2130348105l1629487104,1432830136l65601536,0l946880884,1432830537l2033188864,1432829775l65601536,0l1997566562,2130348322l1699741696,1432830136l65863680,1l-740276683,2130348105l-1675624448,1432829757l66125824,0l950028589,1432830537l2033188864,1432829775l65863680,0l-744459718,2130348105l-1659895808,1432829757l65994752,0l-747605446,2130348105l1666187264,1432830136l66256896,0l-765430161,2130348105l1699741696,1432830136l65798144,1l-750754445,2130348105l-1675624448,1432829757l66060288,0l953171308,1432830537l2033188864,1432829775l65798144,0l-754965955,2130348105l-1659895808,1432829757l65929216,0l-758091718,2130348105l1681915904,1432830136l65536000,0l-761235910,2130348105l-1604321280,1432829757l66191360,0l-763354563,2130348105l-1659895808,1432829757l65667072,0l-803193297,2130348105l1539309568,1432830136l257622016,16l-798985627,2130348105l2033188864,1432829775l257556480,16l-790599348,2130348105l-904921088,1432829752l257359872,16l-771722431,2130348105l-1675624448,1432829757l73990144,0l1995469935,2130348322l2033188864,1432829775l74317824,0l1008757818,2130348085l-1675624448,1432829757l263258112,0l1012939383,2130348085l1766850560,1432830136l262995968,0l-1686079390,1432830136l-1675624448,1432829757l6488064,0l-689936838,1432830136l-1675624448,1432829757l6750208,196608l847258173,2130348085l-1604321280,1432829757l263716864,0l843063869,2130348085l-1659895808,1432829757l263585792,0l809516402,2130348085l-1659895808,1432829757l263520256,0l1050701674,1432830537l-1675624448,1432829757l263127040,0l1557144125,1432830590l-1675624448,1432829757l263192576,0l801140258,2130348085l-1675624448,1432829757l262930432,0l796947555,2130348085l-1675624448,1432829757l262864896,0l805332340,2130348085l-1675624448,1432829757l262799360,0l838879342,2130348085l-1675624448,1432829757l263061504,0l834666496,2130348085l-1604321280,1432829757l263716864,0l830487159,2130348085l-1659895808,1432829757l263520256,0l826296175,2130348085l1989148672,1432830136l263651328,0l822104178,2130348085l-1659895808,1432829757l263520256,0l817917025,2130348085l2024800256,1432830136l263782400,0l813703202,2130348085l-1659895808,1432829757l263585792,0l-911183249,1432830119l601882624,1432829777l262733824,0l-908036320,2130348105l1699741696,1432830136l261357568,0l-702518175,1432830136l-1604321280,1432829757l1469579264,0l-773819287,2130348105l-1675624448,1432829757l74121216,0l-686805214,1432830136l-1604321280,1432829757l5832704,65536l-683641028,1432830136l-1604321280,1432829757l5832704,1048576l-679449503,1432830136l-1604321280,1432829757l5832704,131072l-676323294,1432830136l-1604321280,1432829757l5832704,983040l-811569309,1432830136l-1659895808,1432829757l5963776,8716289l-786402502,2130348105l-1659895808,1432829757l75038720,0l1991260791,2130348322l-1675624448,1432829757l68681728,0l-819970708,2130348105l-1659895808,1432829757l69271552,0l-805284563,2130348105l-1659895808,1432829757l68747264,0l-815762335,2130348105l-1659895808,1432829757l69140480,0l-817859215,2130348105l-1659895808,1432829757l69206016,0l1988130620,2130348322l-1604321280,1432829757l68943872,0l-809475040,2130348105l-1659895808,1432829757l68812800,0l-813675404,2130348105l-1659895808,1432829757l68878336,0l-794811851,2130348105l-1659895808,1432829757l75104256,0l-775933918,2130348105l-1675624448,1432829757l74055680,0l988837743,1432830537l-1659895808,1432829757l81395712,0l839935849,1432830537l-1659895808,1432829757l258080768,0l851474464,1432830537l-732954624,1432830136l257032192,0l-698323345,1432830136l-732954624,1432830136l1469644800,16l844119586,1432830537l468713472,1432830119l256966656,1l-808423305,1432830136l-1324351488,1432830136l6619136,1l-793743761,1432830136l-1675624448,1432829757l6619136,65537l-789551754,1432830136l-1675624448,1432829757l6619136,131072l1983935343,2130348322l-1604321280,1432829757l71303168,0l-824151194,2130348105l-1604321280,1432829757l71172096,0l-828344219,2130348105l-1604321280,1432829757l71237632,0l-832556489,2130348105l1805647872,1432830136l70975488,0l-836735968,2130348105l1816133632,1432830136l70909952,0l-840945608,2130348105l-1675624448,1432829757l71041024,0l1979737454,2130348322l-1675624448,1432829757l71106560,0l-845124255,2130348105l-1675624448,1432829757l70123520,0l-849319824,2130348105l-1675624448,1432829757l70778880,0l-672109211,1432830136l-1675624448,1432829757l1469841408,0l-668962204,1432830136l-1503657984,1432830136l1469841408,65536l-878677401,2130348105l2033188864,1432829775l71630848,0l991978355,1432830537l1887436800,1432830136l262537216,0l-853513882,2130348105l-1675624448,1432829757l71368704,0l-857705613,2130348105l1832910848,1432830136l70189056,0l965753459,1432830537l-1604321280,1432829757l262471680,0l1518364280,2130348105l1850736640,1432830136l70844416,0l1514159166,2130348105l-1659895808,1432829757l70254592,0l1509963571,2130348105l-1659895808,1432829757l70451200,0l-861911180,2130348105l-1659895808,1432829757l70582272,0l-866096780,2130348105l-1659895808,1432829757l70713344,0l-870303135,2130348105l-1659895808,1432829757l70057984,0l-874487492,2130348105l-1659895808,1432829757l70647808,0l-764396482,1432830136l-756023296,1432830136l1468792832,0l1505768249,2130348105l-1659895808,1432829757l70320128,0l1501586023,2130348105l-1659895808,1432829757l70385664,0l1497395059,2130348105l1868562432,1432830136l70516736,0l1493200492,2130348105l-1675624448,1432829757l71565312,0l-796902338,1432830136l-1324351488,1432830136l6619136,0l1522560108,2130348105l1787822080,1432830136l76218368,0l1993368914,2130348322l2033188864,1432829775l260898816,0l-782211991,1432830136l-1659895808,1432829757l6029312,8585216l969948222,1432830537l1735393280,1432830136l258605056,0l-707772812,1432830136l1735393280,1432830136l1469513728,16l962613367,1432830537l2033188864,1432829775l260571136,16l959471930,1432830537l2033188864,1432829775l260505600,16l1098916453,1432830537l601882624,1432829777l71434240,0l-775931273,1432830136l-1604321280,1432829757l6684672,1l-772779918,1432830136l-1659895808,1432829757l6684672,8519681l-768590786,1432830136l-1604321280,1432829757l6684672,65537l956313378,1432830537l-1675624448,1432829757l76283904,0l-716169097,1432830136l1071644672,1432829752l8192000,0l1054897722,1432830537l-1604321280,1432829757l262668288,0l-782212237,2130348105l-1659895808,1432829757l258146304,0l1768710467,577335906l1698330400,1098150753l1029794163,1769095458l539126881,1935882871l5317181,0l-2130706432,1432830649l-969932800,1432830649l486014976,2130348266l1638400,1432813568l1613758464,1432830650l1612709888,1432830650l1595932672,1432830650l1594884096,1432830650l5242880,0l3145728,0l-1386676224,1432491213l1318912000,301849546l521681381,2130348266l0,402653184l713048261,2125596145l3211264,0l-456589312,1432491214l1318912000,301849546l521681381,2130348266l0,-2147483648l6307942,0l4259840,0l485490688,2130347263l485490688,2130347263l481820672,2130348266l1179648,687865856l-843005736,1432830650l-844103680,1432830650l4194304,0l4194304,0l732495872,349812l1318912000,301849546l-1782564379,1432830650l0,0l250413056,1868764749l1609594220,1432830650l-1774190592,1432830650l2162688,0l0,327680l0,0l67174400,0l3211264,0l4259840,7602293l5439599,6357096l6619248,3276832l3342386,-2147483648l2703462,2000436770l9517680,0l-1992753152,1432491214l1318912000,301849546l14821,0l0,0l758120448,2130343697l761790464,2130343697l767557632,2130343697l770703360,2130343697l774897664,2130343697l781189120,2130343697l785907712,2130343697l791674880,2130343697l795869184,2130343697l800063488,2130343697l803733504,2130343697l808976384,2130343697l-1422917632,1432830646l4259840,0l327680,524293l0,0l4063,21600l17537,21600l21600,0l0,0l4194304,0l4259840,0l-1077346304,1432491214l1318912000,301849546l14821,0l0,0l192479232,2130318925l1604321280,1432830650l-1786773504,1432830650l2162688,0l-1422852096,1432830646l0,0l2097152,0l3211264,0l262144,524292l827228,222948l456565,445897l85902,222948l456565,0l7405568,0l-137822208,1432491216l1318912000,301849546l1869363685,1853182071l1998615651,1818326586l1634083389,577074028l2000436783,1953849658l1634751343,1162110307l1983543072,574450785l1936482662,1043276389l1647998780,543777897l1635138167,807550316l473837346,2130347263l1630470144,1919318074l17907309,0l1989738496,1432491214l1318912000,301849546l14821,0l0,0l899153920,2130343697l902823936,2130343697l908591104,2130343697l912785408,2130343697l919076864,2130343697l-456130560,2130343697l-432537600,2130343697l-429391872,2130343697l-423100416,2130343697l-414711808,2130343697l-411041792,2130343697l-407371776,2130343697l-403701760,2130343697l-400031744,2130343697l-396886016,2130343697l-393216000,2130343697l-389545984,2130343697l1591738368,1432830650l-1643118592,2130348298l-1807745024,1432830650l-1807745024,1432830650l-1807220736,1432830650l-476053504,2130343705l2085617664,1432830167l0,0l1982857216,1432830157l5177344,0l0,0l19922944,0l154206208,0l-262144000,2130348262l400556032,1432830649l401080320,1432830649l401080320,1432830649l-525336576,1432830062l-526385152,1432830062l0,983040l26242080,1432830650l26738688,1432830650l26738688,1432830650l-65536,32767l-65536,32767l0,0l0,0l-65536,32767l-65536,32767m0,0m0,1432813568" fillcolor="white" stroked="t" o:allowincell="t" style="position:absolute;margin-left:2.15pt;margin-top:3.85pt;width:71.85pt;height:35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6"/>
                <w:szCs w:val="12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3</w:t>
            </w:r>
          </w:p>
        </w:tc>
      </w:tr>
      <w:tr>
        <w:trPr>
          <w:trHeight w:val="677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Approvazione certificato di collaudo/certificato di regolare esecuzione/certificato di verifica di conformità dei servizi o forniture</w:t>
              <w:br/>
              <w:t xml:space="preserve">Avvio delle procedure di conclusione dell'intervento </w:t>
              <w:br/>
              <w:t>Trasmissione della documentazione amministrativo-contabile relativa alla richiesta di saldo per la spesa sostenu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645795</wp:posOffset>
                      </wp:positionV>
                      <wp:extent cx="763270" cy="373380"/>
                      <wp:effectExtent l="5080" t="5080" r="24130" b="1143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3733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in Ho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8pt;margin-top:50.85pt;width:60.05pt;height:29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in Ho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836295</wp:posOffset>
                      </wp:positionV>
                      <wp:extent cx="259080" cy="1270"/>
                      <wp:effectExtent l="0" t="37465" r="635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9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65.85pt;width:20.3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19760</wp:posOffset>
                      </wp:positionV>
                      <wp:extent cx="635000" cy="485775"/>
                      <wp:effectExtent l="0" t="0" r="0" b="0"/>
                      <wp:wrapNone/>
                      <wp:docPr id="1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4472C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72C4"/>
                                      <w:sz w:val="18"/>
                                      <w:szCs w:val="18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pt;height:38.25pt;mso-wrap-distance-left:9.05pt;mso-wrap-distance-right:9.05pt;mso-wrap-distance-top:0pt;mso-wrap-distance-bottom:0pt;margin-top:48.8pt;mso-position-vertical-relative:text;margin-left: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4472C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72C4"/>
                                <w:sz w:val="18"/>
                                <w:szCs w:val="18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836295</wp:posOffset>
                      </wp:positionV>
                      <wp:extent cx="278765" cy="10795"/>
                      <wp:effectExtent l="635" t="35560" r="0" b="304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900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65.85pt;width:21.9pt;height:0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19760</wp:posOffset>
                      </wp:positionV>
                      <wp:extent cx="831215" cy="565150"/>
                      <wp:effectExtent l="0" t="0" r="0" b="0"/>
                      <wp:wrapNone/>
                      <wp:docPr id="1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472C4"/>
                                    </w:rPr>
                                  </w:pPr>
                                  <w:r>
                                    <w:rPr>
                                      <w:color w:val="4472C4"/>
                                      <w:sz w:val="16"/>
                                      <w:szCs w:val="16"/>
                                    </w:rPr>
                                    <w:t xml:space="preserve">Responsabile Controlli I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4472C4"/>
                                      <w:sz w:val="16"/>
                                      <w:szCs w:val="16"/>
                                    </w:rPr>
                                    <w:t>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472C4"/>
                                    </w:rPr>
                                  </w:pPr>
                                  <w:r>
                                    <w:rPr>
                                      <w:color w:val="4472C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45pt;height:44.5pt;mso-wrap-distance-left:9.05pt;mso-wrap-distance-right:9.05pt;mso-wrap-distance-top:0pt;mso-wrap-distance-bottom:0pt;margin-top:48.8pt;mso-position-vertical-relative:text;margin-left: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472C4"/>
                              </w:rPr>
                            </w:pPr>
                            <w:r>
                              <w:rPr>
                                <w:color w:val="4472C4"/>
                                <w:sz w:val="16"/>
                                <w:szCs w:val="16"/>
                              </w:rPr>
                              <w:t xml:space="preserve">Responsabile Controlli I </w:t>
                            </w:r>
                            <w:r>
                              <w:rPr>
                                <w:rFonts w:cs="Calibri" w:ascii="Calibri" w:hAnsi="Calibri"/>
                                <w:color w:val="4472C4"/>
                                <w:sz w:val="16"/>
                                <w:szCs w:val="16"/>
                              </w:rPr>
                              <w:t>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472C4"/>
                              </w:rPr>
                            </w:pPr>
                            <w:r>
                              <w:rPr>
                                <w:color w:val="4472C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1716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Espletamento dei controlli sulla documentazione amministrativa a supporto della domanda di erogazione SALDO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FF0000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FF0000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FF0000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36220</wp:posOffset>
                      </wp:positionV>
                      <wp:extent cx="843280" cy="542925"/>
                      <wp:effectExtent l="0" t="0" r="0" b="0"/>
                      <wp:wrapNone/>
                      <wp:docPr id="15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18.6pt;mso-position-vertical-relative:text;margin-left:-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SC2- Controllo della documentazione amministrativa relativa alle spese e redazione della CHECK LIST “C1_CHECK_AMM_SPE”</w:t>
            </w:r>
          </w:p>
        </w:tc>
      </w:tr>
      <w:tr>
        <w:trPr>
          <w:trHeight w:val="539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3185</wp:posOffset>
                      </wp:positionV>
                      <wp:extent cx="2790190" cy="795020"/>
                      <wp:effectExtent l="5715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0360" cy="794880"/>
                                <a:chOff x="0" y="0"/>
                                <a:chExt cx="2790360" cy="79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24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0" y="828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esponsabile controlli I livell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2680" y="56592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266040" y="0"/>
                                  <a:ext cx="1810080" cy="7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15120"/>
                                  <a:ext cx="1440" cy="262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74600" y="7560"/>
                                  <a:ext cx="1800" cy="516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6.55pt;width:219.7pt;height:62.6pt" coordorigin="-100,131" coordsize="4394,1252">
                      <v:shape id="shape_0" fillcolor="white" stroked="t" o:allowincell="t" style="position:absolute;left:-100;top:760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71;top:144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esponsabile controlli I livell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12;top:1022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9;top:131;width:2850;height:1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5;top:155;width:1;height:41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0;top:143;width:2;height:81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539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164465</wp:posOffset>
                      </wp:positionV>
                      <wp:extent cx="131381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pt;margin-top:12.95pt;width:103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2046605</wp:posOffset>
                      </wp:positionH>
                      <wp:positionV relativeFrom="paragraph">
                        <wp:posOffset>1270</wp:posOffset>
                      </wp:positionV>
                      <wp:extent cx="838835" cy="486410"/>
                      <wp:effectExtent l="8255" t="5080" r="7620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48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4259840,0l1784152064,2130348282l0,0l0,0l1787297792,2130348282l134217728,1432829989l133169152,1432829989l4194304,0l2162688,0l209190912,2130346711l131072,0l585105408,1432830649l154206208,0l-262144000,2130348262l-1889533952,1432830649l-1889009664,1432830649l-1889009664,1432830649l-525336576,1432830062l-526385152,1432830062l65536,983040l-1891618768,1432830649l-1890582528,1432830649l-1890582528,1432830649l-65536,32767l-65536,32767l0,0l0,0l-65536,32767l-65536,32767l0,0l65536,1432813568l-729808896,1432830649l-728760320,1432830649l-728760320,1432830649l-1707081728,1432830061l-1226833920,2130347602l916455424,1432830650l-349700096,2130348262l-57671680,1432830649l0,0l100,1432829757l47185920,17082l1180303360,1432813568l-1855979520,1432830647l0,0l0,0l0,0l0,0l0,0l0,0l-1707081728,1432830061l0,0l-258998272,1432830062l0,0l1772617728,2130348282l0,0l0,0l1775763456,2130348282l2065694720,1432830649l0,0l1296039936,1432830649l0,0l0,0l-713031680,1432830537l-267911168,2130348262l0,0l943194112,1432830650l0,0l0,0l0,0l-2147418112,-1l-2147352577,-1l1705050111,2130348277l0,0l-1932984320,2130348109l65536,0l1744855657,2130347931l944242688,1432830650l3276800,0l0,1432830136l0,0l0,0l0,0l0,1432830136l-1659895808,1432829757l939524096,1432830650l131072,1432813568l3276800,0l0,16858941l-65536,6619135l100,0l1310720,1432813568l0,0l-225968128,1432830589l0,0l30932992,1432830650l0,0l0,0l2050490368,2130348360l2097152,140050432l67043586,1432829757l0,0l2010120192,1432829976l2009071616,1432829976l0,1432814591l965214208,1432830650l235929600,1432813568l0,1432829757l-1659895808,1432829757l967311360,1432830650l1218969600,1432813568l0,0l-1659879822,1432829757l969408512,1432830650l1062273024,0l29285,2130348085l-1659895808,1432829757l971505664,1432830650l196608000,2130313216l0,1432829757l-1659895808,1432829757l973602816,1432830650l117964800,1432813568l0,0l-1659880841,1432829757l975699968,1432830650l1317273600,0l8806,1432830136l-1659895808,1432829757l977797120,1432830650l117964800,2130313216l0,1432829757l-1659895808,1432829757l979894272,1432830650l1317273600,1432813568l0,0l-1659884183,1432829757l981991424,1432830650l944308224,0l28730,1432830136l163643392,0l482344960,2130347263l482344960,2130347263l0,0l0,0l903872512,2130348085l-1604321280,1432829757l265093120,0l866148922,2130348085l-1604321280,1432829757l265158656,0l989884513,2130348085l-1604321280,1432829757l264044544,0l908095607,2130348085l-1604321280,1432829757l265093120,0l870343533,2130348085l-1604321280,1432829757l265158656,0l998259319,2130348085l2033188864,1432829775l264044544,0l916479845,2130348085l2033188864,1432829775l251658240,0l878735988,2130348085l2033188864,1432829775l265158656,0l981475901,2130348085l-1604321280,1432829757l264044544,0l899705967,2130348085l-1604321280,1432829757l265093120,0l861954413,2130348085l-1604321280,1432829757l265158656,0l994063925,2130348085l2033188864,1432829775l264044544,0l912291629,2130348085l2033188864,1432829775l265093120,0l874524020,2130348085l2033188864,1432829775l265158656,0l1002450992,2130348085l296747008,1432829760l264110080,0l920674936,2130348085l296747008,1432829760l265224192,0l882915959,2130348085l296747008,1432829760l265289728,0l1970302049,1432830136l-678428672,1432829982l266010624,0l1957716342,1432830136l-1604321280,1432829757l264765440,0l975203425,2130348085l324009984,1432829752l264896512,0l887121268,2130348085l324009984,1432829752l264962048,0l849375290,2130348085l324009984,1432829752l265027584,0l939554592,2130348085l-1604321280,1432829757l265879552,0l1937781026,1432830136l-1659895808,1432829757l265879552,0l1941993276,1432830136l-1675624448,1432829757l265879552,0l979398470,2130348085l1911554048,1432830136l264437760,0l895498871,2130348085l1911554048,1432830136l265486336,0l855667521,2130348085l0,1426063360l0,0l0,16568l-1604321280,1432829757l265682944,0l1903180102,1432830136l-1604321280,1432829757l264175616,0l924865609,2130348085l-1675624448,1432829757l264568832,0l931156082,2130348085l-1604321280,1432829757l251658240,0l15986,2130348085l0,0l0,0l0,0l0,0l0,0l-2147418112,-1l-2147352577,-1l29556735,0l12779520,0l983040,1432829757l1218445312,2130348287l0,0l-1996488704,2130348085l262144,0l1943023394,2130347606l916455424,1432830650l0,0l838860800,2130348085l0,0l0,0l1705000300,2130348277l0,0l-1993867264,2130348085l65536,0l-772800512,2130347603l916455424,1432830650l6553600,0l2030043136,1432829775l-65536,-1l1510014975,1l1704984576,2130348277l0,0l-1990721536,2130348085l65536,0c916455424,1432830650,13107200,0,251658240,0c21280,0,0,0,0,0c0,0,0,0,0,0c0,0,0,0,0,0c0,0,-868220928,2130347608,-575668224,1432830628c974127104,2130347609,-575668224,1432830628,-778043392,2130347608c-575668224,1432830628,-1498415104,2130347610,-575668224,1432830628c0,0,0,0,0,0c0,0,0,0,0,0c1523187712,2130348288,-1659895808,1432829757,8454144,0c-815792128,1432830646,-864026624,2130348275,0,0c0,0,0,0,1310720,0c0,0,0,0,1071120384,1432830650c0,-65536,98303,3080192,83,0c0,0,0,0,1999568896,1917874234c2162750,0,131072000,2130348287,139460608,2130348287c864026624,1432830650,2162688,0,1862270976,1432830009c0,0,2097152,0,2162688,0c-112132096,1432830650,0,0,980877312,1030513014c2189602,0,77070336,1432830651,584056832,1432830649c2097152,0,2162688,0,1968701440,2130343694c0,8060928,-1539309568,1432830650,2162688,0c1010827264,1432829982,0,0,0,0c2162688,0,402653184,1432830649,0,0c759562240,56,2188834,0,2080374784,1432830168c0,0,610795520,2125596145,2162688,0c1181220864,2130348287,46137344,1432830650,14680064,1432830650c23134208,0,1918369792,2130348282,0,0c0,0,0,0,0,0c0,0,0,0,-902823936,1432830650c-649068544,1432830650,0,0,0,0c0,0,0,1917845504,15422,0c0,0,0,0,0,0c0,0,0,0,0,0c0,0,0,0,0,0c0,0,0,0,0,0c0,0,0,0,0,0c0,0,0,0,-1058013184,2130343500c-1937768448,1432829777,0,0,0,0c0,0,0,0,0,0c0,0,0,589824,74301,0c2023751680,1432830169,0,0,15794176,0c-2094006272,2130348266,-2043674624,1432830646,-2043150336,1432830646c-2043150336,1432830646,-2090860544,2130348266,0,0c0,0,0,0,0,0c0,0,0,0,-2088763392,2130348266c65536,334823424,1749030477,1432830169,-739246080,1432830169c0,0,0,0,1862270976,1432830009c1097859072,1432830650,-1210056704,1432830649,0,0c699924480,1432829974,0,0,0,0c65536,0,-695205888,1432830650,-694681600,1432830650c-694681600,1432830650,330694656,82974287,3216975,0c-250609664,2130348262,-1209008128,1432830141,0,851968c0,0,2050490368,2130348360,4259840,0c65536,1245184,2097152,2883630,3801147,6291501c4128807,6225953,2228285,8192123,2687016,6094939c0,100,3211264,0,-566231040,2130347608c2046820352,1432830650,-731906048,1432830649,-731381760,1432830649c-731381760,1432830649,403767296,0,-710934528,1432830136c-1675624448,1432829757,8192000,65536,-837803459,1432830136c-1503657984,1432830136,6815744,131073,-847219610,1432830136c-1604321280,1432829757,6815744,65537,-740266121,1432830136c-732954624,1432830136,1469186048,16,-844088717,1432830136c-1306525696,1432830136,6815744,1,-788499654,2130348105c1539309568,1432830136,256901120,16,-779083216,1432830136c-1659895808,1432829757,6029312,8650752,-792711118,2130348105c-1591738368,1432830127,257490944,16,-659526286,1432830136c2033188864,1432829775,7471104,131073,-665828489,1432830136c2033188864,1432829775,7471104,65537,-662669727,1432830136c2033188864,1432829775,7471104,1,1953524847,1432830136c-1675624448,1432829757,264699904,0,1922065954,1432830136c-1659895808,1432829757,266076160,0,1925210428,1432830136c-1675624448,1432829757,266076160,0,929066089,2130348085c-1604321280,1432829757,265945088,0,972042288,2130348085c-1659895808,1432829757,263979008,0,956327284,2130348085c-1604321280,1432829757,263979008,0,952135799,2130348085c-1604321280,1432829757,263979008,0,964698672,2130348085c-1604321280,1432829757,263979008,0,960520508,2130348085c-1604321280,1432829757,263979008,0,1946183226,1432830136c-1675624448,1432829757,264503296,0,935358583,2130348085c-1675624448,1432829757,264372224,0,1964008056,1432830136c-1604321280,1432829757,265617408,0,947927671,2130348085c-1604321280,1432829757,264634368,0,1949330529,1432830136c1071644672,1432829752,264634368,0,985686390,2130348085c-1604321280,1432829757,264044544,0,903900257,2130348085c-1604321280,1432829757,265093120,0,866149748,2130348085c-1604321280,1432829757,265158656,0,989884474,2130348085c-1604321280,1432829757,264044544,0,908097312,2130348085c-1604321280,1432829757,265093120,0,870330658,2130348085c-1604321280,1432829757,265158656,0,998274876,2130348085c2033188864,1432829775,264044544,0,916483910,2130348085c2033188864,1432829775,265093120,0,878721655,2130348085c2033188864,1432829775,265158656,0,981496641,2130348085c-1604321280,1432829757,264044544,0,899705202,2130348085c-1604321280,1432829757,265093120,0,861944134,2130348085c-1604321280,1432829757,265158656,0,994071625,2130348085c2033188864,1432829775,264044544,0,912281714,2130348085c2033188864,1432829775,265093120,0,874528370,2130348085c2033188864,1432829775,265158656,0,1002464630,2130348085c296747008,1432829760,264110080,0,920658533,2130348085c296747008,1432829760,265224192,0,882909757,2130348085c296747008,1432829760,265289728,0,1970286626,1432830136c-678428672,1432829982,266010624,0,1957703458,1432830136c-1604321280,1432829757,264765440,0,975191666,2130348085c324009984,1432829752,264896512,0,887111020,2130348085c324009984,1432829752,264962048,0,849358626,2130348085c324009984,1432829752,265027584,0,939539063,2130348085c-1604321280,1432829757,265879552,0,1937795444,1432830136c-1659895808,1432829757,265879552,0,1941992037,1432830136c-1675624448,1432829757,265879552,0,979385697,2130348085c1911554048,1432830136,264437760,0,895505184,2130348085c1911554048,1432830136,265486336,0,857761646,2130348085c1911554048,1432830136,265551872,0,1967157840,1432830136c-1604321280,1432829757,265682944,0,1903193711,1432830136c-1604321280,1432829757,264175616,0,924869743,2130348085c-1675624448,1432829757,264568832,0,931164020,2130348085c-1604321280,1432829757,264372224,0,968899187,2130348085c-1604321280,1432829757,263979008,0,943733345,2130348085c-1604321280,1432829757,264306688,0,1929394807,1432830136c-1659895808,1432829757,264306688,0,1933589091,1432830136c-1675624448,1432829757,264306688,0,977301601,2130348085c296747008,1432829760,264241152,0,891318895,2130348085c296747008,1432829760,265355264,0,853565754,2130348085c296747008,1432829760,265420800,0,1960865648,1432830136c-1675624448,1432829757,264830976,0,-785355731,1432830136c-1675624448,1432829757,6619136,196608,1517303598,1432830136c2033188864,1432829775,80740352,0,1513110132,1432830136c2033188864,1432829775,80674816,0,1521512819,1432830136c-678428672,1432829982,80805888,0,-778035166,2130348105c2033188864,1432829775,260964352,0,-694131340,1432830136c-732954624,1432830136,1469710336,16,1562393207,2130348105c-1675624448,1432829757,67698688,0,1560306542,2130348105c1539309568,1432830136,66715648,0,1600155508,2130348105c-1675624448,1432829757,67305472,0,1566587966,2130348105c1528823808,1432830136,258539520,0,1551900771,2130348105c2033188864,1432829775,66715648,0,1595948094,2130348105c-1659895808,1432829757,67371008,0,1591767610,2130348105c-1659895808,1432829757,67436544,0,1814067004,2130348322c-1659895808,1432829757,67567616,0,1587574330,2130348105c-1659895808,1432829757,67633152,0,1809857900,2130348322c-1061158912,1432830135,66977792,0,1583365481,2130348105c-1659895808,1432829757,67043328,0,1579180649,2130348105c-1659895808,1432829757,67108864,0,1574991648,2130348105c-1675624448,1432829757,67502080,0,1570775154,2130348105c-1675624448,1432829757,66912256,0,1556095079,2130348105c2033188864,1432829775,66715648,0,1604350561,2130348105c-1659895808,1432829757,66519040,0,1528841043,2130348105c-1659895808,1432829757,67239936,0,1818246206,2130348322c-1604321280,1432829757,66519040,0,1606448928,2130348105c-1604321280,1432829757,66519040,0,1610637680,2130348105c-1604321280,1432829757,66519040,0,1547723322,2130348105c1560281088,1432830136,66584576,0,1801483834,2130348322c2033188864,1432829775,66584576,0,1805662839,2130348322c-1604321280,1432829757,66846720,0,1544568434,2130348105c1578106880,1432830136,66650112,0,1541436005,2130348105c2033188864,1432829775,66650112,0,1538291258,2130348105c1595932672,1432830136,66453504,0,1535140723,2130348105c-1604321280,1432829757,66781184,0,1530935927,2130348105c1560281088,1432830136,67174400,0,1795170918,2130348322c2033188864,1432829775,67174400,0,1790976034,2130348322c-1675624448,1432829757,67764224,0,1975542119,2130348322c-1675624448,1432829757,71499776,0,-784323223,2130348105c-1591738368,1432830127,257228800,0,1755344954,1432830136c-1659895808,1432829757,81264640,0,1751152741,1432830136c-1659895808,1432829757,81199104,0,1759540591,1432830136c-1604321280,1432829757,81330176,0,1526735460,2130348105c1611661312,1432830136,76939264,0,-826249358,1432830136c-1604321280,1432829757,6750208,1,-823116428,1432830136c-1659895808,1432829757,6750208,8519681,-818929038,1432830136c-1604321280,1432829757,6750208,65537,-780115598,2130348105c2033188864,1432829775,262602752,0,-687839888,2130348097c-678428672,1432829982,261554176,0,-720355733,1432830136c-1675624448,1432829757,8060928,0,1747988284,1432830136c-1675624448,1432829757,257425408,16,-767557632,2130348105c-1604321280,1432829757,74186752,0,-769639817,2130348105c2033188864,1432829775,74252288,0,-814725265,1432830136c-1659895808,1432829757,5963776,8650753,-735031182,2130348105c1650458624,1432830136,66322432,0,-737121183,2130348105c-1659895808,1432829757,65732608,0,-732946398,2130348105c1629487104,1432830136,65601536,0,1642099311,1432830136c2033188864,1432829775,65601536,0,1997567776,2130348322c1699741696,1432830136,65863680,1,-740266911,2130348105c-1675624448,1432829757,66125824,0,1712354409,1432830136c2033188864,1432829775,65863680,0,-744476894,2130348105c-1659895808,1432829757,65994752,0,-747604164,2130348105c1666187264,1432830136,66256896,0,-765432735,2130348105c1699741696,1432830136,65798144,1,-750772190,2130348105c-1675624448,1432829757,66060288,0,1715498851,1432830136c2033188864,1432829775,65798144,0,-754945222,2130348105c-1659895808,1432829757,65929216,0,-758105481,2130348105c1681915904,1432830136,65536000,0,-761250452,2130348105c-1604321280,1432829757,66191360,0,-763341523,2130348105c-1659895808,1432829757,65667072,0,-803179423,2130348105c1539309568,1432830136,257622016,16,-798984847,2130348105c2033188864,1432829775,257556480,16,-790595780,2130348105c-904921088,1432829752,257359872,16,-771726304,2130348105c-1675624448,1432829757,73990144,0,1995459700,2130348322c2033188864,1432829775,74317824,0,1008738869,2130348085c-1675624448,1432829757,263258112,0,1012936738,2130348085c1766850560,1432830136,262995968,0,-1686079633,1432830136c-1675624448,1432829757,6488064,0,-689936535,1432830136c-1675624448,1432829757,6750208,196608,847280160,2130348085c-1604321280,1432829757,263716864,0,843083375,2130348085c-1659895808,1432829757,263585792,0,809516578,2130348085c-1659895808,1432829757,263520256,0,1974497338,1432830136c-1675624448,1432829757,263127040,0,1978678856,1432830136c-1675624448,1432829757,263192576,0,801141318,2130348085c-1675624448,1432829757,262930432,0,796943951,2130348085c-1675624448,1432829757,262864896,0,805336165,2130348085c-1675624448,1432829757,262799360,0,838886772,2130348085c-1675624448,1432829757,263061504,0,834679096,2130348085c-1604321280,1432829757,263716864,0,830480957,2130348085c-1659895808,1432829757,263520256,0,826286114,2130348085c1989148672,1432830136,263651328,0,822099503,2130348085c-1659895808,1432829757,263520256,0,817904997,2130348085c2024800256,1432830136,263782400,0,813720425,2130348085c-1659895808,1432829757,263585792,0,2041607009,1432830136c601882624,1432829777,262733824,0,-702515359,1432830136c-1604321280,1432829757,1469579264,0,-773820319,2130348105c-1675624448,1432829757,74121216,0,-686791320,1432830136c-1604321280,1432829757,5832704,65536,-683645597,1432830136c-1604321280,1432829757,5832704,1048576,-679448983,1432830136c-1604321280,1432829757,5832704,131072,-676311453,1432830136c-1604321280,1432829757,5832704,983040,-811569806,1432830136c-1659895808,1432829757,5963776,8716289,-786417055,2130348105c-1659895808,1432829757,75038720,0,1991260212,2130348322c-1675624448,1432829757,68681728,0,-819957915,2130348105c-1659895808,1432829757,69271552,0,-805277852,2130348105c-1659895808,1432829757,68747264,0,-815762832,2130348105c-1659895808,1432829757,69140480,0,-817859782,2130348105c-1659895808,1432829757,69206016,0,1988124975,2130348322c-1604321280,1432829757,68943872,0,-809488330,2130348105c-1659895808,1432829757,68812800,0,-813667261,2130348105c-1659895808,1432829757,68878336,0,-794793620,2130348105c-1659895808,1432829757,75104256,0,-775930818,2130348105c-1675624448,1432829757,74055680,0,1763719777,1432830136c-1659895808,1432829757,81395712,0,-698325678,1432830136c-732954624,1432830136,1469644800,16,-808443802,1432830136c-1324351488,1432830136,6619136,1,-793756296,1432830136c-1675624448,1432829757,6619136,65537,-789548937,1432830136c-1675624448,1432829757,6619136,131072,1983936316,2130348322c-1604321280,1432829757,71303168,0,-824152459,2130348105c-1604321280,1432829757,71172096,0,-828345227,2130348105c-1604321280,1432829757,71237632,0,-832553425,2130348105c1805647872,1432830136,70975488,0,-836738198,2130348105c1816133632,1432830136,70909952,0,-840941966,2130348105c-1675624448,1432829757,71041024,0,1979726455,2130348322c-1675624448,1432829757,71106560,0,-845136834,2130348105c-1675624448,1432829757,70123520,0,-849331593,2130348105c-1675624448,1432829757,70778880,0,-672109471,1432830136c-1675624448,1432829757,1469841408,0,-668964503,1432830136c-1503657984,1432830136,1469841408,65536,-878679700,2130348105c2033188864,1432829775,71630848,0,1879056418,1432830136c1887436800,1432830136,262537216,0,-853511569,2130348105c-1675624448,1432829757,71368704,0,-857708690,2130348105c1832910848,1432830136,70189056,0,1728078114,1432830136c-1604321280,1432829757,262471680,0,1518359376,2130348105c1850736640,1432830136,70844416,0,1514159728,2130348105c-1659895808,1432829757,70254592,0,1509957748,2130348105c-1659895808,1432829757,70451200,0,-861900717,2130348105c-1659895808,1432829757,70582272,0,-866108809,2130348105c-1659895808,1432829757,70713344,0,-870303113,2130348105c-1659895808,1432829757,70057984,0,-874481873,2130348105c-1659895808,1432829757,70647808,0,-764382640,1432830136c-756023296,1432830136,1468792832,0,1505781099,2130348105c-1659895808,1432829757,70320128,0,1501575799,2130348105c-1659895808,1432829757,70385664,0,1497396065,2130348105c1868562432,1432830136,70516736,0,1493202720,2130348105c-1675624448,1432829757,71565312,0,-796891543,1432830136c-1324351488,1432830136,6619136,0,1522541171,2130348105c1787822080,1432830136,76218368,0,1993369441,2130348322c2033188864,1432829775,260898816,0,-782210712,1432830136c-1659895808,1432829757,6029312,8585216,1732262519,1432830136c1735393280,1432830136,258605056,0,-707773837,1432830136c1735393280,1432830136,1469513728,16,1724923250,1432830136c2033188864,1432829775,260571136,16,1721776755,1432830136c2033188864,1432829775,260505600,16,2037408114,1432830136c601882624,1432829777,71434240,0,-775915729,1432830136c-1604321280,1432829757,6684672,1,-772772561,1432830136c-1659895808,1432829757,6684672,8519681,-768575684,1432830136c-1604321280,1432829757,6684672,65537,1718642032,1432830136c-1675624448,1432829757,76283904,0,-716147597,1432830136c1071644672,1432829752,8192000,0,2034253164,1432830136c-1604321280,1432829757,262668288,0,-782209165,2130348105c-1659895808,1432829757,258146304,0,1918987579,762210663c980447092,892808755,2000385136,1752458345,775304506,997486645c1734960488,859468904,1882467891,1936538484,1920413039,1932357729c1701607796,1970369338,996504161,1702112630,1630368888,1869112174c1869888114,1948263024,1030058105,813195042,1596993584,892416372c1983659554,2019914810,2020565620,980892734,2019719284,1953394499c1047817829,1882879804,980892734,1047679088,1866102588,1718773110c1350004588,1952673397,1983543072,574450785,1936482662,1043276389c1631221564,1399813237,1701011824,1998603588,1818326586,1634083389c577074028,2000436783,1684628026,980885609,1030513014,790769698c980892734,1998611306,1818326586,1700995645,1919251566,1010708258c1349663351,792477298,1349663351,792477298,1349532279,2000436850c1010725434,1349663351,2000436850,1919249210,980885614,1030513014c790770210,980892734,1998617203,1818326586,909189693,1010708258c544684663,1635138167,824327532,790769713,980892734,1933802099c1983543072,574450785,790770225,980892734,1852786290,1998615412c1668505914,574450025,1768710467,577335906,1748662048,1769172545c1631789629,1919052140,1998594665,1935762746,1769161076,1092762977c1818323314,980885538,574452579,1768710467,577335906,2000436783c1819239226,1998615151,1818326586,909320765,825837109,1010708258c1634482807,1998612334,1818326586,1953047101,575949101,1647998752c1030317161,762470690,790774099,1999584318,1917874746,980892734c1916878452,1011045200,1949988655,1999584318,1010725434,1882879791c980892734,2000436848,1917874234,980892734,1919252079,2003790950c1668183376,980885620,1030513014,1818322466,790783347,980892734c1869903201,1667330131,541410405,1635138167,1713519980,1702063201c1010708258,1768045175,1998612836,1818326586,573579837,2000436783c543386170,1635138167,1663188332,1702129253,1043276402,1916434236c1010725456,1916434223,1010725456,1882879791,1010725456,1047673463c1916434236,1010725456,2054371959,1983543072,574450785,790770738c980892734,1852990827,1983543072,574450785,1043276338,1933211452c12665722,0,78643200,2130348287,2046820352,1432830650c536870912,1935751799,1030318435,1818313506,1769103977,980885538c1936605544,1126317417,1651076193,539126130,1935882871,1631789629c1919052140,1043276393,1664775996,1919904879,1979741984,574450785c13875,0,0,0,1818296320,942744125c1010708258,2054371959,1998615363,1818326586,942744125,1010708258c1634482807,1998612334,1818326586,1953047101,575949101,1698330400c1090548577,1029794163,25890,790757376,1819017278,573645373c17916192,0,732233728,349812,1318912000,301849546c342501,327680,131072,327680,0,0c0,0,0,0,0,65536c15728640,0,15728640,0,-65536,2130343697c2050490368,2130348360,2050490368,2130348360,2050490368,2130348360c2050490368,2130348360,67698688,2130343697,0,0c0,0,-397934592,2130343697,2050490368,2130348360c2050490368,2130348360,2050490368,2130348360,2050490368,2130348360c134479872,1432830650,0,0,0,0c-475529216,2130343705,2044723200,-48936,-1,65535c1221984256,1432813568,0,0,0,0c1349517312,2130329202,2162688,0,-715128832,1432830649c0,0,1852964864,1130722401,2190959,0c469762048,34047,851968,2130313216,574423040,577990775c3226686,0,-245366784,2130348262,-337641472,1432830133c0,1114112,2883584,3145777,3145784,48c3211264,0,1411383296,1432830616,1452277760,1432830616c1452277760,1432830616,-274726912,1432830609,1073872896,1936654336c6365757,0,-590872576,2130348276,65536,0c0,0,0,0,-584056832,2130348276c-580386816,2130348276,-537919488,1432830650,-182452224,1432830650c-135266304,1432830650,1400897536,2130346714,3145728,0c3211264,0,-62914560,2130348302,1988100096,1432830649c-617611264,1432830650,0,0,3145728,0c3211264,0,1994391552,1432830649,168427520,152240128c0,0,121241600,152502272,0,0c12648448,0,1004535808,1432830648,-1478492160,1432830646c0,1114112,0,0,223346688,2130348287c620756992,1432830649,6881280,0,1966080,0c0,0,1966080,0,8847360,0c0,0,-524288,-1,65535,0c1694564352,1043276402,30524,0,16244,0c-1205846158,1432830062,0,161536,589824,1701526135c1870491250,1597824877,-791670071,1432830650,1870462976,1597824877c3216073,0,-566231040,2130347608,226492416,1432830651c199229440,1432830651,199753728,1432830651,199753728,1432830651c2162688,0,869793792,1432830650,0,0c2097152,0,3211264,0,-250609664,2130348262c-1209008128,1432830141,0,1114112,0,1432830650c3145728,0,30474240,0,1226178560,1432491214c1318912000,301849546,1752381925,543518817,574448745,1885431923c573595493,1027885344,1852785442,1953785198,543519343,842407986c1931485745,1802465908,574448741,1864376948,1819042106,1852405615c1819043171,578036285,2037674784,574449004,1769172848,1852795252c1935827258,1953852527,1634548581,1852401522,1717922861,875379316c1882534446,1634548596,1852401522,1886352429,775369018,1953510705c1684633403,909797492,1882467891,1701329780,1952999273,825110586c539128944,1701869940,2019500605,808464432,842232927,1983659554c1920234298,543517551,1869377379,1646411122,1801675116,1702305826c1952999273,859382333,539111478,1633971813,2003792498,1818370621c577463151,1684956448,1869771361,1684633463,574449780,1768187245c539127157,1633971813,2003792498,1735288172,574449780,1768187245c539127157,1852403562,1819898995,1830960485,1919251561,1852121122c1885430628,1818632765,790787169,980827198,1819044198,1681551136c1667593317,1970236788,1818453363,1030447977,539128866,574451311c1936482662,1043276389,808548156,1634891578,2037653616,574449008c1701736302,1010708258,1933211183,1701863784,1999584318,1667854394c792477300,1178231661,1651272801,1047225185,1668099900,1953251642c1634628197,1866687860,35681390,0,30474240,0c31850496,1432491214,1318912000,301849546,14821,0c0,0,0,0,0,0c0,0,0,0,0,0c0,0,0,0,0,0c0,0,0,0,0,0c0,0,0,0,202440704,0c482344960,2130347263,482344960,2130347263,0,0c0,0,0,0,0,0c0,0,0,0,0,0c0,0,0,0,0,0c0,0,0,0,0,0c0,0,0,0,0,0c0,0,0,0,0,0c0,0,0,0,0,0c0,0,0,0,0,0c0,0,0,0,0,0c0,0,0,0,0,0c0,0,0,0,0,0c0,0,0,0,35651584,0c17891328,0,1989541888,1432491214,1318912000,301849546c14821,0,0,0,899153920,2130343697c902823936,2130343697,908591104,2130343697,912785408,2130343697c919076864,2130343697,-456130560,2130343697,-432537600,2130343697c-429391872,2130343697,-423100416,2130343697,-414711808,2130343697c-411041792,2130343697,-407371776,2130343697,-403701760,2130343697c-400031744,2130343697,-396886016,2130343697,-393216000,2130343697c-389545984,2130343697,1706033152,1432830650,-1643118592,2130348298c12582912,1432830651,12582912,1432830651,13107200,1432830651c-476053504,2130343705,-1373634560,1432830169,0,0c1982857216,1432830157,6029312,0,0,0c0,2130347263,2162688,0,938541056,1432830651c1673592832,1432830651,1349648384,2000436850,3236666,0c-247988224,2130348262,579862528,1432830143,0,196608c2883584,3145777,3145784,48,3211264,0c-250609664,2130348262,-1204813824,1432830141,0,1114112c16515072,0,0,1426063360,2162688,0c209190912,2130346711,65536,0,0,0c10551296,0,173408256,1432491213,1318912000,301849546c14821,0,0,0,948436992,2130348277c952107008,2130348277,958398464,2130348277,810549248,1432830650c3801088,2130313216,1035993088,1432830651,1037041664,1432830651c1037041664,1432830651,2116026368,1432830651,2116812800,1432830651c2117074944,1432830651,0,0,0,0c0,0,0,0,4259840,0c65536,1245184,2097152,2883630,3801147,6291501c4128807,6225953,2228285,8192123,2687016,6094939c0,0,3211264,0,0,0c0,0,0,0,16711680,0c0,1426063360,23134208,0,1918369792,2130348282c0,0,0,0,0,0c0,0,0,0,0,0c-2129657856,1432830649,-966787072,1432830649,0,0c0,0,0,0,0,1917845504c15422,0,0,0,0,0c0,0,0,0,0,0c0,0,0,0,0,0c0,0,0,0,0,0c0,0,0,0,0,0c0,0,0,0,0,0c-1058013184,2130343500,-1937768448,1432829777,0,0c0,0,0,0,0,0c0,0,0,0,0,589824c74301,0,714080256,1432830170,0,0c12648448,0,901775360,1432830424,790626304,1432830650c0,851968,0,0,223346688,2130348287c-1668284416,1432830626,5898240,0,1966080,0c0,0,1966080,0,7864320,0c0,0,0,0,0,0c1006698496,2054371959,29507,0,16242,0c-1205846160,1432830062,0,139776,589824,1698330400c1548252001,2013144105,1767944997,1432830650,1548222464,2013144105c13742885,0,491782144,1432830612,-791674880,1432830650c790626304,1432830650,0,851968,0,0c223346688,2130348287,-1668284416,1432830626,5898240,0c1966080,0,0,0,1966080,0c7864320,0,0,0,0,0c0,0,1996554240,1132098362,8307,0c16242,0,-1205846160,1432830062,0,157952c589824,1634024055,1548252275,2013144105,1588638501,1432830650c0,0,482344960,2130347263,2162688,0c65536,22132,1114112,0,632815616,2125596145c3211264,0,-255852544,2130348262,198180864,1432830138c0,851968,5242880,0,732299264,349812c4259840,0,-250609664,2130348262,597688320,1432830137c0,851968,1416626176,1769097071,980885604,1030513014c1818322466,790783347,4219966,0,6356992,0c-590872576,2130348276,65536,0,0,0c0,0,-584056832,2130348276,-580386816,2130348276c-1517289472,1432830650,-1161822208,1432830650,-1114636288,1432830650c1400897536,2130346714,482344960,2130347263,4259840,0c1784152064,2130348282,0,0,0,0c1787297792,2130348282,134217728,1432829989,133169152,1432829989c4194304,0,2162688,0,209190912,2130346711c131072,0,-807403520,1432830650,2162688,0c65536,1432485888,0,0,2097152,0c2162688,0,1801453568,1432830650,0,0c-614465536,1432830650,37814272,0,2050490368,2130348360c0,0,1237319680,2130348287,-1707081728,1432830061c0,0,1812463616,1432830650,2084831232,2130348085c65536,570425344,81455,1917874689,15422,0c0,0,0,0,0,0c0,0,0,0,0,0c0,0,0,0,0,0c0,0,-1083179008,1432830062,0,0c0,0,0,0,0,0c0,0,0,0,0,0c0,0,0,0,0,0c0,0,0,0,0,0c0,0,0,0,0,0c0,0,0,0,0,0c0,0,0,0,0,0c0,0,0,0,0,0c0,0,0,0,0,0c0,0,0,0,0,0c0,0,0,0,0,0c0,0,0,0,0,0c0,0,0,0,0,0c0,0,0,0,0,0c0,0,-349700096,2130348262,769654784,1432830650c0,0,8292,1030513014,570438178,2130329135c0,0,22085632,0,1378877440,2130343692c0,65536,315097088,2130343695,65536,0c213385216,2130348283,0,0,0,0c0,0,0,0,0,0c0,0,-2137522176,2130343694,1851260928,1432830650c1851260928,1432830650,1037041664,2130343692,-1063780352,1432830062c870842368,2125596145,-400031744,1432830169,196608,0c-395837440,1432830169,0,0,0,0c0,0,1037041664,2130343692,-1063780352,1432830062c1852833792,1432830650,-762314752,1432830169,0,0c-395837440,1432830169,1854930944,1432830650,0,0c0,0,1857552384,1432830650,1852833792,1432830650c0,0,0,0,0,0c0,0,0,0,0,0c24117248,0,154206208,0,-262144000,2130348262c1089470464,1432830650,1089994752,1432830650,1089994752,1432830650c-525336576,1432830062,-526385152,1432830062,0,1432813568c942669824,1432830621,943194112,1432830621,943194112,1432830621c-65536,32767,-65536,32767,0,0c0,0,-65536,32767,-65536,32767c0,0,0,0,938487586,1432830621c938999808,1432830621,938999808,1432830621,-1707081728,1432830061c-1226833920,2130347602,1867513856,1432830650,-349700096,2130348262c769654784,1432830650,0,0,15972,1432830136c47185920,16206,7471104,65537,14709616,1432830650c0,0,0,0,0,0c0,0,0,0,0,0c-1707081728,1432830061,0,0,-258998272,1432830062c0,0,1772617728,2130348282,0,0c0,0,1775763456,2130348282,0,0c0,0,1095761920,1432830650,0,0c0,0,1724907520,1432830650,-267911168,2130348262c0,0,1894252544,1432830650,0,0c0,0,0,0,-2147418112,-1c-2147352577,-1,1705050111,2130348277,0,0c-1932984320,2130348109,65536,0,1744856435,2130347931c1895301120,1432830650,3276800,0,1040187392,1432830537c0,0,0,0,0,0c-1604321280,1432829757,264634368,0,1023423542,1432830537c131072,1432813568,3276800,0,0,16877621c-65536,6619135,100,0,1310720,2130313216c0,0,-225968128,1432830589,0,0c0,0,0,0,0,0c2050490368,2130348360,2097152,140050432,67043586,2130348085c0,0,2010120192,1432829976,2009071616,1432829976c0,1432814591,265158656,0,998273143,2130348085c2033188864,1432829775,264044544,0,916470387,2130348085c2033188864,1432829775,265093120,0,878734712,2130348085c2033188864,1432829775,265158656,0,981479983,2130348085c-1604321280,1432829757,264044544,0,899703156,2130348085c-1604321280,1432829757,265093120,0,861954921,2130348085c-1604321280,1432829757,265158656,0,994062895,2130348085c2033188864,1432829775,264044544,0,912269925,2130348085c2033188864,1432829775,265093120,0,874528303,2130348085c2033188864,1432829775,265158656,0,1002464870,2130348085c296747008,1432829760,264110080,0,920665464,2130348085c296747008,1432829760,265224192,0,882913084,2130348085c296747008,1432829760,265289728,0,1046494580,1432830537c-678428672,1432829982,266010624,0,1033904756,1432830537c-1604321280,1432829757,264765440,0,975191661,2130348085c324009984,1432829752,264896512,0,887103602,2130348085c324009984,1432829752,264962048,0,849364580,2130348085c324009984,1432829752,265027584,0,939552627,2130348085c-1604321280,1432829757,265879552,0,1013981757,1432830537c-1659895808,1432829757,265879552,0,1018182718,1432830537c-1675624448,1432829757,251658240,0,979398771,2130348085c1911554048,1432830136,264437760,0,895510816,2130348085c1911554048,1432830136,265486336,0,857743933,2130348085c1911554048,1432830136,265551872,0,1043341872,1432830537c-1604321280,1432829757,265682944,0,995107442,1432830537c-1604321280,1432829757,264175616,0,924860024,2130348085c-1675624448,1432829757,264568832,0,931164218,2130348085c-1604321280,1432829757,264372224,0,968909174,2130348085c-1604321280,1432829757,263979008,0,943735909,2130348085c-1604321280,1432829757,264306688,0,1005611364,1432830537c-1659895808,1432829757,264306688,0,1009794412,1432830537c-1675624448,1432829757,264306688,0,977302096,2130348085c296747008,1432829760,264241152,0,891304567,2130348085c296747008,1432829760,265355264,0,853555831,2130348085c296747008,1432829760,265420800,0,1037054257,1432830537c-1675624448,1432829757,264830976,0,-785367505,1432830136c-1675624448,1432829757,6619136,196608,-729783703,2130348105c-1659895808,1432829757,69992448,0,-778028425,2130348105c2033188864,1432829775,260964352,0,939541282,1432830537c468713472,1432830119,257097728,1,943734124,1432830537c-732954624,1432830136,257163264,16,1962949996,2130348322c0,1426063360,0,0,0,34889c-1659895808,1432829757,72220672,0,-899662220,2130348105c-1659895808,1432829757,72286208,0,-903856526,2130348105c-1659895808,1432829757,72351744,0,1969234493,2130348322c-1659895808,1432829757,67108864,0,30496,2130348105c0,0,0,0,0,0c0,0,0,0,-2147418112,-1c-2147352577,-1,16777215,0,0,0c983040,1432830119,1218445312,2130348287,0,0c-1996488704,2130348085,262144,0,1943020093,2130347606c1867513856,1432830650,0,0,922746880,1432830537c0,0,0,0,1705014126,2130348277c0,0,-1993867264,2130348085,65536,0c-772800512,2130347603,1867513856,1432830650,6553600,0c-1677721600,1432829757,-65536,-1,1560346623,1c1704984576,2130348277,0,0,-1990721536,2130348085c65536,0,-994050048,2130347603,1867513856,1432830650c13107200,0,251658240,0,15992,0c0,0,0,0,0,0c0,0,0,0,0,0c0,0,0,0,0,0c-868220928,2130347608,-8388608,1432830649,974127104,2130347609c-8388608,1432830649,-778043392,2130347608,-8388608,1432830649c-1498415104,2130347610,-8388608,1432830649,0,0c0,0,0,0,0,0c0,0,0,0,1523187712,2130348032c-1675624448,1432829757,4259840,0,7864320,11796480c15728640,18677760,23592960,29491200,33423360,35389440c37355520,43253760,48168960,54067200,57999360,0c2162688,0,1797324800,1432830650,0,0c539099136,1819898995,2178405,0,-1146093568,1432830168c-748683264,1432830649,691470336,0,4259840,0c1784152064,2130348282,0,0,0,0c1787297792,2130348282,134217728,1432829989,133169152,1432829989c4194304,0,2162688,0,-831520768,1432830650c0,0,4128768,55,2162688,0c-1422852096,1432830646,0,0,2097152,0c8454144,0,-593494016,1432830650,-864026624,2130348275c0,0,0,0,0,0c1310720,0,0,0,0,0c2038956032,1432830650,0,-65536,98303,1432813568c0,0,0,0,0,0c143327232,0,23134208,0,1918369792,2130348282c0,0,0,0,0,0c0,0,0,0,0,0c817889280,1432830650,1143996416,1432830650,0,0c0,0,0,0,0,1432813568c0,0,0,0,0,0c0,0,0,0,0,0c0,0,0,0,0,0c0,0,0,0,0,0c0,0,0,0,0,0c0,0,0,0,0,0c-1058013184,2130343500,-1937768448,1432829777,0,0c0,0,0,0,0,0c0,0,0,0,0,589824c65536,0,-1046478848,1432830166,0,0c403767296,0,-710934528,1432830136,-1675624448,1432829757c8192000,65536,-837799390,1432830136,-1503657984,1432830136c6815744,131073,-847229918,1432830136,-1604321280,1432829757c6815744,65537,-740267661,1432830136,-732954624,1432830136c1469186048,16,-844078747,1432830136,-1306525696,1432830136c6815744,1,-788513421,2130348105,1539309568,1432830136c256901120,16,-779076049,1432830136,-1659895808,1432829757c6029312,8650752,-792707537,2130348105,-1591738368,1432830127c257490944,16,-659539337,1432830136,2033188864,1432829775c7471104,131073,-665829768,1432830136,2033188864,1432829775c7471104,65537,-662673044,1432830136,2033188864,1432829775c7471104,1,1029730156,1432830537,-1675624448,1432829757c264699904,0,998272867,1432830537,-1659895808,1432829757c266076160,0,1001402422,1432830537,-1675624448,1432829757c266076160,0,929063780,2130348085,-1604321280,1432829757c265945088,0,972058745,2130348085,-1659895808,1432829757c263979008,0,956316279,2130348085,-1604321280,1432829757c263979008,0,952121955,2130348085,-1604321280,1432829757c263979008,0,964718142,2130348085,-1604321280,1432829757c263979008,0,960495616,2130348085,-1604321280,1432829757c263979008,0,1022370365,1432830537,-1675624448,1432829757c264503296,0,935360288,2130348085,-1675624448,1432829757c264372224,0,1040202359,1432830537,-1604321280,1432829757c265617408,0,947921513,2130348085,-1604321280,1432829757c264634368,0,1025523059,1432830537,1071644672,1432829752c264634368,0,985686390,2130348085,-1604321280,1432829757c264044544,0,903888236,2130348085,-1604321280,1432829757c265093120,0,866132536,2130348085,-1604321280,1432829757c265158656,0,989863970,2130348085,-1604321280,1432829757c264044544,0,908081783,2130348085,-1604321280,1432829757c265093120,0,870334066,2130348085,-1604321280,1432829757c265158656,0,998253161,2130348085,2033188864,1432829775c264044544,0,916483649,2130348085,2033188864,1432829775c265093120,0,878737184,2130348085,2033188864,1432829775c265158656,0,981497402,2130348085,-1604321280,1432829757c264044544,0,899686973,2130348085,-1604321280,1432829757c265093120,0,861948205,2130348085,-1604321280,1432829757c265158656,0,994065470,2130348085,2033188864,1432829775c264044544,0,912290926,2130348085,2033188864,1432829775c265093120,0,874528115,2130348085,2033188864,1432829775c265158656,0,1002464110,2130348085,296747008,1432829760c264110080,0,920665428,2130348085,296747008,1432829760c265224192,0,882914353,2130348085,296747008,1432829760c265289728,0,1046507629,1432830537,-678428672,1432829982c266010624,0,1033927009,1432830537,-1604321280,1432829757c264765440,0,975203442,2130348085,324009984,1432829752c264896512,0,887108386,2130348085,324009984,1432829752c264962048,0,849354786,2130348085,324009984,1432829752c265027584,0,939551845,2130348085,-1604321280,1432829757c265879552,0,1014001722,1432830537,-1659895808,1432829757c265879552,0,1018187635,1432830537,-1675624448,1432829757c265879552,0,979398775,2130348085,1911554048,1432830136c264437760,0,895499629,2130348085,1911554048,1432830136c265486336,0,857761139,2130348085,1911554048,1432830136c265551872,0,1043345212,1432830537,-1604321280,1432829757c265682944,0,995106932,1432830537,-1604321280,1432829757c264175616,0,924856098,2130348085,-1675624448,1432829757c264568832,0,931148087,2130348085,-1604321280,1432829757c264372224,0,968892989,2130348085,-1604321280,1432829757c263979008,0,943747191,2130348085,-1604321280,1432829757c264306688,0,1005600290,1432830537,-1659895808,1432829757c264306688,0,1009806712,1432830537,-1675624448,1432829757c264306688,0,977301615,2130348085,296747008,1432829760c264241152,0,891316078,2130348085,296747008,1432829760c265355264,0,853566313,2130348085,296747008,1432829760c265420800,0,1037071201,1432830537,-1675624448,1432829757c264830976,0,-785354889,1432830136,-1675624448,1432829757c6619136,196608,-729782189,2130348105,-1659895808,1432829757c69992448,0,-778014637,2130348105,2033188864,1432829775c260964352,0,939548988,1432830537,468713472,1432830119c257097728,1,943748216,1432830537,-732954624,1432830136c257163264,16,1972380208,2130348322,-11534336,1432830536c71696384,0,-895455200,2130348105,-1659895808,1432829757c72220672,0,-899650187,2130348105,-1659895808,1432829757c72286208,0,-903854220,2130348105,-1659895808,1432829757c72351744,0,1969250919,2130348322,-1659895808,1432829757c71761920,0,-882872461,2130348105,-1659895808,1432829757c71827456,0,-887079874,2130348105,-1659895808,1432829757c71892992,0,-891259360,2130348105,-1659895808,1432829757c71958528,0,932211014,1432830537,468713472,1432830119c256966656,1,936407159,1432830537,-732954624,1432830136c257032192,16,847270510,1432830537,-1659895808,1432829757c258015232,0,929065248,1432830537,-732954624,1432830136c257163264,0,-694126492,1432830136,-732954624,1432830136c1469710336,16,925919597,1432830537,468713472,1432830119c257097728,1,1562407994,2130348105,-1675624448,1432829757c67698688,0,1560297072,2130348105,1539309568,1432830136c66715648,0,1600135284,2130348105,-1675624448,1432829757c67305472,0,1566601299,2130348105,1528823808,1432830136c258539520,0,1551907447,2130348105,2033188864,1432829775c66715648,0,1595947639,2130348105,-1659895808,1432829757c67371008,0,1591768879,2130348105,-1659895808,1432829757c67436544,0,1814065744,2130348322,-1659895808,1432829757c67567616,0,1587573562,2130348105,-1659895808,1432829757c67633152,0,1809869921,2130348322,-1061158912,1432830135c66977792,0,1583362338,2130348105,-1659895808,1432829757c67043328,0,1579172642,2130348105,-1659895808,1432829757c67108864,0,1574988146,2130348105,-1675624448,1432829757c67502080,0,1570792250,2130348105,-1675624448,1432829757c66912256,0,1556101751,2130348105,2033188864,1432829775c66715648,0,1604336247,2130348105,-1659895808,1432829757c66519040,0,1528845101,2130348105,-1659895808,1432829757c67239936,0,1818242876,2130348322,-1604321280,1432829757c66519040,0,1606433399,2130348105,-1604321280,1432829757c66519040,0,1610643002,2130348105,-1604321280,1432829757c66519040,0,1547724131,2130348105,1560281088,1432830136c66584576,0,1801479273,2130348322,2033188864,1432829775c66584576,0,1805662839,2130348322,-1604321280,1432829757c66846720,0,1544568434,2130348105,1578106880,1432830136c66650112,0,1541436005,2130348105,2033188864,1432829775c66650112,0,1538291258,2130348105,1595932672,1432830136c66453504,0,1535140723,2130348105,-1604321280,1432829757c66781184,0,1530935927,2130348105,1560281088,1432830136c67174400,0,1795170918,2130348322,2033188864,1432829775c67174400,0,1790976034,2130348322,-1675624448,1432829757c67764224,0,1975542119,2130348322,-1675624448,1432829757c71499776,0,1061170537,1432830537,-1659895808,1432829757c67960832,0,1064333370,1432830537,-1659895808,1432829757c68026368,0,1094743098,1432830537,-1675624448,1432829757c68550656,0,1071653437,1432830537,-1675624448,1432829757c68157440,0,1074815546,1432830537,-1675624448,1432829757c68222976,0,1079013473,1432830537,-1659895808,1432829757c68288512,0,1082159223,1432830537,-1659895808,1432829757c68354048,0,1086350189,1432830537,-1659895808,1432829757c68419584,0,1090534007,1432830537,-1659895808,1432829757c68485120,0,22044517,1432830120,-1604321280,1432829757c68616192,0,1068528244,1432830537,-1659895808,1432829757c68091904,0,1058021949,1432830537,-1659895808,1432829757c67895296,0,-784307089,2130348105,-1591738368,1432830127c257228800,0,980433780,1432830537,-1659895808,1432829757c81264640,0,976238138,1432830537,-1659895808,1432829757c81199104,0,984624495,1432830537,-1604321280,1432829757c81330176,0,1526756472,2130348105,1611661312,1432830136c76939264,0,-826265552,1432830136,-1604321280,1432829757c6750208,1,-823101324,1432830136,-1659895808,1432829757c6750208,8519681,-818907332,1432830136,-1604321280,1432829757c6750208,65537,-780115610,2130348105,2033188864,1432829775c262602752,0,-687835590,2130348097,-678428672,1432829982c261554176,0,-720346762,1432830136,-1675624448,1432829757c8060928,0,973108334,1432830537,-1675624448,1432829757c257425408,16,-767542665,2130348105,-1604321280,1432829757c74186752,0,-769646482,2130348105,2033188864,1432829775c74252288,0,-814734787,1432830136,-1659895808,1432829757c5963776,8650753,-735036354,2130348105,1650458624,1432830136c66322432,0,-737130894,2130348105,-1659895808,1432829757c65732608,0,-732924128,2130348105,1629487104,1432830136c65601536,0,946880884,1432830537,2033188864,1432829775c65601536,0,1997566562,2130348322,1699741696,1432830136c65863680,1,-740276683,2130348105,-1675624448,1432829757c66125824,0,950028589,1432830537,2033188864,1432829775c65863680,0,-744459718,2130348105,-1659895808,1432829757c65994752,0,-747605446,2130348105,1666187264,1432830136c66256896,0,-765430161,2130348105,1699741696,1432830136c65798144,1,-750754445,2130348105,-1675624448,1432829757c66060288,0,953171308,1432830537,2033188864,1432829775c65798144,0,-754965955,2130348105,-1659895808,1432829757c65929216,0,-758091718,2130348105,1681915904,1432830136c65536000,0,-761235910,2130348105,-1604321280,1432829757c66191360,0,-763354563,2130348105,-1659895808,1432829757c65667072,0,-803193297,2130348105,1539309568,1432830136c257622016,16,-798985627,2130348105,2033188864,1432829775c257556480,16,-790599348,2130348105,-904921088,1432829752c257359872,16,-771722431,2130348105,-1675624448,1432829757c73990144,0,1995469935,2130348322,2033188864,1432829775c74317824,0,1008757818,2130348085,-1675624448,1432829757c263258112,0,1012939383,2130348085,1766850560,1432830136c262995968,0,-1686079390,1432830136,-1675624448,1432829757c6488064,0,-689936838,1432830136,-1675624448,1432829757c6750208,196608,847258173,2130348085,-1604321280,1432829757c263716864,0,843063869,2130348085,-1659895808,1432829757c263585792,0,809516402,2130348085,-1659895808,1432829757c263520256,0,1050701674,1432830537,-1675624448,1432829757c263127040,0,1557144125,1432830590,-1675624448,1432829757c263192576,0,801140258,2130348085,-1675624448,1432829757c262930432,0,796947555,2130348085,-1675624448,1432829757c262864896,0,805332340,2130348085,-1675624448,1432829757c262799360,0,838879342,2130348085,-1675624448,1432829757c263061504,0,834666496,2130348085,-1604321280,1432829757c263716864,0,830487159,2130348085,-1659895808,1432829757c263520256,0,826296175,2130348085,1989148672,1432830136c263651328,0,822104178,2130348085,-1659895808,1432829757c263520256,0,817917025,2130348085,2024800256,1432830136c263782400,0,813703202,2130348085,-1659895808,1432829757c263585792,0,-911183249,1432830119,601882624,1432829777c262733824,0,-908036320,2130348105,1699741696,1432830136c261357568,0,-702518175,1432830136,-1604321280,1432829757c1469579264,0,-773819287,2130348105,-1675624448,1432829757c74121216,0,-686805214,1432830136,-1604321280,1432829757c5832704,65536,-683641028,1432830136,-1604321280,1432829757c5832704,1048576,-679449503,1432830136,-1604321280,1432829757c5832704,131072,-676323294,1432830136,-1604321280,1432829757c5832704,983040,-811569309,1432830136,-1659895808,1432829757c5963776,8716289,-786402502,2130348105,-1659895808,1432829757c75038720,0,1991260791,2130348322,-1675624448,1432829757c68681728,0,-819970708,2130348105,-1659895808,1432829757" fillcolor="white" stroked="t" o:allowincell="t" style="position:absolute;margin-left:161.15pt;margin-top:0.1pt;width:66pt;height:3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Adozione provvedimenti conseguenti, ivi inclusa la Liquidazione SALDO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Mandato di pagamento ed erogazione risorse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654050</wp:posOffset>
                      </wp:positionV>
                      <wp:extent cx="1100455" cy="349885"/>
                      <wp:effectExtent l="0" t="0" r="0" b="0"/>
                      <wp:wrapNone/>
                      <wp:docPr id="15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in Hou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27.55pt;mso-wrap-distance-left:9.05pt;mso-wrap-distance-right:9.05pt;mso-wrap-distance-top:0pt;mso-wrap-distance-bottom:0pt;margin-top:51.5pt;mso-position-vertical-relative:text;margin-left:6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in Hou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64185</wp:posOffset>
                      </wp:positionV>
                      <wp:extent cx="728345" cy="366395"/>
                      <wp:effectExtent l="0" t="5080" r="3810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29000" cy="366840"/>
                              </a:xfrm>
                              <a:prstGeom prst="bentConnector3">
                                <a:avLst>
                                  <a:gd name="adj1" fmla="val 19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1pt;margin-top:36.55pt;width:57.3pt;height:28.8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58420</wp:posOffset>
                      </wp:positionV>
                      <wp:extent cx="952500" cy="456565"/>
                      <wp:effectExtent l="0" t="0" r="0" b="0"/>
                      <wp:wrapNone/>
                      <wp:docPr id="15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5.95pt;mso-wrap-distance-left:9.05pt;mso-wrap-distance-right:9.05pt;mso-wrap-distance-top:0pt;mso-wrap-distance-bottom:0pt;margin-top:4.6pt;mso-position-vertical-relative:text;margin-left:2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78" w:before="71" w:after="0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Conclusione effettiva dell'intervento.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Trasmissione al RdA della "Dichiarazione di chiusura dell'intervento" 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-225425</wp:posOffset>
                      </wp:positionV>
                      <wp:extent cx="562610" cy="727075"/>
                      <wp:effectExtent l="0" t="635" r="5080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680" cy="727200"/>
                                <a:chOff x="0" y="0"/>
                                <a:chExt cx="562680" cy="7272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724320"/>
                                  <a:ext cx="561600" cy="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61240" y="0"/>
                                  <a:ext cx="1800" cy="72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7pt;margin-top:-17.75pt;width:44.3pt;height:57.25pt" coordorigin="4854,-355" coordsize="886,1145">
                      <v:shape id="shape_0" stroked="t" o:allowincell="t" style="position:absolute;left:4854;top:786;width:882;height:4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38;top:-355;width:2;height:114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3175</wp:posOffset>
                      </wp:positionV>
                      <wp:extent cx="746125" cy="372745"/>
                      <wp:effectExtent l="5715" t="5715" r="23495" b="1143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280" cy="372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in ho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4pt;margin-top:0.25pt;width:58.7pt;height:29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in ho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Chiusura dell'intervento sul Sistema di monitoraggio di riferimento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60960</wp:posOffset>
                      </wp:positionV>
                      <wp:extent cx="1002030" cy="424180"/>
                      <wp:effectExtent l="8890" t="5080" r="952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880" cy="424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17891328,0l-1615855616,1432830096l-1682964480,1432829992l327680,327680l131072,327680l0,0l0,0l0,0l0,65536l9830400,0l8847360,0l-65536,1432830653l2050490368,2130348360l2050490368,2130348360l2050490368,2130348360l2050490368,2130348360l68157440,2130313216l0,0l0,0l1149763584,1432830653l2050490368,2130348360l2050490368,2130348360l2050490368,2130348360l2050490368,2130348360l134479872,1432813568l0,0l0,0l1153957888,1432830653l1415577600,1603338240l-65482,65535l1225261056,1432813568l0,0l131072,0l0,577074028l4275759,0l1784152064,2130348282l0,0l0,0l1787297792,2130348282l134217728,1432829989l133169152,1432829989l4194304,0l2162688,0l1140064256,1432491209l1318912000,301849546l2111973,0l13697024,0l-1676673024,1432830648l-839909376,1432830611l1639972864,1432830652l0,1114112l0,0l223346688,2130348287l1139802112,1432830653l6881280,0l1966080,0l0,0l1966080,0l8847360,0l0,0l-524288,-1l65535,0l805371904,1010708258l14967,0l16244,0l-1205846158,1432830062l0,158720l589824,980892734l-450928276,-433305066l435167489,1432830653l0,0l1047658496,980889404l14761586,0l65536,5373952l1869611008,1769236851l1631219311,1819243362l996504693,1735549293l1814916713,980706917l925773873,1832612976l1768387169,1869884782l775174768,997486648l1952737655,943143528l1882535982,1701329780l1952999273,775107386l1953510707,2130343680l-1502085120,2130343696l-1643118592,2130348298l-1293942784,1432830652l-1293942784,1432830652l-1293418496,1432830652l0,0l1573912576,1432830173l1605894144,1432830653l1607467008,1432830653l-497025024,2130343705l-1986002944,2130343704l1194852352,1432830653l0,0l788594688,1349663351l469778034,2130347263l6356992,0l825491456,1432491209l1318912000,301849546l822098405,1432491209l0,0l822083584,1432491209l0,0l822083584,1432491209l0,0l822083584,1432491209l0,0l6619136,0l154206208,0l-262144000,2130348262l209715200,1432830653l210239488,1432830653l210239488,1432830653l-525336576,1432830062l-526385152,1432830062l0,1432813568l207618048,1432830653l208142336,1432830653l208142336,1432830653l-65536,32767l-65536,32767l0,0l0,0l-65536,32767l-65536,32767l0,0l0,0l893411631,1432830653l893911040,1432830653l893911040,1432830653l-1707081728,1432830061l-1226833920,2130347602l1198522368,1432830653l-349700096,2130348262l-1216348160,1432830652l0,0l12132,1432830136l47185920,16206l7471104,65537l1928343410,1432830651l0,0l0,0l0,0l0,0l0,0l0,0l-1707081728,1432830061l0,0l-258998272,1432830062l0,0l1772617728,2130348282l0,0l0,0l1775763456,2130348282l1157627904,1432830653l0,0l425721856,1432830653l0,0l0,0l213909504,1432830653l-267911168,2130348262l0,0l1225261056,1432830653l0,0l0,0l0,0l-2147418112,-1l-2147352577,-1l1705050111,2130348277l0,0l-1932984320,2130348109l65536,0l1744843569,2130347931l1226309632,1432830653l3276800,0l1040187392,1432830537l0,0l0,0l0,0l-1604321280,1432829757l264634368,0l1023422512,1432830537l131072,1432813568l3276800,0l0,16877621l-65536,6619135l100,0l1310720,2130313216l0,0l-225968128,1432830589l0,0l1124597760,1432830653l0,0l0,0l2050490368,2130348360l2097152,140050432l67043586,2130348085l0,0l2010120192,1432829976l2009071616,1432829976l0,1432814591l265158656,0l998260075,2130348085l2033188864,1432829775l264044544,0l916480370,2130348085l2033188864,1432829775l265093120,0l878732656,2130348085l2033188864,1432829775l265158656,0l981483115,2130348085l-1604321280,1432829757l264044544,0l-785371332,1432830136l-1675624448,1432829757l6619136,196608l-694128829,1432830136l-732954624,1432830136l1469710336,16l-826251918,1432830136l-1604321280,1432829757l6750208,1l-823107270,1432830136l-1659895808,1432829757l6750208,8519681l-818908045,1432830136l-1604321280,1432829757l6750208,65537l-720359134,1432830136l-1675624448,1432829757l8060928,0l-814716557,1432830136l-1659895808,1432829757l5963776,8650753l-1686082528,1432830136l-1675624448,1432829757l6488064,0l-689937034,1432830136l-1675624448,1432829757l6750208,196608l-702530188,1432830136l-1604321280,1432829757l1469579264,0l-686804958,1432830136l-1604321280,1432829757l5832704,65536l-683642336,1432830136l-1604321280,1432829757l5832704,1048576l-679448457,1432830136l-1604321280,1432829757l5832704,131072l-676302992,1432830136l-1604321280,1432829757l5832704,983040l-811582402,1432830136l-1659895808,1432829757l5963776,8716289l-698323086,1432830136l-732954624,1432830136l1459617792,16l-808425882,1432830136l-1324351488,1432830136l6619136,1l-793756044,1432830136l-1675624448,1432829757l6619136,65537l-789549467,1432830136l-1675624448,1432829757l6619136,131072l-672123594,1432830136c1469841408,0,-668979166,1432830136,-1503657984,1432830136c1469841408,65536,-764383113,1432830136,-756023296,1432830136c1468792832,0,-796902044,1432830136,-1324351488,1432830136c6619136,0,-782207185,1432830136,-1659895808,1432829757c6029312,8585216,-707759250,1432830136,1735393280,1432830136c1469513728,16,-775915410,1432830136,-1604321280,1432829757c6684672,1,-772788372,1432830136,-1659895808,1432829757c6684672,8519681,-768576415,1432830136,-1604321280,1432829757c6684672,65537,-716150419,1432830136,1071644672,1432829752c8192000,0,101724004,0,202375168,0c-710934528,1432830136,-1675624448,1432829757,8192000,65536c-837797261,1432830136,-1503657984,1432830136,6815744,131073c-847234445,1432830136,-1604321280,1432829757,6815744,65537c-740282334,1432830136,-732954624,1432830136,1469186048,16c-844090062,1432830136,-1306525696,1432830136,6815744,1c-788499866,2130348105,1539309568,1432830136,256901120,16c-779062173,1432830136,-1660944384,1432829757,0,0c17250,0,0,16559,257490944,16c-659529113,1432830136,2033188864,1432829775,7471104,131073c-665837458,1432830136,2033188864,1432829775,7471104,65537c-662675140,1432830136,2033188864,1432829775,7471104,1c1023425598,1432830537,0,1432829757,0,0c0,0,0,0,0,0c0,0,-2147418112,-1,-2147352577,-1c10878975,0,10813440,0,983040,0c1218475836,2130348287,0,0,-1996488704,2130348085c262144,0,1943011328,2130347606,1198522368,1432830653c0,0,-1610612736,1432829757,0,0c0,2130313216,1704984576,2130348277,0,0c-1993867264,2130348085,65536,0,-772800512,2130347603c1198522368,1432830653,6553600,0,251658240,0c-35012,-1,-1677656065,1,1704984576,2130348277c0,0,-1990721536,2130348085,65536,0c-994034324,2130347603,1198522368,1432830653,13107200,0c1023410176,1432830537,0,0,0,0c0,0,0,0,0,0c0,0,0,0,0,0c0,0,0,0,-868220928,2130347608c-1199570944,1432830651,974127104,2130347609,-1199570944,1432830651c-778043392,2130347608,-1199570944,1432830651,-1498415104,2130347610c-1199570944,1432830651,0,0,0,0c0,0,0,0,0,0c0,0,1523187712,1432829696,265093120,0c11629136,0,-555417600,1432491221,1318912000,301849546c14821,2000436850,29242,0,0,0c0,0,0,0,1761607680,577335906c30496,0,1444937728,1432830653,1454374912,1432830653c1454374912,1432830653,-408944640,1432830550,1073872896,980877312c2049466742,2130348360,0,0,0,0c0,0,0,0,1996488704,4092474c1179648,9175040,12648448,0,-1186660352,1432491208c1318912000,301849546,544422373,1935882871,1631789629,1919052140c1998594665,1668505914,574450025,1768710467,577335906,1748662048c1769172545,1631789629,1919052140,1043276393,1664775996,1919904879c1983543072,574450785,1177892403,790769977,980892734,980885623c1030513014,808530210,1010708258,2054371959,1983543072,574450785c790771761,980892734,1933802099,1983543072,574450785,790771761c980892734,1735287148,1983543072,574450785,1227715689,1043276372c12582912,0,2162688,0,-1033830400,1432830653c0,0,980877312,2037666672,2188652,0c0,65536,1,0,0,1684632135c2193184,0,65536,327680,2000420864,4091962c2097152,0,15794176,0,1886715904,1432491209c1318912000,301849546,49428965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7819983,0,1802829824,1432491209c1318912000,301849546,1750284773,577073249,1886862398,1937193587c2000436848,1664775024,1884517966,1043296848,1936750396,1349546810c1631338098,1919318074,1631338093,1717989178,574453792,2032149040c573579837,1631338031,1954047290,1031299872,909391650,573585458c1031365408,842478370,573583414,792477231,1719155297,1010724210c1919957601,1699181683,1881173359,1031041906,1819239970,1130653028c1701737071,1010705010,1986083425,1047819084,1731879228,1634607204c574449005,577397857,1819108896,1981955425,824208481,808465714c1010708258,1631215919,1953713270,1630485566,1936879674,1868908404c1631338093,1819243322,1766220905,1010723948,1920154209,1816355431c1635131506,1713519980,1717986918,1043276390,979447612,1768714099c1818838628,1631338092,544107578,958545271,573584947,979450942c1768714099,1818838628,1631338092,1735553850,1919697762,1818326560c808460861,808464432,1010708258,1933205807,1684630639,1819044166c979450942,1702127981,1010708338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52061242c5324408,0,486539264,2130347263,486539264,2130347263c486014976,2130348266,1572864,1432813568,1716518912,1432830653c1715470336,1432830653,1719664640,1432830653,1718616064,1432830653c38797312,0,4259840,0,1653604352,2130348264c131072,65536,1661468672,2130348264,1400897536,2130346714c1400897536,2130346714,-1382219776,0,116,0c4259840,0,1653604352,2130348264,65536,65536c1661468672,2130348264,1400897536,2130346714,1400897536,2130346714c-1382285312,0,116,1432830651,10551296,0c938999808,2130348277,131072,0,0,0c0,0,948436992,2130348277,952107008,2130348277c958398464,2130348277,157286400,1432830651,3801088,1713504256c77622369,1432830653,78118912,1432830653,78118912,1432830653c-1660944384,1432830648,-1660682240,1432830648,-1660682240,1432830648c0,0,0,0,0,0c0,0,9502720,0,401604608,1432830653c402128896,1432830653,402128896,1432830653,1682964480,1432830653c1683488768,1432830653,1683488768,1432830653,-996147200,1432830653c12779520,0,962592768,1432830653,963379200,1432830653c963379200,1432830653,1131413504,1432830653,1132199936,1432830653c1132199936,1432830653,0,0,0,0c17170432,1432830652,5308416,0,1942290432,1432491209c1318912000,301849546,14821,65536,0,0c0,-262144,65535,0,65536,65536c-2162688,1497432063,-1326448640,1432830652,7405568,0c831848448,1432491209,1318912000,301849546,7551461,7209077c7536686,6357108,3014770,6881388,6750318,6881397c7602291,6488169,3014706,6881356,6750318,5439605c7471205,6881398,6619235,6357069,6357102,6619239c114,0,5308416,0,735379456,349812c1318912000,301849546,486029797,2130348266,1572864,67108864c-1285554176,1432830652,-1286602752,1432830652,1690304512,1432830651c1689255936,1432830651,573898752,574452768,13711157,0c-61538304,1432491214,1318912000,301849546,14821,2000420864c2033218106,1432829775,1485307904,1432830653,361758720,1432830172c0,574423040,1539334467,1432830171,0,1769144320c340795965,1432829760,1488453632,1432830653,805306368,1432830173c0,1177878528,1747988793,1432830173,0,1030488064c-678416094,1432829982,1491599360,1432830653,-679477248,1432830650c0,1933770752,1734375200,2130348322,0,980877312c1460691308,1432830130,1494745088,1432830653,1400897536,2130346714c0,980877312,12664434,0,78643200,2130348287c-2038431744,1432830653,1040187392,1916434236,1010725456,1181891191c1937010287,1664775968,1126317427,1651076193,539126130,1935751799c1023437155,1818313506,1598057,980885538,16744,0c0,790784370,15422,0,0,0c1613758464,1432830653,1603796992,1432830653,401604608,1432830653c438304768,1432830653,-590348288,1432830650,0,0c0,0,0,0,0,1432813568c13631488,0,3211264,0,-253231104,2130348262c-469762048,1432830139,0,196608,0,0c2050490368,2130348360,17891328,0,-435879936,1432491215c1318912000,301849546,14821,0,0,0c899153920,2130343697,902823936,2130343697,908591104,2130343697c912785408,2130343697,919076864,2130343697,-456130560,2130343697c-432537600,2130343697,-429391872,2130343697,-423100416,2130343697c-414711808,2130343697,-411041792,2130343697,-407371776,2130343697c-403701760,2130343697,-400031744,2130343697,-396886016,2130343697c-393216000,2130343697,-389545984,2130343697,1759510528,1432830653c-1643118592,2130348298,-2054160384,1432830653,-2054160384,1432830653c-2053636096,1432830653,-476053504,2130343705,-929038336,1432830172c0,0,1982857216,1432830157,7471104,0c0,0,482344960,2130347263,3211264,0c-250609664,2130348262,597688320,1432830137,0,196608c1721761792,1432830652,251592704,1668486733,4286825,0c-250609664,2130348262,-1204813824,1432830141,0,196608c484442112,2130347263,1983512576,574450785,1177892403,790769977c4194366,0,15794176,0,-793444352,1432491208c1318912000,301849546,49428965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9508431,0,1995767808,1432491209c1318912000,301849546,14821,65536,0,0c0,-262144,65535,0,65536,65536c-2162688,1497432063,65536,65536,-1125318656,755040255c536936448,67371008,65536,11796480,-1610547200,67305472c65536,67436544,0,1525219328,0,0c892338176,1432830651,9502720,0,1102381056,1432491223c1318912000,301849546,1703950821,2130348295,0,0c-1905262592,2130347210,-1384120320,2130347210,0,0c65536,65536,493682688,2130348249,484442112,2130348249c-2011889664,2130347802,1570766848,1432830653,721420288,1430471467c-1879029938,2130347210,0,0,666894336,2125596145c1444937728,1432830653,31522816,0,-1458241536,1432491209c1318912000,301849546,980892133,2037666672,1998611820,1818326586c1867391549,1818324338,1010708258,1886599799,1852400481,980885607c1868981602,574449010,539111735,1717647991,1030907252,790769698c980892734,1047679090,1916434236,1953394502,980885619,1768125281c1126317417,1651076193,539126130,1097349751,1030321006,1818313506c1769103977,980885538,574452579,1768710467,577335906,2000436783c1819239226,1998615151,1818326586,909320765,825837109,1010708258c544684663,1635138167,824327532,790769713,980892734,1998617203c1818326586,942744125,1010708258,2054371959,1998615363,1818326586c942744125,1010708258,1634482807,1998612334,1818326586,1953047101c575949101,792477231,1349663351,792477298,1349532279,2000436850c1010725434,1349663351,2000436850,1866887738,544437358,1935882871c1631789629,1919052140,1998594665,1668505914,574450025,1768710467c577335906,1748662048,1769172545,1631789629,1919052140,1043276393c1664775996,1919904879,1983543072,574450785,1177892403,790769977c980892734,980885623,1030513014,808530210,1010708258,2054371959c1983543072,574450785,790771761,980892734,1933802099,1983543072c574450785,790771761,980892734,1735287148,1983543072,574450785c1227715689,1043276372,980889404,1047679090,980889404,824327794c1043276344,1933211452,31540090,0,1986330624,1432491209c1318912000,301849546,211429,196608,196608,196608c196608,0,0,0,0,0c1682964480,1432830653,1685061632,1432830653,0,0c0,0,0,0,0,0c16777216,0,1682964480,1432830653,1685061632,1432830653c0,0,0,0,0,0c0,0,0,0,0,0c0,0,0,65536,-65536,65535c65536,0,1617428480,1432830653,196608,0c0,0,0,0,0,0c0,0,0,0,0,0c0,0,0,0,0,0c65536,0,1623719936,1432830653,0,196608c0,-65536,1625358335,1432830653,0,0c0,0,0,0,0,0c0,0,0,0,0,0c0,0,0,0,0,0c0,0,0,0,0,0c0,0,0,0,0,0c0,0,10551296,0,1311113216,1432491209c1318912000,301849546,14821,0,0,0c948436992,2130348277,952107008,2130348277,958398464,2130348277c1464860672,1432830653,3801088,1713504256,-774869919,1432830653c-773586944,1432830653,-772800512,1432830653,-1660944384,1432830648c-1659895808,1432830648,-1659895808,1432830648,0,0c0,0,0,0,0,0c3211264,0,1227227136,1432491209,1318912000,301849546c521681381,2130348266,0,-1543503872,713081039,2125596145c3211264,0,1235615744,1432491209,1318912000,301849546c1561344485,1432830653,0,0,-803209216,1432829757c3211264,0,1237712896,1432491209,1318912000,301849546c521681381,2130348266,0,0,713080848,2125596145c3211264,0,484442112,2130347263,484442112,2130347263c521666560,2130348266,0,-1170210816,3162326,0c2097152,0,327680,131077,65537,1073747224c859258696,41,3211264,0,1130758144,1432491209c1318912000,301849546,521681381,2130348266,0,-2147483648c948453478,2130348277,7405568,0,488636416,2130347263c488636416,2130347263,3801088,0,-2114977792,1432830653c-2114191360,1432830653,-2113929216,1432830653,8388608,1432830653c8912896,1432830653,8912896,1432830653,0,0c0,0,0,0,7340032,0c5242880,0,-1614413824,1432491215,1318912000,301849546c14821,21600,16200,21600,21600,0c0,0,67379201,11796481,67346433,67436545c1830944768,1969841253,3220077,0,468713472,2130348266c65536,65536,521666560,2130348266,0,-1170210816c16598,65536,4259840,0,1704984576,1432830653c485490688,2130347263,521666560,2130348266,0,0c1759559696,1432830653,1645215744,1432830653,4194304,0c2097152,0,1685061632,1432830653,0,0c881852416,1432830653,3211264,0,0,0c196608,0,19660800,0,10813440,0c0,0,9502720,0,-1162346496,2130348293c65536,0,0,0,0,0c-1145044992,2130348293,-1141374976,2130348293,-1128267776,2130348293c0,0,0,0,0,0c0,0,2050490368,2130348360,2050490368,2130348360c2050490368,2130348360,0,0,-1582301184,1432829759c77594624,1432830653,2162688,0,-1033830400,1432830653c0,0,0,0,2162688,0c209190912,2130346711,65536,0,0,0c2162688,0,65536,458752,1752367104,1600483425c48,2130313216,2162688,0,0,0c1415577600,1415577600,0,0,4259840,0c485490688,2130347263,1677721600,1432830653,521666560,2130348266c0,0,81962,37748736,-1140785152,1426079909c4194304,0,10485760,0,-367656960,1432491209c1318912000,301849546,14821,0,0,0c948436992,2130348277,952107008,2130348277,958398464,2130348277c-155189248,1432830652,3801088,1713504256,1693477985,1432830651c1694236672,1432830651,1694498816,1432830651,-1176502272,1432830652c-1175977984,1432830652,-1175977984,1432830652,0,0c0,0,0,0,0,0c2162688,0,209190912,2130346711,65536,0c0,0,22085632,0,589692928,1432491209c1318912000,301849546,1763719653,1931623780,1701863784,539111519c1869771891,1029989739,539128866,1818311279,1769434988,1818583918c1948401004,1953701922,1030057081,1936683042,1869182057,1650539118c1970040691,1815831924,980706917,875903028,1886352443,909653818c1684633403,943351924,1748709944,1751607653,993278580,1885957222c539129914,1701869940,2019500605,808464432,842232927,1983659554c1920234298,543517551,1869377379,1646411122,1801675116,1702305826c1952999273,859382333,539111478,1633971813,2003792498,1818370621c577463151,1684956448,1869771361,1684633463,574449780,1768187245c539127157,1633971813,2003792498,1735288172,574449780,1768187245c539127157,1852403562,1819898995,1830960485,1919251561,1852121122c1885430628,1818632765,790787169,980827198,1819044198,1681551136c1667593317,1970236788,1818453363,1030447977,539128866,574451311c1936482662,1043276389,2162688,0,1388838912,1432830653c-1323302912,1432830652,1661468672,2130348264,2162688,0c727056384,1432491209,1318912000,301849546,14821,0c3211264,0,-250609664,2130348262,597688320,1432830137c0,1114112,0,0,-803209216,1432829757c2162688,0,209190912,2130346711,65536,0c0,0,2162688,0,1952448512,1432830171c1709178880,1432830625,859242496,1935867945,3220029,0c735444992,349812,1318912000,301849546,513817061,2130348266c65536,973078528,713048280,2125596145,3211264,0c1297481728,1432491214,1318912000,301849546,7616997,6422625c6619244,6356992,112,2125596145,2162688,0c483393536,2130347263,-1646264320,1432830648,2097152,0c403701760,0,-710934528,1432830136,-1675624448,1432829757c8192000,65536,-837812224,1432830136,-1503657984,1432830136c6815744,131073,-847249408,1432830136,-1604321280,1432829757c6815744,65537,-740294656,1432830136,-732954624,1432830136c1469186048,16,-844103680,1432830136,-1306525696,1432830136c6815744,1,-788529152,2130348105,1539309568,1432830136c256901120,16,-779091968,1432830136,-1659895808,1432829757c6029312,8650752,-792723456,2130348105,-1591738368,1432830127c257490944,16,-659554304,1432830136,2033188864,1432829775c7471104,131073,-665845760,1432830136,2033188864,1432829775c7471104,65537,-662700032,1432830136,2033188864,1432829775c7471104,1,1029701632,1432830537,-1675624448,1432829757c264699904,0,998244352,1432830537,-1659895808,1432829757c266076160,0,1001390080,1432830537,-1675624448,1432829757c266076160,0,929038336,2130348085,-1604321280,1432829757c265945088,0,972029952,2130348085,-1659895808,1432829757c263979008,0,956301312,2130348085,-1604321280,1432829757c263979008,0,952107008,2130348085,-1604321280,1432829757c263979008,0,964689920,2130348085,-1604321280,1432829757c263979008,0,960495616,2130348085,-1604321280,1432829757c263979008,0,1022361600,1432830537,-1675624448,1432829757c264503296,0,935329792,2130348085,-1675624448,1432829757c264372224,0,1040187392,1432830537,-1604321280,1432829757c265617408,0,947912704,2130348085,-1604321280,1432829757c264634368,0,1025507328,1432830537,1071644672,1432829752c264634368,0,985661440,2130348085,-1604321280,1432829757c264044544,0,903872512,2130348085,-1604321280,1432829757c265093120,0,866123776,2130348085,-1604321280,1432829757c265158656,0,989855744,2130348085,-1604321280,1432829757c264044544,0,908066816,2130348085,-1604321280,1432829757c265093120,0,870318080,2130348085,-1604321280,1432829757c265158656,0,998244352,2130348085,2033188864,1432829775c264044544,0,916455424,2130348085,2033188864,1432829775c265093120,0,878706688,2130348085,2033188864,1432829775c265158656,0,981467136,2130348085,-1604321280,1432829757c264044544,0,899678208,2130348085,-1604321280,1432829757c265093120,0,861929472,2130348085,-1604321280,1432829757c265158656,0,994050048,2130348085,2033188864,1432829775c264044544,0,912261120,2130348085,2033188864,1432829775c265093120,0,874512384,2130348085,2033188864,1432829775c265158656,0,1002438656,2130348085,296747008,1432829760c264110080,0,920649728,2130348085,296747008,1432829760c265224192,0,882900992,2130348085,296747008,1432829760c265289728,0,1046478848,1432830537,-678428672,1432829982c266010624,0,1033895936,1432830537,-1604321280,1432829757c264765440,0,975175680,2130348085,324009984,1432829752c264896512,0,887095296,2130348085,324009984,1432829752c264962048,0,849346560,2130348085,324009984,1432829752c265027584,0,939524096,2130348085,-1604321280,1432829757c265879552,0,1013972992,1432830537,-1659895808,1432829757c265879552,0,1018167296,1432830537,-1675624448,1432829757c265879552,0,979369984,2130348085,1911554048,1432830136c264437760,0,895483904,2130348085,1911554048,1432830136c265486336,0,857735168,2130348085,1911554048,1432830136c265551872,0,1043333120,1432830537,-1604321280,1432829757c265682944,0,995098624,1432830537,-1604321280,1432829757c264175616,0,924844032,2130348085,-1675624448,1432829757c264568832,0,931135488,2130348085,-1604321280,1432829757c264372224,0,968884224,2130348085,-1604321280,1432829757c263979008,0,943718400,2130348085,-1604321280,1432829757c264306688,0,1005584384,1432830537,-1659895808,1432829757c264306688,0,1009778688,1432830537,-1675624448,1432829757c264306688,0,977272832,2130348085,296747008,1432829760c264241152,0,891289600,2130348085,296747008,1432829760c265355264,0,853540864,2130348085,296747008,1432829760c265420800,0,1037041664,1432830537,-1675624448,1432829757c264830976,0,-785383424,1432830136,-1675624448,1432829757c6619136,196608,-729808896,2130348105,-1659895808,1432829757c69992448,0,-778043392,2130348105,2033188864,1432829775c260964352,0,939524096,1432830537,468713472,1432830119c257097728,1,943718400,1432830537,-732954624,1432830136c257163264,16,1972371456,2130348322,-11534336,1432830536c71696384,0,-895483904,2130348105,-1659895808,1432829757c72220672,0,-899678208,2130348105,-1659895808,1432829757c72286208,0,-903872512,2130348105,-1659895808,1432829757c72351744,0,1969225728,2130348322,-1659895808,1432829757c71761920,0,-882900992,2130348105,-1659895808,1432829757c71827456,0,-887095296,2130348105,-1659895808,1432829757c71892992,0,-891289600,2130348105,-1659895808,1432829757c71958528,0,932184064,1432830537,468713472,1432830119c256966656,1,936378368,1432830537,-732954624,1432830136c257032192,16,847249408,1432830537,-1659895808,1432829757c258015232,0,929038336,1432830537,-732954624,1432830136c257163264,0,-694157312,1432830136,-732954624,1432830136c1469710336,16,925892608,1432830537,468713472,1432830119c257097728,1,1562378240,2130348105,-1675624448,1432829757c67698688,0,1560281088,2130348105,1539309568,1432830136c66715648,0,1600126976,2130348105,-1675624448,1432829757c67305472,0,1566572544,2130348105,1528823808,1432830136c258539520,0,1551906097,2130348105,2033188864,1432829775c66715648,0,1595932672,2130348105,-1659895808,1432829757c67371008,0,1591751989,2130348105,-1659895808,1432829757c67436544,0,1814048812,2130348322,-1659895808,1432829757c67567616,0,1587556451,2130348105,-1659895808,1432829757c67633152,0,1809856312,2130348322,-1061158912,1432830135c66977792,0,1583375153,2130348105,-1659895808,1432829757c67043328,0,1579169078,2130348105,-1659895808,1432829757c67108864,0,1574986549,2130348105,-1675624448,1432829757c67502080,0,1570781489,2130348105,-1675624448,1432829757c66912256,0,1556099116,2130348105,2033188864,1432829775c66715648,0,1604333612,2130348105,-1659895808,1432829757c66519040,0,1528836916,2130348105,-1659895808,1432829757c67239936,0,1818256176,2130348322,-1604321280,1432829757c66519040,0,1606443824,2130348105,-1604321280,1432829757c66519040,0,1610638128,2130348105,-1604321280,1432829757c66519040,0,1547723568,2130348105,1560281088,1432830136c66584576,0,1801478960,2130348322,2033188864,1432829775c66584576,0,1805673264,2130348322,-1604321280,1432829757c66846720,0,1544577840,2130348105,1578106880,1432830136c66650112,0,1541419056,2130348105,2033188864,1432829775c66650112,0,1538272308,2130348105,1595932672,1432830136c66453504,0,1535127603,2130348105,-1604321280,1432829757c66781184,0,1530935602,2130348105,1560281088,1432830136c67174400,0,1795176504,2130348322,2033188864,1432829775c67174400,0,1790981683,2130348322,-1675624448,1432829757c67764224,0,1975530806,2130348322,-1675624448,1432829757c71499776,0,1061171768,1432830537,-1659895808,1432829757c67960832,0,1064317027,1432830537,-1659895808,1432829757c68026368,0,1094727990,1432830537,-1675624448,1432829757c68550656,0,1071670064,1432830537,-1675624448,1432829757c68157440,0,1074802737,1432830537,-1675624448,1432829757c68222976,0,1078998576,1432830537,-1659895808,1432829757c68288512,0,1082143800,1432830537,-1659895808,1432829757c68354048,0,1086338865,1432830537,-1659895808,1432829757c68419584,0,1090530659,1432830537,-1659895808,1432829757c68485120,0,22032428,1432830120,-1604321280,1432829757c68616192,0,1068511283,1432830537,-1659895808,1432829757c68091904,0,1058027570,1432830537,-1659895808,1432829757c67895296,0,-784322509,2130348105,-1591738368,1432830127c257228800,0,980432433,1432830537,-1659895808,1432829757c81264640,0,976236595,1432830537,-1659895808,1432829757c81199104,0,984626486,1432830537,-1604321280,1432829757c81330176,0,1526739764,2130348105,1611661312,1432830136c76939264,0,-826263502,1432830136,-1604321280,1432829757c6750208,1,-823120848,1432830136,-1659895808,1432829757c6750208,8519681,-818925002,1432830136,-1604321280,1432829757c6750208,65537,-780127688,2130348105,2033188864,1432829775c262602752,0,-687853515,2130348097,-678428672,1432829982c261554176,0,-720359124,1432830136,-1675624448,1432829757c8060928,0,973091381,1432830537,-1675624448,1432829757c257425408,16,-767544522,2130348105,-1604321280,1432829757c74186752,0,-769640398,2130348105,2033188864,1432829775c74252288,0,-814729680,1432830136,-1659895808,1432829757c5963776,8650753,-735040463,2130348105,1650458624,1432830136c66322432,0,-737135306,2130348105,-1659895808,1432829757c65732608,0,-732942292,2130348105,1629487104,1432830136c65601536,0,946877749,1432830537,2033188864,1432829775c65601536,0,1997550903,2130348322,1699741696,1432830136c65863680,1,-740283336,2130348105,-1675624448,1432829757c66125824,0,950022964,1432830537,2033188864,1432829775c65863680,0,-744476109,2130348105,-1659895808,1432829757c65994752,0,-747621584,2130348105,1666187264,1432830136c66256896,0,-765448141,2130348105,1699741696,1432830136c65798144,1,-750766542,2130348105,-1675624448,1432829757c66060288,0,953167916,1432830537,2033188864,1432829775c65798144,0,-754960335,2130348105,-1659895808,1432829757c65929216,0,-758106317,2130348105,1681915904,1432830136c65536000,0,-761253844,2130348105,-1604321280,1432829757c66191360,0,-763349199,2130348105,-1659895808,1432829757c65667072,0,-803197904,2130348105,1539309568,1432830136c257622016,16,-799003600,2130348105,2033188864,1432829775c257556480,16,-790614990,2130348105,-904921088,1432829752c257359872,16,-771738832,2130348105,-1675624448,1432829757c73990144,0,1995452466,2130348322,2033188864,1432829775c74317824,0,1008743474,2130348085,-1675624448,1432829757c263258112,0,1012937017,2130348085,1766850560,1432830136c262995968,0,-1686096839,1432830136,-1675624448,1432829757c6488064,0,-689951696,1432830136,-1675624448,1432829757c6750208,196608,847262002,2130348085,-1604321280,1432829757c263716864,0,843067948,2130348085,-1659895808,1432829757c263585792,0,809513523,2130348085,-1659895808,1432829757c263520256,0,1050686519,1432830537,-1675624448,1432829757c263127040,0,1557148469,1432830590,-1675624448,1432829757c263192576,0,801124400,2130348085,-1675624448,1432829757c262930432,0,796931891,2130348085,-1675624448,1432829757c262864896,0,805318712,2130348085,-1675624448,1432829757c262799360,0,838872112,2130348085,-1675624448,1432829757c263061504,0,834679601,2130348085,-1604321280,1432829757c263716864,0,830483504,2130348085,-1659895808,1432829757c263520256,0,826292529,2130348085,1989148672,1432830136c263651328,0,822096179,2130348085,-1659895808,1432829757c263520256,0,817902131,2130348085,2024800256,1432830136c263782400,0,813707875,2130348085,-1659895808,1432829757c263585792,0,-911197904,1432830119,601882624,1432829777c262733824,0,-908055498,2130348105,1699741696,1432830136c261357568,0,-702531279,1432830136,-1604321280,1432829757c1469579264,0,-773837770,2130348105,-1675624448,1432829757c74121216,0,-686805967,1432830136,-1604321280,1432829757c5832704,65536,-683658958,1432830136,-1604321280,1432829757c5832704,1048576,-679464397,1432830136,-1604321280,1432829757c5832704,131072,-676317388,1432830136,-1604321280,1432829757c5832704,983040,-811583432,1432830136,-1659895808,1432829757c5963776,8716289,-786420688,2130348105,-1659895808,1432829757c75038720,0,1991258723,2130348322,-1675624448,1432829757c68681728,0,-819972810,2130348105,-1659895808,1432829757c69271552,0,-805293264,2130348105,-1659895808,1432829757c68747264,0,-815779272,2130348105,-1659895808,1432829757c69140480,0,-817876685,2130348105,-1659895808,1432829757c69206016,0,1988114482,2130348322,-1604321280,1432829757c68943872,0,-809488340,2130348105,-1659895808,1432829757c68812800,0,-813682387,2130348105,-1659895808,1432829757c68878336,0,-794806986,2130348105,-1659895808,1432829757c75104256,0,-775933136,2130348105,-1675624448,1432829757c74055680,0,988821810,1432830537,-1659895808,1432829757c81395712,0,839922233,1432830537,-1659895808,1432829757c258080768,0,851455028,1432830537,-732954624,1432830136c257032192,0,-698337236,1432830136,-732954624,1432830136c1469644800,16,844116787,1432830537,468713472,1432830119c256966656,1,-808437707,1432830136,-1324351488,1432830136c6619136,1,-793757644,1432830136,-1675624448,1432829757c6619136,65537,-789565386,1432830136,-1675624448,1432829757c6619136,131072,1983918636,2130348322,-1604321280,1432829757c71303168,0,-824167885,2130348105,-1604321280,1432829757c71172096,0,-828362439,2130348105,-1604321280,1432829757c71237632,0,-832557008,2130348105,1805647872,1432830136c70975488,0,-836751316,2130348105,1816133632,1432830136c70909952,0,-840946333,2130348105,-1675624448,1432829757c71041024,0,1979725366,2130348322,-1675624448,1432829757c71106560,0,-845139405,2130348105,-1675624448,1432829757c70123520,0,-849332174,2130348105,-1675624448,1432829757c70778880,0,-672124615,1432830136,-1675624448,1432829757c1469841408,0,-668978120,1432830136,-1503657984,1432830136c1469841408,65536,-878695376,2130348105,2033188864,1432829775c71630848,0,991966258,1432830537,1887436800,1432830136c262537216,0,-853528010,2130348105,-1675624448,1432829757c71368704,0,-857722824,2130348105,1832910848,1432830136c70189056,0,965749810,1432830537,-1604321280,1432829757c262471680,0,1518350642,2130348105,1850736640,1432830136c70844416,0,1514156852,2130348105,-1659895808,1432829757c70254592,0,1509962545,2130348105,-1659895808,1432829757c70451200,0,-861915079,2130348105,-1659895808,1432829757c70582272,0,-866110151,2130348105,-1659895808,1432829757c70713344,0,-870304464,2130348105,-1659895808,1432829757c70057984,0,-874498761,2130348105,-1659895808,1432829757c70647808,0,-764400591,1432830136,-756023296,1432830136c1468792832,0,1505768497,2130348105,-1659895808,1432829757c70320128,0,1501574457,2130348105,-1659895808,1432829757c70385664,0,1497380149,2130348105,1868562432,1432830136c70516736,0,1493185331,2130348105,-1675624448,1432829757c71565312,0,-796904136,1432830136,-1324351488,1432830136c6619136,0,1522545196,2130348105,1787822080,1432830136c76218368,0,1993356337,2130348322,2033188864,1432829775c260898816,0,-782224588,1432830136,-1659895808,1432829757c6029312,8585216,969945397,1432830537,1735393280,1432830136c258605056,0,-707775949,1432830136,1735393280,1432830136c1469513728,16,962605366,1432830537,2033188864,1432829775c260571136,16,959460664,1432830537,2033188864,1432829775c260505600,16,1098918967,1432830537,601882624,1432829777c71434240,0,-775933646,1432830136,-1604321280,1432829757c6684672,1,-772787404,1432830136,-1659895808,1432829757c6684672,8519681,-768591560,1432830136,-1604321280,1432829757c6684672,65537,956314163,1432830537,-1675624448,1432829757c76283904,0,-716165072,1432830136,1071644672,1432829752c8192000,0,1054881080,1432830537,-1604321280,1432829757c262668288,0,-782226377,2130348105,-1659895808,1432829757c258146304,0,859058476,808663090,1664561973,892743981c892942393,741879864,842216497,926495288,3225397,0c-247988224,2130348262,-1622147072,1432830137,0,1114112c-2038431744,1432830653,1400897536,2130346714,3211264,0c0,0,1114112,0,69795840,0c8847360,0,0,2113929216,2162688,0c-2063597568,1432830173,0,0,67174400,0c3211264,0,-255852544,2130348262,593494016,1432830137c0,196608,-1019215872,1432830653,265289728,1432830653c2162688,0,327680,131077,65537,1073747224c7290696,119,5308416,0,4915200,9830400c14745600,19660800,24576000,30474240,30474240,35389440c37355520,39321600,44236800,46202880,51118080,56033280c60948480,64880640,69795840,0,6356992,0c-590872576,2130348276,65536,0,0,0c0,0,-584056832,2130348276,-580386816,2130348276c-1583349760,1432830653,-1227882496,1432830653,-1180696576,1432830653c1400897536,2130346714,482344960,2130347263,31522816,0c-1290272768,1432491223,1318912000,301849546,4405733,4390912c4390912,4390912,4390912,0,0,0c0,0,-155189248,1432830652,16777216,1432830652c0,0,0,0,0,0c0,0,16777216,0,-155189248,1432830652c16777216,1432830652,0,0,0,0c0,0,0,0,0,0c0,0,0,0,0,100728832c-65536,65535,65536,0,-2087190528,1432830653c4390912,0,0,0,0,0c0,0,0,0,0,0c0,0,0,0,0,0c0,0,65536,0,-2080899072,1432830653c0,4390912,0,-65536,-2079260673,1432830653c0,0,0,0,0,0c0,0,0,0,0,0c0,0,0,0,0,0c0,0,0,0,0,0c0,0,0,0,0,0c0,0,482344960,2130347263,9502720,0c-1450180608,1432830646,-1449656320,1432830646,-1449656320,1432830646c-545259520,1432830650,-544735232,1432830650,-544735232,1432830650c982515712,1432830653,10813440,0,-137363456,1432830652c-136577024,1432830652,-136577024,1432830652,-1448083456,1432830646c-1447297024,1432830646,-1447297024,1432830646,0,0c0,0,-1991901184,1432830653,10551296,0c491782144,2130347263,491782144,2130347263,521666560,2130348266c0,-1543503872,3195087,0,7405568,0c1674575872,1432830653,488636416,2130347263,521666560,2130348266c0,-1170210816,251674838,577074028,4275759,0c1435500544,1432830653,1704984576,1432830653,2097152,0c2097152,0,735576064,349812,262668288,4064c10485760,0,9437184,0,1508900864,1432830653c-1286602752,1432830652,432013312,1432830653,-1019215872,1432830653c-153092096,1432830652,-2118123520,1432830653,1529872384,1432830653c1533018112,1432830653,1020264448,1432830653,1023410176,1432830653c3080192,3014705,3080242,6619245,6357108,7340079c6750315,6815779,7536737,6357072,7602290,2130313216c-2060451840,1432830653,2162688,0,-1033830400,1432830653c0,0,2097152,0,23134208,0c1918369792,2130348282,0,0,0,0c0,0,0,0,0,0c0,0,16777216,1432830652,956301312,1432830653c0,0,0,0,0,0c0,1664745472,15731,0,0,0c0,0,0,0,0,0c0,0,0,0,0,0c0,0,0,0,0,0c0,0,0,0,0,0c0,0,0,0,0,0c0,0,-1058013184,2130343500,-1937768448,1432829777c0,0,0,0,0,0c0,0,0,0,0,0c0,589824,92450,0,1746927616,1432830169c0,0,23134208,0,-853016576,1432491215c1318912000,301849546,980892133,2037666672,1998611820,1818326586c1867391549,1818324338,1010708258,1349663351,2000436850,1866887738c544437358,1935751799,1030318435,1818313506,1769103977,980885538c1936605544,1126317417,1651076193,539126130,1935882871,1631789629c1919052140,1043276393,1933211452,980885626,1030513014,574107938c2000436783,1132098362,980885619,1030513014,574107938,2000436783c1851878458,980885607,1030513014,762603810,790778953,1999584318c1917874746,1999584318,1917874234,980892734,2000436850,1917874746c980892734,1852786290,1998615412,1030972218,1818313506,1769103977c980885538,1768125281,1126317417,1651076193,539126130,1097349751c1030321006,1818313506,1769103977,1010708258,2054371959,1983543072c574450785,790771761,980892734,1933802099,1983543072,574450785c790771761,980892734,1735287148,1983543072,574450785,1227715689c1043276372,980889404,1047679090,980889404,1836400242,1869226018c5336681,0,1752367104,1600483425,48,0c7536640,7209077,7536686,6357108,3014770,7471204c7798881,7209065,3014759,6619220,7602296,6815827c7340129,101,403767296,0,-710934528,1432830136c-1675624448,1432829757,8192000,65536,-837799892,1432830136c-1503657984,1432830136,6815744,131073,-847237076,1432830136c-1604321280,1432829757,6815744,65537,-740280266,1432830136c-732954624,1432830136,1469186048,16,-844091348,1432830136c-1306525696,1432830136,6815744,1,-788516308,2130348105c1539309568,1432830136,256901120,16,-779080656,1432830136c-1659895808,1432829757,6029312,8650752,-792710605,2130348105c-1591738368,1432830127,257490944,16,-659541192,1432830136c2033188864,1432829775,7471104,131073,-665831374,1432830136c2033188864,1432829775,7471104,65537,-662688720,1432830136c2033188864,1432829775,7471104,1,1029712944,1432830537c-1675624448,1432829757,264699904,0,998255664,1432830537c-1659895808,1432829757,266076160,0,1001403443,1432830537c-1675624448,1432829757,266076160,0,929052978,2130348085c-1604321280,1432829757,265945088,0,972041264,2130348085c-1659895808,1432829757,263979008,0,956313649,2130348085c-1604321280,1432829757,263979008,0,952132400,2130348085c-1604321280,1432829757,263979008,0,964702508,2130348085c-1604321280,1432829757,263979008,0,960508977,2130348085c-1604321280,1432829757,263979008,0,1022373164,1432830537c-1675624448,1432829757,264503296,0,935343409,2130348085c-1675624448,1432829757,264372224,0,1040201009,1432830537c-1604321280,1432829757,265617408,0,947926065,2130348085c-1604321280,1432829757,264634368,0,1025520436,1432830537c1071644672,1432829752,264634368,0,985675565,2130348085c-1604321280,1432829757,264044544,0,903885363,2130348085c-1604321280,1432829757,265093120,0,866138161,2130348085c-1604321280,1432829757,265158656,0,989870130,2130348085c-1604321280,1432829757,264044544,0,908079928,2130348085c-1604321280,1432829757,265093120,0,870330932,2130348085c-1604321280,1432829757,265158656,0,998255672,2130348085c2033188864,1432829775,264044544,0,916466742,2130348085c2033188864,1432829775,265093120,0,878719277,2130348085c2033188864,1432829775,265158656,0,981479984,2130348085c-1604321280,1432829757,264044544,0,899689527,2130348085c-1604321280,1432829757,265093120,0,861942060,2130348085c-1604321280,1432829757,265158656,0,994061612,2130348085c2033188864,1432829775,264044544,0,912274224,2130348085c2033188864,1432829775,265093120,0,874524977,2130348085c2033188864,1432829775,265158656,0,1002451764,2130348085c296747008,1432829760,264110080,0,920664114,2130348085c296747008,1432829760,265224192,0,882913846,2130348085c296747008,1432829760,265289728,0,1046493233,1432830537c-678428672,1432829982,266010624,0,1033907252,1432830537c-1604321280,1432829757,264765440,0,975186999,2130348085c324009984,1432829752,264896512,0,887108195,2130348085c324009984,1432829752,264962048,0,849359668,2130348085c324009984,1432829752,265027584,0,939536947,2130348085c-1604321280,1432829757,265879552,0,1013986353,1432830537c-1659895808,1432829757,265879552,0,1018180150,1432830537c-1675624448,1432829757,265879552,0,979383857,2130348085c1911554048,1432830136,264437760,0,895497528,2130348085c1911554048,1432830136,265486336,0,857760567,2130348085c1911554048,1432830136,265551872,0,1043345714,1432830537c-1604321280,1432829757,265682944,0,995111732,1432830537c-1604321280,1432829757,264175616,0,924857142,2130348085c-1675624448,1432829757,264568832,0,931148339,2130348085c-1604321280,1432829757,264372224,0,968896560,2130348085c-1604321280,1432829757,263979008,0,943732024,2130348085c-1604321280,1432829757,264306688,0,1005609783,1432830537c-1659895808,1432829757,264306688,0,1009791282,1432830537c-1675624448,1432829757,264306688,0,977285940,2130348085c296747008,1432829760,264241152,0,891302960,2130348085c296747008,1432829760,265355264,0,853553715,2130348085c296747008,1432829760,265420800,0,1037054000,1432830537c-1675624448,1432829757,264830976,0,-785370315,1432830136c-1675624448,1432829757,6619136,196608,-729794763,2130348105c-1659895808,1432829757,69992448,0,-778030548,2130348105c2033188864,1432829775,260964352,0,939537457,1432830537c468713472,1432830119,257097728,1,943731760,1432830537c-732954624,1432830136,257163264,16,1972384816,2130348322c-11534336,1432830536,71696384,0,-895469775,2130348105c-1659895808,1432829757,72220672,0,-899665864,2130348105c-1659895808,1432829757,72286208,0,-903858889,2130348105c-1659895808,1432829757,72351744,0,1969240373,2130348322c-1659895808,1432829757,71761920,0,-882888404,2130348105c-1659895808,1432829757,71827456,0,-887080903,2130348105c-1659895808,1432829757,71892992,0,-891276240,2130348105c-1659895808,1432829757,71958528,0,932197428,1432830537c468713472,1432830119,256966656,1,936390712,1432830537c-732954624,1432830136,257032192,16,847263031,1432830537c-1659895808,1432829757,258015232,0,929049654,1432830537c-732954624,1432830136,257163264,0,-694144724,1432830136c-732954624,1432830136,1469710336,16,925907001,1432830537c468713472,1432830119,257097728,1,1562391600,2130348105c-1675624448,1432829757,67698688,0,1560294452,2130348105c1539309568,1432830136,66715648,0,1600139320,2130348105c-1675624448,1432829757,67305472,0,1566586167,2130348105c1528823808,1432830136,258539520,0,1551903798,2130348105c2033188864,1432829775,66715648,0,1595945260,2130348105c-1659895808,1432829757,67371008,0,1591753017,2130348105c-1659895808,1432829757,67436544,0,1814049075,2130348322c-1659895808,1432829757,67567616,0,1587557684,2130348105c-1659895808,1432829757,67633152,0,1809856560,2130348322c-1061158912,1432830135,66977792,0,1583375157,2130348105c-1659895808,1432829757,67043328,0,1579168050,2130348105c-1659895808,1432829757,67108864,0,1574974003,2130348105c-1675624448,1432829757,67502080,0,1570781492,2130348105c-1675624448,1432829757,66912256,0,1556099378,2130348105c2033188864,1432829775,66715648,0,1604334644,2130348105c-1659895808,1432829757,66519040,0,1528835125,2130348105c-1659895808,1432829757,67239936,0,1818243683,2130348322c-1604321280,1432829757,66519040,0,1606431537,2130348105c-1604321280,1432829757,66519040,0,1610625587,2130348105c-1604321280,1432829757,66519040,0,1547712048,2130348105c1560281088,1432830136,66584576,0,1801467960,2130348322c2033188864,1432829775,66584576,0,1805659188,2130348322c-1604321280,1432829757,66846720,0,1544565292,2130348105c1578106880,1432830136,66650112,0,1541420342,2130348105c2033188864,1432829775,66650112,0,1538274096,2130348105c1595932672,1432830136,66453504,0,1535129906,2130348105c-1604321280,1432829757,66781184,0,1530933556,2130348105c1560281088,1432830136,67174400,0,1795173432,2130348322c2033188864,1432829775,67174400,0,1790982444,2130348322c-1675624448,1432829757,67764224,0,1975531318,2130348322c-1675624448,1432829757,71499776,0,1061171508,1432830537c-1659895808,1432829757,67960832,0,1064319024,1432830537c-1659895808,1432829757,68026368,0,1094726243,1432830537c-1675624448,1432829757,68550656,0,1071658033,1432830537c-1675624448,1432829757,68157440,0,1074803251,1432830537c-1675624448,1432829757,68222976,0,1078999347,1432830537c-1659895808,1432829757,68288512,0,1082143283,1432830537c-1659895808,1432829757,68354048,0,1086338100,1432830537c-1659895808,1432829757,68419584,0,1090532664,1432830537c-1659895808,1432829757,68485120,0,22033970,1432830120c-1604321280,1432829757,68616192,0,1068511283,1432830537c-1659895808,1432829757,68091904,0,1058027826,1432830537c-1659895808,1432829757,67895296,0,-784320457,2130348105c-1591738368,1432830127,257228800,0,980431148,1432830537c-1659895808,1432829757,81264640,0,976237369,1432830537c-1659895808,1432829757,81199104,0,984626224,1432830537c-1604321280,1432829757,81330176,0,1526741303,2130348105c1611661312,1432830136,76939264,0,-826265549,1432830136c-1604321280,1432829757,6750208,1,-823118023,1432830136c-1659895808,1432829757,6750208,8519681,-818924746,1432830136c-1604321280,1432829757,6750208,65537,-780126156,2130348105c2033188864,1432829775,262602752,0,-687854544,2130348097c-678428672,1432829982,261554176,0,-720359111,1432830136c-1675624448,1432829757,8060928,0,973091636,1432830537c-1675624448,1432829757,257425408,16,-767543244,2130348105c-1604321280,1432829757,74186752,0,-769641679,2130348105c2033188864,1432829775,74252288,0,-814732231,1432830136c-1659895808,1432829757,5963776,8650753,-735038415,2130348105c1650458624,1432830136,66322432,0,-737135568,2130348105c-1659895808,1432829757,65732608,0,-732941264,2130348105c1629487104,1432830136,65601536,0,946876984,1432830537c2033188864,1432829775,65601536,0,1997550896,2130348322c1699741696,1432830136,65863680,1,-740281033,2130348105c-1675624448,1432829757,66125824,0,950021176,1432830537c2033188864,1432829775,65863680,0,-744476372,2130348105c-1659895808,1432829757,65994752,0,-747621575,2130348105c1666187264,1432830136,66256896,0,-765447120,2130348105c1699741696,1432830136,65798144,1,-750767561,2130348105c-1675624448,1432829757,66060288,0,953167928,1432830537c2033188864,1432829775,65798144,0,-754961097,2130348105c-1659895808,1432829757,65929216,0,-758109135,2130348105c1681915904,1432830136,65536000,0,-761253588,2130348105c-1604321280,1432829757,66191360,0,-763350991,2130348105c-1659895808,1432829757,65667072,0,-803195594,2130348105c1539309568,1432830136,257622016,16,-799002573,2130348105c2033188864,1432829775,257556480,16,-790613192,2130348105c-904921088,1432829752,257359872,16,-771737294,2130348105c-1675624448,1432829757,73990144,0,1995452726,2130348322c2033188864,1432829775,74317824,0,1008742700,2130348085c-1675624448,1432829757,263258112,0,1012939064,2130348085c1766850560,1432830136,262995968,0,-1686096841,1432830136c-1675624448,1432829757,6488064,0,-689949134,1432830136c-1675624448,1432829757,6750208,196608,847263032,2130348085c-1604321280,1432829757,263716864,0,843068978,2130348085c-1659895808,1432829757,263585792,0,809513780,2130348085c-1659895808,1432829757,263520256,0,1050686003,1432830537c-1675624448,1432829757,263127040,0,1557148469,1432830590c-1675624448,1432829757,263192576,0,801124918,2130348085c-1675624448,1432829757,262930432,0,796929078,2130348085c-1675624448,1432829757,262864896,0,805319731,2130348085c-1675624448,1432829757,262799360,0,838875442,2130348085c-1675624448,1432829757,263061504,0,834679606,2130348085c-1604321280,1432829757,263716864,0,830483508,2130348085c-1659895808,1432829757,263520256,0,826292524,2130348085c1989148672,1432830136,263651328,0,822097720,2130348085c-1659895808,1432829757,263520256,0,817903415,2130348085c2024800256,1432830136,263782400,0,813708085,2130348085c-1659895808,1432829757,263585792,0,-911187146,1432830119c601882624,1432829777,262733824,0,-908055496,2130348105c1699741696,1432830136,261357568,0,-702532812,1432830136c-1604321280,1432829757,1469579264,0,-773835723,2130348105c-1675624448,1432829757,74121216,0,-686802632,1432830136c-1604321280,1432829757,5832704,65536,-683658697,1432830136c-1604321280,1432829757,5832704,1048576,-679463632,1432830136" fillcolor="white" stroked="t" o:allowincell="t" style="position:absolute;margin-left:10.7pt;margin-top:4.8pt;width:78.85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489585</wp:posOffset>
                      </wp:positionV>
                      <wp:extent cx="1270" cy="271780"/>
                      <wp:effectExtent l="37465" t="635" r="38100" b="0"/>
                      <wp:wrapNone/>
                      <wp:docPr id="163" name="Connettore 2 4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02" stroked="t" o:allowincell="t" style="position:absolute;margin-left:52.1pt;margin-top:38.55pt;width:0.1pt;height:21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2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Comunicazione della conclusione dell'intervento e delle eventuali economie riprogrammabil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89865</wp:posOffset>
                      </wp:positionV>
                      <wp:extent cx="788670" cy="325755"/>
                      <wp:effectExtent l="0" t="0" r="0" b="0"/>
                      <wp:wrapNone/>
                      <wp:docPr id="16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4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5.65pt;mso-wrap-distance-left:9.05pt;mso-wrap-distance-right:9.05pt;mso-wrap-distance-top:0pt;mso-wrap-distance-bottom:0pt;margin-top:14.95pt;mso-position-vertical-relative:text;margin-left: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4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Cs/>
                <w:color w:val="365F91"/>
                <w:w w:val="110"/>
                <w:sz w:val="18"/>
                <w:szCs w:val="18"/>
                <w:lang w:val="it-IT"/>
              </w:rPr>
              <w:t>ArPSC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w w:val="110"/>
                <w:sz w:val="18"/>
                <w:szCs w:val="18"/>
                <w:lang w:val="it-IT"/>
              </w:rPr>
              <w:t>vedasi sezione Riprogrammazion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FF0000"/>
                <w:w w:val="110"/>
                <w:sz w:val="18"/>
                <w:szCs w:val="18"/>
                <w:lang w:val="it-IT"/>
              </w:rPr>
            </w:r>
          </w:p>
        </w:tc>
      </w:tr>
      <w:tr>
        <w:trPr>
          <w:trHeight w:val="80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a tenuta del "fascicolo di progetto” presso il RdA e presso il Beneficiario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90500</wp:posOffset>
                      </wp:positionV>
                      <wp:extent cx="695325" cy="314325"/>
                      <wp:effectExtent l="5715" t="5715" r="24765" b="10795"/>
                      <wp:wrapNone/>
                      <wp:docPr id="16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31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fillcolor="white" stroked="t" o:allowincell="t" style="position:absolute;margin-left:2.25pt;margin-top:15pt;width:54.7pt;height:24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04825</wp:posOffset>
                      </wp:positionV>
                      <wp:extent cx="627380" cy="391795"/>
                      <wp:effectExtent l="38735" t="0" r="0" b="3810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10800000">
                                <a:off x="0" y="0"/>
                                <a:ext cx="626400" cy="392400"/>
                              </a:xfrm>
                              <a:prstGeom prst="bentConnector3">
                                <a:avLst>
                                  <a:gd name="adj1" fmla="val -17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pt;margin-top:39.75pt;width:49.25pt;height:30.85pt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760730</wp:posOffset>
                      </wp:positionV>
                      <wp:extent cx="760730" cy="358140"/>
                      <wp:effectExtent l="5080" t="5080" r="24765" b="1143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358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in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ho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5pt;margin-top:59.9pt;width:59.85pt;height:28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in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w w:val="110"/>
                                <w:sz w:val="14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ho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631825</wp:posOffset>
                      </wp:positionV>
                      <wp:extent cx="757555" cy="391795"/>
                      <wp:effectExtent l="0" t="5080" r="2540" b="3810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57800" cy="392040"/>
                              </a:xfrm>
                              <a:prstGeom prst="bentConnector3">
                                <a:avLst>
                                  <a:gd name="adj1" fmla="val 33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55pt;margin-top:49.75pt;width:59.55pt;height:30.8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98425</wp:posOffset>
                      </wp:positionV>
                      <wp:extent cx="843280" cy="542925"/>
                      <wp:effectExtent l="0" t="0" r="0" b="0"/>
                      <wp:wrapNone/>
                      <wp:docPr id="16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7.75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 Controllo di I livello in loco (eventuale)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veridicità, completezza e correttezza delle dichiarazioni e della documentazione presentata e delle procedure applicate. Redazione "V1_CHECK V_LOCO"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rPr>
          <w:rFonts w:ascii="Calibri" w:hAnsi="Calibri" w:cs="Calibri"/>
          <w:color w:val="365F91"/>
          <w:sz w:val="18"/>
          <w:szCs w:val="18"/>
          <w:lang w:val="it-IT"/>
        </w:rPr>
      </w:pPr>
      <w:r>
        <w:rPr>
          <w:rFonts w:cs="Calibri" w:ascii="Calibri" w:hAnsi="Calibri"/>
          <w:color w:val="365F91"/>
          <w:sz w:val="18"/>
          <w:szCs w:val="18"/>
          <w:lang w:val="it-I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8715</wp:posOffset>
                </wp:positionH>
                <wp:positionV relativeFrom="paragraph">
                  <wp:posOffset>-8966835</wp:posOffset>
                </wp:positionV>
                <wp:extent cx="843280" cy="542925"/>
                <wp:effectExtent l="0" t="0" r="0" b="0"/>
                <wp:wrapNone/>
                <wp:docPr id="1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 xml:space="preserve">Servizio Rendicontazione Controllo e Vigilanz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pt;height:42.75pt;mso-wrap-distance-left:9.05pt;mso-wrap-distance-right:9.05pt;mso-wrap-distance-top:0pt;mso-wrap-distance-bottom:0pt;margin-top:-706.0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365F91"/>
                          <w:w w:val="110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color w:val="365F91"/>
                          <w:w w:val="110"/>
                          <w:sz w:val="12"/>
                          <w:szCs w:val="12"/>
                          <w:lang w:val="it-IT"/>
                        </w:rPr>
                        <w:t xml:space="preserve">Servizio Rendicontazione Controllo e Vigilan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18"/>
          <w:szCs w:val="18"/>
          <w:lang w:val="it-IT"/>
        </w:rPr>
      </w:pPr>
      <w:r>
        <w:rPr>
          <w:rFonts w:cs="Calibri" w:ascii="Calibri" w:hAnsi="Calibri"/>
          <w:color w:val="365F91"/>
          <w:sz w:val="18"/>
          <w:szCs w:val="18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02"/>
        <w:gridCol w:w="1740"/>
        <w:gridCol w:w="2127"/>
        <w:gridCol w:w="1949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PISTA DI CONTRO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Area Tematica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Settore di Intervento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 xml:space="preserve">MACROPROCESSO: Realizzazione di lavori/forniture/servizi a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TITOLARIT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SEZIONE ATTUAZIONE INTERVENTI CON BAND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365F91"/>
                <w:sz w:val="20"/>
                <w:szCs w:val="20"/>
              </w:rPr>
              <w:footnoteReference w:id="2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b/>
                <w:b/>
                <w:bCs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mpegno finanziario sul Bilancio per la realizzazione dell’intervento previa verifica di disponibilità finanziaria e di competenza sui capitoli di bilancio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01930</wp:posOffset>
                      </wp:positionV>
                      <wp:extent cx="1188720" cy="1270"/>
                      <wp:effectExtent l="635" t="37465" r="0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85pt;margin-top:15.9pt;width:93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62000" cy="381000"/>
                  <wp:effectExtent l="0" t="0" r="0" b="0"/>
                  <wp:docPr id="1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w:drawing>
                <wp:inline distT="0" distB="0" distL="0" distR="0">
                  <wp:extent cx="962025" cy="476250"/>
                  <wp:effectExtent l="0" t="0" r="0" b="0"/>
                  <wp:docPr id="1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76" r="-3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  <w:lang w:val="it-IT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Affidamento formale dell'elaborazione della progettazione tecnica (compresa l'elaborazione della parte relativa al coordinamento sicurezza in fase di progettazione) o della documentazione relativa agli acquisti di servizi e forniture, a uffici tecnici interni o a soggetti esterni (secondo procedura conforme alle vigenti norme in materia)</w:t>
            </w:r>
          </w:p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4"/>
                <w:szCs w:val="14"/>
                <w:lang w:val="it-I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  <w:lang w:val="it-IT"/>
              </w:rPr>
              <w:t>Affidamento esterno eventuale</w:t>
            </w:r>
          </w:p>
        </w:tc>
      </w:tr>
      <w:tr>
        <w:trPr>
          <w:trHeight w:val="8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 w:before="71" w:after="0"/>
              <w:rPr>
                <w:rFonts w:ascii="Calibri" w:hAnsi="Calibri" w:cs="Calibri"/>
                <w:b/>
                <w:b/>
                <w:i/>
                <w:i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4"/>
                <w:szCs w:val="14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483995</wp:posOffset>
                      </wp:positionV>
                      <wp:extent cx="1181100" cy="542925"/>
                      <wp:effectExtent l="0" t="0" r="0" b="0"/>
                      <wp:wrapNone/>
                      <wp:docPr id="17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 xml:space="preserve">Direttore del Serviz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 xml:space="preserve">compet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pt;height:42.75pt;mso-wrap-distance-left:9.05pt;mso-wrap-distance-right:9.05pt;mso-wrap-distance-top:0pt;mso-wrap-distance-bottom:0pt;margin-top:116.85pt;mso-position-vertical-relative:text;margin-left:4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 xml:space="preserve">Direttore del Serviz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 xml:space="preserve">compet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387350</wp:posOffset>
                      </wp:positionV>
                      <wp:extent cx="262255" cy="477520"/>
                      <wp:effectExtent l="5080" t="0" r="0" b="34290"/>
                      <wp:wrapNone/>
                      <wp:docPr id="175" name="AutoShap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2440" cy="47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0" stroked="t" o:allowincell="t" style="position:absolute;margin-left:13.4pt;margin-top:30.5pt;width:20.6pt;height:3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029335</wp:posOffset>
                      </wp:positionV>
                      <wp:extent cx="1270" cy="455295"/>
                      <wp:effectExtent l="38100" t="635" r="37465" b="0"/>
                      <wp:wrapNone/>
                      <wp:docPr id="176" name="AutoShap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45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1" stroked="t" o:allowincell="t" style="position:absolute;margin-left:51.45pt;margin-top:81.05pt;width:0.05pt;height:35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3500</wp:posOffset>
                      </wp:positionV>
                      <wp:extent cx="649605" cy="345440"/>
                      <wp:effectExtent l="5715" t="5080" r="22225" b="12065"/>
                      <wp:wrapNone/>
                      <wp:docPr id="177" name="Angolo ripiegato 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440" cy="345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w w:val="110"/>
                                      <w:szCs w:val="18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11" fillcolor="white" stroked="t" o:allowincell="t" style="position:absolute;margin-left:7.05pt;margin-top:5pt;width:51.1pt;height:2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10"/>
                                <w:szCs w:val="18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91465</wp:posOffset>
                      </wp:positionV>
                      <wp:extent cx="774700" cy="1464945"/>
                      <wp:effectExtent l="0" t="0" r="5080" b="3492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1465200" cy="775080"/>
                              </a:xfrm>
                              <a:prstGeom prst="bentConnector3">
                                <a:avLst>
                                  <a:gd name="adj1" fmla="val 9977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8pt;margin-top:22.95pt;width:60.9pt;height:115.3pt;rotation:90" type="_x0000_t34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44475</wp:posOffset>
                      </wp:positionV>
                      <wp:extent cx="628015" cy="10160"/>
                      <wp:effectExtent l="635" t="37465" r="0" b="2921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282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pt;margin-top:19.25pt;width:49.4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725170</wp:posOffset>
                      </wp:positionV>
                      <wp:extent cx="788670" cy="289560"/>
                      <wp:effectExtent l="0" t="0" r="0" b="0"/>
                      <wp:wrapNone/>
                      <wp:docPr id="1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Ufficio tecn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2.8pt;mso-wrap-distance-left:9.05pt;mso-wrap-distance-right:9.05pt;mso-wrap-distance-top:0pt;mso-wrap-distance-bottom:0pt;margin-top:57.1pt;mso-position-vertical-relative:text;margin-left:3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Ufficio tecn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78740</wp:posOffset>
                      </wp:positionV>
                      <wp:extent cx="788670" cy="318135"/>
                      <wp:effectExtent l="0" t="0" r="0" b="0"/>
                      <wp:wrapNone/>
                      <wp:docPr id="18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Tecnici incaric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5.05pt;mso-wrap-distance-left:9.05pt;mso-wrap-distance-right:9.05pt;mso-wrap-distance-top:0pt;mso-wrap-distance-bottom:0pt;margin-top:6.2pt;mso-position-vertical-relative:text;margin-left:22.5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Tecnici incaric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>
          <w:trHeight w:val="234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  <w:lang w:val="it-IT"/>
              </w:rPr>
              <w:t>Attività eventuale di affidamento all’esterno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nvio della documentazione utile relativa alle procedure adottate per l’affidamento all’esterno dei servizi di ingegneria e architettura e checklist “C2_AUTOC_ INCPROF_SERV_FORN”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461010</wp:posOffset>
                      </wp:positionV>
                      <wp:extent cx="658495" cy="1270"/>
                      <wp:effectExtent l="0" t="38100" r="0" b="3683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15pt;margin-top:36.3pt;width:51.8pt;height:0pt;flip:y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87655</wp:posOffset>
                      </wp:positionV>
                      <wp:extent cx="762635" cy="393700"/>
                      <wp:effectExtent l="0" t="0" r="0" b="0"/>
                      <wp:wrapNone/>
                      <wp:docPr id="18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63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05pt;height:31pt;mso-wrap-distance-left:9.05pt;mso-wrap-distance-right:9.05pt;mso-wrap-distance-top:0pt;mso-wrap-distance-bottom:0pt;margin-top:22.65pt;mso-position-vertical-relative:text;margin-left: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91845</wp:posOffset>
                      </wp:positionV>
                      <wp:extent cx="1270" cy="558800"/>
                      <wp:effectExtent l="5080" t="635" r="5080" b="63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5pt;margin-top:62.35pt;width:0.05pt;height:43.9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43840</wp:posOffset>
                      </wp:positionV>
                      <wp:extent cx="843280" cy="542925"/>
                      <wp:effectExtent l="0" t="0" r="0" b="0"/>
                      <wp:wrapNone/>
                      <wp:docPr id="18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19.2pt;mso-position-vertical-relative:text;margin-left: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 - Controlli amministrativi sulle procedure adottate dal Soggetto beneficiario e redazione CHECK LIST "C1_CHECK_INCPROF_SERV_FORN"</w:t>
            </w:r>
          </w:p>
        </w:tc>
      </w:tr>
      <w:tr>
        <w:trPr>
          <w:trHeight w:val="1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92710</wp:posOffset>
                      </wp:positionV>
                      <wp:extent cx="1580515" cy="1270"/>
                      <wp:effectExtent l="635" t="5080" r="635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7.3pt;width:124.35pt;height:0.05pt;flip:x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93345</wp:posOffset>
                      </wp:positionV>
                      <wp:extent cx="1270" cy="225425"/>
                      <wp:effectExtent l="37465" t="635" r="3810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7.35pt;width:0.05pt;height:17.7pt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97180</wp:posOffset>
                      </wp:positionV>
                      <wp:extent cx="714375" cy="355600"/>
                      <wp:effectExtent l="0" t="0" r="0" b="0"/>
                      <wp:wrapNone/>
                      <wp:docPr id="18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5pt;height:28pt;mso-wrap-distance-left:9.05pt;mso-wrap-distance-right:9.05pt;mso-wrap-distance-top:0pt;mso-wrap-distance-bottom:0pt;margin-top:23.4pt;mso-position-vertical-relative:text;margin-left:1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90170</wp:posOffset>
                      </wp:positionV>
                      <wp:extent cx="1270" cy="230505"/>
                      <wp:effectExtent l="37465" t="635" r="3810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3pt;margin-top:7.1pt;width:0.1pt;height:18.15pt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58140</wp:posOffset>
                      </wp:positionV>
                      <wp:extent cx="868045" cy="447040"/>
                      <wp:effectExtent l="0" t="0" r="0" b="0"/>
                      <wp:wrapNone/>
                      <wp:docPr id="19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28.2pt;mso-position-vertical-relative:text;margin-left:2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1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ocumentazione di spesa, e richiesta di controllo di I livello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500380</wp:posOffset>
                      </wp:positionV>
                      <wp:extent cx="828675" cy="1270"/>
                      <wp:effectExtent l="0" t="36830" r="0" b="38100"/>
                      <wp:wrapNone/>
                      <wp:docPr id="191" name="AutoShape 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8" stroked="t" o:allowincell="t" style="position:absolute;margin-left:42pt;margin-top:39.4pt;width:65.25pt;height:0.05pt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62255</wp:posOffset>
                      </wp:positionV>
                      <wp:extent cx="737235" cy="431800"/>
                      <wp:effectExtent l="0" t="0" r="0" b="0"/>
                      <wp:wrapNone/>
                      <wp:docPr id="19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05pt;height:34pt;mso-wrap-distance-left:9.05pt;mso-wrap-distance-right:9.05pt;mso-wrap-distance-top:0pt;mso-wrap-distance-bottom:0pt;margin-top:20.65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760730</wp:posOffset>
                      </wp:positionV>
                      <wp:extent cx="1270" cy="592455"/>
                      <wp:effectExtent l="5080" t="635" r="5080" b="63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9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3pt;margin-top:59.9pt;width:0.05pt;height:46.65pt;flip:x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22885</wp:posOffset>
                      </wp:positionV>
                      <wp:extent cx="843280" cy="542925"/>
                      <wp:effectExtent l="0" t="0" r="0" b="0"/>
                      <wp:wrapNone/>
                      <wp:docPr id="19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17.5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2 – Controllo della documentazione  amministrativa relativa alle spese riferita alla fase di progettazione e redazione della CHECK LIST “C1_CHECK_AMM_SPE”</w:t>
            </w:r>
          </w:p>
        </w:tc>
      </w:tr>
      <w:tr>
        <w:trPr>
          <w:trHeight w:val="9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365F91"/>
                <w:sz w:val="20"/>
                <w:szCs w:val="20"/>
              </w:rPr>
              <w:footnoteReference w:id="3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93345</wp:posOffset>
                      </wp:positionV>
                      <wp:extent cx="1270" cy="225425"/>
                      <wp:effectExtent l="37465" t="635" r="3810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7.35pt;width:0.05pt;height:17.7pt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92710</wp:posOffset>
                      </wp:positionV>
                      <wp:extent cx="1580515" cy="1270"/>
                      <wp:effectExtent l="635" t="5080" r="63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7.3pt;width:124.35pt;height:0.05pt;flip:x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17500</wp:posOffset>
                      </wp:positionV>
                      <wp:extent cx="725170" cy="374650"/>
                      <wp:effectExtent l="0" t="0" r="0" b="0"/>
                      <wp:wrapNone/>
                      <wp:docPr id="19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17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1pt;height:29.5pt;mso-wrap-distance-left:9.05pt;mso-wrap-distance-right:9.05pt;mso-wrap-distance-top:0pt;mso-wrap-distance-bottom:0pt;margin-top:2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90170</wp:posOffset>
                      </wp:positionV>
                      <wp:extent cx="1270" cy="230505"/>
                      <wp:effectExtent l="37465" t="635" r="3810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3pt;margin-top:7.1pt;width:0.1pt;height:18.15pt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58140</wp:posOffset>
                      </wp:positionV>
                      <wp:extent cx="868045" cy="447040"/>
                      <wp:effectExtent l="0" t="0" r="0" b="0"/>
                      <wp:wrapNone/>
                      <wp:docPr id="19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4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28.2pt;mso-position-vertical-relative:text;margin-left:2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4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0"/>
                <w:szCs w:val="10"/>
                <w:lang w:val="it-IT"/>
              </w:rPr>
            </w:pPr>
            <w:r>
              <w:rPr>
                <w:rFonts w:cs="Calibri" w:ascii="Calibri" w:hAnsi="Calibri"/>
                <w:color w:val="365F91"/>
                <w:sz w:val="10"/>
                <w:szCs w:val="10"/>
                <w:lang w:val="it-IT"/>
              </w:rPr>
            </w:r>
          </w:p>
        </w:tc>
      </w:tr>
      <w:tr>
        <w:trPr>
          <w:trHeight w:val="1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Elaborazione progettazione tecnica da parte dell'ufficio tecnico/dei tecnici incaricati e approvazione della progettazione/documen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379730</wp:posOffset>
                      </wp:positionV>
                      <wp:extent cx="582295" cy="1270"/>
                      <wp:effectExtent l="635" t="37465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55pt;margin-top:29.9pt;width:45.8pt;height:0.05pt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655320</wp:posOffset>
                      </wp:positionV>
                      <wp:extent cx="1270" cy="209550"/>
                      <wp:effectExtent l="37465" t="635" r="3810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51.6pt;width:0.1pt;height:1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72085</wp:posOffset>
                      </wp:positionV>
                      <wp:extent cx="911860" cy="492760"/>
                      <wp:effectExtent l="0" t="0" r="0" b="0"/>
                      <wp:wrapNone/>
                      <wp:docPr id="20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492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8pt;height:38.8pt;mso-wrap-distance-left:9.05pt;mso-wrap-distance-right:9.05pt;mso-wrap-distance-top:0pt;mso-wrap-distance-bottom:0pt;margin-top:13.55pt;mso-position-vertical-relative:text;margin-left: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854710</wp:posOffset>
                      </wp:positionV>
                      <wp:extent cx="788670" cy="337185"/>
                      <wp:effectExtent l="0" t="0" r="0" b="0"/>
                      <wp:wrapNone/>
                      <wp:docPr id="20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Tecnici intern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incaric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6.55pt;mso-wrap-distance-left:9.05pt;mso-wrap-distance-right:9.05pt;mso-wrap-distance-top:0pt;mso-wrap-distance-bottom:0pt;margin-top:67.3pt;mso-position-vertical-relative:text;margin-left: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Tecnici interni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incaric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53035</wp:posOffset>
                      </wp:positionV>
                      <wp:extent cx="788670" cy="376555"/>
                      <wp:effectExtent l="0" t="0" r="0" b="0"/>
                      <wp:wrapNone/>
                      <wp:docPr id="20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Tecnici incaric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9.65pt;mso-wrap-distance-left:9.05pt;mso-wrap-distance-right:9.05pt;mso-wrap-distance-top:0pt;mso-wrap-distance-bottom:0pt;margin-top:12.05pt;mso-position-vertical-relative:text;margin-left:33.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Tecnici incaric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</w:tr>
      <w:tr>
        <w:trPr>
          <w:trHeight w:val="1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Trasmissione della progettazione tecnica o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della documentazione relativa agli acquisti di servizi e forniture e checklist “C2_AUTOC_ INCPROF_SERV_FORN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4"/>
                <w:szCs w:val="14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327025</wp:posOffset>
                      </wp:positionV>
                      <wp:extent cx="582295" cy="1270"/>
                      <wp:effectExtent l="635" t="37465" r="0" b="3810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pt;margin-top:25.75pt;width:45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36525</wp:posOffset>
                      </wp:positionV>
                      <wp:extent cx="919480" cy="456565"/>
                      <wp:effectExtent l="0" t="0" r="0" b="0"/>
                      <wp:wrapNone/>
                      <wp:docPr id="20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35.95pt;mso-wrap-distance-left:9.05pt;mso-wrap-distance-right:9.05pt;mso-wrap-distance-top:0pt;mso-wrap-distance-bottom:0pt;margin-top:10.75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583565</wp:posOffset>
                      </wp:positionV>
                      <wp:extent cx="1270" cy="477520"/>
                      <wp:effectExtent l="5080" t="635" r="5080" b="63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45.95pt;width:0.1pt;height:37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36525</wp:posOffset>
                      </wp:positionV>
                      <wp:extent cx="982345" cy="447040"/>
                      <wp:effectExtent l="0" t="0" r="0" b="0"/>
                      <wp:wrapNone/>
                      <wp:docPr id="20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5pt;height:35.2pt;mso-wrap-distance-left:9.05pt;mso-wrap-distance-right:9.05pt;mso-wrap-distance-top:0pt;mso-wrap-distance-bottom:0pt;margin-top:10.75pt;mso-position-vertical-relative:text;margin-left:2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(check list C1 CHECK_INCPROF_SERV_FORN)</w:t>
            </w:r>
          </w:p>
        </w:tc>
      </w:tr>
      <w:tr>
        <w:trPr>
          <w:trHeight w:val="1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 e conseguenziale riapprovazione della progettazione/document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4"/>
                <w:szCs w:val="14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58115</wp:posOffset>
                      </wp:positionV>
                      <wp:extent cx="1297940" cy="1270"/>
                      <wp:effectExtent l="635" t="5080" r="635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98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5pt;margin-top:12.45pt;width:102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58750</wp:posOffset>
                      </wp:positionV>
                      <wp:extent cx="1270" cy="181610"/>
                      <wp:effectExtent l="37465" t="635" r="3810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5pt;margin-top:12.5pt;width:0.1pt;height:1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39725</wp:posOffset>
                      </wp:positionV>
                      <wp:extent cx="931545" cy="396875"/>
                      <wp:effectExtent l="0" t="0" r="0" b="0"/>
                      <wp:wrapNone/>
                      <wp:docPr id="21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35pt;height:31.25pt;mso-wrap-distance-left:9.05pt;mso-wrap-distance-right:9.05pt;mso-wrap-distance-top:0pt;mso-wrap-distance-bottom:0pt;margin-top:26.75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</w:r>
          </w:p>
        </w:tc>
      </w:tr>
      <w:tr>
        <w:trPr>
          <w:trHeight w:val="1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edisposizione documentazione da porre a base di gara. Eventuale nomina (procedura secondo le vigenti norme in materia) del Direttore dell'Esecuzione del contratto (nel caso di servizi e forniture) o, nel caso di lavori, del Direttore dei Lavori e del Coordinatore in materia di salute e di sicurezza durante l'esecuzione (se diversi dai progettis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4"/>
                <w:szCs w:val="14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855345</wp:posOffset>
                      </wp:positionV>
                      <wp:extent cx="582295" cy="1270"/>
                      <wp:effectExtent l="635" t="37465" r="0" b="38100"/>
                      <wp:wrapNone/>
                      <wp:docPr id="212" name="AutoShape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0" stroked="t" o:allowincell="t" style="position:absolute;margin-left:81.85pt;margin-top:67.35pt;width:45.85pt;height:0.05pt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165225</wp:posOffset>
                      </wp:positionV>
                      <wp:extent cx="1270" cy="209550"/>
                      <wp:effectExtent l="37465" t="635" r="3810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pt;margin-top:91.75pt;width:0.05pt;height:1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87705</wp:posOffset>
                      </wp:positionV>
                      <wp:extent cx="1029970" cy="467995"/>
                      <wp:effectExtent l="0" t="0" r="0" b="0"/>
                      <wp:wrapNone/>
                      <wp:docPr id="21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1pt;height:36.85pt;mso-wrap-distance-left:9.05pt;mso-wrap-distance-right:9.05pt;mso-wrap-distance-top:0pt;mso-wrap-distance-bottom:0pt;margin-top:54.15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379220</wp:posOffset>
                      </wp:positionV>
                      <wp:extent cx="788670" cy="337185"/>
                      <wp:effectExtent l="0" t="0" r="0" b="0"/>
                      <wp:wrapNone/>
                      <wp:docPr id="21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Tecnici intern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incaric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6.55pt;mso-wrap-distance-left:9.05pt;mso-wrap-distance-right:9.05pt;mso-wrap-distance-top:0pt;mso-wrap-distance-bottom:0pt;margin-top:108.6pt;mso-position-vertical-relative:text;margin-left: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Tecnici interni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incaric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687705</wp:posOffset>
                      </wp:positionV>
                      <wp:extent cx="788670" cy="376555"/>
                      <wp:effectExtent l="0" t="0" r="0" b="0"/>
                      <wp:wrapNone/>
                      <wp:docPr id="21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Tecnici incaric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9.65pt;mso-wrap-distance-left:9.05pt;mso-wrap-distance-right:9.05pt;mso-wrap-distance-top:0pt;mso-wrap-distance-bottom:0pt;margin-top:54.15pt;mso-position-vertical-relative:text;margin-left:38.4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Tecnici incaric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</w:tr>
      <w:tr>
        <w:trPr>
          <w:trHeight w:val="9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Provvedimento di liquidazione delle stess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38760</wp:posOffset>
                      </wp:positionV>
                      <wp:extent cx="1002030" cy="424180"/>
                      <wp:effectExtent l="8890" t="5080" r="9525" b="571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880" cy="424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2162688,0l-1710161920,1432830696l-1609564160,1432830696l0,0l2162688,0l209190912,2130346711l65536,2130313216l0,0l2162688,0l0,327680l0,0l7536640,2037645312l2188652,0l65536,1048577l4500,4500l17100,17100l2162688,0l1816395776,1432491164l-770703360,1432830185l2097152,0l2162688,0l780402688,349812l0,0l0,17100l2162688,0l360054784,1432485888l0,0l0,0l4259840,0l1653604352,2130348264l65536,65536l1661468672,2130348264l1400897536,2130346714l1400897536,2130346714l131072,5373952l73,0l8454144,0l-1964769280,1432491164l1318912000,301849546l14821,0l0,0l244318208,2130346711l0,0l-1575485440,2130348287l-1571815424,2130348287l1055916032,1432830180l860880896,1432830696l0,0l-769654784,1432830185l-769130496,1432830185l-769130496,1432830185l9437184,0l11599872,0l492830720,2130347263l492830720,2130347263l980877312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27502672,1818313506l11559529,0l3145728,0l1334050816,1432491164l1318912000,301849546l4536805,6553710l6357070,6619245l6619136,0l2162688,0l327680,131077l65537,1073747224l859258696,1310761l3211264,0l468713472,2130348266l65536,65536l521666560,2130348266l0,-1170210816l16598,0l12648448,0l69468160,1432491164l0,0l1349648384,2000436850l1866887738,544437358l1935882871,1631789629l1919052140,1998594665l1668505914,574450025l1761632579,577335906l1603360,1769172545l8765,0l0,1933211452l1704992890,1432830692l24117248,1432829983l599785472,1432830696l589824000,1432830696l-1206910976,1432830620l105906176,1432830696l-222298112,1432830695l0,0l0,0l0,0l599785472,1432830696l0,0l17891328,0l1254096896,1432830091l2050490368,2130348360l327680,196608l131072,0l0,65536l0,0l0,0l0,65536l0,0l15728640,0l4980736,2130343697l2050490368,2130348360l2050490368,2130348360l2050490368,2130348360l2050490368,2130348360l67698688,2130343697l0,0l0,0l-397934592,2130343697l2050490368,2130348360l2050490368,2130348360l2050490368,2130348360l2050490368,2130348360l67043328,1432830696l0,0l0,0l-475529216,2130343705l1692401664,-48917l-1,65535l0,1432813568l0,0l131072,0l0,0l2162688,0l-62914560,2130348302l700448768,1432830696l638582784,1432830696l4259840,0l1784152064,2130348282l0,0l0,0l1787297792,2130348282l134217728,1432829989l133169152,1432829989l4194304,0l2162688,0l65536,458752l1752367104,1600483425l1814036528,2130343331l2162688,0l1890582528,1432830696l0,0l0,0l403767296,0l-710934528,1432830136l-1675624448,1432829757l8192000,65536l-837812224,1432830136l-1503657984,1432830136l6815744,131073l-847249408,1432830136l-1604321280,1432829757l6815744,65537l-740265361,1432830136l-732954624,1432830136l1469186048,16l-844073184,1432830136l-1306525696,1432830136l6815744,1l-788502157,2130348105l1539309568,1432830136l256901120,16l-779064974,1432830136l-1659895808,1432829757l6029312,8650752l-792708794,2130348105l-1591738368,1432830127l257490944,16l-659523780,1432830136l2033188864,1432829775l7471104,131073l-665837453,1432830136l2033188864,1432829775l7471104,65537l-662675082,1432830136l2033188864,1432829775l7471104,1l1029730362,1432830537l-1675624448,1432829757l264699904,0l998273908,1432830537l-1659895808,1432829757l266076160,0l1001405801,1432830537l-1675624448,1432829757l266076160,0l929063529,2130348085l-1604321280,1432829757l265945088,0l972043574,2130348085l-1659895808,1432829757l263979008,0l956317231,2130348085l-1604321280,1432829757l263979008,0l952124282,2130348085l-1604321280,1432829757l263979008,0l964704887,2130348085l-1604321280,1432829757l263979008,0l960526127,2130348085l-1604321280,1432829757l263979008,0l1022361600,1432830537l-1675624448,1432829757l264503296,0l935354985,2130348085l-1675624448,1432829757l264372224,0l1040202359,1432830537l-1604321280,1432829757l265617408,0l947943200,2130348085l-1604321280,1432829757l264634368,0l1025532278,1432830537l1071644672,1432829752l264634368,0l985675825,2130348085l-1604321280,1432829757l264044544,0l903887934,2130348085l-1604321280,1432829757l265093120,0l866135868,2130348085l-1604321280,1432829757l265158656,0l989855744,2130348085l-1604321280,1432829757l264044544,0l908097340,2130348085l-1604321280,1432829757l265093120,0l870326387,2130348085l-1604321280,1432829757l265158656,0l998269302,2130348085l2033188864,1432829775l264044544,0l916471412,2130348085l2033188864,1432829775l265093120,0l878706688,2130348085l2033188864,1432829775l265158656,0l981482103,2130348085l-1604321280,1432829757l264044544,0l899707503,2130348085l-1604321280,1432829757m265093120,0c861954422,2130348085,-1604321280,1432829757,265158656,0c994078534,2130348085,2033188864,1432829775,264044544,0c912276087,2130348085,2033188864,1432829775,265093120,0c874537283,2130348085,2033188864,1432829775,265158656,0c1002447412,2130348085,296747008,1432829760,264110080,0c920680252,2130348085,296747008,1432829760,265224192,0c882925925,2130348085,296747008,1432829760,265289728,0c1046494834,1432830537,-678428672,1432829982,266010624,0c1033925178,1432830537,-1604321280,1432829757,264765440,0c975200570,2130348085,324009984,1432829752,264896512,0c887104061,2130348085,324009984,1432829752,264962048,0c849359138,2130348085,324009984,1432829752,265027584,0c939540015,2130348085,-1604321280,1432829757,265879552,0c1013987959,1432830537,-1659895808,1432829757,265879552,0c1018187890,1432830537,-1675624448,1432829757,265879552,0c979385406,2130348085,1911554048,1432830136,264437760,0c895492723,2130348085,1911554048,1432830136,265486336,0c857760288,2130348085,1911554048,1432830136,265551872,0c1043358752,1432830537,-1604321280,1432829757,265682944,0c995106850,1432830537,-1604321280,1432829757,264175616,0c924873583,2130348085,-1675624448,1432829757,264568832,0c931163721,2130348085,-1604321280,1432829757,264372224,0c968896802,2130348085,-1604321280,1432829757,263979008,0c943733822,2130348085,-1604321280,1432829757,264306688,0c1005593136,1432830537,-1659895808,1432829757,264306688,0c1009804662,1432830537,-1675624448,1432829757,264306688,0c977299046,2130348085,296747008,1432829760,264241152,0c891319397,2130348085,296747008,1432829760,265355264,0c853567859,2130348085,296747008,1432829760,265420800,0c1037066610,1432830537,-1675624448,1432829757,264830976,0c-785369035,1432830136,-1675624448,1432829757,6619136,196608c-729780166,2130348105,-1659895808,1432829757,69992448,0c-778034627,2130348105,2033188864,1432829775,260964352,0c939539056,1432830537,468713472,1432830119,257097728,1c943727165,1432830537,-732954624,1432830136,257163264,16c1972387375,2130348322,-11534336,1432830536,71696384,0c-895475598,2130348105,-1659895808,1432829757,72220672,0c-899649692,2130348105,-1659895808,1432829757,72286208,0c-903863747,2130348105,-1659895808,1432829757,72351744,0c1969254246,2130348322,-1659895808,1432829757,71761920,0c-882887120,2130348105,-1659895808,1432829757,71827456,0c-887065995,2130348105,-1659895808,1432829757,71892992,0c-891260049,2130348105,-1659895808,1432829757,71958528,0c932196401,1432830537,468713472,1432830119,256966656,1c936408892,1432830537,-732954624,1432830136,257032192,16c847278199,1432830537,-1659895808,1432829757,258015232,0c929047089,1432830537,-732954624,1432830136,257163264,0c-694142367,1432830136,-732954624,1432830136,1469710336,16c925904952,1432830537,468713472,1432830119,257097728,1c1562406255,2130348105,-1675624448,1432829757,67698688,0c1560310383,2130348105,1539309568,1432830136,66715648,0c1600155493,2130348105,-1675624448,1432829757,67305472,0c1566599532,2130348105,1528823808,1432830136,258539520,0c1551904816,2130348105,2033188864,1432829775,66715648,0c1595947617,2130348105,-1659895808,1432829757,67371008,0c1591767632,2130348105,-1659895808,1432829757,67436544,0c1814052464,2130348322,-1659895808,1432829757,67567616,0c1587572833,2130348105,-1659895808,1432829757,67633152,0c1809872737,2130348322,-1061158912,1432830135,66977792,0c1583377516,2130348105,-1659895808,1432829757,67043328,0c1579181161,2130348105,-1659895808,1432829757,67108864,0c1574989600,2130348105,-1675624448,1432829757,67502080,0c1570775613,2130348105,-1675624448,1432829757,66912256,0c1556115049,2130348105,2033188864,1432829775,66715648,0c1604350063,2130348105,-1659895808,1432829757,66519040,0c1528839028,2130348105,-1659895808,1432829757,67239936,0c1818259577,2130348322,-1604321280,1432829757,66519040,0c1606444395,2130348105,-1604321280,1432829757,66519040,0c1610627362,2130348105,-1604321280,1432829757,66519040,0c1547724064,2130348105,1560281088,1432830136,66584576,0c1801468527,2130348322,2033188864,1432829775,66584576,0c1805663598,2130348322,-1604321280,1432829757,66846720,0c1544568165,2130348105,1578106880,1432830136,66650112,0c1541433712,2130348105,2033188864,1432829775,66650112,0c1538288705,2130348105,1595932672,1432830136,66453504,0c1535144549,2130348105,-1604321280,1432829757,66781184,0c1530941984,2130348105,1560281088,1432830136,67174400,0c1795188590,2130348322,2033188864,1432829775,67174400,0c1790980130,2130348322,-1675624448,1432829757,67764224,0c1975544164,2130348322,-1675624448,1432829757,71499776,0c1061173556,1432830537,-1659895808,1432829757,67960832,0c1064330341,1432830537,-1659895808,1432829757,68026368,0c1094741089,1432830537,-1675624448,1432829757,68550656,0c1071663205,1432830537,-1675624448,1432829757,68157440,0c1074818896,1432830537,-1675624448,1432829757,68222976,0c1079014505,1432830537,-1659895808,1432829757,68288512,0c1082158453,1432830537,-1659895808,1432829757,68354048,0c1086340149,1432830537,-1659895808,1432829757,68419584,0c1090548841,1432830537,-1659895808,1432829757,68485120,0c22049889,1432830120,-1604321280,1432829757,68616192,0c1068513904,1432830537,-1659895808,1432829757,68091904,0c1058042735,1432830537,-1659895808,1432829757,67895296,0c-784304324,2130348105,-1591738368,1432830127,257228800,0c980431138,1432830537,-1659895808,1432829757,81264640,0c976254062,1432830537,-1659895808,1432829757,81199104,0c984627251,1432830537,-1604321280,1432829757,81330176,0c1526752622,2130348105,1611661312,1432830136,76939264,0c-826249887,1432830136,-1604321280,1432829757,6750208,1c-823105424,1432830136,-1659895808,1432829757,6750208,8519681c-818909851,1432830136,-1604321280,1432829757,6750208,65537c-780111260,2130348105,2033188864,1432829775,262602752,0c-687836569,2130348097,-678428672,1432829982,261554176,0c-720346253,1432830136,-1675624448,1432829757,8060928,0c973105510,1432830537,-1675624448,1432829757,257425408,16c-767528077,2130348105,-1604321280,1432829757,74186752,0c-769639821,2130348105,2033188864,1432829775,74252288,0c-814717320,1432830136,-1659895808,1432829757,5963776,8650753c-735036354,2130348105,1650458624,1432830136,66322432,0c-737134543,2130348105,-1659895808,1432829757,65732608,0c-732926107,2130348105,1629487104,1432830136,65601536,0c946892660,1432830537,2033188864,1432829775,65601536,0c1997563207,2130348322,1699741696,1432830136,65863680,1c-740266897,2130348105,-1675624448,1432829757,66125824,0c950022178,1432830537,2033188864,1432829775,65863680,0c-744464068,2130348105,-1659895808,1432829757,65994752,0c-747625923,2130348105,1666187264,1432830136,66256896,0c-765451715,2130348105,1699741696,1432830136,65798144,1c-750764430,2130348105,-1675624448,1432829757,66060288,0c953171006,1432830537,2033188864,1432829775,65798144,0c-754947984,2130348105,-1659895808,1432829757,65929216,0c-758093449,2130348105,1681915904,1432830136,65536000,0c-761240980,2130348105,-1604321280,1432829757,66191360,0c-763347612,2130348105,-1659895808,1432829757,65667072,0c-803194257,2130348105,1539309568,1432830136,257622016,16c-798986206,2130348105,2033188864,1432829775,257556480,16c-790614674,2130348105,-904921088,1432829752,257359872,16c-771736976,2130348105,-1675624448,1432829757,73990144,0c1995466855,2130348322,2033188864,1432829775,74317824,0c1008754480,2130348085,-1675624448,1432829757,263258112,0c1012952162,2130348085,1766850560,1432830136,262995968,0c-1686080927,1432830136,-1675624448,1432829757,6488064,0c-689933212,1432830136,-1675624448,1432829757,6750208,196608c847279207,2130348085,-1604321280,1432829757,263716864,0c843082093,2130348085,-1659895808,1432829757,263585792,0c809526842,2130348085,-1659895808,1432829757,263520256,0c1050681917,1432830537,-1675624448,1432829757,263127040,0c1557164129,1432830590,-1675624448,1432829757,263192576,0c801128037,2130348085,-1675624448,1432829757,262930432,0c796933182,2130348085,-1675624448,1432829757,262864896,0c805336879,2130348085,-1675624448,1432829757,262799360,0c838889071,2130348085,-1675624448,1432829757,263061504,0c834696037,2130348085,-1604321280,1432829757,263716864,0c830500449,2130348085,-1659895808,1432829757,263520256,0c826299508,2130348085,1989148672,1432830136,263651328,0c822096177,2130348085,-1659895808,1432829757,263520256,0c817917289,2130348085,2024800256,1432830136,263782400,0c813719916,2130348085,-1659895808,1432829757,263585792,0c-911183259,1432830119,601882624,1432829777,262733824,0c-908058051,2130348105,1699741696,1432830136,261357568,0c-702537168,1432830136,-1604321280,1432829757,1469579264,0c-773823118,2130348105,-1675624448,1432829757,74121216,0c-686802320,1432830136,-1604321280,1432829757,5832704,65536c-683651213,1432830136,-1604321280,1432829757,5832704,1048576c-679448457,1432830136,-1604321280,1432829757,5832704,131072c-676315795,1432830136,-1604321280,1432829757,5832704,983040c-811571853,1432830136,-1659895808,1432829757,5963776,8716289c-786416578,2130348105,-1659895808,1432829757,75038720,0c1991275630,2130348322,-1675624448,1432829757,68681728,0c-819977675,2130348105,-1659895808,1432829757,69271552,0c-805297616,2130348105,-1659895808,1432829757,68747264,0c-815777168,2130348105,-1659895808,1432829757,69140480,0c-817880515,2130348105,-1659895808,1432829757,69206016,0c1988128887,2130348322,-1604321280,1432829757,68943872,0c-809485709,2130348105,-1659895808,1432829757,68812800,0c-813666952,2130348105,-1659895808,1432829757,68878336,0c-794807761,2130348105,-1659895808,1432829757,75104256,0c-775921292,2130348105,-1675624448,1432829757,74055680,0c988832617,1432830537,-1659895808,1432829757,81395712,0c839922223,1432830537,-1659895808,1432829757,258080768,0c851452517,1432830537,-732954624,1432830136,257032192,0c-698321888,1432830136,-732954624,1432830136,1469644800,16c844134458,1432830537,468713472,1432830119,256966656,1c-808436177,1432830136,-1324351488,1432830136,6619136,1c-793758942,1432830136,-1675624448,1432829757,6619136,65537c-789547917,1432830136,-1675624448,1432829757,6619136,131072c1983933551,2130348322,-1604321280,1432829757,71303168,0c-824162782,2130348105,-1604321280,1432829757,71172096,0c-828345542,2130348105,-1604321280,1432829757,71237632,0c-832553438,2130348105,1805647872,1432830136,70975488,0c-836755342,2130348105,1816133632,1432830136,70909952,0c-840939932,2130348105,-1675624448,1432829757,71041024,0c1979742012,2130348322,-1675624448,1432829757,71106560,0c-845136834,2130348105,-1675624448,1432829757,70123520,0c-849316294,2130348105,-1675624448,1432829757,70778880,0c-672109471,1432830136,-1675624448,1432829757,1469841408,0c-668963002,1432830136,-1503657984,1432830136,1469841408,65536c-878691721,2130348105,2033188864,1432829775,71630848,0c991977795,1432830537,1887436800,1432830136,262537216,0c-853532099,2130348105,-1675624448,1432829757,71368704,0c-857722831,2130348105,1832910848,1432830136,70189056,0c965753463,1432830537,-1604321280,1432829757,262471680,0c1518364526,2130348105,1850736640,1432830136,70844416,0c1514159730,2130348105,-1659895808,1432829757,70254592,0c1509978682,2130348105,-1659895808,1432829757,70451200,0c-861904582,2130348105,-1659895808,1432829757,70582272,0c-866115011,2130348105,-1659895808,1432829757,70713344,0c-870290335,2130348105,-1659895808,1432829757,70057984,0c-874499806,2130348105,-1659895808,1432829757,70647808,0c-764396482,1432830136,-756023296,1432830136,1468792832,0c1505780076,2130348105,-1659895808,1432829757,70320128,0c1501581426,2130348105,-1659895808,1432829757,70385664,0c1497378620,2130348105,1868562432,1432830136,70516736,0c1493199993,2130348105,-1675624448,1432829757,71565312,0c-796888496,1432830136,-1324351488,1432830136,6619136,0c1522559340,2130348105,1787822080,1432830136,76218368,0c1993373472,2130348322,2033188864,1432829775,260898816,0c-782229390,1432830136,-1659895808,1432829757,6029312,8585216c969963066,1432830537,1735393280,1432830136,258605056,0c-707776222,1432830136,1735393280,1432830136,1469513728,16c962608687,1432830537,2033188864,1432829775,260571136,16c959462462,1432830537,2033188864,1432829775,260505600,16c1098936890,1432830537,601882624,1432829777,71434240,0c-775921047,1432830136,-1604321280,1432829757,6684672,1c-772785545,1432830136,-1659895808,1432829757,6684672,8519681c-768577684,1432830136,-1604321280,1432829757,6684672,65537c956331808,1432830537,-1675624448,1432829757,76283904,0c-716161684,1432830136,1071644672,1432829752,8192000,0c1054876216,1432830537,-1604321280,1432829757,262668288,0c-782225630,2130348105,-1659895808,1432829757,258146304,0c1949988655,1131963000,1702129263,1010725998,1936750383,1652061242c2000436856,1647997808,22111343,0,1378877440,2130343692c0,65536,315097088,2130343695,-1681850368,1432830696c213385216,2130348283,0,0,0,0c0,0,0,0,0,0c0,0,-2137522176,2130343694,1607991296,1432830696c1607991296,1432830696,1037041664,2130343692,-1063780352,1432830062c870842368,2125596145,2049441792,1432830188,1179648,2037645312c2053662060,1432830188,0,0,0,0c0,0,1037041664,2130343692,-1063780352,1432830062c1609564160,1432830696,-1837105152,1432830188,0,0c2053636096,1432830188,1611661312,1432830696,0,0c0,0,1614282752,1432830696,1609564160,1432830696c536870912,1935882871,8765,0,0,0c0,0,0,0,0,1631789629c22047084,0,3211264,0,780533760,349812c1318912000,301849546,521681381,2130348266,0,-1543503872c713081039,2125596145,3211264,0,-1527382016,1432491164c1318912000,301849546,-1681901083,1432830696,0,0c-803209216,1432829757,3211264,0,1314258944,1432491164c1318912000,301849546,521681381,2130348266,0,0c6406160,103,3211264,0,65536,917504c6553600,6357106,6881399,6750318,4390958,7536757c7274612,109,4284704,0,327680,524293c0,0,5400,21600,16200,21600c21600,0,0,0,4203056,0c2162688,0,-1541013504,1432491164,1318912000,301849546c2111973,0,37814272,0,780533760,349812c1318912000,301849546,808466917,1031348258,909193762,790769712c1886862398,1852402746,544167013,807550328,1031348258,909193762c790769712,1886862398,1852402746,544167013,807550328,1031348258c790769698,1999584318,1920416368,1867542625,1869052268,792477294c2000318583,1416651122,1952999273,1886862398,1668244538,1763734096c841104740,539112241,1701667182,1042424381,1886859068,1668244538c1010725456,1919367777,1768452193,1836589155,980643436,1747074401c980448372,1668493103,1634559336,1886334579,1836609125,1919903340c1937006957,1735552814,1634886703,1735289207,841968749,792080432c1852399981,1631338018,1634887482,1667852400,1635017028,1769108768c1952981565,792359028,1751348015,1935764837,1667853614,1869836146c1663988838,1865379183,1667851878,1870081893,841966706,791687472c1685221239,1668248176,1769173861,1750296430,577073249,1886862398c1937193587,2000436848,1664775024,1849914958,1043296848,1936750396c1349546810,1631338098,1919318074,1631338093,1717989178,574453792c2032149040,573579837,1631338031,1954047290,1031299872,875835682c1663050288,841104761,943208752,1043276336,979447612,1836213880c979450942,1953722992,1836016967,1936879648,1931623796,1767993972c1131702375,1701736047,1919906915,1010704945,1986083425,796160844c1630485566,1936879674,1868908404,1631338093,544107578,958545271c573584947,979450942,1768714099,1818838628,1631338092,1735553850c1919697762,1818326560,808460861,808464432,1010708258,1933205807c1684630639,1819044166,979450942,1702127981,222179186,0c38797312,0,154206208,0,-262144000,2130348262c811597824,1432830696,812122112,1432830696,812122112,1432830696c-525336576,1432830062,-526385152,1432830062,0,1432813568c809500672,1432830696,810024960,1432830696,810024960,1432830696c-65536,32767,-65536,32767,0,0c0,0,-65536,32767,-65536,32767c0,0,0,65536,836793914,1432830696c837287936,1432830696,837287936,1432830696,-1707081728,1432830061c-1226833920,2130347602,1680867328,1432830696,-349700096,2130348262c339738624,1432830695,0,0,14948,1432830136c47185920,16568,1469186048,16,-227526025,1432830695c0,0,0,0,0,0c0,0,0,0,0,0c-1707081728,1432830061,0,0,-258998272,1432830062c0,0,1772617728,2130348282,0,0c0,0,1775763456,2130348282,0,0c0,0,827326464,1432830696,0,0c0,0,1876951040,1432830695,-267911168,2130348262c0,0,1707606016,1432830696,0,0c0,0,0,0,-2147418112,-1c-2147352577,-1,1705050111,2130348277,0,0c-1932984320,2130348109,65536,0,1744830464,2130347931c1708654592,1432830696,3276800,0,-1593835520,1432830127c0,0,0,0,0,0c7471104,131073,-665845760,1432830136,2030043136,1432829775c131072,65536,3276800,0,0,16858959c-65536,6619135,100,0,1310720,1432813568c0,0,-225968128,1432830589,0,0c0,0,0,0,0,0c2050490368,2130348360,2097152,140050432,67043586,1432829757c0,0,2010120192,1432829976,2009071616,1432829976c0,1023,956301312,2130348085,-1604321280,1432829757c263979008,0,952107008,2130348085,-1604321280,1432829757c263979008,0,964689920,2130348085,-1604321280,1432829757c263979008,0,960495616,2130348085,-1604321280,1432829757c263979008,0,1022361600,1432830537,-1675624448,1432829757c264503296,0,935329792,2130348085,-1675624448,1432829757c264372224,0,1040213364,1432830537,-1604321280,1432829757c265617408,0,947920997,2130348085,-1604321280,1432829757c264634368,0,1025535593,1432830537,1071644672,1432829752c264634368,0,985670205,2130348085,-1604321280,1432829757c264044544,0,903898144,2130348085,-1604321280,1432829757c265093120,0,866137137,2130348085,-1604321280,1432829757c265158656,0,989881707,2130348085,-1604321280,1432829757c264044544,0,908091680,2130348085,-1604321280,1432829757c265093120,0,870344054,2130348085,-1604321280,1432829757c265158656,0,998264933,2130348085,2033188864,1432829775c264044544,0,916482419,2130348085,2033188864,1432829775c265093120,0,878736748,2130348085,2033188864,1432829775c265158656,0,981481780,2130348085,-1604321280,1432829757c264044544,0,899707759,2130348085,-1604321280,1432829757c265093120,0,855665765,2130348085,-1604321280,1432829757c265158656,0,994080572,2130348085,2033188864,1432829775c264044544,0,912289850,2130348085,2033188864,1432829775c265093120,0,874528342,2130348085,2033188864,1432829775c265158656,0,1002464032,2130348085,296747008,1432829760c264110080,0,920675700,2130348085,296747008,1432829760c265224192,0,882909757,2130348085,296747008,1432829760c265289728,0,1046507342,1432830537,-678428672,1432829982c266010624,0,1033924128,1432830537,-1604321280,1432829757c264765440,0,975204471,2130348085,324009984,1432829752c264896512,0,887110259,2130348085,324009984,1432829752c264962048,0,849374584,2130348085,324009984,1432829752c265027584,0,939536943,2130348085,-1604321280,1432829757c265879552,0,1013997940,1432830537,-1659895808,1432829757c265879552,0,1018192745,1432830537,-1675624448,1432829757c265879552,0,979382831,2130348085,1911554048,1432830136c264437760,0,895492709,2130348085,1911554048,1432830136c265486336,0,857751087,2130348085,1911554048,1432830136c265551872,0,1043359334,1432830537,-1604321280,1432829757c265682944,0,995114360,1432830537,-1604321280,1432829757c264175616,0,924858977,2130348085,-1677721600,1432829757c0,0,29474,0,0,16189c264372224,0,968914529,2130348085,-1604321280,1432829757c263979008,0,943726702,2130348085,-1604321280,1432829757c264306688,0,1005609276,1432830537,-1659895808,1432829757c264306688,0,1006648382,1432830537,0,1432829757c0,0,0,0,0,0c0,0,0,0,-2147418112,-1c-2147352577,-1,16777215,0,0,0c983040,0,1218460734,2130348287,0,0c-1996488704,2130348085,262144,0,1943011328,2130347606c1680867328,1432830696,0,0,-1660944384,1432829757c0,0,0,2130313216,1704984576,2130348277c0,0,-1993867264,2130348085,65536,0c-772800512,2130347603,1680867328,1432830696,6553600,0c251658240,16,-41115,-1,-16711681,1c1704984576,2130348277,0,0,-1990721536,2130348085c65536,0,-994034324,2130347603,1680867328,1432830696c13107200,0,-905969664,2130348105,0,0c0,0,0,0,0,0c0,0,0,0,0,0c0,0,0,0,0,0c-868220928,2130347608,1332740096,1432830695,974127104,2130347609c1332740096,1432830695,-778043392,2130347608,1332740096,1432830695c-1498415104,2130347610,1332740096,1432830695,0,0c0,0,0,0,0,0c0,0,0,0,1523187712,1432829952c257163264,0,37842794,0,2050490368,2130348360c0,0,1237319680,2130348287,-1707081728,1432830061c0,0,1839726592,1432830696,2084831232,2130348085c65536,0,74341,2130348033,0,0c0,0,0,0,0,0c0,0,0,0,0,0c0,0,0,0,0,0c0,0,-1083179008,1432830062,0,0c0,0,0,0,0,0c0,0,0,0,0,0c0,0,0,0,0,0c0,0,0,0,0,0c0,0,0,0,0,0c0,0,0,0,0,0c0,0,0,0,0,0c0,0,0,0,0,0c0,0,0,0,0,0c0,0,0,0,0,0c0,0,0,0,0,0c0,0,0,0,0,0c0,0,0,0,0,0c0,0,0,0,0,0c0,0,-349700096,2130348262,339738624,1432830695c0,0,100,1432830136,-1677721600,1432829757c0,0,4259840,0,0,0c0,0,0,0,0,0c0,0,0,0,16711680,13762815c2162690,0,-1067450368,1432830650,0,0c5832704,1048576,2162688,0,706740224,1432830696c0,0,0,0,3211264,0c-253231104,2130348262,-469762048,1432830139,0,196608c0,0,2050490368,2130348360,3211264,0c-247988224,2130348262,579862528,1432830143,0,196608c16515072,0,0,1426063360,3211264,0c1181220864,2130348287,1895825408,1432830696,1265631232,1432830695c262144,0,3145728,0,3211264,0c-65536,65535,2050490368,2130348360,-65536,-1c-1,-1,65535,65536,2162688,0c209190912,2130346711,65536,0,0,0c8454144,0,749731840,1432830696,-864026624,2130348275c0,0,0,0,0,0c1310720,0,0,0,0,0c1896349696,1432830696,0,-65536,98303,3080192c83,0,0,0,0,0c4063232,0,2162688,0,-1250885632,1432830652c0,0,2097152,0,403767296,0c-710934528,1432830136,-1675624448,1432829757,8192000,65536c-837812224,1432830136,-1503657984,1432830136,6815744,131073c-847249408,1432830136,-1604321280,1432829757,6815744,65537c-740294656,1432830136,-732954624,1432830136,1469186048,16c-844103680,1432830136,-1306525696,1432830136,6815744,1c-788529152,2130348105,1539309568,1432830136,256901120,16c-779091968,1432830136,-1659895808,1432829757,6029312,8650752c-792723456,2130348105,-1591738368,1432830127,257490944,16c-659554304,1432830136,2033188864,1432829775,7471104,131073c-665845760,1432830136,2033188864,1432829775,7471104,65537c-662700032,1432830136,2033188864,1432829775,7471104,1c1029701632,1432830537,-1675624448,1432829757,264699904,0c998244352,1432830537,-1659895808,1432829757,266076160,0c1001390080,1432830537,-1675624448,1432829757,266076160,0c929038336,2130348085,-1604321280,1432829757,265945088,0c972029952,2130348085,-1659895808,1432829757,263979008,0c956301312,2130348085,-1604321280,1432829757,263979008,0c952107008,2130348085,-1604321280,1432829757,263979008,0c964689920,2130348085,-1604321280,1432829757,263979008,0c960495616,2130348085,-1604321280,1432829757,263979008,0c1022361600,1432830537,-1675624448,1432829757,264503296,0c935329792,2130348085,-1675624448,1432829757,264372224,0c1040187392,1432830537,-1604321280,1432829757,265617408,0c947912704,2130348085,-1604321280,1432829757,264634368,0c1025507328,1432830537,1071644672,1432829752,264634368,0c985661440,2130348085,-1604321280,1432829757,264044544,0c903872512,2130348085,-1604321280,1432829757,265093120,0c866123776,2130348085,-1604321280,1432829757,265158656,0c989855744,2130348085,-1604321280,1432829757,264044544,0c908066816,2130348085,-1604321280,1432829757,265093120,0c870318080,2130348085,-1604321280,1432829757,265158656,0c998244352,2130348085,2033188864,1432829775,264044544,0c916455424,2130348085,2033188864,1432829775,265093120,0c878706688,2130348085,2033188864,1432829775,265158656,0c981467136,2130348085,-1604321280,1432829757,264044544,0c899678208,2130348085,-1604321280,1432829757,265093120,0c861929472,2130348085,-1604321280,1432829757,265158656,0c994050048,2130348085,2033188864,1432829775,264044544,0c912261120,2130348085,2033188864,1432829775,265093120,0c874512384,2130348085,2033188864,1432829775,265158656,0c1002438656,2130348085,296747008,1432829760,264110080,0c920649728,2130348085,296747008,1432829760,265224192,0c882900992,2130348085,296747008,1432829760,265289728,0c1046478848,1432830537,-678428672,1432829982,266010624,0c1033895936,1432830537,-1604321280,1432829757,264765440,0c975175680,2130348085,324009984,1432829752,264896512,0c887095296,2130348085,324009984,1432829752,264962048,0c849346560,2130348085,324009984,1432829752,265027584,0c939524096,2130348085,-1604321280,1432829757,265879552,0c1013972992,1432830537,-1659895808,1432829757,265879552,0c1018167296,1432830537,-1675624448,1432829757,265879552,0c979369984,2130348085,1911554048,1432830136,264437760,0c895483904,2130348085,1911554048,1432830136,265486336,0c857735168,2130348085,1911554048,1432830136,265551872,0c1043333120,1432830537,-1604321280,1432829757,265682944,0c995098624,1432830537,-1604321280,1432829757,264175616,0c924844032,2130348085,-1675624448,1432829757,264568832,0c931135488,2130348085,-1604321280,1432829757,264372224,0c968884224,2130348085,-1604321280,1432829757,263979008,0c943718400,2130348085,-1604321280,1432829757,264306688,0c1005584384,1432830537,-1659895808,1432829757,264306688,0c1009778688,1432830537,-1675624448,1432829757,264306688,0c977272832,2130348085,296747008,1432829760,264241152,0c891289600,2130348085,296747008,1432829760,265355264,0c853540864,2130348085,296747008,1432829760,265420800,0c1037041664,1432830537,-1675624448,1432829757,264830976,0c-785383424,1432830136,-1675624448,1432829757,6619136,196608c-729808896,2130348105,-1659895808,1432829757,69992448,0c-778043392,2130348105,2033188864,1432829775,260964352,0c939524096,1432830537,468713472,1432830119,257097728,1c943718400,1432830537,-732954624,1432830136,257163264,16c1972371456,2130348322,-11534336,1432830536,71696384,0c-895483904,2130348105,-1659895808,1432829757,72220672,0c-899678208,2130348105,-1659895808,1432829757,72286208,0c-903872512,2130348105,-1659895808,1432829757,72351744,0c1969225728,2130348322,-1659895808,1432829757,71761920,0c-882900992,2130348105,-1659895808,1432829757,71827456,0c-887095296,2130348105,-1659895808,1432829757,71892992,0c-891289600,2130348105,-1659895808,1432829757,71958528,0c932184064,1432830537,468713472,1432830119,256966656,1c936378368,1432830537,-732954624,1432830136,257032192,16c847249408,1432830537,-1659895808,1432829757,258015232,0c929038336,1432830537,-732954624,1432830136,257163264,0c-694157312,1432830136,-732954624,1432830136,1469710336,16c925892608,1432830537,468713472,1432830119,257097728,1c1562378240,2130348105,-1675624448,1432829757,67698688,0c1560281088,2130348105,1539309568,1432830136,66715648,0c1600126976,2130348105,-1675624448,1432829757,67305472,0c1566572544,2130348105,1528823808,1432830136,258539520,0c1551892480,2130348105,2033188864,1432829775,66715648,0c1595932672,2130348105,-1659895808,1432829757,67371008,0c1591738368,2130348105,-1659895808,1432829757,67436544,0c1814036480,2130348322,-1659895808,1432829757,67567616,0c1587544064,2130348105,-1659895808,1432829757,67633152,0c1809842176,2130348322,-1061158912,1432830135,66977792,0c1583349760,2130348105,-1659895808,1432829757,67043328,0c1579155456,2130348105,-1659895808,1432829757,67108864,0c1574961152,2130348105,-1675624448,1432829757,67502080,0c1570766848,2130348105,-1675624448,1432829757,66912256,0c1556086784,2130348105,2033188864,1432829775,66715648,0c1604321280,2130348105,-1659895808,1432829757,66519040,0c1528823808,2130348105,-1659895808,1432829757,67239936,0c1818230784,2130348322,-1604321280,1432829757,66519040,0c1606418432,2130348105,-1604321280,1432829757,66519040,0c1610612736,2130348105,-1604321280,1432829757,66519040,0c1547698176,2130348105,1560281088,1432830136,66584576,0c1801453568,2130348322,2033188864,1432829775,66584576,0c1805647872,2130348322,-1604321280,1432829757,66846720,0c1544552448,2130348105,1578106880,1432830136,66650112,0c1541406720,2130348105,2033188864,1432829775,66650112,0c1538260992,2130348105,1595932672,1432830136,66453504,0c1535115264,2130348105,-1604321280,1432829757,66781184,0c1530920960,2130348105,1560281088,1432830136,67174400,0c1795162112,2130348322,2033188864,1432829775,67174400,0c1790967808,2130348322,-1675624448,1432829757,67764224,0c1975517184,2130348322,-1675624448,1432829757,71499776,0c1061158912,1432830537,-1659895808,1432829757,67960832,0c1064304640,1432830537,-1659895808,1432829757,68026368,0c1094713344,1432830537,-1675624448,1432829757,68550656,0c1071644672,1432830537,-1675624448,1432829757,68157440,0c1074790400,1432830537,-1675624448,1432829757,68222976,0c1078984704,1432830537,-1659895808,1432829757,68288512,0c1082130432,1432830537,-1659895808,1432829757,68354048,0c1086324736,1432830537,-1659895808,1432829757,68419584,0c1090519040,1432830537,-1659895808,1432829757,68485120,0c22020096,1432830120,-1604321280,1432829757,68616192,0c1068498944,1432830537,-1659895808,1432829757,68091904,0c1058013184,1432830537,-1659895808,1432829757,67895296,0c-784334848,2130348105,-1591738368,1432830127,257228800,0c980418560,1432830537,-1659895808,1432829757,81264640,0c976224256,1432830537,-1659895808,1432829757,81199104,0c984612864,1432830537,-1604321280,1432829757,81330176,0c1526726656,2130348105,1611661312,1432830136,76939264,0c-826277888,1432830136,-1604321280,1432829757,6750208,1c-823132160,1432830136,-1659895808,1432829757,6750208,8519681c-818937856,1432830136,-1604321280,1432829757,6750208,65537c-780140544,2130348105,2033188864,1432829775,262602752,0c-687865856,2130348097,-678428672,1432829982,261554176,0c-720371712,1432830136,-1675624448,1432829757,8060928,0c973078528,1432830537,-1675624448,1432829757,257425408,16c-767557632,2130348105,-1604321280,1432829757,74186752,0c-769654784,2130348105,2033188864,1432829775,74252288,0c-814743552,1432830136,-1659895808,1432829757,5963776,8650753c-735051776,2130348105,1650458624,1432830136,66322432,0c-737148928,2130348105,-1659895808,1432829757,65732608,0c-732954624,2130348105,1629487104,1432830136,65601536,0c946864128,1432830537,2033188864,1432829775,65601536,0c1997537280,2130348322,1699741696,1432830136,65863680,1c-740294656,2130348105,-1675624448,1432829757,66125824,0c950009856,1432830537,2033188864,1432829775,65863680,0c-744488960,2130348105,-1659895808,1432829757,65994752,0c-747634688,2130348105,1666187264,1432830136,66256896,0c-765460480,2130348105,1699741696,1432830136,65798144,1c-750780416,2130348105,-1675624448,1432829757,66060288,0c953155584,1432830537,2033188864,1432829775,65798144,0c-754974720,2130348105,-1659895808,1432829757,65929216,0c-758120448,2130348105,1681915904,1432830136,65536000,0c-761266176,2130348105,-1604321280,1432829757,66191360,0c-763363328,2130348105,-1659895808,1432829757,65667072,0c-803209216,2130348105,1539309568,1432830136,257622016,16c-799014912,2130348105,2033188864,1432829775,257556480,16c-790626304,2130348105,-904921088,1432829752,257359872,16c-771751936,2130348105,-1675624448,1432829757,73990144,0c1995440128,2130348322,2033188864,1432829775,74317824,0c1008730112,2130348085,-1675624448,1432829757,263258112,0c1012924416,2130348085,1766850560,1432830136,262995968,0c-1686110208,1432830136,-1675624448,1432829757,6488064,0c-689963008,1432830136,-1675624448,1432829757,6750208,196608c847249408,2130348085,-1604321280,1432829757,263716864,0c843055104,2130348085,-1659895808,1432829757,263585792,0c809500672,2130348085,-1659895808,1432829757,263520256,0c1050673152,1432830537,-1675624448,1432829757,263127040,0c1557135360,1432830590,-1675624448,1432829757,263192576,0c801112064,2130348085,-1675624448,1432829757,262930432,0c796917760,2130348085,-1675624448,1432829757,262864896,0c805306368,2130348085,-1675624448,1432829757,262799360,0c838860800,2130348085,-1675624448,1432829757,263061504,0c834666496,2130348085,-1604321280,1432829757,263716864,0c830472192,2130348085,-1659895808,1432829757,263520256,0c826277888,2130348085,1989148672,1432830136,263651328,0c822083584,2130348085,-1659895808,1432829757,263520256,0c817889280,2130348085,2024800256,1432830136,263782400,0c813694976,2130348085,-1659895808,1432829757,263585792,0c-911212544,1432830119,601882624,1432829777,262733824,0c-908066816,2130348105,1699741696,1432830136,261357568,0c-702545920,1432830136,-1604321280,1432829757,1469579264,0c-773849088,2130348105,-1675624448,1432829757,74121216,0c-686817280,1432830136,-1604321280,1432829757,5832704,65536c-683671552,1432830136,-1604321280,1432829757,5832704,1048576c-679477248,1432830136,-1604321280,1432829757,5832704,131072c-676331520,1432830136,-1604321280,1432829757,5832704,983040c-811597824,1432830136,-1659895808,1432829757,5963776,8716289c-786432000,2130348105,-1659895808,1432829757,75038720,0c1991245824,2130348322,-1675624448,1432829757,68681728,0c-819986432,2130348105,-1659895808,1432829757,69271552,0c-805306368,2130348105,-1659895808,1432829757,68747264,0c-815792128,2130348105,-1659895808,1432829757,69140480,0c-817889280,2130348105,-1659895808,1432829757,69206016,0c1988100096,2130348322,-1604321280,1432829757,68943872,0c-809500672,2130348105,-1659895808,1432829757,68812800,0c-813694976,2130348105,-1659895808,1432829757,68878336,0c-794820608,2130348105,-1659895808,1432829757,75104256,0c-775946240,2130348105,-1675624448,1432829757,74055680,0c988807168,1432830537,-1659895808,1432829757,81395712,0c839909376,1432830537,-1659895808,1432829757,258080768,0c851443712,1432830537,-732954624,1432830136,257032192,0c-698351616,1432830136,-732954624,1432830136,1469644800,16c844103680,1432830537,468713472,1432830119,256966656,1c-808452096,1432830136,-1324351488,1432830136,6619136,1c-793772032,1432830136,-1675624448,1432829757,6619136,65537c-789577728,1432830136,-1675624448,1432829757,6619136,131072c1983905792,2130348322,-1604321280,1432829757,71303168,0c-824180736,2130348105,-1604321280,1432829757,71172096,0c-828375040,2130348105,-1604321280,1432829757,71237632,0c-832569344,2130348105,1805647872,1432830136,70975488,0c-836763648,2130348105,1816133632,1432830136,70909952,0c-840957952,2130348105,-1675624448,1432829757,71041024,0c1979711488,2130348322,-1675624448,1432829757,71106560,0c-845152256,2130348105,-1675624448,1432829757,70123520,0c-849346560,2130348105,-1675624448,1432829757,70778880,0c-672137216,1432830136,-1675624448,1432829757,1469841408,0c-668991488,1432830136,-1503657984,1432830136,1469841408,65536c-878706688,2130348105,2033188864,1432829775,71630848,0c991952896,1432830537,1887436800,1432830136,262537216,0c-853540864,2130348105,-1675624448,1432829757,71368704,0c-857735168,2130348105,1832910848,1432830136,70189056,0c965738496,1432830537,-1604321280,1432829757,262471680,0c1518338048,2130348105,1850736640,1432830136,70844416,0c1514143744,2130348105,-1659895808,1432829757,70254592,0c1509949440,2130348105,-1659895808,1432829757,70451200,0c-861929472,2130348105,-1659895808,1432829757,70582272,0c-866123776,2130348105,-1659895808,1432829757,70713344,0c-870318080,2130348105,-1659895808,1432829757,70057984,0c-874512384,2130348105,-1659895808,1432829757,70647808,0c-764411904,1432830136,-756023296,1432830136,1468792832,0c1505755136,2130348105,-1659895808,1432829757,70320128,0c1501560832,2130348105,-1659895808,1432829757,70385664,0c1497366528,2130348105,1868562432,1432830136,70516736,0c1493172224,2130348105,-1675624448,1432829757,71565312,0c-796917760,1432830136,-1324351488,1432830136,6619136,0c1522532352,2130348105,1787822080,1432830136,76218368,0c1993342976,2130348322,2033188864,1432829775,260898816,0c-782237696,1432830136,-1659895808,1432829757,6029312,8585216c969932800,1432830537,1735393280,1432830136,258605056,0c-707788800,1432830136,1735393280,1432830136,1469513728,16c962592768,1432830537,2033188864,1432829775,260571136,16c959447040,1432830537,2033188864,1432829775,260505600,16c1098907648,1432830537,601882624,1432829777,71434240,0c-775946240,1432830136,-1604321280,1432829757,6684672,1c-772800512,1432830136,-1659895808,1432829757,6684672,8519681c-768606208,1432830136,-1604321280,1432829757,6684672,65537c956301312,1432830537,-1675624448,1432829757,76283904,0c-716177408,1432830136,1071644672,1432829752,8192000,0c1054867456,1432830537,-1604321280,1432829757,262668288,0c-782237696,2130348105,-1659895808,1432829757,258146304,0c0,0,0,0,0,0c0,0,12648448,0,195559424,1432491164c1318912000,301849546,544422373,1935882871,1631789629,1919052140c1998594665,1668505914,574450025,1768710467,577335906,1748662048c1769172545,1631789629,1919052140,1043276393,1664775996,1919904879c1983543072,574450785,1177892403,790769977,980892734,980885623c1030513014,808530210,1010708258,2054371959,1983543072,574450785c790771249,980892734,1933802099,1983543072,574450785,790771249c980892734,1735287148,1983543072,574450785,1227715689,1043276372c1832664690,1816214115,3237236,0,1337458688,1432491164c1318912000,301849546,521681381,2130348266,0,-2147483648c713048166,2125596145,2162688,0,-1299709952,1432491164c1318912000,301849546,14821,0,5338940,0c486539264,2130347263,-1251999744,1432830652,0,0c1074790400,1432830696,0,2054356992,1400928032,2130346714c790757376,980892734,1933802099,1983543072,5270625,0c3145728,0,-566231040,2130347608,-1811939328,1432830696c1196425216,1432830696,1196949504,1432830696,1196949504,1432830696c14745600,0,251133952,1432491164,1318912000,301849546c1349663205,2000436850,1866887738,544437358,1935882871,1631789629c1919052140,1998594665,1668505914,574450025,1768710467,577335906c1748662048,1769172545,1631789629,1919052140,1043276393,1664775996c1919904879,1983543072,574450785,1177892403,790769977,980892734c980885623,1030513014,808530210,1010708258,2054371959,1983543072c574450785,790771249,980892734,1933802099,1983543072,574450785c790771249,980892734,1735287148,1983543072,574450785,1227715689c1043276372,980889404,1047679090,1949988668,1097093694,980889404c792477300,1047673463,17916704,0,-1192755200,1432491164c1318912000,301849546,-1208993307,1432830141,0,196608c579862528,1432830143,0,196608,-337641472,1432830133c0,196608,198180864,1432830138,0,196608c593494016,1432830137,0,196608,597688320,1432830137c0,196608,-1204813824,1432830141,0,196608c686817280,1432830142,0,196608,1960837120,1432830143c0,196608,2050490368,2130348360,2050490368,2130348360c2050490368,2130348360,134479872,909189693,12066,0c0,0,908591104,1010708258,1633696375,1603364718c-65482,1953038335,1225261056,792461312,14967,0c0,0,482344960,2130347263,31522816,0c408420352,1432491154,1318912000,301849546,980892133,2037666672c1998611820,1818326586,1867391549,1818324338,1010708258,1667906167c1983543072,574450785,1953391971,790786661,980892734,1047679090c1916434236,1953394502,980885619,1768125281,1126317417,1651076193c539126130,1097349751,1030321006,1818313506,1769103977,980885538c574452579,1768710467,577335906,2000436783,1819239226,1998615151c1818326586,909320765,825837109,1010708258,544684663,1635138167c824327532,790769713,980892734,1998617203,1818326586,909189693c1010708258,2054371959,1998615363,1818326586,909189693,1010708258c1634482807,1998612334,1818326586,1953047101,575949101,792477231c1349663351,792477298,1349532279,2000436850,1010725434,1349663351c2000436850,1866887738,544437358,1935882871,1631789629,1919052140c1998594665,1668505914,574450025,1768710467,577335906,1748662048c1769172545,1631789629,1919052140,1043276393,1664775996,1919904879c1983543072,574450785,1177892403,790769977,980892734,980885623c1030513014,808530210,1010708258,2054371959,1983543072,574450785c790771249,980892734,1933802099,1983543072,574450785,790771249c980892734,1735287148,1983543072,574450785,1227715689,1043276372c980889404,1047679090,1949988668,1097093694,980889404,792477300c1047673463,1885431923,573595493,1027885344,31539490,0c-1548222464,1432491164,1318912000,301849546,211429,196608c196608,196608,196608,0,0,0c0,0,-1474297856,1432830695,1786773504,1432830694c0,0,0,0,0,0c0,0,16777216,0,-1474297856,1432830695c1786773504,1432830694,0,0,0,0c0,0,0,0,0,0c0,0,0,0,0,65536c-65536,65535,65536,0,-1880621056,1432830696c196608,0,0,0,0,0c0,0,0,0,0,0c0,0,0,0,0,0c0,0,65536,0,-1874329600,1432830696c0,196608,0,-65536,-1872691201,1432830696c0,0,0,0,0,0c0,0,0,0,0,0c0,0,0,0,0,0c0,0,0,0,0,0c0,0,0,0,0,0c0,0,1999568896,574517306,22101054,0c1378877440,2130343692,0,65536,315097088,2130343695c65536,0,213385216,2130348283,0,0c0,0,0,0,0,0c0,0,0,0,-2137522176,2130343694c-1857552384,1432830696,-1857552384,1432830696,1037041664,2130343692c-1063780352,1432830062,870842368,2125596145,1334312960,1432830188c196608,1952972800,1338516029,1432830188,0,0c0,0,0,0,1037041664,2130343692c-1063780352,1432830062,-1855979520,1432830696,-2079326208,1432830188c0,2000420864,1338522224,1432830188,-1853882368,1432830696c0,0,0,0,-1851260928,1432830696c-1855979520,1432830696,973078528,1769172848,26996,0c0,0,0,0,0,0c0,1716482927,1952805734,909193534,21049909,0c-1701249024,1432491240,1318912000,301849546,1882208741,1869611124c1769236851,1631219311,1819243362,996504693,1635020658,1852795252c993013050,1952737655,825768552,1953509678,1768253499,980707431c942552627,997486645,762278765,1885434487,1936286765,1668178292c1701588325,960132198,1882533934,1936538484,1920413039,1680699489c1635021673,761619310,1751607666,775502452,1953510704,1869835579c1634891565,1768172912,1851880563,1949132131,809136239,1832612976c1999466355,762339698,1953720676,1701015137,1953456685,980250484c997486640,1735549293,1949134441,893022319,892415540,1832612976c1882025843,1953067887,762212201,1953654134,1818321769,1818587693c1986622561,1702115941,1832612984,1768387169,1701588334,809137254c1953509934,1869835579,1936683053,1869182057,1869098350,1870293362c1818326126,1818587693,1986622561,1702115941,788558968,1999584318c2177648,0,0,1432485888,0,0c0,0,2162688,0,209190912,2130346711c65536,0,0,0,2162688,0c-1579155456,1432830696,0,0,2097152,0c2162688,0,209190912,2130346711,65536,0c0,0,23134208,0,1918369792,2130348282c0,0,0,0,0,0c0,0,0,0,0,0c1265631232,1432830695,-1961885696,1432830696,0,0c0,0,0,0,0,1679818752c29545,0,0,0,0,0c0,0,0,0,0,0c0,0,0,0,0,0c0,0,0,0,0,0c0,0,0,0,0,0c0,0,0,0,0,0c-1058013184,2130343500,-1937768448,1432829777,0,0c0,0,0,0,0,0c0,0,0,0,0,589824c80958,0,1294991360,1432830178,0,0c10551296,0,-14680064,1432830188,-717750272,2130343395c-1063780352,1432830062,-1528299520,1432830696,-261619712,1432830188c0,2130313216,-257425408,1432830188,-1526202368,1432830696c326631424,1432830572,0,0,103481344,0c43843584,0,103481344,0,43843584,0c196608,1432813568,0,0,0,0c1063256064,1432830571,1062207488,1432830571,4259840,0c1653604352,2130348264,65536,65536,1661468672,2130348264c1400897536,2130346714,1400897536,2130346714,524288,2130313216c4194304,0,2162688,0,209190912,2130346711c65536,0,0,0,17891328,0c211353600,1432491164,1318912000,301849546,14821,0c0,0,899153920,2130343697,902823936,2130343697c908591104,2130343697,912785408,2130343697,919076864,2130343697c-456130560,2130343697,-432537600,2130343697,-429391872,2130343697c-423100416,2130343697,-414711808,2130343697,-411041792,2130343697c-407371776,2130343697,-403701760,2130343697,-400031744,2130343697c-396886016,2130343697,-393216000,2130343697,-389545984,2130343697c118489088,1432830696,-1643118592,2130348298,124780544,1432830696c124780544,1432830696,125304832,1432830696,-476053504,2130343705c-2025848832,1432830187,0,0,1065353216,1432830178c6422528,0,0,0,543490048,980889404c22101620,0,1378877440,2130343692,0,65536c315097088,2130343695,-1755250688,1432830696,213385216,2130348283c0,0,0,0,0,0c0,0,0,0,0,0c-2137522176,2130343694,-1748500480,1432830696,-1748500480,1432830696c1037041664,2130343692,-1063780352,1432830062,870842368,2125596145c1360527360,1432830188,1703936,909312000,1364739637,1432830188c0,0,0,0,0,0c1037041664,2130343692,-1063780352,1432830062,-1746927616,1432830696c1984954368,1432830188,0,1998585856,1364751930,1432830188c-1744830464,1432830696,0,0,0,0c-1742209024,1432830696,-1746927616,1432830696,536870912,1935882871c8765,0,0,0,0,0c0,0,0,1631789629,1919052140,1043276393c22116156,0,1378877440,2130343692,0,65536c315097088,2130343695,1951465472,543517817,213400183,2130348283c0,0,0,0,0,0c0,0,0,0,0,0c-2137522176,2130343694,-1726480384,1432830696,-1726480384,1432830696c1037041664,2130343692,-1063780352,1432830062,870842368,2125596145c2049441792,1432830188,1179648,1635123200,2053651820,1432830188c0,0,0,0,0,0c1037041664,2130343692,-1063780352,1432830062,-1724907520,1432830696" fillcolor="white" stroked="t" o:allowincell="t" style="position:absolute;margin-left:-3.2pt;margin-top:18.8pt;width:78.85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68630</wp:posOffset>
                      </wp:positionV>
                      <wp:extent cx="1417955" cy="1270"/>
                      <wp:effectExtent l="635" t="5080" r="635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1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36.9pt;width:111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469265</wp:posOffset>
                      </wp:positionV>
                      <wp:extent cx="2540" cy="360045"/>
                      <wp:effectExtent l="38100" t="635" r="36195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36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5pt;margin-top:36.95pt;width:0.1pt;height:28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</w:tr>
      <w:tr>
        <w:trPr>
          <w:trHeight w:val="9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4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Emissione mandato di pagamento ed erogazione risorse ai Tecnici (se interni all'Amministrazione, il corrispettivo verrà erogato secondo le modalità previste dalle norme vigen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4"/>
                <w:szCs w:val="14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39700</wp:posOffset>
                      </wp:positionV>
                      <wp:extent cx="599440" cy="1270"/>
                      <wp:effectExtent l="635" t="5080" r="635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9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5pt;margin-top:11pt;width:47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39700</wp:posOffset>
                      </wp:positionV>
                      <wp:extent cx="1270" cy="175895"/>
                      <wp:effectExtent l="37465" t="635" r="3810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5pt;margin-top:11pt;width:0.05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05435</wp:posOffset>
                      </wp:positionV>
                      <wp:extent cx="788670" cy="347980"/>
                      <wp:effectExtent l="0" t="0" r="0" b="0"/>
                      <wp:wrapNone/>
                      <wp:docPr id="22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Tecnici intern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incaric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7.4pt;mso-wrap-distance-left:9.05pt;mso-wrap-distance-right:9.05pt;mso-wrap-distance-top:0pt;mso-wrap-distance-bottom:0pt;margin-top:24.05pt;mso-position-vertical-relative:text;margin-left: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Tecnici interni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incaric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554990</wp:posOffset>
                      </wp:positionV>
                      <wp:extent cx="1270" cy="198755"/>
                      <wp:effectExtent l="37465" t="635" r="38100" b="0"/>
                      <wp:wrapNone/>
                      <wp:docPr id="223" name="AutoShape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8" stroked="t" o:allowincell="t" style="position:absolute;margin-left:35.55pt;margin-top:43.7pt;width:0.1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8890</wp:posOffset>
                      </wp:positionH>
                      <wp:positionV relativeFrom="page">
                        <wp:posOffset>635</wp:posOffset>
                      </wp:positionV>
                      <wp:extent cx="844550" cy="542925"/>
                      <wp:effectExtent l="0" t="0" r="0" b="0"/>
                      <wp:wrapNone/>
                      <wp:docPr id="22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Servizio Risorse Finanziarie, Bilancio 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Ragione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5pt;height:42.75pt;mso-wrap-distance-left:9.05pt;mso-wrap-distance-right:9.05pt;mso-wrap-distance-top:0pt;mso-wrap-distance-bottom:0pt;margin-top:0.05pt;mso-position-vertical-relative:page;margin-left: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Servizio Risorse Finanziarie, Bilancio e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Ragion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760095</wp:posOffset>
                      </wp:positionV>
                      <wp:extent cx="788670" cy="340995"/>
                      <wp:effectExtent l="0" t="0" r="0" b="0"/>
                      <wp:wrapNone/>
                      <wp:docPr id="22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Tecnici incaric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6.85pt;mso-wrap-distance-left:9.05pt;mso-wrap-distance-right:9.05pt;mso-wrap-distance-top:0pt;mso-wrap-distance-bottom:0pt;margin-top:59.85pt;mso-position-vertical-relative:text;margin-left:5.1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Tecnici incaric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</w:tr>
      <w:tr>
        <w:trPr>
          <w:trHeight w:val="9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71" w:after="0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ndizione e pubblicazione gara d'appalto per la realizzazione dell'intervento secondo le norme vigenti (lavori/servizi e forniture), previa trasmissione alla Centrale Unica di Committenza (CUC) regionale della documentazione da porre a base di g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06070</wp:posOffset>
                      </wp:positionV>
                      <wp:extent cx="774700" cy="290830"/>
                      <wp:effectExtent l="5080" t="5080" r="31115" b="1079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290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CU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24.1pt;width:60.95pt;height:22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CU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sz w:val="14"/>
                <w:szCs w:val="14"/>
                <w:lang w:val="it-IT"/>
              </w:rPr>
            </w:r>
          </w:p>
        </w:tc>
      </w:tr>
      <w:tr>
        <w:trPr>
          <w:trHeight w:val="5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duzione e inoltro offerte da parte delle di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172085</wp:posOffset>
                      </wp:positionV>
                      <wp:extent cx="607060" cy="1270"/>
                      <wp:effectExtent l="635" t="5080" r="635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13.55pt;width:47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172085</wp:posOffset>
                      </wp:positionV>
                      <wp:extent cx="1270" cy="322580"/>
                      <wp:effectExtent l="37465" t="635" r="3810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13.55pt;width:0.05pt;height:2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38100</wp:posOffset>
                      </wp:positionV>
                      <wp:extent cx="1002665" cy="280670"/>
                      <wp:effectExtent l="5715" t="5080" r="4445" b="10160"/>
                      <wp:wrapNone/>
                      <wp:docPr id="229" name="Angolo ripiegato 4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2600" cy="280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itte concorrent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12" fillcolor="white" stroked="t" o:allowincell="t" style="position:absolute;margin-left:8.3pt;margin-top:3pt;width:78.9pt;height:22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itte concorrent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2"/>
                <w:lang w:val="it-IT"/>
              </w:rPr>
            </w:pPr>
            <w:r>
              <w:rPr>
                <w:b/>
                <w:sz w:val="16"/>
                <w:szCs w:val="12"/>
                <w:lang w:val="it-IT"/>
              </w:rPr>
            </w:r>
          </w:p>
        </w:tc>
      </w:tr>
      <w:tr>
        <w:trPr>
          <w:trHeight w:val="9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Valutazione delle offerte, aggiudicazione provvisoria e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ubblicazione graduatoria provvis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36525</wp:posOffset>
                      </wp:positionV>
                      <wp:extent cx="774700" cy="290830"/>
                      <wp:effectExtent l="5080" t="5080" r="31115" b="1079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290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CU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pt;margin-top:10.75pt;width:60.95pt;height:22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CU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Eventuale produzione ricorsi da parte delle di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176530</wp:posOffset>
                      </wp:positionV>
                      <wp:extent cx="889000" cy="431165"/>
                      <wp:effectExtent l="32385" t="5080" r="0" b="0"/>
                      <wp:wrapNone/>
                      <wp:docPr id="231" name="AutoShape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89200" cy="43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4" stroked="t" o:allowincell="t" style="position:absolute;margin-left:36.65pt;margin-top:13.9pt;width:69.9pt;height:33.9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2"/>
                <w:lang w:val="it-IT" w:eastAsia="en-US"/>
              </w:rPr>
            </w:pPr>
            <w:r>
              <w:rPr>
                <w:b/>
                <w:sz w:val="16"/>
                <w:szCs w:val="1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49530</wp:posOffset>
                      </wp:positionV>
                      <wp:extent cx="788670" cy="340360"/>
                      <wp:effectExtent l="0" t="0" r="0" b="0"/>
                      <wp:wrapNone/>
                      <wp:docPr id="23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Ditte concorren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6.8pt;mso-wrap-distance-left:9.05pt;mso-wrap-distance-right:9.05pt;mso-wrap-distance-top:0pt;mso-wrap-distance-bottom:0pt;margin-top:3.9pt;mso-position-vertical-relative:text;margin-left:10.7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Ditte concorren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</w:tr>
      <w:tr>
        <w:trPr>
          <w:trHeight w:val="11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Esame dei ricors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01295</wp:posOffset>
                      </wp:positionV>
                      <wp:extent cx="788670" cy="287655"/>
                      <wp:effectExtent l="0" t="0" r="0" b="0"/>
                      <wp:wrapNone/>
                      <wp:docPr id="23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U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2.65pt;mso-wrap-distance-left:9.05pt;mso-wrap-distance-right:9.05pt;mso-wrap-distance-top:0pt;mso-wrap-distance-bottom:0pt;margin-top:15.85pt;mso-position-vertical-relative:text;margin-left:5.9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U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Aggiudicazione definitiv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ubblicazione degli esiti di gar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e comunicazione al soggetto aggiudicatario/realizza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93345</wp:posOffset>
                      </wp:positionV>
                      <wp:extent cx="774700" cy="290830"/>
                      <wp:effectExtent l="5080" t="5080" r="31115" b="1079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290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CU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pt;margin-top:7.35pt;width:60.95pt;height:22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CU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Invio della documentazione relativa alle procedure adottate per l’affidamento dei lavori/servizi/forniture e relativa check di autocontrollo (C2_AUTOC_AFF_LAVOR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9755</wp:posOffset>
                      </wp:positionV>
                      <wp:extent cx="800100" cy="1270"/>
                      <wp:effectExtent l="635" t="37465" r="0" b="3810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45.65pt;width:6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40360</wp:posOffset>
                      </wp:positionV>
                      <wp:extent cx="822960" cy="579755"/>
                      <wp:effectExtent l="0" t="0" r="0" b="0"/>
                      <wp:wrapNone/>
                      <wp:docPr id="23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8pt;height:45.65pt;mso-wrap-distance-left:9.05pt;mso-wrap-distance-right:9.05pt;mso-wrap-distance-top:0pt;mso-wrap-distance-bottom:0pt;margin-top:26.8pt;mso-position-vertical-relative:text;margin-left: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889000</wp:posOffset>
                      </wp:positionV>
                      <wp:extent cx="1270" cy="671830"/>
                      <wp:effectExtent l="37465" t="635" r="3810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7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25pt;margin-top:70pt;width:0.05pt;height:52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298450</wp:posOffset>
                      </wp:positionV>
                      <wp:extent cx="852805" cy="680720"/>
                      <wp:effectExtent l="0" t="0" r="0" b="0"/>
                      <wp:wrapNone/>
                      <wp:docPr id="23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80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5pt;height:53.6pt;mso-wrap-distance-left:9.05pt;mso-wrap-distance-right:9.05pt;mso-wrap-distance-top:0pt;mso-wrap-distance-bottom:0pt;margin-top:23.5pt;mso-position-vertical-relative:text;margin-left:3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/>
              </w:rPr>
              <w:t xml:space="preserve">SC1 - </w:t>
            </w: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  <w:t>Controlli amministrativi sulle procedure adottate dal Soggetto beneficiario e redazione CHECK LIST "C1_CHECK_AFF_LAV"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51130</wp:posOffset>
                      </wp:positionV>
                      <wp:extent cx="1422400" cy="473075"/>
                      <wp:effectExtent l="38100" t="5080" r="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423080" cy="473400"/>
                              </a:xfrm>
                              <a:prstGeom prst="bentConnector3">
                                <a:avLst>
                                  <a:gd name="adj1" fmla="val 10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05pt;margin-top:11.9pt;width:111.95pt;height:37.2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619760</wp:posOffset>
                      </wp:positionV>
                      <wp:extent cx="858520" cy="417830"/>
                      <wp:effectExtent l="0" t="0" r="0" b="0"/>
                      <wp:wrapNone/>
                      <wp:docPr id="24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6pt;height:32.9pt;mso-wrap-distance-left:9.05pt;mso-wrap-distance-right:9.05pt;mso-wrap-distance-top:0pt;mso-wrap-distance-bottom:0pt;margin-top:48.8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628650</wp:posOffset>
                      </wp:positionV>
                      <wp:extent cx="868045" cy="447040"/>
                      <wp:effectExtent l="0" t="0" r="0" b="0"/>
                      <wp:wrapNone/>
                      <wp:docPr id="24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49.5pt;mso-position-vertical-relative:text;margin-left:3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ArP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1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Stipula del contratto e approvazione Quadro Economico con importi al netto del ribass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Consegna e avvio lavori/servizi e fornitur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FF0000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00075</wp:posOffset>
                      </wp:positionV>
                      <wp:extent cx="799465" cy="1270"/>
                      <wp:effectExtent l="0" t="38100" r="0" b="3810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9560" cy="1440"/>
                              </a:xfrm>
                              <a:prstGeom prst="bentConnector3">
                                <a:avLst>
                                  <a:gd name="adj1" fmla="val 4995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4pt;margin-top:47.25pt;width:62.9pt;height:0.05pt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80365</wp:posOffset>
                      </wp:positionV>
                      <wp:extent cx="847090" cy="542925"/>
                      <wp:effectExtent l="0" t="0" r="0" b="0"/>
                      <wp:wrapNone/>
                      <wp:docPr id="24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Direttore del Serviz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 xml:space="preserve">compet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42.75pt;mso-wrap-distance-left:9.05pt;mso-wrap-distance-right:9.05pt;mso-wrap-distance-top:0pt;mso-wrap-distance-bottom:0pt;margin-top:29.95pt;mso-position-vertical-relative:text;margin-left:-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Direttore del Servi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 xml:space="preserve">compet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46405</wp:posOffset>
                      </wp:positionV>
                      <wp:extent cx="897890" cy="422275"/>
                      <wp:effectExtent l="5080" t="5715" r="24130" b="10795"/>
                      <wp:wrapNone/>
                      <wp:docPr id="244" name="Angolo ripiegato 5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422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realizzato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80" fillcolor="white" stroked="t" o:allowincell="t" style="position:absolute;margin-left:34.2pt;margin-top:35.15pt;width:70.65pt;height:3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realizzato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alizzazione lavori/forniture/servizi</w:t>
            </w:r>
          </w:p>
          <w:p>
            <w:pPr>
              <w:pStyle w:val="TableParagraph"/>
              <w:spacing w:lineRule="auto" w:line="276" w:before="27" w:after="0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Richiesta erogazioni parziali da parte del Soggetto realizzatore e trasmissione della attestazione di spesa e della documentazione amministrativo contabile relativa alla spesa sostenut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79375</wp:posOffset>
                      </wp:positionV>
                      <wp:extent cx="1222375" cy="654050"/>
                      <wp:effectExtent l="7620" t="5080" r="6985" b="5715"/>
                      <wp:wrapNone/>
                      <wp:docPr id="245" name="AutoShap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65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irettore esecuzione contratto/Direttore dei lavo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68" path="l0,0l3656,21600l17944,21600l21600,0l0,0l0,13762560l15794178,0l-2094006272,2130348266l-1280311296,1432830696l-1279787008,1432830696l-1279787008,1432830696l-2090860544,2130348266l0,0l0,0l0,0l0,0l0,0l0,0l-2088763392,2130348266l65536,334823424l420484685,1432830189l-1368391680,1432830189l0,0l0,0l1862270976,1432830009l-950009856,1432830694l-1738539008,1432830697l0,0l699924480,1432829974l0,0l0,0l65536,0l714080256,1432830697l714604544,1432830697l714604544,1432830697l330694656,82974287l4265551,0l65536,1245184l2097152,2883630l3801147,6291501l4128807,6225953l2228285,8192123l2687016,6094939l0,100l12648448,0l-943718400,1432830697l144703488,1432830697l0,1114112l0,0l223346688,2130348287l-1772093440,1432830696l7864320,0l2949120,0l0,0l1966080,0l10813440,0l0,0l0,0l0,0l1006698496,2054371959l30496,0l16248,0l-1205846154,1432830062l0,144896l589824,1735287148l-639338720,366224570l1094725744,1432830698l-639369216,366224570l4272240,0l1784152064,2130348282l0,0l0,0l1787297792,2130348282l134217728,1432829989l133169152,1432829989l4194304,0l6356992,0l-590872576,2130348276l65536,0l0,0l0,0l-584056832,2130348276l-580386816,2130348276l-379584512,1432830697l-24117248,1432830697l23068672,1432830698l1400897536,2130346714l7340032,0l6356992,0l-590872576,2130348276l65536,0l0,0l0,0l-584056832,2130348276l-580386816,2130348276l-1391460352,1432830697l-990380032,1432830697l-988807168,1432830697l1400897536,2130346714l6619136,0l2162688,0l209190912,2130346711l65536,0l0,0l2162688,0l-62914560,2130348302l2082471936,1432830699l794820608,1432830699l2162688,0l-921174016,1432830694l550502400,1432830699l1898971136,1432830692l2162688,0l1595408384,2130348266l-1707606016,1432830698l2139095040,2130348106l2162688,0l209190912,2130346711l65536,0l0,0l3211264,0l0,0l0,0l0,0l16711680,0l0,0l4259840,0l0,0l0,0l0,0l0,-65536l16383,0l0,0l10813440,8847525l2162690,0l1712390144,1432830697l0,0l2097152,0l5308416,0l1539833856,2130348287l-607125504,1432830697l-640679936,1432830694l0,0l0,0l0,0l0,0l0,0l5242880,0l2162688,0l209190912,2130346711l65536,0l0,0l3211264,0l-65536,1426128895l2050490368,2130348360l-65536,-1l-1,-1l65535,65536l12648448,0l78643200,2130348287l559939584,1432830698l536870912,1935882871l1631789629,1919052140l1998594665,1668505914l574450025,1768710467l577335906,1748662048l1769172545,1631789629l1919052140,1043276393l1664775996,1919904879l1979741984,574450785l13875,0l0,0l1030488064,808530210l1010708258,2054371959l1983543072,574450785l790770737,980892734l1933802099,1983543072l574450785,790770737l980892734,1735287148l1979741984,574450785l29801,1043267584l792477300,1882878071l2192239,0l1862270976,1432830009l0,0l0,0l2162688,0l-1449066496,1432830698l0,0l0,0l2162688,0l823132160,1432830697l0,0l0,0l12648448,0l-1116143616,1432491165l0,0l1763704832,1931623780l1701863784,539111519l1869771891,1029989739l539128866,1818311279l1769434988,1818583918l1946172780,1953701922l1600633,1936683042l29801,0l0,1832609140l-1831832991,1432830696l24117248,1432829983l-1651507200,1432830697l-1661468672,1432830697l818937856,1432830697l-1681915904,1432830697l-660602880,1432830697l0,0l0,0l0,0l-1651507200,1432830697l0,0l2162688,0l1010827264,1432829982l0,0l0,0l2162688,0l-1817182208,1432830697l0,0l759562240,56l2190913,0l1485832192,1432830181l0,0l610795520,2125596145l2162688,0l1181220864,2130348287l-1754267648,1432830697l-1774190592,1432830697l5308416,0l1539833856,2130348287l-1630535680,1432830697l-950009856,1432830694l0,0l0,0l0,0l0,0l0,0l6291456,0l14745600,0l-1552941056,2130343696l131072,0l847249408,1432830696l0,0l-1533018112,2130343696l0,0l-1529348096,2130343696l-1525678080,2130343696l-1519386624,2130343696l-1514668032,2130343696l-1509425152,2130343696l-1505230848,2130343696l-1502085120,2130343696l-1496842240,2130343696l1567621120,1432830697l1568145408,1432830697l1568145408,1432830697l-838860800,1432830127l-589299712,1432830189l845676544,1432830697l847249408,1432830697l-497025024,2130343705l-1986002944,2130343704l-1848115200,1432830697l-1745879040,1432830697l1661009920,1667854945l1013544033,1949988655l8470078,0l1611661312,1432830697l-864026624,2130348275l0,0l0,0l0,0l1310720,0l0,0l0,0l-1753743360,1432830697l0,-65536l98303,3080192l83,0l0,0l0,0l473825280,2130347263l7405568,0l-33554432,1432491164l0,0l0,0l0,0l0,0l0,0l0,0l1040187392,980889404l20594,0l-52428800,1432830696l1631584256,1432830697l131072,792477185l8403575,0l12648448,0l78643200,2130348287l-950009856,1432830694l536870912,1935882871l1631789629,1919052140l1998594665,1668505914l574450025,1768710467l577335906,1748662048l1769172545,1631789629l1919052140,1043276393l1664775996,1919904879l1979741984,574450785l13875,0l0,0l1030488064,808530210l1010708258,2054371959l1983543072,574450785l790771249,980892734l1933802099,1983543072l574450785,790771249l980892734,1735287148l1979741984,574450785l29801,1043267584l1851878458,980885607l12673398,0l-1225195520,1432491165l0,0l544407552,1935882871l1631789629,1919052140l1998594665,1668505914l574450025,1768710467l577335906,1748662048l1761635905,1631789629l1599852,1043276393l30524,0l0,574450785l1097872947,1432830696l24117248,1432829983l853540864,1432830697l843579392,1432830697l-1541406720,1432830696l-67108864,1432830696l816840704,1432830697l0,0l0,0l0,0l853540864,1432830697l1414070272,1010708258l17921839,0l1243152384,1432491214l1318912000,301849546l342501,327680l131072,327680l0,0l0,0l0,0l0,65536l10813440,0l10813440,0l-65536,1432830697l2050490368,2130348360l2050490368,2130348360l2050490368,2130348360l2050490368,2130348360l68157440,2130313216l0,0l0,0l-1704460288,1432830697l2050490368,2130348360l2050490368,2130348360l2050490368,2130348360l2050490368,2130348360l134479872,1432813568l0,0l0,0l-1700265984,1432830697l1415577600,1603338240l-65482,65535l1225261056,1432813568l0,0l0,0l0,15986l3211264,0l0,0l0,0l65536,0l0,0l0,0l3211264,0l-163512320,1432830695l-683606016,1432830697l246480896,1432830698l1310851072,1634562671l1043276396,1043276389l3211264,0l0,0l262144,0l22609920,0l10813440,0l0,2113929216l2162688,0l5898240,13762560l19660800,22609920l2097152,0l2162688,0l209190912,2130346711l65536,0l0,0l2162688,0l1595408384,2130348266l-1661468672,1432830697l2139095040,2130348106l2162688,0l1323302912,1432830699l0,0l0,0l2162688,0l-1609564160,1432830698l0,0l2097152,0l2162688,0l65536,262144l4390912,4390997l32,55l2162688,0l-2122317824,1432830191l0,0l214958080,1432830698l9502720,0l1900019712,1432830697l1606418432,1432830697l1600126976,1432830697l-411041792,1432830697l-407896064,1432830697l1925185536,1432830692l-404750336,1432830697l-401604608,1432830697l-398458880,1432830697l-395313152,1432830697l3080192,3014705l3080242,6619245l6357108,7340079l6750315,6815779l7536737,6357072l7602290,2130313216l1569718272,1432830697l31522816,0l1564999680,2130348303l1574961152,2130348303l131072,3211264l-931135488,1432830697l0,0l1609039872,2130348303l-1535115264,1432830696l1612709888,2130348303l1616379904,2130348303l1621622784,2130348303l1625817088,2130348303l1632108544,2130348303l1637875712,2130348303l1642594304,2130348303l1645740032,2130348303l1649410048,2130348303l1652555776,2130348303l1656225792,2130348303l1660420096,2130348303l1665662976,2130348303l-1695547392,1432830697l1670381568,2130348303l-970981376,1432830697l-970457088,1432830697l-970457088,1432830697l6553600,6553600l0,0l2050490368,2130348360l2050490368,2130348360l-1795162112,1432830697l0,0l0,0l832569344,1432830537l0,0l0,0l0,0l853540864,2130348326l821035008,1432830697l0,1432830697l1673003008,2130348303l1701838848,2130348303l1708130304,2130348303l1713897472,2130348303l1718616064,2130348303l1723334656,2130348303l1727528960,2130348303l1731198976,2130348303l-1591738368,2130348324l-835715072,1432830697l0,0l0,0l1734344704,2130348303l1742733312,2130348303l1746403328,2130348303l1750073344,2130348303l1753219072,2130348303l1757413376,2130348303l1760559104,2130348303l0,0l154206208,0l-262144000,2130348262l-1782579200,1432830697l-1782054912,1432830697l-1782054912,1432830697l-525336576,1432830062l-526385152,1432830062l0,1432813568l1542455296,1432830697l1542979584,1432830697l1542979584,1432830697l-65536,32767l-65536,32767l0,0l0,0l-65536,32767l-65536,32767l0,0l0,1432813568l1538260992,1432830697l1538785280,1432830697l1538785280,1432830697l-1707081728,1432830061l-1226833920,2130347602l-1630535680,1432830697l-349700096,2130348262l730857472,1432830697l0,0l100,1432830136l47185920,16l-808321024,1432830136l-1774190592,1432830697l0,0l0,0l0,0l0,0l0,0l0,0l-1707081728,1432830061l0,0l-258998272,1432830062l0,0l1772617728,2130348282l0,0l0,0l1775763456,2130348282l0,0l0,0l-1776287744,1432830697l0,0l0,0l161480704,1432830697l-267911168,2130348262l0,0l-1603796992,1432830697l0,0l0,0l0,0l-2147418112,-1l-2147352577,-1l1705050111,2130348277l0,0l-1932984320,2130348109l65536,0l1744830464,2130347931l-1602748416,1432830697l3276800,0l1056964608,1432829752l0,0l0,0l0,0l-710934528,1432830136l-1675624448,1432829757l0,65536l159346,1432813568l3276800,0l0,16842753l-65536,6619135m100,0m1310720,65536" fillcolor="white" stroked="t" o:allowincell="t" style="position:absolute;margin-left:54.85pt;margin-top:6.25pt;width:96.2pt;height:5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irettore esecuzione contratto/Direttore dei lavor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876935</wp:posOffset>
                      </wp:positionV>
                      <wp:extent cx="495300" cy="368300"/>
                      <wp:effectExtent l="0" t="0" r="0" b="0"/>
                      <wp:wrapNone/>
                      <wp:docPr id="24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pt;height:29pt;mso-wrap-distance-left:9.05pt;mso-wrap-distance-right:9.05pt;mso-wrap-distance-top:0pt;mso-wrap-distance-bottom:0pt;margin-top:69.05pt;mso-position-vertical-relative:text;margin-left:4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37160</wp:posOffset>
                      </wp:positionV>
                      <wp:extent cx="563245" cy="1270"/>
                      <wp:effectExtent l="0" t="37465" r="635" b="3810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5pt;margin-top:10.8pt;width:44.3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27635</wp:posOffset>
                      </wp:positionV>
                      <wp:extent cx="1270" cy="291465"/>
                      <wp:effectExtent l="5080" t="635" r="5080" b="63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05pt;margin-top:10.05pt;width:0.05pt;height:22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408940</wp:posOffset>
                      </wp:positionV>
                      <wp:extent cx="755650" cy="1270"/>
                      <wp:effectExtent l="0" t="38100" r="0" b="3810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45pt;margin-top:32.2pt;width:59.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273685</wp:posOffset>
                      </wp:positionV>
                      <wp:extent cx="863600" cy="556260"/>
                      <wp:effectExtent l="0" t="0" r="0" b="0"/>
                      <wp:wrapNone/>
                      <wp:docPr id="25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556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pt;height:43.8pt;mso-wrap-distance-left:9.05pt;mso-wrap-distance-right:9.05pt;mso-wrap-distance-top:0pt;mso-wrap-distance-bottom:0pt;margin-top:21.55pt;mso-position-vertical-relative:text;margin-left:7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11785</wp:posOffset>
                      </wp:positionV>
                      <wp:extent cx="897890" cy="401320"/>
                      <wp:effectExtent l="5080" t="5080" r="25400" b="11430"/>
                      <wp:wrapNone/>
                      <wp:docPr id="251" name="Angolo ripiegato 4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401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realizzato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16" fillcolor="white" stroked="t" o:allowincell="t" style="position:absolute;margin-left:32.25pt;margin-top:24.55pt;width:70.65pt;height:31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realizzato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I livello sulla documentazione amministrativo/contabile a supporto della domanda di erogazione e redazione della Check list “C1_CHECK_AMM_S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83845</wp:posOffset>
                      </wp:positionV>
                      <wp:extent cx="843280" cy="542925"/>
                      <wp:effectExtent l="0" t="0" r="0" b="0"/>
                      <wp:wrapNone/>
                      <wp:docPr id="25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22.35pt;mso-position-vertical-relative:text;margin-left:8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900430</wp:posOffset>
                      </wp:positionV>
                      <wp:extent cx="843280" cy="489585"/>
                      <wp:effectExtent l="0" t="0" r="0" b="0"/>
                      <wp:wrapNone/>
                      <wp:docPr id="25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489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38.55pt;mso-wrap-distance-left:9.05pt;mso-wrap-distance-right:9.05pt;mso-wrap-distance-top:0pt;mso-wrap-distance-bottom:0pt;margin-top:70.9pt;mso-position-vertical-relative:text;margin-left:1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/>
              </w:rPr>
              <w:t>SC2 - Controllo della documentazione amministrativa relativa alle spese e redazione della CHECK LIST “C1_CHECK_AMM_SPE”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Invio degli esiti del controllo di I livello con eventuale attivazione del contraddittorio in caso di esiti parzialmente positivo e/o negati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76860</wp:posOffset>
                      </wp:positionV>
                      <wp:extent cx="1428115" cy="269875"/>
                      <wp:effectExtent l="36195" t="5080" r="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428480" cy="270360"/>
                              </a:xfrm>
                              <a:prstGeom prst="bentConnector3">
                                <a:avLst>
                                  <a:gd name="adj1" fmla="val 9987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5pt;margin-top:21.8pt;width:112.35pt;height:21.2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31495</wp:posOffset>
                      </wp:positionV>
                      <wp:extent cx="858520" cy="303530"/>
                      <wp:effectExtent l="0" t="0" r="0" b="0"/>
                      <wp:wrapNone/>
                      <wp:docPr id="25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6pt;height:23.9pt;mso-wrap-distance-left:9.05pt;mso-wrap-distance-right:9.05pt;mso-wrap-distance-top:0pt;mso-wrap-distance-bottom:0pt;margin-top:41.85pt;mso-position-vertical-relative:text;margin-left: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</w:rPr>
                              <w:t>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451485</wp:posOffset>
                      </wp:positionV>
                      <wp:extent cx="1270" cy="124460"/>
                      <wp:effectExtent l="38100" t="635" r="37465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15pt;margin-top:35.55pt;width:0.1pt;height: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516255</wp:posOffset>
                      </wp:positionV>
                      <wp:extent cx="868045" cy="447040"/>
                      <wp:effectExtent l="0" t="0" r="0" b="0"/>
                      <wp:wrapNone/>
                      <wp:docPr id="257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40.65pt;mso-position-vertical-relative:text;margin-left: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6"/>
                <w:szCs w:val="16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11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Adozione provvedimenti consegue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99390</wp:posOffset>
                      </wp:positionV>
                      <wp:extent cx="556260" cy="356870"/>
                      <wp:effectExtent l="0" t="0" r="0" b="0"/>
                      <wp:wrapNone/>
                      <wp:docPr id="25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26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8pt;height:28.1pt;mso-wrap-distance-left:9.05pt;mso-wrap-distance-right:9.05pt;mso-wrap-distance-top:0pt;mso-wrap-distance-bottom:0pt;margin-top:15.7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</w:rPr>
                              <w:t>R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/>
              </w:rPr>
              <w:t>RdA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w w:val="110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264160</wp:posOffset>
                      </wp:positionV>
                      <wp:extent cx="838835" cy="332105"/>
                      <wp:effectExtent l="9525" t="5715" r="889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332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0,1432830700l5308416,0l758317056,1432491161l1318912000,301849546l14821,65536l0,0l0,-262144l65535,0l65536,65536l-1515126784,-259981313l5308415,0l9502720,0l-1197277184,1432491160l1318912000,301849546l3815909,3080239l7274596,7536739l7274542,7536737l7536745,7274541l6619248,3014766l7471215,3080295l7536750,7274543l6684774,6488169l3080293,3014705l3080242,6619245l6357108,7340079l6750315,6815779l7536737,6357072l7602290,2130313216l2079326208,1432830701l22085632,0l1378877440,2130343692l0,65536l315097088,2130343695l1700855808,1919894372l213411182,2130348283l0,0l0,0l0,0l0,0l0,0l0,0l-2137522176,2130343694l1011351552,1432830701l1011351552,1432830701l1037041664,2130343692l-1063780352,1432830062l870842368,2125596145l-1725431808,1432830196l0,1180958720l-1721209751,1432830196l0,0l0,0l0,0l1037041664,2130343692l-1063780352,1432830062l1012924416,1432830701l-588251136,1432830196l0,1010696192l-1721222559,1432830196l0,0l1015021568,1432830701l0,0l1017643008,1432830701l1012924416,1432830701l570425344,1043276336l24892,0l0,0l0,0l0,0l0,573579837l23084591,0l154206208,0l-262144000,2130348262l212860928,1432830701l213385216,1432830701l213385216,1432830701l-525336576,1432830062l-526385152,1432830062l65536,1432813568l-1419771904,1432830700l-1418723328,1432830700l-1418723328,1432830700l-65536,32767l-65536,32767l0,0l0,0l-65536,32767l-65536,32767l0,0l65536,1432813568l-775946240,1432830700l-774897664,1432830700l-774897664,1432830700l-1707081728,1432830061l-1226833920,2130347602l1027604480,1432830701l-349700096,2130348262l1280311296,1432830699l0,0l100,1432829757l47185920,0l-707657728,1432830136l740294656,1432830700l0,0l0,0l0,0l0,0l0,0l0,0l-1707081728,1432830061l0,0l-258998272,1432830062l0,0l1772617728,2130348282l0,0l0,0l1775763456,2130348282l1053818880,1432830700l0,0l88080384,1432830701l0,0l0,0l92274688,1432830701l-267911168,2130348262l0,0l1054343168,1432830701l0,0l0,0l0,0l-2147418112,-1l-2147352577,-1l1705050111,2130348277l0,0l-1932984320,2130348109l65536,0l1744830464,2130347931l1055391744,1432830701l3276800,0l0,8650752l26996,0l0,0l0,0l-659554304,1432830136l2033188864,1432829775l0,131073l159600,1432813568l3276800,0l0,16842753l-65536,6619135l100,0l1310720,0l14134,0l-225968128,1432830589l0,0l1047003136,1432830700l0,0l0,0l2050490368,2130348360l2097152,140050432l67043586,0l15422,0l2010120192,1432829976l2009071616,1432829976l0,2130314239l-1659895808,1432829757l263979008,0l956323438,2130348085l-1604321280,1432829757l263979008,0l952138083,2130348085l-1604321280,1432829757l263979008,0l964719736,2130348085l-1604321280,1432829757l263979008,0l960504381,2130348085l-1604321280,1432829757l263979008,0l1946177136,1432830136l-1675624448,1432829757l264503296,0l935338018,2130348085l-1675624448,1432829757l264372224,0l1964012135,1432830136l-1604321280,1432829757l265617408,0l947938163,2130348085l-1604321280,1432829757l264634368,0l1949329266,1432830136l1071644672,1432829752l264634368,0l985686332,2130348085l-1604321280,1432829757l264044544,0l903884602,2130348085l-1604321280,1432829757l265093120,0l866152239,2130348085l-1604321280,1432829757l265158656,0l989881199,2130348085l-1604321280,1432829757l264044544,0l908097340,2130348085l-1604321280,1432829757l265093120,0l870342972,2130348085l-1604321280,1432829757l265158656,0l998253104,2130348085l2033188864,1432829775l264044544,0l916468258,2130348085l2033188864,1432829775l265093120,0l878736499,2130348085l2033188864,1432829775l265158656,0l981493102,2130348085l-1604321280,1432829757l264044544,0l899707762,2130348085l-1610612736,1432829757l265093120,0l861944417,2130348085l-1604321280,1432829757l265158656,0l994077793,2130348085l2033188864,1432829775l264044544,0l912288876,2130348085l2033188864,1432829775l265093120,0l874527347,2130348085l2033188864,1432829775l265158656,0l1002453619,2130348085l296747008,1432829760l264110080,0l920664673,2130348085l296747008,1432829760l265224192,0l882915959,2130348085l296747008,1432829760l265289728,0l1970289251,1432830136l-678428672,1432829982l266010624,0l1957720161,1432830136l-1604321280,1432829757l264765440,0l975184445,2130348085l324009984,1432829752l264896512,0l887126388,2130348085l324009984,1432829752l264962048,0l849371501,2130348085l324009984,1432829752l265027584,0l939552361,2130348085l-1604321280,1432829757l265879552,0l1937797173,1432830136l-1659895808,1432829757l265879552,0l1941987106,1432830136l-1675624448,1432829757l265879552,0l979397743,2130348085l1911554048,1432830136l264437760,0l895492656,2130348085l1911554048,1432830136l265486336,0m857760099,2130348085c1911554048,1432830136,265551872,0,1967154548,1432830136c-1604321280,1432829757,265682944,0,1903193185,1432830136c-1604321280,1432829757,251658240,0,28271,2113929216c0,0,0,0,931135488,2130348085c-1604321280,1432829757,264372224,0,968912498,2130348085c-1604321280,1432829757,263979008,0,943744372,2130348085c-1604321280,1432829757,264306688,0,1929406837,1432830136c-1660944384,1432829757,0,0,28791,0c0,0,0,0,0,0c0,0,-2147418112,-1,-2147352577,-1c23658495,0,12779520,0,983040,2130348085c1218445312,2130348287,0,0,-1996488704,2130348085c262144,0,1943011328,2130347606,1027604480,1432830701c0,0,0,196608,26727,0c0,1432813568,1704984576,2130348277,0,0c-1993867264,2130348085,65536,0,-772781970,2130347603c1027604480,1432830701,6553600,0,-788529152,2130348105c-65536,-1,251723775,1,1704984576,2130348277c0,0,-1990721536,2130348085,65536,0c-994050048,2130347603,1027604480,1432830701,13107200,0c1526726656,1432830136,0,0,0,0c0,0,0,0,0,0c0,0,0,0,0,0c0,0,0,0,-868220928,2130347608c-1166016512,1432830699,974127104,2130347609,-1166016512,1432830699c-778043392,2130347608,-1166016512,1432830699,-1498415104,2130347610c-1166016512,1432830699,0,0,0,0c0,0,0,0,0,0c0,0,1523187712,0,1583377517,2130348105c37814272,0,153092096,1432830698,0,0c1237319680,2130348287,-1707081728,1432830061,0,0c1186463744,1432830701,2084831232,2130348085,65536,2113929216c196608,1432829697,-2087714816,1432830118,0,0c0,0,0,0,-55574528,1432830136c0,0,0,0,0,0c0,0,0,0,0,0c0,0,0,0,0,0c0,0,0,0,1353711616,1432830098c0,0,0,0,0,0c0,0,0,0,0,0c0,0,0,0,0,0c0,0,0,0,0,0c0,0,0,0,0,0c0,0,0,0,0,0c0,0,0,0,0,0c0,0,0,0,0,0c0,0,0,0,0,0c0,0,0,0,0,0c0,0,0,0,0,0c0,0,0,0,0,0c1778384896,1432830700,1783627776,1432830700,1786773504,1432830700c-349700096,2130348262,1280311296,1432830699,0,0c100,1432829757,0,8650753,14947,0c2162688,0,-1812922368,1432830701,-1258225664,1432830701c0,0,2162688,0,340787200,1432830699c0,0,632815616,2125596145,3211264,0c-255852544,2130348262,198180864,1432830138,0,1376256c-1604321280,1432829757,5832704,1048576,3223097,0c-250609664,2130348262,597688320,1432830137,0,1376256c-1604321280,1432829757,5832704,983040,3239989,0c-250609664,2130348262,-1204813824,1432830141,0,1376256c-732954624,1432830136,1469644800,16,3238245,0c-247988224,2130348262,686817280,1432830142,0,1376256c-1675624448,1432829757,6619136,65537,3240736,0c-247988224,2130348262,1960837120,1432830143,0,1376256c-1675624448,1432829757,1469841408,0,3239285,0c-972816384,1432491161,1318912000,301849546,521681381,2130348266c0,-1543503872,713081039,2125596145,2162688,0c327680,131077,65537,1073747224,7290696,119c3211264,0,0,0,0,0c65536,0,0,0,0,0c2162688,0,1181220864,2130348287,-252706816,1432830699c873463808,1432830701,2162688,0,1181220864,2130348287c-515899392,1432830701,900726784,1432830701,2162688,0c209190912,2130346711,65536,0,0,0c403767296,0,-710934528,1432830136,-1675624448,1432829757c8192000,65536,-837783494,1432830136,-1503657984,1432830136c6815744,131073,-847218884,1432830136,-1604321280,1432829757c6815744,65537,-740285891,1432830136,-732954624,1432830136c1469186048,16,-844074398,1432830136,-1306525696,1432830136c6815744,1,-788500637,2130348105,1539309568,1432830136c256901120,16,-779062470,1432830136,-1659895808,1432829757c6029312,8650752,-792708489,2130348105,-1591738368,1432830127c257490944,16,-659538580,1432830136,2033188864,1432829775c7471104,131073,-665823955,1432830136,2033188864,1432829775c7471104,65537,-662670790,1432830136,2033188864,1432829775c7471104,1,1953505853,1432830136,-1675624448,1432829757c264699904,0,1922069090,1432830136,-1659895808,1432829757c266076160,0,1925216060,1432830136,-1675624448,1432829757c266076160,0,929053758,2130348085,-1604321280,1432829757c265945088,0,972059459,2130348085,-1659895808,1432829757c263979008,0,956331578,2130348085,-1604321280,1432829757c263979008,0,952132898,2130348085,-1604321280,1432829757c263979008,0,964719205,2130348085,-1604321280,1432829757c263979008,0,960516640,2130348085,-1604321280,1432829757c263979008,0,1946183534,1432830136,-1675624448,1432829757c264503296,0,935342114,2130348085,-1675624448,1432829757c264372224,0,1964009828,1432830136,-1604321280,1432829757c265617408,0,947927348,2130348085,-1604321280,1432829757c264634368,0,1949328485,1432830136,1071644672,1432829752c264634368,0,985689185,2130348085,-1604321280,1432829757c264044544,0,903891045,2130348085,-1604321280,1432829757c265093120,0,866152272,2130348085,-1604321280,1432829757c265158656,0,989885545,2130348085,-1604321280,1432829757c264044544,0,908094837,2130348085,-1604321280,1432829757c265093120,0,870333493,2130348085,-1604321280,1432829757c265158656,0,998274153,2130348085,2033188864,1432829775c264044544,0,916485217,2130348085,2033188864,1432829775c265093120,0,878721648,2130348085,2033188864,1432829775c265158656,0,981496687,2130348085,-1604321280,1432829757c264044544,0,899708732,2130348085,-1604321280,1432829757c265093120,0,861942306,2130348085,-1604321280,1432829757c265158656,0,994079854,2130348085,2033188864,1432829775c264044544,0,912275504,2130348085,2033188864,1432829775c265093120,0,874538350,2130348085,2033188864,1432829775c265158656,0,1002466657,2130348085,296747008,1432829760c264110080,0,920676464,2130348085,296747008,1432829760c265224192,0,882928997,2130348085,296747008,1432829760c265289728,0,1970303588,1432830136,-678428672,1432829982c266010624,0,1957720679,1432830136,-1604321280,1432829757c264765440,0,975201139,2130348085,324009984,1432829752c264896512,0,887122278,2130348085,324009984,1432829752c264962048,0,849376115,2130348085,324009984,1432829752c265027584,0,939539059,2130348085,-1604321280,1432829757c265879552,0,1937794680,1432830136,-1659895808,1432829757c265879552,0,1941978174,1432830136,-1675624448,1432829757c265879552,0,979383857,2130348085,1911554048,1432830136c264437760,0,895512421,2130348085,1911554048,1432830136c265486336,0,857763700,2130348085,1911554048,1432830136c265551872,0,1967154503,1432830136,-1604321280,1432829757c265682944,0,1903193199,1432830136,-1604321280,1432829757c264175616,0,924856354,2130348085,-1675624448,1432829757c264568832,0,931160380,2130348085,-1604321280,1432829757c264372224,0,968904816,2130348085,-1604321280,1432829757c263979008,0,943747187,2130348085,-1604321280,1432829757c264306688,0,1929404786,1432830136,-1659895808,1432829757c264306688,0,1933599090,1432830136,-1675624448,1432829757c264306688,0,977300577,2130348085,296747008,1432829760c264241152,0,891316512,2130348085,296747008,1432829760c265355264,0,853549090,2130348085,296747008,1432829760c265420800,0,1960852837,1432830136,-1675624448,1432829757c264830976,0,-785356441,1432830136,-1675624448,1432829757c6619136,196608,1517318004,1432830136,2033188864,1432829775c80740352,0,1513121851,1432830136,2033188864,1432829775c80674816,0,1521496112,1432830136,-678428672,1432829982c80805888,0,-778027662,2130348105,2033188864,1432829775c260964352,0,-694128790,1432830136,-732954624,1432830136c1469710336,16,1562387005,2130348105,-1675624448,1432829757c67698688,0,1560309108,2130348105,1539309568,1432830136c66715648,0,1600135781,2130348105,-1675624448,1432829757c67305472,0,1566584610,2130348105,1528823808,1432830136c258539520,0,1551917933,2130348105,2033188864,1432829775c66715648,0,1595958644,2130348105,-1659895808,1432829757c67371008,0,1591766639,2130348105,-1659895808,1432829757c67436544,0,1814066021,2130348322,-1659895808,1432829757c67567616,0,1587572321,2130348105,-1659895808,1432829757c67633152,0,1809863796,2130348322,-1061158912,1432830135c66977792,0,1583362353,2130348105,-1659895808,1432829757c67043328,0,1579183465,2130348105,-1659895808,1432829757c67108864,0,1574986092,2130348105,-1675624448,1432829757c67502080,0,1570796133,2130348105,-1675624448,1432829757c66912256,0,1556095549,2130348105,2033188864,1432829775c66715648,0,1604330032,2130348105,-1659895808,1432829757c66519040,0,1528849778,2130348105,-1659895808,1432829757c67239936,0,1818245744,2130348322,-1604321280,1432829757c66519040,0,1606447983,2130348105,-1604321280,1432829757c66519040,0,1610643260,2130348105,-1604321280,1432829757c66519040,0,1547726191,2130348105,1560281088,1432830136c66584576,0,1801483110,2130348322,2033188864,1432829775c66584576,0,1805663860,2130348322,-1604321280,1432829757c66846720,0,1544580709,2130348105,1578106880,1432830136c66650112,0,1541418786,2130348105,2033188864,1432829775c66650112,0,1538269218,2130348105,1595932672,1432830136c66453504,0,1535127600,2130348105,-1604321280,1432829757c66781184,0,1530946415,2130348105,1560281088,1432830136c67174400,0,1795190903,2130348322,2033188864,1432829775c67174400,0,1790982771,2130348322,-1675624448,1432829757c67764224,0,1975545208,2130348322,-1675624448,1432829757c71499776,0,-784322001,2130348105,-1591738368,1432830127c257228800,0,1755341172,1432830136,-1659895808,1432829757c81264640,0,1751147369,1432830136,-1659895808,1432829757c81199104,0,1759523375,1432830136,-1604321280,1432829757c81330176,0,1526735461,2130348105,1611661312,1432830136c76939264,0,-826261969,1432830136,-1604321280,1432829757c6750208,1,-823105946,1432830136,-1659895808,1432829757c6750208,8519681,-818922120,1432830136,-1604321280,1432829757c6750208,65537,-780125599,2130348105,2033188864,1432829775c262602752,0,-687836382,2130348097,-678428672,1432829982c261554176,0,-720341407,1432830136,-1675624448,1432829757c8060928,0,1747984494,1432830136,-1675624448,1432829757c257425408,16,-767532740,2130348105,-1604321280,1432829757c74186752,0,-769639362,2130348105,2033188864,1432829775c74252288,0,-814728130,1432830136,-1659895808,1432829757c5963776,8650753,-735025808,2130348105,1650458624,1432830136c66322432,0,-737133983,2130348105,-1659895808,1432829757c65732608,0,-732945859,2130348105,1629487104,1432830136c65601536,0,1642097722,1432830136,2033188864,1432829775c65601536,0,1997566544,2130348322,1699741696,1432830136c65863680,1,-740277149,2130348105,-1675624448,1432829757c66125824,0,1712350062,1432830136,2033188864,1432829775c65863680,0,-744460440,2130348105,-1659895808,1432829757c65994752,0,-747604893,2130348105,1666187264,1432830136c66256896,0,-765431008,2130348105,1699741696,1432830136c65798144,1,-750752660,2130348105,-1675624448,1432829757c66060288,0,1715499874,1432830136,2033188864,1432829775c65798144,0,-754945995,2130348105,-1659895808,1432829757c65929216,0,-758090652,2130348105,1681915904,1432830136c65536000,0,-761257950,2130348105,-1604321280,1432829757c66191360,0,-763334028,2130348105,-1659895808,1432829757c65667072,0,-803179416,2130348105,1539309568,1432830136c257622016,16,-798989457,2130348105,2033188864,1432829775c257556480,16,-790597023,2130348105,-904921088,1432829752c257359872,16,-771726988,2130348105,-1675624448,1432829757c73990144,0,1995466016,2130348322,2033188864,1432829775c74317824,0,1008758373,2130348085,-1675624448,1432829757c263258112,0,1012952938,2130348085,1766850560,1432830136c262995968,0,-1686101443,1432830136,-1675624448,1432829757c6488064,0,-689934988,1432830136,-1675624448,1432829757c6750208,196608,847258213,2130348085,-1604321280,1432829757c263716864,0,843067170,2130348085,-1659895808,1432829757c263585792,0,809526125,2130348085,-1659895808,1432829757c263520256,0,1974494580,1432830136,-1675624448,1432829757c263127040,0,1978679610,1432830136,-1675624448,1432829757c263192576,0,801139055,2130348085,-1675624448,1432829757c262930432,0,796942706,2130348085,-1675624448,1432829757c262864896,0,805334852,2130348085,-1675624448,1432829757c262799360,0,838873122,2130348085,-1675624448,1432829757c263061504,0,834675261,2130348085,-1604321280,1432829757c263716864,0,830500716,2130348085,-1659895808,1432829757c263520256,0,826290466,2130348085,1989148672,1432830136c263651328,0,822113377,2130348085,-1659895808,1432829757c263520256,0,817918061,2130348085,2024800256,1432830136c263782400,0,813723706,2130348085,-1659895808,1432829757c263585792,0,2041602850,1432830136,601882624,1432829777c262733824,0,-702532300,1432830136,-1604321280,1432829757c1469579264,0,-773820358,2130348105,-1675624448,1432829757c74121216,0,-686788064,1432830136,-1604321280,1432829757c5832704,65536,-683655646,1432830136,-1604321280,1432829757c5832704,1048576,-679448457,1432830136,-1604321280,1432829757c5832704,131072,-676303249,1432830136,-1604321280,1432829757c5832704,983040,-811589072,1432830136,-1659895808,1432829757c5963776,8716289,-786402205,2130348105,-1659895808,1432829757c75038720,0,1991254576,2130348322,-1675624448,1432829757c68681728,0,-819955908,2130348105,-1659895808,1432829757c69271552,0,-805288414,2130348105,-1659895808,1432829757c68747264,0,-815762841,2130348105,-1659895808,1432829757c69140480,0,-817863821,2130348105,-1659895808,1432829757c69206016,0,1988126578,2130348322,-1604321280,1432829757c68943872,0,-809475780,2130348105,-1659895808,1432829757c68812800,0,-813682886,2130348105,-1659895808,1432829757c68878336,0,-794792145,2130348105,-1659895808,1432829757c75104256,0,-775920785,2130348105,-1675624448,1432829757c74055680,0,1763735356,1432830136,-1659895808,1432829757c81395712,0,-698321092,1432830136,-732954624,1432830136c1469644800,16,-808421344,1432830136,-1324351488,1432830136c6619136,1,-793757662,1432830136,-1675624448,1432829757c6619136,65537,-789562783,1432830136,-1675624448,1432829757c6619136,131072,1983935010,2130348322,-1604321280,1432829757c71303168,0,-824151437,2130348105,-1604321280,1432829757c71172096,0,-828345542,2130348105,-1604321280,1432829757c71237632,0,-832554399,2130348105,1805647872,1432830136c70975488,0,-836735892,2130348105,1816133632,1432830136c70909952,0,-840949200,2130348105,-1675624448,1432829757c71041024,0,1979726910,2130348322,-1675624448,1432829757c71106560,0,-845122502,2130348105,-1675624448,1432829757c70123520,0,-849331138,2130348105,-1675624448,1432829757c70778880,0,-672125150,1432830136,-1675624448,1432829757c1469841408,0,-668976066,1432830136,-1503657984,1432830136c1469841408,65536,-878690967,2130348105,2033188864,1432829775c71630848,0,1879073385,1432830136,1887436800,1432830136c262537216,0,-853515462,2130348105,-1675624448,1432829757c71368704,0,-857720201,2130348105,1832910848,1432830136c70189056,0,1728083744,1432830136,-1604321280,1432829757c262471680,0,1518365793,2130348105,1850736640,1432830136c70844416,0,1514164336,2130348105,-1659895808,1432829757c70254592,0,1509957747,2130348105,-1659895808,1432829757c70451200,0,-861920707,2130348105,-1659895808,1432829757c70582272,0,-866094494,2130348105,-1659895808,1432829757c70713344,0,-870304715,2130348105,-1659895808,1432829757c70057984,0,-874496962,2130348105,-1659895808,1432829757c70647808,0,-764386964,1432830136,-756023296,1432830136c1468792832,0,1505775730,2130348105,-1659895808,1432829757c70320128,0,1501590638,2130348105,-1659895808,1432829757c70385664,0,1497397039,2130348105,1868562432,1432830136c70516736,0,1493187191,2130348105,-1675624448,1432829757c71565312,0,-796902338,1432830136,-1324351488,1432830136c6619136,0,1522547319,2130348105,1787822080,1432830136c76218368,0,1993360162,2130348322,2033188864,1432829775c260898816,0,-782210702,1432830136,-1659895808,1432829757c6029312,8585216,1732275311,1432830136,1735393280,1432830136c258605056,0,-707757453,1432830136,1735393280,1432830136c1469513728,16,1724937786,1432830136,2033188864,1432829775c260571136,16,1721770557,1432830136,2033188864,1432829775c260505600,16,2037399154,1432830136,601882624,1432829777c71434240,0,-775931273,1432830136,-1604321280,1432829757c6684672,1,-772775613,1432830136,-1659895808,1432829757c6684672,8519681,-768597399,1432830136,-1604321280,1432829757c6684672,65537,1718632758,1432830136,-1675624448,1432829757c76283904,0,-716162441,1432830136,1071644672,1432829752c8192000,0,2034263918,1432830136,-1604321280,1432829757c262668288,0,-782221710,2130348105,-1659895808,1432829757c258146304,0,1852142702,792477300,980643959,2019719284c1886862398,1868708467,1917876580,1668178208,1030909800,539128866c1936607596,825827901,573584436,1850307616,874659187,808597301c1232216098,574452590,875835705,1646273072,1030975049,926233634c1042427954,1849319740,1953841519,1953064559,792477231,980643959c2036625250,1010725456,1936750383,1886615354,1630485566,1634887482c1667852400,1635017028,1630485566,1634887482,1667852400,1999584318c1851865712,1919903843,1999584318,1634886714,1735289207,1831812158c1749236323,1701013871,1668103230,1818314298,1667326572,2000436843c1667854394,1983659636,1667592762,1768300660,1868786796,1030909804c1179001634,1179010630,1953701922,1701539698,1869377379,589446514c808464432,539111472,1869771891,1702323563,1952999273,1882202685c1931485812,1701607796,1869619773,1769236851,1631219311,1819243362c996504693,1635020658,1852795252,993013050,1952737655,943077992c1748726896,1751607653,859060852,1953511470,1869835579,1634891565c1768172912,1851880563,1814914403,980706917,892350009,1832612976c1999466355,762339698,1953720676,1701015137,1734963757,960132200c1882533934,1936538484,1920413039,1680699489,1635021673,761619310c980447092,997486640,762278765,1885434487,1936286765,1668178292c1868705125,1836020852,1953509434,1918987579,762210663,980447092c892219698,997486645,762278765,1769172848,1852795252,1919252013c1633905012,1701981548,1769234796,1949984118,997488741,1735549293c1814916713,980706917,875443255,997486645,762278765,1769172848c1852795252,1919903789,1852799593,762077556,1634493810,1702259060c2019914810,1010705012,1702115958,1868723320,2000436856,1652061242c1852785528,1953391988,980892734,2000436848,1917874234,980892734c2037666672,1998611820,1818326586,1867391549,1818324338,1010708258c1667906167,1983543072,574450785,1953391971,790786661,980892734c1047679090,1916434236,1953394502,980885619,1768125281,1126317417c1651076193,539126130,1097349751,1030321006,1818313506,1769103977c980885538,574452579,1768710467,577335906,37830191,0c2050490368,2130348360,0,0,1237319680,2130348287c-1707081728,1432830061,0,0,1662517248,1432830701c2084831232,2130348085,65536,1728053248,292640,574450689c-2087685015,1432830118,0,0,0,0c0,0,-55574528,1432830136,0,0c0,0,0,0,0,0c-1018167296,1432830062,0,0,0,0c0,0,0,0,0,0c0,0,1353711616,1432830098,0,0c0,0,0,0,0,0c0,0,0,0,0,0c0,0,0,0,0,0c0,0,0,0,0,0c0,0,0,0,0,0c0,0,0,0,0,0c0,0,0,0,0,0c0,0,0,0,0,0c0,0,0,0,0,0c0,0,0,0,0,0c0,0,0,0,0,0c0,0,0,0,678428672,1432830700c683147264,1432830700,686817280,1432830700,-349700096,2130348262c1280311296,1432830699,0,0,14948,2000436850c1006727738,1349663351,15986,0,2162688,0c1592786944,2130348266,906493952,1432830701,1048576,1432830701c2162688,0,209190912,2130346711,65536,0c0,0,2162688,0,65536,458752c1752367104,1600483425,1814036528,2130343331,2162688,0c1888550912,1432830701,0,0,0,0c2162688,0,-1778384896,1432830701,0,0c759562240,56,2190913,0,-1822425088,1432830701c0,0,0,0,2162688,0c209190912,2130346711,65536,0,0,0c2162688,0,-1840250880,1432830700,0,0c2097152,0,2162688,0,726728704,1432830700c-1000275968,1432830701,0,0,9502720,0c364249088,1432491161,1318912000,301849546,1703950821,2130348295c0,0,-1905262592,2130347210,-1384120320,2130347210c0,0,65536,65536,493682688,2130348249c484442112,2130348249,-2011889664,2130347802,1722810368,1432830701c721420288,1430471467,-1879029938,2130347210,0,0c666894336,2125596145,-150994944,1432830701,2162688,0c209190912,2130346711,65536,0,0,0c2162688,0,-1829765120,1432830700,0,0c759562240,56,2177655,0,-695205888,1432830700c0,0,3342336,574450785,2176563,0c1595408384,2130348266,906493952,1432830701,2139095040,2130348106c17891328,0,504758272,1432491161,1318912000,301849546c14821,0,0,0,899153920,2130343697c902823936,2130343697,908591104,2130343697,912785408,2130343697c919076864,2130343697,-456130560,2130343697,-432537600,2130343697c-429391872,2130343697,-423100416,2130343697,-414711808,2130343697c-411041792,2130343697,-407371776,2130343697,-403701760,2130343697c-400031744,2130343697,-396886016,2130343697,-393216000,2130343697c-389545984,2130343697,-683671552,1432830700,-1643118592,2130348298c2056257536,1432830701,2056257536,1432830701,2056781824,1432830701c-476053504,2130343705,1517289472,1432830178,0,0c1065353216,1432830178,2097152,0,0,0c1349517312,2130329202,2162688,0,209190912,2130346711c65536,0,0,0,2162688,0c2101346304,1432830701,0,0,1661468672,2130348264c2162688,0,1010827264,1432829982,0,0c577306624,1748662048,2190913,0,1181220864,2130348287c-1235222528,1432830701,2074083328,1432830701,2162688,0c-2020605952,1432830701,0,0,759562240,56c2162688,0,-1812922368,1432830701,-1258225664,1432830701c3145728,0,3211264,0,0,0c196608,1432813568,15728640,0,8847360,0c0,0,2162688,0,483393536,2130347263c483393536,2130347263,2097152,0,6291456,0c-590872576,2130348276,65536,0,0,0c0,0,-584056832,2130348276,-580386816,2130348276c-919601152,1432830701,-518520832,1432830701,-516947968,1432830701c1400897536,2130346714,6619136,0,12648448,0c-779747328,1432491160,0,0,544407552,1935882871c1631789629,1919052140,1998594665,1668505914,574450025,1768710467c577335906,1748662048,1761635905,1631789629,1599852,1043276393c30524,0,0,574450785,-1712310733,1432830700c24117248,1432829983,168820736,1432830701,158859264,1432830701c-428867584,1432830195,1965031424,1432830701,2056257536,1432830701c0,0,0,0,0,0c168820736,1432830701,12582912,0,2162688,0c-1565458432,1432830698,1824587776,1432830701,0,0c17891328,0,1254096896,1432830091,2050490368,2130348360c327680,196608,131072,0,0,65536c0,0,0,0,0,65536c0,0,15728640,0,4980736,2130343697c2050490368,2130348360,2050490368,2130348360,2050490368,2130348360c2050490368,2130348360,67698688,2130343697,0,0c0,0,-397934592,2130343697,2050490368,2130348360c2050490368,2130348360,2050490368,2130348360,2050490368,2130348360c67043328,1432830701,0,0,0,0c-475529216,2130343705,-2097152,-48909,-1,65535c0,1432813568,0,0,131072,0c1349517312,2130329202,17891328,0,-1615855616,1432830096c2050490368,2130348360,327680,327680,131072,0c0,65536,0,0,0,0c0,65536,9699328,0,8847360,0c65536,1937010287,2050520864,2130348360,2050490368,2130348360c2050490368,2130348360,2050490368,2130348360,68157440,1664775968c15731,0,0,0,1869086720,980885618c2050515318,2130348360,2050490368,2130348360,2050490368,2130348360c2050490368,2130348360,134479872,544424826,14967,0c0,0,543686656,1635138167,1763720556,1603349876c-65482,1953693695,0,1852112896,21805,0c65536,0,1349517312,2130329202,3211264,0c0,0,0,0,65536,0c0,0,0,0,2162688,0c-500105216,1432830701,0,0,2097152,0c3211264,0,-566231040,2130347608,1973420032,1432830701c-1780482048,1432830701,-1779957760,1432830701,-1779957760,1432830701c2162688,0,1890648064,1432830701,0,0c2097152,0,14745600,0,-1552941056,2130343696c131072,0,-794820608,1432830700,0,0c-1533018112,2130343696,0,0,-1529348096,2130343696c-1525678080,2130343696,-1519386624,2130343696,-1514668032,2130343696c-1509425152,2130343696,-1505230848,2130343696,-1502085120,2130343696c-1496842240,2130343696,-782237696,1432830700,-781713408,1432830700c-781713408,1432830700,-838860800,1432830127,1324351488,1432830197c160956416,1432830701,162529280,1432830701,-497025024,2130343705c-1986002944,2130343704,-1342701568,1432830647,104857600,1432830701c65536,0,1873805312,1432830701,4259840,0c-1161428992,1432491161,1318912000,301849546,986724837,1432830701c1807745024,1432830700,57147392,7214669,1891631203,1432830701c4194304,0,3211264,0,65536,524288c5242880,7536751,7602281,7274601,110,790769977c3145790,0,17891328,0,1254096896,1432830091c2050490368,2130348360,327680,196608,131072,0c0,65536,0,0,0,0c0,65536,0,0,15728640,0c4980736,2130343697,2050490368,2130348360,2050490368,2130348360c2050490368,2130348360,2050490368,2130348360,67698688,2130343697c0,0,0,0,-397934592,2130343697c2050490368,2130348360,2050490368,2130348360,2050490368,2130348360c2050490368,2130348360,67043328,1432830698,0,0c0,0,-475529216,2130343705,-622854144,-48908c-1,65535,0,1432813568,0,0c131072,0,482344960,2130347263,4259840,0c1653604352,2130348264,65536,65536,1661468672,2130348264c1400897536,2130346714,1400897536,2130346714,458752,1432813568c0,0,9502720,0,-924844032,1432830701c-924319744,1432830701,-924319744,1432830701,2134900736,1432830701c2135425024,1432830701,2135425024,1432830701,-193986560,1432830701c10813440,0,-1478492160,1432830700,-1477705728,1432830700c-1477705728,1432830700,880803840,1432830701,881590272,1432830701c881590272,1432830701,0,0,0,0c901120000,1432830701,10551296,0,491782144,2130347263c725614592,1432830700,5111808,5439599,6357096,6619248c6619136,1668481024,7432553,0,728760320,1432830700c-1564475392,1432830698,729808896,1432830700,1239416832,1432830701c3145728,0,4194304,0,-971571200,1432491161c0,0,1661468672,2130348264,-90177536,1432830701c1400897536,2130346714,131072,1983512576,10513505,0c2097152,0,209190912,2130346711,65536,0c0,0,9502720,0,1728053248,1432830701c1728577536,1432830701,1728577536,1432830701,370147328,1432830699c370671616,1432830699,370671616,1432830699,1919942656,1432830701c16711680,0,0,0,0,0c0,0,0,0,0,0c0,0,0,0,0,0c2105933824,1432830701,9502720,0,-683671552,1432830700c-1471152128,1432830700,-344981504,1432830701,-922746880,1432830701c-1474297856,1432830700,168820736,1432830700,2107637760,1432830701c-154140672,1432830701,-1826619392,1432830701,716177408,1432830700c3080192,3014705,3080242,6619245,6357108,7340079c6750315,6815779,7536737,6357072,7602290,2130313216c1890582528,1432830701,37814272,0,2050490368,2130348360c0,0,1237319680,2130348287,-1707081728,1432830061c0,0,1924661248,1432830701,2084831232,2130348085c65536,0,65536,1,0,0c0,0,0,0,0,0c0,0,0,0,0,0c0,0,0,0,0,0c0,0,-1083179008,1432830062,0,0c0,0,0,0,0,0c0,0,0,0,0,0c0,0,0,0,0,0c0,0,0,0,0,0c0,0,0,0,0,0c0,0,0,0,0,0c0,0,0,0,0,0c0,0,0,0,0,0c0,0,0,0,0,0c0,0,0,0,0,0c0,0,0,0,0,0c0,0,0,0,0,0c0,0,0,0,0,0c0,0,0,0,0,0c0,0,-349700096,2130348262,1788870656,1432830701c0,0,100,1432830700,-1342177280,1432830647c0,0,3211264,0,-566231040,2130347608c-2126512128,1432830701,1725956096,1432830701,1726480384,1432830701c1726480384,1432830701,2162688,0,209190912,2130346711c65536,0,0,0,2162688,0c880869376,1432830701,0,0,2097152,0c2162688,0,1595408384,2130348266,158859264,1432830701c2139095040,2130348106,2162688,0,209190912,2130346711c65536,0,0,0,2162688,0c209190912,2130346711,65536,0,0,0c2162688,0,880869376,1432830701,0,0c2097152,0,23134208,0,1918369792,2130348282c0,0,0,0,0,0c0,0,0,0,0,0c2074083328,1432830701,1829765120,1432830701,0,0c0,0,0,0,0,1177878528c12601,0,0,0,0,0c0,0,0,0,0,0c0,0,0,0,0,0c0,0,0,0,0,0c0,0,0,0,0,0c0,0,0,0,0,0c-1058013184,2130343500,-1937768448,1432829777,0,0c0,0,0,0,0,0c0,0,0,0,0,589824c78147,0,-2101346304,1432830701,0,0c22085632,0,1378877440,2130343692,0,65536c315097088,2130343695,1998651392,1818326586,213393981,2130348283c0,0,0,0,0,0c0,0,0,0,0,0c-2137522176,2130343694,2002255872,1432830701,2002255872,1432830701c1037041664,2130343692,-1063780352,1432830062,870842368,2125596145c839385088,1432830197,0,1768488960,843588157,1432830197c0,0,0,0,0,0c1037041664,2130343692,-1063780352,1432830062,2003828736,1432830701c1479540736,1432830197,0,2000420864,843608890,1432830197c0,0,2005925888,1432830701,0,0c2008547328,1432830701,2003828736,1432830701,1761607680,1414081908c12066,0,0,0,0,0c0,0,0,1432830701,2097152,0c2162688,0,209190912,2130346711,65536,0c0,0,2162688,0,909180928,1432830700c0,0,0,0,2162688,0c209190912,2130346711,65536,0,0,0c4259840,0,65536,1245184,2097152,2883630c3801147,6291501,4128807,6225953,2228285,8192123c2687016,6094939,0,0,9502720,0c785842176,349812,1318912000,301849546,3815909,3080239c7274596,7536739,7274542,7536737,7536745,7274541c6619248,3014766,7471215,3080295,7536750,7274543c6684774,6488169,3080293,3014705,3080242,6619245c6357108,7340079,6750315,6815779,7536737,6357072c7602290,0,0,0,15794176,0c-2094006272,2130348266,-1293942784,1432830701,-1293418496,1432830701c-1293418496,1432830701,-2090860544,2130348266,0,0c0,0,0,0,0,0c0,0,0,0,-2088763392,2130348266c65536,334823424,-1665132979,1432830197,2008023040,1432830197c0,0,0,0,1862270976,1432830009c1973420032,1432830701,-1247805440,1432830701,0,0c699924480,1432829974,0,0,0,0c65536,0,-1339031552,1432830701,-1338507264,1432830701c-1338507264,1432830701,330694656,82974287,2168399,0c209190912,2130346711,65536,0,0,0c2162688,0,-62914560,2130348302,1835008000,1432830701c70254592,1432830701,3211264,0,0,0c0,0,65536,0,0,0c0,0,2162688,0,209190912,2130346711c65536,0,0,0,2162688,0c-252641280,1432830699,2079391744,1432830701,2097152,0c2162688,0,2044198912,1432830701,0,0c2097152,0,2162688,0,33554432,1432830701c485490688,2130347263,0,0,2162688,0c-1619001344,1432830197,0,0,2097152,0c2162688,0,209190912,2130346711,65536,0c0,0,5308416,0,1539833856,2130348287c-1162870784,1432830701,1973420032,1432830701,0,0c0,0,0,0,0,0c0,0,1919025152,1043276393,22085632,0c1378877440,2130343692,0,65536,315097088,2130343695c1951465472,543517817,213400183,2130348283,0,0c0,0,0,0,0,0c0,0,0,0,-2137522176,2130343694c2085093376,1432830701,2085093376,1432830701,1037041664,2130343692c-1063780352,1432830062,870842368,2125596145,-1969750016,1432830196c0,1819213824,-1965526417,1432830196,0,0c0,0,0,0,1037041664,2130343692c-1063780352,1432830062,2086666240,1432830701,-1935671296,1432830196c0,574423040,-1965525911,1432830196,0,0c2088763392,1432830701,0,0,2091384832,1432830701c2086666240,1432830701,1912602624,1010725456,14967,0c0,0,0,0,0,0c0,1769103977,980885538,1936605544,4275561,0c0,0,0,0,0,0c0,0,0,0,0,0c16711680,13762815,2162690,0,-254803968,1432830163c0,0,610795520,2125596145,3211264,0c-250609664,2130348262,597688320,1432830137,0,196608c1043070976,574450785,3175529,0,22085632,0c1378877440,2130343692,0,65536,315097088,2130343695c6881280,4784160,213385248,2130348283,0,0c0,0,0,0,0,0c0,0,0,0,-2137522176,2130343694c2116550656,1432830701,2116550656,1432830701,1037041664,2130343692c-1063780352,1432830062,870842368,2125596145,-1725431808,1432830196c0,7340032,-1721237392,1432830196,0,0c0,0,0,0,1037041664,2130343692c-1063780352,1432830062,2118123520,1432830701,-588251136,1432830196c0,2097152,-1721237390,1432830196,0,0c2120220672,1432830701,0,0,2122842112,1432830701c2118123520,1432830701,0,538705952,67,0c0,0,0,0,0,0c0,1851881061,1918986081,1043276393,2174754,0c233242624,1432491650,1318912000,301849546,2111973,0c2162688,0,1762656256,1432830701,0,0c2097152,0,2162688,0,209190912,2130346711c65536,0,0,0,2162688,0c209190912,2130346711,131072,0,-178257920,1432830699c5308416,0,-1799946240,1432491161,1318912000,301849546c14821,21600,16200,21600,21600,0c0,0,67379201,11796481,67346433,67436545c1,1040252928,22085632,0,1378877440,2130343692c0,65536,315097088,2130343695,2145452032,1432830701c213385216,2130348283,0,0,0,0c0,0,0,0,0,0c0,0,-2137522176,2130343694,-2142765056,1432830701c-2142765056,1432830701,1037041664,2130343692,-1063780352,1432830062c870842368,2125596145,-1969750016,1432830196,0,790757376c-1965540290,1432830196,0,0,0,0c0,0,1037041664,2130343692,-1063780352,1432830062c-2141192192,1432830701,-1935671296,1432830196,0,1986592768c-1965527963,1432830196,0,0,-2139095040,1432830701c0,0,-2136473600,1432830701,-2141192192,1432830701c1392508928,2130346714,0,0,0,0c0,0,0,0,0,1432830700c1695547392,1432830701,23134208,0,1918369792,2130348282c0,0,0,0,0,0c0,0,0,0,0,0c873463808,1432830701,1957691392,1432830701,0,0c0,0,0,0,0,1177878528c12601,0,0,0,0,0c0,0,0,0,0,0c0,0,0,0,0,0c0,0,0,0,0,0c0,0,0,0,0,0c0,0,0,0,0,0c-1058013184,2130343500,-1937768448,1432829777,0,0c0,0,0,0,0,0c0,0,0,0,0,589824c65536,0,-856686592,1432830699,0,0c2162688,0,209190912,2130346711,65536,0c0,0,2162688,0,196608,1432485888c-1663041536,1432830197,0,0,2162688,0c-500105216,1432830701,0,0,0,0c2162688,0,880869376,1432830701,0,0c2097152,0,24182784,0,1481113600,1432491067c1318912000,301849546,1631205861,1819243362,996504693,1635020658c1852795252,993013050,1952737655,859060840,1953511470,1768253499c980707431,825112626,1832612976,1999466355,762339698,1953720676c1701015137,1717922861,775502452,1953510704,1869835579,1634891565c1768172912,1851880563,1915577699,1952999273,808335674,997486645c762278765,1885434487,1936286765,1668178292,1869884773,1882208880c1936538484,1920413039,1680699489,1635021673,761619310,1953787746c809135471,1832612976,1768387169,1869884782,892418672,1953511214c1869835579,1936683053,1869182057,1702243694,1667855474,1915579489c1952541797,979727977,1954047348,1918987579,762210663,1952867692c775041338,997486644,762278765,1769172848,1852795252,1919903789c1852799593,762077556,1634493810,1702259060,2019914810,7602292c1633886318,1679847283,1936007273,543781993,2054316400,1835819369c1702129253,1936683040,1986622569,795156591,1701716079,1769234791c1008758646,1949988655,1999584318,1996517888,2192954,0c2139095040,1432830701,0,0,1661468672,2130348264c2162688,0,131072000,2130348287,139460608,2130348287c-2066743296,1432830701,15794176,0,-2094006272,2130348266c204472320,1432830701,204996608,1432830701,204996608,1432830701c-2090860544,2130348266,0,0,0,0c0,0,0,0,0,0c0,0,-2088763392,2130348266,65536,334823424c-782231987,1432830195,1783627776,1432830197,0,0c0,0,1862270976,1432830009,-2126512128,1432830701c-11534336,1432830700,0,0,699924480,1432829974c0,0,0,0,65536,0c-1761607680,1432830700,-1761083392,1432830700,-1761083392,1432830700c330694656,82974287,8459855,0,152567808,1432491160c1318912000,301849546,1661483493,2130348264,1400897536,2130346714c1400897536,2130346714,786432,1953824768,1634751343,1162110307c30496,574423040,-221224602,1432830701,-221249536,1432830701c-221249536,1432830701,65536,0,0,574423040c-1936693917,1432830647,574423040,573583665,2178607,0c360054784,1432485888,0,0,0,1635123200c2178412,0,-369623040,1432491161,1318912000,301849546c14821,0,17891328,0,1254096896,1432830091c2050490368,2130348360,327680,196608,131072,0c0,65536,0,0,0,0c0,65536,0,0,15728640,0c4980736,1937010287,2050520864,2130348360,2050490368,2130348360c2050490368,2130348360,2050490368,2130348360,67698688,1664775968c15731,0,0,0,1869086720,980885618c2050515318,2130348360,2050490368,2130348360,2050490368,2130348360c2050490368,2130348360,67043328,544424826,14967,0c0,0,543686656,1635138167,1763720556,-53900c-1,1953693695,0,1852112896,21805,0c131072,0,1349517312,2130329202,37814272,0c2050490368,2130348360,0,0,1237319680,2130348287c-1707081728,1432830061,0,0,-2015887360,1432830701c2084831232,2130348085,65536,1879048192,91194,1763734017c15716,0,0,0,0,0c0,0,0,0,0,0c0,0,0,0,0,0c0,0,0,0,-1083179008,1432830062c0,0,0,0,0,0c0,0,0,0,0,0c0,0,0,0,0,0c0,0,0,0,0,0c0,0,0,0,0,0c0,0,0,0,0,0c0,0,0,0,0,0c0,0,0,0,0,0c0,0,0,0,0,0c0,0,0,0,0,0c0,0,0,0,0,0c0,0,0,0,0,0c0,0,0,0,0,0c0,0,0,0,0,0c0,0,0,0,-349700096,2130348262c1857028096,1432830701,0,0,12132,1768714099c1811957348,1631338092,27962,0,154206208,0c-262144000,2130348262,374341632,1432830699,374865920,1432830699c374865920,1432830699,-525336576,1432830062,-526385152,1432830062c0,1432813568,376438784,1432830699,376963072,1432830699c376963072,1432830699,-65536,32767,-65536,32767c0,0,0,0,-65536,32767c-65536,32767,0,0,0,1432813568c372244480,1432830699,372768768,1432830699,372768768,1432830699c-1707081728,1432830061,-1226833920,2130347602,-1982857216,1432830701c-349700096,2130348262,1788870656,1432830701,0,0c100,1432829757,47185920,0,-789446656,1432830136c873463808,1432830701,0,0,0,0c0,0,0,0,0,0c0,0,-1707081728,1432830061,0,0c-258998272,1432830062,0,0,1772617728,2130348282c0,0,0,0,1775763456,2130348282c0,0,0,0,1247805440,1432830701c0,0,0,0,2024800256,1432830701c-267911168,2130348262,0,0,-1956118528,1432830701c0,0,0,0,0,0c-2147418112,-1,-2147352577,-1,1705050111,2130348277c0,0,-1932984320,2130348109,65536,0c1744830464,2130347931,-1955069952,1432830701,3276800,0c0,65536,29295,0,0,0c0,0,-847249408,1432830136,-1604321280,1432829757c0,65537,158817,1432813568,3276800,0c0,16842768,-65536,6619135,100,0c1310720,0,12066,0,-225968128,1432830589c0,0,0,0,0,0c0,0,2050490368,2130348360,2097152,140050432c67043586,16,8226,0,2010120192,1432829976c2009071616,1432829976,0,1432814591,2033188864,1432829775c7471104,65537,-662670534,1432830136,2033188864,1432829775c7471104,1,1029716599,1432830537,-1675624448,1432829757c264699904,0,998260076,1432830537,-1659895808,1432829757c266076160,0,1001411885,1432830537,-1675624448,1432829757c266076160,0,929053758,2130348085,-1604321280,1432829757c265945088,0,972044899,2130348085,-1659895808,1432829757c263979008,0,956331836,2130348085,-1604321280,1432829757c263979008,0,952133992,2130348085,-1604321280,1432829757c263979008,0,964719731,2130348085,-1604321280,1432829757c263979008,0,960525161,2130348085,-1604321280,1432829757c263979008,0,1022373922,1432830537,-1675624448,1432829757c264503296,0,935357541,2130348085,-1675624448,1432829757c264372224,0,1040216608,1432830537,-1604321280,1432829757c265617408,0,947927664,2130348085,-1604321280,1432829757c264634368,0,1025522750,1432830537,1071644672,1432829752c264634368,0,985689970,2130348085,-1604321280,1432829757c264044544,0,903902309,2130348085,-1604321280,1432829757c265093120,0,866135868,2130348085,-1604321280,1432829757c265158656,0,989884265,2130348085,-1604321280,1432829757c264044544,0,908091762,2130348085,-1610612736,1432829757c265093120,0,870330419,2130348085,-1604321280,1432829757c265158656,0,998271347,2130348085,2033188864,1432829775c264044544,0,916468532,2130348085,2033188864,1432829775c265093120,0,878732901,2130348085,2033188864,1432829775c265158656,0,981496352,2130348085,-1604321280,1432829757c264044544,0,899704174,2130348085,-1604321280,1432829757c265093120,0,861957473,2130348085,-1604321280,1432829757c265158656,0,994065470,2130348085,2033188864,1432829775c264044544,0,912276080,2130348085,2033188864,1432829775c265093120,0,874541940,2130348085,2033188864,1432829775c265158656,0,1002466921,2130348085,296747008,1432829760c264110080,0,920679528,2130348085,296747008,1432829760c265224192,0,882926382,2130348085,296747008,1432829760c265289728,0,1046504562,1432830537,-678428672,1432829982c266010624,0,1033925495,1432830537,-1604321280,1432829757c264765440,0,975184433,2130348085,324009984,1432829752c264896512,0,887123770,2130348085,324009984,1432829752c264962048,0,849371936,2130348085,324009984,1432829752c265027584,0,939540015,2130348085,-1604321280,1432829757c265879552,0,1014002546,1432830537,-1659895808,1432829757c251658240,0,15422,1426063360,0,0c0,0,979369984,2130348085,1911554048,1432830136c264437760,0,895511660,2130348085,1911554048,1432830136c265486336,0,857760873,2130348085,1911554048,1432830136c265551872,0,1043345456,1432830537,-1610612736,1432829757c0,0,14945,0,0,0c0,0,0,0,0,0c-2147418112,-1,-2147352577,-1,16777215,0c0,0,983040,2130348085,1218445312,2130348287c0,0,-1996488704,2130348085,262144,0c1943011328,2130347606,-1982857216,1432830701,0,0c251658240,0,17186,0,0,1432813568c1704984576,2130348277,0,0,-1993867264,2130348085c65536,0,-772788446,2130347603,-1982857216,1432830701c6553600,0,838860800,2130348085,-65536,-1c251723775,1,1704984576,2130348277,0,0c-1990721536,2130348085,65536,0,-994050048,2130347603c-1982857216,1432830701,13107200,0,-1660944384,1432829757c0,0,0,0,0,0c0,0,0,0,0,0c0,0,0,0,0,0" fillcolor="white" stroked="t" o:allowincell="t" style="position:absolute;margin-left:129.75pt;margin-top:20.8pt;width:66pt;height:26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Adozione Provvedimento di Liquidazione SAL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mandato di pagamento ed erogazione risors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447675</wp:posOffset>
                      </wp:positionV>
                      <wp:extent cx="1571625" cy="17145"/>
                      <wp:effectExtent l="635" t="22225" r="0" b="3746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1760" cy="1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35.25pt;width:123.7pt;height:1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76910</wp:posOffset>
                      </wp:positionV>
                      <wp:extent cx="1100455" cy="349885"/>
                      <wp:effectExtent l="0" t="0" r="0" b="0"/>
                      <wp:wrapNone/>
                      <wp:docPr id="261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Soggetto realizzat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27.55pt;mso-wrap-distance-left:9.05pt;mso-wrap-distance-right:9.05pt;mso-wrap-distance-top:0pt;mso-wrap-distance-bottom:0pt;margin-top:53.3pt;mso-position-vertical-relative:text;margin-left:4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Soggetto realizzat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653415</wp:posOffset>
                      </wp:positionV>
                      <wp:extent cx="289560" cy="250190"/>
                      <wp:effectExtent l="0" t="5080" r="0" b="3810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289800" cy="250560"/>
                              </a:xfrm>
                              <a:prstGeom prst="bentConnector3">
                                <a:avLst>
                                  <a:gd name="adj1" fmla="val 261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pt;margin-top:51.45pt;width:22.7pt;height:19.7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00660</wp:posOffset>
                      </wp:positionV>
                      <wp:extent cx="952500" cy="460375"/>
                      <wp:effectExtent l="0" t="0" r="0" b="0"/>
                      <wp:wrapNone/>
                      <wp:docPr id="26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15.8pt;mso-position-vertical-relative:text;margin-left:2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/>
              </w:rPr>
              <w:t>RdA2</w:t>
            </w:r>
          </w:p>
        </w:tc>
      </w:tr>
      <w:tr>
        <w:trPr>
          <w:trHeight w:val="6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Eventuale nomina Commissione di Collaud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71780</wp:posOffset>
                      </wp:positionV>
                      <wp:extent cx="1391920" cy="1270"/>
                      <wp:effectExtent l="635" t="37465" r="0" b="38100"/>
                      <wp:wrapNone/>
                      <wp:docPr id="264" name="AutoShape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92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0" stroked="t" o:allowincell="t" style="position:absolute;margin-left:51.1pt;margin-top:21.4pt;width:109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96520</wp:posOffset>
                      </wp:positionV>
                      <wp:extent cx="601345" cy="359410"/>
                      <wp:effectExtent l="0" t="0" r="0" b="0"/>
                      <wp:wrapNone/>
                      <wp:docPr id="26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345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35pt;height:28.3pt;mso-wrap-distance-left:9.05pt;mso-wrap-distance-right:9.05pt;mso-wrap-distance-top:0pt;mso-wrap-distance-bottom:0pt;margin-top:7.6pt;mso-position-vertical-relative:text;margin-left:-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2"/>
                <w:lang w:val="it-IT" w:eastAsia="en-US"/>
              </w:rPr>
            </w:pPr>
            <w:r>
              <w:rPr>
                <w:b/>
                <w:sz w:val="16"/>
                <w:szCs w:val="1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96520</wp:posOffset>
                      </wp:positionV>
                      <wp:extent cx="956310" cy="359410"/>
                      <wp:effectExtent l="0" t="0" r="0" b="0"/>
                      <wp:wrapNone/>
                      <wp:docPr id="26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31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Commissione di collau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3pt;height:28.3pt;mso-wrap-distance-left:9.05pt;mso-wrap-distance-right:9.05pt;mso-wrap-distance-top:0pt;mso-wrap-distance-bottom:0pt;margin-top:7.6pt;mso-position-vertical-relative:text;margin-left:4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Commissione di collau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</w:tr>
      <w:tr>
        <w:trPr>
          <w:trHeight w:val="18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Conclusione lavori/forniture/servizi e trasmissione dello STATO FINALE/Conclusione fornitu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26135</wp:posOffset>
                      </wp:positionV>
                      <wp:extent cx="648335" cy="335280"/>
                      <wp:effectExtent l="0" t="0" r="0" b="0"/>
                      <wp:wrapNone/>
                      <wp:docPr id="267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05pt;height:26.4pt;mso-wrap-distance-left:9.05pt;mso-wrap-distance-right:9.05pt;mso-wrap-distance-top:0pt;mso-wrap-distance-bottom:0pt;margin-top:65.05pt;mso-position-vertical-relative:text;margin-left:12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58420</wp:posOffset>
                      </wp:positionV>
                      <wp:extent cx="1323975" cy="521970"/>
                      <wp:effectExtent l="8255" t="5080" r="7620" b="238125"/>
                      <wp:wrapNone/>
                      <wp:docPr id="268" name="AutoShape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522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irettore esecuzione contratto/Direttore dei lavori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contratto/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irettore lavo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82" path="l0,0l3656,21600l17944,21600l21600,0l0,0l4194304,0l4259840,0l65536,1245184l2097152,2883630l3801147,6291501l4128807,6225953l2228285,8192123l2687016,6094939l0,0l2162688,0l-1812922368,1432830701l0,0l0,0l2162688,0l1010827264,1432829982l0,0l0,0l2162688,0l65536,196608l5373952,4259940l2097152,0l2162688,0l1879048192,1432830701l0,0l0,0l2162688,0l890306560,1432830701l0,0l7536640,2054356992l2192195,0l209190912,2130346711l65536,0l0,0l2162688,0l-975175680,1432830701l0,0l2097152,0l3211264,0l-245366784,2130348262l-337641472,1432830133l0,196608l-683671552,1432830700l140640256,0l403767296,0l-710934528,1432830136l-1675624448,1432829757l8192000,65536l-837784544,1432830136l-1503657984,1432830136l6815744,131073l-847233489,1432830136l-1604321280,1432829757l6815744,65537l-740286350,1432830136l-732954624,1432830136l1469186048,16l-844087774,1432830136l-1306525696,1432830136l6815744,1l-788501128,2130348105l1539309568,1432830136l256901120,16l-779063185,1432830136l-1659895808,1432829757l6029312,8650752l-792696978,2130348105l-1591738368,1432830127l257490944,16l-659528855,1432830136l2033188864,1432829775l7471104,131073l-665816223,1432830136l2033188864,1432829775l7471104,65537l-662671497,1432830136l2033188864,1432829775l7471104,1l1029728339,1432830537l-1675624448,1432829757l264699904,0l998273107,1432830537l-1659895808,1432829757l266076160,0l1001406066,1432830537l-1675624448,1432829757l266076160,0l929047101,2130348085l-1604321280,1432829757l265945088,0l972055328,2130348085l-1659895808,1432829757l263979008,0l956316257,2130348085l-1604321280,1432829757l263979008,0l952131900,2130348085l-1604321280,1432829757l263979008,0l964714870,2130348085l-1604321280,1432829757l263979008,0l960511038,2130348085l-1604321280,1432829757l263979008,0l1022375225,1432830537l-1675624448,1432829757l264503296,0l935354983,2130348085l-1675624448,1432829757l264372224,0l1040215923,1432830537l-1604321280,1432829757l265617408,0l947933296,2130348085l-1604321280,1432829757l264634368,0l1025533300,1432830537l1071644672,1432829752l264634368,0l985687404,2130348085l-1604321280,1432829757l264044544,0l903903008,2130348085l-1604321280,1432829757l265093120,0l866154300,2130348085l-1604321280,1432829757l265158656,0l989882738,2130348085l-1604321280,1432829757l264044544,0l908096355,2130348085l-1604321280,1432829757l265093120,0l870348346,2130348085l-1604321280,1432829757l265158656,0l998272097,2130348085l2033188864,1432829775l264044544,0l916469297,2130348085l2033188864,1432829775l265093120,0l878722674,2130348085l2033188864,1432829775l265158656,0l981484322,2130348085l-1604321280,1432829757l264044544,0l899705202,2130348085l-1604321280,1432829757l265093120,0l861944439,2130348085l-1604321280,1432829757l265158656,0l994080572,2130348085l2033188864,1432829775l264044544,0l912269427,2130348085l2033188864,1432829775l265093120,0l874542138,2130348085l2033188864,1432829775l265158656,0l1002469180,2130348085l296747008,1432829760l264110080,0l920674678,2130348085l296747008,1432829760l265224192,0l882916716,2130348085l296747008,1432829760l265289728,0l1046507119,1432830537l-678428672,1432829982l266010624,0l1033922618,1432830537l-1604321280,1432829757l264765440,0l975203425,2130348085l324009984,1432829752l264896512,0l887108642,2130348085l324009984,1432829752l264962048,0l849355318,2130348085l324009984,1432829752l265027584,0l939554620,2130348085l-1604321280,1432829757l265879552,0l1014003503,1432830537l-1659895808,1432829757l265879552,0l1018196560,1432830537l-1675624448,1432829757l265879552,0l979396978,2130348085l1911554048,1432830136l264437760,0l895500648,2130348085l1911554048,1432830136l265486336,0l857743474,2130348085l1911554048,1432830136l265551872,0l1043348087,1432830537l-1604321280,1432829757l265682944,0l995114348,1432830537l-1604321280,1432829757l264175616,0l924855668,2130348085l-1675624448,1432829757l264568832,0l931164218,2130348085l-1604321280,1432829757l264372224,0l968913978,2130348085l-1604321280,1432829757l263979008,0l943727165,2130348085l-1604321280,1432829757l264306688,0l1005598004,1432830537l-1659895808,1432829757l264306688,0l1009787453,1432830537l-1675624448,1432829757l264306688,0l977303343,2130348085l296747008,1432829760l264241152,0l891304545,2130348085l296747008,1432829760l265355264,0l853556835,2130348085l296747008,1432829760l265420800,0l1037057639,1432830537l-1675624448,1432829757l264830976,0l-785355933,1432830136l-1675624448,1432829757l6619136,196608l-729781137,2130348105l-1659895808,1432829757l69992448,0l-778014097,2130348105l2033188864,1432829775l260964352,0l939539828,1432830537l468713472,1432830119l257097728,1l943743585,1432830537l-732954624,1432830136l257163264,16l1972398196,2130348322l-11534336,1432830536l71696384,0l-895454355,2130348105l-1659895808,1432829757l72220672,0l-899665874,2130348105l-1659895808,1432829757l72286208,0l-903845518,2130348105l-1659895808,1432829757l72351744,0l1969255539,2130348322l-1659895808,1432829757l71761920,0l-882874012,2130348105l-1659895808,1432829757l71827456,0l-887067031,2130348105l-1659895808,1432829757l71892992,0l-891261079,2130348105l-1659895808,1432829757l71958528,0l932213880,1432830537l468713472,1432830119l256966656,1l936407085,1432830537l-732954624,1432830136l257032192,16l847279201,1432830537l-1659895808,1432829757l258015232,0l929053303,1432830537l-732954624,1432830136l257163264,0l-694141326,1432830136l-732954624,1432830136l1469710336,16l925901420,1432830537l468713472,1432830119l257097728,1l1562394159,2130348105l-1675624448,1432829757l67698688,0l1560308073,2130348105l1539309568,1432830136l66715648,0l1600153964,2130348105l-1675624448,1432829757l67305472,0l1566587511,2130348105l1528823808,1432830136l258539520,0l1551923004,2130348105l2033188864,1432829775l66715648,0l1595940979,2130348105l-1659895808,1432829757l67371008,0l1591753335,2130348105l-1659895808,1432829757l67436544,0l1814066286,2130348322l-1659895808,1432829757l67567616,0l1587571049,2130348105l-1659895808,1432829757l67633152,0l1809869164,2130348322l-1061158912,1432830135l66977792,0l1583363124,2130348105l-1659895808,1432829757l67043328,0l1579167522,2130348105l-1659895808,1432829757l67108864,0l1574991663,2130348105l-1675624448,1432829757l67502080,0l1570796090,2130348105l-1675624448,1432829757l66912256,0l1556108144,2130348105l2033188864,1432829775l66715648,0l1604336247,2130348105l-1659895808,1432829757l66519040,0l1528844402,2130348105l-1659895808,1432829757l67239936,0l1818258529,2130348322l-1604321280,1432829757l66519040,0l1606426658,2130348105l-1604321280,1432829757l66519040,0l1610642031,2130348105l-1604321280,1432829757l66519040,0l1547728672,2130348105l1560281088,1432830136l66584576,0l1801481313,2130348322l2033188864,1432829775l66584576,0l1805677673,2130348322l-1604321280,1432829757l66846720,0l1544582972,2130348105l1578106880,1432830136l66650112,0l1541436259,2130348105l2033188864,1432829775l66650112,0l1538287980,2130348105l1595932672,1432830136l66453504,0l1535131183,2130348105l-1604321280,1432829757l66781184,0l1530933026,2130348105l1560281088,1432830136l67174400,0l1795193459,2130348322l2033188864,1432829775l67174400,0l1790998304,2130348322l-1675624448,1432829757l67764224,0l1975529276,2130348322l-1675624448,1432829757l71499776,0l1061187173,1432830537l-1659895808,1432829757l67960832,0l1064312944,1432830537l-1659895808,1432829757l68026368,0l1094725436,1432830537l-1675624448,1432829757l68550656,0l1071672623,1432830537l-1675624448,1432829757l68157440,0l1074819642,1432830537l-1675624448,1432829757l68222976,0l1078984704,1432830537l-1659895808,1432829757l68288512,0l1082130432,1432830537l-1659895808,1432829757l68354048,0l1086324736,1432830537l-1659895808,1432829757l68419584,0l1090519040,1432830537l-1659895808,1432829757l68485120,0l22020096,1432830120l-1604321280,1432829757l68616192,0l1068498944,1432830537l-1659895808,1432829757l68091904,0l1058013184,1432830537l-1659895808,1432829757l67895296,0l-784334848,2130348105l-1591738368,1432830127l257228800,0l980418560,1432830537l-1659895808,1432829757l81264640,0l976224256,1432830537l-1659895808,1432829757l81199104,0l984612864,1432830537l-1604321280,1432829757l81330176,0l1526726656,2130348105l1611661312,1432830136l76939264,0l-826277888,1432830136l-1604321280,1432829757l6750208,1l-823132160,1432830136l-1659895808,1432829757l6750208,8519681l-818937856,1432830136l-1604321280,1432829757l6750208,65537l-780140544,2130348105l2033188864,1432829775l262602752,0l-687865856,2130348097l-678428672,1432829982l261554176,0l-720371712,1432830136l-1675624448,1432829757l8060928,0l973078528,1432830537l-1675624448,1432829757l257425408,16l-767557632,2130348105l-1604321280,1432829757l74186752,0l-769654784,2130348105l2033188864,1432829775l74252288,0l-814743552,1432830136l-1659895808,1432829757l5963776,8650753l-735051776,2130348105l1650458624,1432830136l66322432,0l-737148928,2130348105l-1659895808,1432829757l65732608,0l-732954624,2130348105l1629487104,1432830136l65601536,0l946864128,1432830537l2033188864,1432829775l65601536,0l1997537280,2130348322l1699741696,1432830136l65863680,1l-740294656,2130348105l-1675624448,1432829757l66125824,0l950009856,1432830537l2033188864,1432829775l65863680,0l-744488960,2130348105l-1659895808,1432829757l65994752,0l-747634688,2130348105l1666187264,1432830136l66256896,0l-765460480,2130348105l1699741696,1432830136l65798144,1l-750780416,2130348105l-1675624448,1432829757l66060288,0l953155584,1432830537l2033188864,1432829775l65798144,0l-754974720,2130348105l-1659895808,1432829757l65929216,0l-758120448,2130348105l1681915904,1432830136l65536000,0l-761266176,2130348105l-1604321280,1432829757l66191360,0l-763363328,2130348105l-1659895808,1432829757l65667072,0l-803209216,2130348105l1539309568,1432830136l257622016,16l-799014912,2130348105l2033188864,1432829775l257556480,16l-790626304,2130348105l-904921088,1432829752l257359872,16l-771751936,2130348105l-1675624448,1432829757l73990144,0l1995440128,2130348322l2033188864,1432829775l74317824,0l1008730112,2130348085l-1675624448,1432829757l263258112,0l1012924416,2130348085l1766850560,1432830136l262995968,0l-1686110208,1432830136l-1675624448,1432829757l6488064,0l-689963008,1432830136l-1675624448,1432829757l6750208,196608l847249408,2130348085l-1604321280,1432829757l263716864,0l843055104,2130348085l-1659895808,1432829757l263585792,0l809500672,2130348085l-1659895808,1432829757l263520256,0l1050673152,1432830537l-1675624448,1432829757l263127040,0l1557135360,1432830590l-1675624448,1432829757l263192576,0l801112064,2130348085l-1675624448,1432829757l262930432,0l796917760,2130348085l-1675624448,1432829757l262864896,0l805306368,2130348085l-1675624448,1432829757l262799360,0l838860800,2130348085l-1675624448,1432829757l263061504,0l834666496,2130348085l-1604321280,1432829757l263716864,0l830472192,2130348085l-1659895808,1432829757l263520256,0m826277888,2130348085m1989148672,1432830136" fillcolor="white" stroked="t" o:allowincell="t" style="position:absolute;margin-left:30.7pt;margin-top:4.6pt;width:104.2pt;height:41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irettore esecuzione contratto/Direttore dei lavori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contratto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irettore lavor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17805</wp:posOffset>
                      </wp:positionV>
                      <wp:extent cx="242570" cy="657860"/>
                      <wp:effectExtent l="38100" t="0" r="5080" b="0"/>
                      <wp:wrapNone/>
                      <wp:docPr id="269" name="AutoShape 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3000" cy="65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5" stroked="t" o:allowincell="t" style="position:absolute;margin-left:17.7pt;margin-top:17.15pt;width:19.05pt;height:51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306070</wp:posOffset>
                      </wp:positionV>
                      <wp:extent cx="560070" cy="1270"/>
                      <wp:effectExtent l="0" t="38100" r="635" b="37465"/>
                      <wp:wrapNone/>
                      <wp:docPr id="270" name="AutoShape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60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3" stroked="t" o:allowincell="t" style="position:absolute;margin-left:77.55pt;margin-top:24.1pt;width:44.05pt;height:0.0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2"/>
                <w:lang w:val="it-IT" w:eastAsia="en-US"/>
              </w:rPr>
            </w:pPr>
            <w:r>
              <w:rPr>
                <w:b/>
                <w:sz w:val="16"/>
                <w:szCs w:val="12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77470</wp:posOffset>
                      </wp:positionV>
                      <wp:extent cx="912495" cy="409575"/>
                      <wp:effectExtent l="8255" t="5715" r="7620" b="10160"/>
                      <wp:wrapNone/>
                      <wp:docPr id="271" name="AutoShape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409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realizzato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81" path="l0,0l3848,21600l17752,21600l21600,0l0,0l1630470144,1919318074l4275821,0l1653604352,2130348264l131072,65536l1661468672,2130348264l1400897536,2130346714l1400897536,2130346714l-1382219776,0l116,0l2162688,0l0,327680l0,0l67174400,1920154209l4285031,0l327680,524293l0,0l3848,21600l17752,21600l21600,0l0,0l574423040,577004909l4289568,0l105381888,1432491163l1318912000,301849546l-1968162331,1432830703l-1959788544,1432830703l57147392,1936725581l-1989123526,1432830703l1999568896,2000319344l4288627,0l788004864,349812l1318912000,301849546l682637797,1432830703l0,0l250413056,1681528397l857760114,1432830703l4194304,0l2162688,0l788004864,349812l1318912000,301849546l2111973,0l14745600,0l-796393472,1432491160l1318912000,301849546l543504869,1869377379l1646411122,1801675116l1702305826,1952999273l859382333,539111478l1633971813,2003792498l1818370621,577463151l1684956448,1869771361l1684633463,574449780l1768187245,539127157l1633971813,2003792498l1735288172,574449780l1768187245,539127157l1852403562,1819898995l1830960485,1919251561l1852121122,1885430628l1818632765,790787169l980827198,1819044198l1681551136,1667593317l1970236788,1818453363l1030447977,539128866l574451311,1936482662l1043276389,1432830136l1071644672,1432829752l8192000,0l14692657,0l403767296,0l-710934528,1432830136l-1675624448,1432829757l8192000,65536l-837812224,1432830136l-1503657984,1432830136l6815744,131073l-847236300,1432830136l-1604321280,1432829757l6815744,65537l-740281805,1432830136l-732954624,1432830136l1469186048,16l-844090061,1432830136l-1306525696,1432830136l6815744,1l-788515790,2130348105l1539309568,1432830136l256901120,16l-779078606,1432830136l-1659895808,1432829757l6029312,8650752l-792709325,2130348105l-1591738368,1432830127l257490944,16l-659526601,1432830136l2033188864,1432829775l7471104,131073l-665833166,1432830136l2033188864,1432829775l7471104,65537l-662686924,1432830136l2033188864,1432829775l7471104,1l1029715250,1432830537l-1675624448,1432829757l264699904,0l998257718,1432830537l-1659895808,1432829757l266076160,0l1001403955,1432830537l-1675624448,1432829757l266076160,0l929051960,2130348085l-1604321280,1432829757l265945088,0l972057655,2130348085l-1659895808,1432829757l263979008,0l956313906,2130348085l-1604321280,1432829757l263979008,0l952120116,2130348085l-1604321280,1432829757l263979008,0l964702518,2130348085l-1604321280,1432829757l263979008,0l960508467,2130348085l-1604321280,1432829757l263979008,0l1022375222,1432830537l-1675624448,1432829757l264503296,0l935343416,2130348085l-1675624448,1432829757l264372224,0l1040215095,1432830537l-1604321280,1432829757l265617408,0l947925298,2130348085l-1604321280,1432829757l264634368,0l1025520436,1432830537l1071644672,1432829752l264634368,0l985674544,2130348085l-1604321280,1432829757l264044544,0l903885363,2130348085l-1604321280,1432829757l265093120,0l866137398,2130348085l-1604321280,1432829757l265158656,0l989869368,2130348085l-1604321280,1432829757l264044544,0l908079724,2130348085l-1604321280,1432829757l265093120,0l870331185,2130348085l-1604321280,1432829757l265158656,0l998258738,2130348085l2033188864,1432829775l264044544,0l916468274,2130348085l2033188864,1432829775l265093120,0l878720568,2130348085l2033188864,1432829775l265158656,0l981479468,2130348085l-1604321280,1432829757l264044544,0l899690797,2130348085l-1604321280,1432829757l265093120,0l861942838,2130348085l-1604321280,1432829757l265158656,0l994063152,2130348085l2033188864,1432829775l264044544,0l912273976,2130348085l2033188864,1432829775l265093120,0l874525748,2130348085l2033188864,1432829775l265158656,0l1002453042,2130348085l296747008,1432829760l264110080,0l920662060,2130348085l296747008,1432829760l265224192,0l882913330,2130348085l296747008,1432829760l265289728,0l1046491188,1432830537l-678428672,1432829982l266010624,0l1033909299,1432830537l-1604321280,1432829757l264765440,0l975189817,2130348085l324009984,1432829752l264896512,0l887109683,2130348085l324009984,1432829752l264962048,0l849359148,2130348085l324009984,1432829752l265027584,0l939536433,2130348085l-1604321280,1432829757l265879552,0l1013987126,1432830537l-1659895808,1432829757l265879552,0l1018179632,1432830537l-1675624448,1432829757l265879552,0l979384368,2130348085l1911554048,1432830136l264437760,0l895496812,2130348085l1911554048,1432830136l265486336,0l857748273,2130348085l1911554048,1432830136l265551872,0l1043345976,1432830537l-1604321280,1432829757l265682944,0l995112752,1432830537l-1604321280,1432829757l264175616,0l924858166,2130348085l-1675624448,1432829757l264568832,0l931147820,2130348085l-1604321280,1432829757l264372224,0l968895852,2130348085l-1604321280,1432829757l263979008,0l943732274,2130348085l-1604321280,1432829757l264306688,0l1005596723,1432830537l-1659895808,1432829757l264306688,0l1009793330,1432830537l-1675624448,1432829757l264306688,0l977286198,2130348085l296747008,1432829760l264241152,0l891302188,2130348085l296747008,1432829760l265355264,0l853554232,2130348085l296747008,1432829760l265420800,0l1037054000,1432830537l-1675624448,1432829757l264830976,0l-785369035,1432830136l-1675624448,1432829757l6619136,196608l-729795272,2130348105l-1659895808,1432829757l69992448,0l-778015689,2130348105l2033188864,1432829775l260964352,0l939536684,1432830537l468713472,1432830119l257097728,1l943731761,1432830537l-732954624,1432830136l257163264,16l1972384048,2130348322l-11534336,1432830536l71696384,0l-895470281,2130348105l-1659895808,1432829757l72220672,0l-899663561,2130348105l-1659895808,1432829757l72286208,0l-903860168,2130348105l-1659895808,1432829757l72351744,0l1969239603,2130348322l-1659895808,1432829757l71761920,0l-882888148,2130348105l-1659895808,1432829757l71827456,0l-887082188,2130348105l-1659895808,1432829757l71892992,0l-891275465,2130348105l-1659895808,1432829757l71958528,0l932197429,1432830537l468713472,1432830119l256966656,1l936391223,1432830537l-732954624,1432830136l257032192,16l847263539,1432830537l-1659895808,1432829757l258015232,0l929066039,1432830537l-732954624,1432830136l257163264,0l-694143951,1432830136l-732954624,1432830136l1469710336,16l925905716,1432830537l468713472,1432830119l257097728,1l1562392628,2130348105l-1675624448,1432829757l67698688,0l1560293942,2130348105l1539309568,1432830136l66715648,0l1600140088,2130348105l-1675624448,1432829757l67305472,0l1566586168,2130348105l1528823808,1432830136l258539520,0l1551920183,2130348105l2033188864,1432829775l66715648,0l1595945266,2130348105l-1659895808,1432829757l67371008,0l1591751476,2130348105l-1659895808,1432829757l67436544,0l1814050611,2130348322l-1659895808,1432829757l67567616,0l1587556915,2130348105l-1659895808,1432829757l67633152,0l1809856566,2130348322l-1061158912,1432830135l66977792,0l1583362869,2130348105l-1659895808,1432829757l67043328,0l1579169589,2130348105l-1659895808,1432829757l67108864,0l1574972467,2130348105l-1675624448,1432829757l67502080,0l1570779436,2130348105l-1675624448,1432829757l66912256,0l1556100921,2130348105l2033188864,1432829775l66715648,0l1604334647,2130348105l-1659895808,1432829757l66519040,0l1528837425,2130348105l-1659895808,1432829757l67239936,0l1818244408,2130348322l-1604321280,1432829757l66519040,0l1606432306,2130348105l-1604321280,1432829757l66519040,0l1610625075,2130348105l-1604321280,1432829757l66519040,0l1547712818,2130348105l1560281088,1432830136l66584576,0l1801467447,2130348322l2033188864,1432829775l66584576,0l1805661236,2130348322l-1604321280,1432829757l66846720,0l1544564780,2130348105l1578106880,1432830136l66650112,0l1541418348,2130348105l2033188864,1432829775l66650112,0l1538274870,2130348105l1595932672,1432830136l66453504,0l1535126583,2130348105l-1604321280,1432829757l66781184,0l1530933548,2130348105l1560281088,1432830136l67174400,0l1795176247,2130348322l2033188864,1432829775l67174400,0l1790980403,2130348322l-1675624448,1432829757l67764224,0l1975530292,2130348322l-1675624448,1432829757l71499776,0l1061172021,1432830537l-1659895808,1432829757l67960832,0l1064317548,1432830537l-1659895808,1432829757l68026368,0l1094726452,1432830537l-1675624448,1432829757l68550656,0l1071659058,1432830537l-1675624448,1432829757l68157440,0l1074803506,1432830537l-1675624448,1432829757l68222976,0l1078997812,1432830537l-1659895808,1432829757l68288512,0l1082142764,1432830537l-1659895808,1432829757l68354048,0l1086336364,1432830537l-1659895808,1432829757l68419584,0l1090531895,1432830537l-1659895808,1432829757l68485120,0l22032435,1432830120l-1604321280,1432829757l68616192,0l1068513330,1432830537l-1659895808,1432829757l68091904,0l1058026804,1432830537l-1659895808,1432829757l67895296,0l-784320459,2130348105l-1591738368,1432830127l257228800,0l980430892,1432830537l-1659895808,1432829757l81264640,0l976235884,1432830537l-1659895808,1432829757l81199104,0l984625463,1432830537l-1604321280,1432829757l81330176,0l1526738995,2130348105l1611661312,1432830136l76939264,0l-826263502,1432830136l-1604321280,1432829757l6750208,1l-823118026,1432830136l-1659895808,1432829757l6750208,8519681l-818923467,1432830136l-1604321280,1432829757l6750208,65537l-780128212,2130348105l2033188864,1432829775l262602752,0l-687854228,2130348097l-678428672,1432829982l261554176,0l-720359113,1432830136l-1675624448,1432829757l8060928,0l973092914,1432830537l-1675624448,1432829757l257425408,16l-767545040,2130348105l-1604321280,1432829757l74186752,0l-769641160,2130348105l2033188864,1432829775l74252288,0l-814730964,1432830136l-1659895808,1432829757l5963776,8650753l-735037332,2130348105l1650458624,1432830136l66322432,0l-737135306,2130348105l-1659895808,1432829757l65732608,0l-732942032,2130348105l1629487104,1432830136l65601536,0l946876467,1432830537l2033188864,1432829775l65601536,0l1997550385,2130348322l1699741696,1432830136l65863680,1l-740280782,2130348105l-1675624448,1432829757l66125824,0l950022444,1432830537l2033188864,1432829775l65863680,0l-744461258,2130348105l-1659895808,1432829757l65994752,0l-747620298,2130348105l1666187264,1432830136l66256896,0l-765446343,2130348105l1699741696,1432830136l65798144,1l-750766028,2130348105l-1675624448,1432829757l66060288,0l953169721,1432830537l2033188864,1432829775l65798144,0l-754961609,2130348105l-1659895808,1432829757l65929216,0l-758107860,2130348105l1681915904,1432830136l65536000,0l-761253834,2130348105l-1604321280,1432829757l66191360,0l-763349705,2130348105l-1659895808,1432829757l65667072,0l-803195851,2130348105l1539309568,1432830136l257622016,16l-799002312,2130348105l2033188864,1432829775l257556480,16l-790612429,2130348105l-904921088,1432829752l257359872,16l-771740620,2130348105l-1675624448,1432829757l73990144,0l1995453489,2130348322l2033188864,1432829775l74317824,0l1008743737,2130348085l-1675624448,1432829757l263258112,0l1012938809,2130348085l1766850560,1432830136l262995968,0l-1686097872,1432830136l-1675624448,1432829757l6488064,0l-689950671,1432830136l-1675624448,1432829757l6750208,196608l847263541,2130348085l-1604321280,1432829757l263716864,0l843067948,2130348085l-1659895808,1432829757l263585792,0l809514033,2130348085l-1659895808,1432829757l263520256,0l1050687288,1432830537l-1675624448,1432829757l263127040,0l1557149753,1432830590l-1675624448,1432829757l263192576,0l801125681,2130348085l-1675624448,1432829757l262930432,0l796930611,2130348085l-1675624448,1432829757l262864896,0l805319987,2130348085l-1675624448,1432829757l262799360,0l838873644,2130348085l-1675624448,1432829757l263061504,0l834679857,2130348085l-1604321280,1432829757l263716864,0l830486839,2130348085l-1659895808,1432829757l263520256,0l826292281,2130348085l1989148672,1432830136l263651328,0l822097464,2130348085l-1659895808,1432829757l263520256,0l817901617,2130348085l2024800256,1432830136l263782400,0l813709109,2130348085l-1659895808,1432829757l263585792,0l-911199700,1432830119l601882624,1432829777l262733824,0l-908053455,2130348105l1699741696,1432830136l261357568,0l-702532043,1432830136l-1604321280,1432829757l1469579264,0l-773834703,2130348105l-1675624448,1432829757l74121216,0l-686802892,1432830136l-1604321280,1432829757l5832704,65536l-683657936,1432830136l-1604321280,1432829757l5832704,1048576l-679449545,1432830136l-1604321280,1432829757l5832704,131072l-676318926,1432830136l-1604321280,1432829757l5832704,983040l-811584716,1432830136l-1659895808,1432829757l5963776,8716289l-786419144,2130348105l-1659895808,1432829757l75038720,0l1991258675,2130348322l-1675624448,1432829757l68681728,0l-819974092,2130348105l-1659895808,1432829757l69271552,0l-805292752,2130348105l-1659895808,1432829757l68747264,0l-815764425,2130348105l-1659895808,1432829757l69140480,0l-817876686,2130348105l-1659895808,1432829757l69206016,0l1988113204,2130348322l-1604321280,1432829757l68943872,0l-809486537,2130348105l-1659895808,1432829757l68812800,0l-813682376,2130348105l-1659895808,1432829757l68878336,0l-794809290,2130348105l-1659895808,1432829757l75104256,0l-775918542,2130348105l-1675624448,1432829757l74055680,0l988821046,1432830537l-1659895808,1432829757l81395712,0l839921715,1432830537l-1659895808,1432829757l258080768,0l851458098,1432830537l-732954624,1432830136l257032192,0l-698338760,1432830136l-732954624,1432830136l1469644800,16l844118072,1432830537l468713472,1432830119l256966656,1l-808424400,1432830136l-1324351488,1432830136l6619136,1l-793759694,1432830136l-1675624448,1432829757l6619136,65537l-789564106,1432830136l-1675624448,1432829757l6619136,131072l1983919155,2130348322l-1604321280,1432829757l71303168,0l-824168144,2130348105l-1604321280,1432829757l71172096,0l-828361928,2130348105l-1604321280,1432829757l71237632,0l-832558032,2130348105l1805647872,1432830136l70975488,0l-836750031,2130348105l1816133632,1432830136l70909952,0l-840945610,2130348105l-1675624448,1432829757l71041024,0l1979724852,2130348322l-1675624448,1432829757l71106560,0l-845139144,2130348105l-1675624448,1432829757l70123520,0l-849332937,2130348105l-1675624448,1432829757l70778880,0l-672124372,1432830136l-1675624448,1432829757l1469841408,0l-668978127,1432830136l-1503657984,1432830136l1469841408,65536l-878693065,2130348105l2033188864,1432829775l71630848,0l991966773,1432830537l1887436800,1432830136l262537216,0l-853526729,2130348105l-1675624448,1432829757l71368704,0l-857722059,2130348105l1832910848,1432830136l70189056,0l965752629,1432830537l-1604321280,1432829757l262471680,0l1518350636,2130348105l1850736640,1432830136l70844416,0l1514157105,2130348105l-1659895808,1432829757l70254592,0l1509962809,2130348105l-1659895808,1432829757l70451200,0l-861915595,2130348105l-1659895808,1432829757l70582272,0l-866110154,2130348105l-1659895808,1432829757l70713344,0l-870304971,2130348105l-1659895808,1432829757l70057984,0l-874498251,2130348105l-1659895808,1432829757l70647808,0l-764399316,1432830136m1468792832,0" fillcolor="white" stroked="t" o:allowincell="t" style="position:absolute;margin-left:26.05pt;margin-top:6.1pt;width:71.8pt;height:3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realizzato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</w:tr>
      <w:tr>
        <w:trPr>
          <w:trHeight w:val="9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Effettuazione del collaudo/verifica tecnico- amministrativa ed emissione del certificato di collaudo/certificato di regolare esecuzione/certificato di verifica di conformità dei servizi o fornitur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303530</wp:posOffset>
                      </wp:positionV>
                      <wp:extent cx="443230" cy="973455"/>
                      <wp:effectExtent l="36830" t="5080" r="635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3160" cy="973440"/>
                                <a:chOff x="0" y="0"/>
                                <a:chExt cx="443160" cy="973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4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1440"/>
                                  <a:ext cx="1800" cy="972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23.9pt;width:34.9pt;height:76.65pt" coordorigin="222,478" coordsize="698,1533">
                      <v:shape id="shape_0" stroked="t" o:allowincell="t" style="position:absolute;left:222;top:478;width:696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3;top:480;width:2;height:153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4930</wp:posOffset>
                      </wp:positionV>
                      <wp:extent cx="1452880" cy="528955"/>
                      <wp:effectExtent l="0" t="0" r="0" b="0"/>
                      <wp:wrapNone/>
                      <wp:docPr id="27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Commissione di collaudo/Direttore dei lavori/Responsabile Unico del Procedim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4pt;height:41.65pt;mso-wrap-distance-left:9.05pt;mso-wrap-distance-right:9.05pt;mso-wrap-distance-top:0pt;mso-wrap-distance-bottom:0pt;margin-top:5.9pt;mso-position-vertical-relative:text;margin-left:3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Commissione di collaudo/Direttore dei lavori/Responsabile Unico del Procedi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</w:tr>
      <w:tr>
        <w:trPr>
          <w:trHeight w:val="9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9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pprovazione certificato di collaudo/certificato di regolare esecuzione/certificato di verifica di conformità dei servizi o fornitur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8575</wp:posOffset>
                      </wp:positionV>
                      <wp:extent cx="1508125" cy="774065"/>
                      <wp:effectExtent l="11430" t="6350" r="10795" b="571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774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2.25pt;width:118.7pt;height:60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1</w:t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Avvio delle procedure di conclusione dell'intervento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2"/>
                <w:szCs w:val="1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4450</wp:posOffset>
                      </wp:positionV>
                      <wp:extent cx="877570" cy="334010"/>
                      <wp:effectExtent l="5080" t="5080" r="30480" b="1079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7680" cy="334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w w:val="110"/>
                                      <w:szCs w:val="18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5pt;margin-top:3.5pt;width:69.05pt;height:26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10"/>
                                <w:szCs w:val="18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2"/>
                <w:lang w:val="it-IT"/>
              </w:rPr>
            </w:pPr>
            <w:r>
              <w:rPr>
                <w:b/>
                <w:sz w:val="16"/>
                <w:szCs w:val="1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287655</wp:posOffset>
                      </wp:positionV>
                      <wp:extent cx="955040" cy="365760"/>
                      <wp:effectExtent l="6985" t="5080" r="7620" b="5715"/>
                      <wp:wrapNone/>
                      <wp:docPr id="276" name="AutoShape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365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93" path="l0,0l2985,21600l18615,21600l21600,0l0,0l4194304,0l5308416,0l1539833856,2130348287l-1690304512,1432830700l963641344,1432830700l0,0l0,0l0,0l0,0l0,0l1919025152,1043276393l12648448,0l78643200,1432830477l-1896873984,1432830699l0,1376256l0,0l223346688,2130348287l-152043520,1432830699l7864320,0l2949120,0l0,0l1966080,0l10813440,0l0,0l0,0l0,0l1006698496,2054371959l30496,0l16248,0l-1205846154,1432830062l0,144384l589824,1735287148l-398297312,844737094l618675003,1432830697l-398327808,844737094l17906491,0l1254096896,1432830091l2050490368,2130348360l327680,196608l131072,0l0,65536l0,0l0,0l0,65536l0,0l15728640,0l4980736,2130343697l2050490368,2130348360l2050490368,2130348360l2050490368,2130348360l2050490368,2130348360l67698688,2130343697l0,0l0,0l-397934592,2130343697l2050490368,2130348360l2050490368,2130348360l2050490368,2130348360l2050490368,2130348360l67043328,1432830195l0,0l0,0l-475529216,2130343705l27262976,-48909l-1,65535l0,1432813568l0,0l131072,0l0,2130347263l2162688,0l2008088576,1432830700l-1816068096,1432830700l0,0l3211264,0l0,0l0,0l65536,0l0,0l0,0l9502720,0l1135607808,1432830700l1136132096,1432830700l1136132096,1432830700l692060160,1432830700l692584448,1432830700l692584448,1432830700l1097859072,1432830700l9830400,0l-169869312,1432830699l-169082880,1432830699l-169082880,1432830699l689963008,1432830700l690749440,1432830700l690749440,1432830700l0,0l0,0l-1425670144,1432830699l8454144,0l131072,1432491191l1318912000,301849546l1661483493,2130348264l16777216,1432830704l1400897536,2130346714l327680,1953824768l1634751343,1162110307l30496,574423040l-943693466,1432830702l1124073472,1432830704l-615514112,1432830703l327680,0l192479232,574428749l1988126051,1432830704l3145728,0l3211264,0l-566231040,2130347608l826277888,1432830700l-1107296256,1432830699l-1106771968,1432830699l-1106771968,1432830699l9502720,0l782237696,1432830699l100663296,1432830701l316669952,1432830695l-1353711616,1432830699l37748736,1432830701l40894464,1432830701l4194304,1432830701l7340032,1432830701l189792256,1432830701l6684672,6488169l3080293,3014705l3080242,6619245l6357108,7340079l6750315,6815779l7536737,6357072l7602290,2125594624l-252706816,1432830699l2162688,0l868220928,1432830700l0,0l0,0l2162688,0l469762048,34047l3342336,1432813568l0,0l2162688,0l-901775360,1432830699l0,0l2097152,0l22085632,0l1378877440,2130343692l0,65536l315097088,2130343695l1998651392,1818326586l213393981,2130348283l0,0l0,0l0,0l0,0l0,0l0,0l-2137522176,2130343694l699924480,1432830700l699924480,1432830700l1037041664,2130343692l-1063780352,1432830062l870842368,2125596145l-635961344,1432830193l720896,574423040l-631742141,1432830193l0,0l0,0l0,0l1037041664,2130343692l-1063780352,1432830062l701497344,1432830700l-1078984704,1432830193l0,1010696192l-631752073,1432830193l703594496,1432830700l0,0l0,0l706215936,1432830700l701497344,1432830700l1996488704,2015392826l27757,0l0,0l0,0l0,0l0,1999584318l1983803962,1869183593l4271932,0l-247988224,2130348262l-1622147072,1432830137l0,196608l-399507456,1432830701l458752,2130318925l-1372585984,1432830117l4194304,0l2162688,0l1888550912,1432830701l0,0l-1471152128,1432830700l2162688,0l209190912,2130346711l65536,0l0,0l2162688,0l209190912,2130346711l65536,0l0,0l2162688,0l1181220864,2130348287l909115392,1432830700l-1168113664,1432830701l4259840,0l213385216,2130346711l131072,0l-382205952,1432830701l1888485376,1432830701l1889009664,1432830701l1889009664,1432830701l4194304,0l2162688,0l209190912,2130346711l65536,0l0,0l2162688,0l-596639744,1432830698l0,0l2097152,0l3211264,0l-247988224,2130348262l2095054848,1432830147l0,3342336l16515072,0l0,1426063360l5308416,0l1539833856,2130348287l1027604480,1432830701l-1166016512,1432830699l0,0l0,0l0,0l0,0l0,0l5242880,0l2162688,0l-178192384,1432830699l664862720,1432830700l0,0l2162688,0l209190912,2130346711l65536,0l0,0l2162688,0l705691648,1432830195l0,0l67174400,1432830699l8454144,0l196608,3342336l4456448,7471209l7602277,7274612l6619250,6619168l6619251,7667811l6881402,7209071l2097253,7274595l7602286,6357106l7602292,3080303l6881348,6619250l7602292,7471215l2097253,6619236l2097257,6357100l7274614,6881394l8388608,0l2162688,0l340852736,1432830699l0,0l0,0l3211264,0l1959264256,2130343694l0,8192000l131072,5505025l121,0l1043267584,1432813568l3211264,0l-1366294528,1432830700l-1215299584,1432830700l-1215299584,1432830700l-274726912,1432830609l1073872896,0l2162688,0l209190912,2130346711l65536,0l0,0l2162688,0l209190912,2130346711l131072,0l-368050176,1432830699l2162688,0l209190912,2130346711l65536,0l0,0l12648448,0l78643200,2130348287l826277888,1432830700l536870912,1935882871l1631789629,1919052140l1998594665,1668505914l574450025,1768710467l577335906,1748662048l1769172545,1631789629l1919052140,1043276393l1664775996,1919904879l1979741984,574450785l13875,0l0,0l1030488064,808530210l1010708258,2054371959l1983543072,574450785l790770737,980892734l1933802099,1983543072l574450785,790770737l980892734,1735287148l1979741984,574450785l29801,1043267584l0,0l16842752,0l1238499328,1432491212l1318912000,301849546l1053309413,2130348281l1059061760,2130348281l1063780352,2130348281l1068498944,2130348281l1072693248,2130348281l1076363264,2130348281l-1591738368,2130348324l-1116733440,1432830702l0,0l0,4063232l-1632632832,2130348287l-1627389952,2130348287l-1623195648,2130348287l239075328,2130346711l0,124846080l0,0l0,0l244318208,2130346711l0,0l-1933574144,1432830195l0,163184640l-1939865600,1432830195l0,0l0,0l0,0l0,0l0,0l-622854144,1432829974l0,0l22085632,0l1378877440,2130343692l0,65536l315097088,2130343695l1998651392,1818326586l213393981,2130348283l0,0l0,0l0,0l0,0l0,0l0,0l-2137522176,2130343694l810024960,1432830700l810024960,1432830700l1037041664,2130343692l-1063780352,1432830062l870842368,2125596145l1278738432,1432830196l0,574423040l1282957635,1432830196l0,0l0,0l0,0l1037041664,2130343692l-1063780352,1432830062l811597824,1432830700l631242752,1432830196l0,1010696192l1282947703,1432830196l0,0l813694976,1432830700l0,0l816316416,1432830700l811597824,1432830700l1996488704,2015392826l27757,0l0,0l0,0l0,0l0,1999584318l1983803962,574450785l23160163,0l1918369792,2130348282l0,0l0,0l0,0l0,0l0,0l0,0l-1411383296,1432830697l675282944,1432830700l0,0l0,0l0,0l0,1917845504l15422,0l0,0l0,0l0,0l0,0l0,0l0,0l0,0l0,0l0,0l0,0l0,0l0,0l0,0l0,0l0,0l0,0l0,0l-1058013184,2130343500l-1937768448,1432829777l0,0l0,0l0,0l0,0l0,0l0,0l0,589824l81524,0l-1133510656,1432830193l0,0l12648448,0l297795584,1432830429l751828992,1432830700l0,3342336l0,0l223346688,2130348287l-540016640,1432830698l5898240,0l1966080,0l0,0l1966080,0l7864320,0l0,0l0,0l0,0l1006698496,2054371959l29507,0l16242,0l-1205846160,1432830062l0,139776l589824,1698330400l211972961,-1733164663l1058014983,1432830700l211943424,-1733164663l2164487,0l1862270976,1432830009l0,0l1661468672,2130348264l2162688,0l-91750400,1432830699l485490688,2130347263l890241024,1432830657l2162688,0l209190912,2130346711l131072,0l1034944512,1432830700l3211264,0l-65536,65535l2050490368,2130348360l-65536,-1l-1,-1l65535,65536l5308416,0l1539833856,2130348287l651165696,1432830701l-72351744,1432830699l0,0l0,0l0,0l0,0l0,0l1919025152,1043276393l2174780,0l-287309824,1432830195l0,0l-1394606080,1432830700l2162688,0l209190912,2130346711l65536,0l0,0l2162688,0l770703360,1432830700l0,0l0,0l2162688,0l209190912,2130346711l65536,0l0,0l2162688,0l2008088576,1432830700l0,0l2097152,0l22085632,0l1378877440,2130343692l0,65536l315097088,2130343695l891355136,1996501048l213412200,2130348283l0,0l0,0l0,0l0,0l0,0l0,0l-2137522176,2130343694l892862464,1432830700l892862464,1432830700l1037041664,2130343692l-1063780352,1432830062l870842368,2125596145l634912768,1432830195l196608,2019885056l639118708,1432830195l0,0l0,0l0,0l1037041664,2130343692l-1063780352,1432830062l894435328,1432830700l966787072,1432830195l0,1684602880l639122793,1432830195l896532480,1432830700l0,0l0,0l899153920,1432830700l894435328,1432830700l1006632960,1916434223l15422,0l0,0l0,0l0,0l0,1432830700l543424512,1701667182l8462909,0l1775239168,1432830700l-864026624,2130348275l0,0l0,0l0,0l1310720,0l0,0l0,0l909639680,1432830700l0,-65536l98303,3080192l83,0l0,0l0,0l4063232,0l2162688,0l-150929408,1432830701l0,0l3145728,0l3211264,0l2042626048,1432830700l281149440,24969216l0,0l178585600,25231360l0,0l3211264,0l-245366784,2130348262l-337641472,1432830133l0,3342336l0,0l265289728,0l37814272,0l-1896873984,1432830699l0,0l1237319680,2130348287l-1707081728,1432830061l0,0l930611200,1432830700l2084831232,2130348085l65536,1426063360l196608,1432829953l-2087714816,1432830118l0,0l0,0l0,0l-55574528,1432830136l0,0l0,0l0,0l0,0l0,0l0,0l0,0l0,0l0,0l0,0l0,0l1353711616,1432830098l0,0l0,0l0,0l0,0l0,0l0,0l0,0l0,0l0,0l0,0l0,0l0,0l0,0l0,0l0,0l0,0l0,0l0,0l0,0l0,0l0,0l0,0l0,0l0,0l0,0l0,0l0,0l0,0l0,0l0,0l0,0l0,0l0,0l0,0l0,0l0,0l2067791872,1432830698l2073034752,1432830698l2076180480,1432830698l-349700096,2130348262l-218103808,1432830699l0,0l28516,1047804535l973090620,792477298l14967,0l23134208,0l1918369792,2130348282l0,0l0,0l0,0l0,0l0,0l0,0l616562688,1432830700l-1261436928,1432830620l0,0l0,0l0,0l0,1917845504l15422,0l0,0l0,0l0,0l0,0l0,0l0,0l0,0l0,0l0,0l0,0l0,0l0,0l0,0l0,0l0,0l0,0l0,0l-1058013184,2130343500l-1937768448,1432829777l0,0l0,0l0,0l0,0l0,0l0,0l0,589824l81524,0l-1908408320,1432830697l0,0l2162688,0l1998585856,1432830700l0,0l1661468672,2130348264l2162688,0l1010827264,1432829982l0,0l0,0l2162688,0l1995440128,1432830700l0,0l759562240,56l2162688,0l1595408384,2130348266l-747110400,1432830697l2139095040,2130348106l3211264,0l-255852544,2130348262l593494016,1432830137l0,3342336l922746880,1432830700l2050490368,2130348360l2162688,0l340852736,1432830699l0,0l3145728,0l12648448,0l78643200,2130348287l1143996416,1432830700l973078528,1852786290l1998615412,1030972218l1818313506,1769103977l980885538,1768125281l1126317417,1651076193l539126130,1097349751l1030321006,1818313506l1769103977,1010708258l788544119,980892734l28515,0l0,0l573636608,2000436783l544895802,1635138167l841104748,1043276336l1933211452,544424826l1635138167,841104748l1043276336,980889404l1047679090,1949988668l1191203646,1414808903l8265,1313996800l1999584329,4092986l17891328,0l1254096896,1432830091l2050490368,2130348360l327680,196608l131072,0l0,65536l0,0l0,0l0,65536l0,0l15728640,0l4980736,2130343697l2050490368,2130348360l2050490368,2130348360l2050490368,2130348360l2050490368,2130348360l67698688,2130343697l0,0l0,0l-397934592,2130343697l2050490368,2130348360l2050490368,2130348360l2050490368,2130348360l2050490368,2130348360l67043328,1432830699l0,0l0,0l-475529216,2130343705l39845888,-48909l-1,65535l0,1432813568l0,0l131072,0l1349517312,2130329202l2162688,0l-661127168,1432830698l0,0l0,1935751799l2189667,0l1862270976,1432830009l0,0l2139095040,2130348106l4259840,0l213385216,2130346711l131072,0l2036334592,1432830700l-846200832,1432830697l-845676544,1432830697l-845676544,1432830697l4194304,0l3211264,0l-566231040,2130347608l1143996416,1432830700l687865856,1432830700l688390144,1432830700l688390144,1432830700l2162688,0l1968701440,2130343694l0,8060928l2097152,0l9502720,0l-1162346496,2130348293l65536,0l0,0l0,0l-1145044992,2130348293l-1141374976,2130348293l-1128267776,2130348293l0,0l0,0l0,0l0,0l2050490368,2130348360l2050490368,2130348360l2050490368,2130348360l0,0l-1582301184,1432829759l0,0l4259840,0l1784152064,2130348282l0,0l0,0l1787297792,2130348282l134217728,1432829989l133169152,1432829989l4194304,0l13697024,0l-1211105280,1432830691l618659840,1432830697l751828992,1432830700l0,3342336l0,0l223346688,2130348287l-540016640,1432830698l5898240,0l1966080,0l0,0l1966080,0l7864320,0l0,0l0,0l0,0l1812004864,1868832865l30051,0l16242,0l-1205846160,1432830062l0,159488l589824,1701978213l211968364,-1733164663l765462279,1432830700l0,0l778108928,1047658528l26309178,0l113442816,1432491046l1318912000,301849546l6830565,131073l-847219852,1432830136l-1604321280,1432829757l6815744,65537l-844087959,1432830136l-1306525696,1432830136l6815744,1l-779066775,1432830136l-1659895808,1432829757l6029312,8650752l-785369802,1432830136l-1675624448,1432829757l6619136,196608l-826261969,1432830136l-1604321280,1432829757l6750208,1l-823104454,1432830136l-1659895808,1432829757l6750208,8519681l-818908614,1432830136l-1604321280,1432829757l6750208,65537l-814717581,1432830136l-1659895808,1432829757l5963776,8650753l-811569553,1432830136l-1659895808,1432829757l5963776,8716289l-808443796,1432830136l-1324351488,1432830136l6619136,1l-793763739,1432830136l-1675624448,1432829757l6619136,65537l-789548187,1432830136l-1675624448,1432829757l6619136,131072l-796892820,1432830136l-1324351488,1432830136l6619136,0l-782207885,1432830136l-1659895808,1432829757l6029312,8585216l-775915927,1432830136l-1604321280,1432829757l6684672,1l792469550,1047804535l37843809,0l751828992,1432830700l0,0l1237319680,2130348287l-1707081728,1432830061l0,0l1102577664,1432830700l2084831232,2130348085l65536,1996488704l224873,980449025l-2087686559,1432830118l0,0l0,0l0,0l-55574528,1432830136m0,0m0,0" fillcolor="white" stroked="t" o:allowincell="t" style="position:absolute;margin-left:128.4pt;margin-top:22.65pt;width:75.15pt;height:2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Allineamento dei dati sul sistema di monitoraggio di riferiment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ocumentazione di spesa a SALDO, e richiesta di controllo di I live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99110</wp:posOffset>
                      </wp:positionV>
                      <wp:extent cx="1287145" cy="10795"/>
                      <wp:effectExtent l="635" t="28575" r="0" b="3746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772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39.3pt;width:101.35pt;height:0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30505</wp:posOffset>
                      </wp:positionV>
                      <wp:extent cx="843280" cy="542925"/>
                      <wp:effectExtent l="0" t="0" r="0" b="0"/>
                      <wp:wrapNone/>
                      <wp:docPr id="27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18.15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/>
              </w:rPr>
              <w:t>SC2- Controllo della documentazione amministrativa relativa alle spese e redazione della CHECK LIST “C1_CHECK_AMM_SPE”</w:t>
            </w:r>
          </w:p>
        </w:tc>
      </w:tr>
      <w:tr>
        <w:trPr>
          <w:trHeight w:val="12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73355</wp:posOffset>
                      </wp:positionV>
                      <wp:extent cx="647065" cy="352425"/>
                      <wp:effectExtent l="5715" t="5715" r="21590" b="1143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13.65pt;width:50.9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352425</wp:posOffset>
                      </wp:positionV>
                      <wp:extent cx="1691640" cy="1270"/>
                      <wp:effectExtent l="0" t="38100" r="0" b="3683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692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6pt;margin-top:27.75pt;width:133.1pt;height:0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513715</wp:posOffset>
                      </wp:positionV>
                      <wp:extent cx="3810" cy="139065"/>
                      <wp:effectExtent l="36195" t="635" r="3683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3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15pt;margin-top:40.45pt;width:0.25pt;height:10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648335</wp:posOffset>
                      </wp:positionV>
                      <wp:extent cx="868045" cy="447040"/>
                      <wp:effectExtent l="0" t="0" r="0" b="0"/>
                      <wp:wrapNone/>
                      <wp:docPr id="28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51.05pt;mso-position-vertical-relative:text;margin-left:2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3655</wp:posOffset>
                      </wp:positionV>
                      <wp:extent cx="843280" cy="489585"/>
                      <wp:effectExtent l="0" t="0" r="0" b="0"/>
                      <wp:wrapNone/>
                      <wp:docPr id="28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489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38.55pt;mso-wrap-distance-left:9.05pt;mso-wrap-distance-right:9.05pt;mso-wrap-distance-top:0pt;mso-wrap-distance-bottom:0pt;margin-top:2.65pt;mso-position-vertical-relative:text;margin-left:2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FF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>
          <w:trHeight w:val="12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ovvedimento di Liquidazione SALDO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andato di pagamento ed erogazione risors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8575</wp:posOffset>
                      </wp:positionV>
                      <wp:extent cx="838835" cy="486410"/>
                      <wp:effectExtent l="8255" t="5080" r="7620" b="571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48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2162688,0l527499264,1432830705l0,0l2097152,0l2162688,0l209190912,2130346711l65536,0l0,0l22085632,0l167116800,1432491141l1318912000,301849546l980892133,2037666672l1998611820,1818326586l1632903741,1348824162l1734439521,1752195442l1010708258,1853045367l1867804769,1684632135l1983543072,574450785l1936482662,1043276389l1933211452,1768120688l1998612334,1852402746l1819628133,1629633893l577729653,1815770912l1030057577,909586978l1010708258,1852390007l980885604,1952867692l892478013,980885538l1735287144,1030188649l790769698,980892734l1047679090,1916434236l1953394502,980885619l1768125281,1126317417l1651076193,539126130l1097349751,1030321006l1818313506,1769103977l980885538,574452579l1768710467,577335906l2000436783,1819239226l1998615151,1818326586l1179001405,808464432l1010708258,2054371959l1983543072,574450785l790771761,980892734l1933802099,1983543072l574450785,790771761l980892734,1735287148l1983543072,574450785l1227715689,1043276372l980889404,1047679090l980889404,1047679088l13697024,0l65536,262144l-200278016,1432830166l0,1919221760l1454402662,1432830130l1678245888,1432830705l838860800,1432830167l0,1869873152l-380604333,1432830166l0,1713504256l-925864863,1432830130l1681391616,1432830705l-2101346304,1432830166l0,543358976l-265274761,1432830146l0,1043267584l-932153540,1432830130l1684537344,1432830705l73400320,1432830167l0,1916403712l56652368,1432830166l0,1818296320l1454383677,1432830130l1687683072,1432830705l1853882368,1432830166l0,2130313216l8454144,0l679870464,1432491141l1318912000,301849546l1661483493,2130348264l126877696,1432830705l1400897536,2130346714l786432,1126301696l1651076193,539126130l14967,1631780864l-722441876,1432830703l1645215744,1432830705l585105408,1432830705l458752,0l195166208,980883021l597713270,1432830705l9437184,0l3211264,0l0,0l0,0l65536,0l0,0l0,0l3211264,0l468713472,2130348266l65536,65536l521666560,2130348266l0,662700032l3195056,0l2162688,0l0,327680l0,0l67174400,0l14745600,0l65536,5242880l1869611008,1769236851l1631219311,1819243362l996504693,1735549293l1814916713,980706917l892415538,1832612976l1768387169,1869884782l775043696,1953510706l1684633403,909797492l997486646,1734960488l859468904,892481080l1912632432,1983543072l574450785,1177892403l790769977,980892734l980885623,1030513014l808530210,1010708258l2054371959,1983543072l574450785,790770737l980892734,1933802099l1983543072,574450785l790770737,980892734l1735287148,1983543072l574450785,1227715689l1043276372,980889404l1047679090,1949988668l1349665086,792478547l1040202359,980889404l22101618,0l1378877440,2130343692l0,65536l315097088,2130343695l1998651392,1818326586l213393981,2130348283l0,0l0,0l0,0l0,0l0,0l0,0l-2137522176,2130343694l1726480384,1432830705l1726480384,1432830705l1037041664,2130343692l-1063780352,1432830062l870842368,2125596145l2122842112,1432830202l0,1935736832l2127063395,1432830202l0,0l0,0l0,0l1037041664,2130343692l-1063780352,1432830062l1728053248,1432830705l1879048192,1432830202l0,825294848l2127045168,1432830202l0,0l1730150400,1432830705l0,0l1732771840,1432830705l1728053248,1432830705l973078528,1030513014l26914,0l0,0l0,0l0,0l0,1916695098l1998594665,1849780282l22112627,0l1378877440,2130343692l0,65536l315097088,2130343695l1951465472,543517817l213400183,2130348283l0,0l0,0l0,0l0,0l0,0l0,0l-2137522176,2130343694l1748500480,1432830705l1748500480,1432830705l1037041664,2130343692l-1063780352,1432830062l870842368,2125596145l2122842112,1432830202l0,577306624l2127066912,1432830202l0,0l0,0l0,0l1037041664,2130343692l-1063780352,1432830062l1750073344,1432830705l1879048192,1432830202l0,1635123200l2127052140,1432830202l0,0l1752170496,1432830705l0,0l1754791936,1432830705l1750073344,1432830705l1627389952,1998612334l30266,0l0,0l0,0l0,0l0,792477300l1047673463,980889404l31538800,0l87425024,1432491141l1318912000,301849546l2374117,2359296l2359296,2359296l2359296,0l0,0l0,0l-69206016,1432830704l-1975517184,1432830703l0,0l0,0l0,0l0,0l16777216,0l-69206016,1432830704l-1975517184,1432830703l0,0l0,0l0,0l0,0l0,0l0,0l0,0l0,33619968l-65536,65535l65536,0l1778909184,1432830705l2359296,0l0,0l0,0l0,0l0,0l0,0l0,0l0,0l0,0l0,0l65536,0l1785200640,1432830705l0,2359296l0,-65536l1786839039,1432830705l0,0l0,0l0,0l0,0l0,0l0,0l0,0l0,0l0,0l0,0l0,0l0,0l0,0m0,0c0,0,0,0,1010696192,1916434223c17921854,0,1993736192,1432491163,1318912000,301849546c14821,0,0,0,899153920,2130343697c902823936,2130343697,908591104,2130343697,912785408,2130343697c919076864,2130343697,-456130560,2130343697,-432537600,2130343697c-429391872,2130343697,-423100416,2130343697,-414711808,2130343697c-411041792,2130343697,-407371776,2130343697,-403701760,2130343697c-400031744,2130343697,-396886016,2130343697,-393216000,2130343697c-389545984,2130343697,613416960,1432830705,-1643118592,2130348298c769654784,1432830705,769654784,1432830705,770179072,1432830705c-476053504,2130343705,-231735296,1432830201,0,0c1065353216,1432830178,13303808,0,0,0c17825792,0,3211264,0,193331200,1432491141c1318912000,301849546,521681381,2130348266,0,662700032c1127923904,1667854184,2170981,0,198574080,1432491141c1318912000,301849546,14821,0,31522816,0c1176895488,1432491141,1318912000,301849546,211429,196608c196608,196608,196608,0,0,0c0,0,2125463552,1432830705,2143289344,1432830705c0,0,0,0,0,0c0,0,16777216,0,2125463552,1432830705c2143289344,1432830705,0,0,0,0c0,0,0,0,0,0c0,0,0,0,0,65536c-65536,65535,65536,0,1833435136,1432830705c196608,0,0,0,0,0c0,0,0,0,0,0c0,0,0,0,0,0c0,0,65536,0,1839726592,1432830705c0,196608,0,-65536,1841364991,1432830705c0,0,0,0,0,0c0,0,0,0,0,0c0,0,0,0,0,0c0,0,0,0,0,0c0,0,0,0,0,0c0,0,1010696192,1916434223,55668030,0c536870912,2130347263,536870912,2130347263,980877312,1919252079c2003790950,1668183376,980885620,1030513014,1818322466,790783347c980892734,1869903201,1667330131,541410405,1635138167,1713519980c1702063201,1010708258,1768045175,1998612836,1818326586,573579837c2000436783,543386170,1635138167,1663188332,1702129253,1043276402c1916434236,1010725456,1916434223,1010725456,1882879791,1010725456c1047673463,1916434236,1010725456,1701526135,1998614130,1818326586c573710909,2000436783,544895802,1635138167,824327532,1043276340c2000320316,1983543072,574450785,573583665,2000436783,1132098362c980885619,1030513014,573845794,2000436783,1866887738,544437358c1935751799,1030318435,1818313506,1769103977,980885538,1936605544c1126317417,1651076193,539126130,1634024055,1933669491,574447977c1634300481,1998594668,1030972218,1818313506,1769103977,1010708258c1868774007,544370540,1635138167,857881964,960902454,1043276337c1815770940,543649377,1635138167,1763851628,1414081908,980885538c1768188258,1918968381,574706477,792477231,1349663351,2000436850c1379824698,792478052,1047804535,980889404,27278962,0c28311552,0,0,26411008,2000420864,1010724922c1349532279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0737,980892734,980885623,1030513014c808530210,1010708258,2054371959,1998615363,1818326586,875635261c1010708258,1181891191,1937010287,1631221536,1768514419,1631789629c1919052140,1998594665,1849780282,574450035,1768710467,577335906c1698330400,1098150753,1029794163,1769095458,539126881,1935882871c1631789629,1919052140,1043276393,1664775996,1919904879,1983543072c574450785,1177892403,790769977,980892734,1735287148,1983543072c574450785,1227715689,1998594644,1684628026,1629633897,1095970162c1010708258,1916434223,1010725456,1047804535,1010918482,1949988655c1999584318,1010725434,1882879791,62,55574528,0c16777216,0,-756613120,1432491161,1318912000,301849546c1919957477,1699181683,1010724207,1869822561,1180985708,1047293033c1933205820,1130522482,1981837932,574450785,1717986918,790783590c1630485566,1819243322,1766220905,1010723948,1852586593,574453536c808858425,1631338018,1819243322,1766220905,1010723948,1920154209c1816355431,1635131506,807550316,808464432,1043276336,979447612c1768714099,1818838628,1631338092,1953066298,1043296869,979447612c1010724460,1936750383,1349546810,2000436850,1933210480,1701607796c979450942,1699901036,1684611174,807550328,1010708258,1768307297c1699900524,1684611174,807550328,1010708258,1717910113,1952671078c543581522,1031300201,17838114,0,154206208,0c-262144000,2130348262,-1815085056,1432830704,-1814560768,1432830704c-1814560768,1432830704,-525336576,1432830062,-526385152,1432830062c0,1432813568,1971322880,1432830704,1971847168,1432830704c1971847168,1432830704,-65536,32767,-65536,32767c0,0,0,0,-65536,32767c-65536,32767,0,0,0,0c-1812959175,1432830704,-1812463616,1432830704,-1812463616,1432830704c-1707081728,1432830061,-1226833920,2130347602,1923088384,1432830705c-349700096,2130348262,-110100480,1432830704,0,0c29284,1432830136,47185920,16568,1469710336,65536c-773822348,1432830703,0,0,0,0c0,0,0,0,0,0c0,0,-1707081728,1432830061,0,0c-258998272,1432830062,0,0,1772617728,2130348282c0,0,0,0,1775763456,2130348282c-722468864,1432830703,0,0,2114977792,1432830705c0,0,0,0,1602224128,1432830704c-267911168,2130348262,0,0,1949827072,1432830705c0,0,0,0,0,0c-2147418112,-1,-2147352577,-1,1705050111,2130348277c0,0,-1932984320,2130348109,65536,0c1744830464,2130347931,1950875648,1432830705,3276800,0c-738197504,1432830136,0,0,0,0c0,0,6815744,1,-788514508,2130348105c1526726656,1432830136,131072,0,3302501,0c0,16858941,-65536,6619135,100,0c1310720,1432813568,0,0,-225968128,1432830589c0,0,1612185600,1432830704,0,0c0,0,2050490368,2130348360,2097152,140050432c67043586,1432829775,0,0,2010120192,1432829976c2009071616,1432829976,0,1023,1922055216,1432830136c-1659895808,1432829757,266076160,0,1925215337,1432830136c-1675624448,1432829757,266076160,0,929068129,2130348085c-1604321280,1432829757,265945088,0,972044912,2130348085c-1659895808,1432829757,263979008,0,956330863,2130348085c-1604321280,1432829757,263979008,0,952137532,2130348085c-1604321280,1432829757,263979008,0,964705657,2130348085c-1604321280,1432829757,263979008,0,960521588,2130348085c-1604321280,1432829757,263979008,0,1946165821,1432830136c-1675624448,1432829757,264503296,0,935358308,2130348085c-1675624448,1432829757,264372224,0,1964008813,1432830136c-1604321280,1432829757,265617408,0,947939688,2130348085c-1604321280,1432829757,264634368,0,1949327725,1432830136c1071644672,1432829752,264634368,0,985686386,2130348085c-1604321280,1432829757,264044544,0,903897458,2130348085c-1604321280,1432829757,265093120,0,866150499,2130348085c-1604321280,1432829757,265158656,0,989881193,2130348085c-1604321280,1432829757,264044544,0,908093811,2130348085c-1604321280,1432829757,265093120,0,870343482,2130348085c-1604321280,1432829757,265158656,0,998273850,2130348085c2033188864,1432829775,264044544,0,905978416,2130348085c2033188864,1432829775,265093120,0,878720048,2130348085c2033188864,1432829775,265158656,0,981495154,2130348085c-1604321280,1432829757,264044544,0,899687028,2130348085c-1604321280,1432829757,265093120,0,861957187,2130348085c-1604321280,1432829757,265158656,0,994067298,2130348085c2033188864,1432829775,264044544,0,912291616,2130348085c2033188864,1432829775,265093120,0,874527329,2130348085c2033188864,1432829775,265158656,0,1002450748,2130348085c296747008,1432829760,264110080,0,920679280,2130348085c296747008,1432829760,265224192,0,882918264,2130348085c296747008,1432829760,265289728,0,1970295664,1432830136c-678428672,1432829982,266010624,0,1957706359,1432830136c-1604321280,1432829757,264765440,0,975192866,2130348085c324009984,1432829752,264896512,0,887122290,2130348085c324009984,1432829752,264962048,0,849374319,2130348085c324009984,1432829752,265027584,0,939532407,2130348085c-1604321280,1432829757,265879552,0,1937796193,1432830136c-1659895808,1432829757,265879552,0,1941976113,1432830136c-1675624448,1432829757,265879552,0,979378772,2130348085c1911554048,1432830136,264437760,0,895499326,2130348085c1895825408,1432830136,0,0,24899,0c0,16568,265551872,0,1967137385,1432830136c-1604321280,1432829757,265682944,0,1903190842,1432830136c-1604321280,1432829757,264175616,0,924858999,2130348085c-1675624448,1432829757,264568832,0,922777146,2130348085c0,1432829757,0,0,0,0c0,0,0,0,0,0c-2147418112,-1,-2147352577,-1,10878975,0c10813440,0,983040,0,1218460279,2130348287c0,0,-1996488704,2130348085,262144,0c1943011328,2130347606,1923088384,1432830705,0,0c285212672,1432829760,0,0,0,2130313216c1704984576,2130348277,0,0,-1993867264,2130348085c65536,0,-772800512,2130347603,1923088384,1432830705c6553600,0,0,196608,-38541,-1c2030108671,1,1704984576,2130348277,0,0c-1990721536,2130348085,65536,0,-994034324,2130347603c1923088384,1432830705,13107200,0,-788529152,2130348105c0,0,0,0,0,0c0,0,0,0,0,0c0,0,0,0,0,0c0,0,-868220928,2130347608,36700160,1432830705c974127104,2130347609,36700160,1432830705,-778043392,2130347608c36700160,1432830705,-1498415104,2130347610,36700160,1432830705c0,0,0,0,0,0c0,0,0,0,0,0c1523187712,1432829696,67436544,0,37825908,0c2117074944,1432830705,0,0,1237319680,2130348287c-1707081728,1432830061,0,0,2081947648,1432830705c2084831232,2130348085,65536,0,205373,2130348033c-2087714816,1432830118,0,0,0,0c0,0,-55574528,1432830136,0,0c0,0,0,0,0,0c0,0,0,0,0,0c0,0,0,0,0,0c0,0,1353711616,1432830098,0,0c0,0,0,0,0,0c0,0,0,0,0,0c0,0,0,0,0,0c0,0,0,0,0,0c0,0,0,0,0,0c0,0,0,0,0,0c0,0,0,0,0,0c0,0,0,0,0,0c0,0,0,0,0,0c0,0,0,0,0,0c0,0,0,0,0,0c0,0,0,0,-54525952,1432830704c-49283072,1432830704,-46137344,1432830704,-349700096,2130348262c-110100480,1432830704,0,0,30820,1432830136c-1660944384,1432829757,0,0,2162688,0c1181220864,2130348287,1611661312,1432830705,-773849088,1432830703c2162688,0,65536,196608,5373952,4259940c-1659895808,1432829757,2162688,0,-850395136,1432830704c0,0,6488064,0,2187629,0c796917760,1432830202,787480576,1432830700,791216128,2125594674c2162688,0,65536,1432485888,0,0c-1604321280,1432829757,2162688,0,967245824,1432491663c1318912000,301849546,2111973,0,3211264,0c-250609664,2130348262,597688320,1432830137,0,196608c-1604321280,1432829757,5832704,983040,3226231,0c-250609664,2130348262,-1204813824,1432830141,0,196608c-732954624,1432830136,1469644800,16,3240528,0c-247988224,2130348262,-786432000,1432830141,0,196608c-1675624448,1432829757,6619136,65537,3228450,0c-247988224,2130348262,-1622147072,1432830137,0,196608c-1675624448,1432829757,1469841408,0,3225926,0c0,0,196608,0,15728640,0c8847360,0,0,2113929216,2162688,0c2140143616,1432830705,0,0,-782237696,1432830136c2162688,0,469762048,34047,196608,2130313216c1735393280,1432830136,3211264,0,796393472,1432491141c1318912000,301849546,521681381,2130348266,0,0c713080848,2125596145,2162688,0,4915200,9830400c15728640,2130313216,6684672,65537,2174754,0c790102016,349812,1318912000,301849546,2111973,0c403767296,0,-710934528,1432830136,-1675624448,1432829757c8192000,65536,-837795038,1432830136,-1503657984,1432830136c6815744,131073,-847222414,1432830136,-1604321280,1432829757c6815744,65537,-740279994,1432830136,-732954624,1432830136c1469186048,16,-844073156,1432830136,-1306525696,1432830136c6815744,1,-788520845,2130348105,1539309568,1432830136c256901120,16,-779067018,1432830136,-1659895808,1432829757c6029312,8650752,-792707468,2130348105,-1591738368,1432830127c257490944,16,-659538882,1432830136,2033188864,1432829775c7471104,131073,-665815494,1432830136,2033188864,1432829775c7471104,65537,-662672287,1432830136,2033188864,1432829775c7471104,1,1953525345,1432830136,-1675624448,1432829757c264699904,0,1922069072,1432830136,-1659895808,1432829757c266076160,0,1925200503,1432830136,-1675624448,1432829757c266076160,0,929053303,2130348085,-1604321280,1432829757c265945088,0,972060770,2130348085,-1659895808,1432829757c263979008,0,956313649,2130348085,-1604321280,1432829757c263979008,0,952136250,2130348085,-1604321280,1432829757c263979008,0,964714850,2130348085,-1604321280,1432829757c263979008,0,960525422,2130348085,-1604321280,1432829757c263979008,0,1946186849,1432830136,-1675624448,1432829757c264503296,0,935359857,2130348085,-1675624448,1432829757c264372224,0,1964013372,1432830136,-1604321280,1432829757c265617408,0,947938336,2130348085,-1604321280,1432829757c264634368,0,1949322356,1432830136,1071644672,1432829752c264634368,0,985670197,2130348085,-1604321280,1432829757c264044544,0,903884834,2130348085,-1604321280,1432829757c265093120,0,866154351,2130348085,-1604321280,1432829757c265158656,0,989882217,2130348085,-1604321280,1432829757c264044544,0,908097568,2130348085,-1604321280,1432829757c265093120,0,870346351,2130348085,-1604321280,1432829757c265158656,0,998260258,2130348085,2033188864,1432829775c264044544,0,916484215,2130348085,2033188864,1432829775c265093120,0,878734959,2130348085,2033188864,1432829775c265158656,0,981493110,2130348085,-1604321280,1432829757c264044544,0,899707759,2130348085,-1604321280,1432829757c265093120,0,861959014,2130348085,-1604321280,1432829757c265158656,0,994080869,2130348085,2033188864,1432829775c264044544,0,912275768,2130348085,2033188864,1432829775c265093120,0,874540064,2130348085,2033188864,1432829775c265158656,0,1002454575,2130348085,296747008,1432829760c264110080,0,920658034,2130348085,296747008,1432829760c265224192,0,882916898,2130348085,296747008,1432829760c265289728,0,1970302328,1432830136,-678428672,1432829982c266010624,0,1957720175,1432830136,-1604321280,1432829757c264765440,0,975202158,2130348085,324009984,1432829752c264896512,0,887120745,2130348085,324009984,1432829752c264962048,0,849376097,2130348085,324009984,1432829752c265027584,0,939552631,2130348085,-1604321280,1432829757c265879552,0,1937795155,1432830136,-1659895808,1432829757c265879552,0,1941991507,1432830136,-1675624448,1432829757c265879552,0,979385970,2130348085,1911554048,1432830136c264437760,0,895492669,2130348085,1911554048,1432830136c265486336,0,857760544,2130348085,1911554048,1432830136c265551872,0,1967143521,1432830136,-1604321280,1432829757c265682944,0,1903190332,1432830136,-1604321280,1432829757c264175616,0,924868982,2130348085,-1675624448,1432829757c264568832,0,931150910,2130348085,-1604321280,1432829757c264372224,0,968897849,2130348085,-1604321280,1432829757c263979008,0,943743591,2130348085,-1604321280,1432829757c264306688,0,1929408371,1432830136,-1659895808,1432829757c264306688,0,1933594736,1432830136,-1675624448,1432829757c264306688,0,977298804,2130348085,296747008,1432829760c264241152,0,891315564,2130348085,296747008,1432829760c265355264,0,853571360,2130348085,296747008,1432829760c265420800,0,1960867644,1432830136,-1675624448,1432829757c264830976,0,-785356430,1432830136,-1675624448,1432829757c6619136,196608,1517319011,1432830136,2033188864,1432829775c80740352,0,1513125434,1432830136,2033188864,1432829775c80674816,0,1521499500,1432830136,-678428672,1432829982c80805888,0,-778031326,2130348105,2033188864,1432829775c260964352,0,-694142345,1432830136,-732954624,1432830136c1469710336,16,1562393207,2130348105,-1675624448,1432829757c67698688,0,1560297074,2130348105,1539309568,1432830136c66715648,0,1600135785,2130348105,-1675624448,1432829757c67305472,0,1566600769,2130348105,1528823808,1432830136c258539520,0,1551922976,2130348105,2033188864,1432829775c66715648,0,1595957622,2130348105,-1659895808,1432829757c67371008,0,1591751217,2130348105,-1659895808,1432829757c67436544,0,1814051902,2130348322,-1659895808,1432829757c67567616,0,1587556156,2130348105,-1659895808,1432829757c67633152,0,1809850469,2130348322,-1061158912,1432830135c66977792,0,1583379514,2130348105,-1659895808,1432829757c67043328,0,1579184720,2130348105,-1659895808,1432829757c67108864,0,1574988897,2130348105,-1675624448,1432829757c67502080,0,1570778914,2130348105,-1675624448,1432829757c66912256,0,1556113763,2130348105,2033188864,1432829775c66715648,0,1604349025,2130348105,-1659895808,1432829757c66519040,0,1528854332,2130348105,-1659895808,1432829757c67239936,0,1818246206,2130348322,-1604321280,1432829757c66519040,0,1606448928,2130348105,-1604321280,1432829757c66519040,0,1610640481,2130348105,-1604321280,1432829757c66519040,0,1547727977,2130348105,1560281088,1432830136c66584576,0,1801484092,2130348322,2033188864,1432829775c66584576,0,1805677411,2130348322,-1604321280,1432829757c66846720,0,1544579436,2130348105,1578106880,1432830136c66650112,0,1541422639,2130348105,2033188864,1432829775c66650112,0,1538273058,2130348105,1595932672,1432830136c66453504,0,1535146611,2130348105,-1604321280,1432829757c66781184,0,1530951226,2130348105,1560281088,1432830136c67174400,0,1795170877,2130348322,2033188864,1432829775c67174400,0,1790979900,2130348322,-1675624448,1432829757c67764224,0,1975545975,2130348322,-1675624448,1432829757c71499776,0,-784306328,2130348105,-1591738368,1432830127c257228800,0,1755331955,1432830136,-1659895808,1432829757c81264640,0,1751150153,1432830136,-1659895808,1432829757c81199104,0,1759526447,1432830136,-1604321280,1432829757c81330176,0,1526742078,2130348105,1611661312,1432830136c76939264,0,-826251152,1432830136,-1604321280,1432829757c6750208,1,-823105161,1432830136,-1659895808,1432829757c6750208,8519681,-818912660,1432830136,-1604321280,1432829757c6750208,65537,-780112788,2130348105,2033188864,1432829775c262602752,0,-687837341,2130348097,-678428672,1432829982c261554176,0,-720345239,1432830136,-1675624448,1432829757c8060928,0,1748004463,1432830136,-1675624448,1432829757c257425408,16,-767530633,2130348105,-1604321280,1432829757c74186752,0,-769626059,2130348105,2033188864,1432829775c74252288,0,-814713754,1432830136,-1659895808,1432829757c5963776,8650753,-735026322,2130348105,1650458624,1432830136c66322432,0,-737137296,2130348105,-1659895808,1432829757c65732608,0,-732929678,2130348105,1629487104,1432830136c65601536,0,1642094957,1432830136,2033188864,1432829775c65601536,0,1997564275,2130348322,1699741696,1432830136c65863680,1,-740264902,2130348105,-1675624448,1432829757c66125824,0,1712352571,1432830136,2033188864,1432829775c65863680,0,-744459731,2130348105,-1659895808,1432829757c65994752,0,-747603857,2130348105,1666187264,1432830136c66256896,0,-765445513,2130348105,1699741696,1432830136c65798144,1,-750751121,2130348105,-1675624448,1432829757c66060288,0,1715496308,1432830136,2033188864,1432829775c65798144,0,-754949830,2130348105,-1659895808,1432829757c65929216,0,-758111683,2130348105,1681915904,1432830136c65536000,0,-761254110,2130348105,-1604321280,1432829757c66191360,0,-763354575,2130348105,-1659895808,1432829757c65667072,0,-803179718,2130348105,1539309568,1432830136c257622016,16,-798999945,2130348105,2033188864,1432829775c257556480,16,-790610580,2130348105,-904921088,1432829752c257359872,16,-771722672,2130348105,-1675624448,1432829757c73990144,0,1995470624,2130348322,2033188864,1432829775c74317824,0,1008747298,2130348085,-1675624448,1432829757c263258112,0,1012951410,2130348085,1766850560,1432830136c262995968,0,-1686095546,1432830136,-1675624448,1432829757c6488064,0,-689932484,1432830136,-1675624448,1432829757c6750208,196608,847257715,2130348085,-1604321280,1432829757c263716864,0,843080054,2130348085,-1659895808,1432829757c263585792,0,809516660,2130348085,-1659895808,1432829757c263520256,0,1974487328,1432830136,-1675624448,1432829757c263127040,0,1978677879,1432830136,-1675624448,1432829757c263192576,0,801120357,2130348085,-1675624448,1432829757c262930432,0,796932727,2130348085,-1675624448,1432829757c262864896,0,805321335,2130348085,-1675624448,1432829757c262799360,0,838869609,2130348085,-1675624448,1432829757c263061504,0,834682227,2130348085,-1604321280,1432829757c263716864,0,830497142,2130348085,-1659895808,1432829757c263520256,0,826286653,2130348085,1989148672,1432830136c263651328,0,822099503,2130348085,-1659895808,1432829757c263520256,0,817916986,2130348085,2024800256,1432830136c263782400,0,813724218,2130348085,-1659895808,1432829757c263585792,0,2041592894,1432830136,601882624,1432829777c262733824,0,-702537694,1432830136,-1604321280,1432829757c1469579264,0,-773819538,2130348105,-1675624448,1432829757c74121216,0,-686802313,1432830136,-1604321280,1432829757c5832704,65536,-683643807,1432830136,-1604321280,1432829757c5832704,1048576,-679468490,1432830136,-1604321280,1432829757c5832704,131072,-676300996,1432830136,-1604321280,1432829757c5832704,983040,-811567313,1432830136,-1659895808,1432829757c5963776,8716289,-786406792,2130348105,-1659895808,1432829757c75038720,0,1991258487,2130348322,-1675624448,1432829757c68681728,0,-819971466,2130348105,-1659895808,1432829757c69271552,0,-805281172,2130348105,-1659895808,1432829757c68747264,0,-815763867,2130348105,-1659895808,1432829757c69140480,0,-817876168,2130348105,-1659895808,1432829757c69206016,0,1988113460,2130348322,-1604321280,1432829757c68943872,0,-809472976,2130348105,-1659895808,1432829757c68812800,0,-813682644,2130348105,-1659895808,1432829757c68878336,0,-794808276,2130348105,-1659895808,1432829757c75104256,0,-775933908,2130348105,-1675624448,1432829757c74055680,0,1763717424,1432830136,-1659895808,1432829757c81395712,0,-698337226,1432830136,-732954624,1432830136c1469644800,16,-808439700,1432830136,-1324351488,1432830136c6619136,1,-793744332,1432830136,-1675624448,1432829757c6619136,65537,-789564877,1432830136,-1675624448,1432829757c6619136,131072,1983920434,2130348322,-1604321280,1432829757c71303168,0,-824167880,2130348105,-1604321280,1432829757c71172096,0,-828361933,2130348105,-1604321280,1432829757c71237632,0,-832556488,2130348105,1805647872,1432830136c70975488,0,-836749255,2130348105,1816133632,1432830136c70909952,0,-840945620,2130348105,-1675624448,1432829757c71041024,0,1979723820,2130348322,-1675624448,1432829757c71106560,0,-845138891,2130348105,-1675624448,1432829757c70123520,0,-849334932,2130348105,-1675624448,1432829757c70778880,0,-672125904,1432830136,-1675624448,1432829757c1469841408,0,-668979152,1432830136,-1503657984,1432830136c1469841408,65536,-878694036,2130348105,2033188864,1432829775c71630848,0,1879060785,1432830136,1887436800,1432830136c262537216,0,-853527500,2130348105,-1675624448,1432829757c71368704,0,-857722832,2130348105,1832910848,1432830136c70189056,0,1728066611,1432830136,-1604321280,1432829757c262471680,0,1518350384,2130348105,1850736640,1432830136c70844416,0,1514156338,2130348105,-1659895808,1432829757c70254592,0,1509963826,2130348105,-1659895808,1432829757c70451200,0,-861916871,2130348105,-1659895808,1432829757c70582272,0,-866111439,2130348105,-1659895808,1432829757c70713344,0,-870305487,2130348105,-1659895808,1432829757c70057984,0,-874499024,2130348105,-1659895808,1432829757c70647808,0,-764400586,1432830136,-756023296,1432830136c1468792832,0,1505767475,2130348105,-1659895808,1432829757c70320128,0,1501574195,2130348105,-1659895808,1432829757c70385664,0,1497378871,2130348105,1868562432,1432830136c70516736,0,1493184620,2130348105,-1675624448,1432829757c71565312,0,-796905415,1432830136,-1324351488,1432830136c6619136,0,1522544696,2130348105,1787822080,1432830136c76218368,0,1993356601,2130348322,2033188864,1432829775c260898816,0,-782225357,1432830136,-1659895808,1432829757c6029312,8585216,1732258866,1432830136,1735393280,1432830136c258605056,0,-707775892,1432830136,1735393280,1432830136c1469513728,16,1724921906,1432830136,2033188864,1432829775c260571136,16,1721789488,1432830136,2033188864,1432829775c260505600,16,2037396789,1432830136,601882624,1432829777c71434240,0,-775933896,1432830136,-1604321280,1432829757c6684672,1,-772785872,1432830136,-1659895808,1432829757c6684672,8519681,-768592072,1432830136,-1604321280,1432829757c6684672,65537,1718643766,1432830136,-1675624448,1432829757c76283904,0,-716164807,1432830136,1071644672,1432829752c8192000,0,2034250289,1432830136,-1604321280,1432829757c262668288,0,-782225300,2130348105,-1659895808,1432829757c258146304,0,909586738,858862124,859058992,1815361846c942815544,909390390,875637812,859320883,808466224,842610796c875705912,824980534,942814004,808923187,808545328,875575091c875968049,858862124,859058992,1815230774,909127981,808990515c741487923,842216497,808465208,946614838,876097591,943076146c842084908,909718837,1815426097,959722294,909586993,875637816c859320883,892940592,909717868,741879862,959524914,808794168c913061429,825309491,942683960,859058476,808663090,1815427377c1815096368,1815096368,1815096368,926101553,909194288,841757750c858796849,959853364,825060402,926103088,892547128,875637810c859320883,842412080,876165228,859124532,824981554,942814004c808923187,909732912,926431030,741488432,842216497,825242424c812397881,943075628,842020404,1815099448,825832246,959918642c875637811,859320883,892940592,909719660,875705141,824979512c942814004,808923187,741370928,741370928,959999024,859124025c741356089,842216497,925905720,946614320,859059257,942814005c859058476,808663090,1815097399,909127729,959591222,824979510c875966777,842150963,892431411,741487156,741370928,741370928c741370928,741370928,842216497,925905720,896282672,842281780c842085684,808923436,926299697,1815230513,842413112,741945401c925985840,858928439,943075641,859058476,808663090,1815097399c875968557,909521456,841757746,858796849,926038068,741370933c741370928,741370928,858876976,842477617,1815096368,1815096368c1815096368,909717561,943077683,875637808,859320883,808466224c757870700,859125046,943287350,741552179,808988723,1815230769c808203064,808202348,808202348,909128812,842215987,845951020c909260337,808204344,892415340,959592752,741879860,842216497c925905720,812396848,862728236,926233649,808204338,825373548c875967025,845951020,909259824,875574834,875637816,859320883c808466224,825766508,876164145,841756724,959854900,1815490866c1815096368,892876593,808858936,892480560,135344946,0c-1535115264,1432830703,-1530527744,1432830703,-1530527744,1432830703c4194304,-1051328512,550502400,1432830705,551550976,1432830705c551550976,1432830705,655360,-2126118912,552599552,1432830705c554041344,1432830705,554041344,1432830705,1048576,-1051262976c588251136,1432830705,590741504,1432830705,590741504,1432830705c2097152,-1051656192,-943718400,1432830704,-940703744,1432830704c-940703744,1432830704,2621440,-1052442624,0,0c0,0,0,0,0,8716288c0,0,0,0,0,0c0,8847360,0,0,0,0c0,0,0,25165824,0,0c0,0,0,0,-65536,25231615c0,0,0,0,0,0c1048576,29294608,0,0,0,0c0,0,0,25362432,0,0c0,0,0,0,131072,30867456c0,0,0,0,0,0c613416960,30081024,0,0,0,0c0,0,524288,33488904,0,0c0,0,0,0,0,29360128c0,0,0,0,0,0c-65536,29491455,0,0,0,0c0,0,65536,30801920,0,0c0,0,0,0,0,29425665c0,0,0,0,0,0c1697644544,8454145,0,0,0,0c0,0,1697644544,8585217,0,0c0,0,0,0,-1298661376,8519680c0,0,0,0,0,0c-1298661376,8650752,0,0,0,0c0,0,262144,12517380,0,0c0,0,0,0,0,37683202c0,0,0,0,0,0c0,0,0,0,0,0c0,0,0,0,0,0c0,0,0,0,0,0c0,0,0,0,0,0c0,0,0,0,0,0c0,0,0,0,0,0c0,0,0,0,0,0c0,0,0,0,0,0c0,0,0,0,0,0c0,0,0,0,0,0c0,0,0,0,0,0c0,0,0,0,0,0c0,0,0,0,0,0c0,0,0,0,0,0c0,0,0,0,0,0c0,0,0,0,0,0c0,0,0,0,0,0c0,0,0,0,0,0c-2098200576,1432830166,0,0,0,0c0,0,0,0,0,0c0,0,-2087714816,1432830118,0,0c0,0,0,0,-55574528,1432830136c0,0,0,0,0,0c0,0,0,0,0,0c0,0,0,0,0,0c0,0,0,0,1353711616,1432830098c0,0,0,0,0,0c0,0,0,0,0,0c0,0,0,0,0,0c0,0,0,0,0,0c0,0,0,0,0,0c0,0,0,0,0,0c0,0,0,0,0,0c0,0,0,0,0,0c0,0,0,0,0,0c0,0,0,0,0,0c0,0,0,0,0,0c0,0,0,0,0,0c0,0,0,0,0,0c0,0,201392128,0,482344960,2130347263c482344960,2130347263,0,0,0,0c0,0,0,0,0,0c0,0,0,0,0,0c0,0,0,0,0,0c0,0,0,0,0,0c0,0,0,0,0,0c0,0,0,0,0,0c0,0,0,0,0,0c0,0,0,0,0,0c0,0,0,0,0,0c0,0,0,0,0,0c0,0,0,0,0,0c0,0,0,0,180420608,0c576716800,2130347263,576716800,2130347263,-1602224128,1432830705c-1602224128,1432830705,808845312,825388080,741355574,741370928c825519152,808662073,1815096372,842412338,741881910,842361904c960050231,741619250,842216497,925905720,812397872,845951020c825702704,808202805,909193836,943207986,845951020,959527216c842086704,858862124,909390640,1815163191,859125046,1815096374c1815096368,942682674,842217013,829173804,825308982,808466486c859058476,825832498,1815163953,942748465,808595769,858533936c876097840,909391161,808991084,825375032,841757491,909587248c926299702,959540274,825636921,808597553,825766188,909259576c1815492661,842217009,926101561,824979764,943207475,909194290c925985842,859059251,825374009,892809516,892940594,1815229492c808529969,842543159,824981557,808662328,909325620,942763063c808990518,959854388,943075628,842217012,1815425841,859322673c808662069,892088887,892613687,892876592,859386220,842544182c741488182,859058225,859191090,829176120,842216249,892612913c925969458,842086454,943207984,960049516,842085944,741618483c842348593,926036020,829175348,909717816,858863666,909192243c859191602,859387955,926365036,909718071,824980277,926232888c825831479,808545330,892350515,926364983,959461676,959854645c829175863,925905200,892483632,942746680,959656501,925904944c808991084,909457464,824980528,942814521,959854390,959999026c943141938,741552432,942684217,859125048,925985848,942814515c875835703,858796332,943206704,1815688246,925907255,959854902c943270968,842610736,1815360311,926167089,809056054,824979513c875966777,858928179,959540278,959656757,842020148,808991020c909457464,829176113,825767479,942814514,825306161,825439794c925971511,892744044,909586481,741554481,825832245,858863154c808545328,875771705,825571129,858796332,825373488,1815490608c942749745,892547379,824981040,825833015,926495536,943287351c892876848,741880629,875837237,926233141,925985849,825702454c926299184,926364972,959787827,845952560,875573296,943142451c942746675,858929457,909259321,960049516,892417592,741422385c942749745,892744243,829175352,809056049,808726832,808987701c875967544,1815229236,808529969,842543159,841758773,859059504c892940599,959540281,875901752,842477619,876033324,925906228c929838392,926363705,825636657,808991020,926038328,829174835c942879545,959459888,959523897,875901752,842477619,876033388c925906228,925644088,926363705,825636657,808991084,926038328c824980531,842347319,875640632,959540280,875901752,842477619c876033324,925906228,829175096,926364210,943076657,808528953c926036788,842478390,808991084,876165176,824980528,909587504c959461687,943287344,959985712,741617716,926167089,809056054c829175864,926496307,741618224,892759088,741749557,825374258c762065972,842018866,825243703,875637814,859320883,909521200c824979564,842608953,909586738,875654192,808727605,842413618c859058476,808663090,1815098161,943142449,943010866,824981560c942814004,808923187,859335733,808859704,741355576,842216497c825242424,812398390,909652268,859256889,1815229745,808989485c859058230,824980275,942814004,909193267,741370934,858863409c842281013,762066485,943010361,909653046,875637811,859320883c808661296,943075692,825832241,741749046,842216497,925905720c762066224,825241906,859190323,824980528,942814004,909193267c741370934,858993717,926496821,841837622,926037302,825636660c859058476,808663090,1815491633,808528944,909259572,876098871c859385196,859124018,741356597,842216497,825242424,829173811c892614710,875771699,875637812,859320883,892352304,875771756c842215472,875637808,859320883,926298416,824979564,875966777c825701168,909470770,858928438,824981558,942814004,909193267c741370934,942749745,859191602,829173810,859059508,926298936c875637815,859320883,808661296,943075692,859321911,741488432c842216497,925905720,829175088,942880056,909324856,875637816c859320883,909521200,841756780,858796849,825373489,876112950c875639861,1815096372,943273782,909389879,875637812,959722035c825504049,825438572,842086712,741355568,942747699,875903284c909208630,942944566,859386931,858862124,942945072,1815361074c943075889,959854391,875637814,859320883,892352304,808726892c926496816,741749557,808661298,926299187,929838129,859059768c825306162,808662578,909719089,892744044,909586481,741554481c825832245,858863154,875654192,741815865,825439793,942684215c762065974,875704887,926429492,875637814,859320883,858797872c875966828,892416565,741618743,842216497,925905720,896283952c808531256,942683189,859058476,808663090,1815425079,926430516c808202805,892940652,842413617,959199280,943206456,825372723c926496108,842215735,824979511,942814004,808923187,876178485c942749491,1815096372,825307699,741619250,741370928,741370928c892759088,741749557,741370928,741370928,842230832,909259057c1815096372,926430772,926167857,825371698,875769907,909521464c892679788,908867123,909325621,825374060,892745270,841756726c858796849,909260852,741370934,926037558,858796080,825453618c892351801,1815096374,842412338,741881910,741370928,909586995c812396600,913059884,876032311,741355572,875654192,909456439c808202288,0,0,0,0,0c49348608,0,530579456,2130347263,530579456,2130347263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80355072,0,114294784,0,65536,112656384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926032445,1010704953c1933209719,1819307369,1936674917,574453792,2032149040,573579837c2000436783,1869625968,1769236851,541617775,1634493810,1702259060c1836020294,1868767805,1852667244,2000436770,1869625968,1717981043c1047815539,808662834,1999584309,1869625968,1717981043,1047815539c1886859068,1936683066,1869182057,1010714734,1882878071,1953067887c1450078057,1818587680,1986622561,1869760101,1881292141,1734439521c1752195442,2000436770,1869625968,1717981043,1047815539,926234674c1999584309,1869625968,1717981043,1047815539,1886859068,1936683066c1869182057,1010718318,1698328695,1852142712,2019762292,859316797c892549176,2036539426,942940733,808530998,1010708258,1698328695c1667589734,1954039156,544501349,941768044,573912370,574452768c808988725,1030889506,842413858,1646273072,926229053,790770993c1886862398,1634891578,1852788336,1010708325,1681551479,1917870959c1029990688,876098082,1634607138,574449005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941768056c808990771,1663050288,874659193,909325880,1043276336,979447612c1836213880,979450942,1953722992,1836016967,1936879648,1881292148c1042441577,1631215932,1953713270,792477231,1919957601,1699181683c1010724207,1869822561,1180985708,1047293033,1933205820,1130522482c1981837932,574450785,1717986918,790783590,1630485566,1819243322c1766220905,1010723948,1852586593,574453536,808858425,1631338018c1819243322,1766220905,1010723948,1920154209,1816355431,1635131506c807550316,808464432,1043276336,979447612,1768714099,1818838628c1631338092,1953066298,1043296869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2020883059c1010727010,2020883063,1866692706,1852142702,2000436852,1010724922c1349532279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0737,980892734,980885623,1030513014c808530210,1010708258,2054371959,1998615363,1818326586,875635261c1010708258,1181891191,1937010287,1631221536,1768514419,1631789629c1919052140,1998594665,1849780282,574450035,1768710467,577335906c1698330400,1098150753,1029794163,1769095458,539126881,1935882871c1631789629,1919052140,1043276393,1664775996,1919904879,1983543072c574450785,1177892403,790769977,980892734,1735287148,1983543072c574450785,1227715689,1998594644,1684628026,1629633897,1095970162c1010708258,1916434223,1010725456,1047804535,1010918482,1949988655c1999584318,1010725434,1882879791,1999584318,1652061242,1852785528c1953391988,1999584318,1949987696,1048076920,1936750396,1685021242c544362617,1751346785,574452335,1010705012,1869494881,1869903169c796158310,1999584318,1647997808,1350132847,792477298,980643959c1047556983,979447612,1885434471,1147365736,1046574177,979447612c1885434471,1046702440,1886859068,1668178234,1047687016,980889404c2002874980,1046965865,1668099900,1869103930,1046831977,979594556c1819042118,1801675106,980892734,1952672112,62,0c-449773568,0,482344960,2130347263,482344960,2130347263c0,0,0,0,808845312,825388080c741355574,741370928,825519152,808662073,1815096372,842412338c741881910,842361904,960050231,741619250,842216497,925905720c812397872,845951020,825702704,808202805,909193836,943207986c845951020,959527216,842086704,858862124,909390640,1815163191c859125046,1815096374,1815096368,942682674,842217013,829173804c825308982,808466486,859058476,825832498,1815163953,942748465c808595769,858533936,876097840,909391161,808991084,825375032c841757491,909587248,926299702,959540274,825636921,808597553c825766188,909259576,1815492661,842217009,926101561,824979764c943207475,909194290,925985842,859059251,825374009,892809516c892940594,1815229492,808529969,842543159,824981557,808662328c909325620,942763063,808990518,959854388,943075628,842217012c1815425841,859322673,808662069,892088887,892613687,892876592c859386220,842544182,741488182,859058225,859191090,829176120c842216249,892612913,925969458,842086454,943207984,960049516c842085944,741618483,842348593,926036020,829175348,909717816c858863666,909192243,859191602,859387955,926365036,909718071c824980277,926232888,825831479,808545330,892350515,926364983c959461676,959854645,829175863,925905200,892483632,942746680c959656501,925904944,808991084,909457464,824980528,942814521c959854390,959999026,943141938,741552432,942684217,859125048c925985848,942814515,875835703,858796332,943206704,1815688246c925907255,959854902,943270968,842610736,1815360311,926167089c809056054,824979513,875966777,858928179,959540278,959656757c842020148,808991020,909457464,829176113,825767479,942814514c825306161,825439794,925971511,892744044,909586481,741554481c825832245,858863154,808545328,875771705,825571129,858796332c825373488,1815490608,942749745,892547379,824981040,825833015c926495536,943287351,892876848,741880629,875837237,926233141c925985849,825702454,926299184,926364972,959787827,845952560c875573296,943142451,942746675,858929457,909259321,960049516c892417592,741422385,942749745,892744243,829175352,809056049c808726832,808987701,875967544,1815229236,808529969,842543159c841758773,859059504,892940599,959540281,875901752,842477619c876033324,925906228,929838392,926363705,825636657,808991020c926038328,829174835,942879545,959459888,959523897,875901752c842477619,876033388,925906228,925644088,926363705,825636657c808991084,926038328,824980531,842347319,875640632,959540280c875901752,842477619,876033324,925906228,829175096,926364210c943076657,808528953,926036788,842478390,808991084,876165176c824980528,909587504,959461687,943287344,959985712,741617716c926167089,809056054,829175864,926496307,741618224,892759088c741749557,825374258,762065972,842018866,825243703,875637814c859320883,909521200,824979564,842608953,909586738,875654192c808727605,842413618,859058476,808663090,1815098161,943142449c943010866,824981560,942814004,808923187,859335733,808859704c741355576,842216497,825242424,812398390,909652268,859256889c1815229745,808989485,859058230,824980275,942814004,909193267c741370934,858863409,842281013,762066485,943010361,909653046c875637811,859320883,808661296,943075692,825832241,741749046c842216497,925905720,762066224,825241906,859190323,824980528c942814004,909193267,741370934,858993717,926496821,841837622c926037302,825636660,859058476,808663090,1815491633,808528944c909259572,876098871,859385196,859124018,741356597,842216497c825242424,829173811,892614710,875771699,875637812,859320883c892352304,875771756,842215472,875637808,859320883,926298416c824979564,875966777,825701168,909470770,858928438,824981558c942814004,909193267,741370934,942749745,859191602,829173810c859059508,926298936,875637815,859320883,808661296,943075692c859321911,741488432,842216497,925905720,829175088,942880056c909324856,875637816,859320883,909521200,841756780,858796849c825373489,876112950,875639861,1815096372,943273782,909389879c875637812,959722035,825504049,825438572,842086712,741355568c942747699,875903284,909208630,942944566,859386931,858862124c942945072,1815361074,943075889,959854391,875637814,859320883c892352304,808726892,926496816,741749557,808661298,926299187c929838129,859059768,825306162,808662578,909719089,892744044c909586481,741554481,825832245,858863154,875654192,741815865c825439793,942684215,762065974,875704887,926429492,875637814c859320883,858797872,875966828,892416565,741618743,842216497c925905720,896283952,808531256,942683189,859058476,808663090c1815425079,926430516,808202805,892940652,842413617,959199280c943206456,825372723,926496108,842215735,824979511,942814004c808923187,876178485,942749491,1815096372,825307699,741619250c741370928,741370928,892759088,741749557,741370928,741370928c842230832,909259057,1815096372,926430772,926167857,825371698c875769907,909521464,892679788,908867123,909325621,825374060c892745270,841756726,858796849,909260852,741370934,926037558c858796080,825453618,892351801,1815096374,842412338,741881910" fillcolor="white" stroked="t" o:allowincell="t" style="position:absolute;margin-left:2.15pt;margin-top:2.25pt;width:66pt;height:3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02870</wp:posOffset>
                      </wp:positionV>
                      <wp:extent cx="1704975" cy="1270"/>
                      <wp:effectExtent l="0" t="36830" r="0" b="3810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05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pt;margin-top:8.1pt;width:134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457200</wp:posOffset>
                      </wp:positionV>
                      <wp:extent cx="202565" cy="309245"/>
                      <wp:effectExtent l="0" t="0" r="5080" b="3111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09600" cy="202680"/>
                              </a:xfrm>
                              <a:prstGeom prst="bentConnector3">
                                <a:avLst>
                                  <a:gd name="adj1" fmla="val 9790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85pt;margin-top:36pt;width:15.85pt;height:24.3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03885</wp:posOffset>
                      </wp:positionV>
                      <wp:extent cx="1100455" cy="349885"/>
                      <wp:effectExtent l="0" t="0" r="0" b="0"/>
                      <wp:wrapNone/>
                      <wp:docPr id="28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realizzat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27.55pt;mso-wrap-distance-left:9.05pt;mso-wrap-distance-right:9.05pt;mso-wrap-distance-top:0pt;mso-wrap-distance-bottom:0pt;margin-top:47.5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realizzat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-635</wp:posOffset>
                      </wp:positionV>
                      <wp:extent cx="952500" cy="460375"/>
                      <wp:effectExtent l="0" t="0" r="0" b="0"/>
                      <wp:wrapNone/>
                      <wp:docPr id="28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-0.05pt;mso-position-vertical-relative:text;margin-left:1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/>
              </w:rPr>
              <w:t>RdA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val="it-IT"/>
              </w:rPr>
              <w:t>RdA2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51765</wp:posOffset>
                      </wp:positionV>
                      <wp:extent cx="955040" cy="365760"/>
                      <wp:effectExtent l="6985" t="5080" r="7620" b="571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365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2985,21600l18615,21600l21600,0l0,0l4194304,0l4259840,0l1653604352,2130348264l131072,65536l1661468672,2130348264l1400897536,2130346714l1400897536,2130346714l-1382219776,0l116,0l2162688,0l0,327680l0,0l67174400,1432830705l2162688,0l678494208,1432830706l483393536,2130347263l2097152,0l17891328,0l645857280,1432491141l1318912000,301849546l342501,327680l131072,327680l0,0l0,0l0,0l0,65536l10813440,0l10813440,0l-65536,2130343697l2050490368,2130348360l2050490368,2130348360l2050490368,2130348360l2050490368,2130348360l68157440,2130343697l0,0l0,0l-397934592,2130343697l2050490368,2130348360l2050490368,2130348360l2050490368,2130348360l2050490368,2130348360l134479872,1432830705l0,0l0,0l-475529216,2130343705l-727711744,1603354873l-65482,65535l1225261056,1432813568l0,0l0,0l1701576704,980889404l2178676,0l-45023232,1432830704l0,0l2097152,0l2162688,0l209190912,2130346711l65536,0l0,0l3211264,0l468713472,2130348266l65536,65536l521666560,2130348266l0,-339738624l2703566,577074028l3227183,0l-471924736,1432491141l1318912000,301849546l4536805,6553710l6357070,6619245l6619136,0l4259840,0l1653604352,2130348264l65536,65536l1661468672,2130348264l1400897536,2130346714l1400897536,2130346714l-1382285312,0l116,0l2162688,0l-1440743424,1432830705l0,0l0,0l2162688,0l-1985937408,1432830703l0,0l829030400,1835409442l2187628,0l0,11141120l0,0l0,0l2162688,0l1120862208,1432491663l1318912000,301849546l2111973,0l4259840,0l-247988224,2130348262l686817280,1432830142l0,196608l0,0l251592704,2130318925l-654311424,1432830705l4194304,0l4259840,0l1653604352,2130348264l65536,65536l1661468672,2130348264l1400897536,2130346714l1400897536,2130346714l458752,1432813568l0,796020857l9518142,0l490733568,2130347263l490733568,2130347263l0,0l0,0l264110080,1432830705l3211264,0l622854144,1432830706l386924544,1432830699l0,0l0,0l6291456,0l3145728,0l790560768,349812l552075264,2125596145l387973120,1432830699l-193986560,1432830705l9437184,0l9437184,0l-912261120,1432830705l-911736832,1432830705l-911736832,1432830705l36700160,1432830706l37224448,1432830706l37224448,1432830706l688914432,1432830706l12779520,0l-18874368,1432830705l-18087936,1432830705l-18087936,1432830705l38797312,1432830706l39583744,1432830706l39583744,1432830706l0,0l0,0l-887750656,1432830705l21037056,0l-515964928,1432491140l1318912000,301849546l1882208741,1869611124l1769236851,1631219311l1819243362,996504693l1635020658,1852795252l993013050,1952737655l909654632,1882535470l1701329780,1952999273l775369274,1953510709l1869835579,1634891565l1768172912,1851880563l1814914403,980706917l892350009,1832612976l1999466355,762339698l1953720676,1701015137l1734963757,960132200l1882533934,1936538484l1920413039,1680699489l1635021673,761619310l980447092,997486640l762278765,1885434487l1936286765,1668178292l1868705125,1836020852l1953509434,1918987579l762210663,980447092l892221236,997486645l762278765,1769172848l1852795252,1919252013l1633905012,1701981548l1769234796,1949984118l997488741,1735549293l1814916713,980706917l959329325,1832612976l1882025843,1953067887l762212201,1769107304l1953394554,1915579489l1952541797,979727977l1954047348,0l7405568,0l677314560,1432491141l1318912000,301849546l7551461,7209077l7536686,6357108l3014770,6881388l6750318,6881397l7602291,6488169l3014706,6881356l6750318,5439605l7471205,6881398l6619235,6357069l6357102,6619239l114,0l10551296,0l-1799356416,1432830203l-717750272,2130343395l-1063780352,1432830062l-44564480,1432830704l969408512,1432830178l0,2130313216l973602816,1432830178l-42467328,1432830704l1043857408,1432830572l0,0l98631680,0l37814272,0l98631680,0l37814272,0l196608,1432813568l0,0l0,0l-1974468608,1432830570l-1975517184,1432830570l9502720,0l-307298304,1432491140l1318912000,301849546l14821,65536l0,0l0,-262144l65535,0l65536,65536l720896,-520093696l131071,65536l-1125318656,755040255l536936448,67371008l65536,11796480l-1610547200,67305472l65536,67436544l65536,65536l2075066368,131072l476053504,1432830703l17891328,0l-571539456,1432491141l1318912000,301849546l14821,0l0,0l899153920,2130343697l902823936,2130343697l908591104,2130343697l912785408,2130343697l919076864,2130343697l-456130560,2130343697l-432537600,2130343697l-429391872,2130343697l-423100416,2130343697l-414711808,2130343697l-411041792,2130343697l-407371776,2130343697l-403701760,2130343697l-400031744,2130343697l-396886016,2130343697l-393216000,2130343697l-389545984,2130343697l387973120,1432830699l-1643118592,2130348298l-227540992,1432830705l-227540992,1432830705l-227016704,1432830705l-476053504,2130343705l1708130304,1432830178l0,0l1065353216,1432830178l2949120,0l0,0l18874368,0l3211264,0l-255852544,2130348262l198180864,1432830138l0,196608l1043070976,1432829777l65536,0l23134208,0l1918369792,2130348282l0,0l0,0l0,0l0,0l0,0l0,0l-888143872,1432830705l-1437597696,1432830705l0,0l0,0l0,0l0,1679818752l29545,0l0,0l0,0l0,0l0,0l0,0l0,0l0,0l0,0l0,0l0,0l0,0l0,0l0,0l0,0l0,0l0,0l0,0l-1058013184,2130343500l-1937768448,1432829777l0,0l0,0l0,0l0,0l0,0l0,0l0,589824l81524,0l449839104,1432830202l0,0l2162688,0l1181220864,2130348287l-1449132032,1432830705l-888143872,1432830705l3211264,0l-250609664,2130348262l-1209008128,1432830141l0,196608l0,0l2050490368,2130348360l15794176,0l183435264,1432491141l1318912000,301849546l49428965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12654159,0l-664862720,1432491140l1318912000,301849546l14821,150994944l0,10l0,100663296l9,2304l9,0l2304,2304l0,0l589824,589824l0,2304l0,150994944l0,589824l9,0l2304,655360l0,0l2304,2304l0,2304l9,0l0,2304l9,0l0,1869902959l1882208877,116l3211264,0l-247988224,2130348262l1960837120,1432830143l0,196608l-1698693120,1432830705l1400897536,2130346714l3211264,0l0,0l196608,0l19660800,0l10813440,0l0,2113929216l2162688,0l65536,22132l196608,0l2097152,0l5308416,0l1522466816,1432491140l1318912000,301849546l80357,0l-262144,0l65537,-520093685l65537,755023085l67379201,11796481l67346433,67436545l65537,162735l14745600,0l-707854336,1432491161l1318912000,301849546l1349663205,2000436850l1866887738,544437358l1935882871,1631789629l1919052140,1998594665l1668505914,574450025l1768710467,577335906l1748662048,1769172545l1631789629,1919052140l1043276393,1664775996l1919904879,1983543072l574450785,1177892403l790769977,980892734l980885623,1030513014l808530210,1010708258l2054371959,1983543072l574450785,790771249l980892734,1933802099l1983543072,574450785l790771249,980892734l1735287148,1983543072l574450785,1227715689l1043276372,980889404l1047679090,1949988668l792482622,1047804535l980889404,909327986l31540789,0l83886080,1432491141l1318912000,301849546l211429,196608l196608,196608l196608,0l0,0l0,0l34603008,1432830706l36700160,1432830706l0,0l0,0l0,0l0,0l16777216,0l34603008,1432830706l36700160,1432830706l0,0l0,0l0,0l0,0l0,0l0,0l0,0l0,65536l-65536,65535l65536,0l17301504,1432830706l196608,0l0,0l0,0l0,0l0,0l0,0l0,0l0,0l0,0l0,0l65536,0l23592960,1432830706l0,196608l0,-65536l25231359,1432830706l0,0l0,0l0,0l0,0l0,0l0,0l0,0l0,0l0,0l0,0l0,0l0,0l0,0l0,0l0,0l0,0l1851850752,1647142243l2192495,0l790626304,349812l1318912000,301849546l2111973,0l2162688,0l-22020096,1432830705l0,0l979697664,1954047348l2190651,0l469762048,34047l196608,2130313216l1769144320,1852795252l2189357,0l6881280,12779520l19660800,2130313216l2097152,0l2162688,0l209190912,2130346711l65536,0l0,0l2162688,0l-160432128,1432830705l0,0l0,0l2162688,0l209190912,2130346711l65536,0l0,0l12648448,0l78643200,2130348287l-81788928,1432830705l0,150994944l0,10l0,100663296l9,2304l9,0l2304,2304l0,0l589824,589824l0,2304l0,0l0,0l0,0l2304,655360l0,0l2304,2304l0,2304l9,0l0,2304l9,0l0,1349648384l792477298,1047673463l23146545,0l790626304,349812l1318912000,301849546l2054371813,1998615363l1818326586,909189693l1010708258,1634482807l1998612334,1818326586l1953047101,575949101l792477231,1349663351l2000436850,1396601914l980889404,792477300l1047673463,1916434236l980892734,1047679090l1916434236,1953394502l980885619,574452579l1768710467,577335906l1631221536,1768514419l1631789629,1919052140l1998594665,1849780282l574450035,1768710467l577335906,2000436783l1819239226,1998615151l1818326586,909320765l825837109,1010708258l544684663,1635138167l824327532,790769713l980892734,1998617203l1818326586,842080829l1010708258,2054371959l1998615363,1818326586l842080829,1010708258l1634482807,1998612334l1818326586,1953047101l575949101,792477231l1349663351,2000436850l1698591802,2053731954l1377857385,1919906665l1176528243,1851879017l1918986618,539780457l1634494786,1869177710l1377854752,1869178721l1769104750,1699160161l1634887022,792487276l25180791,0l37814272,0l790626304,349812l1318912000,301849546l1349532133,2000436850l1951625274,543517817l1635138167,1310866796l1634562671,1043276396l1782216508,980885603l1030513014,1852138274l577922420,2000436783l1917874746,1999584318l1917874746,1999584318l1917874234,980892734l2000436850,1917874746l980892734,1852786290l1998615412,1030972218l1818313506,1769103977l980885538,1768125281l1126317417,1651076193l539126130,1097349751l1030321006,1818313506l1769103977,1010708258l1868774007,544370540l1635138167,857881964l960902454,1043276337l2000320316,1983543072l574450785,573583665l2000436783,544895802l1635138167,824327532l1043276342,1933211452l544424826,1635138167l824327532,1043276342l1815770940,543649377l1635138167,1763851628l1414081908,1010708258l1916434223,1010725456l1047804535,1999584339l1010725946,1916434223l980892734,2000436850l1917874746,980892734l1852786290,1998615412l1030972218,1818313506l1769103977,980885538l1768125281,1126317417l1651076193,539126130l1097349751,1030321006l1818313506,1769103977l1010708258,1868774007l544370540,1635138167l857881964,960902454l1043276337,2000320316l1983543072,574450785l573583665,2000436783l544895802,1635138167l824327532,1043276338l1933211452,544424826l1635138167,824327532l1043276338,1815770940l543649377,1635138167l1763851628,1414081908l1010708258,1916434223l1010725456,1047804535l1769370213,544172410l1869834578,543519602l1634625862,1634302574l744843634,1818837536l1768124001,543498351l1768382802,1919250031l1193304425,1919250021l1013279841,1949988655l1999584318,1010725434l1882879791,1953721918l82930809,0l551550976,2130347263l551550976,2130347263l121634816,1432830706l121634816,1432830706l980877312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1701526135l1998614130,1818326586l573710909,2000436783l544895802,1635138167l824327532,1043276342l2000320316,1983543072l574450785,573583665l2000436783,1132098362l980885619,1030513014l573976866,2000436783l1866887738,544437358l1935751799,1030318435l1818313506,1769103977l980885538,1936605544l1126317417,1651076193l539126130,1634024055l1933669491,574447977l1634300481,1998594668l1030972218,1818313506l1769103977,1010708258l1868774007,544370540l1635138167,857881964l960902454,1043276337l1815770940,543649377l1635138167,1763851628l1414081908,980885538l1768188258,1918968381l574706477,792477231l1349663351,2000436850l1379824698,792478052l1047804535,980889404l27278962,0l28311552,0l0,26411008l2000420864,1010724922l1349532279,2000436850l1702260538,1869375090l1853182071,1998615651l1818326586,1634083389l577074028,2000436783l1953849658,1634751343l1162110307,1983543072l574450785,1936482662l1043276389,1647998780l543777897,1635138167l807550316,1010708258l1667906167,1983543072l574450785,1953391971l790786661,980892734l1047679090,980889404l1047679090,980889404l1047679088,1916434236l980892734,1047679090l1798993724,544109157l1635138167,841104748l1010708258,2054371959l1983543072,574450785l790771249,980892734l980885623,1030513014l808530210,1010708258l2054371959,1998615363l1818326586,909189693l1010708258,1181891191l1937010287,1631221536l1768514419,1631789629l1919052140,1998594665l1849780282,574450035l1768710467,577335906l1698330400,1098150753l1029794163,1769095458l539126881,1935882871l1631789629,1919052140l1043276393,1664775996l1919904879,1983543072l574450785,1177892403l790769977,980892734l1735287148,1983543072l574450785,1227715689l1998594644,1684628026l1629633897,1095970162l1010708258,1916434223l1010725456,1047804535l1010918482,1949988655l1999584318,1010725434l1882879791,62l482344960,2130347263l27328512,0l482344960,2130347263l461373440,1432830706l808517632,1919907631l1869770852,1936942435l1399287401,1701863784l2000436770,2000319344l1010724979,980643959l1400262243,796020848l1886862398,1886599795l1010725456,1719155297l1010724210,1718565473l1031282790,539111458l807550329,1010708258l2019900001,2019762292l892936765,808988725l2036539426,909320765l808859445,1010708258l2017091887,1047360102l1882874172,1198814066l544042853,1953722992l1768956477,1010704997l1986083425,796160844l1630485566,1936879674l1868908404,1631338093l1819243322,1766220905l1010723948,1920154209l1816355431,1635131506l1713519980,1717986918l1043276390,979447612l1768714099,1818838628l1631338092,544107578l958545271,573584947l979450942,1768714099l1818838628,1631338092l1735553850,1919697762l1818326560,808460861l808464432,1010708258l1933205807,1684630639l1819044166,979450942l1702127981,1010708338l1815765295,792477294l980643959,1917874291l1886862398,1953708659l1046834297,1815765308l1717916270,2019846432l573579837,1631338031l1818846778,1717916268l2019846432,573579837l1631338031,1717986618l1383359333,1763731045l82868324,0l154140672,0l-262144000,2130348262l-892338176,1432830705l-891813888,1432830705l-891813888,1432830705l-525336576,1432830062l-526385152,1432830062l0,1432813568l45088768,1432830706l45613056,1432830706l45613056,1432830706l-65536,32767l-65536,32767l0,0l0,0l-65536,32767l-65536,32767l0,0l0,0l-908037000,1432830705l-907542528,1432830705l-907542528,1432830705l-1707081728,1432830061l-1226833920,2130347602l205520896,1432830706l-349700096,2130348262l1863319552,1432830705l0,0l14948,1432830136l47185920,16568l1469710336,65536l-888135646,1432830705l0,0l0,0l0,0l0,0l0,0l0,0l-1707081728,1432830061l0,0l-258998272,1432830062l0,0l1772617728,2130348282l0,0l0,0l1775763456,2130348282l426770432,1432830703l0,0l-58720256,1432830705l0,0l0,0l1689255936,1432830705l-267911168,2130348262l0,0l232259584,1432830706l0,0l0,0l0,0l-2147418112,-1l-2147352577,-1l1705050111,2130348277l0,0l-1932984320,2130348109l65536,0l1744830464,2130347931l233308160,1432830706l3276800,0l-738197504,1432830136l0,0l0,0l0,0l6815744,1l-788501407,2130348105l1526726656,1432830136l131072,0l3306351,0l0,16858941l-65536,6619135l100,0l1310720,1432813568l0,0l-225968128,1432830589l0,0l581435392,1432830705l0,0l0,0l2050490368,2130348360l2097152,140050432l67043586,1432829775l0,0l2010120192,1432829976l2009071616,1432829976l0,1023l1922054434,1432830136l-1659895808,1432829757l266076160,0l1925213797,1432830136l-1675624448,1432829757l266076160,0l929064046,2130348085l-1604321280,1432829757l265945088,0l972056943,2130348085l-1659895808,1432829757l263979008,0l956327458,2130348085l-1604321280,1432829757m263979008,0m952135533,2130348085" fillcolor="white" stroked="t" o:allowincell="t" style="position:absolute;margin-left:130.25pt;margin-top:11.95pt;width:75.15pt;height:2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clusione effettiva dell'intervento, atto di chiusura con approvazione del Quadro Economico finale e chiusura dell'intervento sul Sistema di monitoraggio di rifer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48005</wp:posOffset>
                      </wp:positionV>
                      <wp:extent cx="1270" cy="680085"/>
                      <wp:effectExtent l="37465" t="635" r="38100" b="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pt;margin-top:43.15pt;width:0.05pt;height:53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>
          <w:trHeight w:val="7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Comunicazione della conclusione dell'intervento e delle eventuali economie riprogrammabil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2"/>
                <w:szCs w:val="1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62255</wp:posOffset>
                      </wp:positionV>
                      <wp:extent cx="605790" cy="379095"/>
                      <wp:effectExtent l="0" t="0" r="0" b="0"/>
                      <wp:wrapNone/>
                      <wp:docPr id="29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4"/>
                                      <w:lang w:val="it-IT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7pt;height:29.85pt;mso-wrap-distance-left:9.05pt;mso-wrap-distance-right:9.05pt;mso-wrap-distance-top:0pt;mso-wrap-distance-bottom:0pt;margin-top:20.6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4"/>
                                <w:lang w:val="it-IT"/>
                              </w:rPr>
                              <w:t>ArP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color w:val="365F91"/>
                <w:sz w:val="12"/>
                <w:szCs w:val="1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365F91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/>
                <w:iCs/>
                <w:color w:val="365F91"/>
                <w:sz w:val="16"/>
                <w:szCs w:val="16"/>
                <w:lang w:val="it-IT"/>
              </w:rPr>
              <w:t>vedasi sezione Riprogramm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365F91"/>
                <w:sz w:val="16"/>
                <w:szCs w:val="12"/>
                <w:lang w:val="it-IT"/>
              </w:rPr>
            </w:pPr>
            <w:r>
              <w:rPr>
                <w:rFonts w:cs="Calibri" w:ascii="Calibri" w:hAnsi="Calibri"/>
                <w:b/>
                <w:i/>
                <w:iCs/>
                <w:color w:val="365F91"/>
                <w:sz w:val="16"/>
                <w:szCs w:val="12"/>
                <w:lang w:val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590"/>
        <w:gridCol w:w="1689"/>
        <w:gridCol w:w="1567"/>
        <w:gridCol w:w="1729"/>
        <w:gridCol w:w="1276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PISTA DI CONTROLLO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rea Tematica 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Realizzazione di lavori/forniture/servizi a TITOLARITÀ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SEZIONE CIRCUITO FINANZIARIO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0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pprovazione delle Delibere di assegnazione dell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08685</wp:posOffset>
                      </wp:positionH>
                      <wp:positionV relativeFrom="page">
                        <wp:posOffset>858520</wp:posOffset>
                      </wp:positionV>
                      <wp:extent cx="1066800" cy="1028700"/>
                      <wp:effectExtent l="5715" t="5080" r="6350" b="5715"/>
                      <wp:wrapNone/>
                      <wp:docPr id="292" name="Figura a mano libera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28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62" path="l0,0l3477,21600l18123,21600l21600,0l0,0l4194304,0l4259840,0l741081088,349812l1318912000,301849546l1661483493,2130348264l-1306525696,1432830658l1400897536,2130346714l131072,0l4194304,0l4259840,0l65536,0l0,0l563609600,2130343760l2097152,65536l0,0l0,0l0,0l4259840,0l65536,0l0,0l1258815488,2130343760l103153664,65536l0,0l0,0l0,0l3211264,0l1148977152,1432491142l1318912000,301849546l521681381,2130348266l0,0l713080848,2125596145l7405568,0l488636416,2130347263l488636416,2130347263l521666560,2130348266l0,0l1634123792,577074028l4275759,0l485490688,2130347263l-1566572544,1432830658l2097152,0l2097152,0l1683750912,1432491142l139460608,2130348287l7340032,0l2097152,0l-888143872,1432830658l458752,0l-883949568,1432830658l4259840,0l65536,0l0,0l796917760,2130343765l155451392,65536l0,0l0,0l0,0l23134208,0l0,1l65536,0l262144,0l524288,65536l1322254336,1432830625l-65536,65535l1073741824,3l1602158592,234883035l262144,0l524288,65536l88080384,1432830651l-65536,65535l0,3l134414336,8208l262144,0l524288,65536l-770703360,1432830650l-65536,65535l0,67108864l0,260046848l131072,0l524288,65536l1655701504,1432830650l-65536,65535l0,3l134414336,8208l262144,0l524288,65536l708837376,1432830650l-65536,65535l131072,0l0,8064l65536,0l524288,65536l-1643118592,1432830648l-65536,65535l131072,0l0,8184l65536,0l524288,65536l1034944512,1432830648l-65536,65535l0,0l2162688,0l-858783744,1432830658l2424832,0l-854589440,1432830658l4259840,0l65536,0l0,0l952369152,2130343765l729284608,65537l0,0l0,0l0,0l117506048,0l-1073741824,786435l-9502720,-671074517l3420151,0l524288,65536l-737148928,1432830658l-65536,65535l-2147483648,0l0,0l262146,0l524288,65536l-736100352,1432830710l-65536,65535l-2147483648,0l0,0l262146,0l524288,65536l-705691648,1432830710l-65536,65535l-2147483648,0l0,0l262656,0l524288,65536l-675282944,1432830710l-65536,65535l-2147483648,0l0,0l262160,0l524288,65536l-644874240,1432830710l-65536,65535l-268435456,0l-1140850688,26804945l1314944,0l524288,65536l-614465536,1432830710l-65536,65535l-268435456,524288l1107296256,-16450552l2402089,0l524288,65536l-584056832,1432830710l-65536,65535l-1073741824,0l0,16777216l1310848,0l524288,262144l-553648128,1432830710l-65536,65535l-268435456,524288l1107296256,-16450552l2393897,0l524288,262144l-523239424,1432830710l-65536,65535l1879048192,0l-1140850688,10027729l262144,0l524288,262144l-492830720,1432830710l-65536,65535l-268435456,524288l1107296256,-16450552l2393897,0l524288,262144l-462422016,1432830710l-65536,65535l1610612736,0l0,4325378l262144,0l524288,65536l-252706816,1432830710l-65536,65535l536870912,0l0,288l262144,0l524288,65536l-222298112,1432830710l-65536,65535l1610612736,0l0,2097156l262144,0l524288,65536l-191889408,1432830710l-65536,65535l1610612736,0l0,2097156l262144,0l524288,524288l-161480704,1432830710l-65536,65535l-1342177280,0l1107296256,14336l262176,0l1310720,851968l-131072000,1432830710l-65536,65535l536870912,0l0,4096l262144,0l524288,131072l-56623104,1432830710l-65536,65535l4128768,0l-67110408,-1073807362l1048575,0l524288,65536l-26214400,1432830710l-65536,65535l-2147483648,0l0,0l262146,0l524288,65536l4194304,1432830711l-65536,65535l-1073741824,0l0,16777216l1310848,0l524288,65536l34603008,1432830711l-65536,65535l-268435456,524288l1107296256,-16450552l2393897,0l524288,65536l65011712,1432830711l-65536,65535l1879048192,0l-1140850688,10027729l262144,0l524288,65536l95420416,1432830711l-65536,65535l-268435456,524288l1107296256,-16450552l2393897,0l524288,65536l125829120,1432830711l-65536,65535l1610612736,0l0,2097156l262144,0l524288,65536l156237824,1432830711l-65536,65535l-1342177280,0l1107296256,14336l262176,0l524288,65536l186646528,1432830711l-65536,65535l536870912,0l0,4096l262144,0l524288,65536l217055232,1432830711l-65536,65535l524288,-268419072l-65521,-1l456959,0l524288,65536l247463936,1432830711l-65536,65535l0,268435456l1078722560,0l131072,0l524288,65536l277872640,1432830711l-65536,65535l0,67108864l0,65536l131072,0l524288,65536l308281344,1432830711l-65536,65535l0,536870912l0,8192l131072,0l524288,65536l338690048,1432830711l-65536,65535l0,0l6,2080768l131072,0l524288,65536l369098752,1432830711l-65536,65535l0,2l0,480l1048576,0l524288,65536l399507456,1432830711l-65536,65535l0,1073741824l0,33554432l131072,0l524288,65536l429916160,1432830711l-65536,65535l0,1073741824l0,67108864l131072,0l524288,65536l460324864,1432830711l-65536,65535l0,1073741824l0,1572864l131072,0l524288,65536l490733568,1432830711l-65536,65535l524288,-1342160896l-65521,-314753l426227,0l524288,65536l521142272,1432830711l-65536,65535l0,-536854528l-1904214013,-35135519l423999,0l524288,65536l551550976,1432830711l-65536,65535l0,0l30474240,0l-2136604672,2130343765l1927282688,2130346819l1927282688,2130346819l1209008128,2130346818l-1073741824,786435l-9502720,-671074517l3420151,0l482344960,2130347263l0,0l0,262144l15728645,0l5242880,0l-15925248,1432491190l-901775360,1432830658l-908066816,1432830658l-922746880,1432830658l-953155584,1432830658l0,0l0,0l0,0l0,0l27328512,0l-696254464,1432830658l482344960,2130347263l0,0l0,196608l3145732,0l3145728,0l-90374144,1432491190l0,0l0,0l0,131072l65539,1l9502720,0l-705691648,1432830658l482344960,2130347263l0,0l0,131072l65541,1l3211264,0l-705691648,1432830658l482344960,2130347263l0,0l0,196608l6291456,0l3145728,0l-120782848,1432491190l0,0l0,0l0,131072l15728644,0l5242880,0l-129171456,1432491190l-946864128,1432830658l-943718400,1432830658l-935329792,1432830658l-932184064,1432830658l8454144,0l1634533376,1432491142l1318912000,301849546l14821,0l6356992,0l-768606208,1432830658l1213202432,1432830706m0,0m0,196608" fillcolor="white" stroked="t" o:allowincell="t" style="position:absolute;margin-left:71.55pt;margin-top:67.6pt;width:83.95pt;height:80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5410</wp:posOffset>
                      </wp:positionV>
                      <wp:extent cx="622935" cy="289560"/>
                      <wp:effectExtent l="0" t="0" r="0" b="0"/>
                      <wp:wrapNone/>
                      <wp:docPr id="293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IP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22.8pt;mso-wrap-distance-left:9.05pt;mso-wrap-distance-right:9.05pt;mso-wrap-distance-top:0pt;mso-wrap-distance-bottom:0pt;margin-top:8.3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IP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09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iscrizione nel Bilancio regionale delle risorse FSC del PSC Creazione dei capitoli di entrata e dei capitoli di spesa (in capo all'ArPSC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92430</wp:posOffset>
                      </wp:positionV>
                      <wp:extent cx="894080" cy="447675"/>
                      <wp:effectExtent l="5080" t="5715" r="24130" b="11430"/>
                      <wp:wrapNone/>
                      <wp:docPr id="294" name="Angolo ripiegato 5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447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ArPSC del PSC Moli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2" fillcolor="white" stroked="t" o:allowincell="t" style="position:absolute;margin-left:-1.5pt;margin-top:30.9pt;width:70.35pt;height:35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ArPSC del PSC Moli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591820</wp:posOffset>
                      </wp:positionV>
                      <wp:extent cx="2153920" cy="1270"/>
                      <wp:effectExtent l="635" t="37465" r="0" b="3810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4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5pt;margin-top:46.6pt;width:169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4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imo inserimento delle anagrafiche degli interventi del PSC, in relazione alle diverse sezioni del PSC Molise, nei Sistemi di monitoraggio regional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720090</wp:posOffset>
                      </wp:positionV>
                      <wp:extent cx="7620" cy="505460"/>
                      <wp:effectExtent l="31750" t="635" r="37465" b="0"/>
                      <wp:wrapNone/>
                      <wp:docPr id="296" name="Connettore 2 5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15" stroked="t" o:allowincell="t" style="position:absolute;margin-left:32.4pt;margin-top:56.7pt;width:0.55pt;height:3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1455</wp:posOffset>
                      </wp:positionV>
                      <wp:extent cx="963930" cy="471170"/>
                      <wp:effectExtent l="8255" t="5080" r="8890" b="5715"/>
                      <wp:wrapNone/>
                      <wp:docPr id="297" name="Figura a mano libera 5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36" path="l0,0l5400,21600l16200,21600l21600,0l0,0l4194420,0l4259840,0l1653604352,2130348264l65536,65536l1661468672,2130348264l1400897536,2130346714l1400897536,2130346714l-1382285312,3342336l54,0l154206208,0l-262144000,2130348262l-1484783616,1432830548l-1484259328,1432830548l-1484259328,1432830548l-525336576,1432830062l-526385152,1432830062l0,1432813568l-855638016,1432830705l-855113728,1432830705l-855113728,1432830705l-65536,32767l-65536,32767l0,0l0,0l-65536,32767l-65536,32767l0,0l0,1432813568l538968064,1432830706l539492352,1432830706l539492352,1432830706l-1707081728,1432830061l-1226833920,2130347602l1070596096,1432830711l-349700096,2130348262l-1422917632,1432830658l0,0l100,1432829757l47185920,0l-707657728,1432830136l1885339648,1432830706l0,0l0,0l0,0l0,0l0,0l0,0l-1707081728,1432830061l0,0l-258998272,1432830062l0,0l1772617728,2130348282l0,0l0,0l1775763456,2130348282l1292894208,1432830711l0,0l1216348160,1432830706l0,0l0,0l-1659895808,1432830658l-267911168,2130348262l0,0l1097334784,1432830711l0,0l0,0l0,0l-2147418112,-1l-2147352577,-1l1705050111,2130348277l0,0l-1932984320,2130348109l65536,0l1744830464,2130347931l1098383360,1432830711l3276800,0l0,8650752l12396,0l0,0l0,0l-659554304,1432830136l2033188864,1432829775l0,131073l143404,1432813568l3276800,0l0,16842753l-65536,6619135l100,0l1310720,0l11312,0l-225968128,1432830589l0,0l622329856,1432830706l0,0l0,0l2050490368,2130348360l2097152,140050432l67043586,0l13875,0l2010120192,1432829976l2009071616,1432829976l0,2130314239l-1659895808,1432829757l263979008,0l956313906,2130348085l-1604321280,1432829757l263979008,0l952118322,2130348085l-1604321280,1432829757l263979008,0l964703285,2130348085l-1604321280,1432829757l263979008,0l960509749,2130348085l-1604321280,1432829757l263979008,0l1022372914,1432830537l-1675624448,1432829757l264503296,0l935342380,2130348085l-1675624448,1432829757l264372224,0l1040199731,1432830537l-1604321280,1432829757l265617408,0l947925557,2130348085l-1604321280,1432829757l264634368,0l1025521717,1432830537l1071644672,1432829752l264634368,0l985674548,2130348085l-1604321280,1432829757l264044544,0l903883830,2130348085l-1604321280,1432829757l265093120,0l866137907,2130348085l-1604321280,1432829757l265158656,0l989868140,2130348085l-1604321280,1432829757l264044544,0l908080438,2130348085l-1604321280,1432829757l265093120,0l870331702,2130348085l-1604321280,1432829757l265158656,0l998257206,2130348085l2033188864,1432829775l264044544,0l916468280,2130348085l2033188864,1432829775l265093120,0l878720307,2130348085l2033188864,1432829775l265158656,0l981481580,2130348085l-1604321280,1432829757l264044544,0l899691317,2130348085l-1610612736,1432829757l265093120,0l861942328,2130348085l-1604321280,1432829757l265158656,0l994063923,2130348085l2033188864,1432829775l264044544,0l912272748,2130348085l2033188864,1432829775l265093120,0l874524780,2130348085l2033188864,1432829775l265158656,0l1002451508,2130348085l296747008,1432829760l264110080,0l920662579,2130348085l296747008,1432829760l265224192,0l882928691,2130348085l296747008,1432829760l265289728,0l1046506544,1432830537l-678428672,1432829982l266010624,0l1033908524,1432830537l-1604321280,1432829757l264765440,0l975188332,2130348085l324009984,1432829752l264896512,0l887108972,2130348085l324009984,1432829752l264962048,0l849357874,2130348085l324009984,1432829752l265027584,0l939551797,2130348085l-1604321280,1432829757l265879552,0l1014000688,1432830537l-1659895808,1432829757l265879552,0l1018178610,1432830537l-1675624448,1432829757l265879552,0l979397685,2130348085l1911554048,1432830136l264437760,0l895497268,2130348085l1911554048,1432830136l265486336,0l857749549,2130348085l1911554048,1432830136l265551872,0l1043347765,1432830537l-1604321280,1432829757l265682944,0l995113270,1432830537l-1604321280,1432829757l251658240,0l14384,2113929216l0,0l0,0l931135488,2130348085l-1604321280,1432829757l264372224,0l968897332,2130348085l-1604321280,1432829757l263979008,0l943731763,2130348085l-1604321280,1432829757l264306688,0l1005597495,1432830537l-1660944384,1432829757l0,0l13109,0l0,0l0,0l0,0l0,0l-2147418112,-1l-2147352577,-1l14811135,0l14745600,0l983040,2130348085l1218445312,2130348287l0,0l-1996488704,2130348085l262144,0l1943011328,2130347606l1070596096,1432830711l0,0l0,196608l12337,0l0,1432813568l1704984576,2130348277l0,0l-1993867264,2130348085l65536,0l-772789192,2130347603l1070596096,1432830711l6553600,0l939524096,1432830537l-65536,-1l251723775,1l1704984576,2130348277l0,0l-1990721536,2130348085l65536,0l-994050048,2130347603l1070596096,1432830711l13107200,0l-1660944384,1432829757m0,0c0,0,0,0,0,0c0,0,0,0,0,0c0,0,0,0,0,0c-868220928,2130347608,788529152,1432830711,974127104,2130347609c788529152,1432830711,-778043392,2130347608,788529152,1432830711c-1498415104,2130347610,788529152,1432830711,0,0c0,0,0,0,0,0c0,0,0,0,1523187712,0c929051703,1432830537,37814272,0,1262485504,1432830711c0,0,1237319680,2130348287,-1707081728,1432830061c0,0,1229455360,1432830711,2084831232,2130348085c65536,2113929216,196608,1432829697,-2087714816,1432830118c0,0,0,0,0,0c-55574528,1432830136,0,0,0,0c0,0,0,0,0,0c0,0,0,0,0,0c0,0,0,0,0,0c1353711616,1432830098,0,0,0,0c0,0,0,0,0,0c0,0,0,0,0,0c0,0,0,0,0,0c0,0,0,0,0,0c0,0,0,0,0,0c0,0,0,0,0,0c0,0,0,0,0,0c0,0,0,0,0,0c0,0,0,0,0,0c0,0,0,0,0,0c0,0,0,0,0,0c0,0,909115392,1432830711,913833984,1432830711c917504000,1432830711,-349700096,2130348262,-1422917632,1432830658c0,0,100,1432829757,0,8650753c11320,0,4259840,0,196608,1310720c4259840,5242994,4390995,6553632,7077989,5242912c4390995,5046304,7077999,7536745,101,13762815c4272430,0,-1198522368,1432830703,-1193279488,1432830703c-1193279488,1432830703,102236160,-51183616,16383,1310720c0,0,14745600,11796705,2162690,0c632356864,1432830711,0,0,2097152,0c2162688,0,1287651328,1432830711,0,0c632815616,2125596145,3211264,0,-255852544,2130348262c593494016,1432830137,0,1310720,6553600,1c-793758155,1432830136,3211264,0,-250609664,2130348262c-1204813824,1432830141,0,1310720,6553600,131072c-672123856,1432830136,3211264,0,-247988224,2130348262c-1070596096,1432830148,0,1310720,1469841408,65536c-764400592,1432830136,3211264,0,-247988224,2130348262c564133888,1432830148,0,1310720,6553600,0c-782223820,1432830136,3211264,0,0,0c1310720,0,102236160,0,11796480,0c0,2113929216,2162688,0,469762048,34047c1310720,2130313216,-1659895808,1432829757,4259840,0c1784152064,2130348282,0,0,0,0c1787297792,2130348282,134217728,1432829989,133169152,1432829989c4194304,0,403767296,0,-710934528,1432830136c-1675624448,1432829757,8192000,65536,-837797832,1432830136c-1503657984,1432830136,6815744,131073,-847235280,1432830136c-1604321280,1432829757,6815744,65537,-740282056,1432830136c-732954624,1432830136,1469186048,16,-844090825,1432830136c-1306525696,1432830136,6815744,1,-788501450,2130348105c1539309568,1432830136,256901120,16,-779078347,1432830136c-1659895808,1432829757,6029312,8650752,-792710604,2130348105c-1591738368,1432830127,257490944,16,-659526606,1432830136c2033188864,1432829775,7471104,131073,-665833108,1432830136c2033188864,1432829775,7471104,65537,-662686411,1432830136c2033188864,1432829775,7471104,1,1953508400,1432830136c-1675624448,1432829757,264699904,0,1922051128,1432830136c-1659895808,1432829757,266076160,0,1925199664,1432830136c-1675624448,1432829757,266076160,0,929052471,2130348085c-1604321280,1432829757,265945088,0,972042860,2130348085c-1659895808,1432829757,263979008,0,956315192,2130348085c-1604321280,1432829757,263979008,0,952120883,2130348085c-1604321280,1432829757,263979008,0,964704560,2130348085c-1604321280,1432829757,263979008,0,960523318,2130348085c-1604321280,1432829757,263979008,0,1946170678,1432830136c-1675624448,1432829757,264503296,0,935344433,2130348085c-1675624448,1432829757,264372224,0,1963996524,1432830136c-1604321280,1432829757,265617408,0,947926065,2130348085c-1604321280,1432829757,264634368,0,1949314096,1432830136c1071644672,1432829752,264634368,0,985674092,2130348085c-1604321280,1432829757,264044544,0,903886647,2130348085c-1604321280,1432829757,265093120,0,866137651,2130348085c-1604321280,1432829757,265158656,0,989868853,2130348085c-1604321280,1432829757,264044544,0,908094518,2130348085c-1604321280,1432829757,265093120,0,870331702,2130348085c-1604321280,1432829757,265158656,0,998255664,2130348085c2033188864,1432829775,264044544,0,916469045,2130348085c2033188864,1432829775,265093120,0,878734385,2130348085c2033188864,1432829775,265158656,0,981481264,2130348085c-1604321280,1432829757,264044544,0,899692083,2130348085c-1604321280,1432829757,265093120,0,861943341,2130348085c-1604321280,1432829757,265158656,0,994063408,2130348085c2033188864,1432829775,264044544,0,912274745,2130348085c2033188864,1432829775,265093120,0,874523702,2130348085c2033188864,1432829775,265158656,0,1002452275,2130348085c296747008,1432829760,264110080,0,920663350,2130348085c296747008,1432829760,265224192,0,882913585,2130348085c296747008,1432829760,265289728,0,1970288689,1432830136c-678428672,1432829982,266010624,0,1957705068,1432830136c-1604321280,1432829757,264765440,0,975189041,2130348085c324009984,1432829752,264896512,0,887106608,2130348085c324009984,1432829752,264962048,0,849359155,2130348085c324009984,1432829752,265027584,0,939537207,2130348085c-1604321280,1432829757,265879552,0,1937782316,1432830136c-1659895808,1432829757,265879552,0,1941990454,1432830136c-1675624448,1432829757,265879552,0,979397680,2130348085c1911554048,1432830136,264437760,0,895496492,2130348085c1911554048,1432830136,265486336,0,857747564,2130348085c1911554048,1432830136,265551872,0,1967139891,1432830136c-1604321280,1432829757,265682944,0,1903179826,1432830136c-1604321280,1432829757,264175616,0,924857144,2130348085c-1675624448,1432829757,264568832,0,931147827,2130348085c-1604321280,1432829757,264372224,0,968897329,2130348085c-1604321280,1432829757,263979008,0,943731504,2130348085c-1604321280,1432829757,264306688,0,1929393716,1432830136c-1659895808,1432829757,264306688,0,1933586744,1432830136c-1675624448,1432829757,264306688,0,977286457,2130348085c296747008,1432829760,264241152,0,891302197,2130348085c296747008,1432829760,265355264,0,853568563,2130348085c296747008,1432829760,265420800,0,1960864816,1432830136c-1675624448,1432829757,264830976,0,-785370573,1432830136c-1675624448,1432829757,6619136,196608,1517302584,1432830136c2033188864,1432829775,80740352,0,1513109040,1432830136c2033188864,1432829775,80674816,0,1521498165,1432830136c-678428672,1432829982,80805888,0,-778030996,2130348105c2033188864,1432829775,260964352,0,-694145998,1432830136c-732954624,1432830136,1469710336,16,1562405944,2130348105c-1675624448,1432829757,67698688,0,1560293420,2130348105c1539309568,1432830136,66715648,0,1600140596,2130348105c-1675624448,1432829757,67305472,0,1566585137,2130348105c1528823808,1432830136,258539520,0,1551905589,2130348105c2033188864,1432829775,66715648,0,1595947060,2130348105c-1659895808,1432829757,67371008,0,1591750962,2130348105c-1659895808,1432829757,67436544,0,1814050102,2130348322c-1659895808,1432829757,67567616,0,1587557937,2130348105c-1659895808,1432829757,67633152,0,1809853488,2130348322c-1061158912,1432830135,66977792,0,1583377464,2130348105c-1659895808,1432829757,67043328,0,1579167794,2130348105c-1659895808,1432829757,67108864,0,1574972464,2130348105c-1675624448,1432829757,67502080,0,1570779701,2130348105c-1675624448,1432829757,66912256,0,1556100146,2130348105c2033188864,1432829775,66715648,0,1604333619,2130348105c-1659895808,1432829757,66519040,0,1528837430,2130348105c-1659895808,1432829757,67239936,0,1818258488,2130348322c-1604321280,1432829757,66519040,0,1606431800,2130348105c-1604321280,1432829757,66519040,0,1610626098,2130348105c-1604321280,1432829757,66519040,0,1547711801,2130348105c1560281088,1432830136,66584576,0,1801467447,2130348322c2033188864,1432829775,66584576,0,1805660723,2130348322c-1604321280,1432829757,66846720,0,1544565036,2130348105c1578106880,1432830136,66650112,0,1541415525,2130348105c2033188864,1432829775,66650112,0,1538286947,2130348105c1595932672,1432830136,66453504,0,1535140154,2130348105c-1604321280,1432829757,66781184,0,1530934574,2130348105c1560281088,1432830136,67174400,0,1795189111,2130348322c2033188864,1432829775,67174400,0,1790981433,2130348322c-1675624448,1432829757,67764224,0,1975543154,2130348322c-1675624448,1432829757,71499776,0,-784306131,2130348105c-1591738368,1432830127,257228800,0,1755346537,1432830136c-1659895808,1432829757,81264640,0,1751152756,1432830136c-1659895808,1432829757,81199104,0,1759541052,1432830136c-1604321280,1432829757,81330176,0,1526751590,2130348105c1611661312,1432830136,76939264,0,-826247622,1432830136c-1604321280,1432829757,6750208,1,-823107210,1432830136c-1659895808,1432829757,6750208,8519681,-818908050,1432830136c-1604321280,1432829757,6750208,65537,-780125577,2130348105c2033188864,1432829775,262602752,0,-687857554,2130348097c-678428672,1432829982,261554176,0,-720362947,1432830136c-1675624448,1432829757,8060928,0,1747991614,1432830136c-1675624448,1432829757,257425408,16,-767539598,2130348105c-1604321280,1432829757,74186752,0,-769624288,2130348105c2033188864,1432829775,74252288,0,-814726796,1432830136c-1659895808,1432829757,5963776,8650753,-735022494,2130348105c1650458624,1432830136,66322432,0,-737130955,2130348105c-1659895808,1432829757,65732608,0,-732935891,2130348105c1629487104,1432830136,65601536,0,1642099258,1432830136c2033188864,1432829775,65601536,0,1997563251,2130348322c1699741696,1432830136,65863680,1,-740268768,2130348105c-1675624448,1432829757,66125824,0,1712340030,1432830136c2033188864,1432829775,65863680,0,-744459675,2130348105c-1659895808,1432829757,65994752,0,-747622622,2130348105c1666187264,1432830136,66256896,0,-765434334,2130348105c1699741696,1432830136,65798144,1,-750771664,2130348105c-1675624448,1432829757,66060288,0,1715486255,1432830136c2033188864,1432829775,65798144,0,-754959298,2130348105c-1659895808,1432829757,65929216,0,-758111683,2130348105c1681915904,1432830136,65536000,0,-761250257,2130348105c-1604321280,1432829757,66191360,0,-763334086,2130348105c-1659895808,1432829757,65667072,0,-803180695,2130348105c1539309568,1432830136,257622016,16,-798989966,2130348105c2033188864,1432829775,257556480,16,-790617539,2130348105c-904921088,1432829752,257359872,16,-771727021,2130348105c-1675624448,1432829757,73990144,0,1995448423,2130348322c2033188864,1432829775,74317824,0,1008746098,2130348085c-1675624448,1432829757,263258112,0,1012954222,2130348085c1766850560,1432830136,262995968,0,-1686101908,1432830136c-1675624448,1432829757,6488064,0,-689933280,1432830136c-1675624448,1432829757,6750208,196608,847274849,2130348085c-1604321280,1432829757,263716864,0,843080044,2130348085c-1659895808,1432829757,263585792,0,809530483,2130348085c-1659895808,1432829757,263520256,0,1974498401,1432830136c-1675624448,1432829757,263127040,0,1978671717,1432830136c-1675624448,1432829757,263192576,0,801137517,2130348085c-1675624448,1432829757,262930432,0,796943732,2130348085c-1675624448,1432829757,262864896,0,805306368,2130348085c-1675624448,1432829757,262799360,0,838889530,2130348085c-1675624448,1432829757,263061504,0,834697020,2130348085c-1604321280,1432829757,263716864,0,830498163,2130348085c-1659895808,1432829757,263520256,0,826307425,2130348085c1989148672,1432830136,263651328,0,822100770,2130348085c-1659895808,1432829757,263520256,0,817905199,2130348085c2024800256,1432830136,263782400,0,813707042,2130348085c-1659895808,1432829757,263585792,0,2041607968,1432830136c601882624,1432829777,262733824,0,-702516678,1432830136c-1604321280,1432829757,1469579264,0,-773833666,2130348105c-1675624448,1432829757,74121216,0,-686809054,1432830136c-1604321280,1432829757,5832704,65536,-683642002,1432830136c-1604321280,1432829757,5832704,1048576,-679462281,1432830136c-1604321280,1432829757,5832704,131072,-676316553,1432830136c-1604321280,1432829757,5832704,983040,-811589059,1432830136c-1659895808,1432829757,5963776,8716289,-786406028,2130348105c-1659895808,1432829757,75038720,0,1991254117,2130348322c-1675624448,1432829757,68681728,0,-819958167,2130348105c-1659895808,1432829757,69271552,0,-805297603,2130348105c-1659895808,1432829757,68747264,0,-815766496,2130348105c-1659895808,1432829757,69140480,0,-817875919,2130348105c-1659895808,1432829757,69206016,0,1988126059,2130348322c-1604321280,1432829757,68943872,0,-809475808,2130348105c-1659895808,1432829757,68812800,0,-813669002,2130348105c-1659895808,1432829757,68878336,0,-794792112,2130348105c-1659895808,1432829757,75104256,0,-775916439,2130348105c-1675624448,1432829757,74055680,0,1763732853,1432830136c-1659895808,1432829757,81395712,0,-698336203,1432830136c-732954624,1432830136,1469644800,16,-808422295,1432830136c-1324351488,1432830136,6619136,1,-793742239,1432830136c-1675624448,1432829757,6619136,65537,-789551537,1432830136c-1675624448,1432829757,6619136,131072,1983931763,2130348322c-1604321280,1432829757,71303168,0,-824150920,2130348105c-1604321280,1432829757,71172096,0,-828362192,2130348105c-1604321280,1432829757,71237632,0,-832561036,2130348105c1805647872,1432830136,70975488,0,-836750029,2130348105c1816133632,1432830136,70909952,0,-840929681,2130348105c-1675624448,1432829757,71041024,0,1979736430,2130348322c-1675624448,1432829757,71106560,0,-845127310,2130348105c-1675624448,1432829757,70123520,0,-849319824,2130348105c-1675624448,1432829757,70778880,0,-672109211,1432830136c-1675624448,1432829757,1469841408,0,-668962204,1432830136c-1503657984,1432830136,1469841408,65536,-878677401,2130348105c2033188864,1432829775,71630848,0,1879073651,1432830136c1887436800,1432830136,262537216,0,-853513882,2130348105c-1675624448,1432829757,71368704,0,-857705613,2130348105c1832910848,1432830136,70189056,0,1728068211,1432830136c-1604321280,1432829757,262471680,0,1518364280,2130348105c1850736640,1432830136,70844416,0,1514159166,2130348105c-1659895808,1432829757,70254592,0,1509962018,2130348105c-1659895808,1432829757,70451200,0,-861899918,2130348105c-1659895808,1432829757,70582272,0,-866094260,2130348105c-1659895808,1432829757,70713344,0,-870292375,2130348105c-1659895808,1432829757,70057984,0,-874486170,2130348105c-1659895808,1432829757,70647808,0,-764384198,1432830136c-756023296,1432830136,1468792832,0,1505771116,2130348105c-1659895808,1432829757,70320128,0,1501572898,2130348105c-1659895808,1432829757,70385664,0,1497378674,2130348105c1868562432,1432830136,70516736,0,1493187187,2130348105c-1675624448,1432829757,71565312,0,-796901841,1432830136c-1324351488,1432830136,6619136,0,1522558266,2130348105c1787822080,1432830136,76218368,0,1993371247,2130348322c2033188864,1432829775,260898816,0,-782222733,1432830136c-1659895808,1432829757,6029312,8585216,1732264824,1432830136c1735393280,1432830136,258605056,0,-707758481,1432830136c1735393280,1432830136,1469513728,16,1724933491,1432830136c2033188864,1432829775,260571136,16,1721777516,1432830136c2033188864,1432829775,260505600,16,2037391933,1432830136c601882624,1432829777,71434240,0,-775937422,1432830136c-1604321280,1432829757,6684672,1,-772771248,1432830136c-1659895808,1432829757,6684672,8519681,-768575942,1432830136c-1604321280,1432829757,6684672,65537,1718624820,1432830136c-1675624448,1432829757,76283904,0,-716147910,1432830136c1071644672,1432829752,8192000,0,2034267246,1432830136c-1604321280,1432829757,262668288,0,-782220952,2130348105c-1659895808,1432829757,258146304,0,574447977,1634300481c1998594668,1030972218,1818313506,1769103977,1010708258,1868774007c544370540,1635138167,857881964,960902454,1043276337,1815770940c543649377,1635138167,1763851628,1414081908,980885538,1768188258c1918968381,574706477,792477231,1349663351,2000436850,1396601914c1769370213,544172410,1869834578,543519602,1634625862,1634302574c744843634,1818837536,1768124001,543498351,1768382802,1919250031c792486249,1047804535,980889404,792477298,1047542391,1882879804c980892734,1047679088,1866102588,1718773110,1350004588,1952673397c1983543072,574450785,1936482662,1043276389,1631221564,1399813237c1701011824,1998603588,1818326586,1634083389,577074028,2000436783c1684628026,980885609,1030513014,790769698,980892734,1998611306c1818326586,1700995645,1919251566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684628026,1747074409c1313418601,1010708258,1916434223,1010725456,1916434223,1999584318c1010724922,1949988655,1131963000,1702129263,1010725998,1936750383c1652061242,2000436856,1647997808,1350132847,1851859058,1919903843c578036285,979450942,1967222638,1768320884,1010708340,1936750383c1685021242,1047679097,1886859068,1937193587,792477296,1919367777c1768452193,1952531555,792477281,1919367777,1768452193,792477283c1631219831,1869112174,792477298,1919171191,1852405601,792477287c1127900013,1667854184,1832664677,1631992419,1633840236,1010723683c1768962679,1010725987,1701984886,1763734627,1931623780,1701863784c28389471,0,65536,0,0,0c1284505600,2130347999,918552576,1432830711,0,0c0,134217728,182321152,0,1700790272,1432830711c0,0,65536,0,0,0c1700790272,1432830711,-695205888,1432830658,-1191182336,1432830710c767557632,1432830711,-1283457024,1432830711,-1235222528,1432830658c0,0,0,0,0,0c0,0,0,0,0,0c0,0,0,0,0,0c0,0,0,0,0,0c0,0,0,0,0,0c0,0,0,0,673185792,1432830700c-1684013056,1432830658,671088640,1432830700,396361728,2130346825c396361728,2130346825,396361728,2130346825,396361728,2130346825c0,0,396361728,2130346825,0,0c0,0,0,0,0,0c0,0,0,0,0,0c0,0,-1221591040,1432830711,0,0c126943232,0,0,603947010,-647168000,758297582c3977801,0,524288,65536,938475520,1432830711c-65536,65535,4456448,4,0,983040c1376256,0,524288,65536,706740224,1432830711c-65536,65535,4718592,0,0,4194304c1114128,0,524288,65536,737148928,1432830711c-65536,65535,0,16,4194304,0c65536,0,524288,65536,-1306525696,1432830658c-65536,65535,0,1,67043328,0c262144,0,524288,65536,1855979520,1432830711c-65536,65535,0,536870912,0,256c524288,0,524288,65536,1886388224,1432830711c-65536,65535,0,0,33554688,0c524288,0,524288,65536,1916796928,1432830711c-65536,65535,0,2103967750,-8453350,-2c3731440,0,524288,65536,1947205632,1432830711c-65536,65535,42205184,0,32,534528c1638528,0,524288,65536,1977614336,1432830711c-65536,65535,0,1,-2147483648,0c65536,0,524288,65536,2008023040,1432830711c-65536,65535,134217728,8,0,0c376864,0,524288,65536,2038431744,1432830711c-65536,65535,0,603947010,-647168000,771732462c3977801,0,524288,65536,2068840448,1432830711c-65536,65535,4456448,4,0,983040c1376256,0,524288,65536,2099249152,1432830711c-65536,65535,4718592,0,0,4194304c1114128,0,524288,65536,2129657856,1432830711c-65536,65535,25165824,25080,-1132527616,593983c1441784,0,524288,65536,-2134900736,1432830711c-65536,65535,8388608,768,-2147483648,127c327776,0,524288,65536,-2104492032,1432830711c-65536,65535,0,16,4194304,0c65536,0,524288,65536,-2074083328,1432830711c-65536,65535,0,1,67043328,0c262144,0,524288,65536,-2043674624,1432830711c-65536,65535,8388608,768,-2147483648,127c327776,0,524288,65536,-2013265920,1432830711c-65536,65535,8388608,2848,-2147483648,127c327928,0,524288,65536,-1982857216,1432830711c-65536,65535,33554432,448,2139095040,1426066432c335864,0,524288,65536,-1952448512,1432830711c-65536,65535,75497472,960,-2139160576,-2092957569c385120,0,524288,65536,-1922039808,1432830711c-65536,65535,41943040,768,-8388608,3199c327776,0,524288,65536,-1891631104,1432830711c-65536,65535,0,384,8323072,0c131064,0,524288,65536,-1861222400,1432830711c-65536,65535,0,16384,0,536870912c65536,0,524288,65536,-1830813696,1432830711c-65536,65535,65994752,2976,-65536,-1084756097c393215,0,524288,65536,-1800404992,1432830711c-65536,65535,0,536870912,33554688,256c524288,0,524288,131072,-1769996288,1432830711c-65536,65535,0,2103967750,-8453350,-2c3731440,0,524288,262144,-1739587584,1432830711c-65536,65535,1612906496,16777216,267387648,8446974c1769472,0,524288,65536,-1709178880,1432830711c-65536,65535,131072,0,0,1024c65536,0,524288,65536,-1678770176,1432830711c-65536,65535,0,0,234881792,510c524288,0,524288,65536,-1648361472,1432830711c-65536,65535,131072,0,0,1024c65536,0,524288,65536,-1617952768,1432830711c-65536,65535,1610612736,0,0,8421892c65536,0,524288,65536,-1587544064,1432830711c-65536,65535,131072,0,0,1024c65536,0,524288,65536,-1557135360,1432830711c-65536,65535,2162688,16777216,133169152,8192c1245184,0,524288,65536,-1526726656,1432830711c-65536,65535,134217728,0,0,0c66048,0,524288,65536,-1496317952,1432830711c-65536,65535,13107200,0,0,262144c65606,0,524288,65536,-1465909248,1432830711c-65536,65535,8912896,0,0,0c77824,0,524288,65536,-1435500544,1432830711c-65536,65535,67108864,0,0,335544320c65536,0,524288,65536,-1405091840,1432830711c-65536,65535,32243712,0,524288000,-1320902656c342263,0,524288,65536,-1374683136,1432830711c-65536,65535,0,0,30474240,0c1855062016,2130345013,-1677721600,2130346818,-1677721600,2130346818c1219493888,2130346818,0,1,67043328,0c262144,0,1528823808,2130348105,-1659895808,1432829757c67239936,0,1818243896,2130348322,-1604321280,1432829757c66519040,0,1606431030,2130348105,-1604321280,1432829757c66519040,0,1610624052,2130348105,-1604321280,1432829757c66519040,0,1547710776,2130348105,1560281088,1432830136c66584576,0,1801466677,2130348322,2033188864,1432829775c66584576,0,1805660466,2130348322,-1604321280,1432829757c66846720,0,1544567090,2130348105,1578106880,1432830136c66650112,0,1541420588,2130348105,2033188864,1432829775c66650112,0,1538275129,2130348105,1595932672,1432830136c66453504,0,1535128373,2130348105,-1604321280,1432829757c66781184,0,1530948656,2130348105,1560281088,1432830136c67174400,0,1795173430,2130348322,2033188864,1432829775c67174400,0,1790981170,2130348322,-1675624448,1432829757c67764224,0,1975530545,2130348322,-1675624448,1432829757c71499776,0,1061171501,1432830537,-1659895808,1432829757c67960832,0,1064317228,1432830537,-1659895808,1432829757c30474240,0,1856110592,2130345013,-1677721600,2130346818c-1677721600,2130346818,1219493888,2130346818,0,536870912c0,256,524288,0,-1675624448,1432829757c68222976,0,1078997556,1432830537,-1659895808,1432829757c68288512,0,1082143283,1432830537,-1659895808,1432829757c68354048,0,1086339122,1432830537,-1659895808,1432829757c68419584,0,1090533168,1432830537,-1659895808,1432829757c68485120,0,22033717,1432830120,-1604321280,1432829757c68616192,0,1068526640,1432830537,-1659895808,1432829757c68091904,0,1058027572,1432830537,-1659895808,1432829757c67895296,0,-784320980,2130348105,-1591738368,1432830127c257228800,0,980446257,1432830537,-1659895808,1432829757c81264640,0,976237618,1432830537,-1659895808,1432829757c81199104,0,984640560,1432830537,-1604321280,1432829757c81330176,0,1526740017,2130348105,1611661312,1432830136c76939264,0,-826265043,1432830136,-1604321280,1432829757c6750208,1,-823119306,1432830136,-1659895808,1432829757c6750208,8519681,-818924180,1432830136,-1604321280,1432829757c6750208,65537,-780127436,2130348105,2033188864,1432829775c262602752,0,30488376,0,1856897024,2130345013c-1677721600,2130346818,-1677721600,2130346818,1219493888,2130346818c0,0,33554688,0,524288,0c257425408,16,-767545039,2130348105,-1604321280,1432829757c74186752,0,-769640907,2130348105,2033188864,1432829775c74252288,0,-814729932,1432830136,-1659895808,1432829757c5963776,8650753,-735038154,2130348105,1650458624,1432830136c66322432,0,-737136335,2130348105,-1659895808,1432829757c65732608,0,-732940749,2130348105,1629487104,1432830136c65601536,0,946876981,1432830537,2033188864,1432829775c65601536,0,1997550388,2130348322,1699741696,1432830136c65863680,1,-740281551,2130348105,-1675624448,1432829757c66125824,0,950023217,1432830537,2033188864,1432829775c65863680,0,-744475851,2130348105,-1659895808,1432829757c65994752,0,-747623060,2130348105,1666187264,1432830136c66256896,0,-765432784,2130348105,1699741696,1432830136c65798144,1,-750766548,2130348105,-1675624448,1432829757c66060288,0,953168183,1432830537,2033188864,1432829775c65798144,0,-754961875,2130348105,-1659895808,1432829757c65929216,0,-758106823,2130348105,30474240,0c1857683456,2130345013,-1577058304,2130346818,-1577058304,2130346818c1220542464,2130346818,0,2103967750,-8453350,-2c3731440,0,-803209216,2130348105,1539309568,1432830136c257622016,16,-799001803,2130348105,2033188864,1432829775c257556480,16,-790614676,2130348105,-904921088,1432829752c257359872,16,-771739540,2130348105,-1675624448,1432829757c73990144,0,1995453996,2130348322,2033188864,1432829775c74317824,0,1008742711,2130348085,-1675624448,1432829757c263258112,0,1012939056,2130348085,1766850560,1432830136c262995968,0,-1686095822,1432830136,-1675624448,1432829757c6488064,0,-689949896,1432830136,-1675624448,1432829757c6750208,196608,847260726,2130348085,-1604321280,1432829757c263716864,0,843066424,2130348085,-1659895808,1432829757c263585792,0,809514800,2130348085,-1659895808,1432829757c263520256,0,1050687540,1432830537,-1675624448,1432829757c263127040,0,1557149235,1432830590,-1675624448,1432829757c263192576,0,801125933,2130348085,-1675624448,1432829757c262930432,0,796945460,2130348085,-1675624448,1432829757c262864896,0,805319220,2130348085,-1675624448,1432829757c30474240,0,1879048192,2130345013,-1577058304,2130346818c-1577058304,2130346818,1220542464,2130346818,42205184,0c32,534528,1638528,0,-1659895808,1432829757c263520256,0,826292276,2130348085,1989148672,1432830136c263651328,0,822097205,2130348085,-1659895808,1432829757c263520256,0,817903160,2130348085,2024800256,1432830136c263782400,0,813722678,2130348085,-1659895808,1432829757c263585792,0,-911198922,1432830119,601882624,1432829777c262733824,0,-908052943,2130348105,1699741696,1432830136c261357568,0,-702533066,1432830136,-1604321280,1432829757c1469579264,0,-773836236,2130348105,-1675624448,1432829757c74121216,0,-686803658,1432830136,-1604321280,1432829757c5832704,65536,-683658958,1432830136,-1604321280,1432829757c5832704,1048576,-679449552,1432830136,-1604321280,1432829757c5832704,131072,-676318932,1432830136,-1604321280,1432829757c5832704,983040,-811585428,1432830136,-1659895808,1432829757c5963776,8716289,-786417866,2130348105,-1659895808,1432829757c75038720,0,1991257144,2130348322,-1675624448,1432829757c68681728,0,-819973838,2130348105,-1659895808,1432829757c69271552,0,30486579,0,1880752128,2130345013c-1677721600,2130346818,-1677721600,2130346818,1219493888,2130346818c0,1,-2147483648,0,65536,0c69206016,0,1988113459,2130348322,-1604321280,1432829757c68943872,0,-809486792,2130348105,-1659895808,1432829757c68812800,0,-813680588,2130348105,-1659895808,1432829757c68878336,0,-794808020,2130348105,-1659895808,1432829757c75104256,0,-775933132,2130348105,-1675624448,1432829757c74055680,0,988821554,1432830537,-1659895808,1432829757c81395712,0,839921715,1432830537,-1659895808,1432829757c258080768,0,851456563,1432830537,-732954624,1432830136c257032192,0,-698338504,1432830136,-732954624,1432830136c1469644800,16,844117554,1432830537,468713472,1432830119c256966656,1,-808439764,1432830136,-1324351488,1432830136c6619136,1,-793758924,1432830136,-1675624448,1432829757c6619136,65537,-789564873,1432830136,-1675624448,1432829757c6619136,131072,1983919669,2130348322,-1604321280,1432829757c71303168,0,-824166092,2130348105,-1604321280,1432829757c71172096,0,-828362703,2130348105,-1604321280,1432829757c71237632,0,-832557001,2130348105,30474240,0c1881538560,2130345013,-908066816,2130346819,-908066816,2130346819c1223688192,2130346818,134217728,8,0,0c376864,0,1979711488,2130348322,-1675624448,1432829757c71106560,0,-845139860,2130348105,-1675624448,1432829757c70123520,0,-849333196,2130348105,-1675624448,1432829757c70778880,0,-672125898,1432830136,-1675624448,1432829757c1469841408,0,-668978127,1432830136,-1503657984,1432830136c1469841408,65536,-878693837,2130348105,2033188864,1432829775c71630848,0,991966008,1432830537,1887436800,1432830136c262537216,0,-853526992,2130348105,-1675624448,1432829757c71368704,0,-857723850,2130348105,1832910848,1432830136c70189056,0,965750835,1432830537,-1604321280,1432829757c262471680,0,1518349362,2130348105,1850736640,1432830136c70844416,0,1514171448,2130348105,-1659895808,1432829757c70254592,0,1509960752,2130348105,-1659895808,1432829757c70451200,0,-861898974,2130348105,-1659895808,1432829757c70582272,0,-866095252,2130348105,-1659895808,1432829757c70713344,0,-870288279,2130348105,-1659895808,1432829757c70057984,0,-874482586,2130348105,-1659895808,1432829757c30474240,0,1888092160,2130345013,-1771044864,2130346818c-1771044864,2130346818,1218445312,2130346818,0,603947010c-647168000,771732462,3977801,0,-1659895808,1432829757c70385664,0,1497381744,2130348105,1868562432,1432830136c70516736,0,1493198194,2130348105,-1675624448,1432829757c71565312,0,-796901768,1432830136,-1324351488,1432830136c6619136,0,1522561082,2130348105,1787822080,1432830136c76218368,0,1993367926,2130348322,2033188864,1432829775c260898816,0,-782220187,1432830136,-1659895808,1432829757c6029312,8585216,969959780,1432830537,1735393280,1432830136c258605056,0,-707773076,1432830136,1735393280,1432830136c1469513728,16,962622032,1432830537,2033188864,1432829775c260571136,16,959462007,1432830537,2033188864,1432829775c260505600,16,1098922615,1432830537,601882624,1432829777c71434240,0,-775933647,1432830136,-1604321280,1432829757c6684672,1,-772784593,1432830136,-1659895808,1432829757c6684672,8519681,-768581015,1432830136,-1604321280,1432829757c6684672,65537,956316279,1432830537,-1675624448,1432829757c76283904,0,-716160222,1432830136,1071644672,1432829752c8192000,0,30489964,0,1934753792,2130345013c-1771044864,2130346818,-1771044864,2130346818,1218445312,2130346818c4456448,4,0,983040,1376256,0c1769340928,544172410,1869834578,543519602,849439046,2c744816640,1818837536,1768124001,543498351,1768382802,1919250031c792486249,1047804535,980889404,792477298,1047542391,1882879804c980892734,1047679088,1866102588,1718773110,1350004588,1952673397c1983543072,574450785,1936482662,1043276389,1631221564,1399813237c1701011824,1998603588,1818326586,1634083389,577074028,2000436783c1684628026,980885609,1030513014,790769698,980892734,1998611306c1818326586,1700995645,1919251566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30499386,0c1943928832,2130345013,-1771044864,2130346818,-1771044864,2130346818c1218445312,2130346818,4718592,0,0,4194304c1114128,0,1768292352,1864395884,1952801850,1836344165c1702065519,1667853411,1948401003,2037653538,574449008,1768714099c1663050340,1919904879,1646411058,1801675116,1010708258,1953708662c1701539698,1819239200,574452335,1667329122,1998594667,1751607653c958545268,573584947,1768909344,2037674862,574449004,1702127981c1696604786,1633903726,1713519984,578052460,2000436783,2000302129c544235890,1701869940,1869488701,790783342,1982807102,1667592762c792477300,1768962679,1010725987,979594543,1819042118,1801675106c1831812158,1816214115,1852990836,1130722401,1702129263,1010725998c1916434223,980892734,1832664690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30503525,0,1952710656,2130345013,-1577058304,2130346818c-1577058304,2130346818,1220542464,2130346818,25165824,25080c-1132527616,593983,1441784,0,1869152256,1914718318c1952541797,1181054569,1030582130,1819239202,577662325,1886862398c1936683066,1936090703,826176613,808597041,1999584309,1869625968c1717981043,1047815539,1886859068,1936683066,1869182057,1010714734c1882878071,1953067887,1450078057,1818587680,1986622561,1869760101c1881292141,1734439521,1752195442,2000436770,1869625968,1717981043c1047815539,875900977,792473649,1882878071,1716482927,1952805734c1999584318,1869625968,1769236851,1045851759,980449084,1702131813c1663071342,908213624,859386418,1663050293,841104761,909457720c1043276336,980449084,1701209701,2017817699,1953391988,574450720c1948262960,573579837,574452256,1646273072,573579837,2000436783c1920416368,1867411553,1043293550,980449084,1348693860,1684611186c959586877,1847599667,1030057313,1634879010,926508397,792477218c1681551479,1917870959,979450942,1885434471,543385960,1852599672c1029782131,1953785890,791624304,1701340019,779313517,1852141679c1718381944,1634562671,1865315188,1680828274,1769431410,1819109230c808464943,1634545462,1042443881,1731879228,1752195442,1631871849c1965056372,574450034,30504040,0,1963065344,2130345013c-1577058304,2130346818,-1577058304,2130346818,1220542464,2130346818c8388608,768,-2147483648,127,327776,0c1010696192,980643959,1047556983,1936750396,1984848698,1917874259c1115190304,574453871,1043276337,1936750396,1349546810,1631338098c1919318074,1631338093,1717989178,574453792,2032149040,573579837c1631338031,1954047290,1031299872,842151458,573911865,1031365408c959984162,573584949,792477231,1719155297,1010724210,1919957601c1699181683,1881173359,1031041906,1667592738,1043276404,1933205820c1684630639,1819044166,979450942,1650946675,544369731,1030513014c1179010594,575030854,1630485566,1735553850,1919697762,1630485566c1819243322,1766220905,1010723948,1852586593,574453536,892482873c1631338018,1819243322,1766220905,1010723948,1920154209,1816355431c1635131506,807550316,808464432,1043276336,979447612,1768714099c1818838628,792477292,1852586593,1999584318,1933210480,1047679088c1936750396,1652061242,2000436856,1652061242,1852785528,1953391988c980892734,2000436848,1917874234,980892734,2037666672,1998611820c1818326586,1867391549,1818324338,1010708258,1667906167,1983543072c574450785,1953391971,790786661,980892734,1047679090,980889404c1047679090,980889404,1047679088,1916434236,30489662,0c1965817856,2130345013,-1771044864,2130346818,-1771044864,2130346818c1218445312,2130346818,0,16,4194304,0c65536,0,577306624,2000436783,1819239226,1998615151c1818326586,909320765,825837109,1010708258,544684663,1635138167c824327532,790769713,980892734,1998617203,1818326586,909189693c1010708258,2054371959,1998615363,1818326586,909189693,1010708258c1634482807,1998612334,1818326586,1953047101,575949101,792477231c1349663351,2000436850,1128166458,1397051465,1999584339,1010725946c1916434223,1999584318,1010724922,1949988655,1131963000,1702129263c1010725998,1936750383,1652061242,2000436856,1647997808,1350132847c1851859058,1919903843,578036285,1850305568,958545267,808727601c1232347170,574452590,842478900,1914708528,1030975049,875641122c539111476,1936607586,892609085,573583927,979450942,1967222638c1768320884,1010708340,1936750383,1685021242,1047679097,1886859068c1937193587,792477296,1919367777,1768452193,1952531555,792477281c1919367777,1768452193,792477283,1631219831,1869112174,792477298c1919171191,1852405601,792477287,1127900013,1667854184,1832664677c1631992419,1633840236,1010723683,1768962679,1010725987,1701984886c1713402979,1668050025,1919904879,1176707645,1179010630,1931485766c30503540,0,1968046080,2130345013,-1771044864,2130346818c-1771044864,2130346818,1218445312,2130346818,0,1c67043328,0,262144,0,1953431552,1869182049c808270446,1684633403,876243060,892350009,1748726896,1751607653c842152564,1953511470,1869835579,1634891565,1768172912,1851880563c1814914403,980706917,892350009,1832612976,1999466355,762339698c1953720676,1701015137,1734963757,960132200,1882533934,1936538484c1920413039,1680699489,1635021673,761619310,980447092,997486640c762278765,1885434487,1936286765,1668178292,1868705125,1836020852c1953509434,1918987579,762210663,980447092,1882402360,1936538484c1869622639,1769236851,1982688879,1769239141,762077539,1634493810c1702259060,2019914810,1634548596,1852401522,1717922861,775502452c1953510705,1869835579,1936683053,1869182057,1869098350,1870293362c1818326126,1818587693,1986622561,1702115941,1042445432,1949988412c1651800165,1010727023,2020883063,1866692706,1852142702,2000436852c1010724922,1349532279,2000436850,1951625274,543517817,1635138167c1310866796,1634562671,1043276396,1782216508,980885603,1030513014c1852138274,577922420,2000436783,1917874746,1999584318,1917874746c1999584318,1917874234,980892734,2000436850,1917874746,980892734c1852786290,1998615412,30499642,0,1970929664,2130345013c-1577058304,2130346818,-1577058304,2130346818,1220542464,2130346818c8388608,768,-2147483648,127,327776,0c857866240,960902454,1043276337,2000320316,1983543072,574450785c573583665,2000436783,544895802,1635138167,824327532,1043276342c1933211452,544424826,1635138167,824327532,1043276342,1815770940c543649377,1635138167,1763851628,1414081908,1010708258,1916434223c1010725456,1047804535,1162889539,792482643,1047804535,980889404c792477298,1047542391,980889404,2019719284,1953394499,1047817829c980823868,1954047348,1048080226,808548156,1634891578,2037653616c574449008,1701736302,1010708258,1916433967,1047815013,980889404c1952672112,1831812158,1631992419,1633840236,1010723683,979594543c1702128705,1952542322,1852785509,1953391988,1999584318,1010725434c1882879791,942946366,842084908,909718837,651244593,2c741867520,942959664,909325880,741749044,808661298,842478643c879506230,859191352,909194294,858862124,926167856,1815295538c909193781,909456950,825371696,875769907,909521464,808202348c859189612,858927412,741488951,808924981,842019895,842296376c892810551,1815096377,875903028,943075385,825371704,875769907c859189815,892415340,926234166,875836722,30486828,0c1973682176,2130345013,-1577058304,2130346818,-1577058304,2130346818c1220542464,2130346818,8388608,2848,-2147483648,127c327928,0,808648704,842544179,929838904,808465459c808202803,959459948,842346807,762064940,825767992,926430004c875637810,859320883,943011376,943010924,741487927,942500912c876163896,943076665,859058476,808663090,1815622966,959787572c741356600,892759088,741749557,741370928,959933488,925972790c741357111,808661298,926102579,829175094,892613941,842609457c892679724,812398131,812396588,812396588,845951020,875770163c741879858,741370928,892759089,741749557,909274160,875835698c896282668,942814258,892742712,1815491381,842150705,859059506c824981043,942814004,842412083,908946485,909325621,892679724c829175091,926103344,842543412,1815292980,842020401,892876081c841757241,943207475,892547123,842412652,741618737,842361904c943206964,892679724,946615859,808988728,741619763,842216497c909128504,762065205,859125046,892742710,1815425845,1815292976c875836209,858993713,842542134,845953072,875639350,1815096372c842281525,908867640,909325621,926362988,858797872,741357107c842216497,909128504,762064949,859125046,892742710,1815425845c30485552,0,1978269696,2130345013,-1577058304,2130346818c-1577058304,2130346818,1220542464,2130346818,33554432,448c2139095040,1426066432,335864,0,762052608,859125046c892742710,1815425845,1815292976,875836209,858993713,842542134c845953072,875639350,1815096372,842281525,908867640,909325621c942684012,859255608,824981047,942814004,892743731,908946480c909325621,892679724,829175091,925905203,1815096370,808987696c913060918,909325621,896282668,942814258,892742712,1815491381c875966765,942747955,741488949,842216497,909128504,762066996c859125046,892742710,1815425845,808530737,808202807,942420076c1815361585,859125046,1815096374,842281525,908867640,909325621c858796396,875837748,741486901,842216497,909128504,762066996c859125046,892742710,1815425845,1815096368,842412338,741881910c942500912,943142965,875837235,859058476,808663090,1815622966c875705394,741487416,942500912,943010869,808727609,859058476c808663090,1815622966,959787572,741356600,892759088,741749557c741370928,892955696,959853362,741487921,808661298,926102579c929838390,942815538,942683700,892679724,812398387,812396588c812396588,829173804,808793905,942944310,762064940,859254833c942748727,925643826,30488120,0,1984823296,2130345013c-1577058304,2130346818,-1577058304,2130346818,1220542464,2130346818c75497472,960,-2139160576,-2092957569,385120,0c909115392,762066997,859125046,892742710,1815425845,875639341c859321399,741880886,741370928,909274160,909390130,896282668c942814258,892742712,1815491381,909326125,858796081,824980021c942814004,825700403,908946480,909325621,892679724,762066227c926167346,909326388,808204340,808202348,842412652,741749809c842361904,943206964,892679724,762066483,909455415,875966777c875637816,859320883,808531760,892743020,741749557,859125046c841837621,876033073,875967288,1815096376,1815096368,909260338c808203829,875705708,741881906,859125046,908946486,942814519c875837746,859058476,808663090,1815097655,892679725,908867123c892548405,825372012,942946100,942945843,812396588,845951020c909193782,1815096368,842281525,908867640,909325621,875965804c876034100,741356594,842216497,925905720,762064945,859125046c892742710,1815425845,943075885,875901748,808203829,825306476c892874804,943207984,943075884,876164144,858876981,876164145c1815096372,842281525,908867640,909325621,825634156,892744756c741749557,842216497,925905720,762064945,30487862,0c1991376896,2130345013,-1577058304,2130346818,-1577058304,2130346818c1220542464,2130346818,41943040,768,-8388608,3199c327776,0,741867520,859125046,892169270,892351544c842217526,859058476,808663090,1815097655,892679725,908867123c892548405,808529260,876032823,875706417,812396588,926298412c825374519,858876982,876097585,1815096376,842281525,841758776c875639350,892169268,875967285,942813496,859058476,808663090c1815097655,892679725,908867123,892548405,909258092,892548152c741750068,842281525,829175864,842477617,892483129,825044022c808793142,1815229749,859386674,741816632,842361904,943206964c842412588,1815360561,858928429,876163890,824980530,942814004c825700403,908946480,909325621,892679724,829175091,809056056c959526964,1815096370,875639085,808794160,741881910,842018865c959592247,842412652,741618737,842361904,943206964,842412588c1815360561,842609709,925905720,824979506,942814004,825700403c908946480,909325621,892679724,762066227,876099122,892613939c842345526,943206964,808530284,909718071,741750066,875966765c892678197,858942514,959984441,1815096375,842281525,841758776c875639350,875392052,842281526,909193266,859058476,808663090c30486839,0,1995833344,2130345013,-1577058304,2130346818c-1577058304,2130346818,1220542464,2130346818,0,384c8323072,0,131064,0,808910848,909195318c859058476,808663090,1815097655,892679725,908867123,892548405c909325676,959461176,808202801,841756780,845953080,875639350c1815096372,842281525,908867640,909325621,842149228,943272498c741486897,842216497,925905720,762064945,859125046,892742710c1815425845,808531505,926036278,808203827,841756780,825702704c845952565,875639350,1815096372,842281525,908867640,909325621c959524204,959985713,741879860,842216497,925905720,762064945c859125046,892742710,1815425845,808531505,926036278,808203827c841756780,825702704,845952565,875639350,1815096372,842281525c892090424,942814258,825060408,942944566,875575088,859058476c808663090,1815097655,892679725,908867123,892548405,858860908c925970996,808989239,829173804,842477617,892483129,875637814c1815491379,825374258,808203831,825438572,808597296,825571372c1815623225,825438509,808597296,824979504,942814004,825700403c908946480,909325621,892679724,896283955,926430771,842086704c812396588,959460396,909274166,875835698,896282668,942814258c858860600,842477617,30485868,0,1999503360,2130345013c-1677721600,2130346818,-1677721600,2130346818,1219493888,2130346818c0,16384,0,536870912,65536,0c829161472,892875824,808203575,875705708,741881906,859125046c841837622,875639350,741355572,842216497,925905720,762064945c859125046,892742710,1815425845,875639341,859321399,741880886c741370928,909274160,909390130,896282668,942814258,892742712c1815491381,876163380,741617715,842216497,925905720,762065201c859125046,892742710,1815425845,925905197,825505587,741618232c741370928,926365233,909193783,825438572,942946352,896282668c942814258,892742712,1815491381,808858675,942682163,859058476c808663090,1815163191,892679725,908867123,892548405,909258092c892548152,741750068,842281525,829175864,842477617,892483129c825044022,808793142,1815229749,859386674,741816632,842361904c943206964,892679724,913061427,825307189,741486903,842216497c925905720,762065201,859125046,892742710,1815425845,959920177c825766960,808202809,825306476,892874804,943207984,808464684c842479410,909274169,875835698,896282668,942814258,892742712c1815491381,842282297,909194288,859058476,808663090,1815163191c892679725,908867123,892548405,909258092,30487608,0c2000289792,2130345013,-1577058304,2130346818,-1577058304,2130346818c1220542464,2130346818,65994752,2976,-65536,-1084756097c393215,0,808583168,859058476,808663090,1815163191c892679725,908867123,892548405,825635180,842085936,741749559c741370928,926494770,1815491889,825374258,808203316,875705708c741881906,859125046,892431414,926102070,741618232,842216497c925905720,762065201,859125046,892742710,1815425845,875770157c926363954,741357618,825322544,959592240,909455926,859058476c845952563,925970998,1815096374,842281525,908867640,909325621c909652332,892744758,824981554,942814004,825700403,908946481c909325621,892679724,896283955,926430771,842086704,812396588c959460396,909274166,875835698,896282668,942814258,892742712c1815491381,808923442,858928437,875637810,859320883,825308976c892743020,741749557,859125046,842361909,943206964,909258028c959525944,1815230256,892679725,757870898,892628017,959789366c896282668,942814258,892742712,1815491381,876033074,859386678c875637814,859320883,825308976,892743020,741749557,859125046c741370933,876099122,892613939,808545334,842479671,808858930c829173804,925905203,1815096370,842281525,908867640,909325621c30487148,0,2026373120,2130345013,-1771044864,2130346818c-1771044864,2130346818,1218445312,2130346818,0,536870912c0,256,524288,0,2032009216,2130345013c-1771044864,2130346818,-1771044864,2130346818,1218445312,2130346818c0,0,33554688,0,524288,0" fillcolor="white" stroked="t" o:allowincell="t" style="position:absolute;margin-left:-5.05pt;margin-top:16.6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o e completo monitoraggio degli interventi, in relazione  alle diverse sezioni del PSC Molise, nei Sistemi di monitoraggio regionali e validazione loc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56845</wp:posOffset>
                      </wp:positionV>
                      <wp:extent cx="963930" cy="607060"/>
                      <wp:effectExtent l="7620" t="5080" r="8255" b="5715"/>
                      <wp:wrapTight wrapText="bothSides">
                        <wp:wrapPolygon edited="0">
                          <wp:start x="0" y="0"/>
                          <wp:lineTo x="5393" y="21623"/>
                          <wp:lineTo x="16207" y="21623"/>
                          <wp:lineTo x="21614" y="0"/>
                          <wp:lineTo x="0" y="0"/>
                        </wp:wrapPolygon>
                      </wp:wrapTight>
                      <wp:docPr id="298" name="Figura a mano libera 5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06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3" path="l0,0l5400,21600l16200,21600l21600,0l0,0l4222010,0l3211264,0l262144,524292l843439,303530l481965,607060l120491,303530l481965,0l8454144,0l223477760,1432491149l1318912000,301849546l980892133,1919252079l2003790950,1668183376l980885620,1030513014l1818322466,790783347l980892734,1869903201l1667330131,541410405l1635138167,1713519980l1702063201,1010708258l1768045175,1998612836l1818326586,573579837l2000436783,1917874746l1999584318,1917874746l1999584318,1917874234l6357054,0l487587840,2130347263l487587840,2130347263l1047658496,1916434236l1010725456,1701526135l1998614130,1818326586l573710909,2000436783l544895802,1635138167l824327532,1043276340l1933211452,544424826l1635138167,824327532l6300210,0l13631488,0l1321336832,1432491036l1318912000,301849546l1998600677,1668505914l574450025,1768710467l577335906,1748662048l1769172545,1631789629l1919052140,1998594665l1935762746,1769161076l1092762977,1818323314l980885538,574452579l1768710467,577335906l2000436783,1819239226l1998615151,1818326586l909320765,825837109l1010708258,1634482807l1998612334,1818326586l1852121661,575886637l1647998752,1030317161l762470690,790774099l1999584318,1917874746l980892734,1431453300l792473424,1047804535l980889404,792477298l1047542391,3l14680064,0l177274880,0l65536,175898624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08788541,2000436770l1769159280,1701605485l544436048,807550328l1031348258,790769698l1886862398,1936683066l1869182057,1914718318l1952541797,1181054569l1030582130,1819239202l577662325,1886862398l1936683066,1936090703l759067749,892548660l1999584309,1869625968l1717981043,1047815539l1886859068,1936683066l1869182057,1010714734l1882878071,1953067887l1450078057,1818587680l1986622561,1869760101l1881292141,1734439521l1752195442,2000436770l1869625968,1717981043l1047815539,943076657l792474932,1882878071l1716482927,1952805734l1999584318,1869625968l1769236851,1045851759l980449084,1702131813l1663071342,958545272l859386678,1663050288l908213625,909129520l1043276336,980449084l1701209701,2017817699l1953391988,574450720l808597047,1031020578l942683426,1914708528l842539581,539112757l891436386,573911351l2000436783,1920416368l1767141473,544499815l1885434487,1954047316l1868702269,1767073908l577987940,1886862398l1634891578,1819234416l1852794745,1768187168l1029989748,1042427938l980449084,1918989427l1031282804,539111458l807550329,1010708258l1815769207,1415933545l1031282799,959657250l2032149043,825369149l573780534,2000436783l1768700528,1867801966l574453792,808597041l2032149047,825369149l573780534,2000436783l1768700528,1867801966l574453792,825635122l2032149044,573579837l2000436783,1768700528l1867801966,574453792l2032149040,573579837l792477231,2000318583l1349542258,1736010863l1010724463,980449071l1885434487,1751607636l2000436852,1868839536l544362595,574448745l574110002,1835101728l1176649061,1920296809l543236193,1869504877l1651076128,543257189l573780277,1999584318l1868839536,1047679075l1731879228,1752195442l2015388521,1936616557l574447930,1886680168l1932472122,1835362403l1865315169,2020500848l1868983405,1952542066l1919889011,1919168359l1852405601,795635047l909127730,1767992623l1010705006,1919367777l1768452193,1952531555l1920278625,1747074409l980448372,1668493103l1634559336,1768762995l1936683619,779380335l795701091,1768318575l1999594851,795112047l808529970,1919907631l1869770852,1936942435l1399287401,1701863784l2000436770,2000319344l1010724979,980643959l1400262243,796020848l1886862398,1886599795l1010725456,1719155297l1010724210,1718565473l1031282790,539111458l807550329,1010708258l2019900001,2019762292l909713981,808988724l2036539426,808854077l808859958,1010708258l2017091887,1047360102l1882874172,1198814066l544042853,1953722992l1768956477,1010704997l1986083425,796160844l1630485566,1936879674l1868908404,1631338093l1819243322,1766220905l1010723948,1920154209l1816355431,1635131506l1713519980,1717986918l1043276390,979447612l1768714099,1818838628l1631338092,544107578l958545271,573584947l979450942,1768714099l1818838628,1631338092l1735553850,1919697762l1818326560,808460861l808464432,1010708258l1933205807,1684630639l1819044166,979450942l1702127981,1010708338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52061242,2000436856l1652061242,1852785528l1953391988,980892734l2000436848,1917874234l980892734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1701526135l1998614130,1818326586l573710909,2000436783l544895802,1635138167l824327532,1043276340l1933211452,544424826l1635138167,824327532l1043276338,1916434236l1953394502,980885619l1768125281,1126317417l1651076193,539126130l1097349751,1030321006l1818313506,1769103977l980885538,1953718629l1634300737,1916871229l577528169,1664775968l1126317427,1651076193l790784370,980892734l1869377379,980885618l1030513014,892744482l573651270,2000436783l1851878458,980885607m1030513014,762209570c539120469,1768045175,574450020,1395487329,1043276353,980889404c1047679090,1949988668,1347768894,1999584303,1010725946,1916434223c1999584318,1010724922,1047542391,1882879804,1010725456,1987000951c1818653285,1968207727,544498542,1635138167,1713519980,1702063201c1010708258,1969306231,1884516212,1147495265,980885573,1030513014c1818322466,790783347,980892734,1768188258,1983543072,574450785c1043276336,1782216508,980885603,1030513014,1852138274,577922420c2000436783,1917874746,1999584318,1917874746,1999584318,1917874234c980892734,2000436850,1917874746,980892734,1852990827,1983543072c574450785,1043276338,1933211452,980885626,1030513014,573845794c2000436783,1132098362,980885619,1030513014,573714722,2000436783c1866887738,544437358,1935751799,1030318435,1818313506,1769103977c980885538,1936605544,1126317417,1651076193,539126130,1634024055c1933669491,574447977,1634300481,1998594668,1030972218,1818313506c1769103977,1010708258,1868774007,544370540,1635138167,857881964c960902454,1043276337,1815770940,543649377,1635138167,1696742764c1398091118,980885538,1768188258,1918968381,574706477,792477231c1349663351,2000436850,1111389242,1717923429,1634296681,1013934450c1949988655,1999584318,1010725434,1882879791,980892734,2000436848c1917874234,980892734,1919252079,2003790950,1668183376,980885620c1030513014,1818322466,790783347,980892734,1869903201,1667330131c541410405,1635138167,1713519980,1702063201,1010708258,1768045175c1998612836,1818326586,573579837,2000436783,1917874746,1999584318c1917874746,1999584318,1917874234,980892734,2000436850,1917874746c980892734,1998617203,1818326586,875700797,1010708258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51878458,980885607,1768188258,1768432189c575555885,792477231,1349663351,792477298,1047673463,980889404c792477296,2020883063,1866692706,1852142702,792477300,980643959c2019719284,1886862398,1868708467,1917876580,1668178208,1030909800c1042445346,1849319740,1953841519,1953064559,792477231,980643959c2036625250,1010725456,1936750383,1886615354,1630485566,1634887482c1667852400,1635017028,1630485566,1634887482,1667852400,1999584318c1851865712,1919903843,1999584318,1634886714,1735289207,1831812158c1749236323,1701013871,1668103230,1818314298,1667326572,2000436843c1667854394,858799732,920728629,0,482344960,2130347263c482344960,2130347263,0,0,0,0c808845312,825388080,741355574,741370928,842296368,825242162c1815096368,825307699,741619250,909274160,875835698,875705644c1815230770,875770936,858536243,859124528,942959664,892746033c925906476,1815098928,875573809,858534201,859124528,942959664c892746033,946614316,825505076,808203316,858927724,926365492c824979510,875705140,875639097,858876985,825833521,808464434c825242412,892941368,963393076,959983672,858992946,825831724c842347065,1815689008,858796082,959461687,824979509,825767478c926102328,943287350,892876848,741356086,808661041,808661301c829174833,859320632,909390386,959917110,859322160,1815557171c942684217,859255353,942746676,809056566,825242163,909521260c808661815,741421873,875639861,808726577,909208629,858862899c926298424,825700652,959526195,1815099449,842020657,842217008c824979760,925905200,892483632,925985848,875575350,892809525c960049452,842085944,1815491384,942749745,892744243,892089912c926233399,926103609,808465004,909325360,741554231,925972785c926168888,829175348,892942649,825439288,959523896,926431025c909391668,960049516,876098873,741880115,925972785,842282808c913060915,808924467,808203317,926430316,943142965,841756724c858796849,909260596,942959667,926430519,741356600,808661298c842478643,829174582,909587504,959723573,959523894,859059761c909324852,825241964,892483376,741750068,825243441,825635381c829175091,909654329,858862641,942746672,842217521,909653302c859256172,959459639,841759024,875573296,943142451,875916339c892942388,741486648,892548657,825766705,946616118,842216498c842216759,875573548,909586995,1815098419,858994993,875639090c892088885,842282036,909260852,859189612,942879029,741815857c859058744,859125554,859204658,825372720,1815096368,859190065c943207473,829173804,858862131,859321907,875637810,959722035c909324337,825438572,842086712,741355568,942747699,875903284c959540278,808859705,926365232,909521196,892351800,1815359801c875837237,842018869,925969461,825702454,926299184,926365036c959787827,824981040,909653047,875573814,925985848,925972790c892613938,859189548,959985457,1815687734,959527217,825374000c824979508,892877113,909521977,959540277,909587763,909391666c909586732,825635129,1815492400,842608689,959591991,824981303c859320632,825439026,943287348,892876848,741880629,875837237c926233141,925985849,825702454,926299184,926364972,959787827c845952560,875573296,943142451,942746675,858929457,909259321c960049516,892417592,741422385,942749745,892744243,963393080c842217776,892745520,892483628,825701176,829176112,925905200c892483632,909192248,942945331,925906994,960049516,842085944c741618483,942749745,892744243,829175352,825374008,909521202c926231601,909654069,1815556918,926168625,926431545,824980021c858796848,909195057,909601841,808924210,741357878,925907255c959460407,959540281,943012153,942748468,825831724,876034103c1815491639,942684217,859255353,875637812,892612915,808465203c842610540,875771700,824980530,943141936,859124784,943287349c959985712,741617716,875706679,959592247,808545336,875902772c825832242,829174572,808990260,741619248,925985840,876032567c741357624,892759088,741749557,943011633,842414137,942763060c875967027,875575096,825766188,875639350,1815425329,842348593c942684473,824981043,925905713,808727090,925985841,842084912c859189817,825241900,892483376,1815623993,926036273,808464441c824980273,943142454,942748725,909208628,943208761,825634865c825831724,858862905,1815688761,875837237,943010357,926231601c809056567,1815426871,942684217,859255353,808594484,926429744c808991028,875573612,892746038,741684792,875575353,942684468c925985844,875770165,892876598,875966764,859386422,1815425334c842348593,925970484,824980790,842544694,942880307,926247992c959919411,741815096,909326641,926300210,896283189,875836471c808859188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859124790,829174583,809054520,942682676,959523888c825832504,925905977,859189612,926495796,741683761,859058744c859125554,925985846,926495024,909390136,909586732,875770425c1815492919,960050737,858993714,824980024,959591737,926038329c809004083,943208248,741422133,808464434,926298932,829173815c825833015,942815541,925969456,808857904,892875829,875836780c808858420,942422068,892679984,942814000,858796396,942945073c741881138,925907255,959854902,942763064,909653560,943272754c859386156,859321910,1815492144,959854641,808597553,824981301c926167353,825440305,959540280,875901493,926496561,942747948c875900977,1815688757,808661041,825374773,824979507,842608952c808597811,926247986,842413623,741683763,909654065,858928696c805320761,942749497,741815096,842085632,133182516,0c263192576,0,0,261095424,812384256,896282668c741355572,808857906,909208624,741355570,808857906,825388080c741355574,741370928,842296368,825242162,1815096368,825307699c741619250,909274160,875835698,875705644,1815230770,875770936c858536243,859124528,942959664,892746033,925906476,1815098928c875573809,858534201,859124528,942959664,892746033,946614316c825505076,808203316,858927724,926365492,824979510,875705140c875639097,858876985,825833521,808464434,825242412,892941368c963393076,959983672,858992946,825831724,842347065,1815689008c858796082,959461687,824979509,825767478,926102328,943287350c892876848,741356086,808661041,808661301,829174833,859320632c909390386,959917110,859322160,1815557171,942684217,859255353c942746676,809056566,825242163,909521260,808661815,741421873c875639861,808726577,909208629,858862899,926298424,825700652c959526195,1815099449,842020657,842217008,824979760,925905200c892483632,925985848,875575350,892809525,960049452,842085944c1815491384,942749745,892744243,892089912,926233399,926103609c808465004,909325360,741554231,925972785,926168888,829175348c892942649,825439288,959523896,926431025,909391668,960049516c876098873,741880115,925972785,842282808,913060915,808924467c808203317,926430316,943142965,841756724,858796849,909260596c942959667,926430519,741356600,808661298,842478643,829174582c909587504,959723573,959523894,859059761,909324852,825241964c892483376,741750068,825243441,825635381,829175091,909654329c858862641,942746672,842217521,909653302,859256172,959459639c841759024,875573296,943142451,875916339,892942388,741486648c892548657,825766705,946616118,842216498,842216759,875573548c909586995,1815098419,858994993,875639090,892088885,842282036c909260852,859189612,942879029,741815857,859058744,859125554c859204658,825372720,1815096368,859190065,943207473,829173804c858862131,859321907,875637810,959722035,909324337,825438572c842086712,741355568,942747699,875903284,959540278,808859705c926365232,909521196,892351800,1815359801,875837237,842018869c925969461,825702454,926299184,926365036,959787827,824981040c909653047,875573814,925985848,925972790,892613938,859189548c959985457,1815687734,959527217,825374000,824979508,892877113c909521977,959540277,909587763,909391666,909586732,825635129c1815492400,842608689,959591991,824981303,859320632,825439026c943287348,892876848,741880629,875837237,926233141,925985849c825702454,926299184,926364972,959787827,845952560,875573296c943142451,942746675,858929457,909259321,960049516,892417592c741422385,942749745,892744243,963393080,842217776,892745520c892483628,825701176,829176112,925905200,892483632,909192248c942945331,925906994,960049516,842085944,741618483,942749745c892744243,829175352,825374008,909521202,926231601,909654069c1815556918,926168625,926431545,824980021,858796848,909195057c909601841,808924210,741357878,925907255,959460407,959540281c943012153,942748468,825831724,876034103,1815491639,942684217c859255353,875637812,892612915,808465203,842610540,875771700c824980530,943141936,859124784,943287349,959985712,741617716c875706679,959592247,808545336,875902772,825832242,829174572c808990260,741619248,925985840,876032567,741357624,892759088c741749557,943011633,842414137,942763060,875967027,875575096c825766188,875639350,1815425329,842348593,942684473,824981043c925905713,808727090,925985841,842084912,859189817,825241900c892483376,1815623993,926036273,808464441,824980273,943142454c942748725,909208628,943208761,825634865,825831724,858862905c1815688761,875837237,943010357,926231601,809056567,1815426871c942684217,859255353,808594484,926429744,808991028,875573612c892746038,741684792,875575353,942684468,925985844,875770165c892876598,875966764,859386422,1815425334,842348593,925970484c824980790,842544694,942880307,926247992,959919411,741815096c909326641,926300210,896283189,875836471,808859188,926298412c926038073,1815359541,875639089,959918649,892090167,926233399c926103609,859386220,909652534,741487927,875837237,825635380c892955698,825374521,741816119,825832245,892809777,959540277c842478389,909588016,875706412,892809779,946615856,942881077c959592758,859386156,892875825,1815688247,959526961,859254835c824981814,909521721,825832503,926247991,959919411,741815096c943076913,892744754,829173814,960049712,859257144,859122745c825307449,1815622964,808925233,926233138,824980023,858797368c808924976,942763057,875575601,959656243,859256108,859124790c829174583,809054520,942682676,959523888,825832504,925905977c859189612,926495796,741683761,859058744,859125554,925985846c926495024,909390136,909586732,875770425,1815492919,960050737c858993714,824980024,959591737,926038329,809004083,943208248c741422133,808464434,926298932,829173815,825833015,942815541c925969456,808857904,892875829,875836780,808858420,942422068c892679984,942814000,858796396,942945073,741881138,925907255c959854902,942763064,909653560,943272754,859386156,859321910c1815492144,959854641,808597553,824981301,926167353,825440305c959540280,875901493,926496561,942747948,875900977,1815688757c808661041,825374773,824979507,842608952,808597811,926247986c842413623,741683763,909654065,858928696,829175865,909521721c909128504,959523894,959460915,858797872,959788908,926365232c942422324,875901497,808859192,960049516,876098873,741945395c959854641,959787574,829175862,959918391,875573560,808528947c825767732,959657269,943206764,959789110,741881392,909326641c808663094,829175350,825833016,892351032,808528951,825700401c875771700,943206764,943142962,741422896,859126065,943142448c829175608,808465716,892352567,942746679,943011889,808990263c943272300,842151478,741422645,959854641,825243191,829174064c842086456,875639353,925969457,859059251,825374009,892809580c892940594,741487668,808464434,926298932,829173815,909719096c909718834,925969464,943273777,859058225,875573612,892418103c741946165,808662073,892745271,959933495,876033074,741487417c842545201,808990520,829174071,875966775,842609208,959523895c808989237,875771701,960049516,876098873,741880115,959854641c959787574,829175862,842610231,892876339,808528945,892876084c959788849,808991084,809055284,824980536,825372727,825766195c909208627,925905718,842281777,943012140,842347573,946614839c942881077,943142454,909521196,808792115,1815623730,842543161c842412849,809053237,959590713,1815097909,859058225,859191090c959198771,875835448,876097593,808923500,959459889,741421111c925970482,909586744,829176121,858993977,943272249,926231608c808793140,1815097911,892874808,875575097,808528951,842019123c943142192,842283372,875771958,824981042,926167353,842348592c876112952,959657266,741423157,825832245,892809777,959999031c909325361,741750835,959657781,892547377,808610865,859058224c859322166,842608940,909194288,1815623219,926299953,875639857c892089143,959722548,892418105,943206764,875770933,741816372c875903281,859255856,829175345,926430776,909259312,925969465c925906742,942684467,926365036,959920185,824979508,943077432c959656502,909208632,959984691,943142193,825766188,875770425c1815490868,842348593,926169399,824980788,825767479,909195064c808545336,943274290,942946105,875573548,926037042,1815622457c875575353,942684468,959523892,943274033,926037049,858796396c842543665,741617720,825832245,892612913,809004088,808793399c741945907,808529969,842543159,829175861,926232888,808597814c875637815,859387185,892613939,858796396,842543665,741947703c909718841,892483381,808610864,875639347,859058233,892483628c825833011,896284980,943141687,875771184,808464940,909325360c1815296055,943077169,892350519,824981554,943142456,909717808c926247990,859124788,741488951,892874808,875575097,808610865c875639347,926167097,892483628,825833011,896284980,943141687c875771184,808464940,909325360,1815296055,943077169,892350519c824981554,943142456,909717808,926247990,859124788,741488951c909455928,842085683,808610866,875639347,875835449,859256108c943273781,845952819,875573296,943142451,925969459,808925238c942814512,909652332,825243703,741750329,875837237,959918901c808610866,875639347,808726585,859256108,943273781,929838899c926167609,825438775,808464940,942748464,1815296053,959722289c842150965,824981557,808858423,909652017,808545331,842477617c859190324,808991020,809055284,829174071,875903032,942945331c925969463,808857909,909325879,808465004,909325360,741487928c943077425,892941112,896284211,909325364,892941618,876033324c926430260,896283956,825308215,842018864,859320620,825241909c1815622199,909586737,809055286,824979766,842019385,808990265c875916345,909324851,741554481,959854641,942944309,829175607c808531254,842085943,875899960,926233139,1815689265,926103349c926036024,959523895,943012153,942748468,909652332,959658040c741749557,926167089,809056054,829175095,942748471,842152247c925969464,959525429,842282037,825242220,943207221,741421621c909326641,892743990,896284469,875836471,808663351,943206700c808990262,1815623217,842217777,825374516,824980018,859124536c808727094,942763059,825439542,959852853,842019372,808465712c1815622712,943077425,875771961,824980784,892482873,909128244c959540278,943208753,825307193,825831724,943075641,1815688499c842348593,909455412,925643056,859190585,926167093,959461740c926364209,824979507,959919671,842412601,808545331,808923185c909127733,825831724,926298937,1815557943,943077169,825374004c824980281,892482873,892678451,959540277,926036018,892483128c876032300,876032055,1815687220,875575353,926103604,909192242c959723574,858796339,859189612,959788340,741749555,943077169c959591991,829175097,909521721,825635640,926362681,808989497c1815425843,926234935,959459632,925969457,825440310,892810552c960049516,876164409,741422392,825571639,875573809,809004087c959591736,741357369,959527217,909586489,829174067,926496312c892874807,959523890,876164659,892548146,959656300,926429753c741421108,825243441,926103096,845952056,875573296,926365235c808594480,825438256,875836217,825241964,875706160,741947193c909129785,892941108,875654201,909258800,859058738,909719340c942682672,829175860,943077432,959656502,942746680,959788600c892942137,825241964,892483376,741750068,959526705,842347825c829175609,925905200,825373746,925969456,909457457,859255861c858796396,842543665,741357879,825832245,892612913,809004088c808793399,741945907,808529969,842543159,805320757,824979456c396374328,0,524288000,0,0,518848512c812384256,896282668,741355572,808857906,909208624,741355570c808857906,825388080,741355574,741370928,842296368,825242162c1815096368,825307699,741619250,909274160,875835698,875705644c1815230770,875770936,858536243,859124528,942959664,892746033c925906476,1815098928,875573809,858534201,859124528,942959664c892746033,946614316,825505076,808203316,858927724,926365492c824979510,875705140,875639097,858876985,825833521,808464434c825242412,892941368,963393076,959983672,858992946,825831724c842347065,1815689008,858796082,959461687,824979509,825767478c926102328,943287350,892876848,741356086,808661041,808661301c829174833,859320632,909390386,959917110,859322160,1815557171c942684217,859255353,942746676,809056566,825242163,909521260c808661815,741421873,875639861,808726577,909208629,858862899c926298424,825700652,959526195,1815099449,842020657,842217008c824979760,925905200,892483632,925985848,875575350,892809525c960049452,842085944,1815491384,942749745,892744243,892089912c926233399,926103609,808465004,909325360,741554231,925972785c926168888,829175348,892942649,825439288,959523896,926431025c909391668,960049516,876098873,741880115,925972785,842282808c913060915,808924467,808203317,926430316,943142965,841756724c858796849,909260596,942959667,926430519,741356600,808661298c842478643,829174582,909587504,959723573,959523894,859059761c909324852,825241964,892483376,741750068,825243441,825635381c829175091,909654329,858862641,942746672,842217521,909653302c859256172,959459639,841759024,875573296,943142451,875916339c892942388,741486648,892548657,825766705,946616118,842216498c842216759,875573548,909586995,1815098419,858994993,875639090c892088885,842282036,909260852,859189612,942879029,741815857c859058744,859125554,859204658,825372720,1815096368,859190065c943207473,829173804,858862131,859321907,875637810,959722035c909324337,825438572,842086712,741355568,942747699,875903284c959540278,808859705,926365232,909521196,892351800,1815359801c875837237,842018869,925969461,825702454,926299184,926365036c959787827,824981040,909653047,875573814,925985848,925972790c892613938,859189548,959985457,1815687734,959527217,825374000c824979508,892877113,909521977,959540277,909587763,909391666c909586732,825635129,1815492400,842608689,959591991,824981303c859320632,825439026,943287348,892876848,741880629,875837237c926233141,925985849,825702454,926299184,926364972,959787827c845952560,875573296,943142451,942746675,858929457,909259321c960049516,892417592,741422385,942749745,892744243,963393080c842217776,892745520,892483628,825701176,829176112,925905200c892483632,909192248,942945331,925906994,960049516,842085944c741618483,942749745,892744243,829175352,825374008,909521202c926231601,909654069,1815556918,926168625,926431545,824980021c858796848,909195057,909601841,808924210,741357878,925907255c959460407,959540281,943012153,942748468,825831724,876034103c1815491639,942684217,859255353,875637812,892612915,808465203c842610540,875771700,824980530,943141936,859124784,943287349c959985712,741617716,875706679,959592247,808545336,875902772c825832242,829174572,808990260,741619248,925985840,876032567c741357624,892759088,741749557,943011633,842414137,942763060c875967027,875575096,825766188,875639350,1815425329,842348593c942684473,824981043,925905713,808727090,925985841,842084912c859189817,825241900,892483376,1815623993,926036273,808464441c824980273,943142454,942748725,909208628,943208761,825634865c825831724,858862905,1815688761,875837237,943010357,926231601c809056567,1815426871,942684217,859255353,808594484,926429744c808991028,875573612,892746038,741684792,875575353,942684468c925985844,875770165,892876598,875966764,859386422,1815425334c842348593,925970484,824980790,842544694,942880307,926247992c959919411,741815096,909326641,926300210,896283189,875836471c808859188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859124790,829174583,809054520,942682676,959523888c825832504,925905977,859189612,926495796,741683761,859058744c859125554,925985846,926495024,909390136,909586732,875770425c1815492919,960050737,858993714,824980024,959591737,926038329c809004083,943208248,741422133,808464434,926298932,829173815c825833015,942815541,925969456,808857904,892875829,875836780c808858420,942422068,892679984,942814000,858796396,942945073c741881138,925907255,959854902,942763064,909653560,943272754c859386156,859321910,1815492144,959854641,808597553,824981301c926167353,825440305,959540280,875901493,926496561,942747948c875900977,1815688757,808661041,825374773,824979507,842608952c808597811,926247986,842413623,741683763,909654065,858928696c829175865,909521721,909128504,959523894,959460915,858797872c959788908,926365232,942422324,875901497,808859192,960049516c876098873,741945395,959854641,959787574,829175862,959918391c875573560,808528947,825767732,959657269,943206764,959789110c741881392,909326641,808663094,829175350,825833016,892351032c808528951,825700401,875771700,943206764,943142962,741422896c859126065,943142448,829175608,808465716,892352567,942746679c943011889,808990263,943272300,842151478,741422645,959854641c825243191,829174064,842086456,875639353,925969457,859059251c825374009,892809580,892940594,741487668,808464434,926298932c829173815,909719096,909718834,925969464,943273777,859058225c875573612,892418103,741946165,808662073,892745271,959933495c876033074,741487417,842545201,808990520,829174071,875966775c842609208,959523895,808989237,875771701,960049516,876098873c741880115,959854641,959787574,829175862,842610231,892876339c808528945,892876084,959788849,808991084,809055284,824980536c825372727,825766195,909208627,925905718,842281777,943012140c842347573,946614839,942881077,943142454,909521196,808792115c1815623730,842543161,842412849,809053237,959590713,1815097909c859058225,859191090,959198771,875835448,876097593,808923500c959459889,741421111,925970482,909586744,829176121,858993977c943272249,926231608,808793140,1815097911,892874808,875575097c808528951,842019123,943142192,842283372,875771958,824981042c926167353,842348592,876112952,959657266,741423157,825832245c892809777,959999031,909325361,741750835,959657781,892547377c808610865,859058224,859322166,842608940,909194288,1815623219c926299953,875639857,892089143,959722548,892418105,943206764c875770933,741816372,875903281,859255856,829175345,926430776c909259312,925969465,925906742,942684467,926365036,959920185c824979508,943077432,959656502,909208632,959984691,943142193c825766188,875770425,1815490868,842348593,926169399,824980788c825767479,909195064,808545336,943274290,942946105,875573548c926037042,1815622457,875575353,942684468,959523892,943274033c926037049,858796396,842543665,741617720,825832245,892612913c809004088,808793399,741945907,808529969,842543159,829175861c926232888,808597814,875637815,859387185,892613939,858796396c842543665,741947703,909718841,892483381,808610864,875639347c859058233,892483628,825833011,896284980,943141687,875771184c808464940,909325360,1815296055,943077169,892350519,824981554c943142456,909717808,926247990,859124788,741488951,892874808c875575097,808610865,875639347,926167097,892483628,825833011c896284980,943141687,875771184,808464940,909325360,1815296055c943077169,892350519,824981554,943142456,909717808,926247990c859124788,741488951,909455928,842085683,808610866,875639347c875835449,859256108,943273781,845952819,875573296,943142451c925969459,808925238,942814512,909652332,825243703,741750329c875837237,959918901,808610866,875639347,808726585,859256108c943273781,929838899,926167609,825438775,808464940,942748464c1815296053,959722289,842150965,824981557,808858423,909652017c808545331,842477617,859190324,808991020,809055284,829174071c875903032,942945331,925969463,808857909,909325879,808465004c909325360,741487928,943077425,892941112,896284211,909325364c892941618,876033324,926430260,896283956,825308215,842018864c859320620,825241909,1815622199,909586737,809055286,824979766c842019385,808990265,875916345,909324851,741554481,959854641c942944309,829175607,808531254,842085943,875899960,926233139c1815689265,926103349,926036024,959523895,943012153,942748468c909652332,959658040,741749557,926167089,809056054,829175095c942748471,842152247,925969464,959525429,842282037,825242220c943207221,741421621,909326641,892743990,896284469,875836471c808663351,943206700,808990262,1815623217,842217777,825374516c824980018,859124536,808727094,942763059,825439542,959852853c842019372,808465712,1815622712,943077425,875771961,824980784c892482873,909128244,959540278,943208753,825307193,825831724c943075641,1815688499,842348593,909455412,925643056,859190585c926167093,959461740,926364209,824979507,959919671,842412601c808545331,808923185,909127733,825831724,926298937,1815557943c943077169,825374004,824980281,892482873,892678451,959540277c926036018,892483128,876032300,876032055,1815687220,875575353c926103604,909192242,959723574,858796339,859189612,959788340c741749555,943077169,959591991,829175097,909521721,825635640c926362681,808989497,1815425843,926234935,959459632,925969457c825440310,892810552,960049516,876164409,741422392,825571639c875573809,809004087,959591736,741357369,959527217,909586489c829174067,926496312,892874807,959523890,876164659,892548146c959656300,926429753,741421108,825243441,926103096,845952056c875573296,926365235,808594480,825438256,875836217,825241964c875706160,741947193,909129785,892941108,875654201,909258800c859058738,909719340,942682672,829175860,943077432,959656502c942746680,959788600,892942137,825241964,892483376,741750068c959526705,842347825,829175609,925905200,825373746,925969456c909457457,859255861,858796396,842543665,741357879,825832245c892612913,809004088,808793399,741945907,808529969,842543159c845953077,960049456,808464432,808594481,909588785,842609202c959461740,959656247,942420280,943274032,875706168,858796652c959657270,741749300,943206456,925905973,809004087,959789112c741881145,808529969,842543159,845953077,808923440,943206713c808528951,909326132,842019120,943206764,876034098,741488433c943272241,808726840,896284214,875574324,859125810,892940588c842151731,1815230777,943077169,875967801,824981303,925905200c960050224,959540279,942683704,892482611,909719340,942683697c829174836,875574070,909456696,959523894,926430771,876033593c909652332,942684472,741617716,825439793,808989491,829174585c842608952,842216244,925969458,842151478,892352816,825241964c858928944,741880889,808597809,842282289,829176112,859189560c859059509,909192241,858862899,909129009,825700716,959526195c741357625,925972273,959854649,829175857,842216496,959657527c926493744,926168121,1815228726,943077169,808726839,824981817c943206712,842414131,909208632,858992947,842608696,875836716c892809265,963393591,875903029,825700917,859256108,959723573c963393332,892614967,842283312,909586732,875640632,1815689520c942749745,909652792,824981554,858862390,959461427,925985842c892679475,808794163,825831724,926496313,1815230007,942749745c892744243,942420022,909391920,825636912,942684268,875836980c824980019,925905200,892483632,959540280,808596275,925906997c943075628,808662580,1815687990,959526961,825504816,959198774c892614967,842283312,808923500,926036274,741423161,808529969c859320375,829175859,926232888,959591734,959917109,926364722c1815361842,909129785,892941108,959523897,926431025,825831988c943206764,842414134,741882163,859126065,909652023,829176117c943076400,959591475,942746679,909587761,942682933,825700716c909195575,741357362,959524914,875967544,896283187,926233399c926103609,859189548,942879537,1815163696,942749745,926299192c824981559,959918391,909260337,808610872,876099889,842216502c859256108,943273781,829175603,858862390,858798131,925969457c943273777,942749238,942879084,959787827,741552947,859191089c808530743,896283956,892613687,808859699,875573548,909586995c1815491379,892417841,808595505,824980017,858994739,892416566c925985849,859255606,892612657,876033324,942880052,829173814c892941880,842610224,808528949,926036788,842019894,943206764c959789110,741881392,859126065,909652023,829176117,943076400c959591475,959523895,892810803,909718320,892744044,825634866c741487666,808464434,943076148,829175349,808596790,875704630c942746674,943141429,942814517,892940652,825832243,741881913c942684217,859255353,808610868,859058224,942946358,825831724c876034103,1815360306,942684217,859255353,959523892,892483889c959918130,808465004,809056051,741356857,943076913,858994737c963393079,943206456,808597045,858796332,858862896,1815359792c942749745,875704883,925644342,943140921,926167859,808991084c926038328,824980531,960050744,808596272,909208625,858994486c825438512,825505068,875573556,829175088,825570102,909195315c925969463,825570097,808991033,808923500,859189298,741421106c808529969,842543159,829175861,808990263,925971764,959523893c825636921,909326386,825766252,909259576,741750837,892548917c859322679,808610871,859058224,859322166,859059500,825636915c829173815,825570102,909195315,909192247,942748470,842216248c808923500,959590706,741553458,859058225,875968306,829174320c875966777,858928179,808528950,842477617,909456437,825831788c875770934,741552690,808529969,875901495,829175349,942815288c959920439,808528945,842477617,909456437,875573612,859256375c741553716,909195569,842281780,829175347,925905200,892613938c925969462,842346800,892547382,960049516,875640376,741356337c942749745,892744243,896284216,825701175,959461680,808464940c909325360,1815296055,942945333,808990009,909192242,858862899c926298424,875706476,892809779,824980019,842216496,875771447c959540272,825373491,842347569,875836716,942944820,829175346c825570102,909195315,842542135,926036788,1815229237,859058225c859191090,824981555,875966777,858928179,959540278,959656757c842020148,808991020,909457464,829176113,825767479,942814514c825306161,825439794,925971511,892744044,909586481,741554481c825832245,858863154,808545328,875771705,825571129,858796332c825373488,1815490608,942749745,892547379,824981040,825833015c926495536,943287351,892876848,741880629,859126065,909652279c829176114,859058998,859254832,959523895,926430769,959590961c926365036,825766453,824981814,926168630,909718839,825322552c825439794,926037047,892743980,909586481,1815296305,925907255c926102584,943270960,842610736,1815360311,959854641,859256627c959199543,943206456,942749237,858796396,858862896,741617968c926038328,942945332,926247986,825570867,741357362,808464434c926298932,829174584,942748984,892614711,943270968,892876848c1832333366,808661041,808661301,925643825,808596022,808924473c959657315,875573809,824981814,808990263,925971764,926231605c808793140,741356080,892941105,859256884,824981810,842216496c892548663,943270963,959985712,1664364596,926167089,809056054c824979513,960050233,909523000,858860600,909588276,876165176c960049452,876098873,741552179,808529969,959787575,824981044c875966777,842150963,959537971,943012153,942748468,825241900c875706160,741487161,926167089,858928181,824979769,942815288c808991031,808528948,842477617,909456437,943272236,808464439c1664169273,942749745,842216758,824980792,842544697,842479408c875899959,943273012,741487669,892548657,825766705,824981302c892547383,943274289,925969456,909128240,825242163,825241955c942683952,741881138,959854897,842412083,824979763,892614712c825374257,825306162,959723316,892744245,808991020,892680248c824980279,892351280,825242417,942760756,842217521,909521970c809056044,858994743,959199028,959983672,875771698,909586732c943206712,741881138,859322673,808662069,892088887,892613687c892876592,875573603,909586995,741749555,842544945,892743986c959199280,943206456,858797621,858796332,858862896,741617968c842348593,842543921,892089399,842610487,808596530,808464995c909325360,741554231,925972785,926168888,824981044,892942649c825439288,959523896,926431025,909391668,960049452,876098873c741880115,925972785,842282808,962802739,959983672,875771698c808464940,909325360,741356856,925972785,926168888,959198772c959983672,875771698,892875052,809056562,741814840,859322673c808662069,895693367,892613687,892876592,875573548,909586995c741880627,858994993,875639090,959197749,943206456,909260341c858796332,858862896,741617968,942880565,959919412,808608564c859058224,859322166,858861868,943271986,741488179,942684217c825636152,808528953,825569331,875638835,859256108,926167351c841757234,875573296,943142451,942760755,943207990,942880567c875836716,859255604,824981557,926233401,959918389,808528953c825438259,892548152,825766188,858862392,741748789,959854385c959655985,962803511,943206456,942880053,859386156,892352054c741618741,909259057,876032307,824981297,808531254,959526455c859122739,909259065,741356337,875771441,808727088,828585269c909325113,959723830,926231601,926168116,741816121,875771441c875573299,824979768,892877113,909521977,808528952,926494771c942748210,825766188,858862392,1664495669,959854385,959655985c824981303,925905200,892483632,942746680,926365750,925904948c875836716,892352307,824979508,825570102,909195315,892873783c825767991,1664366137,959460921,892613168,808528948,926036788c926102326,825766188,808924981,741356601,909325365,926103860c909192247,858862899,926298424,959852844,842282806,1664366135c943272753,825309488,959199281,943206456,942880053,909586732c943206712,741881138,942750001,859321913,892088632,808924215c926364726,842610476,842479412,828584243,909718579,892547894c808594481,859058224,808794166,825307436,959984433,741487666c925972273,875770425,824981810,842281782,943076921,808528945c859386673,808793140,876163427,943208761,741684534,960051505c859060277,824981553,925905200,859059506,942746676,926429752c825833273,808991020,926038328,841757747,875573296,876099123c959537976,926431025,875770420,808991020,926038328,824980531c842608953,925905461,808594489,959918896,808794416,909521196c859320632,741750579,942684217,842413368,808543024,825569331c875638835,825766188,842150712,741750324,925907255,875770680c943270967,842610736,741618487,959854641,842215481,824979760c859256374,858861619,875914033,808530993,741683252,892548657c825766705,824981302,892547383,943274289,925969456,909128240c825242163,825241900,942683952,741881138,943077169,825570352c828585271,909654329,859320881,942746678,842217521,909653302c859256108,943273781,841758515,875573296,943142451,959523891c926431025,909391668,960049452,876098873,1664626995,925972785c926168888,824981044,892942649,825439288,959523896,926431025c875770420,808991020,926038328,841757747,875573296,892876339c959523888,926431025,909391668,808991075,926038328,824980531c909654329,808597297,942746675,842217521,909653302,892811308c925904951,824981305,925905200,892483632,925969464,842346800c892547382,960049507,875640376,741356337,942749745,892744243c892089912,825701175,959461680,808464940,909325360,741554231c842215729,859322672,959197750,943206456,959526453,858796387c858862896,741617968,942880565,892352052,808594480,859058224c859322166,909652268,926431286,741880631,875836469,892548915c959523896,892810547,960050993,858796387,942748464,741684020c825570865,959919664,824981555,892482873,858993460,875899955c942682420,741554483,959854385,926167089,824980274,892877113c909521977,942760754,943143220,842543664,876033324,808465716c824980787,959459383,808663092,925969456,858929462,842020916c959656236,875771444,741422387,942749489,892745777,962803513c943206456,942880053,892940588,942749491,741945910,875771441c925904947,824981299,859256376,875901241,858860601,859190329c842085940,926364972,842021177,828584244,926168630,909718839c858860600,909652017,858798134,875836716,842348337,824980785c909521721,825701169,959523893,875771448,875966520,859255084c942879796,1664563508,859256629,809055539,808594485,859058224c859322166,892875052,943142961,741881140,942684217,808858936c925969463,942749750,943010360,909586732,842216504,3749937c1734960503,574452840,808858425,1852121122,1920098660,574453615c1668246626,1696604779,1918985326,2004316018,1752458345,1701651005c1836411236,1852121088,920674660,0,1039138816,0c0,1034944512,812384256,896282668,741355572,808857906c909208624,741355570,808857906,825388080,741355574,741370928c842296368,825242162,1815096368,825307699,741619250,909274160c875835698,875705644,1815230770,875770936,858536243,859124528c942959664,892746033,925906476,1815098928,875573809,858534201c859124528,942959664,892746033,946614316,825505076,808203316c858927724,926365492,824979510,875705140,875639097,858876985c825833521,808464434,825242412,892941368,963393076,959983672c858992946,825831724,842347065,1815689008,858796082,959461687c824979509,825767478,926102328,943287350,892876848,741356086c808661041,808661301,829174833,859320632,909390386,959917110c859322160,1815557171,942684217,859255353,942746676,809056566c825242163,909521260,808661815,741421873,875639861,808726577c909208629,858862899,926298424,825700652,959526195,1815099449c842020657,842217008,824979760,925905200,892483632,925985848c875575350,892809525,960049452,842085944,1815491384,942749745c892744243,892089912,926233399,926103609,808465004,909325360c741554231,925972785,926168888,829175348,892942649,825439288c959523896,926431025,909391668,960049516,876098873,741880115c925972785,842282808,913060915,808924467,808203317,926430316c943142965,841756724,858796849,909260596,942959667,926430519c741356600,808661298,842478643,829174582,909587504,959723573c959523894,859059761,909324852,825241964,892483376,741750068c825243441,825635381,829175091,909654329,858862641,942746672c842217521,909653302,859256172,959459639,841759024,875573296c943142451,875916339,892942388,741486648,892548657,825766705c946616118,842216498,842216759,875573548,909586995,1815098419c858994993,875639090,892088885,842282036,909260852,859189612c942879029,741815857,859058744,859125554,859204658,825372720c1815096368,859190065,943207473,829173804,858862131,859321907c875637810,959722035,909324337,825438572,842086712,741355568c942747699,875903284,959540278,808859705,926365232,909521196c892351800,1815359801,875837237,842018869,925969461,825702454c926299184,926365036,959787827,824981040,909653047,875573814c925985848,925972790,892613938,859189548,959985457,1815687734c959527217,825374000,824979508,892877113,909521977,959540277c909587763,909391666,909586732,825635129,1815492400,842608689c959591991,824981303,859320632,825439026,943287348,892876848c741880629,875837237,926233141,925985849,825702454,926299184c926364972,959787827,845952560,875573296,943142451,942746675c858929457,909259321,960049516,892417592,741422385,942749745c892744243,963393080,842217776,892745520,892483628,825701176c829176112,925905200,892483632,909192248,942945331,925906994c960049516,842085944,741618483,942749745,892744243,829175352c825374008,909521202,926231601,909654069,1815556918,926168625c926431545,824980021,858796848,909195057,909601841,808924210c741357878,925907255,959460407,959540281,943012153,942748468c825831724,876034103,1815491639,942684217,859255353,875637812c892612915,808465203,842610540,875771700,824980530,943141936c859124784,943287349,959985712,741617716,875706679,959592247c808545336,875902772,825832242,829174572,808990260,741619248c925985840,876032567,741357624,892759088,741749557,943011633c842414137,942763060,875967027,875575096,825766188,875639350c1815425329,842348593,942684473,824981043,925905713,808727090c925985841,842084912,859189817,825241900,892483376,1815623993c926036273,808464441,824980273,943142454,942748725,909208628c943208761,825634865,825831724,858862905,1815688761,875837237c943010357,926231601,809056567,1815426871,942684217,859255353c808594484,926429744,808991028,875573612,892746038,741684792c875575353,942684468,925985844,875770165,892876598,875966764c859386422,1815425334,842348593,925970484,824980790,842544694c942880307,926247992,959919411,741815096,909326641,926300210c896283189,875836471,808859188,926298412,926038073,1815359541c875639089,959918649,892090167,926233399,926103609,859386220c909652534,741487927,875837237,825635380,892955698,825374521c741816119,825832245,892809777,959540277,842478389,909588016c875706412,892809779,946615856,942881077,959592758,859386156c892875825,1815688247,959526961,859254835,824981814,909521721c825832503,926247991,959919411,741815096,943076913,892744754c829173814,960049712,859257144,859122745,825307449,1815622964c808925233,926233138,824980023,858797368,808924976,942763057c875575601,959656243,859256108,859124790,829174583,809054520c942682676,959523888,825832504,925905977,859189612,926495796c741683761,859058744,859125554,925985846,926495024,909390136c909586732,875770425,1815492919,960050737,858993714,824980024c959591737,926038329,809004083,943208248,741422133,808464434c926298932,829173815,825833015,942815541,925969456,808857904c892875829,875836780,808858420,942422068,892679984,942814000c858796396,942945073,741881138,925907255,959854902,942763064c909653560,943272754,859386156,859321910,1815492144,959854641c808597553,824981301,926167353,825440305,959540280,875901493c926496561,942747948,875900977,1815688757,808661041,825374773c824979507,842608952,808597811,926247986,842413623,741683763c909654065,858928696,829175865,909521721,909128504,959523894c959460915,858797872,959788908,926365232,942422324,875901497c808859192,960049516,876098873,741945395,959854641,959787574c829175862,959918391,875573560,808528947,825767732,959657269c943206764,959789110,741881392,909326641,808663094,829175350c825833016,892351032,808528951,825700401,875771700,943206764c943142962,741422896,859126065,943142448,829175608,808465716c892352567,942746679,943011889,808990263,943272300,842151478c741422645,959854641,825243191,829174064,842086456,875639353c925969457,859059251,825374009,892809580,892940594,741487668c808464434,926298932,829173815,909719096,909718834,925969464c943273777,859058225,875573612,892418103,741946165,808662073c892745271,959933495,876033074,741487417,842545201,808990520c829174071,875966775,842609208,959523895,808989237,875771701c960049516,876098873,741880115,959854641,959787574,829175862c842610231,892876339,808528945,892876084,959788849,808991084c809055284,824980536,825372727,825766195,909208627,925905718c842281777,943012140,842347573,946614839,942881077,943142454c909521196,808792115,1815623730,842543161,842412849,809053237c959590713,1815097909,859058225,859191090,959198771,875835448c876097593,808923500,959459889,741421111,925970482,909586744c829176121,858993977,943272249,926231608,808793140,1815097911c892874808,875575097,808528951,842019123,943142192,842283372c875771958,824981042,926167353,842348592,876112952,959657266c741423157,825832245,892809777,959999031,909325361,741750835c959657781,892547377,808610865,859058224,859322166,842608940c909194288,1815623219,926299953,875639857,892089143,959722548c892418105,943206764,875770933,741816372,875903281,859255856c829175345,926430776,909259312,925969465,925906742,942684467c926365036,959920185,824979508,943077432,959656502,909208632c959984691,943142193,825766188,875770425,1815490868,842348593c926169399,824980788,825767479,909195064,808545336,943274290c942946105,875573548,926037042,1815622457,875575353,942684468c959523892,943274033,926037049,858796396,842543665,741617720c825832245,892612913,809004088,808793399,741945907,808529969c842543159,829175861,926232888,808597814,875637815,859387185c892613939,858796396,842543665,741947703,909718841,892483381c808610864,875639347,859058233,892483628,825833011,896284980c943141687,875771184,808464940,909325360,1815296055,943077169c892350519,824981554,943142456,909717808,926247990,859124788c741488951,892874808,875575097,808610865,875639347,926167097c892483628,825833011,896284980,943141687,875771184,808464940c909325360,1815296055,943077169,892350519,824981554,943142456c909717808,926247990,859124788,741488951,909455928,842085683c808610866,875639347,875835449,859256108,943273781,845952819c875573296,943142451,925969459,808925238,942814512,909652332c825243703,741750329,875837237,959918901,808610866,875639347c808726585,859256108,943273781,929838899,926167609,825438775c808464940,942748464,1815296053,959722289,842150965,824981557c808858423,909652017,808545331,842477617,859190324,808991020c809055284,829174071,875903032,942945331,925969463,808857909c909325879,808465004,909325360,741487928,943077425,892941112c896284211,909325364,892941618,876033324,926430260,896283956c825308215,842018864,859320620,825241909,1815622199,909586737c809055286,824979766,842019385,808990265,875916345,909324851c741554481,959854641,942944309,829175607,808531254,842085943c875899960,926233139,1815689265,926103349,926036024,959523895c943012153,942748468,909652332,959658040,741749557,926167089c809056054,829175095,942748471,842152247,925969464,959525429c842282037,825242220,943207221,741421621,909326641,892743990c896284469,875836471,808663351,943206700,808990262,1815623217c842217777,825374516,824980018,859124536,808727094,942763059c825439542,959852853,842019372,808465712,1815622712,943077425c875771961,824980784,892482873,909128244,959540278,943208753c825307193,825831724,943075641,1815688499,842348593,909455412c925643056,859190585,926167093,959461740,926364209,824979507c959919671,842412601,808545331,808923185,909127733,825831724c926298937,1815557943,943077169,825374004,824980281,892482873c892678451,959540277,926036018,892483128,876032300,876032055c1815687220,875575353,926103604,909192242,959723574,858796339c859189612,959788340,741749555,943077169,959591991,829175097c909521721,825635640,926362681,808989497,1815425843,926234935c959459632,925969457,825440310,892810552,960049516,876164409c741422392,825571639,875573809,809004087,959591736,741357369c959527217,909586489,829174067,926496312,892874807,959523890c876164659,892548146,959656300,926429753,741421108,825243441c926103096,845952056,875573296,926365235,808594480,825438256c875836217,825241964,875706160,741947193,909129785,892941108c875654201,909258800,859058738,909719340,942682672,829175860c943077432,959656502,942746680,959788600,892942137,825241964c892483376,741750068,959526705,842347825,829175609,925905200c825373746,925969456,909457457,859255861,858796396,842543665c741357879,825832245,892612913,809004088,808793399,741945907c808529969,842543159,845953077,960049456,808464432,808594481c909588785,842609202,959461740,959656247,942420280,943274032c875706168,858796652,959657270,741749300,943206456,925905973c809004087,959789112,741881145,808529969,842543159,845953077c808923440,943206713,808528951,909326132,842019120,943206764c876034098,741488433,943272241,808726840,896284214,875574324c859125810,892940588,842151731,1815230777,943077169,875967801c824981303,925905200,960050224,959540279,942683704,892482611c909719340,942683697,829174836,875574070,909456696,959523894c926430771,876033593,909652332,942684472,741617716,825439793c808989491,829174585,842608952,842216244,925969458,842151478c892352816,825241964,858928944,741880889,808597809,842282289c829176112,859189560,859059509,909192241,858862899,909129009c825700716,959526195,741357625,925972273,959854649,829175857c842216496,959657527,926493744,926168121,1815228726,943077169c808726839,824981817,943206712,842414131,909208632,858992947c842608696,875836716,892809265,963393591,875903029,825700917c859256108,959723573,963393332,892614967,842283312,909586732c875640632,1815689520,942749745,909652792,824981554,858862390c959461427,925985842,892679475,808794163,825831724,926496313c1815230007,942749745,892744243,942420022,909391920,825636912c942684268,875836980,824980019,925905200,892483632,959540280c808596275,925906997,943075628,808662580,1815687990,959526961c825504816,959198774,892614967,842283312,808923500,926036274c741423161,808529969,859320375,829175859,926232888,959591734c959917109,926364722,1815361842,909129785,892941108,959523897c926431025,825831988,943206764,842414134,741882163,859126065c909652023,829176117,943076400,959591475,942746679,909587761c942682933,825700716,909195575,741357362,959524914,875967544c896283187,926233399,926103609,859189548,942879537,1815163696c942749745,926299192,824981559,959918391,909260337,808610872c876099889,842216502,859256108,943273781,829175603,858862390c858798131,925969457,943273777,942749238,942879084,959787827c741552947,859191089,808530743,896283956,892613687,808859699c875573548,909586995,1815491379,892417841,808595505,824980017c858994739,892416566,925985849,859255606,892612657,876033324c942880052,829173814,892941880,842610224,808528949,926036788c842019894,943206764,959789110,741881392,859126065,909652023c829176117,943076400,959591475,959523895,892810803,909718320c892744044,825634866,741487666,808464434,943076148,829175349c808596790,875704630,942746674,943141429,942814517,892940652c825832243,741881913,942684217,859255353,808610868,859058224c942946358,825831724,876034103,1815360306,942684217,859255353c959523892,892483889,959918130,808465004,809056051,741356857c943076913,858994737,963393079,943206456,808597045,858796332c858862896,1815359792,942749745,875704883,925644342,943140921c926167859,808991084,926038328,824980531,960050744,808596272c909208625,858994486,825438512,825505068,875573556,829175088" fillcolor="white" stroked="t" o:allowincell="t" style="position:absolute;margin-left:-3.65pt;margin-top:12.35pt;width:75.85pt;height:4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810</wp:posOffset>
                      </wp:positionV>
                      <wp:extent cx="963930" cy="471170"/>
                      <wp:effectExtent l="8255" t="5080" r="8890" b="5715"/>
                      <wp:wrapNone/>
                      <wp:docPr id="299" name="Figura a mano libera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63" path="l0,0l5400,21600l16200,21600l21600,0l0,0l4194304,0l2162688,0l0,327680l0,0l7536640,790757376l10566718,0l826408960,1432491149l1318912000,301849546l14821,0l0,0l948436992,2130348277l952107008,2130348277l958398464,2130348277l-1009778688,1432830711l3801088,1713504256l838888545,1432830713l840171520,1432830713l840957952,1432830713l792723456,1432830713l793772032,1432830713l793772032,1432830713l0,0l0,0l0,0l0,0l3211264,0l515047424,1432491149l1318912000,301849546l787495397,1432830713l0,0l-803209216,1432829757l3211264,0l167968768,1432491149l1318912000,301849546l521681381,2130348266l0,-1543503872l713081039,2125596145l3211264,0l484442112,2130347263l484442112,2130347263l521666560,2130348266l0,-1421869056l3162326,0l3145728,0l65536,917504l6553600,6357106l6881399,6750318l4390958,7536757l7274612,109l3226686,0l520290304,1432491149l1318912000,301849546l521681381,2130348266l0,0l713080848,2125596145l2162688,0l327680,131077l65537,1073747224l691224392,0l2162688,0l-1716322304,1432491149l1318912000,301849546l2111973,0l8454144,0l1657995264,1432491142l1318912000,301849546l980892133,1919252079l2003790950,1668183376l980885620,1030513014l1818322466,790783347l980892734,1869903201l1667330131,541410405l1635138167,1713519980l1702063201,1010708258l1768045175,1998612836l1818326586,573579837l2000436783,1917874746l1999584318,1917874746l1999584318,1917874234l2162750,0l327680,131077l65537,1073747224l691224392,0l2162688,0l1249968128,1432830706l657522688,1432830713l7536640,0l154206208,0l-262144000,2130348262l749731840,1432830713l750256128,1432830713l750256128,1432830713l-525336576,1432830062l-526385152,1432830062l131072,983040l651165696,1432830713l652738560,1432830713l653262848,1432830713l-65536,32767l-65536,32767l0,0l0,0l-65536,32767l-65536,32767l0,0l131072,1432813568l648019968,1432830713l649592832,1432830713l650117120,1432830713l-1707081728,1432830061l-1226833920,2130347602l844103680,1432830713l-349700096,2130348262l277872640,1432830713l0,0l100,65536l47201839,16568l-755892224,1432830136l1814036480,1432830705l0,0l0,0l0,0l0,0l0,0l0,0l-1707081728,1432830061l0,0l-258998272,1432830062l0,0l1772617728,2130348282l0,0l0,0l1775763456,2130348282l-2120220672,1432830712l0,0l558891008,1432830713l0,0l0,0l-2057306112,1432830712l-267911168,2130348262l0,0l870842368,1432830713l0,0l0,0l0,0l-2147418112,-1l-2147352577,-1l1705050111,2130348277l0,0l-1932984320,2130348109l65536,0l1744830464,2130347931l871890944,1432830713l3276800,0l251658240,0l26956,0l0,0l0,0l1946157056,1432830136l-1675624448,1432829757l251658240,0l160609,2130313216l3276800,0l0,16842752l-65536,6619135l100,0l1310720,0l15422,0l-225968128,1432830589l0,0l165150720,1432830713l0,0l0,0l2050490368,2130348360l2097152,140050432l67043586,0l30524,0l2010120192,1432829976l2009071616,1432829976l0,2130314239l-1604321280,1432829757l265158656,0l989871730,2130348085l-1604321280,1432829757l264044544,0l908096609,2130348085l-1604321280,1432829757l265093120,0l870346600,2130348085l-1604321280,1432829757l265158656,0l998269801,2130348085l2033188864,1432829775l264044544,0l916470846,2130348085l2033188864,1432829775l265093120,0l878715453,2130348085l2033188864,1432829775l265158656,0l981480241,2130348085l-1604321280,1432829757l264044544,0l899705904,2130348085l-1604321280,1432829757l265093120,0l861957168,2130348085l-1604321280,1432829757l265158656,0l994062642,2130348085l2033188864,1432829775l264044544,0l912288816,2130348085l2033188864,1432829775l265093120,0l874525488,2130348085l2033188864,1432829775l265158656,0l1002451564,2130348085l296747008,1432829760l264110080,0l920664113,2130348085l296747008,1432829760l265224192,0l882913586,2130348085l296747008,1432829760l265289728,0l1970286645,1432830136l-678428672,1432829982l266010624,0l1957703729,1432830136l-1604321280,1432829757l264765440,0l975189808,2130348085l324009984,1432829752l264896512,0l887108147,2130348085l324009984,1432829752l264962048,0l849374261,2130348085l318767104,1432829752l265027584,0l939538225,2130348085l-1604321280,1432829757l265879552,0l1937782838,1432830136l-1659895808,1432829757l265879552,0l1941975603,1432830136l-1675624448,1432829757l265879552,0l979384375,2130348085l1911554048,1432830136l264437760,0l895495224,2130348085l1911554048,1432830136l265486336,0l857749809,2130348085l1911554048,1432830136l265551872,0l1967142965,1432830136l-1604321280,1432829757l265682944,0l1903178808,1432830136l-1604321280,1432829757l264175616,0l924855350,2130348085l-1675624448,1432829757l264568832,0l931149617,2130348085l-1604321280,1432829757l264372224,0l968898609,2130348085l-1604321280,1432829757l263979008,0l943732275,2130348085l-1604321280,1432829757m264306688,0c1929393974,1432830136,-1659895808,1432829757,264306688,0c1933588785,1432830136,-1675624448,1432829757,264306688,0c977285429,2130348085,296747008,1432829760,264241152,0c891300912,2130348085,296747008,1432829760,265355264,0c853552178,2130348085,296747008,1432829760,265420800,0c1960849459,1432830136,-1675624448,1432829757,264830976,0c-785369800,1432830136,-1675624448,1432829757,6619136,196608c1517302832,1432830136,2033188864,1432829775,67108864,0c27704,1426063360,0,0,0,0c1521483776,1432830136,-678428672,1432829982,80805888,0c-778029773,2130348105,2033188864,1432829775,260964352,0c-694143433,1432830136,-732954624,1432830136,1469710336,16c1562391349,2130348105,-1677721600,1432829757,0,0c13612,0,0,0,0,0c0,0,0,0,-2147418112,-1c-2147352577,-1,46268415,0,12779520,0c983040,2130348105,1218445312,2130348287,0,0c-1996488704,2130348085,262144,0,1943011328,2130347606c844103680,1432830713,0,0,67108864,0c14649,0,0,1432813568,1704984576,2130348277c0,0,-1993867264,2130348085,65536,0c-772787924,2130347603,844103680,1432830713,6553600,0c1577058304,2130348105,-65536,-1,50397183,1c1704984576,2130348277,0,0,-1990721536,2130348085c65536,0,-994050048,2130347603,844103680,1432830713c13107200,0,-1677721600,1432829757,0,0c0,0,0,0,0,0c0,0,0,0,0,0c0,0,0,0,0,0c-868220928,2130347608,490733568,1432830713,974127104,2130347609c490733568,1432830713,-778043392,2130347608,490733568,1432830713c-1498415104,2130347610,490733568,1432830713,0,0c0,0,0,0,0,0c0,0,0,0,1523187712,0c1805660726,2130348322,37814272,0,1012924416,1432830435c0,0,1237319680,2130348287,-1707081728,1432830061c0,0,1002962944,1432830713,2084831232,2130348085c65536,2113929216,196608,1432829953,-2087714816,1432830118c0,0,0,0,0,0c-55574528,1432830136,0,0,0,0c0,0,0,0,0,0c0,0,0,0,0,0c0,0,0,0,0,0c1353711616,1432830098,0,0,0,0c0,0,0,0,0,0c0,0,0,0,0,0c0,0,0,0,0,0c0,0,0,0,0,0c0,0,0,0,0,0c0,0,0,0,0,0c0,0,0,0,0,0c0,0,0,0,0,0c0,0,0,0,0,0c0,0,0,0,0,0c0,0,0,0,0,0c0,0,304087040,1432830713,308805632,1432830713c312475648,1432830713,-349700096,2130348262,277872640,1432830713c0,0,100,1432829757,0,131072c13875,0,2162688,0,65536,1432485888c0,0,-1503657984,1432830136,2162688,0c-960495616,1432830711,0,0,710934528,1432830713c3211264,0,-250609664,2130348262,-1204813824,1432830141c0,196608,-1659895808,1432829757,6029312,8585216c3225650,0,-247988224,2130348262,686817280,1432830142c0,196608,-1604321280,1432829757,6684672,1c3225141,0,-255852544,2130348262,587202560,1432830137c0,0,-1604321280,1432829757,6684672,65537c2175026,0,1605369856,1432830713,0,0c2097152,0,403767296,0,-710934528,1432830136c-1675624448,1432829757,8192000,65536,-837797839,1432830136c-1503657984,1432830136,6815744,131073,-847236555,1432830136c-1604321280,1432829757,6815744,65537,-740281802,1432830136c-732954624,1432830136,1469186048,16,-844089551,1432830136c-1306525696,1432830136,6815744,1,-788501453,2130348105c1539309568,1432830136,256901120,16,-779077323,1432830136c-1659895808,1432829757,6029312,8650752,-792710351,2130348105c-1591738368,1432830127,257490944,16,-659540429,1432830136c2033188864,1432829775,7471104,131073,-665833422,1432830136c2033188864,1432829775,7471104,65537,-662686668,1432830136c2033188864,1432829775,7471104,1,1953510704,1432830136c-1675624448,1432829757,264699904,0,1922067512,1432830136c-1659895808,1432829757,266076160,0,1925198897,1432830136c-1675624448,1432829757,266076160,0,929052470,2130348085c-1604321280,1432829757,265945088,0,972043063,2130348085c-1659895808,1432829757,263979008,0,956315953,2130348085c-1604321280,1432829757,263979008,0,952121142,2130348085c-1604321280,1432829757,263979008,0,964702774,2130348085c-1604321280,1432829757,263979008,0,960508212,2130348085c-1604321280,1432829757,263979008,0,1946184760,1432830136c-1675624448,1432829757,264503296,0,935344185,2130348085c-1675624448,1432829757,264372224,0,1963995697,1432830136c-1604321280,1432829757,265617408,0,947925555,2130348085c-1604321280,1432829757,264634368,0,1949314103,1432830136c1071644672,1432829752,264634368,0,985675065,2130348085c-1604321280,1432829757,264044544,0,903886387,2130348085c-1604321280,1432829757,265093120,0,866138167,2130348085c-1604321280,1432829757,265158656,0,989883446,2130348085c-1604321280,1432829757,264044544,0,908079667,2130348085c-1604321280,1432829757,265093120,0,870331696,2130348085c-1604321280,1432829757,265158656,0,998258738,2130348085c2033188864,1432829775,264044544,0,916468280,2130348085c2033188864,1432829775,265093120,0,878720821,2130348085c2033188864,1432829775,265158656,0,981480752,2130348085c-1604321280,1432829757,264044544,0,899705906,2130348085c-1604321280,1432829757,265093120,0,861942329,2130348085c-1604321280,1432829757,265158656,0,994063413,2130348085c2033188864,1432829775,264044544,0,912274484,2130348085c2033188864,1432829775,265093120,0,874523703,2130348085c2033188864,1432829775,265158656,0,1002453041,2130348085c296747008,1432829760,264110080,0,920663092,2130348085c296747008,1432829760,265224192,0,882913847,2130348085c296747008,1432829760,265289728,0,1970302009,1432830136c-678428672,1432829982,266010624,0,1957705014,1432830136c-1604321280,1432829757,264765440,0,975188024,2130348085c324009984,1432829752,264896512,0,887108405,2130348085c324009984,1432829752,264962048,0,849357880,2130348085c324009984,1432829752,265027584,0,939538737,2130348085c-1604321280,1432829757,265879552,0,1937782326,1432830136c-1659895808,1432829757,265879552,0,1941975606,1432830136c-1675624448,1432829757,265879552,0,979383352,2130348085c1911554048,1432830136,264437760,0,895511606,2130348085c1911554048,1432830136,265486336,0,857749553,2130348085c1911554048,1432830136,265551872,0,1967141425,1432830136c-1604321280,1432829757,265682944,0,1903177781,1432830136c-1604321280,1432829757,264175616,0,924857145,2130348085c-1675624448,1432829757,264568832,0,931148076,2130348085c-1604321280,1432829757,264372224,0,968898614,2130348085c-1604321280,1432829757,263979008,0,943732279,2130348085c-1604321280,1432829757,264306688,0,1929392947,1432830136c-1659895808,1432829757,264306688,0,1933586796,1432830136c-1675624448,1432829757,264306688,0,977286456,2130348085c296747008,1432829760,264241152,0,891301943,2130348085c296747008,1432829760,265355264,0,853553204,2130348085c296747008,1432829760,265420800,0,1960848432,1432830136c-1675624448,1432829757,264830976,0,-785369031,1432830136c-1675624448,1432829757,6619136,196608,1517302320,1432830136c2033188864,1432829775,80740352,0,1513109305,1432830136c2033188864,1432829775,80674816,0,1521497913,1432830136c-678428672,1432829982,80805888,0,-778030740,2130348105c2033188864,1432829775,260964352,0,-694143689,1432830136c-732954624,1432830136,1469710336,16,1562390576,2130348105c-1675624448,1432829757,67698688,0,1560293688,2130348105c1539309568,1432830136,66715648,0,1600139320,2130348105c-1675624448,1432829757,67305472,0,1566584887,2130348105c1528823808,1432830136,258539520,0,1551905072,2130348105c2033188864,1432829775,66715648,0,1595946550,2130348105c-1659895808,1432829757,67371008,0,1591752497,2130348105c-1659895808,1432829757,67436544,0,1814050360,2130348322c-1659895808,1432829757,67567616,0,1587557688,2130348105c-1659895808,1432829757,67633152,0,1809854516,2130348322c-1061158912,1432830135,66977792,0,1583361074,2130348105c-1659895808,1432829757,67043328,0,1579170097,2130348105c-1659895808,1432829757,67108864,0,1574974771,2130348105c-1675624448,1432829757,67502080,0,1570781241,2130348105c-1675624448,1432829757,66912256,0,1556099382,2130348105c2033188864,1432829775,66715648,0,1604348984,2130348105c-1659895808,1432829757,66519040,0,1528838197,2130348105c-1659895808,1432829757,67239936,0,1818245424,2130348322c-1604321280,1432829757,66519040,0,1606432818,2130348105c-1604321280,1432829757,66519040,0,1610625324,2130348105c-1604321280,1432829757,66519040,0,1547712560,2130348105c1560281088,1432830136,66584576,0,1801467952,2130348322c2033188864,1432829775,66584576,0,1805660982,2130348322c-1604321280,1432829757,66846720,0,1544565100,2130348105c1578106880,1432830136,66650112,0,1541419320,2130348105c2033188864,1432829775,66650112,0,1538274100,2130348105c1595932672,1432830136,66453504,0,1535129907,2130348105c-1604321280,1432829757,66781184,0,1530932279,2130348105c1560281088,1432830136,67174400,0,1795174450,2130348322c2033188864,1432829775,67174400,0,1790980913,2130348322c-1675624448,1432829757,67764224,0,1975531057,2130348322c-1675624448,1432829757,71499776,0,-784320717,2130348105c-1591738368,1432830127,257228800,0,1755328876,1432830136c-1659895808,1432829757,81264640,0,1751135287,1432830136c-1659895808,1432829757,81199104,0,1759522865,1432830136c-1604321280,1432829757,81330176,0,1526738993,2130348105c1611661312,1432830136,76939264,0,-826266571,1432830136c-1604321280,1432829757,6750208,1,-823117519,1432830136c-1659895808,1432829757,6750208,8519681,-818923981,1432830136c-1604321280,1432829757,6750208,65537,-780127436,2130348105c2033188864,1432829775,262602752,0,-687852235,2130348097c-678428672,1432829982,261554176,0,-720344012,1432830136c-1675624448,1432829757,8060928,0,1747990585,1432830136c-1675624448,1432829757,257425408,16,-767543501,2130348105c-1604321280,1432829757,74186752,0,-769640907,2130348105c2033188864,1432829775,74252288,0,-814729674,1432830136c-1659895808,1432829757,5963776,8650753,-735037896,2130348105c1650458624,1432830136,66322432,0,-737136332,2130348105c-1659895808,1432829757,65732608,0,-732939975,2130348105c1629487104,1432830136,65601536,0,1642084405,1432830136c2033188864,1432829775,65601536,0,1997549932,2130348322c1699741696,1432830136,65863680,1,-740282320,2130348105c-1675624448,1432829757,66125824,0,1712338995,1432830136c2033188864,1432829775,65863680,0,-744475342,2130348105c-1659895808,1432829757,65994752,0,-747623370,2130348105c1666187264,1432830136,66256896,0,-765448143,2130348105c1699741696,1432830136,65798144,1,-750768079,2130348105c-1675624448,1432829757,66060288,0,1715483444,1432830136c2033188864,1432829775,65798144,0,-754962122,2130348105c-1659895808,1432829757,65929216,0,-758106568,2130348105c1681915904,1432830136,65536000,0,-761252811,2130348105c-1604321280,1432829757,66191360,0,-763350477,2130348105c-1659895808,1432829757,65667072,0,-803195855,2130348105c1539309568,1432830136,257622016,16,-799003593,2130348105c2033188864,1432829775,257556480,16,-790613703,2130348105c-904921088,1432829752,257359872,16,-771737544,2130348105c-1675624448,1432829757,73990144,0,1995453495,2130348322c2033188864,1432829775,74317824,0,1008757808,2130348085c-1675624448,1432829757,263258112,0,1012938801,2130348085c1766850560,1432830136,262995968,0,-1686095824,1432830136c-1675624448,1432829757,6488064,0,-689950672,1432830136c-1675624448,1432829757,6750208,196608,847264054,2130348085c-1604321280,1432829757,263716864,0,843067692,2130348085c-1659895808,1432829757,263585792,0,809515056,2130348085c-1659895808,1432829757,263520256,0,1974482485,1432830136c-1675624448,1432829757,263127040,0,1978690610,1432830136c-1675624448,1432829757,263192576,0,801125688,2130348085c-1675624448,1432829757,262930432,0,796930357,2130348085c-1675624448,1432829757,262864896,0,805321014,2130348085c-1675624448,1432829757,262799360,0,838873905,2130348085c-1675624448,1432829757,263061504,0,834680880,2130348085c-1604321280,1432829757,263716864,0,830486584,2130348085c-1659895808,1432829757,263520256,0,826290227,2130348085c1989148672,1432830136,263651328,0,822108979,2130348085c-1659895808,1432829757,263520256,0,817901617,2130348085c2024800256,1432830136,263782400,0,813707313,2130348085c-1659895808,1432829757,263585792,0,2041591094,1432830136c601882624,1432829777,262733824,0,-702532555,1432830136c-1604321280,1432829757,1469579264,0,-773837776,2130348105c-1675624448,1432829757,74121216,0,-686802639,1432830136c-1604321280,1432829757,5832704,65536,-683657420,1432830136c-1604321280,1432829757,5832704,1048576,-679464143,1432830136c-1604321280,1432829757,5832704,131072,-676317388,1432830136c-1604321280,1432829757,5832704,983040,-811583183,1432830136c-1659895808,1432829757,5963776,8716289,-786419149,2130348105c-1659895808,1432829757,75038720,0,1991259701,2130348322c-1675624448,1432829757,68681728,0,-819973065,2130348105c-1659895808,1432829757,69271552,0,-805291727,2130348105c-1659895808,1432829757,68747264,0,-815777999,2130348105c-1659895808,1432829757,69140480,0,-817875144,2130348105c-1659895808,1432829757,69206016,0,1988113720,2130348322c-1604321280,1432829757,68943872,0,-809488084,2130348105c-1659895808,1432829757,68812800,0,-813681609,2130348105c-1659895808,1432829757,68878336,0,-794808014,2130348105c-1659895808,1432829757,75104256,0,-775933648,2130348105c-1675624448,1432829757,74055680,0,1763717420,1432830136c-1659895808,1432829757,81395712,0,-698339277,1432830136c-732954624,1432830136,1469644800,16,-808438221,1432830136c-1324351488,1432830136,6619136,1,-793757643,1432830136c-1675624448,1432829757,6619136,65537,-789565140,1432830136c-1675624448,1432829757,6619136,131072,1983918136,2130348322c-1604321280,1432829757,71303168,0,-824168141,2130348105c-1604321280,1432829757,71172096,0,-828361935,2130348105c-1604321280,1432829757,71237632,0,-832558031,2130348105c1805647872,1432830136,70975488,0,-836748999,2130348105c1816133632,1432830136,70909952,0,-840944840,2130348105c-1675624448,1432829757,71041024,0,1979725872,2130348322c-1675624448,1432829757,71106560,0,-845139916,2130348105c-1675624448,1432829757,70123520,0,-849332679,2130348105c-1675624448,1432829757,70778880,0,-672123083,1432830136c-1675624448,1432829757,1469841408,0,-668978888,1432830136c-1503657984,1432830136,1469841408,65536,-878692303,2130348105c2033188864,1432829775,71630848,0,1879062833,1432830136c1887436800,1432830136,262537216,0,-853526732,2130348105c-1675624448,1432829757,71368704,0,-857720778,2130348105c1832910848,1432830136,70189056,0,1728067890,1432830136c-1604321280,1432829757,262471680,0,1518350691,2130348105c1850736640,1432830136,70844416,0,1514156336,2130348105c-1659895808,1432829757,70254592,0,1509964088,2130348105c-1659895808,1432829757,70451200,0,-861916620,2130348105c-1659895808,1432829757,70582272,0,-866112455,2130348105c-1659895808,1432829757,70713344,0,-870303687,2130348105c-1659895808,1432829757,70057984,0,-874499272,2130348105c-1659895808,1432829757,70647808,0,-764398793,1432830136c-756023296,1432830136,1468792832,0,1505780529,2130348105c-1659895808,1432829757,70320128,0,1501573431,2130348105c-1659895808,1432829757,70385664,0,1497380656,2130348105c1868562432,1432830136,70516736,0,1493185073,2130348105c-1675624448,1432829757,71565312,0,-796903629,1432830136c-1324351488,1432830136,6619136,0,1522544940,2130348105c1787822080,1432830136,76218368,0,1993357625,2130348322c2033188864,1432829775,260898816,0,-782223048,1432830136c-1659895808,1432829757,6029312,8585216,1732261684,1432830136c1735393280,1432830136,258605056,0,-707777485,1432830136c1735393280,1432830136,1469513728,16,1724920112,1432830136c2033188864,1432829775,260571136,16,1721775672,1432830136c2033188864,1432829775,260505600,16,2037397808,1432830136c601882624,1432829777,71434240,0,-775933386,1432830136c-1604321280,1432829757,6684672,1,-772786379,1432830136c-1659895808,1432829757,6684672,8519681,-768591818,1432830136c-1604321280,1432829757,6684672,65537,1718630193,1432830136c-1675624448,1432829757,76283904,0,-716163021,1432830136c1071644672,1432829752,8192000,0,2034251569,1432830136c-1604321280,1432829757,262668288,0,-782223052,2130348105c-1659895808,1432829757,258146304,0,808663092,925969456c858929462,842020916,959656236,875771444,741422387,942749489c892745777,962803513,943206456,942880053,892940588,942749491c741945910,875771441,925904947,824981299,859256376,875901241c858860601,859190329,842085940,926364972,842021177,828584244c926168630,909718839,858860600,909652017,858798134,875836716c842348337,824980785,909521721,825701169,959523893,875771448c875966520,859255084,942879796,1664563508,859256629,809055539c808594485,859058224,859322166,892875052,943142961,741881140c942684217,808858936,925969463,942749750,943010360,909586732c842216504,1664694321,892679989,943207733,959917109,926364722c741421874,959722289,858994230,925643061,926167609,943272503c875573548,859256375,741553716,942684217,808728888,959931188c926364722,741751090,808595506,808663096,824980278,909522488c808923705,942746678,875639349,842020658,842610476,859256628c959197232,875966520,959789363,825242211,959526713,741619762c909654065,858928696,824981561,926430776,909391920,959523895c926431025,808990006,909521196,943141176,741879858,808661041c943271993,828583984,875705392,875771188,942746678,825440564c808728377,892940588,825505843,741945653,859126065,892614192c925645109,926167609,825438775,808991020,959657014,845363509c909521712,892482866,808528944,842477617,909456437,859386156c808793910,741554227,909654065,859124022,824980533,875574070c909456696,909192246,943207475,842544183,909521251,842348599c741355572,892548657,808923440,824981554,875574070,909456696c909192246,943207475,842544183,909521196,842348599,741355572c960051505,859060277,828586033,942748984,825701686,959523890c809056561,859060275,960049452,876098873,741880115,875771441c926300216,824980529,842347319,808597816,942746679,825766195c943010098,876032355,909324857,741552691,825243441,942879024c824979767,825767478,858927920,942746672,825440305,943272500c37826860,0,2050490368,2130348360,0,0c1237319680,2130348287,-1707081728,1432830061,0,0c1460142080,1432830713,2084831232,2130348085,65536,1426063360c196608,65537,-2087701453,1432830118,0,0c0,0,0,0,-55574528,1432830136c0,0,0,0,0,0c0,0,-1018167296,1432830062,0,0c0,0,0,0,0,0c0,0,0,0,0,0c0,0,0,0,0,0c0,0,0,0,0,0c0,0,0,0,0,0c0,0,0,0,0,0c0,0,0,0,0,0c0,0,0,0,0,0c0,0,0,0,0,0c0,0,0,0,0,0c0,0,0,0,0,0c0,0,0,0,0,0c0,0,0,0,0,0c0,0,0,0,0,0c1974468608,1432830712,1979187200,1432830712,1982857216,1432830712c-349700096,2130348262,277872640,1432830713,0,0c100,0,939603257,2130348085,0,0c37814272,0,2050490368,2130348360,0,0c1237319680,2130348287,-1707081728,1432830061,0,0c1497890816,1432830713,2084831232,2130348085,65536,1426063360c196608,1,-2087701704,1432830118,0,0c0,0,0,0,-55574528,1432830136c0,0,0,0,0,0c0,0,-1018167296,1432830062,0,0c0,0,0,0,0,0c0,0,0,0,0,0c0,0,0,0,0,0c0,0,0,0,0,0c0,0,0,0,0,0c0,0,0,0,0,0c0,0,0,0,0,0c0,0,0,0,0,0c0,0,0,0,0,0c0,0,0,0,0,0c0,0,0,0,0,0c0,0,0,0,0,0c0,0,0,0,0,0c0,0,0,0,0,0c82837504,1432830713,87556096,1432830713,91226112,1432830713c-349700096,2130348262,277872640,1432830713,0,0c100,0,838940979,2130348085,0,0c3211264,0,-250609664,2130348262,603979776,1432830137c0,0,1013972992,1432830537,-1659895808,1432829757c3211264,0,-247988224,2130348262,613416960,1432830137c0,0,979369984,2130348085,1911554048,1432830136c3211264,0,-247988224,2130348262,-63963136,1432830136c0,0,857735168,2130348085,1911554048,1432830136c3211264,0,-65536,1426128895,2050490368,2130348360c-65536,-1,-1,-1,65535,1426128896c3211264,0,-65536,2113994751,2050490368,2130348360c-65536,-1,-1,-1,65535,1426128896c3211264,0,1559232512,1432830712,1540358144,1432830713c1543503872,1432830713,943718400,2130348085,-1604321280,1432829757c3211264,0,0,0,196608,0c17694720,0,10813440,0,0,2113929216c3211264,0,196608,458752,4390912,7077985c6422633,6881394,891289600,2130348085,296747008,1432829760c3211264,0,0,0,0,0c0,0,16711680,0,0,1426063360c28377088,0,65536,0,0,0c1284505600,2130347999,-812646400,1432830646,0,0c0,134217728,182321152,0,1559232512,1432830713c0,0,65536,0,0,0c1559232512,1432830713,1599078400,1432830713,1620049920,1432830713c1613758464,1432830713,-1243611136,1432830713,-1250951168,1432830713c0,0,0,0,0,0c0,0,0,0,0,0c0,0,0,0,0,0c0,0,0,0,0,0c0,0,0,0,0,0c0,0,0,0,-1137704960,1432830713c1649410048,1432830713,-1356857344,1432830713,396361728,2130346825c396361728,2130346825,396361728,2130346825,396361728,2130346825c0,0,396361728,2130346825,0,0c0,0,0,0,0,0c0,0,0,0,0,0c0,0,-1188036608,1432830713,0,0c11599872,0,65536,65536,0,0c131072,0,1663041536,2130346827,1559232512,1432830713c134217728,134217728,0,0,0,16256c16256,1,0,1,0,0c0,0,0,0,0,0c146800640,1432830017,1603272704,1432830713,1522532352,2130346816c1587544064,1432830713,0,0,65536,0c0,0,4259840,0,65536,0c0,0,-786694144,2130345003,3538944,65536c0,0,0,0,0,0c2162688,0,1564999680,1432830713,0,0c0,0,4259840,0,0,0c0,0,0,0,0,0c0,0,0,0,16711680,13762815c4259842,0,0,0,0,0c0,0,0,0,0,0c0,0,16711680,13762815,6356994,0c-7077888,2130345003,396361728,2130346825,158334976,2130346814c1615855616,1432830713,-6160384,2130345003,10223616,2130345004c26476544,2130345004,42729472,2130345004,58982400,2130345004c8126464,133496832,1624244224,1432830713,4259840,0c65536,0,0,0,-780664832,2130345003c2097152,65536,0,0,0,0c0,0,4259840,0,65536,0c0,0,-42991616,2130345003,369098752,65536c0,0,0,0,0,0c3211264,0,613416960,1432830713,622854144,1432830713c622854144,1432830713,-812646400,1432830646,1073872896,1432813568c3211264,0,798359552,349812,1318912000,301849546c513817061,2130348266,65536,-1468006400,713081024,2125596145c2162688,0,324403200,1432491894,1318912000,301849546c2111973,0,3211264,0,536215552,1432491149c1318912000,301849546,4536805,6553710,6357070,6619245c6619136,0,7405568,0,138805248,1432491149c1318912000,301849546,1869363685,1853182071,1998615651,1818326586c1634083389,577074028,2000436783,1953849658,1634751343,1162110307c1983543072,574450785,1936482662,1043276389,1647998780,543777897c1635138167,807550316,473837346,2130347263,2097152,0c2162688,0,-1185939456,1432830713,0,0c6029312,8585216,2175544,0,1651507200,1432830713c2621440,0,1655701504,1432830713,4259840,0c65536,0,0,0,1678770176,2130345013c541851648,65536,0,0,0,0c0,0,126943232,0,0,603947010c-647168000,758297582,3977801,0,524288,65536c385875968,1432830713,-65536,65535,4456448,4c0,983040,1376256,0,524288,65536c2032140288,1432830712,-65536,65535,4718592,0c0,4194304,1114128,0,524288,65536c1782579200,1432830713,-65536,65535,0,16c4194304,0,65536,0,524288,65536c1812987904,1432830713,-65536,65535,0,1c67043328,0,262144,0,524288,65536c1843396608,1432830713,-65536,65535,0,536870912c0,256,524288,0,524288,65536c1873805312,1432830713,-65536,65535,0,0c33554688,0,524288,0,524288,65536c1904214016,1432830713,-65536,65535,0,2103967750c-8453350,-2,3731440,0,524288,65536c1934622720,1432830713,-65536,65535,42205184,0c32,534528,1638528,0,524288,65536c1965031424,1432830713,-65536,65535,0,1c-2147483648,0,65536,0,524288,65536c1995440128,1432830713,-65536,65535,134217728,8c0,0,376864,0,524288,65536c2025848832,1432830713,-65536,65535,0,603947010c-647168000,771732462,3977801,0,524288,65536c2056257536,1432830713,-65536,65535,4456448,4c0,983040,1376256,0,524288,65536c2086666240,1432830713,-65536,65535,4718592,0c0,4194304,1114128,0,524288,65536c2117074944,1432830713,-65536,65535,25165824,25080c-1132527616,593983,1441784,0,524288,65536c-2147483648,1432830713,-65536,65535,8388608,768c-2147483648,127,327776,0,524288,65536c-2117074944,1432830713,-65536,65535,0,16c4194304,0,65536,0,524288,65536c-2086666240,1432830713,-65536,65535,0,1c67043328,0,262144,0,524288,65536c-2056257536,1432830713,-65536,65535,8388608,768c-2147483648,127,327776,0,524288,65536c-2025848832,1432830713,-65536,65535,8388608,2848c-2147483648,127,327928,0,524288,65536c-1995440128,1432830713,-65536,65535,33554432,448c2139095040,1426066432,335864,0,524288,65536c-1965031424,1432830713,-65536,65535,75497472,960c-2139160576,-2092957569,385120,0,524288,65536c-1934622720,1432830713,-65536,65535,41943040,768c-8388608,3199,327776,0,524288,65536c-1904214016,1432830713,-65536,65535,0,384c8323072,0,131064,0,524288,65536c-1873805312,1432830713,-65536,65535,0,16384c0,536870912,65536,0,524288,65536c-1843396608,1432830713,-65536,65535,65994752,2976c-65536,-1084756097,393215,0,524288,65536c-1812987904,1432830713,-65536,65535,0,536870912c33554688,256,524288,0,524288,131072c-1782579200,1432830713,-65536,65535,0,2103967750c-8453350,-2,3731440,0,524288,262144c-1752170496,1432830713,-65536,65535,1612906496,16777216c267387648,8446974,1769472,0,524288,65536c-1721761792,1432830713,-65536,65535,131072,0c0,1024,65536,0,524288,65536c-1691353088,1432830713,-65536,65535,0,0c234881792,510,524288,0,524288,65536c-1660944384,1432830713,-65536,65535,131072,0c0,1024,65536,0,524288,65536c-1630535680,1432830713,-65536,65535,1610612736,0c0,8421892,65536,0,524288,65536c-1600126976,1432830713,-65536,65535,131072,0c0,1024,65536,0,524288,65536c-1569718272,1432830713,-65536,65535,2162688,16777216c133169152,8192,1245184,0,524288,65536c-1539309568,1432830713,-65536,65535,134217728,0c0,0,66048,0,524288,65536c-1508900864,1432830713,-65536,65535,13107200,0c0,262144,65606,0,524288,65536c-1478492160,1432830713,-65536,65535,8912896,0c0,0,77824,0,524288,65536c-1448083456,1432830713,-65536,65535,67108864,0c0,335544320,65536,0,524288,65536c-1417674752,1432830713,-65536,65535,32243712,0c524288000,-1320902656,342263,0,524288,65536c-1387266048,1432830713,-65536,65535,0,0c30474240,0,1853095936,2130345013,-1577058304,2130346818c-1577058304,2130346818,1220542464,2130346818,4718592,0c0,4194304,1114128,0,258015232,0c929051703,1432830537,-732954624,1432830136,257163264,0c-694144461,1432830136,-732954624,1432830136,1469710336,16c925904940,1432830537,468713472,1432830119,257097728,1c1562392620,2130348105,-1675624448,1432829757,67698688,0c1560294712,2130348105,1539309568,1432830136,66715648,0c1600139319,2130348105,-1675624448,1432829757,67305472,0c1566585140,2130348105,1528823808,1432830136,258539520,0c1551905590,2130348105,2033188864,1432829775,66715648,0c1595943992,2130348105,-1659895808,1432829757,67371008,0c1591751225,2130348105,-1659895808,1432829757,67436544,0c1814049846,2130348322,-1659895808,1432829757,67567616,0c1587558499,2130348105,-1659895808,1432829757,67633152,0c1809855801,2130348322,-1061158912,1432830135,66977792,0c1583363639,2130348105,-1659895808,1432829757,67043328,0c1579169080,2130348105,-1659895808,1432829757,67108864,0c1574975797,2130348105,-1675624448,1432829757,67502080,0c1570792246,2130348105,30474240,0,1854275584,2130345013c-1677721600,2130346818,-1677721600,2130346818,1219493888,2130346818c0,16,4194304,0,65536,0c1528823808,2130348105,-1659895808,1432829757,67239936,0c1818244150,2130348322,-1604321280,1432829757,66519040,0c1606443832,2130348105,-1604321280,1432829757,66519040,0c1610627384,2130348105,-1604321280,1432829757,66519040,0c1547712048,2130348105,1560281088,1432830136,66584576,0c1801468204,2130348322,2033188864,1432829775,66584576,0c1805661751,2130348322,-1604321280,1432829757,66846720,0c1544564789,2130348105,1578106880,1432830136,66650112,0c1541421104,2130348105,2033188864,1432829775,66650112,0c1538275380,2130348105,1595932672,1432830136,66453504,0c1535129900,2130348105,-1604321280,1432829757,66781184,0c1530934581,2130348105,1560281088,1432830136,67174400,0c1795175731,2130348322,2033188864,1432829775,67174400,0c1790980664,2130348322,-1675624448,1432829757,67764224,0c1975529782,2130348322,-1675624448,1432829757,71499776,0c1061170225,1432830537,-1659895808,1432829757,67960832,0c1064319032,1432830537,-1659895808,1432829757,30474240,0c1855062016,2130345013,-1677721600,2130346818,-1677721600,2130346818c1219493888,2130346818,0,1,67043328,0c262144,0,-1675624448,1432829757,68222976,0c1078997555,1432830537,-1659895808,1432829757,68288512,0c1082143289,1432830537,-1659895808,1432829757,68354048,0c1086339381,1432830537,-1659895808,1432829757,68419584,0c1090530357,1432830537,-1659895808,1432829757,68485120,0c22032950,1432830120,-1604321280,1432829757,68616192,0c1068511280,1432830537,-1659895808,1432829757,68091904,0c1058026041,1432830537,-1659895808,1432829757,67895296,0c-784321225,2130348105,-1591738368,1432830127,257228800,0c980429880,1432830537,-1659895808,1432829757,81264640,0c976237369,1432830537,-1659895808,1432829757,81199104,0c984627000,1432830537,-1604321280,1432829757,81330176,0c1526740024,2130348105,1611661312,1432830136,76939264,0c-826264526,1432830136,-1604321280,1432829757,6750208,1c-823120842,1432830136,-1659895808,1432829757,6750208,8519681c-818923720,1432830136,-1604321280,1432829757,6750208,65537c-780126666,2130348105,2033188864,1432829775,262602752,0c30486584,0,1856110592,2130345013,-1677721600,2130346818c-1677721600,2130346818,1219493888,2130346818,0,536870912c0,256,524288,0,257425408,16c-767544519,2130348105,-1604321280,1432829757,74186752,0c-769640653,2130348105,2033188864,1432829775,74252288,0c-814730696,1432830136,-1659895808,1432829757,5963776,8650753c-735038411,2130348105,1650458624,1432830136,66322432,0c-737137614,2130348105,-1659895808,1432829757,65732608,0c-732941767,2130348105,1629487104,1432830136,65601536,0c946876976,1432830537,2033188864,1432829775,65601536,0c1997551416,2130348322,1699741696,1432830136,65863680,1c-740280776,2130348105,-1675624448,1432829757,66125824,0c950021173,1432830537,2033188864,1432829775,65863680,0c-744476110,2130348105,-1659895808,1432829757,65994752,0c-747620039,2130348105,1666187264,1432830136,66256896,0c-765446100,2130348105,1699741696,1432830136,65798144,1c-750766030,2130348105,-1675624448,1432829757,66060288,0c953168433,1432830537,2033188864,1432829775,65798144,0c-754960075,2130348105,-1659895808,1432829757,65929216,0c-758106572,2130348105,30474240,0,1856897024,2130345013c-1677721600,2130346818,-1677721600,2130346818,1219493888,2130346818c0,0,33554688,0,524288,0c-803209216,2130348105,1539309568,1432830136,257622016,16c-799002567,2130348105,2033188864,1432829775,257556480,16c-790612424,2130348105,-904921088,1432829752,257359872,16c-771740615,2130348105,-1675624448,1432829757,73990144,0c1995454520,2130348322,2033188864,1432829775,74317824,0c1008744753,2130348085,-1675624448,1432829757,263258112,0c1012938796,2130348085,1766850560,1432830136,262995968,0c-1686096327,1432830136,-1675624448,1432829757,6488064,0c-689949640,1432830136,-1675624448,1432829757,6750208,196608c847262770,2130348085,-1604321280,1432829757,263716864,0c843069491,2130348085,-1659895808,1432829757,263585792,0c809515052,2130348085,-1659895808,1432829757,263520256,0c1050687545,1432830537,-1675624448,1432829757,263127040,0c1557147954,1432830590,-1675624448,1432829757,263192576,0c801126712,2130348085,-1675624448,1432829757,262930432,0c796930100,2130348085,-1675624448,1432829757,262864896,0c805317686,2130348085,-1675624448,1432829757,30474240,0c1857683456,2130345013,-1577058304,2130346818,-1577058304,2130346818c1220542464,2130346818,0,2103967750,-8453350,-2c3731440,0,-1659895808,1432829757,263520256,0c826292024,2130348085,1989148672,1432830136,263651328,0c822097715,2130348085,-1659895808,1432829757,263520256,0c817902898,2130348085,2024800256,1432830136,263782400,0c813709620,2130348085,-1659895808,1432829757,263585792,0c-911198164,1432830119,601882624,1432829777,262733824,0c-908053449,2130348105,1699741696,1432830136,261357568,0c-702533326,1432830136,-1604321280,1432829757,1469579264,0c-773836492,2130348105,-1675624448,1432829757,74121216,0c-686804428,1432830136,-1604321280,1432829757,5832704,65536c-683657172,1432830136,-1604321280,1432829757,5832704,1048576c-679464905,1432830136,-1604321280,1432829757,5832704,131072c-676319184,1432830136,-1604321280,1432829757,5832704,983040c-811584972,1432830136,-1659895808,1432829757,5963776,8716289c-786418375,2130348105,-1659895808,1432829757,75038720,0c1991260460,2130348322,-1675624448,1432829757,68681728,0c-819972303,2130348105,-1659895808,1432829757,69271552,0c30487088,0,1879048192,2130345013,-1577058304,2130346818c-1577058304,2130346818,1220542464,2130346818,42205184,0c32,534528,1638528,0,69206016,0c1988111416,2130348322,-1604321280,1432829757,68943872,0c-809486024,2130348105,-1659895808,1432829757,68812800,0c-813681358,2130348105,-1659895808,1432829757,68878336,0c-794807239,2130348105,-1659895808,1432829757,75104256,0c-775933645,2130348105,-1675624448,1432829757,74055680,0c988821811,1432830537,-1659895808,1432829757,81395712,0c839922999,1432830537,-1659895808,1432829757,258080768,0c851456565,1432830537,-732954624,1432830136,257032192,0c-698337181,1432830136,-732954624,1432830136,1469644800,16c844116529,1432830537,468713472,1432830119,256966656,1c-808439247,1432830136,-1324351488,1432830136,6619136,1c-793757387,1432830136,-1675624448,1432829757,6619136,65537c-789563598,1432830136,-1675624448,1432829757,6619136,131072c1983920227,2130348322,-1604321280,1432829757,71303168,0c-824166343,2130348105,-1604321280,1432829757,71172096,0c-828361678,2130348105,-1604321280,1432829757,71237632,0c-832556236,2130348105,30474240,0,1880752128,2130345013c-1677721600,2130346818,-1677721600,2130346818,1219493888,2130346818c0,1,-2147483648,0,65536,0c1979711488,2130348322,-1675624448,1432829757,71106560,0c-845138124,2130348105,-1675624448,1432829757,70123520,0c-849334216,2130348105,-1675624448,1432829757,70778880,0c-672123848,1432830136,-1675624448,1432829757,1469841408,0c-668966096,1432830136,-1503657984,1432830136,1469841408,65536c-878692814,2130348105,2033188864,1432829775,71630848,0c991965744,1432830537,1887436800,1432830136,262537216,0c-853526228,2130348105,-1675624448,1432829757,71368704,0c-857722058,2130348105,1832910848,1432830136,70189056,0c965752112,1432830537,-1604321280,1432829757,262471680,0c1518351417,2130348105,1850736640,1432830136,70844416,0c1514157621,2130348105,-1659895808,1432829757,70254592,0c1509963569,2130348105,-1659895808,1432829757,70451200,0c-861915598,2130348105,-1659895808,1432829757,70582272,0c-866109901,2130348105,-1659895808,1432829757,70713344,0c-870303700,2130348105,-1659895808,1432829757,70057984,0c-874497991,2130348105,-1659895808,1432829757,30474240,0c1881538560,2130345013,-908066816,2130346819,-908066816,2130346819c1223688192,2130346818,134217728,8,0,0c376864,0,-1659895808,1432829757,70385664,0c1497377844,2130348105,1868562432,1432830136,70516736,0c1493186873,2130348105,-1675624448,1432829757,71565312,0c-796904394,1432830136,-1324351488,1432830136,6619136,0c1522546488,2130348105,1787822080,1432830136,76218368,0c1993357369,2130348322,2033188864,1432829775,260898816,0c-782225100,1432830136,-1659895808,1432829757,6029312,8585216c969945657,1432830537,1735393280,1432830136,258605056,0c-707774925,1432830136,1735393280,1432830136,1469513728,16c962606892,1432830537,2033188864,1432829775,260571136,16c959460150,1432830537,2033188864,1432829775,260505600,16c1098920242,1432830537,601882624,1432829777,71434240,0c-775933383,1432830136,-1604321280,1432829757,6684672,1c-772787400,1432830136,-1659895808,1432829757,6684672,8519681c-768591828,1432830136,-1604321280,1432829757,6684672,65537c956315704,1432830537,-1675624448,1432829757,76283904,0c-716163531,1432830136,1071644672,1432829752,8192000,0c30487865,0,1888092160,2130345013,-1771044864,2130346818c-1771044864,2130346818,1218445312,2130346818,0,603947010c-647168000,771732462,3977801,0,825491456,876031025c892418097,1664497968,1160852537,5,959971328,875837234c741618999,825831992,825766711,909716532,959721520,741486903c842609976,875640629,892873780,842150201,1664431159,859124280c875837232,942746681,842413361,875968818,942684204,842347065c959198003,858928690,942879027,875706412,808466489,942420786c959920181,943076151,942684259,959722041,959198775,909586996c926232627,892811308,909457205,959197488,892746037,859058742c959789100,825636146,942422064,842086709,809056052,959592547c892614449,942420792,892352816,808596788,842283308,909260854c959198775,842348853,943208499,892483628,892482360,959198256c809055538,926366005,959789155,909719601,959197745,959723058c909719349,825505580,926103606,942420278,892352821,875837240c959789100,892678705,959198261,943273266,909391925,909261155c808794420,959198258,959658288,909324592,959461676,926300213c942420531,926364983,892482608,825766188,842609717,741945657c808465977,859254837,892887863,859388216,741617975,959722040c842018872,892939316,30487865,0,1934753792,2130345013c-1771044864,2130346818,-1771044864,2130346818,1218445312,2130346818c4456448,4,0,983040,1376256,0c741474304,825831992,825766711,842542133,858994741,741683504c942814265,875902257,842621745,959854901,741750068,943206456c809056053,959982644,892811314,741945912,943011640,943142451c808987696,943011896,741356084,875705401,909128242,959996728c959919666,741619769,942814265,808465457,892873776,909719352c741751091,959591481,925906228,876031027,825767985,741880625c959787577,892483376,892953397,875903033,741486649,926037049c909128502,809053236,859125305,741357109,842216505,892809783c892873780,909652793,741750065,859387192,825831730,942760752c959722801,875835698,959789356,909391160,942420276,959789104c859125047,875706412,858863673,959197488,909194802,859124535c892483628,858797108,962802992,875903285,808989232,892811308c875638841,959198009,959723058,825636150,842283308,959919159c942422068,809055543,926366000,825766188,943207989,1664562487c909652024,875573558,842542129,876032821,741553975,959722040c808794423,876096567,942683698,741487929,892874808,825767737c842607665,926167606,1664497721,875705400,30487345,0c1943928832,2130345013,-1771044864,2130346818,-1771044864,2130346818c1218445312,2130346818,4718592,0,0,4194304c1114128,0,892928000,858928441,741620024,876164409c825831478,892873781,926496568,741488440,926496057,809056312c842607672,892744502,1664234290,875705401,842215986,926428212c825243957,741816628,943206456,959527221,909716530,959721520c741749045,808859448,926431289,876031027,892614961,1664432435c943273273,875967541,892939313,926431033,741619509,825831992c909653303,892939314,942750009,741423411,892679992,909456183c808987696,942814520,1664562233,926233144,859256630,892939314c926234169,741946930,842216505,909588016,892939316,959985465c741355825,942748727,959656248,809053234,909259577,1664169014c909652024,959460150,842542132,892809529,741356851,943010360c825242419,959982646,825570098,741487408,892874808,892942386c842542129,808466229,1664167988,926234424,808923447,876162096c909128243,741619255,825439289,909718068,876031026,842150961c741751096,825832760,909129266,876162101,842281267,1664627764c825831992,808858935,808987704,892744760,741749047,858929464c909455925,876162103,909391666,741947190,808662073,943206705c30485561,0,1952710656,2130345013,-1577058304,2130346818c-1577058304,2130346818,1220542464,2130346818,25165824,25080c-1132527616,593983,1441784,0,876019712,1664366128c808596536,892614200,926428214,959657525,741553459,959787577c892614966,892873783,959787065,741422386,859124280,808465463c959982649,959461426,1664104501,959592760,959787060,876031028c926430257,741881398,876097592,859059254,842607668,943272502c741487417,825831992,825766711,809053237,959526713,1664497968c926494777,859322417,842607668,959854901,741619252,842216505c926364471,892873783,943009849,741683762,892679992,825635639c959982642,942748722,1664299057,959525943,909194804,808987701c842413624,741553968,926038328,926037300,892939313,858995001c741685556,808859448,925905715,876031028,926430257,1664561460c892482616,808596788,808987697,809056568,741356085,825831992c925905975,926428209,909523253,741685047,909259832,808597808c892939320,858928441,1664432440,959983672,858929464,926428215c825702197,741421111,808465977,825571636,926428214,943271990c741553976,942748727,825307192,892939317,875903033,1664169014c926496057,926234424,842542132,892809529,741488184,909259832c858927153,959982641,30488626,0,1963065344,2130345013c-1577058304,2130346818,-1577058304,2130346818,1220542464,2130346818c8388608,768,-2147483648,127,327776,0c741736448,859124280,842478135,842542135,909522741,1664432433c842608697,842414128,842607671,892352821,741880119,842150968c926363960,876162103,842084403,741356593,858928184,926234420c876162099,875640374,1664693048,942814265,925905208,876162103c842281267,741618996,892940345,959525170,808987702,842610488c741683505,892418097,926102070,942420019,875901492,825635123c842283107,942813492,942422324,892352816,926102067,959789356c925907253,824980273,808792376,809056057,892873785,943009849c741683762,825832760,959459641,892953392,943272249,741422903c943011640,875836723,926428216,926494774,741554485,959983672c808792882,892939312,959788089,741947448,875639863,825307442c842621745,808925493,741488692,892940345,876033592,842542132c909586745,741421617,959984952,926495545,876162103,842478131c741946418,842412601,808857907,809001784,859387704,741356593c892418097,959920432,942420273,926429753,942684212,892811308c808793909,942421817,842348592,825571640,842283052,825831728c962802482,875639604,842608946,842283052,30488626,0c1965817856,2130345013,-1771044864,2130346818,-1771044864,2130346818c1218445312,2130346818,0,16,4194304,0c65536,0,925630464,842281268,926232883,892483628c842150712,942421300,808989241,926365497,959789356,809056569c962801971,842217776,825635637,825505580,942683447,959198515c892746037,825767735,842610732,859255861,942421815,825636912c892745776,959789100,842544432,946025522,842217781,909521202c842283052,959983670,959197236,959527216,943206964,825766188c858928693,741945650,842412601,892942649,926428211,959657525c1664562488,808597816,875641144,892939315,842151737,741880885c875706680,808532017,876162101,909128243,741619255,926234424c859385911,876031027,909195313,1664235315,959788856,942814000c892873777,892678713,741750072,825831992,875771191,842607669c808662070,741750583,842608697,825440565,842607666,959854901c1664431668,959787577,876033584,876162098,876099122,741815860c859189817,858797366,892939318,808597817,741685297,959722040c808794423,876162104,926363699,1664234292,909718841,808793653c809053234,942682681,741487414,960050489,959853624,876162097c842281267,741554481,926233144,942749238,926428216,808924981c30487092,0,1968046080,2130345013,-1771044864,2130346818c-1771044864,2130346818,1218445312,2130346818,0,1c67043328,0,262144,0,942669824,859124789c959198771,926036788,809054772,842283308,825635897,942421296c926233911,942945587,909261100,808923952,824980020,909455672c892613170,926442295,892810549,741553459,909259833,909390904c892939320,858928441,741488952,842216505,858797111,842607667c926101558,741946416,926430520,959657529,876110646,859059506c741684790,909194295,842479409,842542128,842217525,741684274c909261112,825831985,808987699,875573305,741881904,926429240c959656761,876045113,892614961,741814329,892874808,909719858c876096569,859059506,741946673,825831992,909653303,842607665c842215990,741881912,892874808,825767737,926442292,926103093c741683512,859387192,942749496,959982645,858863154,741946169c926430520,959657529,876096566,859059506,741684790,959525943c808924980,809067315,942749497,741422136,875706680,942879544c808987697,808531512,741619256,909457208,875772211,892873783" fillcolor="white" stroked="t" o:allowincell="t" style="position:absolute;margin-left:-0.45pt;margin-top:0.3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5305</wp:posOffset>
                      </wp:positionV>
                      <wp:extent cx="6350" cy="476250"/>
                      <wp:effectExtent l="37465" t="635" r="33020" b="0"/>
                      <wp:wrapNone/>
                      <wp:docPr id="300" name="Connettore 2 5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0" cy="47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41" stroked="t" o:allowincell="t" style="position:absolute;margin-left:37.4pt;margin-top:42.15pt;width:0.45pt;height:37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  <w:bookmarkStart w:id="5" w:name="_GoBack"/>
            <w:bookmarkStart w:id="6" w:name="_GoBack"/>
            <w:bookmarkEnd w:id="6"/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invio dei dati al SMN - IGRU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97790</wp:posOffset>
                      </wp:positionV>
                      <wp:extent cx="890905" cy="393065"/>
                      <wp:effectExtent l="8890" t="5715" r="8255" b="5080"/>
                      <wp:wrapNone/>
                      <wp:docPr id="301" name="Figura a mano libera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39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0" path="l0,0l5400,21600l16200,21600l21600,0l0,0l4194304,0l2162688,0l0,65536l1,0l0,0l3211264,0l-255852544,2130348262l593494016,1432830137l0,393216l909115392,825837109l3157794,0l2162688,0l209190912,2130346711l65536,0l0,0l2162688,0l65536,327680l2000420864,4091962l0,0l8454144,0l489684992,2130347263l791674880,1432830714l0,0l0,0l244318208,2130346711l0,0l-1575485440,2130348287l-1571815424,2130348287l-674234368,1432830210l1249902592,1432830706l0,574423040l1252013619,1432830706l1253572608,1432830706l1254096896,1432830706l8388608,0l4194304,0l822935552,1432491150l1318912000,301849546l7485925,7602273l7274601,2097262l6619219,6881394l102,0l4194304,0l21037056,0l448790528,1432830211l-717750272,2130343395l-652214272,1432830713l-778043392,1432830713l35127296,1432830211l0,0l39321600,1432830211l-6291456,1432830210l-660078592,1432830713l0,0l92012544,0l40632320,0l92012544,0l40632320,0l196608,0l0,0l0,0l-1609564160,1432830570l-1610612736,1432830570l-1175453696,1432830210l-717750272,2130343395l-788004864,1432830713l1878523904,1432830572l35127296,1432830211l0,1432485888l39321600,1432830211l0,0l-650117120,1432830713l0,0l196608,0l55836672,0l196608,0l55836672,0l196608,1432813568l0,0l0,0l-1579155456,1432830570l-1580204032,1432830570l29360128,0l10551296,0l6094848,1432491149l1318912000,301849546l14821,0l0,0l948436992,2130348277l952107008,2130348277l958398464,2130348277l-651165696,1432830705l3801088,1713504256l-736072607,1432830713l-734789632,1432830713l-734003200,1432830713l829423616,1432830713l830472192,1432830713l830472192,1432830713l0,0l0,0l0,0l0,0l3211264,0l65536,655360l4259840,6488174l7274600,5505138l7340153,101l1634074624,577074028l3227183,0l-566231040,2130347608l-2035286016,1432830712l490733568,1432830714l492306432,1432830714l492830720,1432830714l3211264,0l-65536,1426128895l2050490368,2130348360l-65536,-1l-1,-1l65535,65536l2175287,0l1862270976,1432830009l0,0l2097152,0l2162688,0l-62914560,2130348302l336592896,1432830713l-757071872,1432830713l10551296,0l938999808,2130348277l131072,0l0,0l0,0l948436992,2130348277l952107008,2130348277l958398464,2130348277l-1465909248,1432830714l3801088,0l-459276288,1432830713l-458752000,1432830713l-458752000,1432830713l-362807296,1432830713l-362545152,1432830713l-362545152,1432830713l0,0l0,0l0,0l0,0l3211264,0l0,0l0,0l0,0l16711680,0l0,905969664l10551296,0l-35848192,1432491149l1318912000,301849546l980892133,1919252079l2003790950,1668183376l980885620,1030513014l1818322466,790783347l980892734,1869903201l1667330131,541410405l1635138167,1713519980l1702063201,1010708258l1768045175,1998612836l1818326586,573579837l2000436783,1917874746l1999584318,1917874746l1999584318,1917874234l980892734,2000436850l1917874746,980892734l1998617203,1818326586l875700797,2118004514l3211264,0l0,0l0,0l65536,0l0,0l0,0l17891328,0l-1615855616,1432830096l-1682964480,1432829992l327680,327680l131072,327680l0,0l0,0l0,0l0,65536l10813440,0l10813440,0l-65536,2130343697l2050490368,2130348360l2050490368,2130348360l2050490368,2130348360l2050490368,2130348360l67698688,2130343697l0,0l0,0l-397934592,2130343697l2050490368,2130348360l2050490368,2130348360l2050490368,2130348360l2050490368,2130348360l134479872,1432830713l0,0l0,0l-475529216,2130343705l1323302912,1603354882l-65482,65535l1225261056,1432813568l0,0l131072,0l18874368,0l3211264,0l-250609664,2130348262l-1209008128,1432830141l0,393216l0,0l2050490368,2130348360l10551296,0l-81985536,1432491149l1318912000,301849546l14821,0l0,0l948436992,2130348277l952107008,2130348277l958398464,2130348277l516947968,1432830714l3801088,0l-1440743424,1432830714l-1439432704,1432830714l-1438646272,1432830714l-367001600,1432830713l-365953024,1432830713l-365953024,1432830713l0,0l0,0l0,0l0,0l2162688,0l-732954624,1432830713l0,0l759562240,56l2192481,0l65536,458752l1752367104,1600483425l1814036528,2130343331l2162688,0l154206208,1432830702l0,0l7536640,0l2162688,0l779091968,1432830713l0,0l0,0l13697024,0l-24313856,1432491731l1318912000,301849546l14821,1919221760l1454402662,1432830130l-673710080,1432830713l-750780416,1432830203l0,1869873152l1805676627,1432830208l0,1713504256l-925864863,1432830130l-670564352,1432830713l2055208960,1432830209l0,1917845504l-1367327682,1432830208l0,1917845504l-932168642,1432830130l-667418624,1432830713l1549795328,1432830209l0,1010696192m1484798583,1432830208c0,573702144,1454390831,1432830130,-664272896,1432830713c-1537212416,1432830209,0,1647968256,21062761,0c448790528,1432830211,-717750272,2130343395,-1063780352,1432830062c-652214272,1432830713,35127296,1432830211,0,980877312c39342192,1432830211,-785907712,1432830713,1163395072,1432830572c0,0,92012544,0,40632320,0c92012544,0,40632320,0,196608,790757376c15422,0,1979711488,1668505914,-1609537175,1432830570c-1610612736,1432830570,-1175453696,1432830210,-717750272,2130343395c-662175744,1432830713,-788004864,1432830713,35127296,1432830211c0,577306624,39337519,1432830211,-775946240,1432830713c1173356544,1432830572,0,0,196608,0c55836672,0,196608,0,55836672,0c196608,1917845504,15422,0,1979711488,1010725946c-1579124945,1432830570,-1580204032,1432830570,23068672,0c15794176,0,-889389056,1432491139,1318912000,301849546c49428965,49485389,181278285,181671501,71046733,315496013c328537677,130750029,249108045,300553805,136058445,184489549c234755661,316479053,370284109,376706637,84612685,320017997c374150733,193205837,266409549,334829133,334894669,176559693c360322637,134157901,54138445,301602381,149427789,371594829c290526797,96605773,135272013,195171917,133240397,321197645c240916045,277222989,114824781,186586701,227939917,228136525c163124813,300553807,280958543,344593999,344004175,294786639c271521359,203429455,239081039,239736399,330700367,82974287c12654159,0,983564288,1432830466,-102760448,1432830713c0,393216,0,0,223346688,2130348287c-716177408,1432830713,7864320,0,2949120,0c0,0,1966080,0,10813440,0c0,0,-524288,-1,65535,0c1006698496,2054371959,29507,0,16246,0c-1205846154,1432830062,0,139776,589824,1698330400c1574597473,-1229394321,-613372448,1432830713,1574567936,-1229394321c13741536,0,2005925888,1432830712,-1611661312,2130348327c-102760448,1432830713,0,393216,0,0c223346688,2130348287,-716177408,1432830713,7864320,0c2949120,0,0,0,1966080,0c10813440,0,0,0,-524288,-1c65535,0,805371904,1010708258,14967,0c16246,0,-1205846154,1432830062,0,161280c589824,575949101,1574598432,-1229394321,509652448,1432830714c0,0,1917845504,2130347070,14745600,0c-716374016,1432491161,1318912000,301849546,1349663205,2000436850c1866887738,544437358,1935882871,1631789629,1919052140,1998594665c1668505914,574450025,1768710467,577335906,1748662048,1769172545c1631789629,1919052140,1043276393,1664775996,1919904879,1983543072c574450785,1177892403,790769977,980892734,1998617203,1818326586c808591933,1010708258,2054371959,1998615363,1818326586,808591933c1010708258,1634482807,1998612334,1818326586,1953047101,575949101c1698330400,1098150753,1029794163,762209570,790778709,1999584318c1917874746,1999584318,540963386,1634024055,1933669491,574447977c12676709,0,78643200,2130348287,-2035286016,1432830712c1342177280,2000436850,1866887738,544437358,1935882871,1631789629c1919052140,1998594665,1668505914,574450025,1761632579,577335906c1603360,1769172545,8765,0,0,1664775996c27759,0,0,0,-513802240,1432830713c-523763712,1432830713,-1107296256,1432830713,-492830720,1432830713c756023296,1432830628,0,0,0,0c0,0,0,1432813568,792461312,1047673463c17903394,0,1691353088,1432830096,2050490368,2130348360c327680,327680,131072,0,0,65536c0,0,0,0,0,65536c0,0,14417920,0,65536,2130343697c2050490368,2130348360,2050490368,2130348360,2050490368,2130348360c2050490368,2130348360,67698688,2130343697,0,0c0,0,-397934592,2130343697,2050490368,2130348360c2050490368,2130348360,2050490368,2130348360,2050490368,2130348360c134479872,1432830713,0,0,0,0c-475529216,2130343705,-924844032,-48898,-1,65535c0,1432813568,0,0,65536,0c1349517312,2130329202,30474240,0,798818304,349812c1318912000,301849546,980892133,2037666672,1998611820,1818326586c1867391549,1818324338,1010708258,1853045367,1867804769,1684632135c1983543072,574450785,1936482662,1043276389,1916434236,1010725456c1181891191,1937010287,1631221536,1768514419,1631789629,1919052140c1998594665,1849780282,574450035,1768710467,577335906,1664775968c1126317427,1651076193,790784370,980892734,1869377379,980885618c1030513014,892744482,573651270,2000436783,544895802,1635138167c841104748,1043276336,1933211452,544424826,1635138167,841104748c1043276336,1815770940,543649377,1635138167,1763851628,1414081908c980885538,1953718629,1634300737,1852121661,575886637,792477231c1349663351,792477298,1349532279,2000436850,1010725434,1349663351c2000436850,1866887738,544437358,1935882871,1631789629,1919052140c1998594665,1668505914,574450025,1768710467,577335906,1748662048c1769172545,1631789629,1919052140,1043276393,1664775996,1919904879c1983543072,574450785,1177892403,790769977,980892734,1998617203c1818326586,808591933,1010708258,2054371959,1998615363,1818326586c808591933,1010708258,1634482807,1998612334,1818326586,1953047101c575949101,1698330400,1098150753,1029794163,762209570,790778709c1999584318,1917874746,1999584318,977171002,31539560,0c1732116480,1432491142,1318912000,301849546,408037,393216c393216,393216,393216,0,0,0c0,0,-100663296,1432830713,-1109393408,1432830713c0,0,0,0,0,0c0,0,16777216,0,-100663296,1432830713c-1109393408,1432830713,0,0,0,0c0,0,0,0,0,0c0,0,0,0,0,33619968c-65536,65535,65536,0,-510132224,1432830713c393216,0,0,0,0,0c0,0,0,0,0,0c0,0,0,0,0,0c0,0,65536,0,-503840768,1432830713c0,393216,0,-65536,-502202369,1432830713c0,0,0,0,0,0c0,0,0,0,0,0c0,0,0,0,0,0c0,0,0,0,0,0c0,0,0,0,0,0c0,0,0,0,2162688,0c182255616,12255232,0,0,7274496,119c2162688,0,154206208,1432830702,0,0c0,0,9502720,0,798883840,349812c1318912000,301849546,3815909,3080239,7274596,7536739c7274542,7536737,7536745,7274541,6619248,3014766c7471215,3080295,7536750,7274543,6684774,6488169c3080293,3014705,3080242,6619245,6357108,7340079c6750315,6815779,7536737,6357072,7602290,393216c-1123024896,1432830713,2162688,0,488505344,1432491150c1318912000,301849546,2111973,0,2162688,0c154206208,1432830702,0,0,-478150656,1432830713c3211264,0,-680525824,1432830210,-34603008,1432830701c-34603008,1432830701,-34603008,1432830701,613416960,2125596145c10551296,0,153092096,1432830702,491782144,2130347263c521666560,2130348266,0,-1421869056,-1336917802,1432830658c7405568,0,-1108344832,1432830713,-493879296,1432830713c1869348864,1853182071,1998615651,1818326586,1634083389,577074028c2000436783,1953849658,1634751343,1162110307,1983543072,574450785c5267814,0,2097152,0,-854720512,1432491149c0,0,10485760,0,2097152,0c154206208,1432830702,0,0,0,0c2162688,0,0,327680,0,0c0,0,4259840,0,16646144,1432491149c1318912000,301849546,-792708635,1432830713,794820608,1432830713c57147392,7214669,831520768,1432830713,0,1432830712c5308416,0,-156368896,1432491141,1318912000,301849546c7485925,2097249,2097249,6357101,7274606,7077920c6422633,7471205,2097249,3145781,67305472,67436545c1521287168,0,2162688,0,209190912,2130346711c65536,0,0,0,2162688,0c154206208,1432830702,0,0,0,0c19988480,0,0,0,0,0c393216,0,0,0,393216,196608c65536,0,0,0,16408,0c262144,65536,0,0,262144,7667712c65536,0,0,0,16420,0c393216,131072,0,0,393216,1966080c65536,0,0,0,16432,0c327680,196608,0,0,327680,2228224c65536,0,0,0,16437,0c393216,262144,0,0,393216,458752c65536,0,0,0,16443,0c131072,327680,0,0,131072,131072c65552,0,6488064,3014757,3211331,0c0,0,0,0,0,0c16711680,0,0,0,2162688,0c993001472,1432830711,485490688,2130347263,-530710528,1432491149c2162688,0,-423624704,1432830713,0,0c2097152,0,2162688,0,0,1432485888c0,0,-417333248,1432830713,2162688,0c0,65536,1,0,0,0c4259840,0,-94371840,1432830713,-92798976,1432830713c-92798976,1432830713,28508160,-14286848,16383,393216c0,0,12779520,9830595,9502722,0c645922816,1432830713,646447104,1432830713,646447104,1432830713c-1109393408,1432830713,-1108869120,1432830713,-1108869120,1432830713c-142606336,1432830713,12779520,0,-1103101952,1432830713c-1102315520,1432830713,-1102315520,1432830713,-823132160,1432830713c-822345728,1432830713,-822345728,1432830713,0,0c0,0,628490240,1432830713,8454144,0c333447168,1432830713,-864026624,2130348275,0,0c0,0,0,0,1310720,0c0,0,0,0,-397934592,1432830713c0,-65536,98303,3080192,83,0c0,0,0,0,473825280,2130347263c2162688,0,1010827264,1432829982,0,0c0,0,16842752,0,-251789312,1432491216c1318912000,301849546,1053309413,2130348281,1059061760,2130348281c1063780352,2130348281,1068498944,2130348281,1072693248,2130348281c1076363264,2130348281,-1591738368,2130348324,-98566144,1432830713c0,0,0,393216,-1632632832,2130348287c-1627389952,2130348287,-1623195648,2130348287,239075328,2130346711c0,1998585856,30266,0,0,0c244318208,2130346711,0,0,-674234368,1432830210c0,1446903808,-680496539,1432830210,0,0c0,0,0,0,0,0c0,0,-622854144,1432829974,469762048,2130347263c2162688,0,-743374848,1432830713,549453824,2130347263c-372244480,1432830713,2162688,0,209190912,2130346711c65536,0,0,0,2162688,0c65536,1048577,4500,4500,17100,17100c2162688,0,-1356857344,1432830210,483393536,2130347263c2097152,0,2097152,0,360054784,1432485888c0,0,0,0,12648448,0c493879296,2130347263,493879296,2130347263,0,17100c10576160,0,491782144,2130347263,153092096,1432830702c0,0,0,0,948436992,2130348277c952107008,2130348277,958398464,2130348277,-452984832,1432830713c3801088,0,-1432354816,1432830714,-1431830528,1432830714c-1431830528,1432830714,-1434451968,1432830714,-1434189824,1432830714c-1434189824,1432830714,0,0,0,0c0,0,12582912,0,3145728,0c-1013055488,1432491149,1318912000,301849546,875575781,1432830714c0,0,-803209216,1432829757,3211264,0c538836992,1432491149,1318912000,301849546,521681381,2130348266c0,-1543503872,713081039,2125596145,3211264,0c484442112,2130347263,484442112,2130347263,521666560,2130348266c0,-1421869056,3162326,0,3145728,0c65536,917504,6553600,6357106,6881399,6750318c4390958,7536757,7274612,109,3238176,0c-991035392,1432491149,1318912000,301849546,521681381,2130348266c0,0,713080848,2125596145,12648448,0c-1980891136,1432491150,1318912000,301849546,980892133,1919252079c2003790950,1668183376,980885620,1030513014,1818322466,790783347c980892734,1869903201,1667330131,541410405,1635138167,1713519980c1702063201,1010708258,1768045175,1998612836,1818326586,573579837c2000436783,543386170,1635138167,1663188332,1702129253,1043276402c1916434236,1010725456,1916434223,1010725456,1882879791,1010725456c1047673463,1916434236,1010725456,1701526135,1998614130,1818326586c573710909,15919,505413632,2130347263,23134208,0c-254935040,1432491139,1318912000,301849546,539113957,807550329c1010708258,2019900001,2019762292,959980093,808464433,2036539426c959652413,808595763,1010708258,2017091887,1047360102,1882874172c1198814066,544042853,1953722992,1768956477,1010704997,1986083425c796160844,1630485566,1936879674,1868908404,1631338093,1819243322c1766220905,1010723948,1920154209,1816355431,1635131506,1713519980c1717986918,1043276390,979447612,1768714099,1818838628,1631338092c544107578,958545271,573584947,979450942,1768714099,1818838628c1631338092,1735553850,1919697762,1818326560,808460861,808464432c1010708258,1933205807,1684630639,1819044166,979450942,1702127981c1010708338,1815765295,792477294,980643959,1917874291,1886862398c1953708659,1046834297,1815765308,1717916270,2019846432,573579837c1631338031,1818846778,1717916268,2019846432,573579837,1631338031c1717986618,1383359333,1763731045,574453860,1043276336,2130347263c24117248,0,154206208,0,-262144000,2130348262c-390070272,1432830713,-389545984,1432830713,-389545984,1432830713c-525336576,1432830062,-526385152,1432830062,131072,1432813568c443547648,1432830714,445120512,1432830714,445644800,1432830714c-65536,32767,-65536,32767,0,0c0,0,-65536,32767,-65536,32767c0,0,131072,1432813568,440401920,1432830714c441974784,1432830714,442499072,1432830714,-1707081728,1432830061c-1226833920,2130347602,-296747008,1432830713,-349700096,2130348262c-1490026496,1432830714,0,0,100,1432830136c47185920,0,-796786688,1432830136,628097024,1432830713c0,0,0,0,0,0c0,0,0,0,0,0c-1707081728,1432830061,0,0,-258998272,1432830062c0,0,1772617728,2130348282,0,0c0,0,1775763456,2130348282,-1449132032,1432830714c0,0,-104857600,1432830713,0,0c0,0,-2053111808,1432830712,-267911168,2130348262c0,0,-270008320,1432830713,0,0c0,0,0,0,-2147418112,-1c-2147352577,-1,1705050111,2130348277,0,0c-1932984320,2130348109,65536,0,1744830464,2130347931c-268959744,1432830713,3276800,0,0,1c12340,0,0,0,0,0c-779091968,1432830136,-1659895808,1432829757,0,8650752c145209,2130313216,3276800,0,0,16842768c-65536,6619135,100,0,1310720,131072c12588,0,-225968128,1432830589,0,0c499646464,1432830714,0,0,0,0c2050490368,2130348360,2097152,140050432,67043586,0c12336,0,2010120192,1432829976,2009071616,1432829976c0,1432814591,-1675624448,1432829757,266076160,0c929051244,2130348085,-1604321280,1432829757,265945088,0c972043057,2130348085,-1659895808,1432829757,263979008,0c956314168,2130348085,-1604321280,1432829757,263979008,0c952120888,2130348085,-1604321280,1432829757,263979008,0c964704054,2130348085,-1604321280,1432829757,263979008,0c960507948,2130348085,-1604321280,1432829757,263979008,0c1022373228,1432830537,-1675624448,1432829757,264503296,0c935343666,2130348085,-1675624448,1432829757,264372224,0c1040199731,1432830537,-1604321280,1432829757,265617408,0c947927346,2130348085,-1604321280,1432829757,264634368,0c1025520689,1432830537,1071644672,1432829752,264634368,0c985674028,2130348085,-1604321280,1432829757,264044544,0c903885880,2130348085,-1604321280,1432829757,265093120,0c866137655,2130348085,-1604321280,1432829757,265158656,0c989870133,2130348085,-1604321280,1432829757,264044544,0c908080440,2130348085,-1604321280,1432829757,265093120,0c870345783,2130348085,-1604321280,1432829757,265158656,0c998256940,2130348085,2033188864,1432829775,264044544,0c916468785,2130348085,2033188864,1432829775,265093120,0c878720057,2130348085,2030043136,1432829775,265158656,0c981480759,2130348085,-1604321280,1432829757,264044544,0c899692855,2130348085,-1604321280,1432829757,265093120,0c861941816,2130348085,-1604321280,1432829757,265158656,0c994063923,2130348085,2033188864,1432829775,264044544,0c912273964,2130348085,2033188864,1432829775,265093120,0c874525492,2130348085,2033188864,1432829775,265158656,0c1002452791,2130348085,296747008,1432829760,264110080,0c920663093,2130348085,296747008,1432829760,265224192,0c882913847,2130348085,296747008,1432829760,265289728,0c1046492723,1432830537,-678428672,1432829982,266010624,0c1033923639,1432830537,-1604321280,1432829757,264765440,0c975188268,2130348085,324009984,1432829752,264896512,0c887108657,2130348085,324009984,1432829752,264962048,0c849359922,2130348085,324009984,1432829752,265027584,0c939537973,2130348085,-1604321280,1432829757,265879552,0c1013987384,1432830537,-1659895808,1432829757,265879552,0c1018181680,1432830537,-1675624448,1432829757,265879552,0c979384117,2130348085,1911554048,1432830136,264437760,0c895496748,2130348085,1911554048,1432830136,265486336,0c857748529,2130348085,1911554048,1432830136,251658240,0c13108,1426063360,0,0,0,0c995098624,1432830537,-1604321280,1432829757,264175616,0c924857910,2130348085,-1675624448,1432829757,264568832,0c931148080,2130348085,-1604321280,1432829757,264372224,0c968897847,2130348085,-1610612736,1432829757,0,0c13624,0,0,0,0,0c0,0,0,0,-2147418112,-1c-2147352577,-1,46268415,0,12779520,0c983040,2130348085,1218445312,2130348287,0,0c-1996488704,2130348085,262144,0,1943011328,2130347606c-296747008,1432830713,0,0,251658240,0c12844,0,0,1432813568,1704984576,2130348277c0,0,-1993867264,2130348085,65536,0c-772787656,2130347603,-296747008,1432830713,6553600,0c-788529152,2130348105,-65536,-1,251723775,1c1704984576,2130348277,0,0,-1990721536,2130348085c65536,0,-994050048,2130347603,-296747008,1432830713c13107200,0,-16777216,1432830536,0,0c0,0,0,0,0,0c0,0,0,0,0,0c0,0,0,0,0,0c-868220928,2130347608,-2035286016,1432830712,974127104,2130347609c-2035286016,1432830712,-778043392,2130347608,-2035286016,1432830712c-1498415104,2130347610,-2035286016,1432830712,0,0c0,0,0,0,0,0c0,0,0,0,1523187712,0c936391991,1432830537,37814272,0,-102760448,1432830713c0,0,1237319680,2130348287,-1707081728,1432830061c0,0,-137887744,1432830713,2084831232,2130348085c65536,1426063360,196608,1432829953,-2087714816,1432830118c0,0,0,0,0,0c-55574528,1432830136,0,0,0,0c0,0,0,0,0,0c0,0,0,0,0,0c0,0,0,0,0,0c1353711616,1432830098,0,0,0,0c0,0,0,0,0,0c0,0,0,0,0,0c0,0,0,0,0,0c0,0,0,0,0,0c0,0,0,0,0,0c0,0,0,0,0,0c0,0,0,0,0,0c0,0,0,0,0,0c0,0,0,0,0,0c0,0,0,0,0,0c0,0,0,0,0,0c0,0,-139460608,1432830705,-134742016,1432830705c-131072000,1432830705,-349700096,2130348262,-1490026496,1432830714c0,0,100,1432829757,0,65537c12339,0,2162688,0,1181220864,2130348287c-398458880,1432830713,628097024,1432830713,2162688,0c196608,393216,4259840,5242994,4390995,32c2174000,0,351272960,1432830713,0,0c26542080,28508160,2162688,0,798949376,349812c1318912000,301849546,2111973,0,2162688,0c65536,1432485888,0,0,5832704,1048576c2177332,0,5898240,9830400,15728640,20643840c26542080,28508160,3211264,0,-247988224,2130348262c686817280,1432830142,0,393216,5767168,8716289c-698339279,1432830136,3211264,0,-247988224,2130348262c2095054848,1432830147,0,393216,6553600,1c-793760720,1432830136,9502720,0,-722534400,1432491149c1318912000,301849546,1703950821,2130348295,0,0c-1905262592,2130347210,-1384120320,2130347210,0,0c65536,65536,493682688,2130348249,484442112,2130348249c-2011889664,2130347802,-77594624,1432830713,721420288,1430471467c-1879029938,2130347210,0,0,666894336,2125596145c-743440384,1432830713,9502720,0,-847314944,1432491149c1318912000,301849546,3815909,3080239,7274596,7536739c7274542,7536737,7536745,7274541,6619248,3014766c7471215,3080295,7536750,7274543,6684774,6488169c3080293,3014705,3080242,6619245,6357108,7340079c6750315,6815779,7536737,6357072,7602290,2130313216c-1440743424,1432830714,403767296,0,-710934528,1432830136c-1675624448,1432829757,8192000,65536,-837812224,1432830136c-1503657984,1432830136,6815744,131073,-847224016,1432830136c-1604321280,1432829757,6815744,65537,-740269264,1432830136c-732954624,1432830136,1469186048,16,-844078288,1432830136c-1306525696,1432830136,6815744,1,-788503760,2130348105c1539309568,1432830136,256901120,16,-779066576,1432830136c-1659895808,1432829757,6029312,8650752,-792698064,2130348105c-1591738368,1432830127,257490944,16,-659541199,1432830136c2033188864,1432829775,7471104,131073,-665833165,1432830136c2033188864,1432829775,7471104,65537,-662685895,1432830136c2033188864,1432829775,7471104,1,1953510962,1432830136c-1675624448,1432829757,264699904,0,1922053169,1432830136c-1659895808,1432829757,266076160,0,1925196853,1432830136c-1675624448,1432829757,266076160,0,929052724,2130348085c-1604321280,1432829757,265945088,0,972043060,2130348085c-1659895808,1432829757,263979008,0,956315956,2130348085c-1604321280,1432829757,263979008,0,952121648,2130348085c-1604321280,1432829757,263979008,0,964703286,2130348085c-1604321280,1432829757,263979008,0,960508470,2130348085c-1604321280,1432829757,263979008,0,1946182449,1432830136c-1675624448,1432829757,264503296,0,935342900,2130348085c-1675624448,1432829757,264372224,0,1964008246,1432830136c-1604321280,1432829757,265617408,0,947925809,2130348085c-1604321280,1432829757,264634368,0,1949315896,1432830136c1071644672,1432829752,264634368,0,985675826,2130348085c-1604321280,1432829757,264044544,0,903885667,2130348085c-1604321280,1432829757,265093120,0,866136115,2130348085c-1604321280,1432829757,265158656,0,989868083,2130348085c-1604321280,1432829757,264044544,0,908079667,2130348085c-1604321280,1432829757,265093120,0,870332209,2130348085c-1604321280,1432829757,265158656,0,998257464,2130348085c2033188864,1432829775,264044544,0,916469303,2130348085c2033188864,1432829775,265093120,0,878719800,2130348085c2033188864,1432829775,265158656,0,981481778,2130348085c-1604321280,1432829757,264044544,0,899692855,2130348085c-1604321280,1432829757,265093120,0,861943605,2130348085c-1604321280,1432829757,265158656,0,994062636,2130348085c2033188864,1432829775,264044544,0,912273459,2130348085c2033188864,1432829775,265093120,0,874526521,2130348085c2033188864,1432829775,265158656,0,1002451256,2130348085c296747008,1432829760,264110080,0,920662582,2130348085c296747008,1432829760,265224192,0,882912312,2130348085c296747008,1432829760,265289728,0,1970288179,1432830136c-678428672,1432829982,266010624,0,1957702710,1432830136c-1604321280,1432829757,264765440,0,975188785,2130348085c324009984,1432829752,264896512,0,887109682,2130348085c324009984,1432829752,264962048,0,849358905,2130348085c324009984,1432829752,265027584,0,939538744,2130348085c-1604321280,1432829757,265879552,0,1937779762,1432830136c-1659895808,1432829757,265879552,0,1941975856,1432830136c-1675624448,1432829757,265879552,0,979383096,2130348085c1911554048,1432830136,264437760,0,895497269,2130348085c1911554048,1432830136,265486336,0,857749560,2130348085c1911554048,1432830136,265551872,0,1967141681,1432830136c-1604321280,1432829757,265682944,0,1903178032,1432830136c-1604321280,1432829757,264175616,0,924857655,2130348085c-1675624448,1432829757,264568832,0,931149366,2130348085c-1604321280,1432829757,264372224,0,968895540,2130348085c-1604321280,1432829757,263979008,0,943732025,2130348085c-1604321280,1432829757,264306688,0,1929393463,1432830136c-1659895808,1432829757,264306688,0,1933588793,1432830136c-1675624448,1432829757,264306688,0,977285171,2130348085c296747008,1432829760,264241152,0,891303737,2130348085c296747008,1432829760,265355264,0,853555512,2130348085c296747008,1432829760,265420800,0,1960851508,1432830136c-1675624448,1432829757,264830976,0,-785372112,1432830136c-1675624448,1432829757,6619136,196608,1517303345,1432830136c2033188864,1432829775,80740352,0,1513109813,1432830136c2033188864,1432829775,80674816,0,1521497139,1432830136c-678428672,1432829982,80805888,0,-778028750,2130348105c2033188864,1432829775,260964352,0,-694143687,1432830136c-732954624,1432830136,1469710336,16,1562390584,2130348105c-1675624448,1432829757,67698688,0,1560292400,2130348105c1539309568,1432830136,66715648,0,1600140849,2130348105c-1675624448,1432829757,67305472,0,1566587187,2130348105c1528823808,1432830136,258539520,0,1551905843,2130348105c2033188864,1432829775,66715648,0,1595947314,2130348105c-1659895808,1432829757,67371008,0,1591750962,2130348105c-1659895808,1432829757,67436544,0,1814048824,2130348322c-1659895808,1432829757,67567616,0,1587555376,2130348105c-1659895808,1432829757,67633152,0,1809854765,2130348322c-1061158912,1432830135,66977792,0,1583363126,2130348105c-1659895808,1432829757,67043328,0,1579168560,2130348105c-1659895808,1432829757,67108864,0,1574974008,2130348105c-1675624448,1432829757,67502080,0,1570780473,2130348105c-1675624448,1432829757,66912256,0,1556099633,2130348105c2033188864,1432829775,66715648,0,1604332600,2130348105c-1659895808,1432829757,66519040,0,1528835427,2130348105c-1659895808,1432829757,67239936,0,1818244658,2130348322c-1604321280,1432829757,66519040,0,1606431540,2130348105c-1604321280,1432829757,66519040,0,1610627122,2130348105c-1604321280,1432829757,66519040,0,1547711799,2130348105c1560281088,1432830136,66584576,0,1801466417,2130348322c2033188864,1432829775,66584576,0,1805659188,2130348322c-1604321280,1432829757,66846720,0,1544564067,2130348105c1578106880,1432830136,66650112,0,1541420594,2130348105c2033188864,1432829775,66650112,0,1538273331,2130348105c1595932672,1432830136,66453504,0,1535129650,2130348105c-1604321280,1432829757,66781184,0,1530934072,2130348105c1560281088,1432830136,67174400,0,1795174961,2130348322c2033188864,1432829775,67174400,0,1790979124,2130348322c-1675624448,1432829757,67764224,0,1975528803,2130348322c-1675624448,1432829757,71499776,0,-784320974,2130348105c-1591738368,1432830127,257228800,0,1755328563,1432830136c-1659895808,1432829757,81264640,0,1751136306,1432830136c-1659895808,1432829757,81199104,0,1759524917,1432830136c-1604321280,1432829757,81330176,0,1526740536,2130348105c1611661312,1432830136,76939264,0,-826265556,1432830136c-1604321280,1432829757,6750208,1,-823119822,1432830136c-1659895808,1432829757,6750208,8519681,-818925515,1432830136c-1604321280,1432829757,6750208,65537,-780127181,2130348105c2033188864,1432829775,262602752,0,-687851719,2130348097c-678428672,1432829982,261554176,0,-720358859,1432830136c-1675624448,1432829757,8060928,0,1747987504,1432830136c-1675624448,1432829757,257425408,16,-767543252,2130348105c-1604321280,1432829757,74186752,0,-769642442,2130348105c2033188864,1432829775,74252288,0,-814728912,1432830136c-1659895808,1432829757,5963776,8650753,-735037388,2130348105c1650458624,1432830136,66322432,0,-737134791,2130348105c-1659895808,1432829757,65732608,0,-732941519,2130348105c1629487104,1432830136,65601536,0,1642082604,1432830136c2033188864,1432829775,65601536,0,1997549881,2130348322c1699741696,1432830136,65863680,1,-740282061,2130348105c-1675624448,1432829757,66125824,0,1712337203,1432830136c2033188864,1432829775,65863680,0,-744474576,2130348105c-1659895808,1432829757,65994752,0,-747623371,2130348105c1666187264,1432830136,66256896,0,-765447636,2130348105c1699741696,1432830136,65798144,1,-750767565,2130348105c-1675624448,1432829757,66060288,0,1715484214,1432830136c2033188864,1432829775,65798144,0,-754962384,2130348105c-1659895808,1432829757,65929216,0,-758108116,2130348105c1681915904,1432830136,65536000,0,-761251534,2130348105c-1604321280,1432829757,66191360,0,-763348942,2130348105c-1659895808,1432829757,65667072,0,-803196104,2130348105c1539309568,1432830136,257622016,16,-799000263,2130348105c2033188864,1432829775,257556480,16,-790613712,2130348105c-904921088,1432829752,257359872,16,-771739592,2130348105c-1675624448,1432829757,73990144,0,1995451440,2130348322c2033188864,1432829775,74317824,0,1008743474,2130348085c-1675624448,1432829757,263258112,0,1012938297,2130348085c1766850560,1432830136,262995968,0,-1686097864,1432830136c-1675624448,1432829757,6488064,0,-689951694,1432830136c-1675624448,1432829757,6750208,196608,847262002,2130348085c-1604321280,1432829757,263716864,0,843069490,2130348085c-1659895808,1432829757,263585792,0,809515059,2130348085c-1659895808,1432829757,263520256,0,1974481457,1432830136c-1675624448,1432829757,263127040,0,1978674226,1432830136c-1675624448,1432829757,263192576,0,801137462,2130348085c-1675624448,1432829757,262930432,0,796930604,2130348085c-1675624448,1432829757,262864896,0,805319729,2130348085c-1675624448,1432829757,262799360,0,838873908,2130348085c-1675624448,1432829757,263061504,0,834679609,2130348085c-1604321280,1432829757,263716864,0,830485557,2130348085c-1659895808,1432829757,263520256,0,826290230,2130348085c1989148672,1432830136,263651328,0,822108981,2130348085c-1659895808,1432829757,263520256,0,817903154,2130348085c2024800256,1432830136,263782400,0,813707315,2130348085c-1659895808,1432829757,263585792,0,2041590584,1432830136c601882624,1432829777,262733824,0,-702533324,1432830136c-1604321280,1432829757,1469579264,0,-773836239,2130348105c-1675624448,1432829757,74121216,0,-686805964,1432830136c-1604321280,1432829757,5832704,65536,-683646154,1432830136c-1604321280,1432829757,5832704,1048576,-679464404,1432830136c-1604321280,1432829757,5832704,131072,-676318415,1432830136c-1604321280,1432829757,5832704,983040,-811584973,1432830136c-1659895808,1432829757,5963776,8716289,-786418639,2130348105c-1659895808,1432829757,75038720,0,1991258418,2130348322c-1675624448,1432829757,68681728,0,-819973070,2130348105c-1659895808,1432829757,69271552,0,-805280971,2130348105c-1659895808,1432829757,68747264,0,-815779284,2130348105c-1659895808,1432829757,69140480,0,-817876175,2130348105c-1659895808,1432829757,69206016,0,1988112947,2130348322c-1604321280,1432829757,68943872,0,-809487559,2130348105c-1659895808,1432829757,68812800,0,-813680328,2130348105c-1659895808,1432829757,68878336,0,-794806218,2130348105c-1659895808,1432829757,75104256,0,-775933135,2130348105c-1675624448,1432829757,74055680,0,1763718965,1432830136c-1659895808,1432829757,81395712,0,-698338772,1432830136c-732954624,1432830136,1469644800,16,-808439245,1432830136c-1324351488,1432830136,6619136,1,-793759693,1432830136c-1675624448,1432829757,6619136,65537,-789565392,1432830136c-1675624448,1432829757,6619136,131072,1983918124,2130348322c-1604321280,1432829757,71303168,0,-824166094,2130348105c-1604321280,1432829757,71172096,0,-828362188,2130348105c-1604321280,1432829757,71237632,0,-832556232,2130348105c1805647872,1432830136,70975488,0,-836749006,2130348105c1816133632,1432830136,70909952,0,-840945607,2130348105c-1675624448,1432829757,71041024,0,1979724852,2130348322c-1675624448,1432829757,71106560,0,-845138375,2130348105c-1675624448,1432829757,70123520,0,-849333455,2130348105c-1675624448,1432829757,70778880,0,-672125899,1432830136c-1675624448,1432829757,1469841408,0,-668978127,1432830136c-1503657984,1432830136,1469841408,65536,-878693837,2130348105c2033188864,1432829775,71630848,0,1879062836,1432830136c1887436800,1432830136,262537216,0,-853526984,2130348105c-1675624448,1432829757,71368704,0,-857722836,2130348105c1832910848,1432830136,70189056,0,1728066147,1432830136c-1604321280,1432829757,262471680,0,1518350390,2130348105c1850736640,1432830136,70844416,0,1514156595,2130348105c-1659895808,1432829757,70254592,0,1509962552,2130348105c-1659895808,1432829757,70451200,0,-861916366,2130348105c-1659895808,1432829757,70582272,0,-866110922,2130348105c-1659895808,1432829757,70713344,0,-870303688,2130348105c-1659895808,1432829757,70057984,0,-874498768,2130348105c-1659895808,1432829757,70647808,0,-764398036,1432830136c-756023296,1432830136,1468792832,0,1505768241,2130348105c-1659895808,1432829757,70320128,0,1501573683,2130348105c-1659895808,1432829757,70385664,0,1497380917,2130348105c1868562432,1432830136,70516736,0,1493186611,2130348105c-1675624448,1432829757,71565312,0,-796906448,1432830136c-1324351488,1432830136,6619136,0,1522557749,2130348105c1787822080,1432830136,76218368,0,1993356854,2130348322c2033188864,1432829775,260898816,0,-782225357,1432830136c-1659895808,1432829757,6029312,8585216,1732261938,1432830136c1735393280,1432830136,258605056,0,-707775947,1432830136c1735393280,1432830136,1469513728,16,1724921909,1432830136c2033188864,1432829775,260571136,16,1721774124,1432830136c2033188864,1432829775,260505600,16,2037394787,1432830136c601882624,1432829777,71434240,0,-775932106,1432830136c-1604321280,1432829757,6684672,1,-772788173,1432830136c-1659895808,1432829757,6684672,8519681,-768591822,1432830136c-1604321280,1432829757,6684672,65537,1718629429,1432830136c-1675624448,1432829757,76283904,0,-716162760,1432830136c1071644672,1432829752,8192000,0,2034249772,1432830136c-1604321280,1432829757,262668288,0,-782226077,2130348105c-1659895808,1432829757,258146304,0,875575094,942814003c824979500,825833269,959459383,825371703,875769907,892350776c909192547,959985973,942684213,859058476,959592498,741815607c808531766,875968568,824979500,959723317,926364727,825371697c875769907,892350776,909192547,842413367,942945332,859058476c959592498,741815607,808793910,808988722,824979500,925906741c875704632,825371697,875769907,892350776,909192547,842413367c942945332,859058476,959592498,741815607,825833014,909455922c824979500,808858933,942881081,825371698,875769907,892350776c858796643,943206707,741619256,842216497,926495288,908866871c892417846,741880886,909192240,875770928,876099896,858862124c942945072,1664430129,892743981,892942393,741879864,842216497c926495288,908867381,959526198,741356592,892415024,859322418c926495032,858862124,942945072,1664430129,892743981,892942393c741879864,842216497,926495288,908867381,959656503,741749561c942746672,875706417,875705397,858862124,942945072,1664234035c808857901,825373492,741357618,842216497,926495288,908867381c959526198,741356592,909192240,859059760,942749746,858862124c942945072,1664430129,808857901,825373492,741357618,842216497c926495288,908867381,959526198,741356592,909192240,842412081c875705141,858862124,942945072,1664430129,808857901,825373492c741357618,842216497,926495288,908867381,959526198,741356592c892415024,825702196,808858930,858862124,942945072,1664430129c808858929,808532018,824981560,942814004,858861619,909519926c892614709,808203831,808988972,926299185,741487929,808661298c859321395,845361714,825439024,909654072,875637812,842543667c892811065,892745260,926233656,741354550,892352561,959460918c841757240,858796849,842217524,825058098,859058230,942813490c875637808,842543667,926234425,943076908,842479156,741354544c875836721,825570869,841756720,858796849,808532020,892429109c808532023,808990774,859058476,808663090,741749553,892745270c37826864,0,2050490368,2130348360,0,0c1237319680,2130348287,-1707081728,1432830061,0,0c341311488,1432830714,2084831232,2130348085,65536,1426063360c196608,65537,-2087702479,1432830118,0,0c0,0,0,0,-55574528,1432830136c0,0,0,0,0,0c0,0,-1018167296,1432830062,0,0c0,0,0,0,0,0c0,0,0,0,0,0c0,0,0,0,0,0c0,0,0,0,0,0c0,0,0,0,0,0c0,0,0,0,0,0c0,0,0,0,0,0c0,0,0,0,0,0c0,0,0,0,0,0c0,0,0,0,0,0c0,0,0,0,0,0c0,0,0,0,0,0c0,0,0,0,0,0c0,0,0,0,0,0c-1182793728,1432830713,-1178075136,1432830713,-1174405120,1432830713c-349700096,2130348262,-1490026496,1432830714,0,0c100,0,939600948,2130348085,0,0c3211264,0,-253231104,2130348262,-1282408448,1432830062c0,0,0,0,-1604321280,1432829757c3211264,0,-250609664,2130348262,416284672,1432830063c0,0,0,0,-1604321280,1432829757c3211264,0,-247988224,2130348262,637534208,1432830137c0,0,0,0,-1604321280,1432829757c3211264,0,-250609664,2130348262,597688320,1432830137c0,0,386924544,1432830714,2033188864,1432829775c3211264,0,-255852544,2130348262,587202560,1432830137c0,0,0,0,2033188864,1432829775c3211264,0,-255852544,2130348262,593494016,1432830137c0,0,0,0,-1604321280,1432829757c3211264,0,-250609664,2130348262,603979776,1432830137c0,0,0,0,2033188864,1432829775c3211264,0,-247988224,2130348262,613416960,1432830137c0,0,0,0,2033188864,1432829775c3211264,0,-247988224,2130348262,-63963136,1432830136c0,0,0,0,296747008,1432829760c37814272,0,2050490368,2130348360,0,0c1237319680,2130348287,-1707081728,1432830061,0,0c407371776,1432830714,2084831232,2130348085,65536,1426063360c196608,1,-2087702477,1432830118,0,0c0,0,0,0,-55574528,1432830136c0,0,0,0,0,0c0,0,-1018167296,1432830062,0,0c0,0,0,0,0,0c0,0,0,0,0,0c0,0,0,0,0,0c0,0,0,0,0,0c0,0,0,0,0,0c0,0,0,0,0,0c0,0,0,0,0,0c0,0,0,0,0,0c0,0,0,0,0,0c0,0,0,0,0,0c0,0,0,0,0,0c0,0,0,0,0,0c0,0,0,0,0,0c0,0,0,0,0,0c475004928,1432830714,479723520,1432830714,483393536,1432830714c-349700096,2130348262,-1490026496,1432830714,0,0c100,0,1023489590,1432830537,0,0c3211264,0,-142606336,1432830713,336592896,1432830714c402653184,1432830714,0,0,-1659895808,1432829757c3211264,0,-407896064,1432830713,-1262485504,1432830713c-1518338048,1432830714,0,0,468713472,1432830119c3211264,0,-253231104,2130348262,-1282408448,1432830062c0,0,0,0,-11534336,1432830536c3211264,0,-250609664,2130348262,416284672,1432830063c0,0,0,0,-1659895808,1432829757c3211264,0,-247988224,2130348262,637534208,1432830137c0,0,0,0,-1659895808,1432829757c3211264,0,-250609664,2130348262,597688320,1432830137c0,0,459276288,1432830714,-1659895808,1432829757c3211264,0,-255852544,2130348262,587202560,1432830137c0,0,0,0,468713472,1432830119c3211264,0,-255852544,2130348262,593494016,1432830137c0,0,0,0,-1659895808,1432829757c3211264,0,-250609664,2130348262,603979776,1432830137c0,0,0,0,-732954624,1432830136c3211264,0,-247988224,2130348262,613416960,1432830137c0,0,0,0,-1675624448,1432829757c3211264,0,-247988224,2130348262,-63963136,1432830136c0,0,0,0,-1675624448,1432829757c9502720,0,446693376,1432830714,449839104,1432830714c452984832,1432830714,459276288,1432830714,462422016,1432830714c456130560,1432830714,465567744,1432830714,468713472,1432830714c471859200,1432830714,1591738368,2130348105,-1659895808,1432829757c67436544,0,1814049075,2130348322,-1659895808,1432829757c67567616,0,1587557430,2130348105,-1659895808,1432829757c3211264,0,-65536,2113994751,2050490368,2130348360c-65536,-1,-1,-1,65535,1426128896c3211264,0,-65536,2113994751,2050490368,2130348360c-65536,-1,-1,-1,65535,1426128896c3211264,0,-1125122048,1432830713,484442112,1432830714c487587840,1432830714,0,0,2033188864,1432829775c3211264,0,0,0,393216,0c28508160,0,10813440,0,0,2113929216c9502720,0,-1162346496,2130348293,65536,2130313216c0,0,0,0,-1145044992,2130348293c-1141374976,2130348293,-1128267776,2130348293,0,0c0,0,0,0,0,0c2050490368,2130348360,2050490368,2130348360,2050490368,2130348360c0,0,-1582301184,1432829759,-1604321280,1432829757c3211264,0,0,0,0,0c0,0,16711680,0,0,1426063360c3211264,0,-443547648,1432830713,-424673280,1432830713c-424673280,1432830713,-812646400,1432830646,1073872896,1432813568c4259840,0,-882835456,1432491149,1318912000,301849546c7551461,5111840,7798885,5373984,7143535,7209057c0,5374037,73,1953366016,5327969,0c524288,524296,-1061683200,0,65536,0c-262144,0,65537,-520058103,65537,755023085c67379201,11796481,67346433,67436545,1521287168,0c6356992,0,1996554240,1432491163,1318912000,301849546c14821,0,0,0,-334495744,1432830713c-335544320,1432830713,-650117120,1432830705,-651165696,1432830705c-340787200,1432830713,-341835776,1432830713,8388608,0c2162688,0,506462208,1432830714,0,0c7077888,0,135331840,0,751828992,1432830713c754974720,1432830713,754974720,1432830713,3145728,-1015021568c516947968,1432830714,521535488,1432830714,521535488,1432830714c4194304,-1051328512,-1434451968,1432830714,-1433403392,1432830714c-1433403392,1432830714,655360,-2126118912,-367001600,1432830713c-365559808,1432830713,-365559808,1432830713,1048576,-1051262976c583008256,1432830713,585498624,1432830713,585498624,1432830713c2097152,-1051656192,-2102394880,1432830712,-2099380224,1432830712c-2099380224,1432830712,2621440,-1052442624,0,0c0,0,0,0,0,8716288c0,0,0,0,0,0c0,8847360,0,0,0,0c0,0,0,25165824,0,0c0,0,0,0,-65536,25231615c0,0,0,0,0,0c1048576,29294608,0,0,0,0c0,0,0,25362432,0,0c0,0,0,0,131072,30867456c0,0,0,0,0,0c613416960,30081024,0,0,0,0c0,0,524288,33488904,0,0c0,0,0,0,0,29360128c0,0,0,0,0,0c-65536,29491455,0,0,0,0c0,0,65536,30801920,0,0c0,0,0,0,0,29425665c0,0,0,0,0,0c1697644544,8454145,0,0,0,0c0,0,1697644544,8585217,0,0c0,0,0,0,-1298661376,8519680c0,0,0,0,0,0c-1298661376,8650752,0,0,0,0c0,0,262144,12517380,0,0c0,0,0,0,0,37683202c0,0,0,0,0,0c0,0,0,0,0,0c0,0,0,0,0,0c0,0,0,0,0,0c0,0,0,0,0,0c0,0,0,0,0,0c0,0,0,0,0,0c0,0,0,0,0,0c0,0,0,0,0,0c0,0,0,0,0,0c0,0,0,0,0,0c0,0,0,0,0,0c0,0,0,0,0,0c0,0,0,0,0,0c0,0,0,0,0,0c0,0,0,0,0,0c0,0,0,0,0,0c0,0,0,0,1265631232,1432830208c0,0,0,0,0,0c0,0,0,0,0,0c-2087714816,1432830118,0,0,0,0c0,0,-55574528,1432830136,0,0c0,0,0,0,0,0c0,0,0,0,0,0c0,0,0,0,0,0c0,0,1353711616,1432830098,0,0c0,0,0,0,0,0c0,0,0,0,0,0c0,0,0,0,0,0c0,0,0,0,0,0c0,0,0,0,0,0c0,0,0,0,0,0c0,0,0,0,0,0c0,0,0,0,0,0c0,0,0,0,0,0c0,0,0,0,0,0c0,0,0,0,0,0c0,0,0,0,0,0c0,0,0,0,0,0c124846080,0,482344960,2130347263,482344960,2130347263c0,0,0,0,0,0c0,0,0,0,0,0c0,0,0,0,0,0c0,0,0,0,0,0c0,0,0,0,0,0c0,0,0,0,0,0" fillcolor="white" stroked="t" o:allowincell="t" style="position:absolute;margin-left:-1.25pt;margin-top:7.7pt;width:70.1pt;height:3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90855</wp:posOffset>
                      </wp:positionV>
                      <wp:extent cx="1270" cy="540385"/>
                      <wp:effectExtent l="37465" t="635" r="38100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8.6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72085</wp:posOffset>
                      </wp:positionV>
                      <wp:extent cx="743585" cy="367665"/>
                      <wp:effectExtent l="8890" t="5715" r="8255" b="5080"/>
                      <wp:wrapNone/>
                      <wp:docPr id="303" name="Figura a mano libera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367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" path="l0,0l5400,21600l16200,21600l21600,0l0,0l4194304,0l2162688,0l-1155923968,1432491150l0,0l0,17100l4259840,0l-1089863680,1432491150l1318912000,301849546l7485925,7602273l7274601,2097262l6619219,6881394l102,0l0,0l5308416,0l-182845440,1432491141l1318912000,301849546l7485925,2097249l2097249,6357101l7274606,7077920l6422633,7471205l2097249,3211317l67305472,67436545l1521287168,0l3211264,0l1793064960,1432830714l1811939328,1432830714l1811939328,1432830714l1459617792,1432830544l1073872896,0l2162688,0l-1378877440,1432830658l-962592768,1432830658l2097152,0l2162688,0l1624244224,1432830705l0,0l0,574423040l13721923,0l-2026897408,1432830703l1883242496,1432830712l1551892480,1432830712l0,262144l0,0l223346688,2130348287l-478150656,1432830711l6881280,0l1966080,0l0,0l1966080,0l8847360,0l0,0l0,0l0,0l-939458560,1432830130l0,0l16242,0l-1205846158,1432830062l0,147712l589824,1432813568l1901068288,-414401287l1953554263,1432830712l0,0l0,0l2162688,0l209190912,2130346711l65536,0l0,0l2162688,0l209190912,2130346711l65536,0l0,0l3211264,0l1958739968,1432830203l-34603008,1432830701l-34603008,1432830701l0,-2147483648l1400914022,2130346714l5308416,0l0,0l0,0l0,0l0,0l0,0l0,0l0,0l0,0l0,0l11599872,0l1455030272,1432491036l1318912000,301849546l1349663205,2000436850l1866887738,544437358l1935882871,1631789629l1919052140,1998594665l1668505914,574450025l1768710467,577335906l1748662048,1769172545l1631789629,1919052140l1043276393,1664775996l1919904879,1983543072l574450785,1177892403l790769977,980892734l1998617203,1818326586l808591933,1010708258l2054371959,1998615363l1818326586,808591933l1010708258,1916434223l1010725456,1916434223l1916434238,1047804478l17916222,0l1254096896,1432830091l2050490368,2130348360l327680,196608l131072,0l0,65536l0,0l0,0l0,65536l0,0l15728640,0l4980736,2130343697l2050490368,2130348360l2050490368,2130348360l2050490368,2130348360l2050490368,2130348360l67698688,2130343697l0,0l0,0l-397934592,2130343697l2050490368,2130348360l2050490368,2130348360l2050490368,2130348360l2050490368,2130348360l67043328,1432830658l0,0l0,0l-475529216,2130343705l1650458624,-48928l-1,65535l0,1432813568l0,0l131072,0l482344960,2130347263l4259840,0l65536,1245184l2097152,2883630l3801147,6291501l4128807,6225953l2228285,8192123l2687016,6094939l0,100l13697024,0l-839909376,1432830611l-1698693120,1432830705l1632632832,1432830705l0,3342336l0,0l223346688,2130348287l1631584256,1432830704l6881280,0l1966080,0l0,0l1966080,0l8847360,0l0,0l-524288,-1l65535,0l1979777024,574450785l12338,0l16244,0l-1205846158,1432830062l0,160256l589824,1413561972l-1805825708,-600764167l-951004342,1432830658l0,0l792461312,1047673463l8479043,0l-1182793728,1432830710l-864026624,2130348275l0,0l0,0l0,0l1310720,0l0,0l0,0l-1386741760,1432830658l0,-65536l98303,3080192l83,0l0,0l0,0l473825280,2130347263l3211264,0l-65536,65535l2050490368,2130348360l-65536,-1l-1,-1l65535,65536l2162688,0l1266679808,1432830711l0,0l4128768,0l2162688,0l447741952,1432830209l0,0l2097152,0l34668544,0l-162922496,1432491190l1318912000,301849546l2111973,6357101l7274606,7077920l6422633,7471205l2097249,3211317l0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25500221,2000436770l1769159280,1701605485l544436048,807550328l1031348258,790769698l1886862398,1936683066l1869182057,1914718318l1952541797,1181054569l1030582130,1819239202l577662325,1886862398l1936683066,1936090703l960394341,943077424l1999584309,1869625968l1717981043,1047815539l1886859068,1936683066l1869182057,1010714734l1882878071,1953067887l1450078057,1818587680l1986622561,1869760101l1881292141,577070945l1886862398,1936683066l1936090703,943617125l842348597,1999584304l1869625968,1717981043l1047815539,1886859068l1936683066,1869182057l1010718318,1698328695l1852142712,2019762292l808526397,808990262l1663050288,824327545l926429744,790769712l1886862398,1717986618l1165255525,1852142712l1030496372,825701666l1948262965,808788541l539111480,908213618l573584691,574448160l892417845,1765682978l1631789629,1919052140l4268649,0l1653604352,2130348264l65536,65536l1661468672,2130348264m1400897536,2130346714c1400897536,2130346714,-1382285312,3211264,0,0c3211264,0,-253231104,2130348262,-469762048,1432830139c0,1310720,0,0,2050490368,2130348360c23134208,0,1918369792,2130348282,0,0c0,0,0,0,0,0c0,0,0,0,-1387266048,1432830654c-1512046592,1432830658,0,0,0,0c0,0,0,1919025152,8809,0c0,0,0,0,0,0c0,0,0,0,0,0c0,0,0,0,0,0c0,0,0,0,0,0c0,0,0,0,0,0c0,0,0,0,-1058013184,2130343500c-1937768448,1432829777,0,0,0,0c0,0,0,0,0,0c0,0,0,589824,77172,0c1406140416,1432830204,0,0,30474240,0c1854275584,2130345013,-1677721600,2130346818,-1677721600,2130346818c1219493888,2130346818,0,16,4194304,0c65536,0,1667301376,541410405,1635138167,1713519980c1702063201,1010708258,1768045175,1998612836,1818326586,573579837c2000436783,543386170,1635138167,1663188332,1702129253,1043276402c1916434236,1010725456,1916434223,1010725456,1882879791,1010725456c1047673463,1916434236,1010725456,1701526135,1998614130,1818326586c573710909,2000436783,544895802,1635138167,824327532,1043276340c2000320316,1983543072,574450785,573583665,2000436783,1132098362c980885619,1030513014,573845794,2000436783,1866887738,544437358c1935751799,1030318435,1818313506,1769103977,980885538,1936605544c1126317417,1651076193,539126130,1634024055,1933669491,574447977c1634300481,1998594668,1030972218,1818313506,1769103977,1010708258c1868774007,544370540,1635138167,857881964,960902454,1043276337c1815770940,543649377,1635138167,1763851628,1414081908,980885538c1768188258,1918968381,574706477,792477231,1349663351,2000436850c1396601914,1769370213,544172410,1869834578,543519602,1634625862c1634302574,744843634,1818837536,1768124001,543498351,1768382802c1919250031,792486249,1047804535,980889404,926432882,790769712c13712446,0,65536,262144,258998272,1432830208c0,1919221760,1454402662,1432830130,-1273495552,1432830658c-728760320,1432830203,0,1869873152,292581459,1432830208c0,1713504256,-925864863,1432830130,-1270349824,1432830658c289406976,1432830208,0,543358976,1170225783,1432830204c0,1043267584,-932153540,1432830130,-1267204096,1432830658c-1056964608,1432830206,0,1916403712,1187017296,1432830204c0,574423040,1454388274,1432830130,-1264058368,1432830658c-909115392,1432830134,0,2130313216,17891328,0c-1615855616,1432830096,-1682964480,1432829992,327680,327680c131072,327680,0,0,0,0c0,0,0,65536,11796480,0c11796480,0,-65536,2130343697,2050490368,2130348360c2050490368,2130348360,2050490368,2130348360,2050490368,2130348360c67698688,2130343697,0,0,0,0c-397934592,2130343697,2050490368,2130348360,2050490368,2130348360c2050490368,2130348360,2050490368,2130348360,134479872,1432830204c0,0,0,0,-475529216,2130343705c1650458624,1603354848,-65482,65535,1225261056,1432813568c0,0,131072,0,18874368,0c9502720,0,0,0,0,0c720896,0,0,0,1769078784,980885538c1936605544,1126317417,1651076193,539126130,1935882871,1631789629c1919052140,1043276393,1664775996,1919904879,1983543072,574450785c1177892403,790769977,980892734,1998617203,1818326586,942744125c1010708258,2054371959,1998615363,1818326586,942744125,1010708258c3226231,0,182255616,182321152,182321152,182321152c67108864,0,-2078277632,1432830701,396361728,2130346825c154206208,0,-262144000,2130348262,-1934622720,1432830092c-1934098432,1432830092,-1934098432,1432830092,-525336576,1432830062c-526385152,1432830062,65536,1432813568,1937768448,1432830704c1938817024,1432830704,1938817024,1432830704,-65536,32767c-65536,32767,0,0,0,0c-65536,32767,-65536,32767,0,0c65536,1432813568,-1040187392,1432830658,-1039138816,1432830658c-1039138816,1432830658,-1707081728,1432830061,-1226833920,2130347602c-1232076800,1432830658,-349700096,2130348262,660602880,1432830706c0,0,100,1432830136,47185920,0c-796786688,1432830136,-1387266048,1432830654,0,0c0,0,0,0,0,0c0,0,0,0,-1707081728,1432830061c0,0,-258998272,1432830062,0,0c1772617728,2130348282,0,0,0,0c1775763456,2130348282,-1638924288,1432830658,0,0c1154482176,1432830706,0,0,0,0c-1405091840,1432830658,-267911168,2130348262,0,0c-1205338112,1432830658,0,0,0,0c0,0,-2147418112,-1,-2147352577,-1c1705050111,2130348277,0,0,-1932984320,2130348109c65536,0,1744830464,2130347931,-1204289536,1432830658c3276800,0,0,1,0,0c0,0,0,0,-779091968,1432830136c-1659895808,1432829757,0,8650752,131072,2130313216c3276800,0,0,16842768,-65536,6619135c100,0,1310720,131072,0,0c-225968128,1432830589,0,0,1424490496,1432830703c0,0,0,0,2050490368,2130348360c2097152,140050432,67043586,0,0,0c2010120192,1432829976,2009071616,1432829976,0,1432814591c-1675624448,1432829757,266076160,0,929038336,2130348085c-1604321280,1432829757,265945088,0,972029952,2130348085c-1659895808,1432829757,263979008,0,956301312,2130348085c-1604321280,1432829757,263979008,0,952107008,2130348085c-1604321280,1432829757,263979008,0,964689920,2130348085c-1604321280,1432829757,263979008,0,960495616,2130348085c-1604321280,1432829757,263979008,0,1946157056,1432830136c-1675624448,1432829757,264503296,0,935329792,2130348085c-1675624448,1432829757,264372224,0,1963982848,1432830136c-1604321280,1432829757,265617408,0,947912704,2130348085c-1604321280,1432829757,264634368,0,1949302784,1432830136c1071644672,1432829752,264634368,0,985661440,2130348085c-1604321280,1432829757,264044544,0,903872517,2130348085c-1604321280,1432829757,265093120,0,866123776,2130348085c-1604321280,1432829757,265158656,0,989855745,2130348085c-1604321280,1432829757,264044544,0,908066816,2130348085c-1604321280,1432829757,265093120,0,870318084,2130348085c-1604321280,1432829757,265158656,0,998244352,2130348085c2033188864,1432829775,264044544,0,916455426,2130348085c2033188864,1432829775,265093120,0,878706688,2130348085c2030043136,1432829775,265158656,0,981467138,2130348085c-1604321280,1432829757,264044544,0,899678208,2130348085c-1604321280,1432829757,265093120,0,861929472,2130348085c-1604321280,1432829757,265158656,0,994050048,2130348085c2033188864,1432829775,264044544,0,912261120,2130348085c2033188864,1432829775,265093120,0,874512384,2130348085c2033188864,1432829775,265158656,0,1002438656,2130348085c296747008,1432829760,264110080,0,920649728,2130348085c296747008,1432829760,265224192,0,882900992,2130348085c296747008,1432829760,265289728,0,1970274304,1432830136c-678428672,1432829982,266010624,0,1957691392,1432830136c-1604321280,1432829757,264765440,0,975175680,2130348085c324009984,1432829752,264896512,0,887095296,2130348085c324009984,1432829752,264962048,0,849346560,2130348085c324009984,1432829752,265027584,0,939524096,2130348085c-1604321280,1432829757,265879552,0,1937768448,1432830136c-1659895808,1432829757,265879552,0,1941962752,1432830136c-1675624448,1432829757,265879552,0,979369984,2130348085c1911554048,1432830136,264437760,0,895483904,2130348085c1911554048,1432830136,265486336,0,857735168,2130348085c1911554048,1432830136,251658240,0,0,1426063360c0,0,0,0,1903165440,1432830136c-1604321280,1432829757,264175616,0,924844032,2130348085c-1675624448,1432829757,264568832,0,931135488,2130348085c-1604321280,1432829757,264372224,0,968884224,2130348085c-1610612736,1432829757,0,0,0,0c0,0,0,0,0,0c0,0,-2147418112,-1,-2147352577,-1c20709375,0,10813440,0,983040,2130348085c1218445312,2130348287,0,0,-1996488704,2130348085c262144,0,1943011328,2130347606,-1232076800,1432830658c0,0,251658240,0,0,0c0,1432813568,1704984576,2130348277,0,0c-1993867264,2130348085,65536,0,-772800512,2130347603c-1232076800,1432830658,6553600,0,1509949440,1432830136c-65536,-1,67174399,1,1704984576,2130348277c0,0,-1990721536,2130348085,65536,0c-994050048,2130347603,-1232076800,1432830658,13107200,0c-738197504,1432830136,0,0,0,0c0,0,0,0,0,0c0,0,0,0,0,0c0,0,0,0,-868220928,2130347608c-1329594368,1432830658,974127104,2130347609,-1329594368,1432830658c-778043392,2130347608,-1329594368,1432830658,-1498415104,2130347610c-1329594368,1432830658,0,0,0,0c0,0,0,0,0,0c0,0,1523187712,0,1587544064,2130348105c37814272,0,1632632832,1432830705,0,0c1237319680,2130348287,-1707081728,1432830061,0,0c-1073217536,1432830658,2084831232,2130348085,65536,2113929216c196608,1432829697,-2087714816,1432830118,0,0c0,0,0,0,-55574528,1432830136c0,0,0,0,0,0c0,0,0,0,0,0c0,0,0,0,0,0c0,0,0,0,1353711616,1432830098c0,0,0,0,0,0c0,0,0,0,0,0c0,0,0,0,0,0c0,0,0,0,0,0c0,0,0,0,0,0c0,0,0,0,0,0c0,0,0,0,0,0c0,0,0,0,0,0c0,0,0,0,0,0c0,0,0,0,0,0c0,0,0,0,0,0c0,0,0,0,0,0c-169869312,1432830705,-164626432,1432830705,-161480704,1432830705c-349700096,2130348262,660602880,1432830706,0,0c100,1432829757,0,65537,0,0c2162688,0,-1077936128,1432830658,-1028653056,1432830658c0,0,2162688,0,65536,5275c3342336,0,604504064,2125596145,2162688,0c-1965031424,1432830646,-960495616,1432830711,725614592,1432830649c2162688,0,-959447040,1432830658,0,0c632815616,2125596145,3211264,0,-247988224,2130348262c-1622147072,1432830137,0,3342336,0,0c-1604321280,1432829757,37814272,0,2050490368,2130348360c0,0,1237319680,2130348287,-1707081728,1432830061c0,0,-1023934464,1432830658,2084831232,2130348085c65536,1426063360,262144,1,-2087714816,1432830118c0,0,0,0,0,0c-55574528,1432830136,0,0,0,0c0,0,0,0,-1018167296,1432830062c0,0,0,0,0,0c0,0,0,0,0,0c1353711616,1432830098,0,0,0,0c0,0,0,0,0,0c0,0,0,0,0,0c0,0,0,0,0,0c0,0,0,0,0,0c0,0,0,0,0,0c0,0,0,0,0,0c0,0,0,0,0,0c0,0,0,0,0,0c0,0,0,0,0,0c0,0,0,0,0,0c0,0,0,0,0,0c0,0,-1028653056,1432830704,-1023934464,1432830704c-1020264448,1432830704,-349700096,2130348262,660602880,1432830706c0,0,100,0,65536,0c0,0,3211264,0,-253231104,2130348262c-1282408448,1432830062,0,0,0,0c-1020264448,1432830658,3211264,0,-250609664,2130348262c416284672,1432830063,0,0,0,0c-375652352,1432491190,3211264,0,-247988224,2130348262c-773849088,1432830141,0,0,0,0c-502530048,1432491190,3211264,0,-250609664,2130348262c597688320,1432830137,0,0,-978321408,1432830658c0,0,3211264,0,-255852544,2130348262c198180864,1432830138,0,0,0,0c0,0,3211264,0,-255852544,2130348262c593494016,1432830137,0,0,0,0c0,0,3211264,0,-250609664,2130348262c603979776,1432830137,0,0,0,0c0,0,3211264,0,-247988224,2130348262c-786432000,1432830141,0,0,0,0c0,0,3211264,0,-247988224,2130348262c-1622147072,1432830137,0,0,0,0c0,0,3211264,0,-65536,2113994751c2050490368,2130348360,-65536,-1,-1,-1c65535,1426128896,3211264,0,0,0c3342336,0,188743680,0,8847360,0c0,2113929216,2162688,0,-1701838848,1432830658c0,0,0,0,3211264,0c0,0,0,0,0,0c9830400,0,0,0,3211264,0c-414187520,1432830710,-253755392,1432830710,-253755392,1432830710c311427072,1432830137,1073872896,0,28377088,0c65536,0,0,0,1284505600,2130347999c1276116992,1432830706,0,0,0,134217728c171704320,0,-947912704,1432830658,0,0c65536,0,0,0,-947912704,1432830658c-1179648000,1432830710,-909115392,1432830658,678428672,1432830705c-231735296,1432830705,1973420032,1432830704,0,0c0,0,0,0,0,0c0,0,0,0,0,0c0,0,0,0,0,0c0,0,0,0,0,0c0,0,0,0,0,0c-309329920,1432830653,759169024,1432830705,-890241024,1432830658c-860880896,1432830658,396361728,2130346825,396361728,2130346825c396361728,2130346825,396361728,2130346825,0,0c396361728,2130346825,0,0,0,0c0,0,0,0,0,0c0,0,0,0,0,0c-1642070016,1432830658,0,0,2162688,0c-942145536,1432830658,0,0,0,0c2162688,0,154206208,1432830702,0,0c-857735168,1432830705,6356992,0,-590872576,2130348276c65536,0,0,0,0,0c-584056832,2130348276,-580386816,2130348276,979369984,1432830712c1380450304,1432830712,1382023168,1432830712,1400897536,2130346714c6619136,0,4259840,0,65536,0c0,0,563609600,2130343760,2097152,65536c0,0,0,0,0,0c4259840,0,65536,0,0,0c1258815488,2130343760,103153664,65536,0,0c0,0,0,0,3211264,0c-247988224,2130348262,-1064304640,1432830148,0,1310720c2883584,3145777,3145784,48,7405568,0c918552576,1432830711,0,1,0,0c786432,65536,1005584384,1432830024,1022361600,1432830024c134217728,6488064,50,0,818954224,1432830088c725614592,1432830649,0,0,65536,6619136c114,1432830705,2162688,0,-888143872,1432830658c458752,0,-883949568,1432830658,4259840,0c65536,0,0,0,796917760,2130343765c155451392,65536,0,0,0,0c0,0,23134208,0,0,1c65536,0,262144,0,524288,65536c1322254336,1432830625,-65536,65535,1073741824,3c1602158592,234883035,262144,0,524288,65536c88080384,1432830651,-65536,65535,0,3c134414336,8208,262144,0,524288,65536c-770703360,1432830650,-65536,65535,0,67108864c0,260046848,131072,0,524288,65536c1655701504,1432830650,-65536,65535,0,3c134414336,8208,262144,0,524288,65536c708837376,1432830650,-65536,65535,131072,0c0,8064,65536,0,524288,65536c-1643118592,1432830648,-65536,65535,131072,0c0,8184,65536,0,524288,65536c1034944512,1432830648,-65536,65535,0,0c2162688,0,-858783744,1432830658,2424832,0c-854589440,1432830658,4259840,0,65536,0c0,0,952369152,2130343765,729284608,65537c0,0,0,0,0,0c117506048,0,-1073741824,786435,-9502720,-671074517c3420151,0,524288,65536,-737148928,1432830658c-65536,65535,-2147483648,0,0,0c262146,0,524288,65536,-736100352,1432830710c-65536,65535,-2147483648,0,0,0c262146,0,524288,65536,-705691648,1432830710c-65536,65535,-2147483648,0,0,0c262656,0,524288,65536,-675282944,1432830710c-65536,65535,-2147483648,0,0,0c262160,0,524288,65536,-644874240,1432830710c-65536,65535,-268435456,0,-1140850688,26804945c1314944,0,524288,65536,-614465536,1432830710c-65536,65535,-268435456,524288,1107296256,-16450552c2402089,0,524288,65536,-584056832,1432830710c-65536,65535,-1073741824,0,0,16777216c1310848,0,524288,262144,-553648128,1432830710c-65536,65535,-268435456,524288,1107296256,-16450552c2393897,0,524288,262144,-523239424,1432830710c-65536,65535,1879048192,0,-1140850688,10027729c262144,0,524288,262144,-492830720,1432830710c-65536,65535,-268435456,524288,1107296256,-16450552c2393897,0,524288,262144,-462422016,1432830710c-65536,65535,1610612736,0,0,4325378c262144,0,524288,65536,-252706816,1432830710c-65536,65535,536870912,0,0,288c262144,0,524288,65536,-222298112,1432830710c-65536,65535,1610612736,0,0,2097156c262144,0,524288,65536,-191889408,1432830710c-65536,65535,1610612736,0,0,2097156c262144,0,524288,524288,-161480704,1432830710c-65536,65535,-1342177280,0,1107296256,14336c262176,0,1310720,851968,-131072000,1432830710c-65536,65535,536870912,0,0,4096c262144,0,524288,131072,-56623104,1432830710c-65536,65535,4128768,0,-67110408,-1073807362c1048575,0,524288,65536,-26214400,1432830710c-65536,65535,-2147483648,0,0,0c262146,0,524288,65536,4194304,1432830711c-65536,65535,-1073741824,0,0,16777216c1310848,0,524288,65536,34603008,1432830711c-65536,65535,-268435456,524288,1107296256,-16450552c2393897,0,524288,65536,65011712,1432830711c-65536,65535,1879048192,0,-1140850688,10027729c262144,0,524288,65536,95420416,1432830711c-65536,65535,-268435456,524288,1107296256,-16450552c2393897,0,524288,65536,125829120,1432830711c-65536,65535,1610612736,0,0,2097156c262144,0,524288,65536,156237824,1432830711c-65536,65535,-1342177280,0,1107296256,14336c262176,0,524288,65536,186646528,1432830711c-65536,65535,536870912,0,0,4096c262144,0,524288,65536,217055232,1432830711c-65536,65535,524288,-268419072,-65521,-1c456959,0,524288,65536,247463936,1432830711c-65536,65535,0,268435456,1078722560,0c131072,0,524288,65536,277872640,1432830711c-65536,65535,0,67108864,0,65536c131072,0,524288,65536,308281344,1432830711c-65536,65535,0,536870912,0,8192c131072,0,524288,65536,338690048,1432830711c-65536,65535,0,0,6,2080768c131072,0,524288,65536,369098752,1432830711c-65536,65535,0,2,0,480c1048576,0,524288,65536,399507456,1432830711c-65536,65535,0,1073741824,0,33554432c131072,0,524288,65536,429916160,1432830711c-65536,65535,0,1073741824,0,67108864c131072,0,524288,65536,460324864,1432830711c-65536,65535,0,1073741824,0,1572864c131072,0,524288,65536,490733568,1432830711c-65536,65535,524288,-1342160896,-65521,-314753c426227,0,524288,65536,521142272,1432830711c-65536,65535,0,-536854528,-1904214013,-35135519c423999,0,524288,65536,551550976,1432830711c-65536,65535,0,0,30474240,0c-2136604672,2130343765,1927282688,2130346819,1927282688,2130346819c1209008128,2130346818,-1073741824,786435,-9502720,-671074517c3420151,0,482344960,2130347263,0,0c0,262144,15728645,0,5242880,0c-15925248,1432491190,-901775360,1432830658,-908066816,1432830658c-922746880,1432830658,-953155584,1432830658,0,0c0,0,0,0,0,0c27328512,0,-696254464,1432830658,482344960,2130347263c0,0,0,196608,3145732,0c3145728,0,-90374144,1432491190,0,0c0,0,0,131072,65539,1c9502720,0,-705691648,1432830658,482344960,2130347263c0,0,0,131072,65541,1c3211264,0,-705691648,1432830658,482344960,2130347263c0,0,0,196608,6291456,0c3145728,0,-120782848,1432491190,0,0c0,0,0,131072,15728644,0c5242880,0,-129171456,1432491190,-946864128,1432830658c-943718400,1432830658,-935329792,1432830658,-932184064,1432830658c2162688,0,-830472192,1432830704,0,0c0,0,3241059,0,-902823936,1432830711c74907648,131072000,0,0,76283904,223084544c0,0,3211264,0,-65536,65535c2050490368,2130348360,-65536,-1,-1,-1c65535,65536,3211264,0,-308281344,1432830658c16777216,0,0,0,-447741952,1432830654c0,119,4259840,0,65536,0c0,0,-786694144,2130345003,3538944,65536c0,0,0,0,0,0c2162688,0,1706557440,1432830711,0,0c0,0,2162688,0,1968701440,2130343694c0,8060928,2097152,0,3211264,0c-253231104,2130348262,-469762048,1432830139,0,3342336c0,0,2050490368,2130348360,9502720,0c-682622976,1432830698,-682098688,1432830698,-682098688,1432830698c-1601175552,1432830698,-1600651264,1432830698,-1600651264,1432830698c-577765376,1432830698,16711680,0,0,0c0,0,0,0,0,0c0,0,0,0,0,0c0,0,-1397358592,1432830698,4259840,0c65536,1245184,2097152,2883630,3801147,6291501c4128807,6225953,2228285,8192123,2687016,6094939c0,100,2162688,0,209190912,2130346711c65536,0,0,0,3211264,0c0,0,0,0,65536,0c0,0,0,0,2162688,0c1592786944,2130348266,-596115456,1432830658,-394264576,1432830658c3211264,0,-566231040,2130347608,738197504,1432830550c1664090112,1432830654,1664614400,1432830654,1664614400,1432830654c2162688,0,209190912,2130346711,65536,0c0,0,2162688,0,-834600960,1432830694c0,0,0,0,2162688,0c209190912,2130346711,65536,0,0,0c2162688,0,-122617856,1432830693,0,0c0,0,2162688,0,-892272640,1432830694c0,0,3145728,0,2162688,0c1592786944,2130348266,-2008547328,1432830693,631242752,1432830693c3211264,0,1735393280,1432830692,356515840,16908288c0,0,68812800,17104896,0,0c7405568,0,6619136,0,3276800,0c6815744,0,942669824,1432830625,-1652555776,1432830675c1048576,1,0,0,0,0c0,0,-1073741824,17086,0,0c0,524288,195166208,7214669,3211367,0c0,0,0,0,65536,0c0,0,0,0,2162688,0c131072000,2130348287,139460608,2130348287,1533018112,1432830692c34668544,0,1109196800,1432491068,1318912000,301849546c451164645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237764608,348454912c451149824,564461568,648085504,133562368,35651584,0c31522816,0,1564999680,2130348303,1574961152,2130348303c131072,65536,1634729984,1432830654,0,0c1609039872,2130348303,-106954752,1432830653,1612709888,2130348303c1616379904,2130348303,1621622784,2130348303,1625817088,2130348303c1632108544,2130348303,1637875712,2130348303,1642594304,2130348303c1645740032,2130348303,1649410048,2130348303,1652555776,2130348303c1656225792,2130348303,1660420096,2130348303,1665662976,2130348303c-145752064,1432830651,1670381568,2130348303,-350224384,1432830658c-349700096,1432830658,-349700096,1432830658,6553600,6553600c0,0,2050490368,2130348360,2050490368,2130348360c-362807296,1432830658,0,0,0,0c832569344,1432830537,0,0,0,0c0,0,853540864,2130348326,492830720,1432830654c0,1432830658,1673003008,2130348303,1701838848,2130348303c1708130304,2130348303,1713897472,2130348303,1718616064,2130348303c1723334656,2130348303,1727528960,2130348303,1731198976,2130348303c-1591738368,2130348324,-511705088,1432830654,0,0c0,0,1734344704,2130348303,1742733312,2130348303c1746403328,2130348303,1750073344,2130348303,1753219072,2130348303c1757413376,2130348303,1760559104,2130348303,0,0c4259840,0,213385216,2130346711,131072,0c1595408384,1432830654,908066816,1432830650,908591104,1432830650c908591104,1432830650,4194304,0,7405568,0c5242880,0,2621440,0,5242880,0c1694498816,1432830619,1433403392,1432830659,1048576,1c0,0,0,0,0,0c1358954496,17085,0,0,905969664,542261c7352098,0,2162688,0,209190912,2130346711c65536,0,0,0,3211264,0c65536,655360,4259840,6488174,7274600,5505138c7340153,101,1818296320,1769103977,3219490,0c1959264256,2130343694,0,8192000,131072,7864321c0,0,1868759040,544370540,2177655,0c1862270976,1432830009,0,0,574423040,573583665c2178607,0,1968701440,2130343694,0,8060928c544407552,1635138167,3226988,0,209190912,2130346711c131072,2130313216,-1098907648,1432830693,1953693696,1634300737c3154493,0,2162688,0,1595408384,2130348266c-1929904128,1432830693,2139095040,2130348106,2162688,0c1862270976,1432830009,0,0,0,0c3211264,0,0,0,0,0c65536,0,0,0,0,0c2162688,0,-62914560,2130348302,-1179648000,1432830653c-1952448512,1432830649,4259840,0,65536,1245184c2097152,2883630,3801147,6291501,4128807,6225953c2228285,8192123,2687016,6094939,0,0c4259840,0,65536,1245184,2097152,2883630c3801147,6291501,4128807,6225953,2228285,8192123c2687016,6094939,0,0,2162688,0c-742326272,1432830649,-742391808,1432830649,980877312,1030513014c2189602,0,196608,1432485888,1232076800,1432830180c2139095040,2130348106,2162688,0,209190912,2130346711c65536,0,0,0,3211264,0c-2021654528,2130348267,65536,65536,-455081984,1432830658c-418512896,1432830658,-418512896,1432830658,37814272,0c2050490368,2130348360,0,0,1237319680,2130348287c-1707081728,1432830061,0,0,-505937920,1432830658c2084831232,2130348085,65536,1845493760,91508,2000436737c29242,0,0,0,0,0c0,0,0,0,0,0c0,0,0,0,0,0c0,0,0,0,-1083179008,1432830062c0,0,0,0,0,0c0,0,0,0,0,0c0,0,0,0,0,0c0,0,0,0,0,0c0,0,0,0,0,0c0,0,0,0,0,0c0,0,0,0,0,0c0,0,0,0,0,0c0,0,0,0,0,0c0,0,0,0,0,0c0,0,0,0,0,0c0,0,0,0,0,0c0,0,0,0,0,0c0,0,0,0,0,0c0,0,0,0,-349700096,2130348262c1563426816,1432830650,0,0,15460,1010725946c1912633135,1999584318,28730,0,4259840,0c213385216,2130346711,131072,0,-1179648000,1432830653c-1947205632,1432830649,-1946681344,1432830649,-1946681344,1432830649c0,101,4259840,0,65536,196608c717225984,1432830550,-122683392,1432830653,726663168,1432830550c671088640,1432830536,869269504,1432830625,889192448,1432830625c9502720,0,1126170624,2130348285,65536,0c0,0,0,0,1141374976,2130348285c1145044992,2130348285,1149239296,2130348285,1152909312,2130348285c1158152192,2130348285,1162346496,2130348285,1166540800,2130348285c1169686528,2130348285,1172832256,2130348285,-1310720000,1432830675c-1274150912,1432830675,-1310720000,1432830691,0,1432813568c37814272,0,1351155712,168642382,2586,1212747008c21060,25856,101200384,1157627904,8394231,1929445376c37898066,-981614528,150994944,1935231088,-1005715456,-1005715456c237737217,27,1480946713,1718571892,1918990196,1766654053c1936683619,544499311,1768318543,-310418077,28981,1145679361c-629648319,-1914594067,1175199939,-1177097575,658649689,-1591924501c-371425683,1291419918,-70225847,1130998564,-1486757624,-1801018506c1332608466,-1210205588,-306492563,-621174150,671416377,1094723592c34210112,-2117185526,-75631118,336078951,-762048332,1929289393c1086098703,-458768562,-904615007,323669932,-758938453,-1246627535c787294963,-477969139,-386222727,1489636441,-1599738452,610739892c743688980,787588392,-2078922271,-1822816806,-1252061726,629449840c1038474677,671416581,1094723592,1342832960,1239580694,-1904395042c-1248943256,1355853751,-90837142,1249763286,1764374594,-1437402284c-842184181,1326510347,-1639552175,2037338842,-1255545915,-1451053571c-359100070,1126782505,-992566655,1800042822,960536460,1209291741c-89341738,-216837485,-1874677438,-2058631627,-379959121,314461527c83952899,1076365352,1000068305,-1546749316,1491367878,-1080916658c-1421962538,595689053,78458442,1792866223,1407007170,1800901466c-181583697,726969505,-1220678647,1013005690,-1110127931,1553221200c-623045204,1148598759,1189362824,-1538376017,181656124,-259416569c2112152124,-127129364,646250986,20988226,1342833162,1343246352c-1041956434,-1333445921,-1617678393,831400973,99418377,-644593988c-382421903,0,1145980233,-2107620690,0,0c2162688,0,209190912,2130346711,131072,0c-1759510528,1432830551,2162688,0,65536,1432485888c0,0,2097152,0,2162688,0c677445632,1432830659,0,0,0,0c2162688,0,209190912,2130346711,65536,0c0,0,2162688,0,1968701440,2130343694c0,8060928,2139095040,2130348106,2162688,0c238092288,1432830659,0,0,1702100992,32c2162688,0,209190912,2130346711,65536,0c0,0,6356992,0,1684013056,2130348269c65536,65536,262144,0,-512753664,1432830658c-513802240,1432830658,0,0,-2003828736,1432829976c0,0,0,0,0,1432830654c7340032,0,2162688,0,209190912,2130346711c65536,0,0,0,3211264,0c65536,524288,5242880,7536751,7602281,7274601c110,0,7471104,1432813568,14745600,0c-1552941056,2130343696,131072,0,-460324864,1432830654c0,0,-1533018112,2130343696,0,0c-1529348096,2130343696,-1525678080,2130343696,-1519386624,2130343696c-1514668032,2130343696,-1509425152,2130343696,-1505230848,2130343696c-1502085120,2130343696,-1496842240,2130343696,-1464860672,1432830548c-1464336384,1432830548,-1464336384,1432830548,-838860800,1432830127c1549795328,1432830175,-594018304,1432830658,-592445440,1432830658c-497025024,2130343705,-1986002944,2130343704,713555968,1432830550c-326107136,1432830658,973144064,15988,0,0c2162688,0,-530513920,1432830658,0,0c544407552,1935751799,2189667,0,209190912,2130346711c131072,0,792723456,1432830659,3211264,0c131072,655360,6881280,6357101,6619239,3014708c7209072,103,3145728,0,2162688,0c209190912,2130346711,65536,0,0,0c2162688,0,2043674624,1432830619,0,0c759562240,56,2162688,0,-1780482048,1432830692c0,0,0,6553600,12648448,0c-211943424,1432491210,0,0,1734672384,1713401710c1851879017,1918986618,1931505513,1109421173,1851878505,544172387c544367984,1914724716,1761632613,2053208698,1601385,1818584096c57964,0,0,1881173876,-330275470,1432830658c24117248,1432829983,-586153984,1432830658,-596115456,1432830658c-664797184,1432830658,-449839104,1432830654,1692401664,1432830619c0,0,0,0,0,0c-586153984,1432830658,2000551936,574518330,2175026,0c1862270976,1432830009,0,0,0,0c17891328,0,1254096896,1432830091,2050490368,2130348360c327680,196608,131072,0,0,65536c0,0,0,0,0,65536c0,0,15728640,0,4980736,2130343697c2050490368,2130348360,2050490368,2130348360,2050490368,2130348360c2050490368,2130348360,67698688,2130343697,0,0c0,0,-397934592,2130343697,2050490368,2130348360c2050490368,2130348360,2050490368,2130348360,2050490368,2130348360c67043328,1432830654,0,0,0,0c-475529216,2130343705,1117782016,-48926,-1,65535c0,1432813568,0,0,131072,0c574423040,1043276338,2188090,0,65536,1432485888c0,0,-464519168,1432830658,2162688,0c1862270976,1432830009,0,0,1651048448,539126130c7420535,0,-721420288,1432491209,0,0c0,0,0,0,0,0c0,0,0,0,1761607680,1631789629c26988,0,-109051904,1432830653,499122176,1432830654c131072,790769921,7340094,0,2162688,0c1843396608,1432830628,-329318400,1865843657,1352686560,1432830653c8454144,0,341835776,1432830659,-864026624,2130348275c0,0,0,0,0,0c1310720,0,0,0,0,0c-316145664,1432830658,0,-65536,98303,573833216c15919,0,0,0,0,0c980811776,1819044198,3239712,0,131072,655360c6881280,6357101,6619239,3014707,7209072,103c5258868,0,2162688,0,1297154048,1432830625c0,0,544407552,1935751799,2189667,0c1592786944,2130348266,1595408384,1432830654,939524096,1432830625c2162688,0,-1173880832,1432830691,0,0c2097152,0,5308416,0,1539833856,2130348287c-1163919360,1432830691,654311424,1432830659,0,0c0,0,0,0,0,0c0,0,1919025152,1043276393,2162688,0c196608,1432485888,-1177550848,1432830181,723517440,1432830550c13697024,0,1828716544,1432830702,1794113536,1432830700c-230686720,1432830701,3342336,720896,0,0c223346688,2130348287,136314880,1432830702,7864320,0c2949120,0,0,0,1966080,0c10813440,0,0,0,0,0c0,0,805371904,1010708258,14967,0c16248,0,-1205846154,1432830062,0,158720c589824,980892734,591225196,-1406974621,-1134522428,1432830702c0,0,1047658496,980889404,2178674,0c209190912,2130346711,65536,0,0,0c6356992,0,-590872576,2130348276,65536,0c0,0,0,0,-584056832,2130348276c-580386816,2130348276,-645922816,1432830705,-244842496,1432830705c-243269632,1432830705,1400897536,2130346714,6619136,0c2162688,0,209190912,2130346711,65536,0c0,0,403767296,0,-710934528,1432830136c-1675624448,1432829757,8192000,65536,-837786260,1432830136c-1503657984,1432830136,6815744,131073,-847223967,1432830136c-1604321280,1432829757,6815744,65537,-740279689,1432830136c-732954624,1432830136,1469186048,16,-844094927,1432830136c-1306525696,1432830136,6815744,1,-788514185,2130348105c1539309568,1432830136,256901120,16,-779083159,1432830136c-1659895808,1432829757,6029312,8650752,-792707725,2130348105c-1591738368,1432830127,257490944,16,-659538882,1432830136c2033188864,1432829775,7471104,131073,-665832670,1432830136c2033188864,1432829775,7471104,65537,-662691280,1432830136c2033188864,1432829775,7471104,1,1029731130,1432830537c-1675624448,1432829757,264699904,0,998252647,1432830537c-1659895808,1432829757,266076160,0,1001405502,1432830537c-1675624448,1432829757,266076160,0,929056370,2130348085c-1604321280,1432829757,265945088,0,972059489,2130348085c-1659895808,1432829757,263979008,0,956318498,2130348085c-1604321280,1432829757,263979008,0,952122732,2130348085c-1604321280,1432829757,263979008,0,964702513,2130348085c-1604321280,1432829757,263979008,0,960526140,2130348085c-1604321280,1432829757,263979008,0,1022389857,1432830537c-1675624448,1432829757,264503296,0,935359056,2130348085c-1675624448,1432829757,264372224,0,1040214386,1432830537c-1604321280,1432829757,265617408,0,947938674,2130348085c-1604321280,1432829757,264634368,0,1025536613,1432830537c1071644672,1432829752,264634368,0,985688420,2130348085c-1604321280,1432829757,264044544,0,903897449,2130348085c-1604321280,1432829757,265093120,0,866132073,2130348085c-1604321280,1432829757,265158656,0,989870711,2130348085c-1604321280,1432829757,264044544,0,908066816,2130348085c-1604321280,1432829757,265093120,0,870318080,2130348085c-1604321280,1432829757,265158656,0,998244352,2130348085c2033188864,1432829775,264044544,0,916455424,2130348085c2033188864,1432829775,265093120,0,878706688,2130348085c2033188864,1432829775,265158656,0,981467136,2130348085c-1604321280,1432829757,264044544,0,899678208,2130348085c-1604321280,1432829757,265093120,0,861929472,2130348085c-1604321280,1432829757,265158656,0,994050048,2130348085c2033188864,1432829775,264044544,0,912261120,2130348085c2033188864,1432829775,265093120,0,874512384,2130348085c2033188864,1432829775,265158656,0,1002438656,2130348085c296747008,1432829760,264110080,0,920649728,2130348085c296747008,1432829760,265224192,0,882900992,2130348085c296747008,1432829760,265289728,0,1046478848,1432830537c-678428672,1432829982,266010624,0,1033895936,1432830537c-1604321280,1432829757,264765440,0,975175680,2130348085c324009984,1432829752,264896512,0,887095296,2130348085c324009984,1432829752,264962048,0,849346560,2130348085c324009984,1432829752,265027584,0,939524096,2130348085c-1604321280,1432829757,265879552,0,1013972992,1432830537c-1659895808,1432829757,265879552,0,1018167296,1432830537c-1675624448,1432829757,265879552,0,979369984,2130348085c1911554048,1432830136,264437760,0,895483904,2130348085c1911554048,1432830136,265486336,0,857735168,2130348085c1911554048,1432830136,265551872,0,1043333120,1432830537c-1604321280,1432829757,265682944,0,995098624,1432830537c-1604321280,1432829757,264175616,0,924844032,2130348085c-1675624448,1432829757,264568832,0,931135488,2130348085c-1604321280,1432829757,264372224,0,968884224,2130348085c-1604321280,1432829757,263979008,0,943718400,2130348085c-1604321280,1432829757,264306688,0,1005584384,1432830537c-1659895808,1432829757,264306688,0,1009778688,1432830537c-1675624448,1432829757,264306688,0,977272832,2130348085c296747008,1432829760,264241152,0,891289600,2130348085c296747008,1432829760,265355264,0,853540864,2130348085c296747008,1432829760,265420800,0,1037041664,1432830537c-1675624448,1432829757,264830976,0,-785383424,1432830136c-1675624448,1432829757,6619136,196608,-729808896,2130348105c-1659895808,1432829757,69992448,0,-778043392,2130348105c2033188864,1432829775,260964352,0,939524096,1432830537c468713472,1432830119,257097728,1,943718400,1432830537c-732954624,1432830136,257163264,16,1972371456,2130348322c-11534336,1432830536,71696384,0,-895483904,2130348105c-1659895808,1432829757,72220672,0,-899678208,2130348105c-1659895808,1432829757,72286208,0,-903872512,2130348105c-1659895808,1432829757,72351744,0,1969225728,2130348322c-1659895808,1432829757,71761920,0,-882900992,2130348105c-1659895808,1432829757,71827456,0,-887095296,2130348105c-1659895808,1432829757,71892992,0,-891289600,2130348105c-1659895808,1432829757,71958528,0,932184064,1432830537c468713472,1432830119,256966656,1,936378368,1432830537c-732954624,1432830136,257032192,16,847249408,1432830537c-1659895808,1432829757,258015232,0,929038336,1432830537c-732954624,1432830136,257163264,0,-694157312,1432830136c-732954624,1432830136,1469710336,16,925892608,1432830537c468713472,1432830119,257097728,1,1562378240,2130348105c-1675624448,1432829757,67698688,0,1560281088,2130348105c1539309568,1432830136,66715648,0,1600126976,2130348105c-1675624448,1432829757,67305472,0,1566572544,2130348105c1528823808,1432830136,258539520,0,1551892480,2130348105c2033188864,1432829775,66715648,0,1595932672,2130348105c-1659895808,1432829757,67371008,0,1591738368,2130348105c-1659895808,1432829757,67436544,0,1814036480,2130348322c-1659895808,1432829757,67567616,0,1587544064,2130348105c-1659895808,1432829757,67633152,0,1809842176,2130348322c-1061158912,1432830135,66977792,0,1583349760,2130348105c-1659895808,1432829757,67043328,0,1579155456,2130348105c-1659895808,1432829757,67108864,0,1574961152,2130348105c-1675624448,1432829757,67502080,0,1570766848,2130348105c-1675624448,1432829757,66912256,0,1556086784,2130348105c2033188864,1432829775,66715648,0,1604321280,2130348105c-1659895808,1432829757,66519040,0,1528823808,2130348105c-1659895808,1432829757,67239936,0,1818230784,2130348322c-1604321280,1432829757,66519040,0,1606418432,2130348105c-1604321280,1432829757,66519040,0,1610612736,2130348105c-1604321280,1432829757,66519040,0,1547698176,2130348105c1560281088,1432830136,66584576,0,1801453568,2130348322c2033188864,1432829775,66584576,0,1805647872,2130348322c-1604321280,1432829757,66846720,0,1544552448,2130348105c1578106880,1432830136,66650112,0,1541406720,2130348105c2033188864,1432829775,66650112,0,1538260992,2130348105c1595932672,1432830136,66453504,0,1535115264,2130348105c-1604321280,1432829757,66781184,0,1530920960,2130348105c1560281088,1432830136,67174400,0,1795162112,2130348322c2033188864,1432829775,67174400,0,1790967808,2130348322c-1675624448,1432829757,67764224,0,1975517184,2130348322c-1675624448,1432829757,71499776,0,1061158912,1432830537c-1659895808,1432829757,67960832,0,1064304640,1432830537c-1659895808,1432829757,68026368,0,1094713344,1432830537c-1675624448,1432829757,68550656,0,1071644672,1432830537c-1675624448,1432829757,68157440,0,1074790400,1432830537c-1675624448,1432829757,68222976,0,1078984704,1432830537c-1659895808,1432829757,68288512,0,1082130432,1432830537c-1659895808,1432829757,68354048,0,1086324736,1432830537c-1659895808,1432829757,68419584,0,1090519040,1432830537c-1659895808,1432829757,68485120,0,22020096,1432830120c-1604321280,1432829757,68616192,0,1068498944,1432830537c-1659895808,1432829757,68091904,0,1058013184,1432830537c-1659895808,1432829757,67895296,0,-784334848,2130348105c-1591738368,1432830127,257228800,0,980418560,1432830537c-1659895808,1432829757,81264640,0,976224256,1432830537c-1659895808,1432829757,81199104,0,984612864,1432830537c-1604321280,1432829757,81330176,0,1526726656,2130348105c1611661312,1432830136,76939264,0,-826277888,1432830136c-1604321280,1432829757,6750208,1,-823132160,1432830136c-1659895808,1432829757,6750208,8519681,-818937856,1432830136c-1604321280,1432829757,6750208,65537,-780140544,2130348105c2033188864,1432829775,262602752,0,-687865856,2130348097c-678428672,1432829982,261554176,0,-720371712,1432830136c-1675624448,1432829757,8060928,0,973078528,1432830537c-1675624448,1432829757,257425408,16,-767557632,2130348105c-1604321280,1432829757,74186752,0,-769654784,2130348105c2033188864,1432829775,74252288,0,-814743552,1432830136c-1659895808,1432829757,5963776,8650753,-735051776,2130348105c1650458624,1432830136,66322432,0,-737148928,2130348105c-1659895808,1432829757,65732608,0,-732954624,2130348105c1629487104,1432830136,65601536,0,946864128,1432830537c2033188864,1432829775,65601536,0,1997537280,2130348322c1699741696,1432830136,65863680,1,-740294656,2130348105c-1675624448,1432829757,66125824,0,950009856,1432830537c2033188864,1432829775,65863680,0,-744488960,2130348105c-1659895808,1432829757,65994752,0,-747634688,2130348105c1666187264,1432830136,66256896,0,-765460480,2130348105c1699741696,1432830136,65798144,1,-750780416,2130348105c-1675624448,1432829757,66060288,0,953155584,1432830537c2033188864,1432829775,65798144,0,-754974720,2130348105c-1659895808,1432829757,65929216,0,-758120448,2130348105c1681915904,1432830136,65536000,0,-761266176,2130348105c-1604321280,1432829757,66191360,0,-763363328,2130348105c-1659895808,1432829757,65667072,0,-803209216,2130348105c1539309568,1432830136,257622016,16,-799014912,2130348105c2033188864,1432829775,257556480,16,-790626304,2130348105" fillcolor="white" stroked="t" o:allowincell="t" style="position:absolute;margin-left:6.7pt;margin-top:13.55pt;width:58.5pt;height:28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334010</wp:posOffset>
                      </wp:positionV>
                      <wp:extent cx="2400300" cy="1270"/>
                      <wp:effectExtent l="635" t="37465" r="0" b="3810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0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26.3pt;width:188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2085</wp:posOffset>
                      </wp:positionV>
                      <wp:extent cx="771525" cy="428625"/>
                      <wp:effectExtent l="7620" t="5715" r="6985" b="5080"/>
                      <wp:wrapNone/>
                      <wp:docPr id="305" name="Figura a mano libera 5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28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67" path="l0,0l4063,21600l17537,21600l21600,0l0,0l0,0l3211264,0l1485570048,1432491150l0,0l521666560,2130348266l0,-2147483648l3162214,0l7405568,0l-661913600,1432491141l1318912000,301849546l1869363685,1853182071l1998615651,1818326586l1634083389,577074028l2000436783,1953849658l1634751343,1162110307l1983543072,574450785l1936482662,1043276389l1647998780,543777897l1635138167,807550316l473837346,2130347263l521666560,2130348266l12648448,0l1519124480,1432491150l1318912000,301849546l-745522715,1432830714l-966787072,1432830714l521666560,2130348266l579469312,542837798l3162121,0l3145728,0l-372506624,1432491150l0,0l513802240,2130348266l65536,251658240l9486539,0l5242880,0l-378798080,1432491150l0,0l486014976,2130348266l1703936,1631191040l-949990282,1432830714l-951058432,1432830714l-958398464,1432830714l-959447040,1432830714l14680064,0l3211264,0l1110179840,1432491150l1318912000,301849546l521681381,2130348266l0,402653184l713048261,2125596145l3211264,0l580648960,1432491151l1318912000,301849546l521681381,2130348266l0,-2147483648l-975159194,1432830714l4259840,0l1482424320,1432491150l1318912000,301849546l521681381,2130348266l0,251658240l-1471102773,1432830658l483393536,2130347263l4194304,0l37814272,0l703594496,1432830714l0,0l1237319680,2130348287l-1707081728,1432830061l0,0l-924319744,1432830714l2084831232,2130348085l65536,0l147060,1432829953l-2087714816,1432830118l0,0l0,0l0,0l-55574528,1432830136l0,0l0,0l0,0l0,0l0,0l0,0l0,0l0,0l0,0l0,0l0,0l0,0l0,0l0,0l0,0l0,0l0,0l0,0l0,0l0,0l0,0l0,0l0,0l0,0l0,0l0,0l0,0l0,0l0,0l0,0l0,0l0,0l0,0l0,0l0,0l0,0l0,0l0,0l0,0l0,0l0,0l0,0l0,0l0,0l0,0l0,0l0,0l0,0l-488636416,1432830713l-483393536,1432830713l-480247808,1432830713l-349700096,2130348262l-572522496,1432830713l0,0l100,0l0,0l0,0l10551296,0l938999808,2130348277l131072,0l0,0l0,0l948436992,2130348277l952107008,2130348277l958398464,2130348277l516947968,1432830714l3801088,1432813568l-659554304,1432830714l-659030016,1432830714l-659030016,1432830714l-653262848,1432830714l-653000704,1432830714l-653000704,1432830714l0,0l0,0l0,0l0,0l3211264,0l65536,655360l4259840,6488174l7274600,5505138l7340153,101l1634083389,577074028l3227183,0l-253231104,2130348262l-469762048,1432830139l0,851968l16515072,0l0,1426063360l3211264,0l-593494016,1432830713l139657216,60817408l0,0l576585728,61014016l0,0l10551296,0l-1088421888,1432830211l-717750272,2130343395l-1063780352,1432830062l-694681600,1432830713l1757937664,1432830211l0,2130313216l1762131968,1432830211l-692584448,1432830713l1203240960,1432830572l0,0l79691776,0l44302336,0l79691776,0l44302336,0l196608,1432813568l0,0l0,0l-1487929344,1432830570l-1488977920,1432830570l4259840,0l213385216,2130346711l131072,0l1218969600,1432830706l-1787822080,1432830714l-1787297792,1432830714l-1787297792,1432830714l5242880,0l3211264,0l-566231040,2130347608l1913651200,1432830714l-1789919232,1432830714l-1789394944,1432830714l-1789394944,1432830714l23134208,0l1918369792,2130348282l0,0l0,0l0,0l0,0l0,0l0,0l-1116733440,1432830713l664797184,1432830713l0,0l0,0l0,0l0,1917845504l15422,0l0,0l0,0l0,0l0,0l0,0l0,0l0,0l0,0l0,0l0,0l0,0l0,0l0,0l0,0l0,0l0,0l0,0l-1058013184,2130343500l-1937768448,1432829777l0,0l0,0l0,0l0,0l0,0l0,0l0,589824l74301,0l578813952,1432830714l0,0l9502720,0l799801344,349812l1318912000,301849546l3815909,3080239l7274596,7536739l7274542,7536737l7536745,7274541l6619248,3014766l7471215,3080295l7536750,7274543l6684774,6488169l3080293,3014705l3080242,6619245l6357108,7340079l6750315,6815779l7536737,6357072l7602290,539099136l1953720676,824327506l8467505,0l917504,524302l-1149304832,0l14,0l707805194,1025l73408512,707788800l14,0l67330057,1028l67264512,1029l67510272,10800l-262144,0l65537,755007205l65537,755023085l67772417,11796481l67739649,67829761l2120024064,0l9530430,0l-54788096,1432491150l1318912000,301849546l932325,0l0,0l1074397184,707788800l67174400,0l536870912,73408512l0,707788800l917504,0l0,0l1611202560,67305472l67371008,0l1610612736,67239936l67436544,0l536870912,67502080l707788800,0l2016411648,1432830714l3211264,0l65536,917504l6553600,6357106l6881399,6750318l4390958,7536757l7274612,109l14757666,0l495976448,2130347263l495976448,2130347263l486014976,2130348266l1703936,402653184l-938458939,1432830714l-939524096,1432830714l-999292928,1432830714l-1000341504,1432830714l5242880,0l9502720,0l-994050048,1432830714l177209344,1432830715l521666560,2130348266l0,-2147483648l3162214,0l6356992,0l-980418560,1432830714l-994050048,1432830714l521666560,2130348266l0,-1757413376l3162335,0l3145728,0l-345178112,1432491150l0,0l521666560,2130348266l0,0l14680064,0l31457280,0l93126656,1432491141l1318912000,301849546l195285654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942944567,1663050288l874659193,909588530l1043276336,979447612l1836213880,979450942l1953722992,1836016967l1936879648,1881292148l1042441577,1631215932l1953713270,792477231l1919957601,1699181683l1010724207,1869822561l1180985708,1047293033l1933205820,1130522482l1981837932,574450785l1717986918,790783590l1630485566,1819243322l1766220905,1010723948l1852586593,574453536l808858425,1631338018l1819243322,1766220905l1010723948,1920154209l1816355431,1635131506l807550316,808464432l1043276336,979447612l1768714099,1818838628l1631338092,1953066298l1043296869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32505918,0l9502720,0l-517144576,1432491150l1318912000,301849546l14821,0l0,0l758120448,2130343697l761790464,2130343697l767557632,2130343697l770703360,2130343697l774897664,2130343697l781189120,2130343697l785907712,2130343697l791674880,2130343697l795869184,2130343697l800063488,2130343697l803733504,2130343697l808976384,2130343697l-729808896,1432830713l3211264,0l-409141248,1432491150l1318912000,301849546l-804242971,1432830714l0,0l-803209216,1432829757l10551296,0l491782144,2130347263l491782144,2130347263l486014976,2130348266l1507328,0l-983564288,1432830714l-984612864,1432830714l205520896,1432830715l204472320,1432830715l1936261120,574442612l5321009,0l-652214272,1432830705l208666624,1432830715l486014976,2130348266l1703936,0l-1560281088,1432830714l-1561329664,1432830714l-961544192,1432830714l-962592768,1432830714l10485760,0l5242880,0l-169017344,1432491150l1318912000,301849546l486029797,2130348266l1703936,0l2003828736,1432830714l2002780160,1432830714l-935329792,1432830714l-936378368,1432830714l1030553600,1819239202l66153845,0l547356672,2130347263l547356672,2130347263l521666560,2130348266l0,402653184l980435141,1769172848l63007092,0l544210944,2130347263l544210944,2130347263l486014976,2130348266l1507328,1919352832l185626721,1432830715l184549376,1432830715l-713031680,1432830714l-714080256,1432830714l1717960704,1047815539l3223356,0l-1562378240,1432830714l2001731584,1432830714l521666560,2130348266l0,402653184l8405189,0l5242880,0l-59965440,1432491150l0,0l486014976,2130348266l1638400,0l-965738496,1432830714l-966787072,1432830714l-1464860672,1432830714l-1465909248,1432830714l1681522688,1917870959l49375520,0l530579456,2130347263l530579456,2130347263l1851850752,1768693871l1634887010,926299424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942944567,1663050288l874659193,909588530l1043276336,979447612l1836213880,979450942l1953722992,1836016967l1936879648,1881292148l1042441577,1631215932l1953713270,792477231l1919957601,1699181683l1010724207,1869822561l1180985708,1047293033l1933205820,1130522482l1981837932,574450785l1717986918,790783590l1630485566,1819243322l1766220905,1010723948l1852586593,574453536l808858425,1631338018l1819243322,1766220905l1010723948,1920154209l1816355431,1635131506l807550316,808464432l1043276336,979447612l1768714099,1818838628l1631338092,1953066298l1043296869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2020883059l1010727010,2020883063l1866692706,1852142702l7421556,0l488636416,2130347263l488636416,2130347263l980877312,1919252079l2003790950,1668183376l980885620,1030513014l1818322466,790783347l980892734,1869903201l1667330131,541410405l1635138167,1713519980l1702063201,1010708258l1768045175,1998612836l1818326586,573579837l66076207,0l2097152,0l0,327680l0,0l67174400,0l2162688,0l-729743360,1432830713l482344960,2130347263l0,0l2162688,0l209190912,2130346711l65536,2130313216l0,0l2162688,0l360054784,1432485888l0,0l0,0l6356992,0l800063488,1432830714l487587840,2130347263l0,17768l2162688,0l340787200,1432830715l482344960,2130347263l4194304,0l2097152,0l799866880,349812l0,0l6291456,0l2097152,0l327680,131077l65537,1073745887l959725568,41l3211264,0l484442112,2130347263l-1562378240,1432830714l521666560,2130348266l579469312,542837798l3162121,0l6291456,0l-453181440,1432491165l1318912000,301849546l-469747227,1432491165l0,0l-469762048,1432491165l0,0l-469762048,1432491165l0,0l-469762048,1432491165l0,0l6291456,0l5308416,0l1469906944,1432491150l1318912000,301849546l486029797,2130348266l1572864,0l-969932800,1432830714l-970981376,1432830714l222298112,1432830715l221249536,1432830715l5242880,0l403767296,0l-710934528,1432830136l-1675624448,1432829757l8192000,65536l-837812224,1432830136l-1503657984,1432830136l6815744,131073l-847234767,1432830136l-1604321280,1432829757l6815744,65537l-740266960,1432830136l-732954624,1432830136l1469186048,16l-844089290,1432830136l-1306525696,1432830136l6815744,1l-788515791,2130348105l1539309568,1432830136l256901120,16l-779077582,1432830136l-1659895808,1432829757l6029312,8650752l-792711120,2130348105l-1591738368,1432830127l257490944,16l-659541708,1432830136l2033188864,1432829775l7471104,131073l-665818064,1432830136l2033188864,1432829775l7471104,65537l-662687177,1432830136l2033188864,1432829775l7471104,1l1953510963,1432830136l-1675624448,1432829757l264699904,0l1922052913,1432830136l-1659895808,1432829757l266076160,0l1925199414,1432830136l-1675624448,1432829757l266076160,0l929051192,2130348085l-1604321280,1432829757l265945088,0l972043313,2130348085l-1659895808,1432829757l263979008,0l956312628,2130348085l-1604321280,1432829757l263979008,0l952121143,2130348085l-1604321280,1432829757l263979008,0l964704049,2130348085l-1604321280,1432829757l263979008,0l960508210,2130348085l-1604321280,1432829757l263979008,0l1946170937,1432830136l-1675624448,1432829757l264503296,0l935343468,2130348085l-1675624448,1432829757l264372224,0l1963996976,1432830136l-1604321280,1432829757l265617408,0l947925559,2130348085l-1604321280,1432829757l264634368,0l1949314099,1432830136l1071644672,1432829752l264634368,0l985676081,2130348085l-1604321280,1432829757l264044544,0l903886136,2130348085l-1604321280,1432829757l265093120,0l866137139,2130348085l-1604321280,1432829757l265158656,0l989868594,2130348085l-1604321280,1432829757l264044544,0l908094520,2130348085l-1604321280,1432829757l265093120,0l870331441,2130348085l-1604321280,1432829757l265158656,0l998256691,2130348085l2033188864,1432829775l264044544,0l916468019,2130348085l2033188864,1432829775l265093120,0l878718000,2130348085l2033188864,1432829775l265158656,0l981481529,2130348085l-1604321280,1432829757l264044544,0l899691312,2130348085l-1604321280,1432829757l265093120,0l861943862,2130348085l-1604321280,1432829757l265158656,0l994062892,2130348085l2033188864,1432829775l264044544,0l912274225,2130348085l2033188864,1432829775l265093120,0l874525492,2130348085l2033188864,1432829775l265158656,0l1002451500,2130348085l296747008,1432829760l264110080,0l920662833,2130348085l296747008,1432829760l265224192,0l882914096,2130348085l296747008,1432829760l265289728,0l1970288692,1432830136l-678428672,1432829982l266010624,0l1957705267,1432830136l-1604321280,1432829757l264765440,0l975186992,2130348085l324009984,1432829752l264896512,0l887108404,2130348085l324009984,1432829752l264962048,0l849359149,2130348085l324009984,1432829752l265027584,0l939551792,2130348085l-1604321280,1432829757l265879552,0l1937781552,1432830136l-1659895808,1432829757l265879552,0l1941975601,1432830136l-1675624448,1432829757l265879552,0l979384371,2130348085l1911554048,1432830136l264437760,0l895496758,2130348085l1911554048,1432830136l265486336,0l857749042,2130348085l1911554048,1432830136l265551872,0l1967143222,1432830136l-1604321280,1432829757l265682944,0l1903178552,1432830136l-1604321280,1432829757l264175616,0l924856371,2130348085l-1675624448,1432829757l264568832,0l931147831,2130348085l-1604321280,1432829757l264372224,0l968898614,2130348085l-1604321280,1432829757l263979008,0l943729718,2130348085l-1604321280,1432829757l264306688,0l1929393721,1432830136l-1659895808,1432829757l264306688,0l1933587512,1432830136l-1675624448,1432829757l264306688,0l977286454,2130348085l296747008,1432829760l264241152,0l891303728,2130348085l296747008,1432829760l265355264,0l853554480,2130348085l296747008,1432829760l265420800,0l1960849968,1432830136l-1675624448,1432829757l264830976,0l-785369039,1432830136l-1675624448,1432829757l6619136,196608l1517302069,1432830136l2033188864,1432829775l80740352,0l1513109815,1432830136l2033188864,1432829775l80674816,0l1521496121,1432830136l-678428672,1432829982l80805888,0l-778031053,2130348105l2033188864,1432829775l260964352,0l-694143182,1432830136l-732954624,1432830136l1469710336,16l1562405936,2130348105l-1675624448,1432829757l67698688,0l1560293939,2130348105l1539309568,1432830136l66715648,0l1600139315,2130348105l-1675624448,1432829757l67305472,0l1566585400,2130348105l1528823808,1432830136l258539520,0l1551903796,2130348105l2033188864,1432829775l66715648,0l1595946547,2130348105l-1659895808,1432829757l67371008,0l1591749996,2130348105l-1659895808,1432829757l67436544,0l1814050872,2130348322l-1659895808,1432829757l67567616,0l1587556657,2130348105l-1659895808,1432829757l67633152,0l1809854508,2130348322l-1061158912,1432830135l66977792,0l1583361072,2130348105l-1659895808,1432829757l67043328,0l1579167084,2130348105l-1659895808,1432829757l67108864,0l1574973747,2130348105l-1675624448,1432829757l67502080,0l1570780985,2130348105l-1675624448,1432829757l66912256,0l1556099641,2130348105l2033188864,1432829775l66715648,0l1604334642,2130348105l-1659895808,1432829757l66519040,0l1528838201,2130348105l-1659895808,1432829757l67239936,0l1818245430,2130348322l-1604321280,1432829757l66519040,0l1606432566,2130348105l-1604321280,1432829757l66519040,0l1610626358,2130348105l-1604321280,1432829757l66519040,0l1547712817,2130348105l1560281088,1432830136l66584576,0l1801467961,2130348322l2033188864,1432829775l66584576,0l1805662265,2130348322l-1604321280,1432829757l66846720,0l1544580146,2130348105l1578106880,1432830136l66650112,0l1541419829,2130348105l2033188864,1432829775l66650112,0l1538275638,2130348105l1595932672,1432830136l66453504,0l1535129910,2130348105l-1604321280,1432829757l66781184,0l1530934833,2130348105l1560281088,1432830136l67174400,0l1795174713,2130348322l2033188864,1432829775l67174400,0l1790981936,2130348322l-1675624448,1432829757l67764224,0l1975530295,2130348322l-1675624448,1432829757l71499776,0l-784322196,2130348105l-1591738368,1432830127l257228800,0l1755328816,1432830136l-1659895808,1432829757l81264640,0l1751135282,1432830136l-1659895808,1432829757l81199104,0l1759523378,1432830136l-1604321280,1432829757l81330176,0l1526737968,2130348105l1611661312,1432830136l76939264,0l-826263760,1432830136l-1604321280,1432829757l6750208,1l-823117514,1432830136l-1659895808,1432829757l6750208,8519681l-818923984,1432830136l-1604321280,1432829757l6750208,65537l-780112840,2130348105l2033188864,1432829775l262602752,0l-687853519,2130348097l-678428672,1432829982l261554176,0l-720357833,1432830136l-1675624448,1432829757l8060928,0l1747989304,1432830136l-1675624448,1432829757l257425408,16l-767545036,2130348105l-1604321280,1432829757l74186752,0m2033188864,1432829775" fillcolor="white" stroked="t" o:allowincell="t" style="position:absolute;margin-left:7.1pt;margin-top:13.55pt;width:60.7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rPSC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 3</w:t>
            </w:r>
          </w:p>
        </w:tc>
      </w:tr>
      <w:tr>
        <w:trPr>
          <w:trHeight w:val="97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Richiesta di trasferimento a titolo di anticipazione dell'importo complessivo assegnato relativo alle diverse sezioni del PSC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49885</wp:posOffset>
                      </wp:positionV>
                      <wp:extent cx="838200" cy="419100"/>
                      <wp:effectExtent l="5080" t="5080" r="24130" b="12065"/>
                      <wp:wrapNone/>
                      <wp:docPr id="306" name="Angolo ripiegato 5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9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8" fillcolor="white" stroked="t" o:allowincell="t" style="position:absolute;margin-left:11.45pt;margin-top:27.55pt;width:65.95pt;height:3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588645</wp:posOffset>
                      </wp:positionV>
                      <wp:extent cx="2448560" cy="1270"/>
                      <wp:effectExtent l="635" t="5080" r="635" b="5080"/>
                      <wp:wrapNone/>
                      <wp:docPr id="307" name="Connettore 2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4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4" stroked="t" o:allowincell="t" style="position:absolute;margin-left:4.3pt;margin-top:46.35pt;width:192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81915</wp:posOffset>
                      </wp:positionV>
                      <wp:extent cx="1270" cy="547370"/>
                      <wp:effectExtent l="5080" t="635" r="5080" b="63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6.45pt;width:0.05pt;height:4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OdC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l’anticipazio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76530</wp:posOffset>
                      </wp:positionV>
                      <wp:extent cx="441960" cy="1270"/>
                      <wp:effectExtent l="0" t="38100" r="0" b="38100"/>
                      <wp:wrapNone/>
                      <wp:docPr id="309" name="Connettore 2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" stroked="t" o:allowincell="t" style="position:absolute;margin-left:51pt;margin-top:13.9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9375</wp:posOffset>
                      </wp:positionV>
                      <wp:extent cx="523875" cy="238125"/>
                      <wp:effectExtent l="5715" t="5715" r="24765" b="10795"/>
                      <wp:wrapNone/>
                      <wp:docPr id="310" name="Angolo ripiegato 5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9" fillcolor="white" stroked="t" o:allowincell="t" style="position:absolute;margin-left:9.75pt;margin-top:6.25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8265</wp:posOffset>
                      </wp:positionV>
                      <wp:extent cx="805180" cy="238125"/>
                      <wp:effectExtent l="5080" t="5715" r="36830" b="9525"/>
                      <wp:wrapNone/>
                      <wp:docPr id="311" name="Angolo ripiegato 5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71" fillcolor="white" stroked="t" o:allowincell="t" style="position:absolute;margin-left:6.35pt;margin-top:6.9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6350</wp:posOffset>
                      </wp:positionV>
                      <wp:extent cx="900430" cy="476250"/>
                      <wp:effectExtent l="6985" t="5080" r="7620" b="5715"/>
                      <wp:wrapNone/>
                      <wp:docPr id="312" name="Figura a mano libera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47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47" path="l0,0l4063,21600l17537,21600l21600,0l0,0l4194304,0l30474240,0l-2013528064,1432491151l1318912000,301849546l1349532133,2000436850l1951625274,543517817l1635138167,1310866796l1634562671,1043276396l1782216508,980885603l1030513014,1852138274l577922420,2000436783l1917874746,980892734l1852786290,1998615412l1668505914,574450025l1768710467,577335906l1748662048,1769172545l1631789629,1919052140l1998594665,1030972218l1818313506,1769103977l1010708258,794966647l980892734,1010708322l1868774007,544370540l1635138167,857881964l960902454,1043276337l1933211452,980885626l1030513014,573583906l2000436783,1132098362l980885619,1030513014l573583906,2000436783l1851878458,980885607l1030513014,762603810l790778953,1999584318l1917874746,1999584318l1917874234,980892734l2000436850,1917874746l980892734,1852786290l1998615412,1030972218l1818313506,1769103977l980885538,1768125281l1126317417,1651076193l539126130,1097349751l1030321006,1818313506l1769103977,1010708258l794966647,980892734l1869377379,980885618l1030513014,892744482l573651270,2000436783l544895802,1635138167l841104748,1043276336l1933211452,544424826l1635138167,841104748l1043276336,980889404l1047679090,1949988668l1414807870,1414092361l1142980803,1329799241l1330795598,1011829836l1949988655,1999584318l1010725434,1882879791l1952671038,1702131781l31552622,0l1411186688,1432491247l1318912000,301849546l342501,327680l327680,327680l327680,0l0,0l0,0l-480247808,1432830715l-475004928,1432830715l0,0l0,0l0,0l0,0l16777216,0l-480247808,1432830715l-475004928,1432830715l0,0l0,0l0,0l0,0l0,0l0,0l0,0l0,65536l-65536,65535l65536,0l-762839040,1432830715l327680,0l0,0l0,0l0,0l0,0l0,0l0,0l0,0l0,0l0,0l65536,0l-756547584,1432830715l0,327680l0,-65536l-754909185,1432830715l0,0l0,0l0,0l0,0l0,0l0,0l0,0l0,0l0,0l0,0l0,0l0,0l0,0l0,0l0,0l0,0l1953693696,1635021409l36794994,0l1097662464,1432491150l1318912000,301849546l1801664997,1953701922l1635021409,2003792498l1952737655,1830960488l1969841253,1931485805l1953653108,1869771361l1852140663,1030255719l1684368674,577598825l1684956448,1869771361l1684633463,574449780l1768187245,539127157l1633971813,2003792498l1735288172,574449780l1768187245,539127157l1852403562,1819898995l1830960485,1919251561l1852121122,1885430628l1818632765,790787169l980827198,1819044198l1681551136,1667593317l1970236788,1818453363l1030447977,539128866l574451311,1936482662l1043276389,1668493103l23160168,0l504365056,2130347263l504365056,2130347263l1999568896,795112047l808529970,1919907631l1869770852,1936942435l1399287401,1701863784l2000436770,2000319344l1010724979,980643959l1131826787,796020846l1886862398,1886599795l1010725456,1719155297l1010724210,1718565473l1031282790,539111458l807550329,1010708258l2019900001,2019762292l875831869,808727602l2036539426,942744125l790769712,1630485566l1919318074,1631338093l1936879674,1868908404l1919950957,574452851l1634890867,1952999273l1852731203,1869898597l1042428274,1631215932l1953713270,792477231l1919957601,1699181683l1010724207,1852586593l574453536,808858425l1631338018,1819243322l1766220905,1010723948l1920154209,1816355431l1635131506,807550316l808464432,1043276336l979447612,1768714099l1818838628,1631338092l1953066298,1043296869l1748656444,1164206437l1814062190,574451301l577004909,1887007776l1948400997,1851877746l577072231,574453536l577004909,1432829487l39845888,0l154206208,0l-262144000,2130348262l-819986432,1432830715l-819462144,1432830715l-819462144,1432830715l-525336576,1432830062l-526385152,1432830062l0,1432813568l-890241024,1432830715l-889716736,1432830715l-889716736,1432830715l-65536,32767l-65536,32767l0,0l0,0l-65536,32767l-65536,32767l0,0l0,1432813568l-888143872,1432830715l-887619584,1432830715l-887619584,1432830715l-1707081728,1432830061l-1226833920,2130347602l-708837376,1432830715l-349700096,2130348262l-516947968,1432830715l0,0l100,1432829757l47185920,0l-789446656,1432830136l2101346304,1432830715l0,0l0,0l0,0l0,0l0,0l0,0l-1707081728,1432830061l0,0l-258998272,1432830062l0,0l1772617728,2130348282l0,0l0,0l1775763456,2130348282l0,0l0,0l-1547698176,1432830715l0,0l0,0l-886046720,1432830715l-267911168,2130348262l0,0l-682098688,1432830715l0,0l0,0l0,0l-2147418112,-1l-2147352577,-1l1705050111,2130348277l0,0l-1932984320,2130348109l65536,0l1744830464,2130347931l-681050112,1432830715l3276800,0l0,65536l0,0l0,0l0,0l-847249408,1432830136l-1604321280,1432829757l0,65537l156704,1432813568l3276800,0l0,16842768l-65536,6619135l100,0l1310720,0l31329,0l-225968128,1432830589l0,0l0,0l0,0l0,0l2050490368,2130348360l2097152,140050432l67043586,16l13369,0l2010120192,1432829976l2009071616,1432829976l0,1432814591l2033188864,1432829775l7471104,65537l-662686669,1432830136l2033188864,1432829775l7471104,1l1029713971,1432830537l-1675624448,1432829757l264699904,0l998257975,1432830537l-1659895808,1432829757l266076160,0l1001401393,1432830537l-1675624448,1432829757l266076160,0l929050924,2130348085l-1604321280,1432829757l265945088,0l972042297,2130348085l-1659895808,1432829757l263979008,0l956314672,2130348085l-1604321280,1432829757l263979008,0l952120121,2130348085l-1604321280,1432829757l263979008,0l964702264,2130348085l-1604321280,1432829757l263979008,0l960509239,2130348085l-1604321280,1432829757l263979008,0l1022372916,1432830537l-1675624448,1432829757l264503296,0l935342380,2130348085l-1675624448,1432829757l264372224,0l1040199737,1432830537l-1604321280,1432829757l265617408,0l947926064,2130348085l-1604321280,1432829757l264634368,0l1025520441,1432830537l1071644672,1432829752l264634368,0l985673784,2130348085l-1604321280,1432829757l264044544,0l903886135,2130348085l-1604321280,1432829757l265093120,0l866135089,2130348085l-1604321280,1432829757l265158656,0l989869105,2130348085l-1604321280,1432829757l264044544,0l908080689,2130348085l-1610612736,1432829757l265093120,0l870332465,2130348085l-1604321280,1432829757l265158656,0l998257201,2130348085l2033188864,1432829775l264044544,0l916469048,2130348085l2033188864,1432829775l265093120,0l878719596,2130348085l2033188864,1432829775l265158656,0l981480241,2130348085l-1604321280,1432829757l264044544,0l899691059,2130348085l-1604321280,1432829757l265093120,0l861944118,2130348085l-1604321280,1432829757l265158656,0l994062642,2130348085l2033188864,1432829775l264044544,0l912273458,2130348085l2033188864,1432829775l265093120,0l874540085,2130348085l2033188864,1432829775l265158656,0l1002451564,2130348085l296747008,1432829760l264110080,0l920662833,2130348085l296747008,1432829760l265224192,0l882915378,2130348085l296747008,1432829760l265289728,0l1046492215,1432830537l-678428672,1432829982l266010624,0l1033909816,1432830537l-1604321280,1432829757l264765440,0l975188012,2130348085l324009984,1432829752l264896512,0l887107634,2130348085l324009984,1432829752l264962048,0l849359157,2130348085l324009984,1432829752l265027584,0l939537200,2130348085l-1604321280,1432829757l265879552,0l1013987129,1432830537l-1659895808,1432829757l251658240,0l13107,1426063360l0,0l0,0l979369984,2130348085l1911554048,1432830136l264437760,0l895496760,2130348085l1911554048,1432830136l265486336,0l857749300,2130348085l1911554048,1432830136l265551872,0l1043347506,1432830537l-1610612736,1432829757l0,0l13875,0l0,0l0,0l0,0l0,0l-2147418112,-1l-2147352577,-1l16777215,0l0,0l983040,2130348085l1218445312,2130348287l0,0l-1996488704,2130348085l262144,0l1943011328,2130347606l-708837376,1432830715l0,0l251658240,0l11314,0l0,1432813568l1704984576,2130348277l0,0l-1993867264,2130348085l65536,0l-772785868,2130347603l-708837376,1432830715l6553600,0l838860800,2130348085l-65536,-1l251723775,1l1704984576,2130348277l0,0l-1990721536,2130348085l65536,0l-994050048,2130347603l-708837376,1432830715l13107200,0l-1660944384,1432829757l0,0l0,0l0,0l0,0l0,0l0,0l0,0l0,0l0,0l0,0l-868220928,2130347608l1282408448,1432830715l974127104,2130347609l1282408448,1432830715l-778043392,2130347608l1282408448,1432830715l-1498415104,2130347610l1282408448,1432830715l0,0l0,0l0,0l0,0l0,0l0,0l1523187712,0l-882888399,2130348105l37814272,0l2050490368,2130348360l0,0l1237319680,2130348287l-1707081728,1432830061l0,0l-549978112,1432830715l2084831232,2130348085l65536,1426063360l65536,1432829953l0,0l0,0l0,0l0,0l0,0l0,0l0,0l0,0l0,0l0,0l0,0l-1083179008,1432830062l0,0l0,0l0,0l0,0l0,0l0,0l0,0l0,0l0,0l0,0l0,0l0,0l0,0l0,0l0,0l0,0l0,0l0,0l0,0l0,0l0,0l0,0l0,0l0,0l0,0l0,0l0,0l0,0l0,0l0,0l0,0l0,0l0,0l0,0l0,0l0,0l0,0l0,0l0,0l0,0l0,0l0,0l0,0l0,0l-349700096,2130348262l-516947968,1432830715l0,0l100,1432829775l50331648,0l14137,0l17891328,0l1254096896,1432830091l2050490368,2130348360l327680,196608l131072,0l0,65536l0,0l0,0l0,65536l0,0l15728640,0l4980736,1432830136l2050490368,2130348360l2050490368,2130348360l2050490368,2130348360l2050490368,2130348360l67698688,8650753l13875,0l0,0l6815744,0l2050518071,2130348360l2050490368,2130348360l2050490368,2130348360l2050490368,2130348360l67043328,1432829757l0,0l0,0l-1603796992,1432829757l6291456,-65536l-1,1432813567l0,1432813568l0,0l131072,0l-1604321280,1432829757l2162688,0l65536,5263l327680,0l5832704,983040l2175800,0l801177600,1432830713l352387072,1432830716l2097152,0l8454144,0l1371537408,1432830703l-864026624,2130348275l0,0l0,0l0,0l1310720,0l0,0l0,0l-494403584,1432830715l0,-65536l98303,1432813568l0,0l0,0l0,0l-1503657984,1432830136l2162688,0l1368391680,1432830703l812646400,1432830716l4128768,0l2162739,0l678428672,1432830716l746586112,1432830716l1735524352,1814916713l2188901,0l65536,22132l720896,0l2000355328,1752458345l2175802,0l-739246080,1432830714l0,0l30474240,2125594624l3211264,0l-255852544,2130348262l198180864,1432830138l0,327680l-1604321280,1432829757l6684672,65537l2177076,0l815792128,1432830716l0,0l2097152,0l403767296,0l-710934528,1432830136l-1675624448,1432829757l8192000,65536l-837797838,1432830136l-1503657984,1432830136l6815744,131073l-847234765,1432830136l-1604321280,1432829757l6815744,65537l-740280268,1432830136l-732954624,1432830136l1469186048,16l-844089545,1432830136l-1306525696,1432830136l6815744,1l-788517833,2130348105l1539309568,1432830136l256901120,16l-779079380,1432830136l-1659895808,1432829757l6029312,8650752l-792708811,2130348105l-1591738368,1432830127l257490944,16l-659539659,1432830136l2033188864,1432829775l7471104,131073l-665832138,1432830136l2033188864,1432829775l7471104,65537l-662686920,1432830136l2033188864,1432829775l7471104,1l1953510711,1432830136l-1675624448,1432829757l264699904,0l1922051127,1432830136l-1659895808,1432829757l266076160,0l1925198124,1432830136l-1675624448,1432829757l266076160,0l929050680,2130348085l-1604321280,1432829757l265945088,0l972042550,2130348085l-1659895808,1432829757l263979008,0l956315447,2130348085l-1604321280,1432829757l263979008,0l952119608,2130348085l-1604321280,1432829757l263979008,0l964703543,2130348085l-1604321280,1432829757l263979008,0l960506932,2130348085l-1604321280,1432829757l263979008,0l1946169644,1432830136l-1675624448,1432829757l264503296,0l935343925,2130348085l-1675624448,1432829757l264372224,0l1963996471,1432830136l-1604321280,1432829757l265617408,0l947925042,2130348085l-1604321280,1432829757l264634368,0l1949315384,1432830136l1071644672,1432829752l264634368,0l985675063,2130348085l-1604321280,1432829757l264044544,0l903883825,2130348085l-1604321280,1432829757l265093120,0l866137137,2130348085l-1604321280,1432829757l265158656,0l989869104,2130348085l-1604321280,1432829757l264044544,0l908081209,2130348085l-1604321280,1432829757l265093120,0l870331440,2130348085l-1604321280,1432829757l265158656,0l998256689,2130348085l2033188864,1432829775l264044544,0l916469557,2130348085l2033188864,1432829775l265093120,0l878719532,2130348085l2033188864,1432829775l265158656,0l981480497,2130348085l-1604321280,1432829757l264044544,0l899692080,2130348085l-1604321280,1432829757l265093120,0l861942580,2130348085l-1604321280,1432829757l265158656,0l994063408,2130348085l2033188864,1432829775l264044544,0l912273457,2130348085l2033188864,1432829775l265093120,0l874526517,2130348085l2033188864,1432829775l265158656,0l1002451500,2130348085l296747008,1432829760l264110080,0l920662836,2130348085l296747008,1432829760l265224192,0l882914353,2130348085l296747008,1432829760l265289728,0l1970288696,1432830136l-678428672,1432829982l266010624,0l1957702710,1432830136l-1604321280,1432829757l264765440,0l975203378,2130348085l324009984,1432829752l264896512,0l887109228,2130348085l324009984,1432829752l264962048,0l849359665,2130348085l324009984,1432829752l265027584,0l939538482,2130348085l-1604321280,1432829757l265879552,0l1937783089,1432830136l-1659895808,1432829757l265879552,0l1941976632,1432830136l-1675624448,1432829757l265879552,0l979397680,2130348085l1911554048,1432830136l264437760,0l895497521,2130348085l1911554048,1432830136l265486336,0l857748788,2130348085l1911554048,1432830136l265551872,0l1967141939,1432830136l-1604321280,1432829757l265682944,0l1903180082,1432830136l-1604321280,1432829757l264175616,0l924857144,2130348085l-1675624448,1432829757l264568832,0l931146808,2130348085l-1604321280,1432829757l264372224,0l968898353,2130348085l-1604321280,1432829757l263979008,0l943731507,2130348085l-1604321280,1432829757l264306688,0l1929393204,1432830136l-1659895808,1432829757l264306688,0l1933587256,1432830136l-1675624448,1432829757l264306688,0l977286455,2130348085l296747008,1432829760l264241152,0l891300917,2130348085l296747008,1432829760l265355264,0l853553452,2130348085l296747008,1432829760l265420800,0l1960851511,1432830136l-1675624448,1432829757l264830976,0l-785370823,1432830136l-1675624448,1432829757l6619136,196608l1517303858,1432830136l2033188864,1432829775l80740352,0l1513107507,1432830136l2033188864,1432829775l80674816,0l1521497913,1432830136l-678428672,1432829982l80805888,0l-778030536,2130348105l2033188864,1432829775l260964352,0l-694145992,1432830136l-732954624,1432830136l1469710336,16l1562392369,2130348105l-1675624448,1432829757l67698688,0l1560293430,2130348105l1539309568,1432830136l66715648,0l1600139315,2130348105l-1675624448,1432829757l67305472,0l1566586932,2130348105l1528823808,1432830136l258539520,0l1551905585,2130348105l2033188864,1432829775l66715648,0l1595943984,2130348105l-1659895808,1432829757l67371008,0l1591750956,2130348105l-1659895808,1432829757l67436544,0l1814049586,2130348322l-1659895808,1432829757l67567616,0l1587558457,2130348105l-1659895808,1432829757l67633152,0l1809856560,2130348322l-1061158912,1432830135l66977792,0l1583362611,2130348105l-1659895808,1432829757l67043328,0l1579169842,2130348105l-1659895808,1432829757l67108864,0l1574973496,2130348105l-1675624448,1432829757l67502080,0l1570781233,2130348105l-1675624448,1432829757l66912256,0l1556100407,2130348105l2033188864,1432829775l66715648,0l1604335920,2130348105l-1659895808,1432829757l66519040,0l1528851506,2130348105l-1659895808,1432829757l67239936,0l1818243372,2130348322l-1604321280,1432829757l66519040,0l1606431793,2130348105l-1604321280,1432829757l66519040,0l1610627383,2130348105l-1604321280,1432829757l66519040,0l1547711030,2130348105l1560281088,1432830136l66584576,0l1801465908,2130348322l2033188864,1432829775l66584576,0l1805660472,2130348322l-1604321280,1432829757l66846720,0l1544566071,2130348105l1578106880,1432830136l66650112,0l1541418036,2130348105l2033188864,1432829775l66650112,0l1538291490,2130348105l1595932672,1432830136l66453504,0l1535143788,2130348105l-1604321280,1432829757l66781184,0l1530950761,2130348105l1560281088,1432830136l67174400,0l1795191910,2130348322l2033188864,1432829775l67174400,0l1790996533,2130348322l-1675624448,1432829757l67764224,0l1975530291,2130348322l-1675624448,1432829757l71499776,0l-784309899,2130348105l-1591738368,1432830127l257228800,0l1755346492,1432830136l-1659895808,1432829757l81264640,0l1751137908,1432830136l-1659895808,1432829757l81199104,0l1759531127,1432830136l-1604321280,1432829757l81330176,0l1526751546,2130348105l1611661312,1432830136l76939264,0l-826269083,1432830136l-1604321280,1432829757l6750208,1l-823117193,1432830136l-1659895808,1432829757l6750208,8519681l-818908614,1432830136l-1604321280,1432829757l6750208,65537l-780127710,2130348105l2033188864,1432829775l262602752,0l-687850889,2130348097l-678428672,1432829982l261554176,0l-720341216,1432830136l-1675624448,1432829757l8060928,0l1748001082,1432830136l-1675624448,1432829757l257425408,16l-767548867,2130348105l-1604321280,1432829757l74186752,0m2033188864,1432829775" fillcolor="white" stroked="t" o:allowincell="t" style="position:absolute;margin-left:71.25pt;margin-top:-0.5pt;width:70.8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8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469900</wp:posOffset>
                      </wp:positionV>
                      <wp:extent cx="1270" cy="150495"/>
                      <wp:effectExtent l="38100" t="635" r="37465" b="0"/>
                      <wp:wrapNone/>
                      <wp:docPr id="313" name="Connettore 2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8" stroked="t" o:allowincell="t" style="position:absolute;margin-left:30.5pt;margin-top:37pt;width:0.1pt;height:1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54000</wp:posOffset>
                      </wp:positionV>
                      <wp:extent cx="485775" cy="1270"/>
                      <wp:effectExtent l="0" t="37465" r="635" b="38100"/>
                      <wp:wrapNone/>
                      <wp:docPr id="314" name="Connettore 2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9" stroked="t" o:allowincell="t" style="position:absolute;margin-left:57.6pt;margin-top:20pt;width:38.1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54000</wp:posOffset>
                      </wp:positionV>
                      <wp:extent cx="0" cy="617220"/>
                      <wp:effectExtent l="5080" t="0" r="5080" b="0"/>
                      <wp:wrapNone/>
                      <wp:docPr id="315" name="Connettore diritto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20pt" to="9.65pt,68.55pt" ID="Connettore diritto 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86995</wp:posOffset>
                      </wp:positionV>
                      <wp:extent cx="972185" cy="361950"/>
                      <wp:effectExtent l="10160" t="5080" r="8890" b="5715"/>
                      <wp:wrapNone/>
                      <wp:docPr id="316" name="Figura a mano libera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61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44" path="l0,0l5400,21600l16200,21600l21600,0l0,0l4194304,0l2162688,0l0,327680l0,0l67174400,544173665l4286828,0l282263552,1432491145l1318912000,301849546l14821,0l0,0l0,0l0,0l1701838848,1819113582l4288358,0l286457856,1432491145l1318912000,301849546l1044396517,1432830717l1052770304,1432830717l57147392,543233613l1022390901,1432830717l791609344,1701340019l4284781,0l802357248,349812l1318912000,301849546l14821,0l0,0l250413056,1852380749l370168679,1432830717l1936719872,1886615354l4275262,0l290652160,1432491145l1318912000,301849546l7551461,7209077l7536686,6357108l3014770,6553714l3014758,5374037l73,574453859l7419705,0l1048772608,1432491145l1318912000,301849546l1869363685,1853182071l1998615651,1818326586l1634083389,577074028l2000436783,1953849658l1634751343,1162110307l1983543072,574450785l1936482662,1043276389l1647998780,543777897l1635138167,807550316l473837346,2130347263l1717960704,577136230l12664367,0l579010560,1432491145l1318912000,301849546l909326821,1010704944l1869822561,1180985708l1047293033,1933205820l1130522482,1981837932l574450785,808464432l790769712,1630485566l1819243322,1766220905l1010723948,1768766049l796026228,1630485566l1047424058,1886859068l1886599795,1010725456l980643959,1819898995l1631338085,1382968378l1763731045,574453860l1043276336,1715102012l1382837353,1763731045l574453860,1043276336l1698324796,1667589734l1717916276,2019846432l573579837,2130329135l14680064,0l154206208,0l-262144000,2130348262l-295698432,1432830716l-295174144,1432830716l-295174144,1432830716l-525336576,1432830062l-526385152,1432830062l0,1432813568l1333788672,1432830716l1334312960,1432830716l1334312960,1432830716l-65536,32767l-65536,32767l0,0l0,0l-65536,32767l-65536,32767l0,0l0,1432813568l1851785216,1432830714l1852309504,1432830714l1852309504,1432830714l-1707081728,1432830061l-1226833920,2130347602l1081081856,1432830717l-349700096,2130348262l1272971264,1432830717l0,0l100,1432830136l47185920,0l-796786688,1432830136l930086912,1432830715l0,0l0,0l0,0l0,0l0,0l0,0l-1707081728,1432830061l0,0l-258998272,1432830062l0,0l1772617728,2130348282l0,0l0,0l1775763456,2130348282l-1246756864,1432830716l0,0l1290797056,1432830717l0,0l0,0l-723517440,1432830713l-267911168,2130348262l0,0l1107820544,1432830717l0,0l0,0l0,0l-2147418112,-1l-2147352577,-1l1705050111,2130348277l0,0l-1932984320,2130348109l65536,0l1744830464,2130347931l1108869120,1432830717l3276800,0l0,1l28521,0l0,0l0,0l-779091968,1432830136l-1659895808,1432829757l0,8650752l143408,2130313216l3276800,0l0,16842768l-65536,6619135l100,0l1310720,131072l8226,0l-225968128,1432830589l0,0l300417024,1432830717l0,0l0,0l2050490368,2130348360l2097152,140050432l67043586,0l28271,0l2010120192,1432829976l2009071616,1432829976l0,1432814591l-1675624448,1432829757l266076160,0l929051680,2130348085l-1604321280,1432829757l265945088,0l972055401,2130348085l-1659895808,1432829757l263979008,0l956330849,2130348085l-1604321280,1432829757l263979008,0l952137569,2130348085l-1604321280,1432829757l263979008,0l964718689,2130348085l-1604321280,1432829757l263979008,0l960521576,2130348085l-1604321280,1432829757l263979008,0l1946183011,1432830136l-1675624448,1432829757l264503296,0l935358057,2130348085l-1675624448,1432829757l264372224,0l1964002915,1432830136l-1604321280,1432829757l265617408,0l947940722,2130348085l-1604321280,1432829757l264634368,0l1949317729,1432830136l1071644672,1432829752l264634368,0l985677359,2130348085l-1604321280,1432829757l264044544,0l903902066,2130348085l-1604321280,1432829757l265093120,0l866152506,2130348085l-1604321280,1432829757l265158656,0l989871166,2130348085l-1604321280,1432829757l264044544,0l908097056,2130348085l-1604321280,1432829757l265093120,0l870345030,2130348085l-1604321280,1432829757l265158656,0l998273143,2130348085l2033188864,1432829775l264044544,0l916476526,2130348085l2033188864,1432829775l265093120,0l878733600,2130348085l2030043136,1432829775l265158656,0l981497956,2130348085l-1604321280,1432829757l264044544,0l899705197,2130348085l-1604321280,1432829757l265093120,0l861954618,2130348085l-1604321280,1432829757l265158656,0l994074994,2130348085l2033188864,1432829775l264044544,0l912291631,2130348085l2033188864,1432829775l265093120,0l874540335,2130348085l2033188864,1432829775l265158656,0l1002469180,2130348085l296747008,1432829760l264110080,0l920674149,2130348085l296747008,1432829760l265224192,0l882929524,2130348085l296747008,1432829760l265289728,0l1970302787,1432830136l-678428672,1432829982l266010624,0l1957720692,1432830136l-1604321280,1432829757l264765440,0l975184445,2130348085l324009984,1432829752l264896512,0l887123055,2130348085l324009984,1432829752l264962048,0l849374306,2130348085l324009984,1432829752l265027584,0l939553646,2130348085l-1604321280,1432829757l265879552,0l1937793388,1432830136l-1659895808,1432829757m265879552,0c1941992309,1432830136,-1675624448,1432829757,265879552,0c979385406,2130348085,1911554048,1432830136,264437760,0c895495996,2130348085,1911554048,1432830136,265486336,0c857762913,2130348085,1911554048,1432830136,251658240,0c29806,1426063360,0,0,0,0c1903165440,1432830136,-1604321280,1432829757,264175616,0c924858999,2130348085,-1675624448,1432829757,264568832,0c931164783,2130348085,-1604321280,1432829757,264372224,0c968909174,2130348085,-1610612736,1432829757,0,0c8765,0,0,0,0,0c0,0,0,0,-2147418112,-1c-2147352577,-1,10878975,0,10813440,0c983040,2130348085,1218445312,2130348287,0,0c-1996488704,2130348085,262144,0,1943011328,2130347606c1081081856,1432830717,0,0,251658240,0c30266,0,0,1432813568,1704984576,2130348277c0,0,-1993867264,2130348085,65536,0c-772779179,2130347603,1081081856,1432830717,6553600,0c1509949440,1432830136,-65536,-1,67174399,1c1704984576,2130348277,0,0,-1990721536,2130348085c65536,0,-994050048,2130347603,1081081856,1432830717c13107200,0,-738197504,1432830136,0,0c0,0,0,0,0,0c0,0,0,0,0,0c0,0,0,0,0,0c-868220928,2130347608,983564288,1432830717,974127104,2130347609c983564288,1432830717,-778043392,2130347608,983564288,1432830717c-1498415104,2130347610,983564288,1432830717,0,0c0,0,0,0,0,0c0,0,0,0,1523187712,0c1587552829,2130348105,37814272,0,-281018368,1432830716c0,0,1237319680,2130348287,-1707081728,1432830061c0,0,1239941120,1432830717,2084831232,2130348085c65536,2113929216,131072,1432829697,-2087714816,1432830118c0,0,0,0,0,0c-55574528,1432830136,0,0,0,0c0,0,0,0,0,0c0,0,0,0,0,0c0,0,0,0,0,0c0,0,0,0,0,0c0,0,0,0,0,0c0,0,0,0,0,0c0,0,0,0,0,0c0,0,0,0,0,0c0,0,0,0,0,0c0,0,0,0,0,0c0,0,0,0,0,0c0,0,0,0,0,0c0,0,0,0,0,0c0,0,0,0,0,0c0,0,0,0,0,0c0,0,331350016,1432830717,336592896,1432830717c339738624,1432830717,-349700096,2130348262,1272971264,1432830717c0,0,100,1432829757,0,65537c29537,0,17891328,0,1254096896,1432830091c2050490368,2130348360,327680,196608,131072,0c0,65536,0,0,0,0c0,65536,0,0,15728640,0c4980736,1432830136,2050490368,2130348360,2050490368,2130348360c2050490368,2130348360,2050490368,2130348360,67698688,65536c24879,0,0,0,4718592,1048576c2050499133,2130348360,2050490368,2130348360,2050490368,2130348360c2050490368,2130348360,67043328,1432829757,0,0c0,0,-1660420096,1432829757,6291456,-65535c-1,1432813567,0,1432813568,0,0c131072,0,-1324351488,1432830136,2162688,0c1181220864,2130348287,253755392,1432830717,930086912,1432830715c2162688,0,307232768,1432830717,0,0c-672137216,1432830136,2162688,0,1449132032,1432830213c-2092957696,1432830716,791216128,1432813618,2162688,0c65536,5256,589824,0,604504064,2125596145c2162688,0,65536,1432485888,0,0c-782237696,1432830136,2162688,0,963641344,1432830717c0,0,632815616,2125596145,3211264,0c-255852544,2130348262,198180864,1432830138,0,589824c-772800512,1432830136,-1659895808,1432829757,4259840,0c-250609664,2130348262,597688320,1432830137,0,589824c-716177408,1432830136,1071644672,1432829752,8192000,0c4220270,0,403767296,0,-710934528,1432830136c-1675624448,1432829757,8192000,65536,-837786770,1432830136c-1503657984,1432830136,6815744,131073,-847234450,1432830136c-1604321280,1432829757,6815744,65537,-740266132,1432830136c-732954624,1432830136,1469186048,16,-844095454,1432830136c-1306525696,1432830136,6815744,1,-788500383,2130348105c1539309568,1432830136,256901120,16,-779066523,1432830136c-1659895808,1432829757,6029312,8650752,-792693908,2130348105c-1591738368,1432830127,257490944,16,-659528338,1432830136c2033188864,1432829775,7471104,131073,-665817809,1432830136c2033188864,1432829775,7471104,65537,-662670239,1432830136c2033188864,1432829775,7471104,1,1953522976,1432830136c-1675624448,1432829757,264699904,0,1922048112,1432830136c-1659895808,1432829757,266076160,0,1925197628,1432830136c-1675624448,1432829757,266076160,0,929066287,2130348085c-1604321280,1432829757,265945088,0,972059194,2130348085c-1659895808,1432829757,263979008,0,956301312,2130348085c-1604321280,1432829757,263979008,0,952132972,2130348085c-1604321280,1432829757,263979008,0,964718689,2130348085c-1604321280,1432829757,263979008,0,960526140,2130348085c-1604321280,1432829757,263979008,0,1946165821,1432830136c-1675624448,1432829757,264503296,0,935359074,2130348085c-1675624448,1432829757,264372224,0,1964011363,1432830136c-1604321280,1432829757,265617408,0,947940410,2130348085c-1604321280,1432829757,264634368,0,1949332595,1432830136c1071644672,1432829752,264634368,0,985673532,2130348085c-1604321280,1432829757,264044544,0,903900998,2130348085c-1604321280,1432829757,265093120,0,866149235,2130348085c-1604321280,1432829757,265158656,0,989880643,2130348085c-1604321280,1432829757,264044544,0,908075581,2130348085c-1604321280,1432829757,265093120,0,870326845,2130348085c-1604321280,1432829757,265158656,0,998265685,2130348085c2033188864,1432829775,264044544,0,916481396,2130348085c2033188864,1432829775,265093120,0,878733685,2130348085c2033188864,1432829775,265158656,0,981495927,2130348085c-1604321280,1432829757,264044544,0,899705188,2130348085c-1604321280,1432829757,265093120,0,861945164,2130348085c-1604321280,1432829757,265158656,0,994058274,2130348085c2033188864,1432829775,264044544,0,912269872,2130348085c2033188864,1432829775,265093120,0,874532727,2130348085c2033188864,1432829775,265158656,0,1002465383,2130348085c296747008,1432829760,264110080,0,920665464,2130348085c296747008,1432829760,265224192,0,882919534,2130348085c296747008,1432829760,265289728,0,1970289726,1432830136c-678428672,1432829982,266010624,0,1957706352,1432830136c-1604321280,1432829757,264765440,0,975194222,2130348085c324009984,1432829752,264896512,0,887113317,2130348085c324009984,1432829752,264962048,0,849366899,2130348085c324009984,1432829752,265027584,0,939550067,2130348085c-1604321280,1432829757,265879552,0,1937798264,1432830136c-1659895808,1432829757,265879552,0,1941975606,1432830136c-1675624448,1432829757,265879552,0,979385708,2130348085c1911554048,1432830136,264437760,0,895492656,2130348085c1911554048,1432830136,265486336,0,857747301,2130348085c1911554048,1432830136,265551872,0,1967154541,1432830136c-1604321280,1432829757,265682944,0,1903178784,1432830136c-1604321280,1432829757,264175616,0,924869481,2130348085c-1675624448,1432829757,264568832,0,931165025,2130348085c-1604321280,1432829757,264372224,0,968914785,2130348085c-1604321280,1432829757,263979008,0,943747169,2130348085c-1604321280,1432829757,264306688,0,1929405800,1432830136c-1659895808,1432829757,264306688,0,1933600099,1432830136c-1675624448,1432829757,264306688,0,977301097,2130348085c296747008,1432829760,264241152,0,891309667,2130348085c296747008,1432829760,265355264,0,853568882,2130348085c296747008,1432829760,265420800,0,1960852065,1432830136c-1675624448,1432829757,264830976,0,-785370570,1432830136c-1675624448,1432829757,6619136,196608,1517317989,1432830136c2033188864,1432829775,80740352,0,1513110590,1432830136c2033188864,1432829775,80674816,0,1521511532,1432830136c-678428672,1432829982,80805888,0,-778034586,2130348105c2033188864,1432829775,260964352,0,-694141577,1432830136c-732954624,1432830136,1469710336,16,1562407738,2130348105c-1675624448,1432829757,67698688,0,1560305967,2130348105c1539309568,1432830136,66715648,0,1600151855,2130348105c-1675624448,1432829757,67305472,0,1566600313,2130348105c1528823808,1432830136,258539520,0,1551918650,2130348105c2033188864,1432829775,66715648,0,1595958117,2130348105c-1659895808,1432829757,67371008,0,1591764581,2130348105c-1659895808,1432829757,67436544,0,1814064249,2130348322c-1659895808,1432829757,67567616,0,1587570036,2130348105c-1659895808,1432829757,67633152,0,1809869926,2130348322c-1061158912,1432830135,66977792,0,1583365182,2130348105c-1659895808,1432829757,67043328,0,1579183201,2130348105c-1659895808,1432829757,67108864,0,1574977071,2130348105c-1675624448,1432829757,67502080,0,1570797372,2130348105c-1675624448,1432829757,66912256,0,1556101751,2130348105c2033188864,1432829775,66715648,0,1604330045,2130348105c-1659895808,1432829757,66519040,0,1528854332,2130348105c-1659895808,1432829757,67239936,0,1818239091,2130348322c-1604321280,1432829757,66519040,0,1606433399,2130348105c-1604321280,1432829757,66519040,0,1610628457,2130348105c-1604321280,1432829757,66519040,0,1547727425,2130348105c1560281088,1432830136,66584576,0,1801468535,2130348322c2033188864,1432829775,66584576,0,1805678396,2130348322c-1604321280,1432829757,66846720,0,1544579426,2130348105c1578106880,1432830136,66650112,0,1541436474,2130348105c2033188864,1432829775,66650112,0,1538275959,2130348105c1595932672,1432830136,66453504,0,1535131252,2130348105c-1604321280,1432829757,66781184,0,1530945824,2130348105c1560281088,1432830136,67174400,0,1795178031,2130348322c2033188864,1432829775,67174400,0,1790983230,2130348322c-1675624448,1432829757,67764224,0,1975543920,2130348322c-1675624448,1432829757,71499776,0,-784307849,2130348105c-1591738368,1432830127,257228800,0,1755341420,1432830136c-1659895808,1432829757,81264640,0,1751130685,1432830136c-1659895808,1432829757,81199104,0,1759535469,1432830136c-1604321280,1432829757,81330176,0,1526738988,2130348105c1611661312,1432830136,76939264,0,-826250192,1432830136c-1604321280,1432829757,6750208,1,-823119821,1432830136c-1659895808,1432829757,6750208,8519681,-818924748,1432830136c-1604321280,1432829757,6750208,65537,-780127176,2130348105c2033188864,1432829775,262602752,0,-687851466,2130348097c-678428672,1432829982,261554176,0,-720344009,1432830136c-1675624448,1432829757,8060928,0,1747990065,1432830136c-1675624448,1432829757,257425408,16,-767544776,2130348105c-1604321280,1432829757,74186752,0,-769641679,2130348105c2033188864,1432829775,74252288,0,-814731214,1432830136c-1659895808,1432829757,5963776,8650753,-735037140,2130348105c1650458624,1432830136,66322432,0,-737134535,2130348105c-1659895808,1432829757,65732608,0,-732942283,2130348105c1629487104,1432830136,65601536,0,1642083888,1432830136c2033188864,1432829775,65601536,0,1997549932,2130348322c1699741696,1432830136,65863680,1,-740280007,2130348105c-1675624448,1432829757,66125824,0,1712337720,1432830136c2033188864,1432829775,65863680,0,-744474576,2130348105c-1659895808,1432829757,65994752,0,-747623372,2130348105c1666187264,1432830136,66256896,0,-765447115,2130348105c1699741696,1432830136,65798144,1,-750766024,2130348105c-1675624448,1432829757,66060288,0,1715483443,1432830136c2033188864,1432829775,65798144,0,-754962068,2130348105c-1659895808,1432829757,65929216,0,-758108112,2130348105c1681915904,1432830136,65536000,0,-761252552,2130348105c-1604321280,1432829757,66191360,0,-763349456,2130348105c-1659895808,1432829757,65667072,0,-803194580,2130348105c1539309568,1432830136,257622016,16,-799001038,2130348105c2033188864,1432829775,257556480,16,-790613196,2130348105c-904921088,1432829752,257359872,16,-771737551,2130348105c-1675624448,1432829757,73990144,0,1995452466,2130348322c2033188864,1432829775,74317824,0,1008744496,2130348085c-1675624448,1432829757,263258112,0,1012938033,2130348085c1766850560,1432830136,262995968,0,-1686097867,1432830136c-1675624448,1432829757,6488064,0,-689950420,1432830136c-1675624448,1432829757,6750208,196608,847263030,2130348085c-1604321280,1432829757,263716864,0,843068467,2130348085c-1659895808,1432829757,263585792,0,809514291,2130348085c-1659895808,1432829757,263520256,0,1974482997,1432830136c-1675624448,1432829757,263127040,0,1978676792,1432830136c-1675624448,1432829757,263192576,0,801124661,2130348085c-1675624448,1432829757,262930432,0,796930103,2130348085c-1675624448,1432829757,262864896,0,805320241,2130348085c-1675624448,1432829757,262799360,0,838873651,2130348085c-1675624448,1432829757,263061504,0,834680884,2130348085c-1604321280,1432829757,263716864,0,830499896,2130348085c-1659895808,1432829757,263520256,0,826291248,2130348085c1989148672,1432830136,263651328,0,822097972,2130348085c-1659895808,1432829757,263520256,0,817901624,2130348085c2024800256,1432830136,263782400,0,813709621,2130348085c-1659895808,1432829757,263585792,0,2041588789,1432830136c601882624,1432829777,262733824,0,-702531535,1432830136c-1604321280,1432829757,1469579264,0,-773836240,2130348105c-1675624448,1432829757,74121216,0,-686802895,1432830136c-1604321280,1432829757,5832704,65536,-683659214,1432830136c-1604321280,1432829757,5832704,1048576,-679463369,1432830136c-1604321280,1432829757,5832704,131072,-676320208,1432830136c-1604321280,1432829757,5832704,983040,-811584716,1432830136c-1659895808,1432829757,5963776,8716289,-786417614,2130348105c-1659895808,1432829757,75038720,0,1991259697,2130348322c-1675624448,1432829757,68681728,0,-819973581,2130348105c-1659895808,1432829757,69271552,0,-805293256,2130348105c-1659895808,1432829757,68747264,0,-815779796,2130348105c-1659895808,1432829757,69140480,0,-817877962,2130348105c-1659895808,1432829757,69206016,0,1988112436,2130348322c-1604321280,1432829757,68943872,0,-809488340,2130348105c-1659895808,1432829757,68812800,0,-813682644,2130348105c-1659895808,1432829757,68878336,0,-794806476,2130348105c-1659895808,1432829757,75104256,0,-775918544,2130348105c-1675624448,1432829757,74055680,0,1763717683,1432830136c-1659895808,1432829757,81395712,0,-698339220,1432830136c-732954624,1432830136,1469644800,16,-808439700,1432830136c-1324351488,1432830136,6619136,1,-793759380,1432830136c-1675624448,1432829757,6619136,65537,-789563594,1432830136c-1675624448,1432829757,6619136,131072,1983919154,2130348322c-1604321280,1432829757,71303168,0,-824167111,2130348105c-1604321280,1432829757,71172096,0,-828362190,2130348105c-1604321280,1432829757,71237632,0,-832556692,2130348105c1805647872,1432830136,70975488,0,-836749767,2130348105c1816133632,1432830136,70909952,0,-840944077,2130348105c-1675624448,1432829757,71041024,0,1979723828,2130348322c-1675624448,1432829757,71106560,0,-845138122,2130348105c-1675624448,1432829757,70123520,0,-849333972,2130348105c-1675624448,1432829757,70778880,0,-672123849,1432830136c-1675624448,1432829757,1469841408,0,-668977358,1432830136c-1503657984,1432830136,1469841408,65536,-878692044,2130348105c2033188864,1432829775,71630848,0,1879060844,1432830136c1887436800,1432830136,262537216,0,-853528011,2130348105c-1675624448,1432829757,71368704,0,-857721287,2130348105c1832910848,1432830136,70189056,0,1728065841,1432830136c-1604321280,1432829757,262471680,0,1518351670,2130348105c1850736640,1432830136,70844416,0,1514156344,2130348105c-1659895808,1432829757,70254592,0,1509963063,2130348105c-1659895808,1432829757,70451200,0,-861916363,2130348105c-1659895808,1432829757,70582272,0,-866109898,2130348105c-1659895808,1432829757,70713344,0,-870305743,2130348105c-1659895808,1432829757,70057984,0,-874498511,2130348105c-1659895808,1432829757,70647808,0,-764397772,1432830136c-756023296,1432830136,1468792832,0,1505768246,2130348105c-1659895808,1432829757,70320128,0,1501573176,2130348105c-1659895808,1432829757,70385664,0,1497380665,2130348105c1868562432,1432830136,70516736,0,1493186360,2130348105c-1675624448,1432829757,71565312,0,-796903625,1432830136c-1324351488,1432830136,6619136,0,1522543673,2130348105c1787822080,1432830136,76218368,0,1993356857,2130348322c2033188864,1432829775,260898816,0,-782223051,1432830136c-1659895808,1432829757,6029312,8585216,1732260405,1432830136c1735393280,1432830136,258605056,0,-707775689,1432830136c1735393280,1432830136,1469513728,16,1724919864,1432830136c2033188864,1432829775,260571136,16,1721776441,1432830136c2033188864,1432829775,260505600,16,2037397553,1432830136c601882624,1432829777,71434240,0,-775934922,1432830136c-1604321280,1432829757,6684672,1,-772788173,1432830136c-1659895808,1432829757,6684672,8519681,-768593101,1432830136c-1604321280,1432829757,6684672,65537,1718629432,1432830136c-1675624448,1432829757,76283904,0,-716149711,1432830136c1071644672,1432829752,8192000,0,2034251825,1432830136c-1604321280,1432829757,262668288,0,-782224844,2130348105c-1659895808,1432829757,258146304,0,842215735,925642807c926167609,825438775,825831788,926234937,741421110,960050737c909195313,829174584,925905200,808596530,942746679,943010357c859387190,876033388,892548404,942421555,892876848,892482616c859189612,942879537,741880112,959526961,858993714,829174322c842413623,809054258,808528949,842477617,942946611,842609004c875901232,741945394,909195313,875902259,829174067,825570102c808792371,808987702,808793399,1815490867,876097592,859059254c808528946,926036788,909325110,959920492,909587508,824980017c926430775,959460401,942763065,859322417,942814776,859189548c942879537,1815230768,859126065,842413616,824981561,842216496c909653561,925985849,892745780,875836470,909193516,909128244c1815556916,875640881,825374256,892088377,892613687,825242417c926365036,959721520,824981808,808925240,926365488,959540278c808728628,926497072,892875052,926365745,1815491639,808924981c858927671,926231601,859124788,1815491381,808924981,809055280c875637817,842543667,926430265,943272812,943207732,1815096376c842282289,808597040,1815096376,842412589,808727601,841756720c858796849,909260852,942500914,943274289,842216502,859058476c808663090,1815425335,959526957,825374260,824980532,942814004c825700403,942500917,909392177,875835698,859058476,808663090c1815425335,892482861,892744499,824981047,942814004,909127731c892169266,942880306,842346805,859058476,808663090,1815230000c875637808,825766451,943076659,959982956,825504304,741618224c842216497,925905720,762066225,926496824,859256369,875637814c859320883,892417840,943205740,909195065,741749559,842216497c925905720,762066225,859125046,842214454,1815557687,892679725c858535475,926299954,808202348,808202348,892743020,741749557c909586995,908946487,909325621,926036780,812398390,812396588c859058476,858863666,1815623221,943208493,942879793,824980023c942814004,825700403,942500917,825636664,876098873,859058476c17905714,0,-1615855616,1432830096,2050490368,2130348360c327680,327680,131072,0,0,65536c0,0,0,0,0,65536c9699328,0,8847360,0,65536,590080c2050490368,2130348360,2050490368,2130348360,2050490368,2130348360c2050490368,2130348360,68157440,1432830610,0,0c0,0,524288,0,2050490368,2130348360c2050490368,2130348360,2050490368,2130348360,2050490368,2130348360c134479872,-49153,8191,0,0,0c524288,0,2097152,1603338240,-65482,65535c0,0,0,0,65536,0c762052608,959984946,135346233,0,217055232,1432830717c220200960,1432830717,220200960,1432830717,3145728,-1015021568c384827392,1432830717,389414912,1432830717,389414912,1432830717c4194304,-1051328512,2127560704,1432830717,2128609280,1432830717c2128609280,1432830717,655360,-2126118912,2131755008,1432830717c2133196800,1432830717,2133196800,1432830717,1048576,-1051262976c370147328,1432830717,372637696,1432830717,372637696,1432830717c2097152,-1051656192,1033895936,1432830717,1036910592,1432830717c1036910592,1432830717,2621440,-1052442624,0,0c0,0,0,0,0,8716288c0,0,0,0,0,0c0,8847360,0,0,0,0c0,0,0,25165824,0,0c0,0,0,0,-65536,25231615c0,0,0,0,0,0c1048576,29294608,0,0,0,0c0,0,0,25362432,0,0c0,0,0,0,131072,30867456c0,0,0,0,0,0c613416960,30081024,0,0,0,0c0,0,524288,33488904,0,0c0,0,0,0,0,29360128c0,0,0,0,0,0c-65536,29491455,0,0,0,0c0,0,65536,30801920,0,0c0,0,0,0,0,29425665c0,0,0,0,0,0c1697644544,8454145,0,0,0,0c0,0,1697644544,8585217,0,0c0,0,0,0,-1298661376,8519680c0,0,0,0,0,0c-1298661376,8650752,0,0,0,0c0,0,262144,12517380,0,0c0,0,0,0,0,37683202c0,0,0,0,0,0c0,0,0,0,0,0c0,0,0,0,0,0c0,0,0,0,0,0c0,0,0,0,0,0c0,0,0,0,0,0c0,0,0,0,0,0c0,0,0,0,0,0c0,0,0,0,0,0c0,0,0,0,0,0c0,0,0,0,0,0c0,0,0,0,0,0c0,0,0,0,0,0c0,0,0,0,0,0c0,0,0,0,0,0c0,0,0,0,0,0c0,0,0,0,0,0c0,0,0,0,-1933574144,1432830213c0,0,0,0,0,0c0,0,0,0,0,0c-2087714816,1432830118,0,0,0,0c0,0,-55574528,1432830136,0,0c0,0,0,0,0,0c0,0,0,0,0,0c0,0,0,0,0,0c0,0,0,0,0,0c0,0,0,0,0,0c0,0,0,0,0,0c0,0,0,0,0,0c0,0,0,0,0,0c0,0,0,0,0,0c0,0,0,0,0,0c0,0,0,0,0,0c0,0,0,0,0,0c0,0,0,0,0,0c0,0,0,0,0,0c0,0,0,0,0,0c0,0,0,0,0,0c0,0,0,0,0,0c210829312,0,482344960,2130347263,482344960,2130347263c0,0,0,0,0,0c0,0,0,0,0,0c0,0,0,0,0,0c0,0,0,0,0,0c0,0,0,0,0,0c0,0,0,0,0,0c0,0,0,0,0,0c0,0,0,0,0,0c0,0,0,0,0,0c0,0,0,0,0,0c0,0,0,0,0,0c0,0,0,0,0,0c0,0,189857792,0,578813952,2130347263c578813952,2130347263,1866465280,1432830717,1866465280,1432830717c808845312,825388080,741355574,741370928,825519152,808662073c1815096372,842412338,741881910,741370928,909586995,812396600c913059884,876032311,741355572,825504821,909521719,842296373c842544696,1815096376,842151986,892678966,875637810,959722035c892612913,825438572,842086712,741355568,942747699,875903284c875654198,741421624,741370928,741370928,741370928,925985840c859320624,942946360,825766188,858861881,1815230517,943206964c741881139,942828592,926233654,741750072,842216497,825309492c829175092,959983923,808464945,808660016,959723569,1815491637c875835441,892746035,824981297,942814004,825700403,808545335c926364213,875574064,859058476,808663090,1815556407,875640629c842609463,859059500,909325106,829174577,858927664,809054265c875637809,859320883,925972272,825833324,859385910,824980532c858861623,825241652,842296377,943141944,1815096369,858927160c875706165,875768888,842086457,825438572,842086712,741355568c942747699,875903284,875654198,741421624,741370928,892496944c858862640,741750064,842348593,925906995,862730548,909193271c959919672,859058476,808663090,1815556407,909326641,943272247c824980023,909523000,892548401,842296372,909260087,1815096370c909130034,909193781,875637808,959722035,892612913,825438572c842086712,741355568,942747699,875903284,892824630,909390133c842476593,925907248,892824631,943076915,859188278,808531765c808676408,926364721,892742704,825701173,808676404,892810289c859122744,858797111,859270199,876033324,942880052,929839413c926495028,808203568,875573612,842479416,741879862,842216497c825309492,829175092,959983923,808464945,808660016,959723569c1815491637,959854641,909325875,824980792,825439544,925905464c959540273,825636921,825570869,825766188,909259576,1815492661c875771441,858994736,892090680,925906743,942813236,808465004c909325360,741554231,859126065,909718584,829175861,926167862c875770165,825306163,825307702,925905712,943272300,859059507c741488432,875837237,943140917,959540277,942945843,842413618c875573548,909586995,1815689267,926168625,926431545,892088376c926364468,926496823,859189612,942879029,741815857,892809272c825438261,926182454,926103603,741749811,808661298,842478643c829174582,959918391,808923190,926231604,909324599,1815098162c909521457,926298932,896282668,825243959,808858928,859058476c825832498,1815426097,942748465,808595769,858533936,876097840c909391161,959461740,943075891,824979762,925905200,876164144c942763060,842545462,825636146,942747948,892877104,1815621687c926167089,808663346,824980275,842216249,842544432,825322544c842346547,842544178,943272236,926103601,1815229241,875837237c943140917,808987701,875967544,1815229236,925907255,825702710c909192242,942944307,909522229,825766252,859058745,741487155c909522737,959459890,829175088,925905200,876163890,925969464c909588534,959721526,909719404,842412592,824981554,875574070c909456696,808545334,842282804,943009844,943206700,959789110c1815623216,909654065,926497077,824980793,925905200,892613938c943287350,859059760,741946681,959526961,959985976,829175097c858862390,942684211,858860597,909718072,943141688,909586796c825440051,741684272,875837237,909652789,808545328,926036788c909325110,825700652,842019125,1815228720,842543921,859255608c824980277,926103095,875573555,926247989,859124788,741357112c859058225,859191090,829175347,859322678,959919154,909192246c943011638,875771705,825700716,909195575,741750578,959524914c875967544,896283187,926233399,926103609,858862124,959591216c1815425841,943076401,875966512,829173804,808596533,942682678c762064940,825374258,808465460,825371696,875769907,842412600c959589740,943273525,741487412,842216497,925905720,762066481c825571634,875639863,875637812,859320883,909195056,959589740c876032309,741618737,842216497,925905720,762066481,859124277c926234163,875637814,859320883,842412080,842345836,892875574c741487921,842216497,808465208,812397110,859058476,858863666c1815623221,858993457,909654071,824980023,942814004,825700403c858876982,825439283,808859954,859058476,808663090,1815490871c875770673,959590707,824979510,942814004,825700403,908946486c909325621,926036780,762066742,859125046,842214454,1815557687c1815096368,1815096368,892679725,858535475,926299954,892743020c741749557,909586995,741370935,741370928,842216497,892547384c829175862,925971768,825374008,875637814,859320883,875640624c892875116,959460146,741617717,842216497,925905720,829174833c858928440,808794416,875637812,859320883,875640624,925969772c942683952,942815025,859058476,808663090,1815164464,842150189c858994742,741356089,808661298,909587507,829174320,808532016c892875064,875637814,859320883,925972272,875769196,808466233c741751088,808661298,842544179,829174326,959592242,909259063c875637812,859320883,925972272,808202348,808464748,859058476c808663090,1815491377,942749492,808597813,762064940,926300471c943076920,875637816,859320883,909324592,808663404,959854640c824980017,942814004,825700403,741370933,741370928,741370928c741370928,741370928,741370928,48,0,0c59834368,0,541065216,2130347263,541065216,2130347263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7405568,0,488636416,2130347263c488636416,2130347263,980877312,1919252079,2003790950,1668183376c980885620,1030513014,1818322466,790783347,980892734,1869903201c1667330131,541410405,1635138167,1713519980,1702063201,1010708258c1768045175,1998612836,1818326586,573579837,189808175,0c2097152,0,-1148125184,1432830716,892534784,926430002c741488432,842216497,2175800,0,209190912,2130346711c65536,875823104,12332,0,2162688,0c360054784,1432485888,0,0,0,808648704c4273203,0,-932184064,1432830716,485490688,2130347263c0,17100,2162688,0,1866465280,1432830717c482344960,2130347263,4194304,0,2097152,0c959905792,1432491144,1318912000,301849546,14821,0c9514348,0,802619392,349812,1318912000,301849546c3815909,3080239,7274596,7536739,7274542,7536737c7536745,7274541,6619248,3014766,7471215,3080295c7536750,7274543,6684774,6488169,3080293,3014705c3080242,6619245,6357108,7340079,6750315,6815779c7536737,6357072,7602290,925892608,829175345,892678967c8467506,0,18284544,1432491191,1318912000,301849546c980892133,1919252079,2003790950,1668183376,980885620,1030513014c1818322466,790783347,980892734,1869903201,1667330131,541410405c1635138167,1713519980,1702063201,1010708258,1768045175,1998612836c1818326586,573579837,2000436783,1917874746,1999584318,1917874746c1999584318,1917874234,9515326,0,332857344,1432491145c1318912000,301849546,14821,65536,0,0c0,-262144,65535,0,65536,65536c-283443200,755040255,65536,65536,-1125318656,755040255c536936448,67371008,65536,11796480,-1610547200,67305472c65536,67436544,0,896139264,0,0c384827392,1432830717,3211264,0,1367801856,1432491145c1318912000,301849546,521681381,2130348266,0,-1543503872c713081039,2125596145,3211264,0,484442112,2130347263c484442112,2130347263,521666560,2130348266,0,-1258291200c3162314,0,3145728,0,65536,917504c6553600,6357106,6881399,6750318,4390958,7536757c7274612,109,3224376,0,1377239040,1432491145c1318912000,301849546,2096118245,1432830717,0,0c-803209216,1432829757,3211264,0,1389821952,1432491145c1318912000,301849546,521681381,2130348266,0,0c3194896,0,3211264,0,309788672,1432491144c1318912000,301849546,1830828517,544173665,1700948332,874537330c52,2125596145,3211264,0,802619392,349812c1318912000,301849546,513817061,2130348266,65536,1744830464c713080980,2125596145,3211264,0,1375141888,1432491145c1318912000,301849546,521681381,2130348266,0,-1258291200c1768046810,1998612836,5338682,0,486539264,2130347263c486539264,2130347263,1999568896,1917874234,980892734,2000436850c1917874746,980892734,1852990827,1983543072,574450785,1043276338c1933211452,980885626,5267830,0,2097152,0c327680,131077,65537,1073747224,791232328,825229362c2176563,0,327680,131077,65537,1073747224c791232328,875561010,2175276,0,65536,1048577c4500,4500,17100,17100,53556019,0c534773760,2130347263,534773760,2130347263,980877312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852990827,1983543072c574450785,1043276338,1933211452,980885626,1030513014,573845794c2000436783,1998616378,1818326586,825303613,1043276336,1933211452c544424826,1635138167,824327532,1043276340,1916434236,1953394502c980885619,1768125281,1126317417,1651076193,539126130,1097349751c1030321006,1818313506,1769103977,980885538,1953718629,1634300737c1916871229,577528169,1664775968,1126317427,1651076193,790784370c980892734,1869377379,980885618,1030513014,892744482,573651270c2000436783,1851878458,980885607,1030513014,762603810,539120713c1768045175,574450020,1395487329,1043276353,980889404,1047679090c1949988668,1936020542,1919251055,792486249,1047804535,980889404c26230386,0,27262976,0,0,25362432c2000420864,1010724922,1349532279,2000436850,1702260538,1869375090c1853182071,1998615651,1818326586,1634083389,577074028,2000436783c1953849658,1634751343,1162110307,1983543072,574450785,1936482662c1043276389,1647998780,543777897,1635138167,807550316,1010708258c1349663351,792477298,1349663351,792477298,1349532279,2000436850c1010725434,1349663351,2000436850,1919249210,980885614,1030513014c790770210,980892734,1998617203,1818326586,875635261,1010708258c544684663,1635138167,824327532,790769713,980892734,1933802099c1983543072,574450785,790770737,980892734,1852786290,1998615412c1668505914,574450025,1768710467,577335906,1748662048,1769172545c1631789629,1919052140,1998594665,1935762746,1769161076,1092762977c1818323314,980885538,574452579,1768710467,577335906,2000436783c1819239226,1998615151,1818326586,909320765,825837109,1010708258c1634482807,1998612334,1818326586,1953047101,575949101,1647998752c1030317161,762470690,790774099,1999584318,1917874746,980892734c1700019828,1701998451,1013016946,1949988655,1999584318,1010725434c1882879791,62,53477376,0,114294784,0c65536,113246208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825303613,1010704949,1933209719,1819307369,1936674917,574453792c2032149040,573579837,2000436783,1869625968,1769236851,541617775c1634493810,1702259060,1836020294,1868767805,1852667244,2000436770c1869625968,1717981043,1047815539,825439032,792473650,1882878071c1716482927,1952805734,1999584318,1869625968,1769236851,1044934255c980449084,1769172848,1852795252,1701978198,1769234796,1917216118c574451055,1634886000,1885434471,1010705000,1882878071,1716482927c1952805734,959854654,792474937,1882878071,1716482927,1952805734c1999584318,1869625968,1769236851,1045851759,980449084,1702131813c1663071342,958545272,942748215,1663050293,857881977,892940598c1043276336,980449084,1701209701,2017817699,1953391988,574450720c909193265,1948262960,808788541,539111480,941768050,573585720c574448160,892417845,1010708258,2000318583,1315987826,795176559c1886862398,1668244538,1763734096,857881956,539113009,1701667182c1766203965,1634891111,1830838560,544173665,1700948332,874537330c1010704948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634227047,1042441584,1936750396,1886615354,1886862398,1315125875c1349538678,1010708338,980643959,1917874291,979450942,1836213880c979450942,543581807,807550328,1031348258,790769698,979450942c544503909,574453859,858928953,539111478,574454115,942749235c790769712,1630485566,1919318074,1631338093,1936879674,1868908404c1919950957,574452851,577071472,979450942,1934390881,1010708340c1882874159,1198814066,1047359333,1933205820,1684630639,1819044166c979450942,1650946675,544369731,1030513014,1717986850,577136230c792477231,1869822561,1180985708,1047293033,1815765308,1031217262c909326626,1010704944,1869822561,1180985708,1047293033,1933205820c1130522482,1981837932,574450785,808464432,790769712,1630485566c1819243322,1766220905,1010723948,1768766049,796026228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949987696,1048076920,1949988668,1131963000,1702129263c1010725998,1047542391,1882879804,1010725456,1987000951,1818653285c1968207727,544498542,1635138167,1713519980,1702063201,1010708258c1969306231,1884516212,1147495265,980885573,1030513014,1818322466c790783347,980892734,1768188258,1983543072,574450785,1043276336c1916434236,1010725456,1916434223,1010725456,1882879791,1010725456c1047673463,1916434236,1010725456,1701526135,1998614130,1818326586c573710909,2000436783,544895802,1635138167,824327532,1043276340c2000320316,1983543072,574450785,573583665,2000436783,1132098362c980885619,1030513014,573845794,2000436783,1866887738,544437358c1935751799,1030318435,1818313506,1769103977,980885538,1936605544c1126317417,1651076193,539126130,1634024055,1933669491,574447977c1634300481,1998594668,1030972218,1818313506,1769103977,1010708258c1868774007,544370540,1635138167,857881964,960902454,1043276337c1815770940,543649377,1635138167,1763851628,1414081908,980885538c1768188258,1918968381,574706477,792477231,1349663351,2000436850c1413379130,1919906661,1634300517,980889404,792477300,1047673463c980889404,792477296,2020883063,1866692706,1852142702,792477300c980643959,2019719284,1886862398,1868708467,1917876580,1668178208c1030909800,1042445346,1849319740,1953841519,1953064559,792477231c980643959,2036625250,1010725456,1936750383,1886615354,1630485566c1634887482,1667852400,1635017028,1630485566,1634887482,1667852400c1999584318,1851865712,1919903843,1999584318,1634886714,1735289207c1831812158,1749236323,1701013871,1668103230,1818314298,1667326572c2000436843,1667854394,-474923404,0,482344960,2130347263c482344960,2130347263,0,0,0,0c808845312,825388080,741355574,741370928,825519152,808662073c1815096372,842412338,741881910,741370928,909586995,812396600c913059884,876032311,741355572,825504821,909521719,842296373c842544696,1815096376,842151986,892678966,875637810,959722035c892612913,825438572,842086712,741355568,942747699,875903284c875654198,741421624,741370928,741370928,741370928,925985840c859320624,942946360,825766188,858861881,1815230517,943206964c741881139,942828592,926233654,741750072,842216497,825309492c829175092,959983923,808464945,808660016,959723569,1815491637c875835441,892746035,824981297,942814004,825700403,808545335c926364213,875574064,859058476,808663090,1815556407,875640629c842609463,859059500,909325106,829174577,858927664,809054265c875637809,859320883,925972272,825833324,859385910,824980532c858861623,825241652,842296377,943141944,1815096369,858927160c875706165,875768888,842086457,825438572,842086712,741355568c942747699,875903284,875654198,741421624,741370928,892496944c858862640,741750064,842348593,925906995,862730548,909193271c959919672,859058476,808663090,1815556407,909326641,943272247c824980023,909523000,892548401,842296372,909260087,1815096370c909130034,909193781,875637808,959722035,892612913,825438572c842086712,741355568,942747699,875903284,892824630,909390133c842476593,925907248,892824631,943076915,859188278,808531765c808676408,926364721,892742704,825701173,808676404,892810289c859122744,858797111,859270199,876033324,942880052,929839413c926495028,808203568,875573612,842479416,741879862,842216497c825309492,829175092,959983923,808464945,808660016,959723569c1815491637,959854641,909325875,824980792,825439544,925905464c959540273,825636921,825570869,825766188,909259576,1815492661c875771441,858994736,892090680,925906743,942813236,808465004c909325360,741554231,859126065,909718584,829175861,926167862c875770165,825306163,825307702,925905712,943272300,859059507c741488432,875837237,943140917,959540277,942945843,842413618c875573548,909586995,1815689267,926168625,926431545,892088376c926364468,926496823,859189612,942879029,741815857,892809272c825438261,926182454,926103603,741749811,808661298,842478643c829174582,959918391,808923190,926231604,909324599,1815098162c909521457,926298932,896282668,825243959,808858928,859058476c825832498,1815426097,942748465,808595769,858533936,876097840c909391161,959461740,943075891,824979762,925905200,876164144c942763060,842545462,825636146,942747948,892877104,1815621687c926167089,808663346,824980275,842216249,842544432,825322544c842346547,842544178,943272236,926103601,1815229241,875837237c943140917,808987701,875967544,1815229236,925907255,825702710c909192242,942944307,909522229,825766252,859058745,741487155c909522737,959459890,829175088,925905200,876163890,925969464c909588534,959721526,909719404,842412592,824981554,875574070c909456696,808545334,842282804,943009844,943206700,959789110c1815623216,909654065,926497077,824980793,925905200,892613938c943287350,859059760,741946681,959526961,959985976,829175097c858862390,942684211,858860597,909718072,943141688,909586796c825440051,741684272,875837237,909652789,808545328,926036788c909325110,825700652,842019125,1815228720,842543921,859255608c824980277,926103095,875573555,926247989,859124788,741357112c859058225,859191090,829175347,859322678,959919154,909192246c943011638,875771705,825700716,909195575,741750578,959524914c875967544,896283187,926233399,926103609,858862124,959591216c1815425841,943076401,875966512,829173804,808596533,942682678c762064940,825374258,808465460,825371696,875769907,842412600c959589740,943273525,741487412,842216497,925905720,762066481c825571634,875639863,875637812,859320883,909195056,959589740c876032309,741618737,842216497,925905720,762066481,859124277c926234163,875637814,859320883,842412080,842345836,892875574c741487921,842216497,808465208,812397110,859058476,858863666c1815623221,858993457,909654071,824980023,942814004,825700403c858876982,825439283,808859954,859058476,808663090,1815490871c875770673,959590707,824979510,942814004,825700403,908946486c909325621,926036780,762066742,859125046,842214454,1815557687c1815096368,1815096368,892679725,858535475,926299954,892743020c741749557,909586995,741370935,741370928,842216497,892547384c829175862,925971768,825374008,875637814,859320883,875640624c892875116,959460146,741617717,842216497,925905720,829174833c858928440,808794416,875637812,859320883,875640624,925969772c942683952,942815025,859058476,808663090,1815164464,842150189c858994742,741356089,808661298,909587507,829174320,808532016c892875064,875637814,859320883,925972272,875769196,808466233c741751088,808661298,842544179,829174326,959592242,909259063c875637812,859320883,925972272,808202348,808464748,859058476c808663090,1815491377,942749492,808597813,762064940,926300471c943076920,875637816,859320883,909324592,808663404,959854640c824980017,942814004,825700403,741370933,741370928,741370928c741370928,741370928,741370928,825060400,808923191,842477880c875637816,859320883,825634864,808202348,892480876,943274296c741488434,842216497,808465208,812397110,829173804,909260599c842479409,825371704,875769907,842543672,808202348,808202348c926364012,859191093,741750068,808661298,842544179,762065464c909390385,943076663,824980534,942814004,825700403,741370934c842099760,959918137,909455415,859058476,808663090,1815556407c1815096368,1815096368,858928941,876032309,824979508,942814004c825700403,841837619,825833270,943075633,858862124,942945072c1815230002,1815096368,925905201,892351032,824980532,942814004c825700403,741370935,741370928,741370928,841837616,876033073c825309233,825044018,825372012,892548916,926364978,1815162156c892352305,825242928,841756977,858796849,926038068,741370935c825060400,959591225,842216504,825371696,875769907,959459640c892679788,808203827,876032364,808663092,741619252,808661298c959919155,829174067,943206449,842086710,875637808,859320883c925972272,926036844,808466486,812396588,845951276,825374008c812396588,812396588,762064940,809056055,909717817,875637816c859320883,909324592,909192556,959985973,942684213,859058476c959592498,1815557431,909650992,892809269,875654194,942683187c858862124,858862384,1815490866,909586995,741355576,741370928c876099121,943077170,892743020,741749557,959526454,1815425841c741355569,858876976,842477617,858860592,842477617,842152044c1815096374,892482093,825767481,824981554,942814004,943009843c741370937,808676400,925971504,741618224,842216497,925905720c812398385,812396588,845951020,875574576,909324345,825371704c875769907,808858424,959459948,842346807,808726828,875574576c913060403,859058231,741750837,942828592,741422898,808610864c842084401,842608944,859058476,959592498,1815492409,959459378c909195056,824981041,942814004,926497074,741370934,842216497c892612920,762065209,892810801,875835958,824981556,942814004c892811570,909274167,909586486,741357105,842624048,825569337c741357622,808661298,808989747,762066232,875574833,842084915c824979512,942814004,892811570,909274167,892614965,741881904c926510128,892678194,741421108,808661298,808989747,762066232c959788593,943012152,824981552,942814004,892811570,909274167c959920435,741879856,892955696,808661814,741946424,808661298c808989747,762066232,875574833,842084915,824979512,942814004c892811570,909274167,959920435,741879856,892955696,926101810c741946933,808661298,808989747,762066232,875574833,842084915c824979512,942814004,892811570,909274167,959920435,741879856c909732912,942749492,741947446,808661298,808989747,762066232c875574833,842084915,824979512,942814004,892811570,909274167c959920435,741879856,909732912,825374000,741750581,808661298c808989747,762066232,875574833,842084915,824979512,942814004c892811570,909274167,959920435,741879856,959540272,942749236c825307187,859058476,808663090,1815491377,926298413,875705909c741880884,842216497,926495288,845952821,808793142,909718067c963391532,892548403,926232632,858862124,942945072,1815427120c926298413,875705909,741880884,842216497,926495288,845952821" fillcolor="white" stroked="t" o:allowincell="t" style="position:absolute;margin-left:65.6pt;margin-top:6.85pt;width:76.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30810</wp:posOffset>
                      </wp:positionV>
                      <wp:extent cx="488315" cy="1270"/>
                      <wp:effectExtent l="0" t="37465" r="635" b="38100"/>
                      <wp:wrapNone/>
                      <wp:docPr id="317" name="Connettore 2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8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2" stroked="t" o:allowincell="t" style="position:absolute;margin-left:57.45pt;margin-top:10.3pt;width:38.3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9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07315</wp:posOffset>
                      </wp:positionV>
                      <wp:extent cx="1270" cy="212090"/>
                      <wp:effectExtent l="37465" t="635" r="38100" b="0"/>
                      <wp:wrapNone/>
                      <wp:docPr id="318" name="Connettore 2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5" stroked="t" o:allowincell="t" style="position:absolute;margin-left:35.45pt;margin-top:8.45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09855</wp:posOffset>
                      </wp:positionV>
                      <wp:extent cx="838200" cy="304800"/>
                      <wp:effectExtent l="5080" t="5080" r="31750" b="10795"/>
                      <wp:wrapNone/>
                      <wp:docPr id="319" name="Angolo ripiegato 5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73" fillcolor="white" stroked="t" o:allowincell="t" style="position:absolute;margin-left:-1.05pt;margin-top:8.6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43840</wp:posOffset>
                      </wp:positionV>
                      <wp:extent cx="2333625" cy="1270"/>
                      <wp:effectExtent l="0" t="37465" r="635" b="3810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34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19.2pt;width:183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inline distT="0" distB="0" distL="0" distR="0">
                      <wp:extent cx="960755" cy="695325"/>
                      <wp:effectExtent l="0" t="0" r="0" b="0"/>
                      <wp:docPr id="321" name="Figura a mano libera 5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695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Figura a mano libera 574" path="l0,0l3477,21600l18123,21600l21600,0l0,0l0,0l5308416,0l803340288,349812l1318912000,301849546l14821,65536l0,0l0,-262144l65535,0l65536,65536l1241579520,-905969664l-823984129,1432491145l4259840,0l0,0l0,0l0,0l0,0l0,0l0,0l16711680,13762815l12648450,0l-1253965824,1432491145l0,0l980877312,1919252079l2003790950,1668183376l980885620,1030513014l1818322466,790783347l980892734,1869903201l1660973139,541410405l1587831,1713519980l27745,0l0,1998612836l522221114,1432830718l24117248,1432829983l377487360,1432830718l367525888,1432830718l-1668284416,1432830717l1222639616,1432830716l-571473920,1432830717l0,0l0,0l0,0l377487360,1432830718l482344960,2130347263l9502720,0l-224395264,1432830716l-540016640,1432830717l2063597568,1432830716l-1833959424,1432830717l-544210944,1432830717l-519045120,1432830717l262144000,1432830717l-1641021440,1432830717l614465536,1432830718l617611264,1432830718l3080192,3014705l3080242,6619245l6357108,7340079l6750315,6815779l7536737,6357072l7602290,393216l65536,1432830717l13697024,0l65536,262144l35651584,2130348105l0,1432813568l1454374912,1432830130l826802176,1432830718l-2066743296,1432830137l0,1432813568l1730150400,2130348322l0,1432813568l1454374912,1432830130l829947904,1432830718l-327155712,1432830136l0,1432813568l31457280,2130348105l0,1432813568l-925892608,1432830130l833093632,1432830718l-2090860544,1432830137l0,1432813568l25165824,2130348105l0,1432813568l-932184064,1432830130l836239360,1432830718l-1997537280,1432830137l0,0l9502720,0l-781189120,1432830718l-780664832,1432830718l-780664832,1432830718l1602224128,1432830719l1602748416,1432830719l1602748416,1432830719l1956642816,1432830718l6881280,0l0,0l0,0l0,0l0,0l0,0l0,0l0,0l0,0l792068096,1432830718l4259840,0l65536,0l0,0l388235264,2130345012l1290534912,65537l0,0l0,0l0,0l7405568,0l-1306591232,-403449l-32769,-1l4194303,0l524288,65536l-877658112,1432830718l-65536,65535l-65536,-262145l-1,-1l4194303,0l524288,131072l-847249408,1432830718l-65536,65535l0,0l3211264,0l-816840704,1432830718l0,0l0,0l0,0l0,0l14745600,0l986906624,1432491145l1318912000,301849546l16726501,19660800l21626880,25559040l27525120,31457280l33423360,36372480l40304640,43253760l46202880,50135040l52101120,56033280l57999360,61931520l65863680,69795840l72744960,74711040l78643200,81592320l83558400,87490560l89456640,91422720l95354880,97320960l99287040,103219200l107151360,110100480l112066560,115998720l117964800,121896960l123863040,127795200l131727360,135659520l137625600,141557760l145489920,149422080l152371200,154337280l158269440,0l482344960,2130347263l23134208,0l803405824,349812l1318912000,301849546l980892133,2037666672l1998611820,1818326586l1867391549,1818324338l1010708258,1853045367l1867804769,1684632135l1983543072,574450785l1936482662,1043276389l1916434236,1010725456l1181891191,1937010287l1631221536,1768514419l1631789629,1919052140l1998594665,1849780282l574450035,1768710467l577335906,1664775968l1126317427,1651076193l790784370,980892734l1869377379,980885618l1030513014,892744482l573651270,2000436783l1851878458,980885607l1030513014,762603810l790778953,1999584318l1917874746,1999584318l1917874234,980892734l2000436850,1917874746l980892734,1852786290l1998615412,1030972218l1818313506,1769103977l980885538,1768125281l1126317417,1651076193l539126130,1097349751l1030321006,1818313506l1769103977,1010708258l1868774007,544370540l1635138167,857881964l960902454,1043276337l1815770940,543649377l1635138167,1763851628l1414081908,1010708258l1916434223,1010725456l1916434223,1031348286l3223586,0l-255852544,2130348262l593494016,1432830137l0,0l1631584256,1919052140l1998594665,1668505914l3238249,0l-250609664,2130348262l603979776,1432830137l0,0l1664614400,1919904879l1983543072,574450785l4273715,0l-247988224,2130348262l1112539136,1432830214l0,0l1935671296,1769161076l1696742753,1398091118l1044262690,980889404l4210290,0l2162688,0l65536,262144l1,0l3145728,0l154206208,0l-262144000,2130348262l-527433728,1432830717l-526909440,1432830717l-526909440,1432830717l-525336576,1432830062l-526385152,1432830062l0,1432813568l-529530880,1432830717l-529006592,1432830717l-529006592,1432830717l-65536,32767l-65536,32767l0,0l0,0l-65536,32767l-65536,32767l0,0l0,2130313216l-531628032,1432830717l-531103744,1432830717l-531103744,1432830717l-1707081728,1432830061l-1226833920,2130347602l912261120,1432830718l-349700096,2130348262l314572800,1432830718l0,0l100,1432829757l47185920,0l979501056,2130348085l-549453824,1432830717l0,0l0,0l0,0l0,0l0,0l0,0l-1707081728,1432830061l0,0l-258998272,1432830062l0,0l1772617728,2130348282l0,0l0,0l1775763456,2130348282l0,0l0,0l867172352,1432830716l0,0l0,0l-884998144,1432830542l-267911168,2130348262l0,0l938999808,1432830718l0,0l0,0l0,0l-2147418112,-1l-2147352577,-1l1705050111,2130348277l0,0l-1932984320,2130348109l65536,0l1744830464,2130347931l940048384,1432830718l3276800,0l285212672,1432829760l0,0l0,0l0,0l265420800,0l1037053294,1432830537l-1677721600,1432829757l131072,0l3291767,0l0,16858941l-65536,6619135l100,0l1310720,1432813568l0,0l-225968128,1432830589l0,0l0,0l0,0l0,0l2050490368,2130348360l2097152,140050432l67043586,1432830136l0,0l2010120192,1432829976l2009071616,1432829976l0,1023l-895471582,2130348105l-1659895808,1432829757l72220672,0l-899666142,2130348105l-1659895808,1432829757l72286208,0l-903856526,2130348105l-1659895808,1432829757l72351744,0l1969241452,2130348322l-1659895808,1432829757l71761920,0l-882888926,2130348105l-1659895808,1432829757l71827456,0l-887080329,2130348105l-1659895808,1432829757l71892992,0l-891262604,2130348105l-1659895808,1432829757l71958528,0l932213349,1432830537l468713472,1432830119l256966656,1l936394081,1432830537l-732954624,1432830136l257032192,16l847270688,1432830537l-1659895808,1432829757l258015232,0l929064814,1432830537l-732954624,1432830136l257163264,0l-694128048,1432830136l-732954624,1432830136l1469710336,16l925921872,1432830537l468713472,1432830119l257097728,1l1562393964,2130348105l-1675624448,1432829757l67698688,0l1560289349,2130348105l1539309568,1432830136l66715648,0l1600157472,2130348105l-1675624448,1432829757l67305472,0l1566597922,2130348105l1528823808,1432830136l258539520,0l1551907902,2130348105l2033188864,1432829775l66715648,0l1595964019,2130348105l-1659895808,1432829757l67371008,0l1591768634,2130348105l-1659895808,1432829757l67436544,0l1811952162,2130348322l-1659895808,1432829757l67567616,0l1587563554,2130348105l-1659895808,1432829757l67633152,0l1809869171,2130348322l-1061158912,1432830135l66977792,0l1583374693,2130348105l-1659895808,1432829757l67043328,0l1579171187,2130348105l-1659895808,1432829757l67108864,0l1574977071,2130348105l-1675624448,1432829757l67502080,0l1570782767,2130348105l-1675624448,1432829757m66912256,0m1556101751,2130348105" fillcolor="white" stroked="t" o:allowincell="t" style="position:absolute;margin-left:0pt;margin-top:0pt;width:75.6pt;height:54.7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o e completo monitoraggio degli interventi, in relazione  alle diverse sezioni del PSC Molise, nei Sistemi di monitoraggio regionali e validazione loc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18110</wp:posOffset>
                      </wp:positionV>
                      <wp:extent cx="748030" cy="295275"/>
                      <wp:effectExtent l="5080" t="5715" r="29845" b="10160"/>
                      <wp:wrapNone/>
                      <wp:docPr id="322" name="Angolo ripiegato 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56" fillcolor="white" stroked="t" o:allowincell="t" style="position:absolute;margin-left:2.65pt;margin-top:9.3pt;width:58.8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413385</wp:posOffset>
                      </wp:positionV>
                      <wp:extent cx="1270" cy="946150"/>
                      <wp:effectExtent l="37465" t="635" r="3810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4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32.55pt;width:0.1pt;height:7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9850</wp:posOffset>
                      </wp:positionV>
                      <wp:extent cx="963930" cy="471170"/>
                      <wp:effectExtent l="8255" t="5080" r="8890" b="5715"/>
                      <wp:wrapNone/>
                      <wp:docPr id="324" name="Figura a mano libera 5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4" path="l0,0l5400,21600l16200,21600l21600,0l0,0l4194304,0l3211264,0l-65536,65535l2050490368,2130348360l-65536,-1l-1,-1l65535,65536l2162688,0l0,65536l1,0l7536640,0l2162688,0l209190912,2130346711l65536,0l0,0l12648448,0l837943296,1432491380l1318912000,301849546l1349663205,2000436850l1866887738,544437358l1935882871,1631789629l1919052140,1998594665l1668505914,574450025l1768710467,577335906l1748662048,1769172545l1631789629,1919052140l1043276393,1664775996l1919904879,1983543072l574450785,1177892403l790769977,980892734l1998617203,1818326586l808591933,1010708258l2054371959,1998615363l1818326586,808591933l1010708258,1634482807l1998612334,1818326586l1953047101,575949101l792477231,1349663351l792477298,1047673463l13697024,0l-1301151744,1432491144l1318912000,301849546l14821,2000420864l2033218106,1432829775l648544256,1432830720l1716518912,1432830208l0,574423040l669016387,1432830208l0,1769144320l340795965,1432829760l651689984,1432830720l1608515584,1432830209l0,1177878528l-1373621959,1432830209l0,1818296320l-678419907,1432829982l654835712,1432830720l-2106589184,1432830716l0,1634467840l1734371182,2130348322l0,575930368l1460682287,1432830130l657981440,1432830720l1400897536,2130346714l0,792592384l9518142,0l285212672,1432830720l-133169152,1432830719l792723456,1432830718l-1339031552,1432830719l1521483776,1432830720l-2112880640,1432830717l1524629504,1432830720l1527775232,1432830720l1530920960,1432830720l6684672,6488169l3080293,3014705l3080242,6619245l6357108,7340079l6750315,6815779l7536737,6357072l7602290,2130313216l-82837504,1432830719l2162688,0l65536,196608l5373952,4259940l2097152,0l12648448,0l856817664,1432491380l1318912000,301849546l1349663205,2000436850l1866887738,544437358l1935882871,1631789629l1919052140,1998594665l1668505914,574450025l1768710467,577335906l1748662048,1769172545l1631789629,1919052140l1043276393,1664775996l1919904879,1983543072l574450785,1177892403l790769977,980892734l1998617203,1818326586l942744125,1010708258l2054371959,1998615363l1818326586,942744125l1010708258,1634482807l1998612334,1818326586l1953047101,575949101l792477231,1349663351l792477298,1047673463l15794176,0l-1710096384,1432491167l1318912000,301849546l980892133,1852786290l1998615412,1030972218l1818313506,1769103977l980885538,1768125281l1126317417,1651076193l539126130,1097349751l1030321006,1818313506l1769103977,1010708258l1868774007,544370540l1635138167,857881964l960902454,1043276337l1933211452,980885626l1030513014,574107938l2000436783,1132098362l980885619,1030513014l574107938,2000436783l1851878458,980885607l1030513014,762603810l790778953,1999584318l1917874746,980892734l1700150900,1768319346l1696620899,1818326560l2053203049,1701736297l1768252448,1952539680l543236201,1702259052l544173164,1953391971l1701601650,980889404l3227252,0l0,0l0,0l0,0l16711680,0l0,1660944384l4259840,0l0,0l0,0l0,0l0,0l0,0l0,0l16711680,13762815l3240810,0l0,0l0,0l0,0l16711680,0l0,1929379840l4259840,0l0,0l0,0l0,0l0,0l0,0l0,0l16711680,13762815l4268606,0l327680,524293l0,0l5400,21600l16200,21600l21600,0l0,0l1835991040,1868759040l6387052,0l487587840,2130347263l487587840,2130347263l0,0l4259840,0l485490688,2130347263l1281359872,1432830720l1661468672,2130348264l-1844445184,1432830720l1400897536,2130346714l65536,7536640l6291572,0l9437184,0l-1535115264,1432830719l1228931072,1432830718l1081081856,1432830718l83886080,1432830720l87031808,1432830720l1084227584,1432830718l2079326208,1432830717l2082471936,1432830717l144703488,1432830720l781189120,2130343697l785907712,2130343697l791674880,2130343697l795869184,2130343697l800063488,2130343697l803733504,2130343697l808976384,2130343697l-82837504,1432830719l36765696,0l1053949952,1432491380l1318912000,301849546l1349532133,2000436850l1951625274,543517817l1635138167,1411530092l1701601889,1634885968l1885434471,1043276392l1933211452,1768120688l1998612334,1852402746l1819628133,1629633893l577729653,1815770912l1030057577,909586978l1010708258,1852390007l980885604,1952867692l892478013,980885538l1735287144,1030188649l790769698,980892734l1047679090,1916434236l1953394502,980885619l1768125281,1126317417l1651076193,539126130l1097349751,1030321006l1818313506,1769103977l980885538,574452579l1768710467,577335906l2000436783,1819239226l1998615151,1818326586l909320765,825837109l1010708258,2054371959l1983543072,574450785l790771761,980892734l1933802099,1983543072l574450785,790771761l980892734,1735287148l1983543072,574450785l1227715689,1043276372l980889404,1047679090l980889404,1047679088l1916434236,980892734l1047679090,1916434236l1953394502,980885619l574452579,1768710467l577335906,1631221536l1768514419,1631789629l1919052140,1998594665l1849780282,574450035l1768710467,577335906l2000436783,1819239226l1998615151,1818326586l909320765,825837109l1010708258,2054371959l1983543072,574450785l790771761,980892734l1933802099,1983543072l574450785,790771761l980892734,1735287148l1983543072,574450785l1227715689,1043276372l980889404,1047679090l1949988668,1919243838l1667851881,543498337l1768710518,1769628004l543518319,543778148l1769234788,1814061344l1818588777,1663070060l1920233061,1013279841l1949988655,1999584318l1010725434,1882879791l980885566,1953718629m3240769,0c-253231104,2130348262,-1282408448,1432830062,0,0c1998585856,1818326586,1632903741,1348824162,3240545,0c-250609664,2130348262,416284672,1432830063,0,0c1969225728,539127668,1768700535,574449006,3225394,0c-247988224,2130348262,637534208,1432830137,0,0c574357504,1043276336,1916434236,1010725456,3226231,0c-250609664,2130348262,597688320,1432830137,0,0c565182464,1432830720,3145728,0,9502720,0c-1326448640,1432830719,-1325924352,1432830719,-1325924352,1432830719c-1328545792,1432830719,-1328021504,1432830719,-1328021504,1432830719c1477443584,1432830720,14745600,0,-1216348160,1432830719c-1215561728,1432830719,-1215561728,1432830719,531628032,1432830720c532414464,1432830720,532414464,1432830720,0,0c0,0,92667904,1432830720,403767296,0c-710934528,1432830136,-1675624448,1432829757,8192000,65536c-837781700,1432830136,-1503657984,1432830136,6815744,131073c-847221131,1432830136,-1604321280,1432829757,6815744,65537c-740264843,1432830136,-732954624,1432830136,1469186048,16c-844087761,1432830136,-1306525696,1432830136,6815744,1c-788503702,2130348105,1539309568,1432830136,256901120,16c-779075982,1432830136,-1659895808,1432829757,6029312,8650752c-792708489,2130348105,-1591738368,1432830127,257490944,16c-659538882,1432830136,2033188864,1432829775,7471104,131073c-665816253,1432830136,2033188864,1432829775,7471104,65537c-662669536,1432830136,2033188864,1432829775,7471104,1c1029728627,1432830537,-1675624448,1432829757,264699904,0c998261026,1432830537,-1659895808,1432829757,266076160,0c1001420604,1432830537,-1675624448,1432829757,266076160,0c929053758,2130348085,-1604321280,1432829757,265945088,0c972055098,2130348085,-1659895808,1432829757,263979008,0c956316279,2130348085,-1604321280,1432829757,263979008,0c952122996,2130348085,-1604321280,1432829757,263979008,0c964705906,2130348085,-1604321280,1432829757,263979008,0c960504381,2130348085,-1604321280,1432829757,263979008,0c1022392096,1432830537,-1675624448,1432829757,264503296,0c935344759,2130348085,-1675624448,1432829757,264372224,0c1040213347,1432830537,-1604321280,1432829757,265617408,0c947924796,2130348085,-1604321280,1432829757,264634368,0c1025515642,1432830537,1071644672,1432829752,264634368,0c985686390,2130348085,-1604321280,1432829757,264044544,0c903885874,2130348085,-1604321280,1432829757,265093120,0c866150732,2130348085,-1604321280,1432829757,265158656,0c989871465,2130348085,-1604321280,1432829757,264044544,0c908096353,2130348085,-1604321280,1432829757,265093120,0c870326845,2130348085,-1604321280,1432829757,265158656,0c998259774,2130348085,2033188864,1432829775,264044544,0c916470846,2130348085,2033188864,1432829775,265093120,0c878736442,2130348085,2033188864,1432829775,265158656,0c981482558,2130348085,-1604321280,1432829757,264044544,0c899703657,2130348085,-1604321280,1432829757,265093120,0c861958767,2130348085,-1604321280,1432829757,265158656,0c994077807,2130348085,2033188864,1432829775,264044544,0c912269872,2130348085,2033188864,1432829775,265093120,0c874537315,2130348085,2033188864,1432829775,265158656,0c1002438656,2130348085,296747008,1432829760,264110080,0c920664374,2130348085,296747008,1432829760,265224192,0c882915385,2130348085,296747008,1432829760,265289728,0c1046491705,1432830537,-678428672,1432829982,266010624,0c1033908273,1432830537,-1604321280,1432829757,264765440,0c975189813,2130348085,324009984,1432829752,264896512,0c887108140,2130348085,324009984,1432829752,264962048,0c849359921,2130348085,324009984,1432829752,265027584,0c939536697,2130348085,-1604321280,1432829757,265879552,0c1013987385,1432830537,-1659895808,1432829757,265879552,0c1018180149,1432830537,-1675624448,1432829757,265879552,0c979384115,2130348085,1911554048,1432830136,264437760,0c895497522,2130348085,1911554048,1432830136,265486336,0c857748019,2130348085,1911554048,1432830136,265551872,0c1043346232,1432830537,-1604321280,1432829757,265682944,0c995110967,1432830537,-1604321280,1432829757,264175616,0c924858421,2130348085,-1675624448,1432829757,264568832,0c931146802,2130348085,-1604321280,1432829757,264372224,0c968895852,2130348085,-1604321280,1432829757,263979008,0c943732533,2130348085,-1604321280,1432829757,264306688,0c1005597235,1432830537,-1659895808,1432829757,264306688,0c1009791800,1432830537,-1675624448,1432829757,264306688,0c977285689,2130348085,296747008,1432829760,264241152,0c891303732,2130348085,296747008,1432829760,265355264,0c853553452,2130348085,296747008,1432829760,265420800,0c1037053292,1432830537,-1675624448,1432829757,264830976,0c-785369290,1432830136,-1675624448,1432829757,6619136,196608c-729796557,2130348105,-1659895808,1432829757,69992448,0c-778030280,2130348105,2033188864,1432829775,260964352,0c939537463,1432830537,468713472,1432830119,257097728,1c943731764,1432830537,-732954624,1432830136,257163264,16c1972399152,2130348322,-11534336,1432830536,71696384,0c-895470287,2130348105,-1659895808,1432829757,72220672,0c-899664584,2130348105,-1659895808,1432829757,72286208,0c-903859408,2130348105,-1659895808,1432829757,72351744,0c1969240370,2130348322,-1659895808,1432829757,71761920,0c-882888400,2130348105,-1659895808,1432829757,71827456,0c-887080912,2130348105,-1659895808,1432829757,71892992,0c-891276948,2130348105,-1659895808,1432829757,71958528,0c932197937,1432830537,468713472,1432830119,256966656,1c936391476,1432830537,-732954624,1432830136,257032192,16c847262771,1432830537,-1659895808,1432829757,258015232,0c929052978,1432830537,-732954624,1432830136,257163264,0c-694143691,1432830136,-732954624,1432830136,1469710336,16c925906992,1432830537,468713472,1432830119,257097728,1c1562390892,2130348105,-1675624448,1432829757,67698688,0c1560293425,2130348105,1539309568,1432830136,66715648,0c1600141113,2130348105,-1675624448,1432829757,67305472,0c1566585907,2130348105,1528823808,1432830136,258539520,0c1551907122,2130348105,2033188864,1432829775,66715648,0c1595947057,2130348105,-1659895808,1432829757,67371008,0c1591752752,2130348105,-1659895808,1432829757,67436544,0c1814049132,2130348322,-1659895808,1432829757,67567616,0c1587557937,2130348105,-1659895808,1432829757,67633152,0c1809854517,2130348322,-1061158912,1432830135,66977792,0c1583363123,2130348105,-1659895808,1432829757,67043328,0c1579170098,2130348105,-1659895808,1432829757,67108864,0c1574974775,2130348105,-1675624448,1432829757,67502080,0c1570782578,2130348105,-1675624448,1432829757,66912256,0c1556114529,2130348105,2033188864,1432829775,66715648,0c1604350831,2130348105,-1659895808,1432829757,66519040,0c1528849772,2130348105,-1659895808,1432829757,67239936,0c1818257783,2130348322,-1604321280,1432829757,66519040,0c1606448240,2130348105,-1604321280,1432829757,66519040,0c1610643003,2130348105,-1604321280,1432829757,66519040,0c1547727727,2130348105,1560281088,1432830136,66584576,0c1801483881,2130348322,2033188864,1432829775,66584576,0c1805678708,2130348322,-1604321280,1432829757,66846720,0c1544582972,2130348105,1578106880,1432830136,66650112,0c1541431654,2130348105,2033188864,1432829775,66650112,0c1538291258,2130348105,1595932672,1432830136,66453504,0c1535140214,2130348105,-1604321280,1432829757,66781184,0c1530947700,2130348105,1560281088,1432830136,67174400,0c1795182704,2130348322,2033188864,1432829775,67174400,0c1790982775,2130348322,-1675624448,1432829757,67764224,0c1975529521,2130348322,-1675624448,1432829757,71499776,0c1061173879,1432830537,-1659895808,1432829757,67960832,0c1064332911,1432830537,-1659895808,1432829757,68026368,0c1094740026,1432830537,-1675624448,1432829757,68550656,0c1071671667,1432830537,-1675624448,1432829757,68157440,0c1074799209,1432830537,-1675624448,1432829757,68222976,0c1078997305,1432830537,-1659895808,1432829757,68288512,0c1082139220,1432830537,-1659895808,1432829757,68354048,0c1086354000,1432830537,-1659895808,1432829757,68419584,0c1090536992,1432830537,-1659895808,1432829757,68485120,0c22041120,1432830120,-1604321280,1432829757,68616192,0c1068529455,1432830537,-1659895808,1432829757,68091904,0c1058040934,1432830537,-1659895808,1432829757,67895296,0c-784319426,2130348105,-1591738368,1432830127,257228800,0c980446305,1432830537,-1659895808,1432829757,81264640,0c976240175,1432830537,-1659895808,1432829757,81199104,0c984643388,1432830537,-1604321280,1432829757,81330176,0c1526741623,2130348105,1611661312,1432830136,76939264,0c-826264526,1432830136,-1604321280,1432829757,6750208,1c-823101636,1432830136,-1659895808,1432829757,6750208,8519681c-818909370,1432830136,-1604321280,1432829757,6750208,65537c-780132242,2130348105,2033188864,1432829775,262602752,0c-687838860,2130348097,-678428672,1432829982,261554176,0c-720343218,1432830136,-1675624448,1432829757,8060928,0c973108078,1432830537,-1675624448,1432829757,257425408,16c-767542665,2130348105,-1604321280,1432829757,74186752,0c-769642692,2130348105,2033188864,1432829775,74252288,0c-814715291,1432830136,-1659895808,1432829757,5963776,8650753c-735036817,2130348105,1650458624,1432830136,66322432,0c-737120135,2130348105,-1659895808,1432829757,65732608,0c-732945813,2130348105,1629487104,1432830136,65601536,0c946891619,1432830537,2033188864,1432829775,65601536,0c1997565049,2130348322,1699741696,1432830136,65863680,1c-740282590,2130348105,-1675624448,1432829757,66125824,0c950025775,1432830537,2033188864,1432829775,65863680,0c-744470982,2130348105,-1659895808,1432829757,65994752,0c-747606205,2130348105,1666187264,1432830136,66256896,0c-765460480,2130348105,1699741696,1432830136,65798144,1c-750766537,2130348105,-1675624448,1432829757,66060288,0c953168441,1432830537,2033188864,1432829775,65798144,0c-754961100,2130348105,-1659895808,1432829757,65929216,0c-758106831,2130348105,1681915904,1432830136,65536000,0c-761253321,2130348105,-1604321280,1432829757,66191360,0c-763349967,2130348105,-1659895808,1432829757,65667072,0c-803196107,2130348105,1539309568,1432830136,257622016,16c-799001549,2130348105,2033188864,1432829775,257556480,16c-790612173,2130348105,-904921088,1432829752,257359872,16c-771737807,2130348105,-1675624448,1432829757,73990144,0c1995454009,2130348322,2033188864,1432829775,74317824,0c1008744502,2130348085,-1675624448,1432829757,263258112,0c1012936812,2130348085,1766850560,1432830136,262995968,0c-1686097620,1432830136,-1675624448,1432829757,6488064,0c-689950157,1432830136,-1675624448,1432829757,6750208,196608c847262520,2130348085,-1604321280,1432829757,263716864,0c843067959,2130348085,-1659895808,1432829757,263585792,0c809514291,2130348085,-1659895808,1432829757,263520256,0c1050685491,1432830537,-1675624448,1432829757,263127040,0c1557148205,1432830590,-1675624448,1432829757,263192576,0c801124652,2130348085,-1675624448,1432829757,262930432,0c796930864,2130348085,-1675624448,1432829757,262864896,0c805318962,2130348085,-1675624448,1432829757,262799360,0c838873913,2130348085,-1675624448,1432829757,263061504,0c834680882,2130348085,-1604321280,1432829757,263716864,0c830484530,2130348085,-1659895808,1432829757,263520256,0c826292273,2130348085,1989148672,1432830136,263651328,0c822095212,2130348085,-1659895808,1432829757,263520256,0c817901622,2130348085,2024800256,1432830136,263782400,0c813709106,2130348085,-1659895808,1432829757,263585792,0c-911198156,1432830119,601882624,1432829777,262733824,0c-908054216,2130348105,1699741696,1432830136,261357568,0c-702533524,1432830136,-1604321280,1432829757,1469579264,0c-773836692,2130348105,-1675624448,1432829757,74121216,0c-686804941,1432830136,-1604321280,1432829757,5832704,65536c-683660240,1432830136,-1604321280,1432829757,5832704,1048576c-679464596,1432830136,-1604321280,1432829757,5832704,131072c-676303824,1432830136,-1604321280,1432829757,5832704,983040c-811584718,1432830136,-1659895808,1432829757,5963776,8716289c-786418631,2130348105,-1659895808,1432829757,75038720,0c1991259703,2130348322,-1675624448,1432829757,68681728,0c-819975114,2130348105,-1659895808,1432829757,69271552,0c-805295055,2130348105,-1659895808,1432829757,68747264,0c-815779791,2130348105,-1659895808,1432829757,69140480,0c-817874895,2130348105,-1659895808,1432829757,69206016,0c1988113970,2130348322,-1604321280,1432829757,68943872,0c-809488073,2130348105,-1659895808,1432829757,68812800,0c-813681099,2130348105,-1659895808,1432829757,68878336,0c-794807247,2130348105,-1659895808,1432829757,75104256,0c-775933588,2130348105,-1675624448,1432829757,74055680,0c988821560,1432830537,-1659895808,1432829757,81395712,0c839922996,1432830537,-1659895808,1432829757,258080768,0c851457132,1432830537,-732954624,1432830136,257032192,0c-698337224,1432830136,-732954624,1432830136,1469644800,16c844116784,1432830537,468713472,1432830119,256966656,1c-808438164,1432830136,-1324351488,1432830136,6619136,1c-793758151,1432830136,-1675624448,1432829757,6619136,65537c-789563083,1432830136,-1675624448,1432829757,6619136,131072c1983920236,2130348322,-1604321280,1432829757,71303168,0c-824166344,2130348105,-1604321280,1432829757,71172096,0c-828362189,2130348105,-1604321280,1432829757,71237632,0c-832554956,2130348105,1805647872,1432830136,70975488,0c-836751055,2130348105,1816133632,1432830136,70909952,0c-840944842,2130348105,-1675624448,1432829757,71041024,0c1979722800,2130348322,-1675624448,1432829757,71106560,0c-845138639,2130348105,-1675624448,1432829757,70123520,0c-849332176,2130348105,-1675624448,1432829757,70778880,0c-672123599,1432830136,-1675624448,1432829757,1469841408,0c-668979149,1432830136,-1503657984,1432830136,1469841408,65536c-878693072,2130348105,2033188864,1432829775,71630848,0c991965235,1432830537,1887436800,1432830136,262537216,0c-853526986,2130348105,-1675624448,1432829757,71368704,0c-857721546,2130348105,1832910848,1432830136,70189056,0c965752883,1432830537,-1604321280,1432829757,262471680,0c1518350700,2130348105,1850736640,1432830136,70844416,0c1514158137,2130348105,-1659895808,1432829757,70254592,0c1509963828,2130348105,-1659895808,1432829757,70451200,0c-861916620,2130348105,-1659895808,1432829757,70582272,0c-866111175,2130348105,-1659895808,1432829757,70713344,0c-870305492,2130348105,-1659895808,1432829757,70057984,0c-874499783,2130348105,-1659895808,1432829757,70647808,0c-764397767,1432830136,-756023296,1432830136,1468792832,0c1505768496,2130348105,-1659895808,1432829757,70320128,0c1501588536,2130348105,-1659895808,1432829757,70385664,0c1497381175,2130348105,1868562432,1432830136,70516736,0c1493186355,2130348105,-1675624448,1432829757,71565312,0c-796905168,1432830136,-1324351488,1432830136,6619136,0c1522544690,2130348105,1787822080,1432830136,76218368,0c1993357360,2130348322,2033188864,1432829775,260898816,0c-782223309,1432830136,-1659895808,1432829757,6029312,8585216c969960504,1432830537,1735393280,1432830136,258605056,0c-707774159,1432830136,1735393280,1432830136,1469513728,16c962606128,1432830537,2033188864,1432829775,260571136,16c959461170,1432830537,2033188864,1432829775,260505600,16c1098920497,1432830537,601882624,1432829777,71434240,0c-775933652,1432830136,-1604321280,1432829757,6684672,1c-772786122,1432830136,-1659895808,1432829757,6684672,8519681c-768592080,1432830136,-1604321280,1432829757,6684672,65537c956314935,1432830537,-1675624448,1432829757,76283904,0c-716149706,1432830136,1071644672,1432829752,8192000,0c1054881841,1432830537,-1604321280,1432829757,262668288,0c-782225099,2130348105,-1659895808,1432829757,258146304,0c741618996,859058225,859191090,829175603,926232888,876163127c875899952,959723059,21051187,0,1831075840,1432491239c1318912000,301849546,1852979685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75635261,1010704950c1933209719,1819307369,1936674917,574453792,2032149040,573579837c2000436783,1869625968,1769236851,541617775,1634493810,1702259060c1836020294,1868767805,1852667244,1916419618,1010725456,1882879791c389968464,1,4194304,0,31522816,0c962854912,1432491380,1318912000,301849546,211429,196608c196608,196608,196608,0,0,0c0,0,558891008,1432830720,-1328545792,1432830719c0,0,0,0,0,0c0,0,16777216,0,558891008,1432830720c-1328545792,1432830719,0,0,0,0c0,0,0,0,0,0c0,0,0,0,0,65536c-65536,65535,65536,0,1231552512,1432830720c196608,0,0,0,0,0c0,0,0,0,0,0c0,0,0,0,0,0c0,0,65536,0,1237843968,1432830720c0,196608,0,-65536,1239482367,1432830720c0,0,0,0,0,0c0,0,0,0,0,0c0,0,0,0,0,0c0,0,0,0,0,0c0,0,0,0,0,0c0,0,0,0,3211264,0c-1095499776,1432491380,1318912000,301849546,-1928316443,1432830720c0,0,-803209216,1432829757,3211264,0c262144,524292,843439,235585,481965,471170c120491,235585,481965,0,9502720,0c805568512,349812,1318912000,301849546,3815909,3080239c7274596,7536739,7274542,7536737,7536745,7274541c6619248,3014766,7471215,3080295,7536750,7274543c6684774,6488169,3080293,3014705,3080242,6619245c6357108,7340079,6750315,6815779,7536737,6357072c7602290,196608,1933180928,1819307369,6377573,0c-778829824,1432491145,1318912000,301849546,14821,0c0,0,-1903165440,1432830720,-1904214016,1432830720c-886046720,1432830719,-887095296,1432830719,-1890582528,1432830720c-1891631104,1432830720,6291456,0,3211264,0c2111045632,1432491380,1318912000,301849546,521681381,2130348266c0,-1543503872,713081039,2125596145,3211264,0c2109734912,1432830215,-2092957696,1432830716,-2092957696,1432830716c-2092957696,1432830716,613416960,2125596145,9502720,0c490733568,2130347263,490733568,2130347263,521666560,2130348266c0,-1421869056,1701200086,2017817699,6382964,0c717225984,1432830720,487587840,2130347263,0,0c4259840,0,485490688,2130347263,485490688,2130347263c2097152,0,2097152,0,805568512,349812c262668288,4064,9437184,0,2097152,0c0,327680,0,0,0,0c4259840,0,805568512,349812,1318912000,301849546c14821,0,0,0,250413056,2002851405c-1901040023,1432830720,1831796736,577661281,4275262,0c2094268416,1432491380,1318912000,301849546,1297103333,1432830720c1288699904,1432830720,57147392,7214669,1251999744,1432830720c0,808595300,4272177,0,2106851328,1432491380c1318912000,301849546,7485925,7602273,7274601,2097262c6619219,6881394,102,0,0,1836213880c4275262,0,2098462720,1432491380,1318912000,301849546c7551461,5111840,7798885,5373984,7143535,7209057c0,5374037,73,1631338093,3239994,0c805568512,349812,1318912000,301849546,513817061,2130348266c65536,0,713048104,2125596145,5308416,0c-81526784,1432491147,1318912000,301849546,7485925,2097249c2097249,6357101,7274606,7077920,6422633,7471205c2097249,3211317,52,67436545,1521287168,0c9529202,0,2060713984,1432491380,1318912000,301849546c1703950821,2130348295,0,0,-1905262592,2130347210c-1384120320,2130347210,0,0,65536,65536c493682688,2130348249,484442112,2130348249,-2011889664,2130347802c1322254336,1432830720,721420288,1430471467,-1879029938,2130347210c0,0,666894336,2125596145,-19922944,1432830719c154206208,0,-262144000,2130348262,-1256194048,1432830719c-1255669760,1432830719,-1255669760,1432830719,-525336576,1432830062c-526385152,1432830062,131072,1432813568,150994944,1432830720c152567808,1432830720,153092096,1432830720,-65536,32767c-65536,32767,0,0,0,0c-65536,32767,-65536,32767,0,0c131072,1432813568,147849216,1432830720,149422080,1432830720c149946368,1432830720,-1707081728,1432830061,-1226833920,2130347602c1323302912,1432830720,-349700096,2130348262,-1448083456,1432830719c0,0,100,1432830136,47185920,0c-796786688,1432830136,92274688,1432830720,0,0c0,0,0,0,0,0c0,0,0,0,-1707081728,1432830061c0,0,-258998272,1432830062,0,0c1772617728,2130348282,0,0,0,0c1775763456,2130348282,1546649600,1432830720,0,0c-1214251008,1432830719,0,0,0,0c-919601152,1432830719,-267911168,2130348262,0,0c1350041600,1432830720,0,0,0,0c0,0,-2147418112,-1,-2147352577,-1c1705050111,2130348277,0,0,-1932984320,2130348109c65536,0,1744830464,2130347931,1351090176,1432830720c3276800,0,0,1,25972,0c0,0,0,0,-779091968,1432830136c-1659895808,1432829757,0,8650752,144696,2130313216c3276800,0,0,16842768,-65536,6619135c100,0,1310720,131072,28257,0c-225968128,1432830589,0,0,-156762112,1432830719c0,0,0,0,2050490368,2130348360c2097152,140050432,67043586,0,25974,0c2010120192,1432829976,2009071616,1432829976,0,1432814591c-1675624448,1432829757,266076160,0,929047101,2130348085c-1604321280,1432829757,265945088,0,972042274,2130348085c-1659895808,1432829757,263979008,0,956313378,2130348085c-1604321280,1432829757,263979008,0,952122994,2130348085c-1604321280,1432829757,263979008,0,964714870,2130348085c-1604321280,1432829757,263979008,0,960507682,2130348085c-1604321280,1432829757,263979008,0,1022376567,1432830537c-1675624448,1432829757,264503296,0,935338601,2130348085c-1675624448,1432829757,264372224,0,1040216929,1432830537c-1604321280,1432829757,265617408,0,947939692,2130348085c-1604321280,1432829757,264634368,0,1025521203,1432830537c1071644672,1432829752,264634368,0,985689701,2130348085c-1604321280,1432829757,264044544,0,903903023,2130348085c-1604321280,1432829757,265093120,0,866153057,2130348085c-1604321280,1432829757,265158656,0,989884474,2130348085c-1604321280,1432829757,264044544,0,908096611,2130348085c-1604321280,1432829757,265093120,0,870339439,2130348085c-1604321280,1432829757,265158656,0,998274876,2130348085c2033188864,1432829775,264044544,0,916485920,2130348085c2033188864,1432829775,265093120,0,878718780,2130348085c2030043136,1432829775,265158656,0,981487730,2130348085c-1604321280,1432829757,264044544,0,899705658,2130348085c-1604321280,1432829757,265093120,0,861959968,2130348085c-1604321280,1432829757,265158656,0,994074938,2130348085c2033188864,1432829775,264044544,0,912269346,2130348085c2033188864,1432829775,265093120,0,874539378,2130348085c2033188864,1432829775,265158656,0,1002468206,2130348085c296747008,1432829760,264110080,0,920674670,2130348085c296747008,1432829760,265224192,0,882927650,2130348085c296747008,1432829760,265289728,0,1046509359,1432830537c-678428672,1432829982,266010624,0,1033925690,1432830537c-1604321280,1432829757,264765440,0,975203700,2130348085c324009984,1432829752,264896512,0,887122284,2130348085c324009984,1432829752,264962048,0,849376371,2130348085c324009984,1432829752,265027584,0,939550823,2130348085c-1604321280,1432829757,265879552,0,1013998964,1432830537c-1659895808,1432829757,265879552,0,1018197818,1432830537c-1675624448,1432829757,265879552,0,979394920,2130348085c1911554048,1432830136,264437760,0,895509345,2130348085c1911554048,1432830136,265486336,0,857751156,2130348085c1911554048,1432830136,251658240,0,25453,1426063360c0,0,0,0,995098624,1432830537c-1604321280,1432829757,264175616,0,924870757,2130348085c-1675624448,1432829757,264568832,0,931165033,2130348085c-1604321280,1432829757,264372224,0,968911204,2130348085c-1610612736,1432829757,0,0,8765,0c0,0,0,0,0,0c0,0,-2147418112,-1,-2147352577,-1c48234495,0,14745600,0,983040,2130348085c1218445312,2130348287,0,0,-1996488704,2130348085c262144,0,1943011328,2130347606,1323302912,1432830720c0,0,251658240,0,25971,0c0,1432813568,1704984576,2130348277,0,0c-1993867264,2130348085,65536,0,-772773516,2130347603c1323302912,1432830720,6553600,0,-788529152,2130348105c-65536,-1,251723775,1,1704984576,2130348277c0,0,-1990721536,2130348085,65536,0c-994050048,2130347603,1323302912,1432830720,13107200,0c-16777216,1432830536,0,0,0,0c0,0,0,0,0,0c0,0,0,0,0,0c0,0,0,0,-868220928,2130347608c598736896,1432830720,974127104,2130347609,598736896,1432830720c-778043392,2130347608,598736896,1432830720,-1498415104,2130347610c598736896,1432830720,0,0,0,0c0,0,0,0,0,0c0,0,1523187712,0,936387133,1432830537c37814272,0,668991488,1432830720,0,0c1237319680,2130348287,-1707081728,1432830061,0,0c1482162176,1432830720,2084831232,2130348085,65536,1426063360c196608,1432829953,-2087714816,1432830118,0,0c0,0,0,0,-55574528,1432830136c0,0,0,0,0,0c0,0,0,0,0,0c0,0,0,0,0,0c0,0,0,0,1353711616,1432830098c0,0,0,0,0,0c0,0,0,0,0,0c0,0,0,0,0,0c0,0,0,0,0,0c0,0,0,0,0,0c0,0,0,0,0,0c0,0,0,0,0,0c0,0,0,0,0,0c0,0,0,0,0,0c0,0,0,0,0,0c0,0,0,0,0,0c0,0,0,0,0,0c659554304,1432830720,664272896,1432830720,667942912,1432830720c-349700096,2130348262,-1448083456,1432830719,0,0c100,1432829757,0,65537,24941,0c2162688,0,360054784,1432485888,0,0c0,0,2162688,0,65536,1432485888c0,0,6488064,0,2188651,0c6881280,12779520,19660800,0,632815616,2125596145c3211264,0,-255852544,2130348262,593494016,1432830137c0,196608,5767168,65536,-683645842,1432830136c3211264,0,-250609664,2130348262,-1204813824,1432830141c0,196608,5767168,131072,-676305374,1432830136c3211264,0,-247988224,2130348262,-1070596096,1432830148c0,196608,5767168,8716289,-698339550,1432830136c3211264,0,-247988224,2130348262,2095054848,1432830147c0,196608,6553600,1,-793757085,1432830136c3211264,0,-65536,2113994751,2050490368,2130348360c-65536,-1,-1,-1,65535,1426128896c3211264,0,-65536,2113994751,2050490368,2130348360c-65536,-1,-1,-1,65535,1426128896c3211264,0,625999872,1432830720,1534066688,1432830720c1537212416,1432830720,6619136,0,-782228931,1432830136c3211264,0,0,0,196608,0c19660800,0,11796480,0,0,2113929216c4259840,0,1784152064,2130348282,0,0c0,0,1787297792,2130348282,134217728,1432829989c133169152,1432829989,6684672,65537,2178412,0c709885952,1432830720,0,0,2097152,0c403767296,0,-710934528,1432830136,-1675624448,1432829757c8192000,65536,-837782418,1432830136,-1503657984,1432830136c6815744,131073,-847222423,1432830136,-1604321280,1432829757c6815744,65537,-740267668,1432830136,-732954624,1432830136c1469186048,16,-844089805,1432830136,-1306525696,1432830136c6815744,1,-788517086,2130348105,1539309568,1432830136c256901120,16,-779077001,1432830136,-1659895808,1432829757c6029312,8650752,-792693919,2130348105,-1591738368,1432830127c257490944,16,-659538882,1432830136,2033188864,1432829775c7471104,131073,-665830813,1432830136,2033188864,1432829775c7471104,65537,-662669508,1432830136,2033188864,1432829775c7471104,1,1953524072,1432830136,-1675624448,1432829757c264699904,0,1922069619,1432830136,-1659895808,1432829757c266076160,0,1925215081,1432830136,-1675624448,1432829757c266076160,0,929050658,2130348085,-1604321280,1432829757c265945088,0,972057701,2130348085,-1659895808,1432829757c263979008,0,956330528,2130348085,-1604321280,1432829757c263979008,0,952121968,2130348085,-1604321280,1432829757c263979008,0,964705342,2130348085,-1604321280,1432829757c263979008,0,960524146,2130348085,-1604321280,1432829757c263979008,0,1946186853,1432830136,-1675624448,1432829757c264503296,0,935360303,2130348085,-1675624448,1432829757c264372224,0,1964011119,1432830136,-1604321280,1432829757c265617408,0,947941473,2130348085,-1604321280,1432829757c264634368,0,1949318192,1432830136,1071644672,1432829752c264634368,0,985691241,2130348085,-1604321280,1432829757c264044544,0,903884856,2130348085,-1604321280,1432829757c265093120,0,866149990,2130348085,-1604321280,1432829757c265158656,0,989869877,2130348085,-1604321280,1432829757c264044544,0,908078882,2130348085,-1604321280,1432829757c265093120,0,870347344,2130348085,-1604321280,1432829757c265158656,0,998273568,2130348085,2033188864,1432829775c264044544,0,916484688,2130348085,2033188864,1432829775c265093120,0,878736500,2130348085,2033188864,1432829775c265158656,0,981492077,2130348085,-1604321280,1432829757c264044544,0,899703149,2130348085,-1604321280,1432829757c265093120,0,861938237,2130348085,-1604321280,1432829757c265158656,0,994079846,2130348085,2033188864,1432829775c264044544,0,912289655,2130348085,2033188864,1432829775c265093120,0,874527347,2130348085,2033188864,1432829775c265158656,0,1002468154,2130348085,296747008,1432829760c264110080,0,920658480,2130348085,296747008,1432829760c265224192,0,882915376,2130348085,296747008,1432829760c265289728,0,1970302322,1432830136,-678428672,1432829982c266010624,0,1957717348,1432830136,-1604321280,1432829757c264765440,0,975183972,2130348085,324009984,1432829752c264896512,0,887108914,2130348085,324009984,1432829752c264962048,0,849364852,2130348085,324009984,1432829752c265027584,0,939549287,2130348085,-1604321280,1432829757c265879552,0,1937796979,1432830136,-1659895808,1432829757c265879552,0,1941978174,1432830136,-1675624448,1432829757c265879552,0,979400224,2130348085,1911554048,1432830136c264437760,0,895510854,2130348085,1911554048,1432830136c265486336,0,857763959,2130348085,1911554048,1432830136c265551872,0,1967149678,1432830136,-1604321280,1432829757c265682944,0,1903192352,1432830136,-1604321280,1432829757c264175616,0,924874852,2130348085,-1675624448,1432829757c264568832,0,931162477,2130348085,-1604321280,1432829757c264372224,0,968913978,2130348085,-1604321280,1432829757c263979008,0,943734384,2130348085,-1604321280,1432829757c264306688,0,1929388148,1432830136,-1659895808,1432829757c264306688,0,1933602899,1432830136,-1675624448,1432829757c264306688,0,977287799,2130348085,296747008,1432829760c264241152,0,891304567,2130348085,296747008,1432829760c265355264,0,853571375,2130348085,296747008,1432829760c265420800,0,1960866384,1432830136,-1675624448,1432829757c264830976,0,-785353926,1432830136,-1675624448,1432829757c6619136,196608,1517304439,1432830136,2033188864,1432829775c80740352,0,1513124705,1432830136,2033188864,1432829775c80674816,0,1521500962,1432830136,-678428672,1432829982c80805888,0,-778018455,2130348105,2033188864,1432829775c260964352,0,-694128797,1432830136,-732954624,1432830136c1469710336,16,1562405946,2130348105,-1675624448,1432829757c67698688,0,1560308068,2130348105,1539309568,1432830136c66715648,0,1600148030,2130348105,-1675624448,1432829757c67305472,0,1566603055,2130348105,1528823808,1432830136c258539520,0,1551907447,2130348105,2033188864,1432829775c66715648,0,1595960417,2130348105,-1659895808,1432829757c67371008,0,1591763318,2130348105,-1659895808,1432829757c67436544,0,1814064225,2130348322,-1659895808,1432829757c67567616,0,1587570036,2130348105,-1659895808,1432829757c67633152,0,1809870906,2130348322,-1061158912,1432830135c66977792,0,1583380026,2130348105,-1659895808,1432829757c67043328,0,1579164221,2130348105,-1659895808,1432829757c67108864,0,1574977071,2130348105,-1675624448,1432829757c67502080,0,1570796133,2130348105,-1675624448,1432829757c66912256,0,1556113740,2130348105,2033188864,1432829775c66715648,0,1604350785,2130348105,-1659895808,1432829757c66519040,0,1528853615,2130348105,-1659895808,1432829757c67239936,0,1818258490,2130348322,-1604321280,1432829757c66519040,0,1606433399,2130348105,-1604321280,1432829757c66519040,0,1610643554,2130348105,-1604321280,1432829757c66519040,0,1547713139,2130348105,1560281088,1432830136c66584576,0,1801470319,2130348322,2033188864,1432829775c66584576,0,1805678383,2130348322,-1604321280,1432829757c66846720,0,1544567870,2130348105,1578106880,1432830136c66650112,0,1541422142,2130348105,2033188864,1432829775c66650112,0,1538276414,2130348105,1595932672,1432830136c66453504,0,1535144762,2130348105,-1604321280,1432829757c66781184,0,1530949185,2130348105,1560281088,1432830136c67174400,0,1795189868,2130348322,2033188864,1432829775c67174400,0,1790997538,2130348322,-1675624448,1432829757c67764224,0,1975544953,2130348322,-1675624448,1432829757c71499776,0,-784305567,2130348105,-1591738368,1432830127c257228800,0,1755345965,1432830136,-1659895808,1432829757c81264640,0,1751148603,1432830136,-1659895808,1432829757c81199104,0,1759540339,1432830136,-1604321280,1432829757c81330176,0,1526755951,2130348105,1611661312,1432830136c76939264,0,-826261982,1432830136,-1604321280,1432829757c6750208,1,-823103899,1432830136,-1659895808,1432829757c6750208,8519681,-818909332,1432830136,-1604321280,1432829757c6750208,65537,-780110020,2130348105,2033188864,1432829775c262602752,0,-687836308,2130348097,-678428672,1432829982c261554176,0,-720356290,1432830136,-1675624448,1432829757c8060928,0,1747991159,1432830136,-1675624448,1432829757c257425408,16,-767528390,2130348105,-1604321280,1432829757c74186752,0,-769641950,2130348105,2033188864,1432829775c74252288,0,-814728585,1432830136,-1659895808,1432829757c5963776,8650753,-735023505,2130348105,1650458624,1432830136c66322432,0,-737122246,2130348105,-1659895808,1432829757c65732608,0,-732927629,2130348105,1629487104,1432830136c65601536,0,1642078825,1432830136,2033188864,1432829775c65601536,0,1997549881,2130348322,1699741696,1432830136c65863680,1,-740285869,2130348105,-1675624448,1432829757c66125824,0,1712353872,1432830136,2033188864,1432829775c65863680,0,-744476868,2130348105,-1659895808,1432829757c65994752,0,-747619721,2130348105,1666187264,1432830136c66256896,0,-765430214,2130348105,1699741696,1432830136c65798144,1,-750754461,2130348105,-1675624448,1432829757c66060288,0,1715496041,1432830136,2033188864,1432829775c65798144,0,-754946975,2130348105,-1659895808,1432829757c65929216,0,-758099854,2130348105,1681915904,1432830136c65536000,0,-761235652,2130348105,-1604321280,1432829757c66191360,0,-763355026,2130348105,-1659895808,1432829757c65667072,0,-803181471,2130348105,1539309568,1432830136c257622016,16,-798987927,2130348105,2033188864,1432829775c257556480,16,-790609560,2130348105,-904921088,1432829752c257359872,16,-771721440,2130348105,-1675624448,1432829757c73990144,0,1995455095,2130348322,2033188864,1432829775c74317824,0,1008757106,2130348085,-1675624448,1432829757c263258112,0,1012944457,2130348085,1766850560,1432830136c262995968,0,-1686094786,1432830136,-1675624448,1432829757c6488064,0,-689937804,1432830136,-1675624448,1432829757c6750208,196608,847275379,2130348085,-1604321280,1432829757c263716864,0,843080480,2130348085,-1659895808,1432829757c263585792,0,809526635,2130348085,-1659895808,1432829757c263520256,0,1974483234,1432830136,-1675624448,1432829757c263127040,0,1978688800,1432830136,-1675624448,1432829757c263192576,0,801120368,2130348085,-1675624448,1432829757c262930432,0,796933182,2130348085,-1675624448,1432829757c262864896,0,805318460,2130348085,-1675624448,1432829757c262799360,0,838875747,2130348085,-1675624448,1432829757c263061504,0,834695016,2130348085,-1604321280,1432829757c263716864,0,830501476,2130348085,-1659895808,1432829757c263520256,0,826295396,2130348085,1989148672,1432830136c263651328,0,822092349,2130348085,-1659895808,1432829757c263520256,0,817904978,2130348085,2024800256,1432830136c263782400,0,813722656,2130348085,-1659895808,1432829757c263585792,0,2041586237,1432830136,601882624,1432829777c262733824,0,-702520980,1432830136,-1604321280,1432829757c1469579264,0,-773821079,2130348105,-1675624448,1432829757c74121216,0,-686802320,1432830136,-1604321280,1432829757c5832704,65536,-683662787,1432830136,-1604321280,1432829757c5832704,1048576,-679464140,1432830136,-1604321280,1432829757c5832704,131072,-676316560,1432830136,-1604321280,1432829757c5832704,983040,-811589546,1432830136,-1659895808,1432829757c5963776,8716289,-786423192,2130348105,-1659895808,1432829757c75038720,0,1991276335,2130348322,-1675624448,1432829757c68681728,0,-819957911,2130348105,-1659895808,1432829757c69271552,0,-805298142,2130348105,-1659895808,1432829757c68747264,0,-815774348,2130348105,-1659895808,1432829757c69140480,0,-817881054,2130348105,-1659895808,1432829757c69206016,0,1988125042,2130348322,-1604321280,1432829757c68943872,0,-809487566,2130348105,-1659895808,1432829757c68812800,0,-813680031,2130348105,-1659895808,1432829757c68878336,0,-794808529,2130348105,-1659895808,1432829757c75104256,0,-775917778,2130348105,-1675624448,1432829757c74055680,0,1763720738,1432830136,-1659895808,1432829757c81395712,0,-698322828,1432830136,-732954624,1432830136c1469644800,16,-808424081,1432830136,-1324351488,1432830136c6619136,1,-793742736,1432830136,-1675624448,1432829757c6619136,65537,-789561744,1432830136,-1675624448,1432829757c6619136,131072,1983921778,2130348322,-1604321280,1432829757c71303168,0,-824171971,2130348105,-1604321280,1432829757c71172096,0,-828359303,2130348105,-1604321280,1432829757c71237632,0,-832540048,2130348105,1805647872,1432830136c70975488,0,-836735377,2130348105,1816133632,1432830136c70909952,0,-840929222,2130348105,-1675624448,1432829757c71041024,0,1979726910,2130348322,-1675624448,1432829757c71106560,0,-845122016,2130348105,-1675624448,1432829757c70123520,0,-849319610,2130348105,-1675624448,1432829757c70778880,0,-672128924,1432830136,-1675624448,1432829757c1469841408,0,-668965524,1432830136,-1503657984,1432830136c1469841408,65536,-878691725,2130348105,2033188864,1432829775c71630848,0,1879063155,1432830136,1887436800,1432830136c262537216,0,-853525919,2130348105,-1675624448,1432829757c71368704,0,-857720201,2130348105,1832910848,1432830136c70189056,0,1728068195,1432830136,-1604321280,1432829757c262471680,0,1518366817,2130348105,1850736640,1432830136c70844416,0,1514152509,2130348105,-1659895808,1432829757c70254592,0,1509980532,2130348105,-1659895808,1432829757c70451200,0,-861904531,2130348105,-1659895808,1432829757c70582272,0,-866095511,2130348105,-1659895808,1432829757c70713344,0,-870288272,2130348105,-1659895808,1432829757c70057984,0,-874488030,2130348105,-1659895808,1432829757c70647808,0,-764384145,1432830136,-756023296,1432830136c1468792832,0,1505763888,2130348105,-1659895808,1432829757c70320128,0,1501590130,2130348105,-1659895808,1432829757c70385664,0,1497395058,2130348105,1868562432,1432830136c70516736,0,1493203316,2130348105,-1675624448,1432829757c71565312,0,-796908940,1432830136,-1324351488,1432830136c6619136,0,1522557797,2130348105,1787822080,1432830136c76218368,0,1993355639,2130348322,2033188864,1432829775c260898816,0,-782222730,1432830136,-1659895808,1432829757c6029312,8585216,1732275308,1432830136,1735393280,1432830136c258605056,0,-707762828,1432830136,1735393280,1432830136c1469513728,16,1724907520,1432830136,2033188864,1432829775c260571136,16,1721790522,1432830136,2033188864,1432829775c260505600,16,2037413692,1432830136,601882624,1432829777c71434240,0,-775920269,1432830136,-1604321280,1432829757c6684672,1,-772770975,1432830136,-1659895808,1432829757c6684672,8519681,-768589022,1432830136,-1604321280,1432829757c6684672,65537,1718631983,1432830136,-1675624448,1432829757c76283904,0,-716165342,1432830136,1071644672,1432829752c8192000,0,2034268787,1432830136,-1604321280,1432829757c262668288,0,-782207200,2130348105,-1659895808,1432829757c258146304,0,1696742753,1398091118,1010708258,1916434223c1010725456,1882879791,1010725456,1047673463,1916434236,1010725456c1181891191,1937010287,1664775968,1126317427,1651076193,539126130c1935751799,1030318435,1818313506,1769103977,980885538,1936605544c1126317417,1651076193,790784370,980892734,1869377379,980885618c1030513014,892744482,573651270,2000436783,544895802,1635138167c824327532,1043276344,1933211452,544424826,1635138167,824327532c1043276344,1815770940,543649377,1635138167,1763851628,1414081908c980885538,1953718629,1634300737,1852121661,575886637,792477231c1349663351,1832664690,1816214115,1852990836,1130722401,1702129263c1010725998,1127900013,1667854184,1699881061,1919513969,574452581c577990775,980892734,2002874980,1046965865,980449084,1751346785c1646293615,1852401765,1668236388,573579837,1936286752,574444660c1679827504,1114927977,573579837,1936286752,574442612,959721777c539112755,1953720676,824327506,859386929,1931485749,1819307369c1936674917,573579837,1668246560,1029989739,539111458,1870225772c1850307701,1819043139,573645373,1819042080,1984919407,1634497125c824327536,1701978146,1769234796,1699243382,1952999273,842080829c1010704948,1933209719,1819307369,1936674917,574453792,2032149040c573579837,2000436783,1869625968,1769236851,541617775,1634493810c1702259060,1836020294,1868767805,1852667244,2000436770,1869625968c1717981043,1047815539,892744499,1999584309,1869625968,1717981043c1047815539,1886859068,1936683066,1869182057,1010714734,1882878071c1953067887,1450078057,1818587680,1986622561,1869760101,1881292141c1734439521,1752195442,2000436770,1869625968,1717981043,1047815539c825766193,792473649,1882878071,1716482927,1952805734,1999584318c1869625968,1769236851,1045851759,980449084,1702131813,1663071342c924990840,858798132,1663050288,841104761,926037305,1043276341c980449084,1701209701,2017817699,1953391988,574450720,808988725c1031020578,825701666,1914708533,959586877,573912120,574448160c909193265,1043276336,980449084,1885434487,37842766,0c2050490368,2130348360,0,0,1237319680,2130348287c-1707081728,1432830061,0,0,1961361408,1432830720c2084831232,2130348085,65536,1426063360,196608,65537c-2087689926,1432830118,0,0,0,0c0,0,-55574528,1432830136,0,0c0,0,0,0,0,0c-1018167296,1432830062,0,0,0,0c0,0,0,0,0,0c0,0,0,0,0,0c0,0,0,0,0,0c0,0,0,0,0,0c0,0,0,0,0,0c0,0,0,0,0,0c0,0,0,0,0,0c0,0,0,0,0,0c0,0,0,0,0,0c0,0,0,0,0,0c0,0,0,0,0,0c0,0,0,0,0,0c0,0,0,0,0,0c0,0,0,0,724566016,1432830720c729284608,1432830720,732954624,1432830720,-349700096,2130348262c-1448083456,1432830719,0,0,100,0c939617900,2130348085,0,0,37814272,0c2050490368,2130348360,0,0,1237319680,2130348287c-1707081728,1432830061,0,0,1999110144,1432830720c2084831232,2130348085,65536,1426063360,196608,1c-2087689111,1432830118,0,0,0,0c0,0,-55574528,1432830136,0,0c0,0,0,0,0,0c-1018167296,1432830062,0,0,0,0c0,0,0,0,0,0c0,0,0,0,0,0c0,0,0,0,0,0c0,0,0,0,0,0c0,0,0,0,0,0c0,0,0,0,0,0c0,0,0,0,0,0c0,0,0,0,0,0c0,0,0,0,0,0c0,0,0,0,0,0c0,0,0,0,0,0c0,0,0,0,0,0c0,0,0,0,0,0c0,0,0,0,-92274688,1432830719c-87556096,1432830719,-83886080,1432830719,-349700096,2130348262c-1448083456,1432830719,0,0,100,0c838954081,2130348085,0,0,135331840,0c-1176502272,1432830719,-1173225472,1432830719,-1173225472,1432830719c3276800,-1015021568,-141557760,1432830719,-136970240,1432830719c-136970240,1432830719,4194304,-1051328512,-1888485376,1432830720c-1887436800,1432830720,-1887436800,1432830720,655360,-2126118912c-1923088384,1432830720,-1921646592,1432830720,-1921646592,1432830720c1048576,-1051262976,1251999744,1432830720,1254490112,1432830720c1254490112,1432830720,2097152,-1051656192,714080256,1432830720c717094912,1432830720,717094912,1432830720,2621440,-1052442624c0,0,0,0,0,0c0,8716288,0,0,0,0c0,0,0,8847360,0,0c0,0,0,0,0,25165824c0,0,0,0,0,0c-65536,25231615,0,0,0,0c0,0,1048576,29294608,0,0c0,0,0,0,0,25362432c0,0,0,0,0,0c131072,30867456,0,0,0,0c0,0,613416960,30081024,0,0c0,0,0,0,524288,33488904c0,0,0,0,0,0c0,29360128,0,0,0,0c0,0,-65536,29491455,0,0c0,0,0,0,65536,30801920c0,0,0,0,0,0c0,29425665,0,0,0,0c0,0,1697644544,8454145,0,0c0,0,0,0,1697644544,8585217c0,0,0,0,0,0c-1298661376,8519680,0,0,0,0c0,0,-1298661376,8650752,0,0c0,0,0,0,262144,12517380c0,0,0,0,0,0c0,37683202,0,0,0,0c0,0,0,0,0,0c0,0,0,0,0,0c0,0,0,0,0,0c0,0,0,0,0,0" fillcolor="white" stroked="t" o:allowincell="t" style="position:absolute;margin-left:-2.2pt;margin-top:5.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539750</wp:posOffset>
                      </wp:positionV>
                      <wp:extent cx="1270" cy="319405"/>
                      <wp:effectExtent l="37465" t="635" r="38100" b="0"/>
                      <wp:wrapNone/>
                      <wp:docPr id="325" name="Connettore 2 5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7" stroked="t" o:allowincell="t" style="position:absolute;margin-left:36.2pt;margin-top:42.5pt;width:0.1pt;height:25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0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invio dei dati al SMN - IGRU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8895</wp:posOffset>
                      </wp:positionV>
                      <wp:extent cx="963930" cy="471170"/>
                      <wp:effectExtent l="8255" t="5080" r="8890" b="5715"/>
                      <wp:wrapNone/>
                      <wp:docPr id="326" name="Figura a mano libera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4" path="l0,0l5400,21600l16200,21600l21600,0l0,0l4194304,0l4259840,0l213385216,2130346711l131072,0l106954752,1432830720l1270874112,1432830720l1271398400,1432830720l1271398400,1432830720l0,1836213880l4275262,0l-746586112,1432830720l-2082471936,1432830720l0,65536l65536,65536l65652,65536l65536,65647l4194304,0l3145728,0l65536,524288l5242880,7536751l7602281,7274601l110,570425344l1936482662,1043276389l5308416,0l1752367104,1600483425l1766195248,1634891111l1830838560,544173665l1700948332,891314546l34734132,282263552l1851850752,7667827l3014772,7274596l3080291,67436544l1521287168,0l9529202,0l-894435328,1432830720l-891289600,1432830720l-888143872,1432830720l-881852416,1432830720l-878706688,1432830720l-884998144,1432830720l-875560960,1432830720l-872415232,1432830720l-869269504,1432830720l6684672,6488169l3080293,3014705l3080242,6619245l6357108,7340079l6750315,6815779l7536737,6357072l7602290,2125594624l-19922944,1432830719l154206208,0l-262144000,2130348262l-1256194048,1432830719l-1255669760,1432830719l-1255669760,1432830719l-525336576,1432830062l-526385152,1432830062l131072,1432813568l150994944,1432830720l152567808,1432830720l153092096,1432830720l-65536,32767l-65536,32767l0,0l0,0l-65536,32767l-65536,32767l0,0l131072,1432813568l147849216,1432830720l149422080,1432830720l149946368,1432830720l-1707081728,1432830061l-1226833920,2130347602l1323302912,1432830720l-349700096,2130348262l-1448083456,1432830719l0,0l100,1432830136l47185920,0l-796786688,1432830136l92274688,1432830720l0,0l0,0l0,0l0,0l0,0l0,0l-1707081728,1432830061l0,0l-258998272,1432830062l0,0l1772617728,2130348282l0,0l0,0l1775763456,2130348282l1546649600,1432830720l0,0l-1214251008,1432830719l0,0l0,0l-919601152,1432830719l-267911168,2130348262l0,0l1350041600,1432830720l0,0l0,0l0,0l-2147418112,-1l-2147352577,-1l1705050111,2130348277l0,0l-1932984320,2130348109l65536,0l1744830464,2130347931l1351090176,1432830720l3276800,0l0,1l25972,0l0,0l0,0l-779091968,1432830136l-1659895808,1432829757l0,8650752l144696,2130313216l3276800,0l0,16842768l-65536,6619135l100,0l1310720,131072l28257,0l-225968128,1432830589l0,0l-156762112,1432830719l0,0l0,0l2050490368,2130348360l2097152,140050432l67043586,0l25974,0l2010120192,1432829976l2009071616,1432829976l0,1432814591l-1675624448,1432829757l266076160,0l929047101,2130348085l-1604321280,1432829757l265945088,0l972042274,2130348085l-1659895808,1432829757l263979008,0l956313378,2130348085l-1604321280,1432829757l263979008,0l952122994,2130348085l-1604321280,1432829757l263979008,0l964714870,2130348085l-1604321280,1432829757l263979008,0l960507682,2130348085l-1604321280,1432829757l263979008,0l1022376567,1432830537l-1675624448,1432829757l264503296,0l935338601,2130348085l-1675624448,1432829757l264372224,0l1040216929,1432830537l-1604321280,1432829757l265617408,0l947939692,2130348085l-1604321280,1432829757l264634368,0l1025521203,1432830537l1071644672,1432829752l264634368,0l985689701,2130348085l-1604321280,1432829757l264044544,0l903903023,2130348085l-1604321280,1432829757l265093120,0l866153057,2130348085l-1604321280,1432829757l265158656,0l989884474,2130348085l-1604321280,1432829757l264044544,0l908096611,2130348085l-1604321280,1432829757l265093120,0l870339439,2130348085l-1604321280,1432829757l265158656,0l998274876,2130348085l2033188864,1432829775l264044544,0l916485920,2130348085l2033188864,1432829775l265093120,0l878718780,2130348085l2030043136,1432829775l265158656,0l981487730,2130348085l-1604321280,1432829757l264044544,0l899705658,2130348085l-1604321280,1432829757l265093120,0l861959968,2130348085l-1604321280,1432829757l265158656,0l994074938,2130348085l2033188864,1432829775l264044544,0l912269346,2130348085l2033188864,1432829775l265093120,0l874539378,2130348085l2033188864,1432829775l265158656,0l1002468206,2130348085l296747008,1432829760l264110080,0l920674670,2130348085l296747008,1432829760l265224192,0l882927650,2130348085l296747008,1432829760l265289728,0l1046509359,1432830537l-678428672,1432829982l266010624,0l1033925690,1432830537l-1604321280,1432829757l264765440,0l975203700,2130348085l324009984,1432829752l264896512,0l887122284,2130348085l324009984,1432829752l264962048,0l849376371,2130348085l324009984,1432829752l265027584,0l939550823,2130348085l-1604321280,1432829757l265879552,0l1013998964,1432830537l-1659895808,1432829757l265879552,0l1018197818,1432830537l-1675624448,1432829757l265879552,0l979394920,2130348085l1911554048,1432830136l264437760,0l895509345,2130348085l1911554048,1432830136l265486336,0l857751156,2130348085l1911554048,1432830136l251658240,0l25453,1426063360l0,0l0,0l995098624,1432830537l-1604321280,1432829757l264175616,0l924870757,2130348085l-1675624448,1432829757l264568832,0l931165033,2130348085l-1604321280,1432829757m264372224,0c968911204,2130348085,-1610612736,1432829757,0,0c8765,0,0,0,0,0c0,0,0,0,-2147418112,-1c-2147352577,-1,48234495,0,14745600,0c983040,2130348085,1218445312,2130348287,0,0c-1996488704,2130348085,262144,0,1943011328,2130347606c1323302912,1432830720,0,0,251658240,0c25971,0,0,1432813568,1704984576,2130348277c0,0,-1993867264,2130348085,65536,0c-772773516,2130347603,1323302912,1432830720,6553600,0c-788529152,2130348105,-65536,-1,251723775,1c1704984576,2130348277,0,0,-1990721536,2130348085c65536,0,-994050048,2130347603,1323302912,1432830720c13107200,0,-16777216,1432830536,0,0c0,0,0,0,0,0c0,0,0,0,0,0c0,0,0,0,0,0c-868220928,2130347608,598736896,1432830720,974127104,2130347609c598736896,1432830720,-778043392,2130347608,598736896,1432830720c-1498415104,2130347610,598736896,1432830720,0,0c0,0,0,0,0,0c0,0,0,0,1523187712,0c936387133,1432830537,37814272,0,668991488,1432830720c0,0,1237319680,2130348287,-1707081728,1432830061c0,0,1482162176,1432830720,2084831232,2130348085c65536,1426063360,196608,1432829953,-2087714816,1432830118c0,0,0,0,0,0c-55574528,1432830136,0,0,0,0c0,0,0,0,0,0c0,0,0,0,0,0c0,0,0,0,0,0c1353711616,1432830098,0,0,0,0c0,0,0,0,0,0c0,0,0,0,0,0c0,0,0,0,0,0c0,0,0,0,0,0c0,0,0,0,0,0c0,0,0,0,0,0c0,0,0,0,0,0c0,0,0,0,0,0c0,0,0,0,0,0c0,0,0,0,0,0c0,0,0,0,0,0c0,0,659554304,1432830720,664272896,1432830720c667942912,1432830720,-349700096,2130348262,-1448083456,1432830719c0,0,100,1432829757,0,65537c24941,0,2162688,0,0,524288c2097152,0,0,0,2162688,0c209190912,2130346711,65536,0,0,0c2162688,0,6881280,12779520,19660800,0c632815616,2125596145,3211264,0,-255852544,2130348262c593494016,1432830137,0,196608,5767168,65536c-683645842,1432830136,3211264,0,-250609664,2130348262c-1204813824,1432830141,0,196608,5767168,131072c-676305374,1432830136,3211264,0,-247988224,2130348262c-1070596096,1432830148,0,196608,5767168,8716289c-698339550,1432830136,3211264,0,-247988224,2130348262c2095054848,1432830147,0,196608,6553600,1c-793757085,1432830136,3211264,0,-65536,2113994751c2050490368,2130348360,-65536,-1,-1,-1c65535,1426128896,3211264,0,-65536,2113994751c2050490368,2130348360,-65536,-1,-1,-1c65535,1426128896,3211264,0,625999872,1432830720c1534066688,1432830720,1537212416,1432830720,6619136,0c-782228931,1432830136,3211264,0,0,0c196608,0,19660800,0,11796480,0c0,2113929216,4259840,0,1784152064,2130348282c0,0,0,0,1787297792,2130348282c134217728,1432829989,133169152,1432829989,6684672,65537c2178412,0,709885952,1432830720,0,0c2097152,0,403767296,0,-710934528,1432830136c-1675624448,1432829757,8192000,65536,-837782418,1432830136c-1503657984,1432830136,6815744,131073,-847222423,1432830136c-1604321280,1432829757,6815744,65537,-740267668,1432830136c-732954624,1432830136,1469186048,16,-844089805,1432830136c-1306525696,1432830136,6815744,1,-788517086,2130348105c1539309568,1432830136,256901120,16,-779077001,1432830136c-1659895808,1432829757,6029312,8650752,-792693919,2130348105c-1591738368,1432830127,257490944,16,-659538882,1432830136c2033188864,1432829775,7471104,131073,-665830813,1432830136c2033188864,1432829775,7471104,65537,-662669508,1432830136c2033188864,1432829775,7471104,1,1953524072,1432830136c-1675624448,1432829757,264699904,0,1922069619,1432830136c-1659895808,1432829757,266076160,0,1925215081,1432830136c-1675624448,1432829757,266076160,0,929050658,2130348085c-1604321280,1432829757,265945088,0,972057701,2130348085c-1659895808,1432829757,263979008,0,956330528,2130348085c-1604321280,1432829757,263979008,0,952121968,2130348085c-1604321280,1432829757,263979008,0,964705342,2130348085c-1604321280,1432829757,263979008,0,960524146,2130348085c-1604321280,1432829757,263979008,0,1946186853,1432830136c-1675624448,1432829757,264503296,0,935360303,2130348085c-1675624448,1432829757,264372224,0,1964011119,1432830136c-1604321280,1432829757,265617408,0,947941473,2130348085c-1604321280,1432829757,264634368,0,1949318192,1432830136c1071644672,1432829752,264634368,0,985691241,2130348085c-1604321280,1432829757,264044544,0,903884856,2130348085c-1604321280,1432829757,265093120,0,866149990,2130348085c-1604321280,1432829757,265158656,0,989869877,2130348085c-1604321280,1432829757,264044544,0,908078882,2130348085c-1604321280,1432829757,265093120,0,870347344,2130348085c-1604321280,1432829757,265158656,0,998273568,2130348085c2033188864,1432829775,264044544,0,916484688,2130348085c2033188864,1432829775,265093120,0,878736500,2130348085c2033188864,1432829775,265158656,0,981492077,2130348085c-1604321280,1432829757,264044544,0,899703149,2130348085c-1604321280,1432829757,265093120,0,861938237,2130348085c-1604321280,1432829757,265158656,0,994079846,2130348085c2033188864,1432829775,264044544,0,912289655,2130348085c2033188864,1432829775,265093120,0,874527347,2130348085c2033188864,1432829775,265158656,0,1002468154,2130348085c296747008,1432829760,264110080,0,920658480,2130348085c296747008,1432829760,265224192,0,882915376,2130348085c296747008,1432829760,265289728,0,1970302322,1432830136c-678428672,1432829982,266010624,0,1957717348,1432830136c-1604321280,1432829757,264765440,0,975183972,2130348085c324009984,1432829752,264896512,0,887108914,2130348085c324009984,1432829752,264962048,0,849364852,2130348085c324009984,1432829752,265027584,0,939549287,2130348085c-1604321280,1432829757,265879552,0,1937796979,1432830136c-1659895808,1432829757,265879552,0,1941978174,1432830136c-1675624448,1432829757,265879552,0,979400224,2130348085c1911554048,1432830136,264437760,0,895510854,2130348085c1911554048,1432830136,265486336,0,857763959,2130348085c1911554048,1432830136,265551872,0,1967149678,1432830136c-1604321280,1432829757,265682944,0,1903192352,1432830136c-1604321280,1432829757,264175616,0,924874852,2130348085c-1675624448,1432829757,264568832,0,931162477,2130348085c-1604321280,1432829757,264372224,0,968913978,2130348085c-1604321280,1432829757,263979008,0,943734384,2130348085c-1604321280,1432829757,264306688,0,1929388148,1432830136c-1659895808,1432829757,264306688,0,1933602899,1432830136c-1675624448,1432829757,264306688,0,977287799,2130348085c296747008,1432829760,264241152,0,891304567,2130348085c296747008,1432829760,265355264,0,853571375,2130348085c296747008,1432829760,265420800,0,1960866384,1432830136c-1675624448,1432829757,264830976,0,-785353926,1432830136c-1675624448,1432829757,6619136,196608,1517304439,1432830136c2033188864,1432829775,80740352,0,1513124705,1432830136c2033188864,1432829775,80674816,0,1521500962,1432830136c-678428672,1432829982,80805888,0,-778018455,2130348105c2033188864,1432829775,260964352,0,-694128797,1432830136c-732954624,1432830136,1469710336,16,1562405946,2130348105c-1675624448,1432829757,67698688,0,1560308068,2130348105c1539309568,1432830136,66715648,0,1600148030,2130348105c-1675624448,1432829757,67305472,0,1566603055,2130348105c1528823808,1432830136,258539520,0,1551907447,2130348105c2033188864,1432829775,66715648,0,1595960417,2130348105c-1659895808,1432829757,67371008,0,1591763318,2130348105c-1659895808,1432829757,67436544,0,1814064225,2130348322c-1659895808,1432829757,67567616,0,1587570036,2130348105c-1659895808,1432829757,67633152,0,1809870906,2130348322c-1061158912,1432830135,66977792,0,1583380026,2130348105c-1659895808,1432829757,67043328,0,1579164221,2130348105c-1659895808,1432829757,67108864,0,1574977071,2130348105c-1675624448,1432829757,67502080,0,1570796133,2130348105c-1675624448,1432829757,66912256,0,1556113740,2130348105c2033188864,1432829775,66715648,0,1604350785,2130348105c-1659895808,1432829757,66519040,0,1528853615,2130348105c-1659895808,1432829757,67239936,0,1818258490,2130348322c-1604321280,1432829757,66519040,0,1606433399,2130348105c-1604321280,1432829757,66519040,0,1610643554,2130348105c-1604321280,1432829757,66519040,0,1547713139,2130348105c1560281088,1432830136,66584576,0,1801470319,2130348322c2033188864,1432829775,66584576,0,1805678383,2130348322c-1604321280,1432829757,66846720,0,1544567870,2130348105c1578106880,1432830136,66650112,0,1541422142,2130348105c2033188864,1432829775,66650112,0,1538276414,2130348105c1595932672,1432830136,66453504,0,1535144762,2130348105c-1604321280,1432829757,66781184,0,1530949185,2130348105c1560281088,1432830136,67174400,0,1795189868,2130348322c2033188864,1432829775,67174400,0,1790997538,2130348322c-1675624448,1432829757,67764224,0,1975544953,2130348322c-1675624448,1432829757,71499776,0,-784305567,2130348105c-1591738368,1432830127,257228800,0,1755345965,1432830136c-1659895808,1432829757,81264640,0,1751148603,1432830136c-1659895808,1432829757,81199104,0,1759540339,1432830136c-1604321280,1432829757,81330176,0,1526755951,2130348105c1611661312,1432830136,76939264,0,-826261982,1432830136c-1604321280,1432829757,6750208,1,-823103899,1432830136c-1659895808,1432829757,6750208,8519681,-818909332,1432830136c-1604321280,1432829757,6750208,65537,-780110020,2130348105c2033188864,1432829775,262602752,0,-687836308,2130348097c-678428672,1432829982,261554176,0,-720356290,1432830136c-1675624448,1432829757,8060928,0,1747991159,1432830136c-1675624448,1432829757,257425408,16,-767528390,2130348105c-1604321280,1432829757,74186752,0,-769641950,2130348105c2033188864,1432829775,74252288,0,-814728585,1432830136c-1659895808,1432829757,5963776,8650753,-735023505,2130348105c1650458624,1432830136,66322432,0,-737122246,2130348105c-1659895808,1432829757,65732608,0,-732927629,2130348105c1629487104,1432830136,65601536,0,1642078825,1432830136c2033188864,1432829775,65601536,0,1997549881,2130348322c1699741696,1432830136,65863680,1,-740285869,2130348105c-1675624448,1432829757,66125824,0,1712353872,1432830136c2033188864,1432829775,65863680,0,-744476868,2130348105c-1659895808,1432829757,65994752,0,-747619721,2130348105c1666187264,1432830136,66256896,0,-765430214,2130348105c1699741696,1432830136,65798144,1,-750754461,2130348105c-1675624448,1432829757,66060288,0,1715496041,1432830136c2033188864,1432829775,65798144,0,-754946975,2130348105c-1659895808,1432829757,65929216,0,-758099854,2130348105c1681915904,1432830136,65536000,0,-761235652,2130348105c-1604321280,1432829757,66191360,0,-763355026,2130348105c-1659895808,1432829757,65667072,0,-803181471,2130348105c1539309568,1432830136,257622016,16,-798987927,2130348105c2033188864,1432829775,257556480,16,-790609560,2130348105c-904921088,1432829752,257359872,16,-771721440,2130348105c-1675624448,1432829757,73990144,0,1995455095,2130348322c2033188864,1432829775,74317824,0,1008757106,2130348085c-1675624448,1432829757,263258112,0,1012944457,2130348085c1766850560,1432830136,262995968,0,-1686094786,1432830136c-1675624448,1432829757,6488064,0,-689937804,1432830136c-1675624448,1432829757,6750208,196608,847275379,2130348085c-1604321280,1432829757,263716864,0,843080480,2130348085c-1659895808,1432829757,263585792,0,809526635,2130348085c-1659895808,1432829757,263520256,0,1974483234,1432830136c-1675624448,1432829757,263127040,0,1978688800,1432830136c-1675624448,1432829757,263192576,0,801120368,2130348085c-1675624448,1432829757,262930432,0,796933182,2130348085c-1675624448,1432829757,262864896,0,805318460,2130348085c-1675624448,1432829757,262799360,0,838875747,2130348085c-1675624448,1432829757,263061504,0,834695016,2130348085c-1604321280,1432829757,263716864,0,830501476,2130348085c-1659895808,1432829757,263520256,0,826295396,2130348085c1989148672,1432830136,263651328,0,822092349,2130348085c-1659895808,1432829757,263520256,0,817904978,2130348085c2024800256,1432830136,263782400,0,813722656,2130348085c-1659895808,1432829757,263585792,0,2041586237,1432830136c601882624,1432829777,262733824,0,-702520980,1432830136c-1604321280,1432829757,1469579264,0,-773821079,2130348105c-1675624448,1432829757,74121216,0,-686802320,1432830136c-1604321280,1432829757,5832704,65536,-683662787,1432830136c-1604321280,1432829757,5832704,1048576,-679464140,1432830136c-1604321280,1432829757,5832704,131072,-676316560,1432830136c-1604321280,1432829757,5832704,983040,-811589546,1432830136c-1659895808,1432829757,5963776,8716289,-786423192,2130348105c-1659895808,1432829757,75038720,0,1991276335,2130348322c-1675624448,1432829757,68681728,0,-819957911,2130348105c-1659895808,1432829757,69271552,0,-805298142,2130348105c-1659895808,1432829757,68747264,0,-815774348,2130348105c-1659895808,1432829757,69140480,0,-817881054,2130348105c-1659895808,1432829757,69206016,0,1988125042,2130348322c-1604321280,1432829757,68943872,0,-809487566,2130348105c-1659895808,1432829757,68812800,0,-813680031,2130348105c-1659895808,1432829757,68878336,0,-794808529,2130348105c-1659895808,1432829757,75104256,0,-775917778,2130348105c-1675624448,1432829757,74055680,0,1763720738,1432830136c-1659895808,1432829757,81395712,0,-698322828,1432830136c-732954624,1432830136,1469644800,16,-808424081,1432830136c-1324351488,1432830136,6619136,1,-793742736,1432830136c-1675624448,1432829757,6619136,65537,-789561744,1432830136c-1675624448,1432829757,6619136,131072,1983921778,2130348322c-1604321280,1432829757,71303168,0,-824171971,2130348105c-1604321280,1432829757,71172096,0,-828359303,2130348105c-1604321280,1432829757,71237632,0,-832540048,2130348105c1805647872,1432830136,70975488,0,-836735377,2130348105c1816133632,1432830136,70909952,0,-840929222,2130348105c-1675624448,1432829757,71041024,0,1979726910,2130348322c-1675624448,1432829757,71106560,0,-845122016,2130348105c-1675624448,1432829757,70123520,0,-849319610,2130348105c-1675624448,1432829757,70778880,0,-672128924,1432830136c-1675624448,1432829757,1469841408,0,-668965524,1432830136c-1503657984,1432830136,1469841408,65536,-878691725,2130348105c2033188864,1432829775,71630848,0,1879063155,1432830136c1887436800,1432830136,262537216,0,-853525919,2130348105c-1675624448,1432829757,71368704,0,-857720201,2130348105c1832910848,1432830136,70189056,0,1728068195,1432830136c-1604321280,1432829757,262471680,0,1518366817,2130348105c1850736640,1432830136,70844416,0,1514152509,2130348105c-1659895808,1432829757,70254592,0,1509980532,2130348105c-1659895808,1432829757,70451200,0,-861904531,2130348105c-1659895808,1432829757,70582272,0,-866095511,2130348105c-1659895808,1432829757,70713344,0,-870288272,2130348105c-1659895808,1432829757,70057984,0,-874488030,2130348105c-1659895808,1432829757,70647808,0,-764384145,1432830136c-756023296,1432830136,1468792832,0,1505763888,2130348105c-1659895808,1432829757,70320128,0,1501590130,2130348105c-1659895808,1432829757,70385664,0,1497395058,2130348105c1868562432,1432830136,70516736,0,1493203316,2130348105c-1675624448,1432829757,71565312,0,-796908940,1432830136c-1324351488,1432830136,6619136,0,1522557797,2130348105c1787822080,1432830136,76218368,0,1993355639,2130348322c2033188864,1432829775,260898816,0,-782222730,1432830136c-1659895808,1432829757,6029312,8585216,1732275308,1432830136c1735393280,1432830136,258605056,0,-707762828,1432830136c1735393280,1432830136,1469513728,16,1724907520,1432830136c2033188864,1432829775,260571136,16,1721790522,1432830136c2033188864,1432829775,260505600,16,2037413692,1432830136c601882624,1432829777,71434240,0,-775920269,1432830136c-1604321280,1432829757,6684672,1,-772770975,1432830136c-1659895808,1432829757,6684672,8519681,-768589022,1432830136c-1604321280,1432829757,6684672,65537,1718631983,1432830136c-1675624448,1432829757,76283904,0,-716165342,1432830136c1071644672,1432829752,8192000,0,2034268787,1432830136c-1604321280,1432829757,262668288,0,-782207200,2130348105c-1659895808,1432829757,258146304,0,1696742753,1398091118c1010708258,1916434223,1010725456,1882879791,1010725456,1047673463c1916434236,1010725456,1181891191,1937010287,1664775968,1126317427c1651076193,539126130,1935751799,1030318435,1818313506,1769103977c980885538,1936605544,1126317417,1651076193,790784370,980892734c1869377379,980885618,1030513014,892744482,573651270,2000436783c544895802,1635138167,824327532,1043276344,1933211452,544424826c1635138167,824327532,1043276344,1815770940,543649377,1635138167c1763851628,1414081908,980885538,1953718629,1634300737,1852121661c575886637,792477231,1349663351,1832664690,1816214115,1852990836c1130722401,1702129263,1010725998,1127900013,1667854184,1699881061c1919513969,574452581,577990775,980892734,2002874980,1046965865c980449084,1751346785,1646293615,1852401765,1668236388,573579837c1936286752,574444660,1679827504,1114927977,573579837,1936286752c574442612,959721777,539112755,1953720676,824327506,859386929c1931485749,1819307369,1936674917,573579837,1668246560,1029989739c539111458,1870225772,1850307701,1819043139,573645373,1819042080c1984919407,1634497125,824327536,1701978146,1769234796,1699243382c1952999273,842080829,1010704948,1933209719,1819307369,1936674917c574453792,2032149040,573579837,2000436783,1869625968,1769236851c541617775,1634493810,1702259060,1836020294,1868767805,1852667244c2000436770,1869625968,1717981043,1047815539,892744499,1999584309c1869625968,1717981043,1047815539,1886859068,1936683066,1869182057c1010714734,1882878071,1953067887,1450078057,1818587680,1986622561c1869760101,1881292141,1734439521,1752195442,2000436770,1869625968c1717981043,1047815539,825766193,792473649,1882878071,1716482927c1952805734,1999584318,1869625968,1769236851,1045851759,980449084c1702131813,1663071342,924990840,858798132,1663050288,841104761c926037305,1043276341,980449084,1701209701,2017817699,1953391988c574450720,808988725,1031020578,825701666,1914708533,959586877c573912120,574448160,909193265,1043276336,980449084,1885434487c37842766,0,2050490368,2130348360,0,0c1237319680,2130348287,-1707081728,1432830061,0,0c1961361408,1432830720,2084831232,2130348085,65536,1426063360c196608,65537,-2087689926,1432830118,0,0c0,0,0,0,-55574528,1432830136c0,0,0,0,0,0c0,0,-1018167296,1432830062,0,0c0,0,0,0,0,0c0,0,0,0,0,0c0,0,0,0,0,0c0,0,0,0,0,0c0,0,0,0,0,0c0,0,0,0,0,0c0,0,0,0,0,0c0,0,0,0,0,0c0,0,0,0,0,0c0,0,0,0,0,0c0,0,0,0,0,0c0,0,0,0,0,0c0,0,0,0,0,0c0,0,0,0,0,0c724566016,1432830720,729284608,1432830720,732954624,1432830720c-349700096,2130348262,-1448083456,1432830719,0,0c100,0,939617900,2130348085,0,0c37814272,0,2050490368,2130348360,0,0c1237319680,2130348287,-1707081728,1432830061,0,0c1999110144,1432830720,2084831232,2130348085,65536,1426063360c196608,1,-2087689111,1432830118,0,0c0,0,0,0,-55574528,1432830136c0,0,0,0,0,0c0,0,-1018167296,1432830062,0,0c0,0,0,0,0,0c0,0,0,0,0,0c0,0,0,0,0,0c0,0,0,0,0,0c0,0,0,0,0,0c0,0,0,0,0,0c0,0,0,0,0,0c0,0,0,0,0,0c0,0,0,0,0,0c0,0,0,0,0,0c0,0,0,0,0,0c0,0,0,0,0,0c0,0,0,0,0,0c0,0,0,0,0,0c-92274688,1432830719,-87556096,1432830719,-83886080,1432830719c-349700096,2130348262,-1448083456,1432830719,0,0c100,0,838954081,2130348085,0,0c4259840,0,-1371537408,1432830720,-1369964544,1432830720c-1369964544,1432830720,31457280,-15794176,16383,393216c0,0,14745600,11796705,5308418,0c1869479936,1426089326,0,0,544145408,1700948332c891314546,197656628,34734080,282263552,574423040,1768710467c577335906,1748662048,1769172545,1631789629,1919052140,1043276393c6369570,0,-590872576,2130348276,65536,0c0,0,0,0,-584056832,2130348276c-580386816,2130348276,-1335885824,1432830720,-980418560,1432830720c-933232640,1432830720,1400897536,2130346714,482344960,2130347263c12648448,0,-1260978176,1432491380,1318912000,301849546c544422373,1935751799,1030318435,1818313506,1769103977,980885538c1936605544,1126317417,1651076193,539126130,1935882871,1631789629c1919052140,1043276393,1664775996,1919904879,1983543072,574450785c1177892403,790769977,980892734,1998617203,1818326586,942744125c1010708258,2054371959,1998615363,1818326586,942744125,1010708258c1634482807,1998612334,1818326586,1953047101,575949101,1698330400c1098150753,1029794163,762209570,790778709,1953038398,1450078057c17906750,0,-1471741952,1432491380,1318912000,301849546c416299493,1432830063,0,0,637534208,1432830137c0,0,587202560,1432830137,0,0c593494016,1432830137,0,0,597688320,1432830137c0,0,603979776,1432830137,0,0c613416960,1432830137,0,0,-63963136,1432830136c0,0,-397934592,2130343697,2050490368,2130348360c2050490368,2130348360,2050490368,2130348360,2050490368,2130348360c134479872,1432830719,0,0,0,0c-475529216,2130343705,-547356672,-48889,-1,65535c0,1432813568,0,0,0,0c1349517312,2130329202,2162688,0,65536,1432485888c1939865600,1432830216,0,0,2162688,0c-19857408,1432830719,0,0,1651048448,539126130c3226231,0,805765120,349812,1318912000,301849546c513817061,2130348266,65536,-1468006400,713081024,2125596145c3211264,0,-607125504,1432830215,-387973120,1432830713c-387973120,1432830713,-387973120,1432830713,613416960,2125596145c48300032,0,647430144,1432491163,1318912000,301849546c1986083301,796160844,1630485566,1936879674,1868908404,1631338093c544107578,958545271,573584947,979450942,1768714099,1818838628c1631338092,1735553850,1919697762,1818326560,808460861,808464432c1010708258,1933205807,1684630639,1819044166,979450942,1702127981c1010708338,1635007073,1850043497,1701584996,1830960494,539124837c1701869940,1920213565,1735287145,539125100,1830960503,790783077c1630485566,1047424058,1886859068,1886599795,1010725456,980643959c2036625250,1043296848,1886859068,1937193587,792477296,1919367777c1768452193,1952531555,792477281,1919367777,1768452193,792477283c1631219831,1869112174,792477298,1919171191,1852405601,792477287c1127900013,1667854184,1832664677,1631992419,1633840236,1010723683c1768962679,1010725987,1752382070,543518817,574448745,1885431923c573595493,1027885344,1852785442,1953785198,543519343,859119666c1931485751,1802465908,574448741,1864376948,1819042106,1852405615c1819043171,578036285,2037674784,574449004,1769172848,1852795252c1935827258,1953852527,1634548581,1852401522,1717922861,909326964c1953509934,1918987579,762210663,980447092,892219956,2000385136c1752458345,825110586,1748726896,1751607653,892484212,1882534190c1948263028,1030058105,813195042,1596993584,573715316,980827198c1869771891,1663067499,1919904879,1818370621,577463137,1768257312c1031039079,909326626,1696604720,1918985326,1031237490,1869373986c539126627,1633971813,2003792498,1952737655,1830960488,1969841253c1696604781,1918985326,1819766642,1952935525,1830960488,1969841253c1780490861,1936615791,1701607796,1768759869,577922420,1684956448c1030775139,1634493986,1043276404,1715107388,543976553,1701067375c1952671092,1937076077,1768711013,574450531,1864376948,1713519982c1702063201,1010708258,976236919,1885434487,1887007776,1847737701c577072751,792477231,1752382070,1046835297,980889404,1952672112c1831812158,1631992419,1633840236,1010723683,979594543,1702128705c1952542322,1852785509,51406196,0,30474240,0c998703104,1432491380,1318912000,301849546,14821,0c0,0,0,0,0,0c0,0,0,0,0,0c0,0,0,0,0,0c0,0,0,0,0,0c0,0,0,0,124846080,0c482344960,2130347263,482344960,2130347263,0,0c0,0,0,0,0,0c0,0,0,0,0,0c0,0,0,0,0,0c0,0,0,0,0,0c0,0,0,0,0,0c0,0,0,0,0,0c0,0,0,0,0,0c0,0,0,0,0,0c0,0,0,0,0,0c0,0,0,0,0,0c0,0,0,0,0,0c0,0,0,0,35651584,0c23134208,0,1918369792,2130348282,0,0c0,0,0,0,0,0c0,0,0,0,-51380224,1432830719c-1177550848,1432830719,0,0,0,0c0,0,0,1917845504,15422,0c0,0,0,0,0,0c0,0,0,0,0,0c0,0,0,0,0,0c0,0,0,0,0,0c0,0,0,0,0,0c0,0,0,0,-1058013184,2130343500c-1937768448,1432829777,0,0,0,0c0,0,0,0,0,0c0,0,0,589824,74301,0c619708416,1432830216,0,0,23134208,0c1918369792,2130348282,0,0,0,0c0,0,0,0,0,0c0,0,922746880,1432830719,-2000683008,1432830720c0,0,0,0,0,0c0,1917845504,15422,0,0,0c0,0,0,0,0,0c0,0,0,0,0,0c0,0,0,0,0,0c0,0,0,0,0,0c0,0,0,0,0,0c0,0,-1058013184,2130343500,-1937768448,1432829777c0,0,0,0,0,0c0,0,0,0,0,0c0,589824,74301,0,-1254096896,1432830719c0,0,4259840,0,1300234240,1432830720c485490688,2130347263,458752,65536,37748736,65536c65614,37748736,184614912,1426080512,4194304,0c4194304,0,1653604352,2130348264,65536,65536c1661468672,2130348264,1400897536,2130346714,1400897536,2130346714c393216,1432813568,1040187392,1998594644,6382906,0c-778567680,1432491145,1318912000,301849546,14821,0c0,0,-1808793600,1432830720,-1809842176,1432830720c-886046720,1432830719,-887095296,1432830719,715128832,1432830720c714080256,1432830720,6291456,0,12648448,0c365428736,1432491380,1318912000,301849546,544422373,1935882871c1631789629,1919052140,1998594665,1668505914,574450025,1768710467c577335906,1748662048,1769172545,1631789629,1919052140,1043276393c1664775996,1919904879,1983543072,574450785,1177892403,790769977c980892734,1998617203,1818326586,942744125,1010708258,2054371959c1998615363,1818326586,942744125,1010708258,1634482807,1998612334c1818326586,1953047101,575949101,1698330400,1098150753,1029794163c762209570,790778709,1952999230,775238202,30487857,0c1332215808,1432491380,1318912000,301849546,1933195749,1802465908c1868767333,1030909804,1634492962,539126627,1734960503,574452840c808858425,1852121122,1920098660,574453615,1668246626,1696604779c1918985326,2004316018,1752458345,1701651005,1836411236,1852121122c1920098660,1701607279,1752459118,1701651005,1836411236,1869226018c1953721961,1030057081,1953066274,539128421,1667526245,574451809c1952541798,1010708258,1768307318,1864395884,1952801850,1836344165c1702065519,1667853411,1948401003,1852776482,1634083389,577074028c1634549295,1886334579,16871013,0,482344960,2130347263c646971392,1432830720,841940992,792080432,1852399981,1631338018c1634887482,1667852400,1635017028,1769108768,1952981565,792359028c1751348015,1935764837,1667853614,1869836146,1663988838,1865379183c1667851878,1870081893,841966706,791687472,1685221239,1668248176c1769173861,1750296430,49311841,0,8388608,0c805830656,349812,0,0,0,0c0,0,0,0,0,0c0,0,0,0,0,0c0,0,0,0,0,0c0,0,0,0,33554432,0c23134208,0,-1593311232,1432491380,1318912000,301849546c980892133,1919252079,2003790950,1668183376,980885620,1030513014c1818322466,790783347,980892734,1869903201,1667330131,541410405c1635138167,1713519980,1702063201,1010708258,1768045175,1998612836c1818326586,573579837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768188258,1768432189,575555885c792477231,1349663351,792477298,1047673463,3241775,0c-566231040,2130347608,-2104492032,1432830720,-875560960,1432830719c-875036672,1432830719,-875036672,1432830719,2162688,0c1862270976,1432830009,0,0,0,0c2162688,0,131072000,2130348287,139460608,2130348287c-1761607680,1432830717,10551296,0,-1108869120,1432491380c1318912000,301849546,14821,0,0,0c948436992,2130348277,952107008,2130348277,958398464,2130348277c-141557760,1432830719,3801088,1869742080,714110839,1432830720c715390976,1432830720,716177408,1432830720,-1637875712,1432830720c-1636827136,1432830720,-1636827136,1432830720,0,0c0,0,0,0,0,0c3211264,0,113246208,1432830720,83689472,98238464c0,0,83951616,156434432,0,0c10551296,0,-1187512320,1432491380,1318912000,301849546c14821,0,0,0,948436992,2130348277c952107008,2130348277,958398464,2130348277,-495976448,1432830720c7602176,0,-1812987904,1432830720,-1811677184,1432830720c-1810890752,1432830720,-1637875712,1432830720,-1636827136,1432830720c-1636827136,1432830720,0,0,0,0c0,0,0,0,3211264,0c-738197504,1432830215,484442112,2130347263,980877312,1030513014c573846050,2130329135,3145728,0,21037056,0c-2118123520,1432830216,-717750272,2130343395,1206910976,1432830720c-1955594240,1432830720,-655884288,1432830215,0,0c-651689984,1432830215,528482304,1432830216,1199046656,1432830720c0,0,99549184,0,48693248,0c99549184,0,48693248,0,196608,0c0,0,0,0,-879755264,1432830570c-880803840,1432830570,1071644672,1432830216,-717750272,2130343395c-1965555712,1432830720,1878523904,1432830572,-655884288,1432830215c0,0,-651689984,1432830215,0,0c1209008128,1432830720,0,0,196608,0c21954560,0,196608,0,21954560,0c196608,0,0,0,0,0c-849346560,1432830570,-850395136,1432830570,22020096,0c8454144,0,489684992,2130347263,-1345323008,1432830720c0,0,0,0,244318208,2130346711c0,0,-1575485440,2130348287,-1571815424,2130348287c-600834048,1432830215,-912261120,1432830719,0,1432813568c-910163968,1432830719,-908591104,1432830719,-908066816,1432830719c8388608,0,9437184,0,-1220542464,1432830719c-1220018176,1432830719,-1220018176,1432830719,-751828992,1432830720c-751304704,1432830720,-751304704,1432830720,-932184064,1432830720c16711680,0,0,0,0,0c0,0,0,0,0,0c0,0,0,0,0,0c-19529728,1432830719,2162688,0,1592786944,2130348266c1217921024,1432830720,1305477120,1432830720,2162688,0c209190912,2130346711,65536,0,0,0c2162688,0,-1527250944,1432491380,1318912000,301849546c2111973,0,2162688,0,-19857408,1432830719c0,0,2097152,0,2162688,0c-1212153856,1432830719,0,0,759562240,56c2162688,0,424673280,1432830718,0,0c7536640,0,10551296,0,-1967652864,1432491147c1318912000,301849546,14821,0,0,0c948436992,2130348277,952107008,2130348277,958398464,2130348277c922746880,1432830719,3801088,1713504256,-1985975199,1432830720c-1984692224,1432830720,-1983905792,1432830720,-1918894080,1432830720c-1917845504,1432830720,-1917845504,1432830720,0,0c0,0,0,0,0,0c3211264,0,209190912,2130346711,131072,1432813568c1297088512,1432830720,0,0,3145728,0c3211264,0,0,0,0,0c65536,0,0,0,0,0c3211264,0,484442112,2130347263,713031680,1432830720c521666560,2130348266,0,-1421869056,3162326,0c4194304,0,805830656,349812,1318912000,301849546c14821,0,0,0,250413056,1631786573c-1606391444,1432830720,4194304,0,5308416,0c524288,524296,-1061683200,0,65536,0c-262144,0,65537,-520058103,65537,755023085c67379201,11796481,67346433,67436545,1521287168,0c4290336,0,-1088946176,1432491380,1318912000,301849546c1292909029,1432830720,-1894776832,1432830720,57147392,7214669c-1812987904,1432830720,0,0,3211264,0c0,0,0,0,65536,0c0,0,0,0,15794176,0c415825920,1432491380,1318912000,301849546,49428965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23139919,0c804847616,1432491380,1318912000,301849546,980892133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768188258,1768432189,575555885,792477231,1349663351c792477298,1047673463,8481889,0,-1209008128,1432830719c-864026624,2130348275,0,0,0,0c0,0,1310720,0,0,0c0,0,-1838678016,1432830720,0,-65536c98303,1998585856,30266,0,0,0c0,0,1999568896,1917874234,13697086,0c65536,262144,-1420820480,1432830209,0,1668481024c2033215849,1432829775,-1828192256,1432830720,1716518912,1432830208c0,1998585856,669017402,1432830208,0,1818296320c340795426,1432829760,-1825046528,1432830720,1608515584,1432830209c0,1818296320,-1373625795,1432830209,0,1634467840c-678402194,1432829982,-1821900800,1432830720,-1579155456,1432830720c0,790757376,1734360126,2130348322,0,1683095552c1460681793,1432830130,-1818755072,1432830720,1400897536,2130346714c0,0,2162688,0,65536,393216c4259840,5242994,4390995,32,2162688,0c-19857408,1432830719,0,0,0,0c3211264,0,262144,524292,843439,235585c481965,471170,120491,235585,481965,0c3211264,0,449380352,1432491380,1318912000,301849546c521681381,2130348266,0,0,713080848,2125596145c4259840,0,1653604352,2130348264,65536,65536c1661468672,2130348264,1400897536,2130346714,1400897536,2130346714c524288,1432813568,5242880,0,4259840,0c1653604352,2130348264,65536,65536,1661468672,2130348264c1400897536,2130346714,1400897536,2130346714,-1382285312,3407872c0,0,2162688,0,327680,131077c65537,1073747224,691224392,0,2162688,0c811139072,1432491380,1318912000,301849546,14821,0c12648448,0,78643200,2130348287,-2127560704,1432830720c536870912,1935882871,1631789629,1919052140,1998594665,1668505914c574450025,1768710467,577335906,1748662048,1761635905,1631789629c1599852,1043276393,30524,0,0,574450785c13875,0,0,0,-1681915904,1432830720c-1691877376,1432830720,-37748736,1432830719,-1220542464,1432830719c-9437184,1432830719,0,0,0,0c0,0,0,1432813568,1868759040,544370540c13711991,0,-1300692992,1432491144,1318912000,301849546c14821,2000420864,2033218106,1432829775,-1778909184,1432830720c1716518912,1432830208,0,574423040,669016387,1432830208c0,1769144320,340795965,1432829760,-1775763456,1432830720c1608515584,1432830209,0,1177878528,-1373621959,1432830209c0,1818296320,-678419907,1432829982,-1772617728,1432830720c-2106589184,1432830716,0,1634467840,1734371182,2130348322c0,575930368,1460696864,1432830130,-1769472000,1432830720c1400897536,2130346714,0,2130313216,14745600,0c65536,5439488,1869611008,1769236851,1631219311,1819243362c996504693,1735549293,1814916713,980706917,892220717,1832612976c1768387169,1869884782,775109232,1953510712,1684633403,926574708c892874293,1748726896,1751607653,926104180,1882533934,2130313332c-1502085120,2130343696,-1643118592,2130348298,-1751121920,1432830720c-1751121920,1432830720,-1750597632,1432830720,0,0c1071644672,1432830216,-1689780224,1432830720,-1688207360,1432830720c-497025024,2130343705,-1986002944,2130343704,-508035072,1432830717c0,0,1023475712,892744482,570440006,2000436783c2190394,0,65536,5259,393216,0c1711276032,1432830721,2162688,0,1181220864,2130348287c-1749024768,1432830720,-51380224,1432830719,8454144,0c-1881145344,1432830720,-864026624,2130348275,0,0c0,0,0,0,1310720,0c0,0,0,0,-1748500480,1432830720c0,-65536,98303,3080192,83,0c0,0,0,0,4063232,0c17891328,0,869859328,1432491380,1318912000,301849546c14821,0,0,0,899153920,2130343697c902823936,2130343697,908591104,2130343697,912785408,2130343697c919076864,2130343697,-456130560,2130343697,-432537600,2130343697c-429391872,2130343697,-423100416,2130343697,-414711808,2130343697c-411041792,2130343697,-407371776,2130343697,-403701760,2130343697c-400031744,2130343697,-396886016,2130343697,-393216000,2130343697c-389545984,2130343697,-1812987904,1432830720,-1643118592,2130348298c657457152,1432830720,657457152,1432830720,657981440,1432830720c-476053504,2130343705,1896873984,1432830214,0,0c-1094713344,1432830206,7340032,0,0,0c1349517312,2130329202,30474240,0,-1248264192,1432491380c1318912000,301849546,980892133,2037666672,1998611820,1818326586c1867391549,1818324338,1010708258,1853045367,1867804769,1684632135c1983543072,574450785,1936482662,1043276389,1916434236,1010725456c1181891191,1937010287,1631221536,1768514419,1631789629,1919052140c1998594665,1849780282,574450035,1768710467,577335906,1664775968c1126317427,1651076193,790784370,980892734,1869377379,980885618c1030513014,892744482,573651270,2000436783,544895802,1635138167c841104748,1043276336,1933211452,544424826,1635138167,841104748c1043276336,1815770940,543649377,1635138167,1763851628,1414081908c980885538,1953718629,1634300737,1852121661,575886637,792477231c1349663351,792477298,1349532279,2000436850,1010725434,1349663351c2000436850,1866887738,544437358,1935882871,1631789629,1919052140c1998594665,1668505914,574450025,1768710467,577335906,1748662048c1769172545,1631789629,1919052140,1043276393,1664775996,1919904879c1983543072,574450785,1177892403,790769977,980892734,1998617203c1818326586,808591933,1010708258,2054371959,1998615363,1818326586c808591933,1010708258,1634482807,1998612334,1818326586,1953047101c575949101,1698330400,1098150753,1029794163,762209570,790778709c1999584318,1917874746,1999584318,1916695098,31538238,0c963182592,1432491380,1318912000,301849546,408037,393216c393216,393216,393216,0,0,0c0,0,-1220542464,1432830719,1711276032,1432830721c0,0,0,0,0,0c0,0,16777216,0,-1220542464,1432830719c1711276032,1432830721,0,0,0,0c0,0,0,0,0,0c0,0,0,0,0,33619968c-65536,65535,65536,0,-1678245888,1432830720c393216,0,0,0,0,0c0,0,0,0,0,0c0,0,0,0,0,0c0,0,65536,0,-1671954432,1432830720c0,393216,0,-65536,-1670316033,1432830720c0,0,0,0,0,0c0,0,0,0,0,0c0,0,0,0,0,0c0,0,0,0,0,0c0,0,0,0,0,0c0,0,0,0,2162688,0c65536,327680,2000420864,4091962,0,0c2162688,0,0,1432485888,0,0c0,0,16842752,0,-278331392,1432491216c1318912000,301849546,1053309413,2130348281,1059061760,2130348281c1063780352,2130348281,1068498944,2130348281,1072693248,2130348281c1076363264,2130348281,-1591738368,2130348324,-737148928,1432830720c0,0,0,393216,-1632632832,2130348287c-1627389952,2130348287,-1623195648,2130348287,239075328,2130346711c0,1998585856,30266,0,0,0c244318208,2130346711,0,0,-600834048,1432830215c0,1446903808,-607096219,1432830215,0,0c0,0,0,0,0,0c0,0,-622854144,1432829974,469762048,2130347263c2162688,0,209190912,2130346711,65536,0c0,0,2162688,0,360054784,1432485888c0,0,0,0,2162688,0c1237319680,1432830216,483393536,2130347263,2097152,0c2097152,0,-842465280,1432491147,1318912000,301849546c2111973,0,2162688,0,714145792,1432830720c-1979645952,1432830720,0,1936674917,9511485,0c805896192,349812,1318912000,301849546,3815909,3080239c7274596,7536739,7274542,7536737,7536745,7274541c6619248,3014766,7471215,3080295,7536750,7274543c6684774,6488169,3080293,3014705,3080242,6619245c6357108,7340079,6750315,6815779,7536737,6357072c7602290,2000420864,1869625968,1717981043,10577267,0c938999808,2130348277,131072,0,0,0c0,0,948436992,2130348277,952107008,2130348277c958398464,2130348277,2036334592,1432830720,3801088,0c657457152,1432830720,657981440,1432830720,657981440,1432830720c-1637875712,1432830720,-1637613568,1432830720,-1637613568,1432830720c0,0,0,0,0,0c0,0,3211264,0,-1540751360,1432491380c1318912000,301849546,-1345308187,1432830720,0,0c-803209216,1432829757,3211264,0,1277820928,1432491380c1318912000,301849546,521681381,2130348266,0,-2147483648c3162214,0,3211264,0,-1877344256,1432491380c1318912000,301849546,4536805,6553710,6357070,6619245c6619136,0,3227183,0,65536,917504c6553600,6357106,6881399,6750318,4390958,7536757c7274612,109,3237742,0,-1871052800,1432491380c1318912000,301849546,1830828517,544173665,1700948332,891314546c52,103,12648448,0,1243217920,1432491380c1318912000,301849546,980892133,1919252079,2003790950,1668183376c980885620,1030513014,1818322466,790783347,980892734,1869903201c1667330131,541410405,1635138167,1713519980,1702063201,1010708258c1768045175,1998612836,1818326586,573579837,2000436783,543386170c1635138167,1663188332,1702129253,1043276402,1916434236,1010725456c1916434223,1010725456,1882879791,1010725456,1047673463,1916434236c1010725456,1701526135,1998614130,1818326586,573710909,15919c498073600,2130347263,2162688,0,65536,1048577c4500,4500,17100,17100,13726316,0c65536,262144,2033188864,1432830209,0,1919221760c1454402662,1432830130,-1576534016,1432830720,-750780416,1432830203c0,1869873152,1805676627,1432830208,0,1713504256c-925864863,1432830130,-1573388288,1432830720,2055208960,1432830209c0,543358976,-1367328137,1432830208,0,1043267584c-932153540,1432830130,-1570242560,1432830720,1549795328,1432830209c0,1916403712,1484812880,1432830208,0,1818296320c1454383677,1432830130,-1567096832,1432830720,-1537212416,1432830209c0,0,154206208,0,-262144000,2130348262c1150287872,1432830716,1150812160,1432830716,1150812160,1432830716c-525336576,1432830062,-526385152,1432830062,131072,1432813568c-825229312,1432830720,-823656448,1432830720,-823132160,1432830720c-65536,32767,-65536,32767,0,0c0,0,-65536,32767,-65536,32767c0,0,131072,1432813568,-828375040,1432830720c-826802176,1432830720,-826277888,1432830720,-1707081728,1432830061c-1226833920,2130347602,-1565523968,1432830720,-349700096,2130348262c289406976,1432830718,0,0,100,1432830136c47185920,0,-796786688,1432830136,-51380224,1432830719c0,0,0,0,0,0c0,0,0,0,0,0c-1707081728,1432830061,0,0,-258998272,1432830062c0,0,1772617728,2130348282,0,0c0,0,1775763456,2130348282,-9437184,1432830719c0,0,-1751121920,1432830720,0,0c0,0,-76546048,1432830719,-267911168,2130348262c0,0,-1538785280,1432830720,0,0c0,0,0,0,-2147418112,-1c-2147352577,-1,1705050111,2130348277,0,0c-1932984320,2130348109,65536,0,1744830464,2130347931" fillcolor="white" stroked="t" o:allowincell="t" style="position:absolute;margin-left:-5.5pt;margin-top:3.8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518160</wp:posOffset>
                      </wp:positionV>
                      <wp:extent cx="1270" cy="212090"/>
                      <wp:effectExtent l="37465" t="635" r="38100" b="0"/>
                      <wp:wrapNone/>
                      <wp:docPr id="327" name="Connettore 2 5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5" stroked="t" o:allowincell="t" style="position:absolute;margin-left:34.55pt;margin-top:40.8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3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60325</wp:posOffset>
                      </wp:positionV>
                      <wp:extent cx="963930" cy="471170"/>
                      <wp:effectExtent l="8255" t="5080" r="8890" b="5715"/>
                      <wp:wrapNone/>
                      <wp:docPr id="328" name="Figura a mano libera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5" path="l0,0l5400,21600l16200,21600l21600,0l0,0l1651048448,539126130l2177655,0l-546504704,1432491380l1318912000,301849546l2111973,0l2162688,0l-326041600,1432830720l483393536,2130347263l2097152,0l12648448,0l78643200,2130348287l-260046848,1432830720l536870912,1935751799l1030318435,1818313506l1769103977,980885538l1936605544,1126317417l1651076193,539126130l1935882871,1631789629l1919052140,1043276393l1664775996,1919904879l1979741984,574450785l13875,0l0,0l1818296320,808591933l1010708258,2054371959l1998615363,1818326586l808591933,1010708258l1634482807,1998612334l1818326586,1953047101l575949101,2130329135l1946157056,575949101l15919,1349648384l3161714,0l4259840,0l-1661992960,1432830720l-1778384896,1432830720l1661468672,2130348264l1438646272,1432830721l1400897536,2130346714l131072,1432813568l4194304,0l7340032,0l813563904,1432491380l1318912000,301849546l544422373,1935751799l1030318435,1818313506l1769103977,980885538l1936605544,1126317417l1651076193,539126130l1935882871,1631789629l1919052140,1043276393l1664775996,1919904879l1983543072,574450785l1177892403,790769977l539099198,1634024055l2192499,0l209190912,2130346711l65536,0l0,0l31522816,0l963510272,1432491380l1318912000,301849546l408037,393216l393216,393216l393216,0l0,0l0,0l581959680,1432830721l1104150528,1432830721l0,0l0,0l0,0l0,0l16777216,0l581959680,1432830721l1104150528,1432830721l0,0l0,0l0,0l0,0l0,0l0,0l0,0l0,33619968l-65536,65535l65536,0l-504889344,1432830720l393216,0l0,0l0,0l0,0l0,0l0,0l0,0l0,0l0,0l0,0l65536,0l-498597888,1432830720l0,393216l0,-65536l-496959489,1432830720l0,0l0,0l0,0l0,0l0,0l0,0l0,0l0,0l0,0l0,0l0,0l0,0l0,0l0,0l0,0l0,0l32505856,0l23134208,0l-1217527808,1432491380l1318912000,301849546l980892133,1919252079l2003790950,1668183376l980885620,1030513014l1818322466,790783347l980892734,1869903201l1667330131,541410405l1635138167,1713519980l1702063201,1010708258l1768045175,1998612836l1818326586,573579837l2000436783,1917874746l1999584318,1917874746l1999584318,1917874234l980892734,2000436850l1917874746,980892734l1998617203,1818326586l875700797,1010708258l1701526135,1998614130l1818326586,573710909l2000436783,1132098362l980885619,1030513014l573846050,2000436783l1866887738,544437358l1935751799,1030318435l1651067938,1952543333l544108393,1769104723l1998594662,1849780282l574450035,1700948300l1769234802,1394634351l1718186597,980885538l1953718629,1634300737l1867391549,1394634612l577990241,1664775968l1310866803,544175215l1936613715,1986348064l1734438497,577335905l2000436783,1851878458l980885607,1768188258l1768432189,575555885l792477231,1349663351l792477298,1047673463l23134208,0l1918369792,2130348282l0,0l0,0l0,0l0,0l0,0l0,0l1308622848,1432830720l1794113536,1432830717l0,0l0,0l0,0l0,1917845504l15422,0l0,0l0,0l0,0l0,0l0,0l0,0l0,0l0,0l0,0l0,0l0,0l0,0l0,0l0,0l0,0l0,0l0,0l-1058013184,2130343500l-1937768448,1432829777l0,0l0,0l0,0l0,0l0,0l0,0l0,589824l74301,0l2078277632,1432830720l0,0l3211264,0l0,0l0,0l0,0l16711680,0l0,0l2162688,0l-1671954432,1432830720l1237319680,1432830216l2097152,0l10551296,0l-273678336,1432830720l491782144,2130347263l0,0l0,0l948436992,2130348277l952107008,2130348277l958398464,2130348277l-165675008,1432830720l3801088,1432813568l-27262976,1432830719l-26476544,1432830719l-26214400,1432830719l-53477376,1432830719l-52953088,1432830719l-52953088,1432830719l0,0l0,0l0,0l10485760,0l2097152,0l209190912,2130346711l131072,0l-1885339648,1432830720l3211264,0l0,0l0,0l65536,0l0,0l0,0l19988480,0l-376569856,1432491147l1318912000,301849546l980892133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1701526135l1998614130,1818326586l573710909,2000436783l544895802,1635138167l824327532,1043276344l1933211452,544424826l1635138167,824327532l1043276338,1916434236l1953394502,980885619l1768125281,1126317417m1651076193,539126130c1097349751,1030321006,1818313506,1769103977,980885538,1953718629c1634300737,1916871229,577528169,1664775968,1126317427,1651076193c790784370,1953718590,37843777,0,2050490368,2130348360c0,0,1237319680,2130348287,-1707081728,1432830061c0,0,-395837440,1432830720,2084831232,2130348085c65536,754974720,86869,1768045057,26980,0c0,0,0,0,0,0c0,0,0,0,0,0c0,0,0,0,0,0c0,0,-1083179008,1432830062,0,0c0,0,0,0,0,0c0,0,0,0,0,0c0,0,0,0,0,0c0,0,0,0,0,0c0,0,0,0,0,0c0,0,0,0,0,0c0,0,0,0,0,0c0,0,0,0,0,0c0,0,0,0,0,0c0,0,0,0,0,0c0,0,0,0,0,0c0,0,0,0,0,0c0,0,0,0,0,0c0,0,0,0,0,0c0,0,-349700096,2130348262,63963136,1432830720c0,0,15460,1010725946,1912633135,1999584318c28730,0,3211264,0,1260388352,1432830216c-34603008,1432830701,-34603008,1432830701,65536,-1468006400c613466304,2125596145,3211264,0,468713472,2130348266c65536,65536,521666560,2130348266,0,-1421869056c3162326,0,12648448,0,-1260519424,1432491380c1318912000,301849546,1349663205,2000436850,1866887738,544437358c1935882871,1631789629,1919052140,1998594665,1668505914,574450025c1768710467,577335906,1748662048,1769172545,1631789629,1919052140c1043276393,1664775996,1919904879,1983543072,574450785,1177892403c790769977,980892734,1998617203,1818326586,808591933,1010708258c2054371959,1998615363,1818326586,808591933,1010708258,1634482807c1998612334,1818326586,1953047101,575949101,792477231,1349663351c792477298,1047673463,17891328,0,-1018298368,1432491380c1318912000,301849546,416299493,1432830063,0,0c637534208,1432830137,0,0,587202560,1432830137c0,0,593494016,1432830137,0,0c597688320,1432830137,0,0,603979776,1432830137c0,0,613416960,1432830137,0,0c-63963136,1432830136,0,0,-397934592,2130343697c2050490368,2130348360,2050490368,2130348360,2050490368,2130348360c2050490368,2130348360,134479872,1432830720,0,0c0,0,-475529216,2130343705,522190848,-48889c-1,65535,1222508544,1432813568,0,0c0,0,1349517312,2130329202,10551296,0c938999808,2130348277,131072,0,0,0c0,0,948436992,2130348277,952107008,2130348277c958398464,2130348277,-165675008,1432830720,3801088,0c284164096,1432830721,284688384,1432830721,284688384,1432830721c-276824064,1432830720,-276561920,1432830720,-276561920,1432830720c0,0,0,0,0,0c0,0,2162688,0,-1619984384,1432830720c0,0,-316669952,1432830720,4259840,0c806223872,349812,1318912000,301849546,14821,0c0,0,250413056,1668486733,328231273,1432830721c577306624,1748662048,4288065,0,1653604352,2130348264c131072,65536,1661468672,2130348264,1400897536,2130346714c1400897536,2130346714,-1382219776,0,116,0c2162688,0,-1619984384,1432830720,0,0c0,0,2162688,0,-1619984384,1432830720c0,0,980877312,574439028,9527619,0c574488576,1432491381,1318912000,301849546,1703950821,2130348295c0,0,-1905262592,2130347210,-1384120320,2130347210c0,0,65536,65536,493682688,2130348249c484442112,2130348249,-2011889664,2130347802,-292552704,1432830720c721420288,1430471467,-1879029938,2130347210,0,0c666894336,2125596145,-326107136,1432830720,2162688,0c209190912,2130346711,65536,0,0,0c2162688,0,806223872,349812,1318912000,301849546c2111973,0,2162688,0,1302331392,1432830720c483393536,2130347263,2097152,0,2097152,0c327680,131077,65537,1073747224,691224392,0c2162688,0,65536,1048577,4500,4500c17100,17100,2189667,0,-1173487616,1432491380c1318912000,301849546,14821,0,2177655,0c-556924928,1432491380,1318912000,301849546,2111973,0c2162688,0,360054784,1432485888,0,0c0,0,2162688,0,209190912,2130346711c65536,0,0,0,10551296,0c491782144,2130347263,-437256192,1432830720,0,0c0,0,948436992,2130348277,952107008,2130348277c958398464,2130348277,1679818752,1432830714,3801088,2130313216c-1595932672,1432830216,-1595408384,1432830216,-1595408384,1432830216c-285212672,1432830720,-284950528,1432830720,-284950528,1432830720c0,0,0,0,0,0c10485760,0,2097152,0,0,3473408c0,0,0,0,23134208,0c1918369792,2130348282,0,0,0,0c0,0,0,0,0,0c0,0,-912261120,1432830719,-12582912,1432830719c0,0,0,0,0,0c0,1919025152,8809,0,0,0c0,0,0,0,0,0c0,0,0,0,0,0c0,0,0,0,0,0c0,0,0,0,0,0c0,0,0,0,0,0c0,0,-1058013184,2130343500,-1937768448,1432829777c0,0,0,0,0,0c0,0,0,0,0,0c0,589824,77172,0,2079326208,1432830177c0,0,7405568,0,-174063616,1432830720c371195904,1432830721,980877312,1919252079,2003790950,1668183376c980885620,1030513014,1818322466,790783347,980892734,1869903201c1667330131,541410405,1635138167,1713519980,1702063201,1010708258c1768045175,1998612836,1818326586,573579837,7355951,0c5242880,0,-80805888,1432491147,1318912000,301849546c7485925,2097249,2097249,6357101,7274606,7077920c6422633,7471205,2097249,3473461,67305472,67436545c1521287168,0,2162688,0,-1619984384,1432830720c0,0,1933180928,1416651118,4278127,0c1653604352,2130348264,65536,65536,1661468672,2130348264c1400897536,2130346714,1400897536,2130346714,-1382285312,3473408c0,0,4259840,0,1653604352,2130348264c65536,65536,1661468672,2130348264,2125463552,1432830721c1400897536,2130346714,1048576,1432813568,1010696192,2054371959c17920835,0,1256128512,1432491380,1318912000,301849546c14821,0,0,0,899153920,2130343697c902823936,2130343697,908591104,2130343697,912785408,2130343697c919076864,2130343697,-456130560,2130343697,-432537600,2130343697c-429391872,2130343697,-423100416,2130343697,-414711808,2130343697c-411041792,2130343697,-407371776,2130343697,-403701760,2130343697c-400031744,2130343697,-396886016,2130343697,-393216000,2130343697c-389545984,2130343697,325058560,1432830721,-1643118592,2130348298c284164096,1432830721,284164096,1432830721,284688384,1432830721c-476053504,2130343705,-809500672,1432830206,0,0c-1094713344,1432830206,1376256,0,0,0c2097152,0,14745600,0,65536,5505024c1869611008,1769236851,1631219311,1819243362,996504693,1735549293c1814916713,980706917,875443513,997486645,1735549293,1949134441c876245103,1882535726,1769421684,979924068,942552375,997486645c1734960488,859468904,892350007,1979741296,574450785,1177892403c790769977,980892734,1998617203,1818326586,808591933,1010708258c2054371959,1998615363,1818326586,808591933,1010708258,1634482807c1998612334,1818326586,1953047101,575949101,1698330400,1098150753c1029794163,762209570,790778709,1999584318,1917874746,1999584318c1631482426,1768514419,1627398717,1919052140,8462953,0c-1771044864,1432830720,-864026624,2130348275,0,0c0,0,0,0,1310720,0c0,0,0,0,-180879360,1432830720c0,-65536,98303,3080192,83,0c0,0,0,0,-297926656,1432491380c7405568,0,488636416,2130347263,-238026752,1432830720c2097152,0,2097152,0,806289408,349812c262668288,4064,0,539099136,3226231,0c-584056832,1432830720,931135488,1432830716,-583008256,1432830720c932184064,1432830716,7340032,0,5242880,0c1869479936,1426089326,0,0,544145408,1700948332c891314546,197656629,34734080,282263552,1936588800,1126317417c1651076193,539126130,1935882871,1631789629,1919052140,1043276393c403767296,0,-710934528,1432830136,-1675624448,1432829757c8192000,65536,-837812224,1432830136,-1503657984,1432830136c6815744,131073,-847249408,1432830136,-1604321280,1432829757c6815744,65537,-740294656,1432830136,-732954624,1432830136c1469186048,16,-844103680,1432830136,-1306525696,1432830136c6815744,1,-788529152,2130348105,1539309568,1432830136c256901120,16,-779091968,1432830136,-1659895808,1432829757c6029312,8650752,-792723456,2130348105,-1591738368,1432830127c257490944,16,-659554304,1432830136,2033188864,1432829775c7471104,131073,-665845760,1432830136,2033188864,1432829775c7471104,65537,-662700032,1432830136,2033188864,1432829775c7471104,1,1029701632,1432830537,-1675624448,1432829757c264699904,0,998244352,1432830537,-1659895808,1432829757c266076160,0,1001390080,1432830537,-1675624448,1432829757c266076160,0,929038336,2130348085,-1604321280,1432829757c265945088,0,972029952,2130348085,-1659895808,1432829757c263979008,0,956301312,2130348085,-1604321280,1432829757c263979008,0,952107008,2130348085,-1604321280,1432829757c263979008,0,964689920,2130348085,-1604321280,1432829757c263979008,0,960495616,2130348085,-1604321280,1432829757c263979008,0,1022361600,1432830537,-1675624448,1432829757c264503296,0,935329792,2130348085,-1675624448,1432829757c264372224,0,1040187392,1432830537,-1604321280,1432829757c265617408,0,947912704,2130348085,-1604321280,1432829757c264634368,0,1025507328,1432830537,1071644672,1432829752c264634368,0,985661440,2130348085,-1604321280,1432829757c264044544,0,903872512,2130348085,-1604321280,1432829757c265093120,0,866123776,2130348085,-1604321280,1432829757c265158656,0,989855744,2130348085,-1604321280,1432829757c264044544,0,908066816,2130348085,-1604321280,1432829757c265093120,0,870318080,2130348085,-1604321280,1432829757c265158656,0,998244352,2130348085,2033188864,1432829775c264044544,0,916455424,2130348085,2033188864,1432829775c265093120,0,878706688,2130348085,2033188864,1432829775c265158656,0,981467136,2130348085,-1604321280,1432829757c264044544,0,899678208,2130348085,-1604321280,1432829757c265093120,0,861929472,2130348085,-1604321280,1432829757c265158656,0,994050048,2130348085,2033188864,1432829775c264044544,0,912261120,2130348085,2033188864,1432829775c265093120,0,874512384,2130348085,2033188864,1432829775c265158656,0,1002438656,2130348085,296747008,1432829760c264110080,0,920649728,2130348085,296747008,1432829760c265224192,0,882900992,2130348085,296747008,1432829760c265289728,0,1046478848,1432830537,-678428672,1432829982c266010624,0,1033895936,1432830537,-1604321280,1432829757c264765440,0,975175680,2130348085,324009984,1432829752c264896512,0,887095296,2130348085,324009984,1432829752c264962048,0,849346560,2130348085,324009984,1432829752c265027584,0,939524096,2130348085,-1604321280,1432829757c265879552,0,1013972992,1432830537,-1659895808,1432829757c265879552,0,1018167296,1432830537,-1675624448,1432829757c265879552,0,979369984,2130348085,1911554048,1432830136c264437760,0,895483904,2130348085,1911554048,1432830136c265486336,0,857735168,2130348085,1911554048,1432830136c265551872,0,1043333120,1432830537,-1604321280,1432829757c265682944,0,995098624,1432830537,-1604321280,1432829757c264175616,0,924844032,2130348085,-1675624448,1432829757c264568832,0,931135488,2130348085,-1604321280,1432829757c264372224,0,968884224,2130348085,-1604321280,1432829757c263979008,0,943718400,2130348085,-1604321280,1432829757c264306688,0,1005584384,1432830537,-1659895808,1432829757c264306688,0,1009778688,1432830537,-1675624448,1432829757c264306688,0,977272832,2130348085,296747008,1432829760c264241152,0,891289600,2130348085,296747008,1432829760c265355264,0,853540864,2130348085,296747008,1432829760c265420800,0,1037041664,1432830537,-1675624448,1432829757c264830976,0,-785383424,1432830136,-1675624448,1432829757c6619136,196608,-729808896,2130348105,-1659895808,1432829757c69992448,0,-778043392,2130348105,2033188864,1432829775c260964352,0,939524096,1432830537,468713472,1432830119c257097728,1,943718400,1432830537,-732954624,1432830136c257163264,16,1972371456,2130348322,-11534336,1432830536c71696384,0,-895483904,2130348105,-1659895808,1432829757c72220672,0,-899678208,2130348105,-1659895808,1432829757c72286208,0,-903872512,2130348105,-1659895808,1432829757c72351744,0,1969225728,2130348322,-1659895808,1432829757c71761920,0,-882900992,2130348105,-1659895808,1432829757c71827456,0,-887095296,2130348105,-1659895808,1432829757c71892992,0,-891289600,2130348105,-1659895808,1432829757c71958528,0,932184064,1432830537,468713472,1432830119c256966656,1,936378368,1432830537,-732954624,1432830136c257032192,16,847249408,1432830537,-1659895808,1432829757c258015232,0,929038336,1432830537,-732954624,1432830136c257163264,0,-694157312,1432830136,-732954624,1432830136c1469710336,16,925892608,1432830537,468713472,1432830119c257097728,1,1562378240,2130348105,-1675624448,1432829757c67698688,0,1560281088,2130348105,1539309568,1432830136c66715648,0,1600126976,2130348105,-1675624448,1432829757c67305472,0,1566572544,2130348105,1528823808,1432830136c258539520,0,1551892480,2130348105,2033188864,1432829775c66715648,0,1595932672,2130348105,-1659895808,1432829757c67371008,0,1591738368,2130348105,-1659895808,1432829757c67436544,0,1814036480,2130348322,-1659895808,1432829757c67567616,0,1587544064,2130348105,-1659895808,1432829757c67633152,0,1809842176,2130348322,-1061158912,1432830135c66977792,0,1583349760,2130348105,-1659895808,1432829757c67043328,0,1579155456,2130348105,-1659895808,1432829757c67108864,0,1574961152,2130348105,-1675624448,1432829757c67502080,0,1570766848,2130348105,-1675624448,1432829757c66912256,0,1556086784,2130348105,2033188864,1432829775c66715648,0,1604321280,2130348105,-1659895808,1432829757c66519040,0,1528823808,2130348105,-1659895808,1432829757c67239936,0,1818230784,2130348322,-1604321280,1432829757c66519040,0,1606418432,2130348105,-1604321280,1432829757c66519040,0,1610612736,2130348105,-1604321280,1432829757c66519040,0,1547698176,2130348105,1560281088,1432830136c66584576,0,1801453568,2130348322,2033188864,1432829775c66584576,0,1805647872,2130348322,-1604321280,1432829757c66846720,0,1544552448,2130348105,1578106880,1432830136c66650112,0,1541406720,2130348105,2033188864,1432829775c66650112,0,1538260992,2130348105,1595932672,1432830136c66453504,0,1535115264,2130348105,-1604321280,1432829757c66781184,0,1530920960,2130348105,1560281088,1432830136c67174400,0,1795162112,2130348322,2033188864,1432829775c67174400,0,1790967808,2130348322,-1675624448,1432829757c67764224,0,1975517184,2130348322,-1675624448,1432829757c71499776,0,1061158912,1432830537,-1659895808,1432829757c67960832,0,1064304640,1432830537,-1659895808,1432829757c68026368,0,1094713344,1432830537,-1675624448,1432829757c68550656,0,1071644672,1432830537,-1675624448,1432829757c68157440,0,1074790400,1432830537,-1675624448,1432829757c68222976,0,1078984704,1432830537,-1659895808,1432829757c68288512,0,1082130432,1432830537,-1659895808,1432829757c68354048,0,1086324736,1432830537,-1659895808,1432829757c68419584,0,1090519040,1432830537,-1659895808,1432829757c68485120,0,22020096,1432830120,-1604321280,1432829757c68616192,0,1068498944,1432830537,-1659895808,1432829757c68091904,0,1058013184,1432830537,-1659895808,1432829757c67895296,0,-784321740,2130348105,-1591738368,1432830127c257228800,0,980431664,1432830537,-1659895808,1432829757c81264640,0,976237364,1432830537,-1659895808,1432829757c81199104,0,984626225,1432830537,-1604321280,1432829757c81330176,0,1526738220,2130348105,1611661312,1432830136c76939264,0,-826250185,1432830136,-1604321280,1432829757c6750208,1,-823119560,1432830136,-1659895808,1432829757c6750208,8519681,-818925262,1432830136,-1604321280,1432829757c6750208,65537,-780127693,2130348105,2033188864,1432829775c262602752,0,-687851211,2130348097,-678428672,1432829982c261554176,0,-720360392,1432830136,-1675624448,1432829757c8060928,0,973091116,1432830537,-1675624448,1432829757c257425408,16,-767543756,2130348105,-1604321280,1432829757c74186752,0,-769627088,2130348105,2033188864,1432829775c74252288,0,-814730447,1432830136,-1659895808,1432829757c5963776,8650753,-735038868,2130348105,1650458624,1432830136c66322432,0,-737135816,2130348105,-1659895808,1432829757c65732608,0,-732941773,2130348105,1629487104,1432830136c65601536,0,946878003,1432830537,2033188864,1432829775c65601536,0,1997549620,2130348322,1699741696,1432830136c65863680,1,-740283340,2130348105,-1675624448,1432829757c66125824,0,950037558,1432830537,2033188864,1432829775c65863680,0,-744477648,2130348105,-1659895808,1432829757c65994752,0,-747622100,2130348105,1666187264,1432830136c66256896,0,-765447623,2130348105,1699741696,1432830136c65798144,1,-750767056,2130348105,-1675624448,1432829757c66060288,0,953169204,1432830537,2033188864,1432829775c65798144,0,-754962376,2130348105,-1659895808,1432829757c65929216,0,-758106825,2130348105,1681915904,1432830136c65536000,0,-761254856,2130348105,-1604321280,1432829757c66191360,0,-763350740,2130348105,-1659895808,1432829757c65667072,0,-803195591,2130348105,1539309568,1432830136c257622016,16,-799001552,2130348105,2033188864,1432829775c257556480,16,-790611657,2130348105,-904921088,1432829752c257359872,16,-771739592,2130348105,-1675624448,1432829757c73990144,0,1995453751,2130348322,2033188864,1432829775c74317824,0,1008741426,2130348085,-1675624448,1432829757c263258112,0,1012937004,2130348085,1766850560,1432830136c262995968,0,-1686097871,1432830136,-1675624448,1432829757c6488064,0,-689948874,1432830136,-1675624448,1432829757c6750208,196608,847261749,2130348085,-1604321280,1432829757c263716864,0,843069492,2130348085,-1659895808,1432829757c263585792,0,809514809,2130348085,-1659895808,1432829757c263520256,0,1050686009,1432830537,-1675624448,1432829757c263127040,0,1557147704,1432830590,-1675624448,1432829757c263192576,0,801139760,2130348085,-1675624448,1432829757c262930432,0,796931633,2130348085,-1675624448,1432829757c262864896,0,805320244,2130348085,-1675624448,1432829757c262799360,0,838875186,2130348085,-1675624448,1432829757c263061504,0,834681138,2130348085,-1604321280,1432829757c263716864,0,830484535,2130348085,-1659895808,1432829757c263520256,0,826290232,2130348085,1989148672,1432830136c263651328,0,822111280,2130348085,-1659895808,1432829757c263520256,0,817903153,2130348085,2024800256,1432830136c263782400,0,813707317,2130348085,-1659895808,1432829757c263585792,0,-911199181,1432830119,601882624,1432829777c262733824,0,-908052174,2130348105,1699741696,1432830136c261357568,0,-702531788,1432830136,-1604321280,1432829757c1469579264,0,-773836744,2130348105,-1675624448,1432829757c74121216,0,-686789584,1432830136,-1604321280,1432829757c5832704,65536,-683657679,1432830136,-1604321280,1432829757c5832704,1048576,-679464907,1432830136,-1604321280,1432829757c5832704,131072,-676318157,1432830136,-1604321280,1432829757c5832704,983040,-811583182,1432830136,-1659895808,1432829757c5963776,8716289,-786417864,2130348105,-1659895808,1432829757c75038720,0,1991257140,2130348322,-1675624448,1432829757c68681728,0,-819971732,2130348105,-1659895808,1432829757c69271552,0,-805293261,2130348105,-1659895808,1432829757c68747264,0,-815779015,2130348105,-1659895808,1432829757c69140480,0,-817876936,2130348105,-1659895808,1432829757c69206016,0,1988113719,2130348322,-1604321280,1432829757c68943872,0,-809487828,2130348105,-1659895808,1432829757c68812800,0,-813681615,2130348105,-1659895808,1432829757c68878336,0,-794805959,2130348105,-1659895808,1432829757c75104256,0,-775933132,2130348105,-1675624448,1432829757c74055680,0,988819763,1432830537,-1659895808,1432829757c81395712,0,839923760,1432830537,-1659895808,1432829757c258080768,0,851457845,1432830537,-732954624,1432830136c257032192,0,-698338772,1432830136,-732954624,1432830136c1469644800,16,844116788,1432830537,468713472,1432830119c256966656,1,-808439246,1432830136,-1324351488,1432830136c6619136,1,-793757640,1432830136,-1675624448,1432829757c6619136,65537,-789565390,1432830136,-1675624448,1432829757c6619136,131072,1983933493,2130348322,-1604321280,1432829757c71303168,0,-824166862,2130348105,-1604321280,1432829757c71172096,0,-828361935,2130348105,-1604321280,1432829757c71237632,0,-832556488,2130348105,1805647872,1432830136c70975488,0,-836749772,2130348105,1816133632,1432830136c70909952,0,-840946632,2130348105,-1675624448,1432829757c71041024,0,1979725932,2130348322,-1675624448,1432829757c71106560,0,-845138122,2130348105,-1675624448,1432829757c70123520,0,-849332423,2130348105,-1675624448,1432829757c70778880,0,-672123600,1432830136,-1675624448,1432829757c1469841408,0,-668978632,1432830136,-1503657984,1432830136c1469841408,65536,-878695376,2130348105,2033188864,1432829775c71630848,0,991965484,1432830537,1887436800,1432830136c262537216,0,-853526732,2130348105,-1675624448,1432829757c71368704,0,-857735168,2130348105,1832910848,1432830136c70189056,0,965751090,1432830537,-1604321280,1432829757c262471680,0,1518349364,2130348105,1850736640,1432830136c70844416,0,1514156338,2130348105,-1659895808,1432829757c70254592,0,1509962805,2130348105,-1659895808,1432829757c70451200,0,-861916879,2130348105,-1659895808,1432829757c70582272,0,-866112464,2130348105,-1659895808,1432829757c70713344,0,-870304719,2130348105,-1659895808,1432829757c70057984,0,-874499532,2130348105,-1659895808,1432829757c70647808,0,-764397518,1432830136,-756023296,1432830136c1468792832,0,1505768248,2130348105,-1659895808,1432829757c70320128,0,1501574707,2130348105,-1659895808,1432829757c70385664,0,1497380660,2130348105,1868562432,1432830136c70516736,0,1493185845,2130348105,-1675624448,1432829757c71565312,0,-796904137,1432830136,-1324351488,1432830136c6619136,0,1522546485,2130348105,1787822080,1432830136c76218368,0,1993355827,2130348322,2033188864,1432829775c260898816,0,-782225097,1432830136,-1659895808,1432829757c6029312,8585216,969947188,1432830537,1735393280,1432830136c258605056,0,-707775188,1432830136,1735393280,1432830136c1469513728,16,962605873,1432830537,2033188864,1432829775c260571136,16,959459893,1432830537,2033188864,1432829775c260505600,16,1098921009,1432830537,601882624,1432829777c71434240,0,-775933132,1432830136,-1604321280,1432829757c6684672,1,-772788174,1432830136,-1659895808,1432829757c6684672,8519681,-768593353,1432830136,-1604321280,1432829757c6684672,65537,956329008,1432830537,-1675624448,1432829757c76283904,0,-716163027,1432830136,1071644672,1432829752c8192000,0,1054881847,1432830537,-1604321280,1432829757c262668288,0,-782223047,2130348105,-1659895808,1432829757c258146304,0,808859952,859058476,808663090,1815097911c842479661,842346804,824980019,942814004,9515059,0c1301282816,1432830720,1301807104,1432830720,1301807104,1432830720c1104150528,1432830721,1104674816,1432830721,1104674816,1432830721c533725184,1432830721,14745600,0,-1340080128,1432830720c-1339293696,1432830720,-1339293696,1432830720,1106247680,1432830721c1107034112,1432830721,1107034112,1432830721,0,0c0,0,-911867904,1432830719,3211264,0c-253231104,2130348262,-469762048,1432830139,0,393216c0,0,2050490368,2130348360,19988480,0c-689963008,1432491380,1318912000,301849546,473573,0c0,0,458752,196608,65536,0c0,0,16412,0,262144,65536c0,0,262144,7667712,65536,0c0,0,16422,0,393216,131072c0,0,393216,1966080,65536,0c0,0,16433,0,393216,196608c0,0,393216,2228224,65536,0c0,0,16439,0,393216,262144c0,0,393216,458752,65536,0c0,0,16445,0,196608,327680c0,0,196608,131072,65552,0c482344960,2130347263,8454144,0,608239616,1432491381c1318912000,301849546,980892133,1919252079,2003790950,1668183376c980885620,1030513014,1818322466,790783347,980892734,1869903201c1667330131,541410405,1635138167,1713519980,1702063201,1010708258c1768045175,1998612836,1818326586,573579837,2000436783,1917874746c1999584318,1917874746,1999584318,1917874234,2178622,0c0,327680,0,0,1851850752,980885607c3236214,0,806420480,349812,1318912000,301849546c513817061,2130348266,65536,-1468006400,713081024,2125596145c13697024,0,-1302265856,1432491144,1318912000,301849546c14821,2000420864,2033218106,1432829775,292028416,1432830721c1716518912,1432830208,0,574423040,669016387,1432830208c0,1769144320,340795965,1432829760,295174144,1432830721c1608515584,1432830209,0,1177878528,-1373621959,1432830209c0,1818296320,-678419907,1432829982,298319872,1432830721c-2106589184,1432830716,0,1634467840,1734371182,2130348322c0,575930368,1460682287,1432830130,301465600,1432830721c1400897536,2130346714,0,1852768256,2192244,0c3473408,65536,1,0,544407552,1935751799c9529699,0,806420480,349812,1318912000,301849546c3815909,3080239,7274596,7536739,7274542,7536737c7536745,7274541,6619248,3014766,7471215,3080295c7536750,7274543,6684774,6488169,3080293,3014705c3080242,6619245,6357108,7340079,6750315,6815779c7536737,6357072,7602290,539099136,1953720676,824327506c10564657,0,-1834942464,1432491893,1318912000,301849546c14821,0,0,0,948436992,2130348277c952107008,2130348277,958398464,2130348277,2036334592,1432830720c3801088,1713504256,286288993,1432830721,287571968,1432830721c288358400,1432830721,-289406976,1432830720,-288358400,1432830720c-288358400,1432830720,0,0,0,0c0,0,0,0,9502720,0c490733568,2130347263,490733568,2130347263,513802240,2130348266c65536,-1468006400,713081024,2125596145,3211264,0c285212672,1432830721,482344960,2130347263,521666560,2130348266c-642449408,521776336,6307849,0,3145728,0c806420480,349812,0,0,521666560,2130348266c0,-1421869056,9453782,0,3145728,0c622919680,1432491381,1318912000,301849546,601897445,1432830721c0,0,-803209216,1432829757,3211264,0c65536,917504,6553600,6357106,6881399,6750318c4390958,7536757,7274612,109,8483408,0c-1278148608,1432491144,1318912000,301849546,980892133,1919252079c2003790950,1668183376,980885620,1030513014,1818322466,790783347c980892734,1869903201,1667330131,541410405,1635138167,1713519980c1702063201,1010708258,1768045175,1998612836,1818326586,573579837c2000436783,1917874746,1999584318,1917874746,1999584318,1917874234c3241790,0,1785790464,1432491381,1318912000,301849546c521681381,2130348266,0,-1543503872,713081039,2125596145c3211264,0,262144,524292,843439,235585c481965,471170,120491,235585,481965,0c3211264,0,616628224,1432491381,1318912000,301849546c521681381,2130348266,0,0,805355536,1031348258c13709346,0,65536,262144,2033188864,1432830209c0,1919221760,1454402662,1432830130,361234432,1432830721c-750780416,1432830203,0,1869873152,1805676627,1432830208c0,1713504256,-925864863,1432830130,364380160,1432830721c2055208960,1432830209,0,543358976,-1367328137,1432830208c0,1043267584,-932153540,1432830130,367525888,1432830721c1549795328,1432830209,0,1916403712,1484812880,1432830208c0,1818296320,1454383677,1432830130,370671616,1432830721c-1537212416,1432830209,0,2130313216,7405568,0c-238026752,1432830720,488636416,2130347263,1869348864,1853182071c1998615651,1818326586,1634083389,577074028,2000436783,1953849658c1634751343,1162110307,1983543072,574450785,1936482662,1043276389c1647998780,543777897,1635138167,807550316,473837346,2130347263c7340032,0,154140672,0,-262144000,2130348262c-1796210688,1432830720,-1795686400,1432830720,-1795686400,1432830720c-525336576,1432830062,-526385152,1432830062,65536,1432813568c-1779433472,1432830720,-1778384896,1432830720,-1778384896,1432830720c-65536,32767,-65536,32767,0,0c0,0,-65536,32767,-65536,32767c0,0,65536,1432813568,577765376,1432830721c578813952,1432830721,578813952,1432830721,-1707081728,1432830061c-1226833920,2130347602,379584512,1432830721,-349700096,2130348262c580911104,1432830720,0,0,100,1432830136c47185920,0,-796786688,1432830136,-912261120,1432830719c0,0,0,0,0,0c0,0,0,0,0,0c-1707081728,1432830061,0,0,-258998272,1432830062c0,0,1772617728,2130348282,0,0c0,0,1775763456,2130348282,-31457280,1432830719c0,0,571473920,1432830721,0,0c0,0,-1806696448,1432830720,-267911168,2130348262c0,0,406323200,1432830721,0,0c0,0,0,0,-2147418112,-1c-2147352577,-1,1705050111,2130348277,0,0c-1932984320,2130348109,65536,0,1744830464,2130347931c407371776,1432830721,3276800,0,0,1c12844,0,0,0,0,0c-779091968,1432830136,-1659895808,1432829757,0,8650752c145721,2130313216,3276800,0,0,16842768c-65536,6619135,100,0,1310720,131072c12595,0,-225968128,1432830589,0,0c1097334784,1432830721,0,0,0,0c2050490368,2130348360,2097152,140050432,67043586,0c12844,0,2010120192,1432829976,2009071616,1432829976c0,1432814591,-1675624448,1432829757,266076160,0c929051186,2130348085,-1604321280,1432829757,265945088,0c972044344,2130348085,-1659895808,1432829757,263979008,0c956313650,2130348085,-1604321280,1432829757,263979008,0c952134709,2130348085,-1604321280,1432829757,263979008,0c964703794,2130348085,-1604321280,1432829757,263979008,0c960508721,2130348085,-1604321280,1432829757,263979008,0c1946169912,1432830136,-1675624448,1432829757,264503296,0c935343668,2130348085,-1675624448,1432829757,264372224,0c1963994168,1432830136,-1604321280,1432829757,265617408,0c947927148,2130348085,-1604321280,1432829757,264634368,0c1949316918,1432830136,1071644672,1432829752,264634368,0c985675577,2130348085,-1604321280,1432829757,264044544,0c903886128,2130348085,-1604321280,1432829757,265093120,0c866136632,2130348085,-1604321280,1432829757,265158656,0c989867056,2130348085,-1604321280,1432829757,264044544,0c908079404,2130348085,-1604321280,1432829757,265093120,0c870332217,2130348085,-1604321280,1432829757,265158656,0c998256688,2130348085,2033188864,1432829775,264044544,0c916468021,2130348085,2033188864,1432829775,265093120,0c878720312,2130348085,2030043136,1432829775,265158656,0c981481010,2130348085,-1604321280,1432829757,264044544,0c899690547,2130348085,-1604321280,1432829757,265093120,0c861944114,2130348085,-1604321280,1432829757,265158656,0c994062904,2130348085,2033188864,1432829775,264044544,0c912273464,2130348085,2033188864,1432829775,265093120,0c874540080,2130348085,2033188864,1432829775,265158656,0c1002451245,2130348085,296747008,1432829760,264110080,0c920663350,2130348085,296747008,1432829760,265224192,0c882913843,2130348085,296747008,1432829760,265289728,0c1970288690,1432830136,-678428672,1432829982,266010624,0c1957704761,1432830136,-1604321280,1432829757,264765440,0c975189040,2130348085,324009984,1432829752,264896512,0c887107628,2130348085,324009984,1432829752,264962048,0c849361201,2130348085,324009984,1432829752,265027584,0c939537461,2130348085,-1604321280,1432829757,265879552,0c1937781811,1432830136,-1659895808,1432829757,265879552,0c1941975344,1432830136,-1675624448,1432829757,265879552,0c979382836,2130348085,1911554048,1432830136,264437760,0c895496758,2130348085,1911554048,1432830136,265486336,0c857747512,2130348085,1911554048,1432830136,251658240,0c27696,1426063360,0,0,0,0c1903165440,1432830136,-1604321280,1432829757,264175616,0c924857652,2130348085,-1675624448,1432829757,264568832,0c931148851,2130348085,-1604321280,1432829757,264372224,0c968898866,2130348085,-1610612736,1432829757,0,0c12338,0,0,0,0,0c0,0,0,0,-2147418112,-1c-2147352577,-1,31522815,0,14745600,0c983040,2130348085,1218445312,2130348287,0,0c-1996488704,2130348085,262144,0,1943011328,2130347606c379584512,1432830721,0,0,251658240,0c11314,0,0,1432813568,1704984576,2130348277c0,0,-1993867264,2130348085,65536,0c-772787924,2130347603,379584512,1432830721,6553600,0c1509949440,1432830136,-65536,-1,67174399,1c1704984576,2130348277,0,0,-1990721536,2130348085c65536,0,-994050048,2130347603,379584512,1432830721c13107200,0,-738197504,1432830136,0,0c0,0,0,0,0,0c0,0,0,0,0,0c0,0,0,0,0,0c-868220928,2130347608,-260046848,1432830720,974127104,2130347609c-260046848,1432830720,-778043392,2130347608,-260046848,1432830720c-1498415104,2130347610,-260046848,1432830720,0,0c0,0,0,0,0,0c0,0,0,0,1523187712,0c1587556406,2130348105,37814272,0,573571072,1432830721c0,0,1237319680,2130348287,-1707081728,1432830061c0,0,538443776,1432830721,2084831232,2130348085c65536,2113929216,196608,1432829697,-2087714816,1432830118c0,0,0,0,0,0c-55574528,1432830136,0,0,0,0c0,0,0,0,0,0c0,0,0,0,0,0c0,0,0,0,0,0c1353711616,1432830098,0,0,0,0c0,0,0,0,0,0c0,0,0,0,0,0c0,0,0,0,0,0c0,0,0,0,0,0c0,0,0,0,0,0c0,0,0,0,0,0c0,0,0,0,0,0c0,0,0,0,0,0c0,0,0,0,0,0c0,0,0,0,0,0c0,0,0,0,0,0c0,0,648019968,1432830720,652738560,1432830720c656408576,1432830720,-349700096,2130348262,580911104,1432830720c0,0,100,1432829757,0,65537c11312,0,2162688,0,1181220864,2130348287c-181403648,1432830720,-912261120,1432830719,2162688,0c65536,393216,4259840,5242994,4390995,32c2174000,0,-1609564160,1432830720,1088421888,1432830721c-702545920,1432830136,2162688,0,533725184,1432830721c1012924416,1432830721,604504064,2125596145,2162688,0c65536,1432485888,0,0,5832704,1048576c2174000,0,-1262485504,1432830719,0,0c28508160,31457280,3211264,0,-250609664,2130348262c-1204813824,1432830141,0,393216,5767168,8716289c-698337488,1432830136,3211264,0,-247988224,2130348262c-1070596096,1432830148,0,393216,6553600,1c-793746631,1432830136,3211264,0,-247988224,2130348262c2095054848,1432830147,0,393216,6553600,131072c-672123604,1432830136,9502720,0,-570294272,1432491380c1318912000,301849546,14821,65536,0,0c0,-262144,65535,0,65536,65536c-1962344448,-520028161,131071,65536,-1125318656,755040255c536936448,67371008,65536,11796480,-1610547200,67305472c65536,67436544,0,1521287168,0,0c1679818752,1432830714,6356992,0,-780009472,1432491145c1318912000,301849546,14821,0,0,0c356515840,1432830721,355467264,1432830721,-886046720,1432830719c-887095296,1432830719,332398592,1432830721,331350016,1432830721c7340032,0,403767296,0,-710934528,1432830136c-1675624448,1432829757,8192000,65536,-837812224,1432830136c-1503657984,1432830136,6815744,131073,-847236298,1432830136c-1604321280,1432829757,6815744,65537,-740281290,1432830136c-732954624,1432830136,1469186048,16,-844090826,1432830136c-1306525696,1432830136,6815744,1,-788517832,2130348105c1539309568,1432830136,256901120,16,-779077320,1432830136c-1659895808,1432829757,6029312,8650752,-792710356,2130348105c-1591738368,1432830127,257490944,16,-659541965,1432830136c2033188864,1432829775,7471104,131073,-665832648,1432830136c2033188864,1432829775,7471104,65537,-662674639,1432830136c2033188864,1432829775,7471104,1,1953509939,1432830136c-1675624448,1432829757,264699904,0,1922053431,1432830136c-1659895808,1432829757,266076160,0,1925196848,1432830136c-1675624448,1432829757,266076160,0,929051697,2130348085c-1604321280,1432829757,265945088,0,972043061,2130348085c-1659895808,1432829757,263979008,0,956312632,2130348085c-1604321280,1432829757,263979008,0,952118321,2130348085c-1604321280,1432829757,263979008,0,964702513,2130348085c-1604321280,1432829757,263979008,0,960509744,2130348085c-1604321280,1432829757,263979008,0,1946169394,1432830136c-1675624448,1432829757,264503296,0,935343660,2130348085c-1675624448,1432829757,264372224,0,1963995699,1432830136c-1604321280,1432829757,265617408,0,947926585,2130348085c-1604321280,1432829757,264634368,0,1949317172,1432830136c1071644672,1432829752,264634368,0,985673780,2130348085c-1604321280,1432829757,264044544,0,903885368,2130348085c-1604321280,1432829757,265093120,0,866136115,2130348085c-1604321280,1432829757,265158656,0,989870386,2130348085c-1604321280,1432829757,264044544,0,908081464,2130348085c-1604321280,1432829757,265093120,0,870330412,2130348085c-1604321280,1432829757,265158656,0,998255664,2130348085c2033188864,1432829775,264044544,0,916466736,2130348085c2033188864,1432829775,265093120,0,878719277,2130348085c2033188864,1432829775,265158656,0,981481777,2130348085c-1604321280,1432829757,264044544,0,899691569,2130348085c-1604321280,1432829757,265093120,0,861942580,2130348085c-1604321280,1432829757,265158656,0,994061612,2130348085c2033188864,1432829775,264044544,0,912274993,2130348085c2033188864,1432829775,265093120,0,874526001,2130348085c2033188864,1432829775,265158656,0,1002451764,2130348085c296747008,1432829760,264110080,0,920664114,2130348085c296747008,1432829760,265224192,0,882914356,2130348085c296747008,1432829760,265289728,0,1970287926,1432830136c-678428672,1432829982,266010624,0,1957704756,1432830136c-1604321280,1432829757,264765440,0,975189296,2130348085c324009984,1432829752,264896512,0,887108140,2130348085c324009984,1432829752,264962048,0,849359148,2130348085c324009984,1432829752,265027584,0,939537457,2130348085c-1604321280,1432829757,265879552,0,1937781301,1432830136c-1659895808,1432829757,265879552,0,1941974371,1432830136c-1675624448,1432829757,265879552,0,979383602,2130348085c1911554048,1432830136,264437760,0,895497265,2130348085c1911554048,1432830136,265486336,0,857748019,2130348085c1911554048,1432830136,265551872,0,1967142445,1432830136c-1604321280,1432829757,265682944,0,1903178547,1432830136c-1604321280,1432829757,264175616,0,924856369,2130348085c-1675624448,1432829757,264568832,0,931149874,2130348085c-1604321280,1432829757,264372224,0,968898866,2130348085c-1604321280,1432829757,263979008,0,943731255,2130348085c-1604321280,1432829757,264306688,0,1929391160,1432830136c-1659895808,1432829757,264306688,0,1933586732,1432830136c-1675624448,1432829757,264306688,0,977286705,2130348085c296747008,1432829760,264241152,0,891301942,2130348085c296747008,1432829760,265355264,0,853555250,2130348085c296747008,1432829760,265420800,0,1960851504,1432830136c-1675624448,1432829757,264830976,0,-785369549,1432830136c-1675624448,1432829757,6619136,196608,1517289472,1432830136c2033188864,1432829775,80740352,0,1513095168,1432830136c2033188864,1432829775,80674816,0,1521498162,1432830136c-678428672,1432829982,80805888,0,-778029771,2130348105c2033188864,1432829775,260964352,0,-694143696,1432830136c-732954624,1432830136,1469710336,16,1562391139,2130348105c-1675624448,1432829757,67698688,0,1560293682,2130348105c1539309568,1432830136,66715648,0,1600139827,2130348105c-1675624448,1432829757,67305472,0,1566585648,2130348105c1528823808,1432830136,258539520,0,1551905334,2130348105c2033188864,1432829775,66715648,0,1595943992,2130348105c-1659895808,1432829757,67371008,0,1591749686,2130348105c-1659895808,1432829757,67436544,0,1814049379,2130348322c-1659895808,1432829757,67567616,0,1587556908,2130348105c-1659895808,1432829757,67633152,0,1809855537,2130348322c-1061158912,1432830135,66977792,0,1583364406,2130348105c-1659895808,1432829757,67043328,0,1579169841,2130348105c-1659895808,1432829757,67108864,0,1574975544,2130348105c-1675624448,1432829757,67502080,0,1570780723,2130348105c-1675624448,1432829757,66912256,0,1556112183,2130348105c2033188864,1432829775,66715648,0,1604334899,2130348105c-1659895808,1432829757,66519040,0,1528837170,2130348105c-1659895808,1432829757,67239936,0,1818242348,2130348322c-1604321280,1432829757,66519040,0,1606432305,2130348105c-1604321280,1432829757,66519040,0,1610625847,2130348105c-1604321280,1432829757,66519040,0,1547711539,2130348105c1560281088,1432830136,66584576,0,1801466160,2130348322c2033188864,1432829775,66584576,0,1805661490,2130348322c-1604321280,1432829757,66846720,0,1544565036,2130348105c1578106880,1432830136,66650112,0,1541421369,2130348105c2033188864,1432829775,66650112,0,1538275129,2130348105c1595932672,1432830136,66453504,0,1535129654,2130348105c-1604321280,1432829757,66781184,0,1530933297,2130348105c1560281088,1432830136,67174400,0,1795176245,2130348322c2033188864,1432829775,67174400,0,1790980396,2130348322c-1675624448,1432829757,67764224,0,1975530292,2130348322c-1675624448,1432829757,71499776,0,-784321484,2130348105c-1591738368,1432830127,257228800,0,1755330872,1432830136c-1659895808,1432829757,81264640,0,1751134773,1432830136c-1659895808,1432829757,81199104,0,1759524144,1432830136c-1604321280,1432829757,81330176,0,1526740579,2130348105c1611661312,1432830136,76939264,0,-826264783,1432830136c-1604321280,1432829757,6750208,1,-823117774,1432830136c-1659895808,1432829757,6750208,8519681,-818924491,1432830136c-1604321280,1432829757,6750208,65537,-780127180,2130348105c2033188864,1432829775,262602752,0,-687853524,2130348097c-678428672,1432829982,261554176,0,-720358868,1432830136c-1675624448,1432829757,8060928,0,1747990325,1432830136c-1675624448,1432829757,257425408,16,-767544528,2130348105c-1604321280,1432829757,74186752,0,-769641928,2130348105c2033188864,1432829775,74252288,0,-814729159,1432830136c-1659895808,1432829757,5963776,8650753,-735038416,2130348105c1650458624,1432830136,66322432,0,-737137364,2130348105c-1659895808,1432829757,65732608,0,-732940751,2130348105c1629487104,1432830136,65601536,0,1642084657,1432830136c2033188864,1432829775,65601536,0,1997550643,2130348322c1699741696,1432830136,65863680,1,-740280014,2130348105c-1675624448,1432829757,66125824,0,1712338740,1432830136c2033188864,1432829775,65863680,0,-744477640,2130348105c-1659895808,1432829757,65994752,0,-747623370,2130348105c1666187264,1432830136,66256896,0,-765448142,2130348105c1699741696,1432830136,65798144,1,-750766793,2130348105c-1675624448,1432829757,66060288,0,1715482675,1432830136c2033188864,1432829775,65798144,0,-754961864,2130348105c-1659895808,1432829757,65929216,0,-758107593,2130348105c1681915904,1432830136,65536000,0,-761252814,2130348105c-1604321280,1432829757,66191360,0,-763352012,2130348105c-1659895808,1432829757,65667072,0,-803197902,2130348105c1539309568,1432830136,257622016,16,-799001545,2130348105c2033188864,1432829775,257556480,16,-790613965,2130348105c-904921088,1432829752,257359872,16,-771737550,2130348105c-1675624448,1432829757,73990144,0,1995453497,2130348322c2033188864,1432829775,74317824,0,1008743728,2130348085c-1675624448,1432829757,263258112,0,1012935736,2130348085c1766850560,1432830136,262995968,0,-1686096333,1432830136c-1675624448,1432829757,6488064,0,-689937609,1432830136c-1675624448,1432829757,6750208,196608,847262516,2130348085c-1604321280,1432829757,263716864,0,843067955,2130348085c-1659895808,1432829757,263585792,0,809514040,2130348085c-1659895808,1432829757,263520256,0,1974481968,1432830136c-1675624448,1432829757,263127040,0,1978676785,1432830136c-1675624448,1432829757,263192576,0,801124408,2130348085c-1675624448,1432829757,262930432,0,796931383,2130348085c-1675624448,1432829757,262864896,0,805317685,2130348085c-1675624448,1432829757,262799360,0,838873388,2130348085c-1675624448,1432829757,263061504,0,834681137,2130348085c-1604321280,1432829757,263716864,0,830486326,2130348085c-1659895808,1432829757,263520256,0,826290737,2130348085c1989148672,1432830136,263651328,0,822096696,2130348085c-1659895808,1432829757,263520256,0,817903922,2130348085c2024800256,1432830136,263782400,0,813708851,2130348085c-1659895808,1432829757,263585792,0,2041591860,1432830136c601882624,1432829777,262733824,0,-702534608,1432830136c-1604321280,1432829757,1469579264,0,-773835215,2130348105c-1675624448,1432829757,74121216,0,-686802894,1432830136c-1604321280,1432829757,5832704,65536,-683658189,1432830136c-1604321280,1432829757,5832704,1048576,-679462606,1432830136c-1604321280,1432829757,5832704,131072,-676318153,1432830136c-1604321280,1432829757,5832704,983040,-811583436,1432830136c-1659895808,1432829757,5963776,8716289,-786420688,2130348105c-1659895808,1432829757,75038720,0,1991259697,2130348322c-1675624448,1432829757,68681728,0,-819972301,2130348105c-1659895808,1432829757,69271552,0,-805293005,2130348105c-1659895808,1432829757,68747264,0,-815777486,2130348105c-1659895808,1432829757,69140480,0,-817874637,2130348105c-1659895808,1432829757,69206016,0,1988111410,2130348322c-1604321280,1432829757,68943872,0,-809486292,2130348105c-1659895808,1432829757,68812800,0,-813681354,2130348105c-1659895808,1432829757,68878336,0,-794807755,2130348105c-1659895808,1432829757,75104256,0,-775931852,2130348105c-1675624448,1432829757,74055680,0,1763717937,1432830136c-1659895808,1432829757,81395712,0,-698340298,1432830136c-732954624,1432830136,1469644800,16,-808439508,1432830136c-1324351488,1432830136,6619136,1,-793759694,1432830136c-1675624448,1432829757,6619136,65537,-789563343,1432830136c-1675624448,1432829757,6619136,131072,1983920179,2130348322c-1604321280,1432829757,71303168,0,-824168144,2130348105c-1604321280,1432829757,71172096,0,-828361417,2130348105c-1604321280,1432829757,71237632,0,-832555216,2130348105c1805647872,1432830136,70975488,0,-836749260,2130348105c1816133632,1432830136,70909952,0,-840946388,2130348105c-1675624448,1432829757,71041024,0,1979725361,2130348322c-1675624448,1432829757,71106560,0,-845139405,2130348105c-1675624448,1432829757,70123520,0,-849333452,2130348105c-1675624448,1432829757,70778880,0,-672124365,1432830136c-1675624448,1432829757,1469841408,0,-668979924,1432830136c-1503657984,1432830136,1469841408,65536,-878692815,2130348105c2033188864,1432829775,71630848,0,1879061043,1432830136c1887436800,1432830136,262537216,0,-853527503,2130348105" fillcolor="white" stroked="t" o:allowincell="t" style="position:absolute;margin-left:95.45pt;margin-top:4.7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307340</wp:posOffset>
                      </wp:positionV>
                      <wp:extent cx="2390140" cy="10160"/>
                      <wp:effectExtent l="635" t="38100" r="0" b="2857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90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24.2pt;width:188.2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3340</wp:posOffset>
                      </wp:positionV>
                      <wp:extent cx="941705" cy="466725"/>
                      <wp:effectExtent l="7620" t="5715" r="6350" b="5080"/>
                      <wp:wrapNone/>
                      <wp:docPr id="330" name="Figura a mano libera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46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36" path="l0,0l4063,21600l17537,21600l21600,0l0,0l1212153856,1432830721l7405568,0l-795607040,1432491380l1318912000,301849546l1869363685,1853182071l1998615651,1818326586l1634083389,577074028l2000436783,1953849658l1634751343,1162110307l1983543072,574450785l1936482662,1043276389l1647998780,543777897l1635138167,807550316l473837346,2130347263l2097152,0l3211264,0l1724121088,1432491381l0,0l521666560,2130348266l0,-1568669696l3162311,0l3211264,0l-299630592,1432491381l0,0l513802240,2130348266l65536,-1107296256l713048239,2125596145l37814272,0l355467264,1432830721l0,0l1237319680,2130348287l-1707081728,1432830061l0,0l1221066752,1432830721l2084831232,2130348085l65536,973078528l225892,1046965761l-2087702724,1432830118l0,0l0,0l0,0l-55574528,1432830136l0,0l0,0l0,0l0,0l0,0l0,0l0,0l0,0l0,0l0,0l0,0l1353711616,1432830098l0,0l0,0l0,0l0,0l0,0l0,0l0,0l0,0l0,0l0,0l0,0l0,0l0,0l0,0l0,0l0,0l0,0l0,0l0,0l0,0l0,0l0,0l0,0l0,0l0,0l0,0l0,0l0,0l0,0l0,0l0,0l0,0l0,0l0,0l0,0l0,0l593494016,1432830721l598736896,1432830721l601882624,1432830721l-349700096,2130348262l-343932928,1432830720l0,0l100,2130347263l-587202560,1432830720l0,0l10551296,0l-253755392,1432830216l-717750272,2130343395l-1989672960,1432830721l1878523904,1432830572l-1312292864,1432830216l0,0l-1308098560,1432830216l0,0l-1987575808,1432830721l0,0l97255424,0l48234496,0l97255424,0l48234496,0l196608,1432813568l0,0l1409286144,1432830721l-758120448,1432830570l-759169024,1432830570l4259840,0l1653604352,2130348264l65536,65536l1661468672,2130348264l-538968064,1432830721l1400897536,2130346714l1048576,1432813568l4194304,0l3211264,0l-253231104,2130348262l-469762048,1432830139l0,851968l16515072,0l0,1426063360l12648448,0l78643200,2130348287l1378877440,1432830721l973078528,1852786290l1998615412,1030972218l1818313506,1769103977l980885538,1768125281l1126317417,1651076193l539126130,1097349751l1030321006,1818313506l1769103977,1010708258l1862285943,544370540l14967,0l0,0l1933180928,980885626l1030513014,574107938l2000436783,1132098362l980885619,1030513014l574107938,2000436783l1851878458,980885607l1030513014,762603810l788550729,1999584318l29242,0l482344960,2130347263l37814272,0l2050490368,2130348360l0,0l1237319680,2130348287l-1707081728,1432830061l0,0l1289224192,1432830721l2084831232,2130348085l65536,1996488704l93801,980449025l28257,0l0,0l0,0l0,0l0,0l0,0l0,0l0,0l0,0l0,0l0,0l-1083179008,1432830062l0,0l0,0l0,0l0,0l0,0l0,0l0,0l0,0l0,0l0,0l0,0l0,0l0,0l0,0l0,0l0,0l0,0l0,0l0,0l0,0l0,0l0,0l0,0l0,0l0,0l0,0l0,0l0,0l0,0l0,0l0,0l0,0l0,0l0,0l0,0l0,0l0,0l0,0l0,0l0,0l0,0l0,0l0,0l0,0l-349700096,2130348262l2060451840,1432830720l0,0l8292,574449005l788545058,1681551479l25455,0l37814272,0l806617088,349812l1318912000,301849546l1763850725,1414081908l1010708258,1916434223l1010725456,1882879791l1010725456,1047673463l1916434236,1010725456l1181891191,1937010287l1664775968,1126317427l1651076193,539126130l1935751799,1030318435l1818313506,1769103977l980885538,1936605544l1126317417,1651076193l790784370,980892734l1869377379,980885618l1030513014,892744482l573651270,2000436783l544895802,1635138167l824327532,1043276344l1933211452,544424826l1635138167,824327532l1043276344,1815770940l543649377,1635138167l1763851628,1414081908l1010708258,1916434223l1010725456,1916434223l23134270,0l504365056,2130347263l504365056,2130347263l0,0l0,0l0,0l0,0l0,0l0,0l0,0l0,0l0,0l0,0l0,0l0,0l0,0l0,0l0,0l0,0l0,0l0,0l0,0l0,0l0,0l0,0l0,0l0,0l0,0l0,0l0,0l0,0l0,0l0,0l0,0l0,0l0,0l0,0l0,0l0,0l0,0l0,0l0,0l0,0l39845888,0l4259840,0l1653604352,2130348264l65536,65536l1661468672,2130348264l1400897536,2130346714l1400897536,2130346714l-1382285312,3538944l0,1684602880l6387488,0l-313196544,1432491381l1318912000,301849546l1174419941,1432830721l1173356544,1432830721l-562036736,1432830721l-563085312,1432830721l-1504706560,1432830721l-1505755136,1432830721l1211105280,1432830721l1210056704,1432830721l6291456,0l3211264,0l-255852544,2130348262l593494016,1432830137l0,851968l1373634560,1432830721l0,119l3211264,0l-245366784,2130348262l-337641472,1432830133l0,851968l0,0l0,0l2162688,0l182255616,12255232l0,0l7274496,119l23134208,0l1918369792,2130348282l0,0l0,0l0,0l0,0l0,0l0,0l717225984,1432830720l286261248,1432830721l0,0l0,0l0,0l0,1917845504l15422,0l0,0l0,0l0,0l0,0l0,0l0,0l0,0l0,0l0,0l0,0l0,0l0,0l0,0l0,0l0,0l0,0l0,0l-1058013184,2130343500l-1937768448,1432829777l0,0l0,0l0,0l0,0l0,0l0,0l0,589824l74301,0l-262144000,1432830720l0,0l2162688,0l65536,327680l2000420864,4091962l544407552,1935751799l2189667,0l0,65536l1,0l0,0l3211264,0l-247988224,2130348262l2095054848,1432830147l0,851968l1998585856,1818326586l1867391549,1818324338l3223330,0l0,0l851968,0l57999360,0l7864320,0l0,2113929216l2162688,0l483393536,2130347263l1183842304,1432830721l2097152,0l17825792,0l357892096,1432491146l1318912000,301849546l14821,0l0,0l899153920,2130343697l902823936,2130343697l908591104,2130343697l912785408,2130343697l919076864,2130343697l-456130560,2130343697l-432537600,2130343697l-429391872,2130343697l-423100416,2130343697l-414711808,2130343697l-411041792,2130343697l-407371776,2130343697l-403701760,2130343697l-400031744,2130343697l-396886016,2130343697l-393216000,2130343697l-389545984,2130343697l1448083456,1432830721l-1643118592,2130348298l1184890880,1432830721l1184890880,1432830721l1185415168,1432830721l-476053504,2130343705l531628032,1432830216l0,0l-1094713344,1432830206l8716288,0l0,0l1349517312,2130329202l15794176,0l416612352,1432491380l1318912000,301849546l49428965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6362703,0l487587840,2130347263l1209008128,1432830721l-2000683008,1432830721l-2001731584,1432830721l-1491075072,1432830721l-1492123648,1432830721l-164626432,1432830720l-165675008,1432830720l-1538260992,1432830721l-1539309568,1432830721l6291456,0l3145728,0l1464926208,1432830721l484442112,2130347263l521666560,2130348266l0,402653184l3162309,0l3211264,0l484442112,2130347263l-1493172224,1432830721l521666560,2130348266l-232652800,905650468l3161991,0l4194304,0l1998913536,1432491381l1318912000,301849546l481835493,2130348266l1179648,6619136l-24117177,1432830719l-25165824,1432830719l4194304,0l10551296,0l-595263488,1432491380l1318912000,301849546l14821,0l0,0l948436992,2130348277l952107008,2130348277l958398464,2130348277l-229638144,1432830720l3801088,1713504256l-1537184671,1432830721l-1536688128,1432830721l-1536688128,1432830721l-1539309568,1432830721l-1539047424,1432830721l-1539047424,1432830721l0,0l0,0l0,0l0,0l3211264,0l-250609664,2130348262l-1209008128,1432830141l0,851968l0,0l2050490368,2130348360l37814272,0l2126839808,1432491381l1318912000,301849546l-1659880987,1432829757l5963776,8716289l-698351616,1432830136l-732954624,1432830136l1469644800,16l-808452096,1432830136l-1324351488,1432830136l6619136,1l-793772032,1432830136l-1675624448,1432829757l6619136,65537l-789577728,1432830136l-1675624448,1432829757l6619136,131072l-672137216,1432830136l-1675624448,1432829757l1469841408,0l-668991488,1432830136l-1503657984,1432830136l1469841408,65536l-764411904,1432830136l-756023296,1432830136l1468792832,0l-796917760,1432830136l-1324351488,1432830136l6619136,0l-782237696,1432830136l-1659895808,1432829757l6029312,8585216l-707788800,1432830136l1735393280,1432830136l1469513728,16l-775946240,1432830136l-1604321280,1432829757l6684672,1l-772800512,1432830136l-1659895808,1432829757l6684672,8519681l-768606208,1432830136l-1604321280,1432829757l6684672,65537l-716177408,1432830136l1071644672,1432829752l8192000,0l0,0l12648448,0l333447168,1432830721l493879296,2130347263l0,0l0,0l0,0l0,0l0,0l0,0l0,0l0,0l0,0l0,0l0,0l0,0l0,0l0,0l0,0l0,0l0,0l0,0l0,0l0,0l38797312,0l3211264,0l1959264256,2130343694l0,8192000l131072,6356993l108,0l7471104,1432813568l154206208,0l-262144000,2130348262l-877658112,1432830719l-877133824,1432830719l-877133824,1432830719l-525336576,1432830062l-526385152,1432830062l0,1432813568l1253048320,1432830720l1253572608,1432830720l1253572608,1432830720l-65536,32767l-65536,32767l0,0l0,0l-65536,32767l-65536,32767l0,0l0,0l1248866353,1432830720l1249378304,1432830720l1249378304,1432830720l-1707081728,1432830061l-1226833920,2130347602l1519386624,1432830721l-349700096,2130348262l-859832320,1432830719l0,0l13156,1432830136l47185920,16206l7471104,65537l922759221,1432830719l0,0l0,0l0,0l0,0l0,0l0,0l-1707081728,1432830061l0,0l-258998272,1432830062l0,0l1772617728,2130348282l0,0l0,0l1775763456,2130348282l0,0l0,0l-1205862400,1432830719l0,0l0,0l-873463808,1432830719l-267911168,2130348262l0,0l1546125312,1432830721l0,0l0,0l0,0l-2147418112,-1l-2147352577,-1l1705050111,2130348277l0,0l-1932984320,2130348109l65536,0l1744844339,2130347931l1547173888,1432830721l3276800,0l1040187392,1432830537l0,0l0,0l0,0l-1604321280,1432829757l264634368,0l1023423795,1432830537l131072,1432813568l3276800,0l0,16877621l-65536,6619135l100,0l1310720,2130313216l0,0l-225968128,1432830589l0,0l0,0l0,0l0,0l2050490368,2130348360l2097152,140050432l67043586,2130348085l0,0l2010120192,1432829976l2009071616,1432829976l0,1432814591l265158656,0l998258477,2130348085l2033188864,1432829775l264044544,0l916469043,2130348085l2033188864,1432829775l265093120,0l878719285,2130348085l2033188864,1432829775l265158656,0l981480248,2130348085l-1604321280,1432829757l264044544,0l899692345,2130348085l-1604321280,1432829757l265093120,0l861943601,2130348085l-1604321280,1432829757l265158656,0l994061364,2130348085l2033188864,1432829775l264044544,0l912286518,2130348085l2033188864,1432829775l265093120,0l874524726,2130348085l2033188864,1432829775l265158656,0l1002452019,2130348085l296747008,1432829760l264110080,0l920662067,2130348085l296747008,1432829760l265224192,0l882915129,2130348085l296747008,1432829760l265289728,0l1046490162,1432830537l-678428672,1432829982l266010624,0l1033908524,1432830537l-1604321280,1432829757l264765440,0l975190070,2130348085l324009984,1432829752l264896512,0l887106614,2130348085l324009984,1432829752l264962048,0l849360428,2130348085l324009984,1432829752l265027584,0l939536684,2130348085l-1604321280,1432829757l265879552,0l1013986353,1432830537l-1659895808,1432829757l265879552,0l1018181169,1432830537l-1675624448,1432829757l251658240,0l979383350,2130348085l1911554048,1432830136l264437760,0l895495216,2130348085l1911554048,1432830136l265486336,0l857746487,2130348085l1911554048,1432830136l265551872,0l1043345964,1432830537l-1604321280,1432829757l265682944,0l995111218,1432830537l-1604321280,1432829757l264175616,0l924857140,2130348085l-1675624448,1432829757l264568832,0l931149361,2130348085l-1604321280,1432829757l264372224,0l968898864,2130348085l-1604321280,1432829757l263979008,0l943732536,2130348085l-1604321280,1432829757l264306688,0l1005597490,1432830537l-1659895808,1432829757l264306688,0l1009792056,1432830537l-1675624448,1432829757l264306688,0l977284144,2130348085l296747008,1432829760l264241152,0l891302705,2130348085l296747008,1432829760l265355264,0l853554992,2130348085l296747008,1432829760l265420800,0l1037055029,1432830537l-1675624448,1432829757l264830976,0l-785369543,1432830136l-1675624448,1432829757l6619136,196608l-729794503,2130348105l-1659895808,1432829757l69992448,0l-778028746,2130348105l2033188864,1432829775l260964352,0l939538230,1432830537l468713472,1432830119l257097728,1l943732022,1432830537l-732954624,1432830136l257163264,16l1962948913,2130348322l0,1426063360l0,0l0,34889l-1659895808,1432829757l72220672,0l-899663815,2130348105l-1659895808,1432829757l72286208,0l-903861198,2130348105l-1659895808,1432829757l72351744,0l1969238837,2130348322l-1659895808,1432829757l67108864,0l14646,2130348105l0,0l0,0l0,0l0,0l0,0l-2147418112,-1l-2147352577,-1l16777215,0l0,0l983040,1432830119l1218445312,2130348287l0,0l-1996488704,2130348085l262144,0l1943024439,2130347606l1519386624,1432830721l0,0l922746880,1432830537l0,0l0,0l1704997168,2130348277l0,0l-1993867264,2130348085l65536,0l-772800512,2130347603l1519386624,1432830721l6553600,0l-1677721600,1432829757l-65536,-1l1560346623,1l1704984576,2130348277l0,0l-1990721536,2130348085l65536,0l-994050048,2130347603l1519386624,1432830721l13107200,0l251658240,0l14645,0l0,0l0,0l0,0l0,0l0,0l0,0l0,0l0,0l0,0l-868220928,2130347608l-2104492032,1432830720l974127104,2130347609l-2104492032,1432830720l-778043392,2130347608l-2104492032,1432830720l-1498415104,2130347610l-2104492032,1432830720l0,0l0,0l0,0l0,0l0,0l0,0l1523187712,2130348032l-1675624448,1432829757l37814272,0l2050490368,2130348360l0,0l1237319680,2130348287l-1707081728,1432830061l0,0l1678245888,1432830721l2084831232,2130348085l65536,1426063360l65536,1l25392,0l0,0l0,0l0,0l0,0l0,0l0,0l0,0l0,0l0,0l0,0l-1083179008,1432830062l0,0l0,0l0,0l0,0l0,0l0,0l0,0l0,0l0,0l0,0l0,0l0,0l0,0l0,0l0,0l0,0l0,0l0,0l0,0l0,0l0,0l0,0l0,0l0,0l0,0l0,0l0,0l0,0l0,0l0,0l0,0l0,0l0,0l0,0l0,0l0,0l0,0l0,0l0,0l0,0l0,0l0,0l0,0l0,0l-349700096,2130348262l-859832320,1432830719l0,0l100,0l-805293008,1432830136l0,0l2162688,0l-774897664,1432830720l0,0l0,0l2162688,0l2032140288,1432830720l0,0l0,0l2162688,0l113246208,1432830720l0,0l0,0l4259840,0l1653604352,2130348264l65536,65536l1661468672,2130348264l1400897536,2130346714m1400897536,2130346714m393216,1432813568" fillcolor="white" stroked="t" o:allowincell="t" style="position:absolute;margin-left:-0.65pt;margin-top:4.2pt;width:74.1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e di pagamento intermedio successivo all’anticipazione Predisposizione e invio delle attestazioni di spesa dei RdA sulla base dei controlli di I livello e relativo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515620</wp:posOffset>
                      </wp:positionV>
                      <wp:extent cx="638175" cy="387985"/>
                      <wp:effectExtent l="5715" t="5715" r="5080" b="3175"/>
                      <wp:wrapNone/>
                      <wp:docPr id="331" name="Documento multipl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15" fillcolor="white" stroked="t" o:allowincell="t" style="position:absolute;margin-left:4.45pt;margin-top:40.6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901700</wp:posOffset>
                      </wp:positionV>
                      <wp:extent cx="45720" cy="902335"/>
                      <wp:effectExtent l="38100" t="0" r="5080" b="0"/>
                      <wp:wrapNone/>
                      <wp:docPr id="332" name="Connettore 2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080" cy="90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6" stroked="t" o:allowincell="t" style="position:absolute;margin-left:26.15pt;margin-top:71pt;width:3.5pt;height:7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ntrollo della documentazione ricevuta. Verifica dell’esito positivo dei controlli di I livell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-124460</wp:posOffset>
                      </wp:positionV>
                      <wp:extent cx="6350" cy="1341755"/>
                      <wp:effectExtent l="32385" t="635" r="3810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0" cy="134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25pt;margin-top:-0.5pt;width:0.5pt;height:10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ull’ammissibilità della spesa ed elaborazione della dichiarazione di spesa relativa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353695</wp:posOffset>
                      </wp:positionV>
                      <wp:extent cx="638175" cy="387985"/>
                      <wp:effectExtent l="5715" t="5715" r="5080" b="3175"/>
                      <wp:wrapNone/>
                      <wp:docPr id="334" name="Documento multiplo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ArPSC del  PSC Moli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13" fillcolor="white" stroked="t" o:allowincell="t" style="position:absolute;margin-left:4.45pt;margin-top:27.8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ArPSC del  PSC Moli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ichiarazione di spesa. Controlli a campione, relativo alle diverse sezioni del PSC Molise, ed elaborazione della Certificazione di spesa e richiesta di erogazione relativa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64160</wp:posOffset>
                      </wp:positionV>
                      <wp:extent cx="838200" cy="304800"/>
                      <wp:effectExtent l="5080" t="5080" r="31750" b="10795"/>
                      <wp:wrapNone/>
                      <wp:docPr id="335" name="Angolo ripiegat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 2014/202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12" fillcolor="white" stroked="t" o:allowincell="t" style="position:absolute;margin-left:-1.05pt;margin-top:20.8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 2014/20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402590</wp:posOffset>
                      </wp:positionV>
                      <wp:extent cx="2520950" cy="0"/>
                      <wp:effectExtent l="635" t="5080" r="0" b="5080"/>
                      <wp:wrapNone/>
                      <wp:docPr id="336" name="Connettore diritto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31.7pt" to="266.2pt,31.7pt" ID="Connettore diritto 6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02590</wp:posOffset>
                      </wp:positionV>
                      <wp:extent cx="1270" cy="1736725"/>
                      <wp:effectExtent l="37465" t="635" r="3810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3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31.7pt;width:0.05pt;height:13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OdC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le rate intermedie relativ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48640</wp:posOffset>
                      </wp:positionV>
                      <wp:extent cx="600710" cy="377190"/>
                      <wp:effectExtent l="5080" t="5080" r="19685" b="12700"/>
                      <wp:wrapNone/>
                      <wp:docPr id="338" name="Angolo ripiegato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77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8" fillcolor="white" stroked="t" o:allowincell="t" style="position:absolute;margin-left:9.65pt;margin-top:43.2pt;width:47.25pt;height:2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668655</wp:posOffset>
                      </wp:positionV>
                      <wp:extent cx="441960" cy="1270"/>
                      <wp:effectExtent l="0" t="38100" r="0" b="38100"/>
                      <wp:wrapNone/>
                      <wp:docPr id="339" name="Connettore 2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9" stroked="t" o:allowincell="t" style="position:absolute;margin-left:-26.9pt;margin-top:52.65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27685</wp:posOffset>
                      </wp:positionV>
                      <wp:extent cx="805180" cy="238125"/>
                      <wp:effectExtent l="5080" t="5715" r="36830" b="9525"/>
                      <wp:wrapTight wrapText="bothSides">
                        <wp:wrapPolygon edited="0">
                          <wp:start x="0" y="-29"/>
                          <wp:lineTo x="21617" y="-29"/>
                          <wp:lineTo x="21617" y="18922"/>
                          <wp:lineTo x="18909" y="21629"/>
                          <wp:lineTo x="0" y="21629"/>
                          <wp:lineTo x="0" y="-29"/>
                          <wp:lineTo x="18909" y="21629"/>
                          <wp:lineTo x="19607" y="18922"/>
                          <wp:lineTo x="20288" y="19267"/>
                          <wp:lineTo x="20254" y="19037"/>
                          <wp:lineTo x="21617" y="18922"/>
                          <wp:lineTo x="18909" y="21629"/>
                        </wp:wrapPolygon>
                      </wp:wrapTight>
                      <wp:docPr id="340" name="Angolo ripiegato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auto"/>
                                      <w:lang w:val="it-IT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60" fillcolor="white" stroked="t" o:allowincell="t" style="position:absolute;margin-left:10.05pt;margin-top:41.5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Arial" w:cs="Calibri"/>
                                <w:color w:val="auto"/>
                                <w:lang w:val="it-IT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1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4445</wp:posOffset>
                      </wp:positionV>
                      <wp:extent cx="900430" cy="476250"/>
                      <wp:effectExtent l="6985" t="5080" r="7620" b="5715"/>
                      <wp:wrapNone/>
                      <wp:docPr id="341" name="Figura a mano libera 5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47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6" path="l0,0l4063,21600l17537,21600l21600,0l0,0l4194304,0l2162688,0l-340787200,1432830723l109051904,1432830724l3145728,825044023l3225398,0l-250609664,2130348262l597688320,1432830137l0,720896l0,0l3145728,0l3211264,0l-65536,65535l2050490368,2130348360l-65536,-1l-1,-1l65535,65536l9502720,0l443547648,1432830724l-101711872,1432830723l118489088,1432830724l-1853882368,1432830723l1059061760,1432830723l1990197248,1432830723l132120576,1432830724l351272960,1432830703l-1657798656,1432830722l-434110464,1432830722l189267968,1432830724l-397410304,1432830723l-397410304,1432830723l-363855872,1432830723l189267968,1432830724l-613416960,1432830717l824967168,942814004l12663090,0l-2011168768,1432491147l1318912000,301849546l1349663205,2000436850l1866887738,544437358l1935882871,1631789629l1919052140,1998594665l1668505914,574450025l1768710467,577335906l1748662048,1769172545l1631789629,1919052140l1043276393,1647998780l2000436783,1819239226l1998615151,1818326586l909320765,825837109l1010708258,2054371959l1983543072,574450785l790771761,980892734l1933802099,1983543072l574450785,790771761l980892734,1735287148l1983543072,574450785l1227715689,1043276372l980889404,1047679090l3226231,0l0,0l0,0l65536,0l0,0l0,0l6356992,0l-1071644672,1432491383l1318912000,301849546l-1073727003,1432491383l0,0l-1073741824,1432491383l0,0l-1073741824,1432491383l0,0l-1073741824,1432491383l0,0l6619136,0l9502720,0l1044381696,1432491376l1318912000,301849546l3815909,3080239l7274596,7536739l7274542,7536737l7536745,7274541l6619248,3014766l7471215,3080295l7536750,7274543l6684774,6488169l3080293,3014705l3080242,6619245l6357108,7340079l6750315,6815779l7536737,6357072l7602290,2130313216l1914699776,1432830723l5308416,0l809500672,349812l1318912000,301849546l486029797,2130348266l1703936,7340032l-740294609,1432830721l-741343232,1432830721l1533018112,1432830213l1531969536,1432830213l5242880,0l3211264,0l-566231040,2130347608l-1843396608,1432830723l-493879296,1432830722l-492830720,1432830722l-492830720,1432830722l3211264,0l-250609664,2130348262l-1204813824,1432830141l0,65536l-397410304,1432830723l1749024768,-595521270l2179219,0l209190912,2130346711l65536,0l0,0l3211264,0l-247988224,2130348262l-1622147072,1432830137l0,851968l3145728,858849329l3014710,7471204l2162785,0l-74448896,1432830723l0,0l2097152,0l9502720,0l979369984,1432491376l1318912000,301849546l14821,0l0,0l758120448,2130343697l761790464,2130343697l767557632,2130343697l770703360,2130343697l774897664,2130343697l781189120,2130343697l785907712,2130343697l791674880,2130343697l795869184,2130343697l800063488,2130343697l803733504,2130343697l808976384,2130343697l-272629760,1432830723l4259840,0l1653604352,2130348264l65536,65536l1661468672,2130348264l1400897536,2130346714l1400897536,2130346714l458752,1432813568l0,1684632135l2193184,0l1914765312,1432830723l0,0l2097152,0l9502720,0l809500672,349812l1318912000,301849546l3815909,3080239l7274596,7536739l7274542,7536737l7536745,7274541l6619248,3014766l7471215,3080295l7536750,7274543l6684774,6488169l3080293,3014705l3080242,6619245l6357108,7340079l6750315,6815779l7536737,6357072l7602290,0l912457728,926168888l11613746,0l492830720,2130347263l492830720,2130347263l486014976,2130348266l1703936,0l-740294656,1432830721l-741343232,1432830721l831520768,1432830590l830472192,1432830590l5242880,0l6356992,0l-742391808,1432830721l265289728,1432830724l521666560,2130348266l0,0l265093120,790771761l3241790,0l1808793600,1432830723l-742391808,1432830721l513802240,2130348266l65536,0l11550760,0l9437184,0l1015021568,1432491376l1318912000,301849546l3815909,3080239l7274596,7536739l7274542,7536737l7536745,7274541l6619248,3014766l7471215,3080295l7536750,7274543l6684774,6488169l3080293,3014705l3080242,6619245l6357108,7340079l6750315,6815779l7536737,6357072l7602290,2130313216l1764753408,1432830723l17891328,0l617611264,1432491376l1318912000,301849546l14821,0l0,0l899153920,2130343697l902823936,2130343697l908591104,2130343697l912785408,2130343697l919076864,2130343697l-456130560,2130343697l-432537600,2130343697l-429391872,2130343697l-423100416,2130343697l-414711808,2130343697l-411041792,2130343697l-407371776,2130343697l-403701760,2130343697l-400031744,2130343697l-396886016,2130343697l-393216000,2130343697l-389545984,2130343697l-125829120,1432830722l-1643118592,2130348298l-735051776,1432830721l-735051776,1432830721l-734527488,1432830721l-476053504,2130343705l-2038431744,1432830218l0,0l-1094713344,1432830206l9633792,0l0,0l925696000,892940851l4273716,0l809500672,349812l1318912000,301849546l14821,0l0,0l192479232,1432819277l1926234112,1432830722l1810890752,1432830723l3211264,0l-126877696,1432830722l1729101824,1432830519l513802240,2130348266l65536,-1107296256l3162287,0l4194304,0l1931542528,1432491383l1318912000,301849546l481835493,2130348266l1179648,402653184l-1746911035,1432830722l-1747976192,1432830722l4194304,0l2162688,0l1914765312,1432830723l0,0l4194304,0l2162688,0l1914765312,1432830723l0,0l2097152,0l17891328,0l1254096896,1432830091l2050490368,2130348360l327680,196608l131072,0l0,65536l0,0l0,0l0,65536l0,0l15728640,0l4980736,0l2050490368,2130348360l2050490368,2130348360l2050490368,2130348360l2050490368,2130348360l67698688,0l0,0l0,0l-1610088448,-571829756l2050539526,2130348360l2050490368,2130348360l2050490368,2130348360l2050490368,2130348360l67043328,0l0,0l0,0l824705024,942814004l857747507,-40138l-1,808255487l0,959709184l14135,0l131072,0l825622528,859190067l12659762,0l949026816,1432491376l1318912000,301849546l1349663205,2000436850l1866887738,544437358l1935882871,1631789629l1919052140,1998594665l1668505914,574450025l1768710467,577335906l1748662048,1769172545l1631789629,1919052140l1043276393,1647998780l2000436783,1819239226l1998615151,1818326586l909320765,825837109l1010708258,2054371959l1983543072,574450785l790771761,980892734l1933802099,1983543072l574450785,790771761l980892734,1735287148l1983543072,574450785l1227715689,1043276372l980889404,1047679090l3211264,0l-245366784,2130348262l-337641472,1432830133l0,851968l0,0l265289728,0l17891328,0l809566208,349812l1318912000,301849546l14821,-620756992l-48958,-1943535617l-324255468,-531201327l-260161342,-1943145457l-242204396,-456095716l1898791106,-1942888828l-434224876,-325670816l-1039515454,-1942704904l941375764,-218264283l-508346174,-1942789904l148259092,-81251927l1537360066,-1943000796l-1901182700,107243376l-666746685,-1943271421l82196,369098752l-48957,-1943535617l82196,-964689920l-48958,-1931214849l1040204052,-378766153l-2147467246,-145714917l49097,0l0,0l741801984,926431281l943076148,824979504l942814004,858861619l909271862,926102834l741749042,942484528l842347317,842217270l858862124,942945072l741683249,926298413l875705909,741880884l5321777,0l1460731904,1432491075l1318912000,301849546l2111973,6357101l7274606,7077920l6422633,7471205l2097249,3211317l54,0l67264512,1029l8192,0l10551296,0l-1380909056,1432491382l1318912000,301849546l14821,0l0,0l948436992,2130348277l952107008,2130348277l958398464,2130348277l192937984,1432830724l3801088,1713504256l1807772769,1432830723l1808793600,1432830723l1808793600,1432830723l1085276160,1432830723l1086062592,1432830723l1086324736,1432830723l0,0l0,0l0,0l0,0l17891328,0l584122368,1432491376l1318912000,301849546l14821,0l0,0l0,0l0,0l-805306368,-530009358l16398,-2035992536l1879064546,1877534420l49161,-1504210912l49113,0l0,0l0,0l0,0l0,0l0,0l0,0l0,0l0,1215622010l49162,-2135755056l-1610563622,-415033539l16399,609973328l16355,0l0,0l1610612736,1243301410l49177,2105993152l1610629076,1243301410l16409,2105993152l-1744781356,-1694127407l49185,-1463478192l-1811922986,-1694127407l16417,-1463478192l842579926,926234425l57751395,0l538968064,2130347263l538968064,2130347263l1852964864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58858045,1010704950l1933209719,1819307369l1936674917,574453792l2032149040,573579837l2000436783,1869625968l1769236851,541617775l1634493810,1702259060l1836020294,1868767805l1852667244,2000436770l1869625968,1717981043l1047815539,825243949l792473655,1882878071l1716482927,1952805734l1999584318,1869625968l1769236851,1044934255l980449084,1769172848l1852795252,1701978198l1769234796,1917216118l574451055,1634886000l1885434471,1010705000l1882878071,1716482927l1952805734,875834686l792474932,1882878071l1716482927,1952805734l1999584318,1869625968l1769236851,1045851759l980449084,1702131813l1663071342,958545272l859058224,1663050288l874659193,892483127l1043276336,980449084l1701209701,2017817699l1953391988,574450720l892877110,1031020578l942683426,1914708528l909582909,539111474l891436386,573911351l2000436783,1920416368l1867411553,1043293550l980449084,1348693860l1684611186,875766333l1847599665,1030057313l1734952482,543257205l1634541665,1814065006l1919246953,825565281l1010704950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634227047,1042441584l1936750396,1886615354l1886862398,1315125875l51401590,0l6291456,0l809566208,349812l294649856,1432830724l262144,808648704l738210609,808857901l13108,0l838926336,926495288l14133,0l2162688,0l-494927872,1432830722l442499072,1432830724l57671680,0l4194304,0l439353344,1432830724l442236928,1432830724l442236928,1432830724l61931520,-30998528l16383,720896l0,0l12779520,9830595l3225650,0l-247988224,2130348262l-773849088,1432830141l0,65536l0,0l0,0l2162688,0l448790528,1432830724l0,0l2097152,0l4259840,0l1784152064,2130348282l0,0l0,0l1787297792,2130348282l134217728,1432829989l133169152,1432829989l808517632,943207477l3225649,0l-250609664,2130348262l597688320,1432830137l0,65536l54525952,1432830724l0,0l2162688,0l3932160,1432485888l0,0l2097152,0l4259840,0l5898240,11796480l21626880,24576000l28508160,31457280l38338560,44236800l50135040,56033280l61931520,-1051590656l81872,0l3211264,0l-253231104,2130348262l-469762048,1432830139l0,720896l0,0l2050490368,2130348360l2162688,0l1181220864,2130348287l-1563426816,1432830721l-451936256,1432830722l4259840,0l437256192,1432830724l437518336,1432830724l437518336,1432830724l3932160,-2031616l16383,65536l0,0l10813440,8847525l74526770,0l549453824,2130347263l549453824,2130347263l451936256,1432830724l451936256,1432830724l1127874560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58858045,1010704950l1933209719,1819307369l1936674917,574453792l2032149040,573579837l2000436783,1869625968l1769236851,541617775l1634493810,1702259060l1836020294,1868767805l1852667244,2000436770l1869625968,1717981043l1047815539,825243949l792473655,1882878071l1716482927,1952805734l1999584318,1869625968l1769236851,1044934255l980449084,1769172848l1852795252,1701978198l1769234796,1917216118l574451055,1634886000l1885434471,1010705000l1882878071,1716482927l1952805734,875834686l792474932,1882878071l1716482927,1952805734l1999584318,1869625968l1769236851,1045851759l980449084,1702131813l1663071342,958545272l859058224,1663050288l874659193,892483127l1043276336,980449084l1701209701,2017817699l1953391988,574450720l892877110,1031020578l942683426,1914708528l909582909,539111474l891436386,573911351l2000436783,1920416368l1867411553,1043293550l980449084,1348693860l1684611186,875766333l1847599665,1030057313l1734952482,543257205l1634541665,1814065006l1919246953,825565281l1010704950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634227047,1042441584l1936750396,1886615354l1886862398,1315125875l1349538678,1010708338l980643959,1917874291l979450942,1836213880l979450942,543581807l807550328,1031348258l790769698,979450942l544503909,574453859l858796089,539111478l574454115,842413876l790769720,1630485566l1919318074,1631338093l1936879674,1868908404l1919950957,574452851l577071472,979450942l1934390881,1010708340l1882874159,1198814066l1047359333,1933205820l1684630639,1819044166l979450942,1650946675l544369731,1030513014l1717986850,577136230l792477231,1869822561l1180985708,1047293033l1815765308,1031217262l909326626,1010704944l1869822561,1180985708l1047293033,1933205820l1130522482,1981837932l574450785,808464432l790769712,1630485566l1819243322,1766220905l1765698668,1414081908l980885538,1768188258l6365757,0l122683392,1432830724l487587840,2130347263l1010499584,1949988655l1999584318,1010725434l1882879791,1999584318l1652061242,1852785528l1953391988,1982807102l2019914810,2020565620l191889470,1432830724l191889408,1432830724l74448896,0l8388608,0l-574619648,1432830721l-864026624,2130348275l0,0l0,0l0,0l1310720,0l0,0l0,0l527958016,1432830724l0,-65536l98303,312147968l16530,0l0,0l0,0l858783744,942748211l154218545,0l-262144000,2130348262l121634816,1432830724l122159104,1432830724l122159104,1432830724l-525336576,1432830062l-526385152,1432830062l65536,0l130023424,1432830724l131072000,1432830724l131072000,1432830724l-65536,32767l-65536,32767l0,0l0,0l-65536,32767l-65536,32767l0,0l65536,2130313216l-78643200,1432830722l-77594624,1432830722l-77594624,1432830722l-1707081728,1432830061l-1226833920,2130347602l535822336,1432830724l-349700096,2130348262l1190133760,1432830722l0,0l16484,424927247l47202420,5882l822214656,842479673l-437243604,1432830723l0,0l0,0l0,0l0,0l0,0l0,0l-1707081728,1432830061l0,0l-258998272,1432830062l0,0l1772617728,2130348282l0,0l0,0l1775763456,2130348282l429916160,1432830724l0,0l-792723456,1432830722l0,0l0,0l-153092096,1432830723l-267911168,2130348262l0,0l562561024,1432830724l0,0l0,0l0,0l-2147418112,-1l-2147352577,-1l1705050111,2130348277l0,0l-1932984320,2130348109l65536,0l1744843564,2130347931l563609600,1432830724l3276800,0l0,842268672l14124,0l0,0l0,0l0,0l825229312,909522740l922761004,892416561l144172,-2001403904l3293330,0l0,16842887l-65536,6619135l100,0l1310720,859373568l13100,0l-225968128,1432830589l0,0l801636352,1432830724l0,0l0,0l2050490368,2130348360l2097152,140050432l67043586,842477623l14124,0l2010120192,1432829976l2009071616,1432829976l0,952828927l810762356,895977094l906051701,926234164l757870636,875771953l33633337,0l-124780544,1432830723l482344960,2130347263l0,825229312l13368,0l587202560,1432830724l587202560,1432830724l0,0l942931968,1664562994l822097209,808466224l-714134472,-71490712l1124352146,1482154005l2086355091,674816163l-1457569676,679297361l805388405,858994227l842609972,859058476l25245746,0l-124780544,1432830723l482344960,2130347263l0,942800896l14648,0l595591168,1432830724l595591168,1432830724l0,0l825360384,943207011l872428851,824979504l-1479527628,1441699571l-1364705133,-725618523l-680640365,403282034l-1745010572,403127838l939606133,876098867l824979504,942814004l16855091,0l-124780544,1432830723l482344960,2130347263l0,741343232l11312,0l603979776,1432830724l603979776,1432830724l0,0l808648704,842478643l872428342,859254841l1364866355,-750776486l-1190707053,-1232984818l1722433684,22006138l1460945012,51634469l906051701,892679779l757872179,943076401l8466480,0l-124780544,1432830723l482344960,2130347263l0,825294848l13874,0l612368384,1432830724l612368384,1432830724l0,0l808845312,858862124l922759984,741553714l-1748880843,1333718773l1749041297,-595521270l-1460911981,485236442l1460945012,-216800987l922828919,858994231l83897398,0l3145728,0l1095892992,1432491383l170917888,1432830724l170917888,1432830724l0,0l87031808,0l68157440,0l65536,66977792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75635261,1010704948l1933209719,1819307369l1936674917,574453792l2032149040,573579837l2000436783,1869625968l1769236851,541617775l1634493810,1702259060l1836020294,1868767805l1852667244,2000436770l1869625968,1717981043l1047815539,909586993l792474931,1882878071l1716482927,1952805734l1999584318,1869625968l1769236851,1044934255l980449084,1769172848l1852795252,1701978198l1769234796,1917216118l574451055,1634886000m1885434471,1010705000m1879076983,1716482927" fillcolor="white" stroked="t" o:allowincell="t" style="position:absolute;margin-left:-7.1pt;margin-top:-0.35pt;width:70.8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8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469900</wp:posOffset>
                      </wp:positionV>
                      <wp:extent cx="1270" cy="150495"/>
                      <wp:effectExtent l="38100" t="635" r="37465" b="0"/>
                      <wp:wrapNone/>
                      <wp:docPr id="342" name="Connettore 2 5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18" stroked="t" o:allowincell="t" style="position:absolute;margin-left:30.5pt;margin-top:37pt;width:0.1pt;height:1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215900</wp:posOffset>
                      </wp:positionV>
                      <wp:extent cx="650240" cy="1270"/>
                      <wp:effectExtent l="0" t="37465" r="635" b="3810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0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5pt;margin-top:17pt;width:51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15900</wp:posOffset>
                      </wp:positionV>
                      <wp:extent cx="0" cy="617220"/>
                      <wp:effectExtent l="5080" t="0" r="5080" b="0"/>
                      <wp:wrapNone/>
                      <wp:docPr id="344" name="Connettore diritto 5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7pt" to="22.05pt,65.55pt" ID="Connettore diritto 5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8430</wp:posOffset>
                      </wp:positionV>
                      <wp:extent cx="972185" cy="361950"/>
                      <wp:effectExtent l="10160" t="5080" r="8890" b="5715"/>
                      <wp:wrapNone/>
                      <wp:docPr id="345" name="Figura a mano libera 5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61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0" path="l0,0l5400,21600l16200,21600l21600,0l0,0l4223845,0l9502720,0l-632291328,1432830723l-631767040,1432830723l-631767040,1432830723l1773142016,1432830723l1773666304,1432830723l1773666304,1432830723l-672137216,1432830723l10813440,0l-628097024,1432830723l-627310592,1432830723l-627310592,1432830723l1860173824,1432830536l1860960256,1432830536l1860960256,1432830536l0,0l0,0l82182144,1432830724l6356992,0l-1046544384,1432491383l1318912000,301849546l7551461,7209077l7536686,6357108l3014770,7471204l7798881,7209065l3014759,7274576l7929964,6881356l6619246,6815827l7340129,101l0,0l2162688,0l1814036480,1432830536l0,0l0,0l2162688,0l-248512512,1432830723l0,0l759562240,56l3211264,0l-566231040,2130347608l-220200960,1432830723l91226112,1432830724l91750400,1432830724l91750400,1432830724l3211264,0l-65536,1426128895l2050490368,2130348360l-65536,-1l-1,-1l65535,65536l4259840,0l1653604352,2130348264l131072,65536l1661468672,2130348264l1400897536,2130346714l1400897536,2130346714l-1382219776,0l116,0l6356992,0l-899743744,1432491383l1318912000,301849546l-95405595,1432830723l-679477248,1432830723l-673185792,1432830723l-673185792,1432830723l131072,875626496l855650867,909324592l12899,0l822149120,959523894l12855,0l14745600,0l495976448,2130347263l495976448,2130347263l1869348864,1853182071l1998615651,1818326586l1634083389,577074028l2000436783,1953849658l1634751343,1162110307l1983543072,574450785l1936482662,1043276389l1647998780,543777897l1635138167,807550316l473837346,2130347263l1631780864,1919052140l7414377,0l-2062548992,1432830724l482344960,2130347263l980877312,1919252079l2003790950,1668183376l980885620,1030513014l1818322466,790783347l980892734,1869903201l1667330131,541410405l1635138167,1713519980l1702063201,1010708258l1768045175,1998612836l1818326586,573579837l14695983,0l23068672,0l1918369792,2130348282l0,0l0,0l0,0l0,0l0,0l0,0l81788928,1432830724l-251658240,1432830723l0,0l0,0l0,0l0,1919025152l8809,0l0,0l0,0l0,0l0,0l0,0l0,0l0,0l0,0l0,0l0,0l0,0l0,0l0,0l0,0l0,0l0,0l0,0l-1058013184,2130343500l-1937768448,1432829777l0,0l0,0l0,0l0,0l0,0l0,0l0,589824l77172,0l845152256,1432830220l0,0l2162688,0l209190912,2130346711l65536,2130313216l0,0l2162688,0l360054784,1432485888l0,0l0,577961984l6372414,0l487587840,2130347263l487587840,2130347263l0,17100l2162688,0l-460324864,1432830724l482344960,2130347263l4194304,0l2097152,0l809435136,349812l0,0l6291456,0l9437184,0l-1247870976,1432491376l1318912000,301849546l1703950821,2130348295l0,0l-1905262592,2130347210l-1384120320,2130347210l0,0l65536,65536l493682688,2130348249l484442112,2130348249l-2011889664,2130347802l-178257920,1432830723l721420288,1430471467l-1879029938,2130347210l0,0l666894336,2125596145l9437184,0l6356992,0l973012992,1432491376l1318912000,301849546l14821,0l0,0l-2039480320,1432830724l-2040528896,1432830724l-357564416,1432830723l-358612992,1432830723l-1435500544,1432830724l-1436549120,1432830724l9437184,0l2162688,0l883949568,1432830724l0,0l0,0l3211264,0l0,0l0,0l65536,0l0,0l0,0l7405568,0l419430400,1432491146l0,0l0,0l0,0l0,0l0,0l0,0l570425344,1631338031l26170,0l1659895808,1432830568l-125829120,1432830722l131072,1819898881l11550309,0l5308416,0l809435136,349812l1318912000,301849546l14821,65536l0,0l0,-262144l65535,0l65536,65536l-283443200,755040255l5242880,0l4259840,0l65536,1245184l2097152,2883630l3801147,6291501l4128807,6225953l2228285,8192123l2687016,6094939l0,100l2162688,0l65536,22132l720896,0l65536,875757568l15806776,0l-2094006272,2130348266l-342884352,1432830723l-342360064,1432830723l-342360064,1432830723l-2090860544,2130348266l0,0l0,0l0,0l0,0l0,0l0,0l-2088763392,2130348266l65536,1919025152l-181394839,1432830219l890241024,1432830217l0,0l0,0l1862270976,1432830009l-15728640,1432830722l-1822425088,1432830717l0,0l699924480,1432829974l0,0l0,0l65536,0l125829120,1432830724l126353408,1432830724l126353408,1432830724l482344960,2130347263l2162688,0l1010827264,1432829982l0,0l0,0l2162688,0l209190912,2130346711l65536,0l0,0m2162688,0c65536,458752,1752367104,1600483425,1814036528,2130343331c5308416,0,1869479936,1426089326,0,0c544145408,1700948332,891314546,855650354,3014711,7471204c7798881,7209065,3014759,6815827,7340129,101c1919052140,1043276393,2178676,0,-689963008,1432830723c0,0,544473088,574453859,2176310,0c1963982848,1432830723,0,0,1667563520,1954039156c2190949,0,1010827264,1432829982,0,0c539099136,857881954,2175288,0,362807296,1432830724c0,0,0,580255744,9502729,0c42991616,1432830724,950009856,1432830722,424673280,1432830724c54525952,1432830724,927989760,1432830724,434110464,1432830724c187695104,1432830724,-1673527296,1432830722,-1868562432,1432830723c785383424,1432830724,748158976,1432830724,751828992,1432830724c751828992,1432830724,785383424,1432830724,748158976,1432830724c-2101346304,1432830653,939524096,875637808,3224115,0c-250609664,2130348262,-1209008128,1432830141,0,720896c0,0,3145728,0,4259840,0c-247988224,2130348262,-786432000,1432830141,0,851968c1702100992,1010725998,1127900013,1667854184,1699881061,1919513969c4223845,0,6356992,0,-889257984,1432491383c1318912000,301849546,-83871259,1432830723,0,-2147483648c16503,-134217728,822165623,942814004,858861619,909534006c13620,0,0,0,469827584,2130347263c0,0,6356992,0,-587268096,1432491139c1318912000,301849546,922761701,-864395934,1879064559,-365529132c922796059,-864395934,-536854545,-1,-729792529,-324148476c-536821733,-1,16367,-2147483648,805388407,741354544c6305585,0,4259840,0,983040,1432491376c1318912000,301849546,1124088293,1432830723,808452096,1432830724c57147392,2130318925,746586112,1432830724,4194304,0c3211264,0,0,0,0,0c0,0,16711680,0,0,1426063360c3211264,0,0,0,851968,0c63897600,0,8847360,0,0,0c23134208,0,1918369792,2130348282,0,0c0,0,0,0,0,0c0,0,0,0,-451936256,1432830722c-1240465408,1432830545,0,0,0,0c0,0,0,543358976,14967,0c0,0,0,0,0,0c0,0,0,0,0,0c0,0,0,0,0,0c0,0,0,0,0,0c0,0,0,0,0,0c0,0,0,0,-1058013184,2130343500c-1937768448,1432829777,0,0,0,0c0,0,0,0,0,0c0,0,0,589824,80503,0c4194304,1432830220,0,0,2162688,0c1781530624,1432830723,0,0,0,0c2162688,0,-484442112,1432830723,0,0c2097152,0,34668544,0,92209152,1432491376c1318912000,301849546,14821,0,0,0c0,0,0,0,-1073741824,1674962165c16399,-713009624,-805290014,-600905462,49161,327500640c-1073692710,-600905462,16393,327500640,268451802,871384568c49158,-563957248,134266831,871384568,16406,-563957248c134234079,-2119431589,49172,0,-1879048192,-1047621209c16399,0,-536870912,-665195385,49170,-538984608c-402636855,-665195385,16402,-538984608,1610661833,1243301410c49177,2105993152,1610629076,1243301410,16409,2105993152c-1744781356,-1694127407,49185,-1463478192,-1811922986,-1694127407c16417,-1463478192,604028886,1310002565,49192,1906995504c16339,0,0,0,0,0c0,0,0,0,0,0c757858304,959788593,943012152,824981552,942814004,892811570c825778999,909391410,808202292,909588780,859255602,824980534c942814004,859123763,825044023,943273270,808990009,875637816c842543667,926234425,825309283,808532281,741354548,909391929c842151474,875637813,859320883,926102832,909192492,842216496c808989233,859058476,959592498,1664562487,858992952,909586736c824979500,926298677,842151987,825371696,875769907,892350776c825635116,825636401,741486899,842216497,-234867912,1432830723c959643648,741619250,3222576,0,-255852544,2130348262c593494016,1432830137,0,851968,308281344,1432830724c2050490368,2130348360,4259840,0,65536,1245184c2097152,2883630,3801147,6291501,4128807,6225953c2228285,8192123,2687016,6094939,0,0c3211264,0,1959264256,2130343694,0,8192000c131072,1,0,0,265093120,0c4259840,0,213385216,2130346711,131072,0c355467264,1432830717,1654652928,1432830568,1655177216,1432830568c1655177216,1432830568,4194304,0,37814272,0c1117782016,1432830723,0,0,1237319680,2130348287c-1707081728,1432830061,0,0,9961472,1432830724c2084831232,2130348085,65536,1996488704,290409,980449025c-2087686559,1432830118,0,0,0,0c0,0,-55574528,1432830136,0,0c0,0,0,0,0,0c-1018167296,1432830062,0,0,0,0c0,0,0,0,0,0c0,0,1353711616,1432830098,0,0c0,0,0,0,0,0c0,0,0,0,0,0c0,0,0,0,0,0c0,0,0,0,0,0c0,0,0,0,0,0c0,0,0,0,0,0c0,0,0,0,0,0c0,0,0,0,0,0c0,0,0,0,0,0c0,0,0,0,0,0c0,0,0,0,0,0c0,0,0,0,-111149056,1432830723c-106430464,1432830723,-102760448,1432830723,-349700096,2130348262c1190133760,1432830722,0,0,26980,1010705011c1996517495,1349542258,27759,0,3211264,0c-253231104,2130348262,-1282408448,1432830062,0,65536c356253696,1432830724,3145728,0,2162688,0c65536,1432485888,0,0,2139095040,2130348106c6356992,0,-590872576,2130348276,65536,0c0,0,0,0,-584056832,2130348276c-580386816,2130348276,967835648,1432830724,1323302912,1432830724c1370488832,1432830724,1400897536,2130346714,0,0c3211264,0,-255852544,2130348262,198180864,1432830138c0,65536,-262144,-1943535617,1457013012,-668167458c2179266,0,704643072,5488,65536,0c2097152,0,17891328,0,1254096896,1432830091c2050490368,2130348360,327680,196608,131072,0c0,65536,0,0,0,0c0,65536,0,0,15728640,0c4980736,1668236388,2050499133,2130348360,2050490368,2130348360c2050490368,2130348360,2050490368,2130348360,67698688,539112755c26980,0,0,0,1818755072,1936674917c2050499133,2130348360,2050490368,2130348360,2050490368,2130348360c2050490368,2130348360,67043328,1984919407,29285,0c0,0,1699217408,1952999273,874521149,-56784c-1,1819344895,0,574423040,8752,0c131072,0,1769209856,541617775,2188658,0c1661992960,1432830219,0,0,637009920,2125596145c2162688,0,59768832,1432491896,1318912000,301849546c2111973,0,5308416,0,1539833856,2130348287c-1609564160,1432830724,-220200960,1432830723,0,0c0,0,0,0,0,0c0,0,1046937600,0,4259840,0c1653604352,2130348264,65536,65536,1661468672,2130348264c1400897536,2130346714,1400897536,2130346714,131072,5373952c73,0,2162688,0,403701760,1432830724c0,0,0,0,15794176,0c411041792,1432491380,1318912000,301849546,49428965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9508431,0c427819008,1432830724,428343296,1432830724,428343296,1432830724c931135488,1432830724,931659776,1432830724,931659776,1432830724c5242880,1432830724,10813440,0,-1670381568,1432830722c-1669595136,1432830722,-1669595136,1432830722,57671680,1432830724c58458112,1432830724,58458112,1432830724,0,0c0,0,393216,926220288,3225187,0c-247988224,2130348262,579862528,1432830143,0,720896c0,0,2050490368,2130348360,2162688,0c1010827264,1432829982,0,0,0,0c2174002,0,486539264,34047,851968,2130313216c980877312,2037666672,2188652,0,662700032,1432830718c0,1432830724,1661468672,2130348264,2162688,0c1592786944,2130348266,642777088,1432830718,231735296,1432830724c2162688,0,-340787200,1432830723,109051904,1432830724c3145728,825044023,3225398,0,-250609664,2130348262c597688320,1432830137,0,720896,0,0c3145728,0,3211264,0,-65536,65535c2050490368,2130348360,-65536,-1,-1,-1c65535,65536,9502720,0,443547648,1432830724c-101711872,1432830723,118489088,1432830724,-1853882368,1432830723c1059061760,1432830723,1990197248,1432830723,132120576,1432830724c351272960,1432830703,-1657798656,1432830722,-434110464,1432830722c189267968,1432830724,-397410304,1432830723,-397410304,1432830723c-363855872,1432830723,189267968,1432830724,-613416960,1432830717c824967168,942814004,12663090,0,78643200,2130348287c-631242752,1432830658,1342177280,2000436850,1866887738,544437358c1935882871,1631789629,1919052140,1998594665,1668505914,574450025c1768710467,577335906,1748662048,1769172545,1631789629,1919052140c1040196201,1647998780,15919,0,0,0c909312000,825837109,1010708258,2054371959,1983543072,574450785c790771761,980892734,1933802099,1983543072,574450785,790771761c980892734,1735287148,1979741984,574450785,29801,1043267584c980889404,1047679090,3226231,0,0,0c0,0,65536,0,0,0c0,0,6356992,0,-1071644672,1432491383c1318912000,301849546,-1073727003,1432491383,0,0c-1073741824,1432491383,0,0,-1073741824,1432491383c0,0,-1073741824,1432491383,0,0c6619136,0,9502720,0,1044381696,1432491376c1318912000,301849546,3815909,3080239,7274596,7536739c7274542,7536737,7536745,7274541,6619248,3014766c7471215,3080295,7536750,7274543,6684774,6488169c3080293,3014705,3080242,6619245,6357108,7340079c6750315,6815779,7536737,6357072,7602290,2130313216c1914699776,1432830723,5308416,0,1103101952,1432491383c1318912000,301849546,2111973,6357101,7274606,7077920c6422633,7471205,2097249,3276853,48,11796481c67346433,67436545,5242880,0,3211264,0c-566231040,2130347608,-1843396608,1432830723,-493879296,1432830722c-492830720,1432830722,-492830720,1432830722,3211264,0c-250609664,2130348262,-1204813824,1432830141,0,65536c-397410304,1432830723,1749024768,-595521270,2179219,0c209190912,2130346711,65536,0,0,0c3211264,0,-247988224,2130348262,-1622147072,1432830137c0,851968,3145728,858849329,3014710,7471204c2162785,0,-74448896,1432830723,0,0c2097152,0,2162688,0,209190912,2130346711c65536,0,0,0,7405568,0c808452096,1432491380,1318912000,301849546,1852389861,1819898995c1830960485,1919251561,1852121122,1885430628,1818632765,790787169c980827198,1819044198,1681551136,1667593317,1970236788,1818453363c1030447977,539128866,574451311,1936482662,1043276389,2130313216c-272629760,1432830723,4259840,0,327680,524293c0,0,5400,21600,16200,21600c21600,0,0,0,4194304,0c2162688,0,1914765312,1432830723,0,0c2097152,0,9502720,0,809500672,349812c1318912000,301849546,3815909,3080239,7274596,7536739c7274542,7536737,7536745,7274541,6619248,3014766c7471215,3080295,7536750,7274543,6684774,6488169c3080293,3014705,3080242,6619245,6357108,7340079c6750315,6815779,7536737,6357072,7602290,0c912457728,926168888,3225138,0,-65536,1426128895c2050490368,2130348360,-65536,-1,-1,-1c65535,65536,3211264,0,65536,655360c4259840,6488174,7274600,5505138,7340153,101c7471104,1432813568,2162688,0,2099314688,1432830723c-272564224,1432830723,1702100992,1043276402,3241788,0c65536,524288,5242880,7536751,7602281,7274601c110,0,3162152,0,9502720,0c1015021568,1432491376,1318912000,301849546,3815909,3080239c7274596,7536739,7274542,7536737,7536745,7274541c6619248,3014766,7471215,3080295,7536750,7274543c6684774,6488169,3080293,3014705,3080242,6619245c6357108,7340079,6750315,6815779,7536737,6357072c7602290,2130313216,1764753408,1432830723,17891328,0c-1615855616,1432830096,2050490368,2130348360,327680,327680c131072,0,0,65536,0,0c0,0,0,65536,9699328,0c8847360,0,65536,2130343697,2050490368,2130348360c2050490368,2130348360,2050490368,2130348360,2050490368,2130348360c68157440,2130343697,0,0,0,0c-397934592,2130343697,2050490368,2130348360,2050490368,2130348360c2050490368,2130348360,2050490368,2130348360,134479872,1432830723c0,0,0,0,-475529216,2130343705c-2036334592,1603354890,-65482,65535,0,1432813568c0,0,65536,0,925696000,892940851c4273716,0,0,0,0,0c0,0,0,0,0,0c0,0,16711680,13762815,3211266,0c65536,524288,5242880,7536751,7602281,7274601c110,2752512,2050490368,2130348360,4259840,0c213385216,2130346711,131072,0,2140667904,1432830723c-203423744,1432830219,-202899456,1432830219,-202899456,1432830219c4194304,0,2162688,0,1914765312,1432830723c0,0,4194304,0,2162688,0c1914765312,1432830723,0,0,2097152,0c17891328,0,1254096896,1432830091,2050490368,2130348360c327680,196608,131072,0,0,65536c0,0,0,0,0,65536c0,0,15728640,0,4980736,0c2050490368,2130348360,2050490368,2130348360,2050490368,2130348360c2050490368,2130348360,67698688,0,0,0c0,0,-1610088448,-571829756,2050539526,2130348360c2050490368,2130348360,2050490368,2130348360,2050490368,2130348360c67043328,0,0,0,0,0c824705024,942814004,857747507,-40138,-1,808255487c0,959709184,14135,0,131072,0c825622528,859190067,12659762,0,949026816,1432491376c0,0,1349648384,2000436850,1866887738,544437358c1935882871,1631789629,1919052140,1998594665,1668505914,574450025c1761632579,577335906,1603360,1769172545,8765,0c0,1647998780,1792032303,1432830723,24117248,1432829983c493879296,1432830723,483917824,1432830723,1902116864,1432830723c-1859125248,1432830723,1916796928,1432830723,0,0c0,0,0,0,493879296,1432830723c980877312,1047679090,3211264,0,-245366784,2130348262c-337641472,1432830133,0,851968,0,0c265289728,0,17891328,0,1254096896,1432830091c2050490368,2130348360,327680,196608,131072,0c0,65536,0,0,0,0c0,65536,0,0,15728640,0c4980736,-218264283,2050506946,2130348360,2050490368,2130348360c2050490368,2130348360,2050490368,2130348360,67698688,-1943271421c16660,0,0,0,524288,-964689920c2050506946,2130348360,2050490368,2130348360,2050490368,2130348360c2050490368,2130348360,67043328,0,0,0c0,0,942145536,858861619,908092214,-51918c-1,942473215,0,842203136,12844,0c131072,0,875692032,741880884,5321777,0c1752367104,1600483425,1766195248,1634891111,1830838560,544173665c1700948332,891314546,33566770,282263552,574423040,1768710467c577335906,1748662048,1769172545,1631789629,1919052140,1043276393c10551296,0,1607467008,1432830220,-717750272,2130343395c-1063780352,1432830062,-320339968,1432830723,299368448,1432830220c0,0,303562752,1432830220,-318242816,1432830723c1591738368,1432830572,0,0,100401152,0c37421056,0,100401152,0,37421056,0c196608,1432813568,0,0,-335544320,1432830723c-939524096,1432830572,-940572672,1432830572,17891328,0c1254096896,1432830091,2050490368,2130348360,327680,196608c131072,0,0,65536,0,0c0,0,0,65536,0,0c15728640,0,4980736,0,2050490368,2130348360c2050490368,2130348360,2050490368,2130348360,2050490368,2130348360c67698688,0,0,0,0,0c524288,1215622010,2050539530,2130348360,2050490368,2130348360c2050490368,2130348360,2050490368,2130348360,67043328,0c0,0,0,0,1611137024,1243301410c2113561,-6208,-1,-1694171137,0,-1463484416c16342,0,131072,0,842530816,926234425c37828451,0,2050490368,2130348360,0,0c1237319680,2130348287,-1707081728,1432830061,0,0c367525888,1432830724,2084831232,2130348085,65536,1996488704c93801,980449025,28257,0,0,0c0,0,0,0,0,0c0,0,0,0,0,0c0,0,0,0,0,0c-1083179008,1432830062,0,0,0,0c0,0,0,0,0,0c0,0,0,0,0,0c0,0,0,0,0,0c0,0,0,0,0,0c0,0,0,0,0,0c0,0,0,0,0,0c0,0,0,0,0,0c0,0,0,0,0,0c0,0,0,0,0,0c0,0,0,0,0,0c0,0,0,0,0,0c0,0,0,0,0,0c0,0,0,0,0,0c0,0,0,0,0,0c-349700096,2130348262,59768832,1432830724,0,0c28260,1919906932,1761615973,1953786226,8303,0c3211264,0,-250609664,2130348262,-1209008128,1432830141c0,589824,580124672,9,1935736832,1701867310c3242094,0,-65536,65535,2050490368,2130348360c-65536,-1,-1,-1,65535,65536c2162688,0,65536,327680,2000420864,4091962c1349648384,2000436850,9531962,0,877658112,1432830724c400556032,1432830724,-683671552,1432830723,-625999872,1432830723c1857028096,1432830536,-432013312,1432830723,467664896,1432830724c470810624,1432830724,852492288,1432830724,855638016,1432830724c2042626048,2130348322,1864368128,2130348106,1855979520,2130348106c1849688064,2130348106,1843396608,2130348106,1837105152,2130348106c-124780544,1432830723,2162688,0,0,65536c1,0,0,0,4259840,0c439353344,1432830724,442236928,1432830724,442236928,1432830724c61931520,-30998528,16383,720896,0,0c12779520,9830595,3225650,0,-247988224,2130348262c-773849088,1432830141,0,65536,0,0c0,0,2162688,0,448790528,1432830724c0,0,2097152,0,4259840,0c1784152064,2130348282,0,0,0,0c1787297792,2130348282,134217728,1432829989,133169152,1432829989c808517632,943207477,3225649,0,-250609664,2130348262c597688320,1432830137,0,65536,54525952,1432830724c0,0,2162688,0,3932160,1432485888c0,0,2097152,0,4259840,0c5898240,11796480,21626880,24576000,28508160,31457280c38338560,44236800,50135040,56033280,61931520,-1051590656c81872,0,3211264,0,-253231104,2130348262c-469762048,1432830139,0,720896,0,0c2050490368,2130348360,2162688,0,1181220864,2130348287c-1563426816,1432830721,-451936256,1432830722,4259840,0c437256192,1432830724,437518336,1432830724,437518336,1432830724c3932160,-2031616,16383,65536,0,0c10813440,8847525,14757938,0,338755584,1432491153c1318912000,301849546,1349663205,2000436850,1866887738,544437358c1935882871,1631789629,1919052140,1998594665,1668505914,574450025c1768710467,577335906,1748662048,1769172545,1631789629,1919052140c1043276393,1664775996,1919904879,1983543072,574450785,1177892403c790769977,980892734,1998617203,1818326586,942744125,1010708258c2054371959,1998615363,1818326586,942744125,1010708258,1634482807c1998612334,1818326586,1953047101,575949101,792477231,1349663351c2000436850,1379824698,1868788585,1869181811,1914725742,1919906665c792487283,1047804535,980889404,980893298,3228008,0c-250609664,2130348262,597688320,1432830137,0,589824c1998585856,1818326586,1867391549,1818324338,3223330,0c-250609664,2130348262,-1204813824,1432830141,0,589824c1916272640,4092496,3145728,0,2162688,0c0,65536,1,0,7536640,0c23134208,0,-485425152,1432491382,1318912000,301849546c980892133,2037666672,1998611820,1818326586,1632903741,1348824162c1734439521,1752195442,1010708258,1853045367,1867804769,1684632135c1983543072,574450785,1936482662,1043276389,1933211452,1768120688c1998612334,1852402746,1819628133,1629633893,577729653,1815770912c1030057577,909586978,1010708258,1852390007,980885604,1952867692c892478013,980885538,1735287144,1030188649,790769698,980892734c1047679090,1916434236,1953394502,980885619,1768125281,1126317417c1651076193,539126130,1097349751,1030321006,1818313506,1769103977c980885538,574452579,1768710467,577335906,2000436783,1043292730c1647998780,2000436783,1819239226,1998615151,1818326586,909320765c825837109,1010708258,2054371959,1983543072,574450785,790771761c980892734,1933802099,1983543072,574450785,790771761,980892734c1735287148,1983543072,574450785,1227715689,1043276372,980889404c1047679090,980889404,1047679088,2130347263,9502720,0c-1162346496,2130348293,65536,0,0,0c0,0,-1145044992,2130348293,-1141374976,2130348293c-1128267776,2130348293,0,0,0,0c0,0,0,0,2050490368,2130348360c2050490368,2130348360,2050490368,2130348360,0,0c-1582301184,1432829759,1916403712,1430155856,2162688,0c-672137216,1432830723,0,0,2097152,0c2162688,0,-320798720,1432830723,0,0c4194304,0,2162688,0,1181220864,2130348287c-1745879040,1432830722,1973420032,1432830723,12648448,0c78643200,2130348287,24117248,1432830723,905969664,1010704944c1869822561,1180985708,1047293033,1933205820,1130522482,1981837932c574450785,808464432,790769712,1630485566,1819243322,1766220905c1765698668,1414081908,973086754,1768188258,8765,0c0,0,487587840,2130347263,1010499584,1949988655c1999584318,1010725434,1882879791,1999584318,1652061242,1852785528c1953391988,1982807102,2019914810,2020565620,184549438,1432830724c0,1432813568,13631488,0,8454144,0c-574619648,1432830721,-864026624,2130348275,0,0c0,0,0,0,1310720,0c0,0,0,0,527958016,1432830724c0,-65536,98303,312147968,16530,0c0,0,0,0,858783744,942748211c154218545,0,-262144000,2130348262,121634816,1432830724c122159104,1432830724,122159104,1432830724,-525336576,1432830062c-526385152,1432830062,65536,0,130023424,1432830724c131072000,1432830724,131072000,1432830724,-65536,32767c-65536,32767,0,0,0,0c-65536,32767,-65536,32767,0,0c65536,2130313216,-78643200,1432830722,-77594624,1432830722c-77594624,1432830722,-1707081728,1432830061,-1226833920,2130347602c535822336,1432830724,-349700096,2130348262,1190133760,1432830722c0,0,16484,424927247,47202420,5882c822214656,842479673,-437243604,1432830723,0,0c0,0,0,0,0,0c0,0,0,0,-1707081728,1432830061c0,0,-258998272,1432830062,0,0c1772617728,2130348282,0,0,0,0c1775763456,2130348282,429916160,1432830724,0,0c-792723456,1432830722,0,0,0,0c-153092096,1432830723,-267911168,2130348262,0,0c562561024,1432830724,0,0,0,0c0,0,-2147418112,-1,-2147352577,-1c1705050111,2130348277,0,0,-1932984320,2130348109c65536,0,1744843564,2130347931,563609600,1432830724c3276800,0,0,842268672,14124,0c0,0,0,0,0,0c825229312,909522740,922761004,892416561,144172,-2001403904c3293330,0,0,16842887,-65536,6619135c100,0,1310720,859373568,13100,0c-225968128,1432830589,0,0,801636352,1432830724c0,0,0,0,2050490368,2130348360c2097152,140050432,67043586,842477623,14124,0c2010120192,1432829976,2009071616,1432829976,0,952828927c810762356,895977094,906051701,926234164,757870636,875771953c33633337,0,-124780544,1432830723,482344960,2130347263c0,825229312,13368,0,587202560,1432830724c587202560,1432830724,0,0,942931968,1664562994c822097209,808466224,-714134472,-71490712,1124352146,1482154005c2086355091,674816163,-1457569676,679297361,805388405,858994227c842609972,859058476,25245746,0,-124780544,1432830723c482344960,2130347263,0,942800896,14648,0c595591168,1432830724,595591168,1432830724,0,0c825360384,943207011,872428851,824979504,-1479527628,1441699571c-1364705133,-725618523,-680640365,403282034,-1745010572,403127838c939606133,876098867,824979504,942814004,16855091,0c-124780544,1432830723,482344960,2130347263,0,741343232c11312,0,603979776,1432830724,603979776,1432830724c0,0,808648704,842478643,872428342,859254841c1364866355,-750776486,-1190707053,-1232984818,1722433684,22006138c1460945012,51634469,906051701,892679779,757872179,943076401c8466480,0,-124780544,1432830723,482344960,2130347263c0,825294848,13874,0,612368384,1432830724c612368384,1432830724,0,0,808845312,858862124c922759984,741553714,-1748880843,1333718773,1749041297,-595521270c-1460911981,485236442,1460945012,-216800987,922828919,858994231c83897398,0,3145728,0,1095892992,1432491383c170917888,1432830724,170917888,1432830724,0,0c87031808,0,68157440,0,65536,66977792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75635261,1010704948c1933209719,1819307369,1936674917,574453792,2032149040,573579837c2000436783,1869625968,1769236851,541617775,1634493810,1702259060c1836020294,1868767805,1852667244,2000436770,1869625968,1717981043c1047815539,909586993,792474931,1882878071,1716482927,1952805734c1999584318,1869625968,1769236851,1044934255,980449084,1769172848c1852795252,1701978198,1769234796,1917216118,574451055,1634886000c1885434471,1010705000,1879076983,1716482927,29542,922746880c14390,0,0,26214,792461312,1882878071c1953067887,1450078057,1886862398,1954047290,544501349,574453859c825569336,539111480,574454115,825766706,790770994,1886862398c1717986618,1165255525,1852142712,1030496372,942683426,1948262960c922755645,539112753,15730,808663094,8226,0c0,0,0,0,0,0c0,0,-2147418112,-1,-2147352577,-1c23658495,0,23592960,0,983040,1953708656c1218474593,2130348287,0,0,-1996488704,2130348085c262144,0,1943024162,2130347606,535822336,1432830724c0,0,536870912,841104760,13873,0c0,790757376,1704999998,2130348277,0,0c-1993867264,2130348085,65536,0,-772785090,2130347603c535822336,1432830724,6553600,0,788529152,1886862398c-37830,-1,805371903,1,1704984576,2130348277c0,0,-1990721536,2130348085,65536,0c-994036175,2130347603,535822336,1432830724,13107200,0c536870912,824327545,14648,0,0,0c0,0,0,0,0,0c0,0,0,0,0,0c0,0,0,0,-868220928,2130347608c-1843396608,1432830723,974127104,2130347609,-1843396608,1432830723c-778043392,2130347608,-1843396608,1432830723,-1498415104,2130347610c-1843396608,1432830723,0,0,0,0c0,0,0,0,0,0c0,0,1523187712,1914728192,1701408873,1869898087c12662304,0,78643200,2130348287,-220200960,1432830723c1342177280,2000436850,1866887738,544437358,1935882871,1631789629c1919052140,1998594665,1668505914,574450025,1768710467,577335906c1748662048,1769172545,1631789629,1919052140,1040196201,1664775996c27759,0,0,0,790757376,980892734c1998617203,1818326586,942744125,1010708258,2054371959,1998615363c1818326586,942744125,1010708258,1634482807,1998612334,1818326586c1946165821,575949101,15919,1349648384,792477298,1047673463c14745600,0,65536,5242880,1869611008,1769236851c1631219311,1819243362,996504693,1735549293,1814916713,980706917c1953510189,1918987579,762210663,980447092,959328305,2000385136c1752458345,775305018,997486645,1734960488,842691688,892612152c1627419760,1768514419,1631789629,1919052140,1998594665,1849780282c574450035,1768710467,577335906,1664775968,1126317427,1651076193c790784370,980892734,1869377379,980885618,1030513014,892744482c573651270,2000436783,1851878458,980885607,1030513014,762603810c790778953,1999584318,1917874746,1999584318,1917874234,62c469762048,2130347263,23134208,0,740425728,1432491376c1318912000,301849546,980892133,2037666672,1998611820,1818326586c1867391549,1818324338,1010708258,1853045367,1867804769,1684632135c1983543072,574450785,1936482662,1043276389,1916434236,1010725456c1181891191,1937010287,1631221536,1768514419,1631789629,1919052140c1998594665,1849780282,574450035,1768710467,577335906,1664775968c1126317427,1651076193,790784370,980892734,1869377379,980885618c1030513014,892744482,573651270,2000436783,1851878458,980885607c1030513014,762603810,790778953,1999584318,1917874746,1999584318c1917874234,980892734,2000436850,1917874746,980892734,1852786290c1998615412,1030972218,1818313506,1769103977,980885538,1768125281c1126317417,1651076193,539126130,1097349751,1030321006,1818313506c1769103977,1010708258,1868774007,544370540,1635138167,857881964c960902454,1043276337,1815770940,543649377,1635138167,1763851628c1414081908,1010708258,1916434223,1010725456,1916434223,1651076158c11626866,0,-1428160512,1432830724,492830720,2130347263c0,0,0,0,3145728,0c3145728,0,809631744,349812,7602176,7864421c5111924,5439599,6357096,6619248,6619136,2130313216c5308416,0,486539264,2130347263,486539264,2130347263c740294656,1432830724,-2061500416,1432830724,264044544,2125596145c2162688,0,-191889408,1432830723,-1434451968,1432830724c11534336,0,34603008,0,-783155200,1432491383c1318912000,301849546,808597989,858862124,926167856,741486646c892942131,825570360,875637810,859320883,825374512,875769132c808466233,741751088,808661298,842544179,895693366,825831480c875573553,859058476,808663090,741356087,741354544,741355569c842216497,825242424,878917171,892875063,741356089,925707312c943142457,943207990,859058476,808663090,741749553,842086701c825308722,824979506,942814004,825700403,741368633,741354544c741354544,741368624,741354544,741354544,825058096,808923191c842477880,875637816,859320883,825634864,808202284,892480812c943274296,741488434,842216497,808465208,811807286,824979500c909260599,842479409,825371704,875769907,842543672,808202284c808202339,926363948,859191093,741750068,808661298,842544179c757871160,892612915,808989239,859058476,808663090,1664692535c741354544,875640629,842609463,875637808,859320883,825374512c808202284,808202339,942746924,959854128,942945334,859058476c808663090,741356087,926298669,825307449,841758774,858796849c909260852,741368626,808725552,858927926,741355570,842216497c925905720,808202546,811806764,808202284,757870636,926167346c825766196,757871153,841835313,859255857,926233141,825044023c808923436,808792117,741421361,808661298,842544179,808204087c761475116,842217777,859060281,841756722,858796849,808532020c892742713,741749557,10562608,0,938999808,2130348277c65536,0,0,0,0,0c948436992,2130348277,952107008,2130348277,958398464,2130348277c329252864,1432830724,3801088,2130313216,-1371537408,1432830658c-1370750976,1432830658,-1370488832,1432830658,-2028994560,1432830724c-2028470272,1432830724,-2028470272,1432830724,0,0c0,0,0,0,0,0c2162688,0,209190912,2130346711,65536,0c0,0,9502720,0,-1162346496,2130348293c65536,0,0,0,0,0c-1145044992,2130348293,-1141374976,2130348293,-1128267776,2130348293c0,0,0,0,0,0c0,0,2050490368,2130348360,2050490368,2130348360c2050490368,2130348360,0,0,-1582301184,1432829759c131072,825229312,4272697,0,809697280,349812c1318912000,301849546,14821,0,0,0c250413056,2130318925,-2061500416,1432830724,4194304,0c4259840,0,1653604352,2130348264,65536,65536c1661468672,2130348264,1400897536,2130346714,1400897536,2130346714c393216,1432813568,574423040,790771761,3226686,0c65536,589824,5505024,7536741,7471215,7471205c6357097,0,2050490368,2130348360,12648448,0c809697280,349812,1318912000,301849546,1349663205,2000436850c1866887738,544437358,1935882871,1631789629,1919052140,1998594665c1668505914,574450025,1768710467,577335906,1748662048,1769172545c1631789629,1919052140,1043276393,1664775996,1919904879,1983543072c574450785,1177892403,790769977,980892734,1998617203,1818326586c942744125,1010708258,2054371959,1998615363,1818326586,942744125c1010708258,1634482807,1998612334,1818326586,1953047101,575949101c792477231,1349663351,792477298,1047673463,13725039,0c23265280,1432491146,1318912000,301849546,14821,2000420864c2033218106,1432829775,835190784,1432830724,1350565888,1432830212c0,574423040,27287875,1432830213,0,1769144320c340795965,1432829760,838336512,1432830724,2112880640,1432830213c0,1818296320,1746936381,1432830213,0,2054356992c-678398176,1432829982,841482240,1432830724,824180736,1432830718c0,790757376,1734360126,2130348322,0,574423040c1460696169,1432830130,844627968,1432830724,1400897536,2130346714c0,2130313216,4259840,0,65536,1245184c2097152,2883630,3801147,6291501,4128807,6225953c2228285,8192123,2687016,6094939,0,100c2162688,0,0,1432485888,0,0c544407552,1935751799,3238243,0,-247988224,2130348262c-786432000,1432830141,0,589824,1998585856,1818326586c1867391549,1818324338,3223330,0,-247988224,2130348262c-1622147072,1432830137,0,589824,1916272640,4092496c3145728,0,2162688,0,209190912,2130346711c65536,0,0,0,3211264,0c3932160,8847360,12779520,17694720,20643840,25559040c28508160,30474240,35389440,980877312,4276584,0c4587520,6750313,7471221,2097249,2097249,6357101c7274606,7077920,6422633,7471205,2097249,3276853c48,0,5308416,0,1539833856,2130348287c2079326208,1432830724,-15728640,1432830722,0,0c0,0,0,0,0,0c0,0,6291456,0,2162688,0c361758720,1432830717,0,0,1735262208,539125100c2178423,0,118489088,1432830722,0,0c0,0,3239778,0,-253231104,2130348262c-469762048,1432830139,0,589824,0,0c2050490368,2130348360,3211264,0,-566231040,2130347608c-15728640,1432830722,-279969792,1432830723,-279445504,1432830723c-279445504,1432830723,9502720,0,1923088384,1432830723c1923612672,1432830723,1923612672,1432830723,2107637760,1432830723c2108162048,1432830723,2108162048,1432830723,1814036480,1432830536c16711680,0,0,0,0,0c0,0,0,0,0,0c0,0,0,0,0,0c1857421312,1432830536,34668544,0,809697280,349812c1318912000,301849546,875641317,858862124,942945072,741685296c808857901,825373492,741357618,842216497,926495288,841758517c892417334,909456952,962801708,909128761,875575602,858862124c942945072,741685296,858992690,943208497,824980534,942814004c926366002,909257781,875835444,741618741,825844528,859255346c741619252,808661298,808989747,841758008,825439024,909654072c875637812,842543667,892811065,892744236,825440560,808202290c876034147,808465461,841756728,858796849,942684212,808594485c942748467,875968568,859058476,959592498,741685047,825570866c892745781,1664101430,842018865,842085684,841758004,858796849c942684212,959589429,926168886,741879856,842216497,926495288c841756726,825308214,808988720,962801708,909520946,808792883c858862124,942945072,741685296,926300466,808466228,875637816c842543667,808859449,892744236,825504306,808202809,842545251c942879033,841757492,858796849,942684212,959589429,926168886c741879856,842216497,926495288,841756726,942814518,942815033c828583980,842020665,959854648,875637808,859320883,909324592c926297388,942814264,741488438,842216497,960049720,841757240c825243190,875705904,828583980,926364985,909587504,875637809c859320883,909324592,909192492,842216496,808989233,859058476c959592498,741815607,926168626,875836726,11312,0c875560960,825371696,3223603,0,-255852544,2130348262c593494016,1432830137,0,65536,-262144,-1931214849c1292452116,-946855391,2179266,0,1909456896,1432830723c0,0,2097152,0,34668544,0c-853344256,1432491383,1318912000,301849546,825375205,875769907c892874808,875705132,960049200,824980536,942814004,892811570c909257778,926036021,741619765,859398960,926102841,741422644c808661298,808989747,757871928,875574833,842084915,824979512c942814004,892811570,909257783,959920181,741487925,959537968c943142707,825309233,859058476,808663090,741749553,892743981c892942393,741879864,842216497,926495288,841758517,926430518c842347833,828583980,959525945,875771191,875637812,859320883c909324592,909192492,842413367,942945332,859058476,959592498c741815607,943011378,892680503,1664101426,859387705,859320888c825371702,875769907,892874808,825831724,875902257,741880880c842216497,825242424,841758259,859059254,808859447,946024492c959722809,943011638,858862124,942945072,741685296,825309489c808727861,824981556,942814004,858861619,909257782,909653045c741749555,892887856,926168887,741486901,808661298,808989747c824980792,892416313,875574325,875637816,859320883,909324592c825569836,842544438,808202292,909587043,824981049,808858164c909325110,741354544,741354544,959537968,909194032,808727605c859058476,808663090,741749553,808857901,825373492,741357618c842216497,926495288,841758517,925971510,909194805,962801708c892875826,842348087,858862124,942945072,741685296,926298413c875705909,741880884,842216497,926495288,403781429,0c-710934528,1432830136,-1675624448,1432829757,8192000,65536c-837812224,1432830136,-1503657984,1432830136,6815744,131073c-847224518,1432830136,-1604321280,1432829757,6815744,65537c-740285891,1432830136,-732954624,1432830136,1469186048,16c-844075935,1432830136,-1306525696,1432830136,6815744,1c-788501407,2130348105,1539309568,1432830136,256901120,16c-779080338,1432830136,-1659895808,1432829757,6029312,8650752c-792698514,2130348105,-1591738368,1432830127,257490944,16c-659525275,1432830136,2033188864,1432829775,7471104,131073c-665830338,1432830136,2033188864,1432829775,7471104,65537c-662691806,1432830136,2033188864,1432829775,7471104,1c1953526899,1432830136,-1675624448,1432829757,264699904,0c1922053427,1432830136,-1659895808,1432829757,266076160,0c1925194301,1432830136,-1675624448,1432829757,266076160,0c929066860,2130348085,-1604321280,1432829757,265945088,0c972056933,2130348085,-1659895808,1432829757,263979008,0c956309619,2130348085,-1604321280,1432829757,263979008,0c952135529,2130348085,-1604321280,1432829757,263979008,0c964698734,2130348085,-1604321280,1432829757,263979008,0c960507708,2130348085,-1604321280,1432829757,263979008,0c1946184052,1432830136,-1675624448,1432829757,264503296,0c935356788,2130348085,-1675624448,1432829757,264372224,0c1964011578,1432830136,-1604321280,1432829757,265617408,0c947933043,2130348085,-1604321280,1432829757,264634368,0c1949331575,1432830136,1071644672,1432829752,264634368,0c985670205,2130348085,-1604321280,1432829757,264044544,0c903880820,2130348085,-1604321280,1432829757,265093120,0c866139490,2130348085,-1604321280,1432829757,265158656,0c989871166,2130348085,-1604321280,1432829757,264044544,0c908075581,2130348085,-1604321280,1432829757,265093120,0c870346596,2130348085,-1604321280,1432829757,265158656,0c998253117,2130348085,2033188864,1432829775,264044544,0c916483942,2130348085,2033188864,1432829775,265093120,0c878720560,2130348085,2033188864,1432829775,265158656,0c981496437,2130348085,-1604321280,1432829757,264044544,0c899707759,2130348085,-1604321280,1432829757,265093120,0c861941809,2130348085,-1604321280,1432829757,265158656,0c994080572,2130348085,2033188864,1432829775,264044544,0c912289911,2130348085,2033188864,1432829775,265093120,0c874528120,2130348085,2033188864,1432829775,265158656,0c1002452020,2130348085,296747008,1432829760,264110080,0c920679014,2130348085,296747008,1432829760,265224192,0c882925938,2130348085,296747008,1432829760,265289728,0c1970304115,1432830136,-678428672,1432829982,266010624,0c1957700157,1432830136,-1604321280,1432829757,264765440,0c975204979,2130348085,324009984,1432829752,264896512,0c887110241,2130348085,324009984,1432829752,264962048,0c849373242,2130348085,324009984,1432829752,265027584,0c939553826,2130348085,-1604321280,1432829757,265879552,0c1937795425,1432830136,-1659895808,1432829757,265879552,0c1941989746,1432830136,-1675624448,1432829757,265879552,0c979385406,2130348085,1911554048,1432830136,264437760,0c895499326,2130348085,1911554048,1432830136,265486336,0c857760116,2130348085,1911554048,1432830136,265551872,0c1967157871,1432830136,-1604321280,1432829757,265682944,0c1903191395,1432830136,-1604321280,1432829757,264175616,0c924874300,2130348085,-1675624448,1432829757,264568832,0c931144253,2130348085,-1604321280,1432829757,264372224,0c968909925,2130348085,-1604321280,1432829757,263979008,0c943747872,2130348085,-1604321280,1432829757,264306688,0c1929395045,1432830136,-1659895808,1432829757,264306688,0c1933600626,1432830136,-1675624448,1432829757,264306688,0c977284660,2130348085,296747008,1432829760,264241152,0c891298365,2130348085,296747008,1432829760,265355264,0c853569379,2130348085,296747008,1432829760,265420800,0c1960849462,1432830136,-1675624448,1432829757,264830976,0c-785357714,1432830136,-1675624448,1432829757,6619136,196608c1517320047,1432830136,2033188864,1432829775,80740352,0c1513123698,1432830136,2033188864,1432829775,80674816,0c1521512306,1432830136,-678428672,1432829982,80805888,0c-778012817,2130348105,2033188864,1432829775,260964352,0c-694129543,1432830136,-732954624,1432830136,1469710336,16c1562390306,2130348105,-1675624448,1432829757,67698688,0c1560308835,2130348105,1539309568,1432830136,66715648,0c1600139313,2130348105,-1675624448,1432829757,67305472,0c1566602042,2130348105,1528823808,1432830136,258539520,0c1551917676,2130348105,2033188864,1432829775,66715648,0c1595960933,2130348105,-1659895808,1432829757,67371008,0c1591753790,2130348105,-1659895808,1432829757,67436544,0c1814045299,2130348322,-1659895808,1432829757,67567616,0c1587569184,2130348105,-1659895808,1432829757,67633152,0c1809867808,2130348322,-1061158912,1432830135,66977792,0c1583357986,2130348105,-1659895808,1432829757,67043328,0c1579185007,2130348105,-1659895808,1432829757,67108864,0c1574989385,2130348105,-1675624448,1432829757,67502080,0c1570779426,2130348105,-1675624448,1432829757,66912256,0c1556102206,2130348105,2033188864,1432829775,66715648,0c1604330032,2130348105,-1659895808,1432829757,66519040,0c1528849782,2130348105,-1659895808,1432829757,67239936,0c1818256998,2130348322,-1604321280,1432829757,66519040,0c1606448229,2130348105,-1604321280,1432829757,66519040,0c1610639731,2130348105,-1604321280,1432829757,66519040,0c1547723122,2130348105,1560281088,1432830136,66584576,0c1801467698,2130348322,2033188864,1432829775,66584576,0c1805676602,2130348322,-1604321280,1432829757,66846720,0c1544561213,2130348105,1578106880,1432830136,66650112,0c1541435511,2130348105,2033188864,1432829775,66650112,0c1538290720,2130348105,1595932672,1432830136,66453504,0c1535128117,2130348105,-1604321280,1432829757,66781184,0c1530946900,2130348105,1560281088,1432830136,67174400,0c1795182704,2130348322,2033188864,1432829775,67174400,0c1790997619,2130348322,-1675624448,1432829757,67764224,0c1975544890,2130348322,-1675624448,1432829757,71499776,0c-784322782,2130348105,-1591738368,1432830127,257228800,0c1755331961,1432830136,-1659895808,1432829757,81264640,0c1751134498,1432830136,-1659895808,1432829757,81199104,0c1759538793,1432830136,-1604321280,1432829757,81330176,0c1526755447,2130348105,1611661312,1432830136,76939264,0c-826262466,1432830136,-1604321280,1432829757,6750208,1c-823119326,1432830136,-1659895808,1432829757,6750208,8519681c-818923975,1432830136,-1604321280,1432829757,6750208,65537c-780118939,2130348105,2033188864,1432829775,262602752,0c-687850434,2130348097,-678428672,1432829982,261554176,0c-720359134,1432830136,-1675624448,1432829757,8060928,0c1747990065,1432830136,-1675624448,1432829757,257425408,16c-767536027,2130348105,-1604321280,1432829757,74186752,0c-769639362,2130348105,2033188864,1432829775,74252288,0c-814718606,1432830136,-1659895808,1432829757,5963776,8650753c-735039436,2130348105,1650458624,1432830136,66322432,0c-737120396,2130348105,-1659895808,1432829757,65732608,0c-732927888,2130348105,1629487104,1432830136,65601536,0c1642098021,1432830136,2033188864,1432829775,65601536,0c1997566564,2130348322,1699741696,1432830136,65863680,1c-740265369,2130348105,-1675624448,1432829757,66125824,0c1712350067,1432830136,2033188864,1432829775,65863680,0c-744461978,2130348105,-1659895808,1432829757,65994752,0c-747605133,2130348105,1666187264,1432830136,66256896,0c-765445517,2130348105,1699741696,1432830136,65798144,1c-750754184,2130348105,-1675624448,1432829757,66060288,0c1715485758,1432830136,2033188864,1432829775,65798144,0c-754961614,2130348105,-1659895808,1432829757,65929216,0c-758102156,2130348105,1681915904,1432830136,65536000,0c-761250270,2130348105,-1604321280,1432829757,66191360,0c-763336092,2130348105,-1659895808,1432829757,65667072,0c-803194271,2130348105,1539309568,1432830136,257622016,16c-798986381,2130348105,2033188864,1432829775,257556480,16c-790617539,2130348105,-904921088,1432829752,257359872,16c-771736514,2130348105,-1675624448,1432829757,73990144,0c1995467078,2130348322,2033188864,1432829775,74317824,0c1008742448,2130348085,-1675624448,1432829757,263258112,0c1012954217,2130348085,1766850560,1432830136,262995968,0c-1686079684,1432830136,-1675624448,1432829757,6488064,0c-689950686,1432830136,-1675624448,1432829757,6750208,196608c847264830,2130348085,-1604321280,1432829757,263716864,0" fillcolor="white" stroked="t" o:allowincell="t" style="position:absolute;margin-left:-3pt;margin-top:10.9pt;width:76.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137795</wp:posOffset>
                      </wp:positionV>
                      <wp:extent cx="488315" cy="1270"/>
                      <wp:effectExtent l="0" t="37465" r="635" b="38100"/>
                      <wp:wrapNone/>
                      <wp:docPr id="346" name="Connettore 2 5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22" stroked="t" o:allowincell="t" style="position:absolute;margin-left:69.7pt;margin-top:10.85pt;width:38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9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34925</wp:posOffset>
                      </wp:positionV>
                      <wp:extent cx="1270" cy="212090"/>
                      <wp:effectExtent l="37465" t="635" r="38100" b="0"/>
                      <wp:wrapNone/>
                      <wp:docPr id="347" name="Connettore 2 5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21" stroked="t" o:allowincell="t" style="position:absolute;margin-left:35.45pt;margin-top:-3.3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4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48615</wp:posOffset>
                      </wp:positionV>
                      <wp:extent cx="838200" cy="304800"/>
                      <wp:effectExtent l="5080" t="5080" r="31750" b="10795"/>
                      <wp:wrapNone/>
                      <wp:docPr id="348" name="Angolo ripiegato 5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23" fillcolor="white" stroked="t" o:allowincell="t" style="position:absolute;margin-left:-1.05pt;margin-top:27.4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91490</wp:posOffset>
                      </wp:positionV>
                      <wp:extent cx="2359025" cy="10160"/>
                      <wp:effectExtent l="0" t="28575" r="635" b="3810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594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38.7pt;width:185.7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86690</wp:posOffset>
                      </wp:positionV>
                      <wp:extent cx="960755" cy="654050"/>
                      <wp:effectExtent l="6985" t="5080" r="6350" b="5715"/>
                      <wp:wrapSquare wrapText="bothSides"/>
                      <wp:docPr id="350" name="Figura a mano libera 5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65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5" path="l0,0l3477,21600l18123,21600l21600,0l0,0l4210736,0l10551296,0l938999808,2130348277l65536,0l0,0l0,0l948436992,2130348277l952107008,2130348277l958398464,2130348277l-2074083328,1432830725l3801088,2130313216l-1763704832,1432830722l-1762918400,1432830722l-1762656256,1432830722l-1574961152,1432830725l-1574436864,1432830725l-1574436864,1432830725l0,0l0,0l0,0l0,0l2162688,0l1005584384,1432830654l0,0l1869348864,1853182071l2192483,0l1120927744,1432830725l0,0l1634729984,1162110307l2193184,0l1010827264,1432829982l0,0l0,0l3211264,0l65536,524288l5242880,7536751l7602281,7274601l110,1432829777l251723776,577074028l3227183,0l0,0l0,0l65536,0l0,0l0,0l8454144,0l-1772093440,1432830722l-864026624,2130348275l0,0l0,0l0,0l1310720,0l0,0l0,0l1107820544,1432830725l0,-65536l98303,1998585856l30266,0l0,0l0,0l1702100992,1043276402l5338940,0l-1310457856,1432491377l1318912000,301849546l14821,65536l0,0l0,-262144l65535,0l65536,65536l1084030976,1509949440l810811392,349812l9502720,0l1094713344,1432830725l1095237632,1432830725l1095237632,1432830725l-1776287744,1432830722l-1775763456,1432830722l-1775763456,1432830722l-1933574144,1432830725l16711680,0l0,0l0,0l0,0l0,0l0,0l0,0l0,0l0,0l1130758144,1432830725l3211264,0l-247988224,2130348262l-63963136,1432830136l0,0l1310720,1572864l1703936,1835008l2162688,0l1265631232,1432830654l0,0l2097152,0l154206208,0l-262144000,2130348262l1315962880,1432830654l1316487168,1432830654l1316487168,1432830654l-525336576,1432830062l-526385152,1432830062l65536,1432813568l-2019557376,1432830724l-2018508800,1432830724l-2018508800,1432830724l-65536,32767l-65536,32767l0,0l0,0l-65536,32767l-65536,32767l0,0l65536,1432813568l-2017460224,1432830724l-2016411648,1432830724l-2016411648,1432830724l-1707081728,1432830061l-1226833920,2130347602l1135607808,1432830725l-349700096,2130348262l1327497216,1432830725l0,0l100,1432829757l47185920,0l-707657728,1432830136l1538260992,1432830213l0,0l0,0l0,0l0,0l0,0l0,0l-1707081728,1432830061l0,0l-258998272,1432830062l0,0l1772617728,2130348282l0,0l0,0l1775763456,2130348282l988807168,1432830654l0,0l-696254464,1432830723l0,0l0,0l-702545920,1432830723l-267911168,2130348262l0,0l1162346496,1432830725l0,0l0,0l0,0l-2147418112,-1l-2147352577,-1l1705050111,2130348277l0,0l-1932984320,2130348109l65536,0l1744830464,2130347931l1163395072,1432830725l3276800,0l0,8650752l8765,0l0,0l0,0l-659554304,1432830136l2033188864,1432829775l0,131073l161596,1432813568l3276800,0l0,16842753l-65536,6619135l100,0l1310720,0l28516,0l-225968128,1432830589l0,0l172490752,1432830724l0,0l0,0l2050490368,2130348360l2097152,140050432l67043586,0l13872,0l2010120192,1432829976l2009071616,1432829976l0,2130314239l-1659895808,1432829757l263979008,0l956330863,2130348085l-1604321280,1432829757l263979008,0l952119345,2130348085l-1604321280,1432829757l263979008,0l964720444,2130348085l-1604321280,1432829757l263979008,0l960524407,2130348085l-1604321280,1432829757l263979008,0l1022377336,1432830537l-1675624448,1432829757l264503296,0l935343153,2130348085l-1675624448,1432829757l264372224,0l1040216678,1432830537l-1604321280,1432829757l265617408,0l947937650,2130348085l-1604321280,1432829757l264634368,0l1025537139,1432830537l1071644672,1432829752l264634368,0l985670205,2130348085l-1604321280,1432829757l264044544,0l903901811,2130348085l-1604321280,1432829757l265093120,0l866138721,2130348085l-1604321280,1432829757l265158656,0l989885498,2130348085l-1604321280,1432829757l264044544,0l908096546,2130348085l-1604321280,1432829757l265093120,0l870346348,2130348085l-1604321280,1432829757l265158656,0l998256498,2130348085l2033188864,1432829775l264044544,0l916480324,2130348085l2033188864,1432829775l265093120,0l878733411,2130348085l2033188864,1432829775l265158656,0l981494127,2130348085l-1604321280,1432829757l264044544,0l899694196,2130348085l-1610612736,1432829757l265093120,0l861946953,2130348085l-1604321280,1432829757l265158656,0l994078578,2130348085l2033188864,1432829775l264044544,0l912290850,2130348085l2033188864,1432829775l265093120,0l874542444,2130348085l2033188864,1432829775l265158656,0l1002466619,2130348085l296747008,1432829760l264110080,0l920662074,2130348085l296747008,1432829760l265224192,0l882932084,2130348085l296747008,1432829760l265289728,0l1046506351,1432830537l-678428672,1432829982l266010624,0l1033904701,1432830537l-1604321280,1432829757l264765440,0l975201568,2130348085l324009984,1432829752l264896512,0l887123557,2130348085l324009984,1432829752l264962048,0l849375082,2130348085l324009984,1432829752l265027584,0l939532861,2130348085l-1604321280,1432829757l265879552,0l1014001012,1432830537l-1659895808,1432829757l265879552,0l1018176101,1432830537l-1675624448,1432829757l265879552,0l979382050,2130348085l1911554048,1432830136l264437760,0l895509357,2130348085l1911554048,1432830136l265486336,0l857761140,2130348085l1911554048,1432830136l265551872,0l1043333120,1432830537l-1604321280,1432829757l265682944,0l995127354,1432830537l-1604321280,1432829757l251658240,0l30524,2113929216l0,0l0,0l931135488,2130348085l-1604321280,1432829757l264372224,0l968913506,2130348085l-1604321280,1432829757l263979008,0l943746915,2130348085l-1604321280,1432829757l264306688,0l1005613882,1432830537l-1660944384,1432829757l0,0l24940,0l0,0l0,0l0,0l0,0l-2147418112,-1l-2147352577,-1l25624575,0l14745600,0l983040,2130348085l1218445312,2130348287l0,0l-1996488704,2130348085l262144,0l1943011328,2130347606l1135607808,1432830725l0,0l0,196608l13090,0l0,1432813568l1704984576,2130348277l0,0l-1993867264,2130348085l65536,0l-772770711,2130347603l1135607808,1432830725l6553600,0l939524096,1432830537l-65536,-1l251723775,1l1704984576,2130348277l0,0l-1990721536,2130348085l65536,0l-994050048,2130347603l1135607808,1432830725l13107200,0l-1660944384,1432829757l0,0l0,0l0,0l0,0l0,0l0,0l0,0l0,0l0,0l0,0l-868220928,2130347608l-749731840,1432830722l974127104,2130347609l-749731840,1432830722l-778043392,2130347608l-749731840,1432830722l-1498415104,2130347610l-749731840,1432830722l0,0l0,0l0,0l0,0l0,0l0,0l1523187712,0l929067127,1432830537l37814272,0l1632632832,1432830724l0,0l1237319680,2130348287l-1707081728,1432830061l0,0l1294467072,1432830725l2084831232,2130348085l65536,2113929216m196608,1432829697" fillcolor="white" stroked="t" o:allowincell="t" style="position:absolute;margin-left:1.95pt;margin-top:14.7pt;width:75.6pt;height:5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</w:tr>
      <w:tr>
        <w:trPr>
          <w:trHeight w:val="121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rretto e completo monitoraggio degli interventi, in relazione alle diverse sezioni del PSC Molise, con evidenza della chiusura degli stessi nei Sistemi di monitoraggio regionali e validazione local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8265</wp:posOffset>
                      </wp:positionV>
                      <wp:extent cx="836930" cy="295275"/>
                      <wp:effectExtent l="5080" t="5715" r="33020" b="10160"/>
                      <wp:wrapNone/>
                      <wp:docPr id="351" name="Angolo ripiegato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62" fillcolor="white" stroked="t" o:allowincell="t" style="position:absolute;margin-left:1.25pt;margin-top:6.95pt;width:65.8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212725</wp:posOffset>
                      </wp:positionV>
                      <wp:extent cx="1270" cy="956945"/>
                      <wp:effectExtent l="37465" t="635" r="3810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13.1pt;width:0.1pt;height:7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RdA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7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0485</wp:posOffset>
                      </wp:positionV>
                      <wp:extent cx="963930" cy="471170"/>
                      <wp:effectExtent l="8255" t="5080" r="8890" b="5715"/>
                      <wp:wrapNone/>
                      <wp:docPr id="353" name="Figura a mano libera 5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39" path="l0,0l5400,21600l16200,21600l21600,0l0,0l4194304,0l4259840,0l1653604352,2130348264l65536,65536l1661468672,2130348264l2104492032,1432830725l1400897536,2130346714l65536,1432813568l1633681408,1432830709l10551296,0l0,0l0,0l458752,0l0,0l458752,2162688l65536,0l0,0l16412,0l458752,65536l0,0l458752,3604480l65536,0l0,0l16428,0l524288,131072l0,0l524288,196608l65536,0l0,0l2162688,0l1034944512,1432830654l0,0l2097152,0l17891328,0l809369600,349812l1318912000,301849546l14821,0l0,0l899153920,2130343697l902823936,2130343697l908591104,2130343697l912785408,2130343697l919076864,2130343697l-456130560,2130343697l-432537600,2130343697l-429391872,2130343697l-423100416,2130343697l-414711808,2130343697l-411041792,2130343697l-407371776,2130343697l-403701760,2130343697l-400031744,2130343697l-396886016,2130343697l-393216000,2130343697l-389545984,2130343697l-1606418432,1432830726l-1643118592,2130348298l1839202304,1432830726l1839202304,1432830726l1839726592,1432830726l-476053504,2130343705l-1545601024,1432830221l0,0l-1094713344,1432830206l11927552,0l0,0l0,2130347263l8454144,0l740294656,1432830724l-864026624,2130348275l0,0l0,0l0,0l1310720,0l0,0l0,0l-292028416,1432830723l0,-65536l98303,574423040l13875,0l0,0l0,0l757202944,1043276337l2162688,0l1592786944,2130348266l-603455488,1432830723l-2040528896,1432830724l2162688,0l1181220864,2130348287l1794113536,1432830723l868220928,1432830724l2162688,0l223346688,1432830724l0,0l0,908213624l2175029,0l-77594624,1432830723l0,0l55574528,0l2162688,0l864026624,1432830724l0,0l0,0l2162688,0l1518338048,1432830213l0,0l2097152,0l9502720,0l-632291328,1432830723l-631767040,1432830723l-631767040,1432830723l1773142016,1432830723l1773666304,1432830723l1773666304,1432830723l-672137216,1432830723l10813440,0l-628097024,1432830723l-627310592,1432830723l-627310592,1432830723l1860173824,1432830536l1860960256,1432830536l1860960256,1432830536l0,0l0,0l82182144,1432830724l6356992,0l-1046544384,1432491383l1318912000,301849546l-1056949787,1432491383l0,0l-1056964608,1432491383l0,0l-1056964608,1432491383l0,0l-1056964608,1432491383l0,0l0,0l2162688,0l1814036480,1432830536l0,0l0,0l2162688,0l-248512512,1432830723l0,0l759562240,56l3211264,0l-566231040,2130347608l-220200960,1432830723l91226112,1432830724l91750400,1432830724l91750400,1432830724l3211264,0l-65536,1426128895l2050490368,2130348360l-65536,-1l-1,-1l65535,65536l4259840,0l213385216,2130346711l131072,0l702545920,1432830724l-222298112,1432830723l-221773824,1432830723l-221773824,1432830723l4194304,0l6356992,0l-899743744,1432491383l1318912000,301849546l-95405595,1432830723l-679477248,1432830723l-673185792,1432830723l-673185792,1432830723l131072,875626496l855650867,909324592l12899,0l822149120,959523894l12855,0l3211264,0l-65536,1426128895l2050490368,2130348360l-65536,-1l-1,-1l65535,65536l4275759,0l1784152064,2130348282l0,0l0,0l1787297792,2130348282l134217728,1432829989l133169152,1432829989l4194304,0l2162688,0l813694976,1432830590l0,0l7536640,0l3211264,0l-566231040,2130347608l717225984,1432830724l-1440743424,1432830724l-1440219136,1432830724l-1440219136,1432830724l2162688,0l418381824,1432830724l0,0l-1430257664,1432830724l23134208,0l1918369792,2130348282l0,0l0,0l0,0l0,0l0,0l0,0l81788928,1432830724l-251658240,1432830723l0,0l0,0l0,0l0,1919025152l8809,0l0,0l0,0l0,0l0,0l0,0l0,0l0,0l0,0l0,0l0,0l0,0l0,0l0,0l0,0l0,0l0,0l0,0l-1058013184,2130343500l-1937768448,1432829777l0,0l0,0l0,0l0,0l0,0l0,0l0,589824l77172,0l845152256,1432830220l0,0l2162688,0l209190912,2130346711l65536,0l0,0l2162688,0l-320798720,1432830723l0,0l2097152,0l4259840,0l213385216,2130346711l131072,0l-612892672,1432830717l-567279616,1432830724l-566755328,1432830724l-566755328,1432830724l1043267584,0l2162688,0l1595408384,2130348266l-603455488,1432830723l2139095040,2130348106l9502720,0l1347420160,1432830725l1347944448,1432830725l1347944448,1432830725l1009778688,1432830654l1010302976,1432830654l1010302976,1432830654l912261120,1432830654m10813440,0c0,0,0,0,0,0c0,0,0,0,0,0c0,0,0,0,786825216,1432830724c6356992,0,-590872576,2130348276,65536,0c0,0,0,0,-584056832,2130348276c-580386816,2130348276,-290455552,1432830724,110624768,1432830725c112197632,1432830725,1400897536,2130346714,6619136,0c2162688,0,883949568,1432830724,0,0c0,0,3211264,0,0,0c0,0,65536,0,0,0c0,0,7405568,0,419430400,1432491146c0,0,0,0,0,0c0,0,0,0,0,0c570425344,1631338031,26170,0,1659895808,1432830568c-125829120,1432830722,131072,1819898881,11550309,0c2162688,0,209190912,2130346711,65536,0c0,0,3211264,0,-247988224,2130348262c-895483904,1432830147,0,1048576,1935671296,1631789629c3172716,0,4259840,0,65536,1245184c2097152,2883630,3801147,6291501,4128807,6225953c2228285,8192123,2687016,6094939,0,100c2162688,0,65536,22132,720896,0c65536,875757568,15806776,0,-2094006272,2130348266c-342884352,1432830723,-342360064,1432830723,-342360064,1432830723c-2090860544,2130348266,0,0,0,0c0,0,0,0,0,0c0,0,-2088763392,2130348266,65536,1919025152c-181394839,1432830219,890241024,1432830217,0,0c0,0,1862270976,1432830009,-15728640,1432830722c-1822425088,1432830717,0,0,699924480,1432829974c0,0,0,0,65536,0c125829120,1432830724,126353408,1432830724,126353408,1432830724c482344960,2130347263,2162688,0,1010827264,1432829982c0,0,0,0,2162688,0c209190912,2130346711,65536,0,0,0c2162688,0,-558891008,1432830724,0,0c2139095040,2130348106,3211264,0,65536,655360c4259840,6488174,7274600,5505138,7340153,101c848035840,1432830220,2162688,0,1862270976,1432830009c0,0,2097152,0,2162688,0c-689963008,1432830723,0,0,544473088,574453859c2176310,0,1963982848,1432830723,0,0c1667563520,1954039156,2190949,0,1010827264,1432829982c0,0,539099136,857881954,2175288,0c362807296,1432830724,0,0,0,580255744c9502729,0,42991616,1432830724,950009856,1432830722c424673280,1432830724,54525952,1432830724,927989760,1432830724c434110464,1432830724,187695104,1432830724,-1673527296,1432830722c-1868562432,1432830723,785383424,1432830724,748158976,1432830724c751828992,1432830724,751828992,1432830724,785383424,1432830724c748158976,1432830724,-2101346304,1432830653,939524096,875637808c3224115,0,-250609664,2130348262,-1209008128,1432830141c0,720896,0,0,3145728,0c4259840,0,-247988224,2130348262,-786432000,1432830141c0,851968,1702100992,1010725998,1127900013,1667854184c1699881061,1919513969,4223845,0,6356992,0c-889257984,1432491383,1318912000,301849546,-83871259,1432830723c0,-2147483648,16503,-134217728,822165623,942814004c858861619,909534006,13620,0,0,0c469827584,2130347263,0,0,6356992,0c-587268096,1432491139,1318912000,301849546,922761701,-864395934c1879064559,-365529132,922796059,-864395934,-536854545,-1c-729792529,-324148476,-536821733,-1,16367,-2147483648c805388407,741354544,6305585,0,4259840,0c65536,1245184,2097152,2883630,3801147,6291501c4128807,6225953,2228285,8192123,2687016,6094939c0,100,3211264,0,0,0c0,0,0,0,16711680,0c0,1426063360,3211264,0,0,0c851968,0,63897600,0,8847360,0c0,0,23134208,0,1918369792,2130348282c0,0,0,0,0,0c0,0,0,0,0,0c-451936256,1432830722,-1240465408,1432830545,0,0c0,0,0,0,0,543358976c14967,0,0,0,0,0c0,0,0,0,0,0c0,0,0,0,0,0c0,0,0,0,0,0c0,0,0,0,0,0c0,0,0,0,0,0c-1058013184,2130343500,-1937768448,1432829777,0,0c0,0,0,0,0,0c0,0,0,0,0,589824c80503,0,4194304,1432830220,0,0c2162688,0,1781530624,1432830723,0,0c0,0,2162688,0,-484442112,1432830723c0,0,2097152,0,34668544,0c92209152,1432491376,1318912000,301849546,14821,0c0,0,0,0,0,0c-1073741824,1674962165,16399,-713009624,-805290014,-600905462c49161,327500640,-1073692710,-600905462,16393,327500640c268451802,871384568,49158,-563957248,134266831,871384568c16406,-563957248,134234079,-2119431589,49172,0c-1879048192,-1047621209,16399,0,-536870912,-665195385c49170,-538984608,-402636855,-665195385,16402,-538984608c1610661833,1243301410,49177,2105993152,1610629076,1243301410c16409,2105993152,-1744781356,-1694127407,49185,-1463478192c-1811922986,-1694127407,16417,-1463478192,604028886,1310002565c49192,1906995504,16339,0,0,0c0,0,0,0,0,0c0,0,757858304,959788593,943012152,824981552c942814004,892811570,825778999,909391410,808202292,909588780c859255602,824980534,942814004,859123763,825044023,943273270c808990009,875637816,842543667,926234425,825309283,808532281c741354548,909391929,842151474,875637813,859320883,926102832c909192492,842216496,808989233,859058476,959592498,1664562487c858992952,909586736,824979500,926298677,842151987,825371696c875769907,892350776,825635116,825636401,741486899,842216497c-234867912,1432830723,959643648,741619250,3222576,0c-255852544,2130348262,593494016,1432830137,0,851968c308281344,1432830724,2050490368,2130348360,4259840,0c65536,1245184,2097152,2883630,3801147,6291501c4128807,6225953,2228285,8192123,2687016,6094939c0,0,3211264,0,1959264256,2130343694c0,8192000,131072,1,0,0c265093120,0,4259840,0,213385216,2130346711c131072,0,355467264,1432830717,1654652928,1432830568c1655177216,1432830568,1655177216,1432830568,4194304,0c37814272,0,1117782016,1432830723,0,0c1237319680,2130348287,-1707081728,1432830061,0,0c9961472,1432830724,2084831232,2130348085,65536,1996488704c290409,980449025,-2087686559,1432830118,0,0c0,0,0,0,-55574528,1432830136c0,0,0,0,0,0c0,0,-1018167296,1432830062,0,0c0,0,0,0,0,0c0,0,0,0,1353711616,1432830098c0,0,0,0,0,0c0,0,0,0,0,0c0,0,0,0,0,0c0,0,0,0,0,0c0,0,0,0,0,0c0,0,0,0,0,0c0,0,0,0,0,0c0,0,0,0,0,0c0,0,0,0,0,0c0,0,0,0,0,0c0,0,0,0,0,0c0,0,0,0,0,0c-111149056,1432830723,-106430464,1432830723,-102760448,1432830723c-349700096,2130348262,1190133760,1432830722,0,0c26980,1010705011,1996517495,1349542258,27759,0c3211264,0,-253231104,2130348262,-1282408448,1432830062c0,65536,356253696,1432830724,3145728,0c2162688,0,65536,1432485888,0,0c2139095040,2130348106,6356992,0,-590872576,2130348276c65536,0,0,0,0,0c-584056832,2130348276,-580386816,2130348276,967835648,1432830724c1323302912,1432830724,1370488832,1432830724,1400897536,2130346714c0,0,3211264,0,-255852544,2130348262c198180864,1432830138,0,65536,-262144,-1943535617c1457013012,-668167458,2179266,0,704643072,5488c65536,0,2097152,0,17891328,0c1254096896,1432830091,2050490368,2130348360,327680,196608c131072,0,0,65536,0,0c0,0,0,65536,0,0c15728640,0,4980736,1668236388,2050499133,2130348360c2050490368,2130348360,2050490368,2130348360,2050490368,2130348360c67698688,539112755,26980,0,0,0c1818755072,1936674917,2050499133,2130348360,2050490368,2130348360c2050490368,2130348360,2050490368,2130348360,67043328,1984919407c29285,0,0,0,1699217408,1952999273c874521149,-56784,-1,1819344895,0,574423040c8752,0,131072,0,1769209856,541617775c2188658,0,1661992960,1432830219,0,0c637009920,2125596145,2162688,0,1862270976,1432830009c0,0,2097152,0,5308416,0c1539833856,2130348287,-1609564160,1432830724,-220200960,1432830723c0,0,0,0,0,0c0,0,0,0,1046937600,0c2162688,0,743440384,1432830724,0,0c759562240,56,2162800,0,1584398336,1432830724c0,0,0,0,2162688,0c403701760,1432830724,0,0,0,0c15794176,0,-2094006272,2130348266,406847488,1432830724c407371776,1432830724,407371776,1432830724,-2090860544,2130348266c0,0,0,0,0,0c0,0,0,0,0,0c-2088763392,2130348266,65536,334823424,-1296034227,1432830220c1604321280,1432830220,0,0,0,0c1862270976,1432830009,717225984,1432830724,819986432,1432830724c0,0,699924480,1432829974,0,0c0,0,65536,0,869269504,1432830220c869793792,1432830220,869793792,1432830220,330694656,82974287c9508431,0,427819008,1432830724,428343296,1432830724c428343296,1432830724,931135488,1432830724,931659776,1432830724c931659776,1432830724,5242880,1432830724,10813440,0c-1670381568,1432830722,-1669595136,1432830722,-1669595136,1432830722c57671680,1432830724,58458112,1432830724,58458112,1432830724c0,0,0,0,393216,926220288c3225187,0,-247988224,2130348262,579862528,1432830143c0,720896,0,0,2050490368,2130348360c2162688,0,1010827264,1432829982,0,0c0,0,2174002,0,486539264,34047c851968,2130313216,980877312,2037666672,2188652,0c662700032,1432830718,0,1432830724,1661468672,2130348264c2162688,0,1592786944,2130348266,642777088,1432830718c231735296,1432830724,2162688,0,-340787200,1432830723c109051904,1432830724,3145728,825044023,3225398,0c-250609664,2130348262,597688320,1432830137,0,720896c0,0,3145728,0,3211264,0c-65536,65535,2050490368,2130348360,-65536,-1c-1,-1,65535,65536,9502720,0c443547648,1432830724,-101711872,1432830723,118489088,1432830724c-1853882368,1432830723,1059061760,1432830723,1990197248,1432830723c132120576,1432830724,351272960,1432830703,-1657798656,1432830722c-434110464,1432830722,189267968,1432830724,-397410304,1432830723c-397410304,1432830723,-363855872,1432830723,189267968,1432830724c-613416960,1432830717,824967168,942814004,12663090,0c78643200,2130348287,-631242752,1432830658,1342177280,2000436850c1866887738,544437358,1935882871,1631789629,1919052140,1998594665c1668505914,574450025,1768710467,577335906,1748662048,1769172545c1631789629,1919052140,1040196201,1647998780,15919,0c0,0,909312000,825837109,1010708258,2054371959c1983543072,574450785,790771761,980892734,1933802099,1983543072c574450785,790771761,980892734,1735287148,1979741984,574450785c29801,1043267584,980889404,1047679090,3226231,0c0,0,0,0,65536,0c0,0,0,0,6356992,0c-1071644672,1432491383,1318912000,301849546,14821,0c0,0,1852833792,1432830726,1851785216,1432830726c-967835648,1432830725,-968884224,1432830725,1865416704,1432830726c1864368128,1432830726,0,0,9502720,0c-1162346496,2130348293,65536,0,0,0c0,0,-1145044992,2130348293,-1141374976,2130348293c-1128267776,2130348293,0,0,0,0c0,0,0,0,2050490368,2130348360c2050490368,2130348360,2050490368,2130348360,0,0c-1582301184,1432829759,1914699776,1432830723,5308416,0c3932160,8847360,12779520,15728640,19660800,23592960c27525120,31457280,35389440,35389440,38338560,40304640c44236800,47185920,49152000,53084160,458752,0c3211264,0,-566231040,2130347608,-1843396608,1432830723c-493879296,1432830722,-492830720,1432830722,-492830720,1432830722c3211264,0,-250609664,2130348262,-1204813824,1432830141c0,65536,-397410304,1432830723,1749024768,-595521270c2179219,0,209190912,2130346711,65536,0c0,0,3211264,0,-247988224,2130348262c-1622147072,1432830137,0,851968,3145728,858849329c3014710,7471204,2162785,0,-74448896,1432830723c0,0,2097152,0,2162688,0c209190912,2130346711,65536,0,0,0c7405568,0,1038090240,1432830725,0,1c0,0,851968,65536,1005584384,1432830024c1022361600,1432830024,134217728,6488064,50,0c818954224,1432830088,734003200,1432830720,0,0c65536,6619136,114,1432830723,4259840,0c213385216,2130346711,131072,0,-603455488,1432830723c-2028994560,1432830724,-2028470272,1432830724,-2028470272,1432830724c4194304,0,2162688,0,1914765312,1432830723c0,0,2097152,0,9502720,0c1133510656,1432830725,1134034944,1432830725,1134034944,1432830725c-355467264,1432830723,-354942976,1432830723,-354942976,1432830723c-884998144,1432830725,6881280,0,0,0c0,0,0,0,0,0c0,0,0,0,0,0c0,0,912654336,926168888,3225138,0c-65536,1426128895,2050490368,2130348360,-65536,-1c-1,-1,65535,65536,3211264,0c65536,655360,4259840,6488174,7274600,5505138c7340153,101,7471104,1432813568,2162688,0c2099314688,1432830723,-272564224,1432830723,1702100992,1043276402c3241788,0,65536,524288,5242880,7536751c7602281,7274601,110,0,3162152,0c9502720,0,-2077229056,1432830725,1244659712,1432830654c1072693248,1432830725,-2058354688,1432830724,-900726784,1432830725c1013972992,1432830654,-897581056,1432830725,-894435328,1432830725c-891289600,1432830725,-888143872,1432830725,3080192,3014705c3080242,6619245,6357108,7340079,6750315,6815779c7536737,6357072,7602290,2130313216,-331350016,1432830723c17891328,0,1254096896,1432830091,2050490368,2130348360c327680,196608,131072,0,0,65536c0,0,0,0,0,65536c0,0,15728640,0,4980736,2130343697c2050490368,2130348360,2050490368,2130348360,2050490368,2130348360c2050490368,2130348360,67698688,2130343697,0,0c0,0,-397934592,2130343697,2050490368,2130348360c2050490368,2130348360,2050490368,2130348360,2050490368,2130348360c67043328,1432830725,0,0,0,0c-475529216,2130343705,1008730112,-48884,-1,65535c0,1432813568,0,0,131072,0c0,892940851,4273716,0,0,0c0,0,0,0,0,0c0,0,0,0,16711680,13762815c3211266,0,65536,524288,5242880,7536751c7602281,7274601,110,2752512,2050490368,2130348360c4259840,0,213385216,2130346711,131072,0c2140667904,1432830723,-203423744,1432830219,-202899456,1432830219c-202899456,1432830219,4194304,0,2162688,0c1914765312,1432830723,0,0,4194304,0c2162688,0,1914765312,1432830723,0,0c2097152,0,17891328,0,1254096896,1432830091c2050490368,2130348360,327680,196608,131072,0c0,65536,0,0,0,0c0,65536,0,0,15728640,0c4980736,0,2050490368,2130348360,2050490368,2130348360c2050490368,2130348360,2050490368,2130348360,67698688,0c0,0,0,0,-1610088448,-571829756c2050539526,2130348360,2050490368,2130348360,2050490368,2130348360c2050490368,2130348360,67043328,0,0,0c0,0,824705024,942814004,857747507,-40138c-1,808255487,0,959709184,14135,0c131072,0,825622528,859190067,12659762,0c949026816,1432491376,0,0,1349648384,2000436850c1866887738,544437358,1935882871,1631789629,1919052140,1998594665c1668505914,574450025,1761632579,577335906,1603360,1769172545c8765,0,0,1647998780,1792032303,1432830723c24117248,1432829983,493879296,1432830723,483917824,1432830723c1902116864,1432830723,-1859125248,1432830723,1916796928,1432830723c0,0,0,0,0,0c493879296,1432830723,980877312,1047679090,3211264,0c-245366784,2130348262,-337641472,1432830133,0,851968c0,0,265289728,0,17891328,0c1254096896,1432830091,2050490368,2130348360,327680,196608c131072,0,0,65536,0,0c0,0,0,65536,0,0c15728640,0,4980736,-218264283,2050506946,2130348360c2050490368,2130348360,2050490368,2130348360,2050490368,2130348360c67698688,-1943271421,16660,0,0,0c524288,-964689920,2050506946,2130348360,2050490368,2130348360c2050490368,2130348360,2050490368,2130348360,67043328,0c0,0,0,0,942145536,858861619c908092214,-51918,-1,942473215,0,842203136c12844,0,131072,0,875692032,741880884c5321777,0,1539833856,2130348287,113246208,1432830725c476053504,1432830724,0,0,0,0c0,0,0,0,0,0c1919025152,1043276393,3211264,0,0,0c0,0,0,0,16711680,0c0,2113929216,3211264,0,-65536,1426128895c2050490368,2130348360,-65536,-1,-1,-1c65535,2113994752,2162688,0,1181220864,2130348287c-49283072,1432830725,-2119172096,1432830725,2162688,0c1181220864,2130348287,786432000,1432830724,-1938817024,1432830725c17891328,0,1254096896,1432830091,2050490368,2130348360c327680,196608,131072,0,0,65536c0,0,0,0,0,65536c0,0,15728640,0,4980736,0c2050490368,2130348360,2050490368,2130348360,2050490368,2130348360c2050490368,2130348360,67698688,0,0,0c0,0,524288,1215622010,2050539530,2130348360c2050490368,2130348360,2050490368,2130348360,2050490368,2130348360c67043328,0,0,0,0,0c1611137024,1243301410,2113561,-6208,-1,-1694171137c0,-1463484416,16342,0,131072,0c842530816,926234425,37828451,0,2050490368,2130348360c0,0,1237319680,2130348287,-1707081728,1432830061c0,0,367525888,1432830724,2084831232,2130348085c65536,1996488704,93801,980449025,28257,0c0,0,0,0,0,0c0,0,0,0,0,0c0,0,0,0,0,0c0,0,-1083179008,1432830062,0,0c0,0,0,0,0,0c0,0,0,0,0,0c0,0,0,0,0,0c0,0,0,0,0,0c0,0,0,0,0,0c0,0,0,0,0,0c0,0,0,0,0,0c0,0,0,0,0,0c0,0,0,0,0,0c0,0,0,0,0,0c0,0,0,0,0,0c0,0,0,0,0,0c0,0,0,0,0,0c0,0,0,0,0,0c0,0,-349700096,2130348262,59768832,1432830724c0,0,28260,1919906932,1761615973,1953786226c8303,0,3211264,0,-250609664,2130348262c-1209008128,1432830141,0,589824,580124672,9c1935736832,1701867310,3242094,0,-65536,65535c2050490368,2130348360,-65536,-1,-1,-1c65535,65536,2162688,0,1862270976,1432830009c0,0,2097152,0,9502720,0c877658112,1432830724,400556032,1432830724,-683671552,1432830723c-625999872,1432830723,1857028096,1432830536,-432013312,1432830723c467664896,1432830724,470810624,1432830724,852492288,1432830724c855638016,1432830724,2042626048,2130348322,1864368128,2130348106c1855979520,2130348106,1849688064,2130348106,1843396608,2130348106c1837105152,2130348106,-124780544,1432830723,2162688,0c209190912,2130346711,131072,0,-245366784,1432830723c4259840,0,439353344,1432830724,442236928,1432830724c442236928,1432830724,61931520,-30998528,16383,720896c0,0,12779520,9830595,3225650,0c-247988224,2130348262,-773849088,1432830141,0,65536c0,0,0,0,2162688,0c448790528,1432830724,0,0,2097152,0c4259840,0,1784152064,2130348282,0,0c0,0,1787297792,2130348282,134217728,1432829989c133169152,1432829989,808517632,943207477,3225649,0c-250609664,2130348262,597688320,1432830137,0,65536c54525952,1432830724,0,0,2162688,0c3932160,1432485888,0,0,2097152,0c4259840,0,5898240,11796480,21626880,24576000c28508160,31457280,38338560,44236800,50135040,56033280c61931520,-1051590656,81872,0,3211264,0c-253231104,2130348262,-469762048,1432830139,0,720896c0,0,2050490368,2130348360,2162688,0c1181220864,2130348287,-1563426816,1432830721,-451936256,1432830722c4259840,0,437256192,1432830724,437518336,1432830724c437518336,1432830724,3932160,-2031616,16383,65536c0,0,10813440,8847525,14757938,0c338755584,1432491153,1318912000,301849546,1349663205,2000436850c1866887738,544437358,1935882871,1631789629,1919052140,1998594665c1668505914,574450025,1768710467,577335906,1748662048,1769172545c1631789629,1919052140,1043276393,1664775996,1919904879,1983543072c574450785,1177892403,790769977,980892734,1998617203,1818326586c942744125,1010708258,2054371959,1998615363,1818326586,942744125c1010708258,1634482807,1998612334,1818326586,1953047101,575949101c792477231,1349663351,2000436850,1379824698,1868788585,1869181811c1914725742,1919906665,792487283,1047804535,980889404,980893298c3228008,0,-250609664,2130348262,597688320,1432830137c0,589824,1998585856,1818326586,1867391549,1818324338c3223330,0,-250609664,2130348262,-1204813824,1432830141c0,589824,1916272640,4092496,3145728,0c2162688,0,209190912,2130346711,131072,0c207618048,1432830724,23134208,0,1918369792,2130348282c0,0,0,0,0,0c0,0,0,0,0,0c329252864,1432830724,1636827136,1432830724,0,0c0,0,0,0,0,1629618176c29813,0,0,0,0,0c0,0,0,0,0,0c0,0,0,0,0,0c0,0,0,0,0,0c0,0,0,0,0,0c0,0,0,0,0,0c-1058013184,2130343500,-1937768448,1432829777,0,0c0,0,0,0,0,0c0,0,0,0,0,589824c74324,0,814743552,1432830724,0,0c9502720,0,-1162346496,2130348293,65536,0c0,0,0,0,-1145044992,2130348293c-1141374976,2130348293,-1128267776,2130348293,0,0c0,0,0,0,0,0c2050490368,2130348360,2050490368,2130348360,2050490368,2130348360c0,0,-1582301184,1432829759,1916403712,1430155856c2162688,0,-672137216,1432830723,0,0c2097152,0,2162688,0,-320798720,1432830723c0,0,4194304,0,2162688,0c1181220864,2130348287,-1745879040,1432830722,1973420032,1432830723c12648448,0,78643200,2130348287,24117248,1432830723c905969664,1010704944,1869822561,1180985708,1047293033,1933205820c1130522482,1981837932,574450785,808464432,790769712,1630485566c1819243322,1766220905,1765698668,1414081908,973086754,1768188258c8765,0,0,0,487587840,2130347263c1010499584,1949988655,1999584318,1010725434,1882879791,1999584318c1652061242,1852785528,1953391988,1982807102,2019914810,2020565620c184549438,1432830724,0,1432813568,13631488,0c8454144,0,-574619648,1432830721,-864026624,2130348275c0,0,0,0,0,0c1310720,0,0,0,0,0c527958016,1432830724,0,-65536,98303,312147968c16530,0,0,0,0,0c858783744,942748211,154218545,0,-262144000,2130348262c121634816,1432830724,122159104,1432830724,122159104,1432830724c-525336576,1432830062,-526385152,1432830062,65536,0c130023424,1432830724,131072000,1432830724,131072000,1432830724c-65536,32767,-65536,32767,0,0c0,0,-65536,32767,-65536,32767c0,0,65536,2130313216,-78643200,1432830722c-77594624,1432830722,-77594624,1432830722,-1707081728,1432830061c-1226833920,2130347602,535822336,1432830724,-349700096,2130348262c1190133760,1432830722,0,0,16484,424927247c47202420,5882,822214656,842479673,-437243604,1432830723c0,0,0,0,0,0c0,0,0,0,0,0c-1707081728,1432830061,0,0,-258998272,1432830062c0,0,1772617728,2130348282,0,0c0,0,1775763456,2130348282,429916160,1432830724c0,0,-792723456,1432830722,0,0c0,0,-153092096,1432830723,-267911168,2130348262c0,0,562561024,1432830724,0,0c0,0,0,0,-2147418112,-1c-2147352577,-1,1705050111,2130348277,0,0c-1932984320,2130348109,65536,0,1744843564,2130347931c563609600,1432830724,3276800,0,0,842268672c14124,0,0,0,0,0c0,0,825229312,909522740,922761004,892416561c144172,-2001403904,3293330,0,0,16842887c-65536,6619135,100,0,1310720,859373568c13100,0,-225968128,1432830589,0,0c801636352,1432830724,0,0,0,0c2050490368,2130348360,2097152,140050432,67043586,842477623c14124,0,2010120192,1432829976,2009071616,1432829976c0,952828927,810762356,895977094,906051701,926234164c757870636,875771953,33633337,0,-124780544,1432830723c482344960,2130347263,0,825229312,13368,0c587202560,1432830724,587202560,1432830724,0,0c942931968,1664562994,822097209,808466224,-714134472,-71490712c1124352146,1482154005,2086355091,674816163,-1457569676,679297361c805388405,858994227,842609972,859058476,25245746,0c-124780544,1432830723,482344960,2130347263,0,942800896c14648,0,595591168,1432830724,595591168,1432830724c0,0,825360384,943207011,872428851,824979504c-1479527628,1441699571,-1364705133,-725618523,-680640365,403282034c-1745010572,403127838,939606133,876098867,824979504,942814004c16855091,0,-124780544,1432830723,482344960,2130347263c0,741343232,11312,0,603979776,1432830724c603979776,1432830724,0,0,808648704,842478643c872428342,859254841,1364866355,-750776486,-1190707053,-1232984818c1722433684,22006138,1460945012,51634469,906051701,892679779c757872179,943076401,8466480,0,-124780544,1432830723c482344960,2130347263,0,825294848,13874,0c612368384,1432830724,612368384,1432830724,0,0c808845312,858862124,922759984,741553714,-1748880843,1333718773c1749041297,-595521270,-1460911981,485236442,1460945012,-216800987c922828919,858994231,83897398,0,3145728,0c1095892992,1432491383,170917888,1432830724,170917888,1432830724c0,0,87031808,0,68157440,0c65536,66977792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875635261,1010704948,1933209719,1819307369,1936674917,574453792c2032149040,573579837,2000436783,1869625968,1769236851,541617775c1634493810,1702259060,1836020294,1868767805,1852667244,2000436770c1869625968,1717981043,1047815539,909586993,792474931,1882878071c1716482927,1952805734,1999584318,1869625968,1769236851,1044934255c980449084,1769172848,1852795252,1701978198,1769234796,1917216118c574451055,1634886000,1885434471,1010705000,1879076983,1716482927c29542,922746880,14390,0,0,26214c792461312,1882878071,1953067887,1450078057,1886862398,1954047290c544501349,574453859,825569336,539111480,574454115,825766706c790770994,1886862398,1717986618,1165255525,1852142712,1030496372c942683426,1948262960,922755645,539112753,15730,808663094c8226,0,0,0,0,0c0,0,0,0,-2147418112,-1c-2147352577,-1,23658495,0,23592960,0c983040,1953708656,1218474593,2130348287,0,0c-1996488704,2130348085,262144,0,1943024162,2130347606c535822336,1432830724,0,0,536870912,841104760c13873,0,0,790757376,1704999998,2130348277c0,0,-1993867264,2130348085,65536,0c-772785090,2130347603,535822336,1432830724,6553600,0c788529152,1886862398,-37830,-1,805371903,1c1704984576,2130348277,0,0,-1990721536,2130348085c65536,0,-994036175,2130347603,535822336,1432830724c13107200,0,536870912,824327545,14648,0c0,0,0,0,0,0c0,0,0,0,0,0c0,0,0,0,0,0c-868220928,2130347608,-1843396608,1432830723,974127104,2130347609c-1843396608,1432830723,-778043392,2130347608,-1843396608,1432830723c-1498415104,2130347610,-1843396608,1432830723,0,0c0,0,0,0,0,0c0,0,0,0,1523187712,1914728192c1701408873,1869898087,12662304,0,78643200,2130348287c-220200960,1432830723,1342177280,2000436850,1866887738,544437358c1935882871,1631789629,1919052140,1998594665,1668505914,574450025c1768710467,577335906,1748662048,1769172545,1631789629,1919052140c1040196201,1664775996,27759,0,0,0c790757376,980892734,1998617203,1818326586,942744125,1010708258c2054371959,1998615363,1818326586,942744125,1010708258,1634482807c1998612334,1818326586,1946165821,575949101,15919,1349648384c792477298,1047673463,14745600,0,-1552941056,2130343696c131072,0,-245366784,1432830723,0,0c-1533018112,2130343696,0,0,-1529348096,2130343696c-1525678080,2130343696,-1519386624,2130343696,-1514668032,2130343696c-1509425152,2130343696,-1505230848,2130343696,-1502085120,2130343696c-1496842240,2130343696,-2061500416,1432830724,-2060976128,1432830724c-2060976128,1432830724,-838860800,1432830127,1958739968,1432830220c-601358336,1432830723,-599785472,1432830723,-497025024,2130343705c-1986002944,2130343704,-174587904,1432830723,-2026897408,1432830724c1912668160,62,469762048,2130347263,23134208,0c1918369792,2130348282,0,0,0,0c0,0,0,0,0,0c0,0,1904214016,1432830723,-225443840,1432830723c0,0,0,0,0,0c0,1919025152,8809,0,0,0c0,0,0,0,0,0c0,0,0,0,0,0c0,0,0,0,0,0c0,0,0,0,0,0c0,0,0,0,0,0c0,0,-1058013184,2130343500,-1937768448,1432829777c0,0,0,0,0,0c0,0,0,0,0,0c0,589824,77172,0,1658847232,1432830724c0,0,3211264,0,0,0c0,0,65536,0,0,0c0,0,3211264,0,0,0c0,0,0,0,16711680,0c0,570425344,2162688,0,1181220864,2130348287c-292552704,1432830723,1904214016,1432830723,3211264,0c708837376,1432830724,250019840,25100288,0,0c161153024,25296896,0,0,34668544,0c-783155200,1432491383,1318912000,301849546,808597989,858862124c926167856,741486646,892942131,825570360,875637810,859320883c825374512,875769132,808466233,741751088,808661298,842544179c895693366,825831480,875573553,859058476,808663090,741356087c741354544,741355569,842216497,825242424,878917171,892875063c741356089,925707312,943142457,943207990,859058476,808663090c741749553,842086701,825308722,824979506,942814004,825700403c741368633,741354544,741354544,741368624,741354544,741354544c825058096,808923191,842477880,875637816,859320883,825634864c808202284,892480812,943274296,741488434,842216497,808465208c811807286,824979500,909260599,842479409,825371704,875769907c842543672,808202284,808202339,926363948,859191093,741750068c808661298,842544179,757871160,892612915,808989239,859058476c808663090,1664692535,741354544,875640629,842609463,875637808c859320883,825374512,808202284,808202339,942746924,959854128c942945334,859058476,808663090,741356087,926298669,825307449c841758774,858796849,909260852,741368626,808725552,858927926c741355570,842216497,925905720,808202546,811806764,808202284c757870636,926167346,825766196,757871153,841835313,859255857c926233141,825044023,808923436,808792117,741421361,808661298c842544179,808204087,761475116,842217777,859060281,841756722c858796849,808532020,892742713,741749557,8465456,0c1253048320,1432830654,-864026624,2130348275,0,0c0,0,0,0,1310720,0c0,0,0,0,786956288,1432830724c0,-65536,98303,3080192,83,0c0,0,0,0,3276800,1830960485c2192489,0,-1645150208,1432830722,-2020540416,1432830725c2097152,0,2162688,0,209190912,2130346711c65536,0,0,0,9502720,0c-1162346496,2130348293,65536,0,0,0c0,0,-1145044992,2130348293,-1141374976,2130348293c-1128267776,2130348293,0,0,0,0c0,0,0,0,2050490368,2130348360c2050490368,2130348360,2050490368,2130348360,0,0c-1582301184,1432829759,131072,825229312,6369849,0c-590872576,2130348276,65536,0,0,0c0,0,-584056832,2130348276,-580386816,2130348276c594542592,1432830725,995622912,1432830725,997195776,1432830725c1400897536,2130346714,6619136,0,2162688,0c196608,1432485888,2059403264,1432830220,0,0c3211264,0,65536,589824,5505024,7536741c7471215,7471205,6357097,0,2050490368,2130348360c12648448,0,78643200,2130348287,717225984,1432830724c1342177280,2000436850,1866887738,544437358,1935882871,1631789629c1919052140,1998594665,1668505914,574450025,1768710467,577335906c1748662048,1769172545,1631789629,1919052140,1040196201,1664775996c27759,0,0,0,790757376,980892734c1998617203,1818326586,942744125,1010708258,2054371959,1998615363c1818326586,942744125,1010708258,1634482807,1998612334,1818326586c1946165821,575949101,15919,1349648384,792477298,1047673463c2190703,0,209190912,2130346711,65536,0c0,0,4259840,0,1003487232,1432830654c1005060096,1432830654,1005060096,1432830654,31457280,-15794176c16383,393216,0,0,14745600,11796705c4259842,0,65536,1245184,2097152,2883630c3801147,6291501,4128807,6225953,2228285,8192123c2687016,6094939,0,0,3211264,0c65536,524288,5242880,7536751,7602281,7274601c110,1432829777,1040252928,0,4259840,0c65536,1245184,2097152,2883630,3801147,6291501c4128807,6225953,2228285,8192123,2687016,6094939c0,100,2162688,0,1968701440,2130343694c0,8060928,544407552,1935751799,3238243,0c-247988224,2130348262,-786432000,1432830141,0,589824c1998585856,1818326586,1867391549,1818324338,3223330,0c-247988224,2130348262,-1622147072,1432830137,0,589824c1916272640,4092496,3145728,0,2162688,0c209190912,2130346711,65536,0,0,0c3211264,0,3932160,8847360,12779520,17694720c20643840,25559040,28508160,30474240,35389440,980877312c4276584,0,0,0,0,0c0,0,0,0,0,0c0,0,16711680,13762815,5308418,0c1539833856,2130348287,2079326208,1432830724,-15728640,1432830722c0,0,0,0,0,0c0,0,0,0,6291456,0c2162688,0,361758720,1432830717,0,0c1735262208,539125100,2178423,0,118489088,1432830722c0,0,0,0,3239778,0c-253231104,2130348262,-469762048,1432830139,0,589824c0,0,2050490368,2130348360,3211264,0c-566231040,2130347608,-15728640,1432830722,-279969792,1432830723c-279445504,1432830723,-279445504,1432830723,9502720,0c1923088384,1432830723,1923612672,1432830723,1923612672,1432830723c2107637760,1432830723,2108162048,1432830723,2108162048,1432830723c1814036480,1432830536,16711680,0,0,0c0,0,0,0,0,0c0,0,0,0,0,0c0,0,1857421312,1432830536,34668544,0c809697280,349812,1318912000,301849546,875641317,858862124c942945072,741685296,808857901,825373492,741357618,842216497c926495288,841758517,892417334,909456952,962801708,909128761c875575602,858862124,942945072,741685296,858992690,943208497c824980534,942814004,926366002,909257781,875835444,741618741c825844528,859255346,741619252,808661298,808989747,841758008c825439024,909654072,875637812,842543667,892811065,892744236c825440560,808202290,876034147,808465461,841756728,858796849c942684212,808594485,942748467,875968568,859058476,959592498c741685047,825570866,892745781,1664101430,842018865,842085684c841758004,858796849,942684212,959589429,926168886,741879856c842216497,926495288,841756726,825308214,808988720,962801708c909520946,808792883,858862124,942945072,741685296,926300466c808466228,875637816,842543667,808859449,892744236,825504306c808202809,842545251,942879033,841757492,858796849,942684212c959589429,926168886,741879856,842216497,926495288,841756726c942814518,942815033,828583980,842020665,959854648,875637808c859320883,909324592,926297388,942814264,741488438,842216497c960049720,841757240,825243190,875705904,828583980,926364985c909587504,875637809,859320883,909324592,909192492,842216496c808989233,859058476,959592498,741815607,926168626,875836726c11312,0,875560960,825371696,3223603,0c-255852544,2130348262,593494016,1432830137,0,65536c-262144,-1931214849,1292452116,-946855391,2179266,0c1909456896,1432830723,0,0,2097152,0c34668544,0,-853344256,1432491383,1318912000,301849546c825375205,875769907,892874808,875705132,960049200,824980536c942814004,892811570,909257778,926036021,741619765,859398960c926102841,741422644,808661298,808989747,757871928,875574833c842084915,824979512,942814004,892811570,909257783,959920181c741487925,959537968,943142707,825309233,859058476,808663090c741749553,892743981,892942393,741879864,842216497,926495288c841758517,926430518,842347833,828583980,959525945,875771191c875637812,859320883,909324592,909192492,842413367,942945332c859058476,959592498,741815607,943011378,892680503,1664101426c859387705,859320888,825371702,875769907,892874808,825831724c875902257,741880880,842216497,825242424,841758259,859059254c808859447,946024492,959722809,943011638,858862124,942945072c741685296,825309489,808727861,824981556,942814004,858861619c909257782,909653045,741749555,892887856,926168887,741486901c808661298,808989747,824980792,892416313,875574325,875637816c859320883,909324592,825569836,842544438,808202292,909587043c824981049,808858164,909325110,741354544,741354544,959537968c909194032,808727605,859058476,808663090,741749553,808857901c825373492,741357618,842216497,926495288,841758517,925971510c909194805,962801708,892875826,842348087,858862124,942945072c741685296,926298413,875705909,741880884,842216497,926495288c403781429,0,-710934528,1432830136,-1675624448,1432829757c8192000,65536,-837812224,1432830136,-1503657984,1432830136c6815744,131073,-847224518,1432830136,-1604321280,1432829757c6815744,65537,-740285891,1432830136,-732954624,1432830136c1469186048,16,-844075935,1432830136,-1306525696,1432830136c6815744,1,-788501407,2130348105,1539309568,1432830136c256901120,16,-779080338,1432830136,-1659895808,1432829757c6029312,8650752,-792698514,2130348105,-1591738368,1432830127c257490944,16,-659525275,1432830136,2033188864,1432829775c7471104,131073,-665830338,1432830136,2033188864,1432829775c7471104,65537,-662691806,1432830136,2033188864,1432829775c7471104,1,1953526899,1432830136,-1675624448,1432829757c264699904,0,1922053427,1432830136,-1659895808,1432829757c266076160,0,1925194301,1432830136,-1675624448,1432829757c266076160,0,929066860,2130348085,-1604321280,1432829757c265945088,0,972056933,2130348085,-1659895808,1432829757c263979008,0,956309619,2130348085,-1604321280,1432829757c263979008,0,952135529,2130348085,-1604321280,1432829757c263979008,0,964698734,2130348085,-1604321280,1432829757c263979008,0,960507708,2130348085,-1604321280,1432829757c263979008,0,1946184052,1432830136,-1675624448,1432829757c264503296,0,935356788,2130348085,-1675624448,1432829757c264372224,0,1964011578,1432830136,-1604321280,1432829757c265617408,0,947933043,2130348085,-1604321280,1432829757c264634368,0,1949331575,1432830136,1071644672,1432829752c264634368,0,985670205,2130348085,-1604321280,1432829757c264044544,0,903880820,2130348085,-1604321280,1432829757c265093120,0,866139490,2130348085,-1604321280,1432829757c265158656,0,989871166,2130348085,-1604321280,1432829757c264044544,0,908075581,2130348085,-1604321280,1432829757c265093120,0,870346596,2130348085,-1604321280,1432829757c265158656,0,998253117,2130348085,2033188864,1432829775c264044544,0,916483942,2130348085,2033188864,1432829775c265093120,0,878720560,2130348085,2033188864,1432829775c265158656,0,981496437,2130348085,-1604321280,1432829757c264044544,0,899707759,2130348085,-1604321280,1432829757c265093120,0,861941809,2130348085,-1604321280,1432829757c265158656,0,994080572,2130348085,2033188864,1432829775c264044544,0,912289911,2130348085,2033188864,1432829775c265093120,0,874528120,2130348085,2033188864,1432829775c265158656,0,1002452020,2130348085,296747008,1432829760c264110080,0,920679014,2130348085,296747008,1432829760c265224192,0,882925938,2130348085,296747008,1432829760c265289728,0,1970304115,1432830136,-678428672,1432829982c266010624,0,1957700157,1432830136,-1604321280,1432829757c264765440,0,975204979,2130348085,324009984,1432829752c264896512,0,887110241,2130348085,324009984,1432829752c264962048,0,849373242,2130348085,324009984,1432829752c265027584,0,939553826,2130348085,-1604321280,1432829757c265879552,0,1937795425,1432830136,-1659895808,1432829757c265879552,0,1941989746,1432830136,-1675624448,1432829757c265879552,0,979385406,2130348085,1911554048,1432830136c264437760,0,895499326,2130348085,1911554048,1432830136c265486336,0,857760116,2130348085,1911554048,1432830136c265551872,0,1967157871,1432830136,-1604321280,1432829757c265682944,0,1903191395,1432830136,-1604321280,1432829757c264175616,0,924874300,2130348085,-1675624448,1432829757c264568832,0,931144253,2130348085,-1604321280,1432829757c264372224,0,968909925,2130348085,-1604321280,1432829757c263979008,0,943747872,2130348085,-1604321280,1432829757c264306688,0,1929395045,1432830136,-1659895808,1432829757c264306688,0,1933600626,1432830136,-1675624448,1432829757c264306688,0,977284660,2130348085,296747008,1432829760c264241152,0,891298365,2130348085,296747008,1432829760c265355264,0,853569379,2130348085,296747008,1432829760c265420800,0,1960849462,1432830136,-1675624448,1432829757c264830976,0,-785357714,1432830136,-1675624448,1432829757c6619136,196608,1517320047,1432830136,2033188864,1432829775c80740352,0,1513123698,1432830136,2033188864,1432829775c80674816,0,1521512306,1432830136,-678428672,1432829982c80805888,0,-778012817,2130348105,2033188864,1432829775c260964352,0,-694129543,1432830136,-732954624,1432830136c1469710336,16,1562390306,2130348105,-1675624448,1432829757c67698688,0,1560308835,2130348105,1539309568,1432830136c66715648,0,1600139313,2130348105,-1675624448,1432829757c67305472,0,1566602042,2130348105,1528823808,1432830136c258539520,0,1551917676,2130348105,2033188864,1432829775c66715648,0,1595960933,2130348105,-1659895808,1432829757c67371008,0,1591753790,2130348105,-1659895808,1432829757c67436544,0,1814045299,2130348322,-1659895808,1432829757c67567616,0,1587569184,2130348105,-1659895808,1432829757c67633152,0,1809867808,2130348322,-1061158912,1432830135c66977792,0,1583357986,2130348105,-1659895808,1432829757c67043328,0,1579185007,2130348105,-1659895808,1432829757c67108864,0,1574989385,2130348105,-1675624448,1432829757c67502080,0,1570779426,2130348105,-1675624448,1432829757c66912256,0,1556102206,2130348105,2033188864,1432829775c66715648,0,1604330032,2130348105,-1659895808,1432829757c66519040,0,1528849782,2130348105,-1659895808,1432829757c67239936,0,1818256998,2130348322,-1604321280,1432829757c66519040,0,1606448229,2130348105,-1604321280,1432829757c66519040,0,1610639731,2130348105,-1604321280,1432829757c66519040,0,1547723122,2130348105,1560281088,1432830136c66584576,0,1801467698,2130348322,2033188864,1432829775c66584576,0,1805676602,2130348322,-1604321280,1432829757c66846720,0,1544561213,2130348105,1578106880,1432830136c66650112,0,1541435511,2130348105,2033188864,1432829775c66650112,0,1538290720,2130348105,1595932672,1432830136c66453504,0,1535128117,2130348105,-1604321280,1432829757c66781184,0,1530946900,2130348105,1560281088,1432830136c67174400,0,1795182704,2130348322,2033188864,1432829775c67174400,0,1790997619,2130348322,-1675624448,1432829757c67764224,0,1975544890,2130348322,-1675624448,1432829757c71499776,0,-784322782,2130348105,-1591738368,1432830127c257228800,0,1755331961,1432830136,-1659895808,1432829757c81264640,0,1751134498,1432830136,-1659895808,1432829757c81199104,0,1759538793,1432830136,-1604321280,1432829757c81330176,0,1526755447,2130348105,1611661312,1432830136c76939264,0,-826262466,1432830136,-1604321280,1432829757" fillcolor="white" stroked="t" o:allowincell="t" style="position:absolute;margin-left:-1.05pt;margin-top:5.5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539750</wp:posOffset>
                      </wp:positionV>
                      <wp:extent cx="1270" cy="319405"/>
                      <wp:effectExtent l="37465" t="635" r="38100" b="0"/>
                      <wp:wrapNone/>
                      <wp:docPr id="354" name="Connettore 2 5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8" stroked="t" o:allowincell="t" style="position:absolute;margin-left:36.2pt;margin-top:42.5pt;width:0.1pt;height:25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</w:tr>
      <w:tr>
        <w:trPr>
          <w:trHeight w:val="99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2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8580</wp:posOffset>
                      </wp:positionV>
                      <wp:extent cx="923925" cy="564515"/>
                      <wp:effectExtent l="8255" t="5715" r="6985" b="4445"/>
                      <wp:wrapNone/>
                      <wp:docPr id="355" name="Figura a mano libera 5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564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8" path="l0,0l5400,21600l16200,21600l21600,0l0,0l4194304,0l4259840,0l1784152064,2130348282l0,0l0,0l1787297792,2130348282l134217728,1432829989l133169152,1432829989l4194304,0l31522816,0l1564999680,2130348303l1574961152,2130348303l131072,757071872l1077953568,1432830723l0,0l1609039872,2130348303l104857600,1432830722l1612709888,2130348303l1616379904,2130348303l1621622784,2130348303l1625817088,2130348303l1632108544,2130348303l1637875712,2130348303l1642594304,2130348303l1645740032,2130348303l1649410048,2130348303l1652555776,2130348303l1656225792,2130348303l1660420096,2130348303l1665662976,2130348303l2112880640,1432830723l1670381568,2130348303l-784334848,1432830722l-783810560,1432830722l-783810560,1432830722l6553600,6553600l0,0l2050490368,2130348360l2050490368,2130348360l1943011328,1432830723l788529152,980892734l8311,0l832569344,1432830537l0,0l0,0l0,0l853540864,2130348326l-1608515584,1432830722l0,1998594665l1673029690,2130348303l1701838848,2130348303l1708130304,2130348303l1713897472,2130348303l1718616064,2130348303l1723334656,2130348303l1727528960,2130348303l1731198976,2130348303l-1591738368,2130348324l1111490560,1432830723l0,0l0,0l1734344704,2130348303l1742733312,2130348303l1746403328,2130348303l1750073344,2130348303l1753219072,2130348303l1757413376,2130348303l1760559104,2130348303l0,0l154206208,0l-262144000,2130348262l1062207488,1432830723l1062731776,1432830723l1062731776,1432830723l-525336576,1432830062l-526385152,1432830062l0,1432813568l1819279360,1432830723l1819803648,1432830723l1819803648,1432830723l-65536,32767l-65536,32767l0,0l0,0l-65536,32767l-65536,32767l0,0l0,0l1056976238,1432830723l1057488896,1432830723l1057488896,1432830723l-1707081728,1432830061l-1226833920,2130347602l-2022703104,1432830723l-349700096,2130348262l1863319552,1432830723l0,0l15460,1432830136l47185920,16206l7471104,65537l15736866,1432830723l0,0l0,0l0,0l0,0l0,0l0,0l-1707081728,1432830061l0,0l-258998272,1432830062l0,0l1772617728,2130348282l0,0l0,0l1775763456,2130348282l0,0l0,0l1925185536,1432830723l0,0l0,0l-198180864,1432830722l-267911168,2130348262l0,0l-1995964416,1432830723l0,0l0,0l0,0l-2147418112,-1l-2147352577,-1l1705050111,2130348277l0,0l-1932984320,2130348109l65536,0l1744860777,2130347931l-1994915840,1432830723l3276800,0l1040187392,1432830537l0,0l0,0l0,0l-1604321280,1432829757l264634368,0l1023425136,1432830537l131072,1432813568l3276800,0l0,16877621l-65536,6619135l100,0l1310720,2130313216l0,0l-225968128,1432830589l0,0l0,0l0,0l0,0l2050490368,2130348360l2097152,140050432l67043586,2130348085l0,0l2010120192,1432829976l2009071616,1432829976l0,1432814591l265158656,0l998271336,2130348085l2033188864,1432829775l264044544,0l916480365,2130348085l2033188864,1432829775l265093120,0l878731634,2130348085l2033188864,1432829775l265158656,0l981492082,2130348085l-1604321280,1432829757l264044544,0l899704931,2130348085l-1604321280,1432829757l265093120,0l861954921,2130348085l-1604321280,1432829757l265158656,0l994077043,2130348085l2033188864,1432829775l264044544,0l912286522,2130348085l2033188864,1432829775l265093120,0l874541670,2130348085l2033188864,1432829775l265158656,0l1002463548,2130348085l296747008,1432829760l264110080,0l920663863,2130348085l296747008,1432829760l265224192,0l882926919,2130348085l296747008,1432829760l265289728,0l1046494270,1432830537l-678428672,1432829982l266010624,0l1033904746,1432830537l-1604321280,1432829757l264765440,0l975200570,2130348085l324009984,1432829752l264896512,0l887123055,2130348085l324009984,1432829752l264962048,0l849372706,2130348085l324009984,1432829752l265027584,0l939548988,2130348085l-1604321280,1432829757l265879552,0l1014000745,1432830537l-1659895808,1432829757l265879552,0l1018179632,1432830537l-1675624448,1432829757l251658240,0l979395956,2130348085l1911554048,1432830136l264437760,0l895512695,2130348085l1911554048,1432830136l265486336,0l857743920,2130348085l1911554048,1432830136l265551872,0l1043358012,1432830537l-1604321280,1432829757l265682944,0l995124794,1432830537l-1604321280,1432829757l264175616,0l924872823,2130348085l-1675624448,1432829757l264568832,0l931160696,2130348085l-1604321280,1432829757l264372224,0l968899191,2130348085l-1604321280,1432829757l263979008,0l943746145,2130348085l-1604321280,1432829757l264306688,0l1005609334,1432830537l-1659895808,1432829757l264306688,0l1009806433,1432830537l-1675624448,1432829757l264306688,0l977298804,2130348085l296747008,1432829760l264241152,0l891318330,2130348085l296747008,1432829760l265355264,0l853571360,2130348085l296747008,1432829760l265420800,0l1037054242,1432830537l-1675624448,1432829757l264830976,0l-785352900,1432830136l-1675624448,1432829757l6619136,196608l-729780410,2130348105l-1659895808,1432829757l69992448,0l-778028425,2130348105l2033188864,1432829775l260964352,0m939553601,1432830537c468713472,1432830119,257097728,1,943745394,1432830537c-732954624,1432830136,257163264,16,1962948934,2130348322c0,1426063360,0,0,0,34889c-1659895808,1432829757,72220672,0,-899657614,2130348105c-1659895808,1432829757,72286208,0,-903856524,2130348105c-1659895808,1432829757,72351744,0,1969241714,2130348322c-1659895808,1432829757,67108864,0,8765,2130348105c0,0,0,0,0,0c0,0,0,0,-2147418112,-1c-2147352577,-1,16777215,0,0,0c983040,1432830119,1218445312,2130348287,0,0c-1996488704,2130348085,262144,0,1943019642,2130347606c-2022703104,1432830723,0,0,922746880,1432830537c0,0,0,0,1704997938,2130348277c0,0,-1993867264,2130348085,65536,0c-772800512,2130347603,-2022703104,1432830723,6553600,0c-1677721600,1432829757,-65536,-1,1560346623,1c1704984576,2130348277,0,0,-1990721536,2130348085c65536,0,-994050048,2130347603,-2022703104,1432830723c13107200,0,251658240,0,15422,0c0,0,0,0,0,0c0,0,0,0,0,0c0,0,0,0,0,0c-868220928,2130347608,1821376512,1432830723,974127104,2130347609c1821376512,1432830723,-778043392,2130347608,1821376512,1432830723c-1498415104,2130347610,1821376512,1432830723,0,0c0,0,0,0,0,0c0,0,0,0,1523187712,2130348032c-1675624448,1432829757,3211264,0,-247988224,2130348262c-1622147072,1432830137,0,65536,1572864,1010696192c1898996589,1432830723,2162688,0,-1409286144,5494c720896,0,2097152,0,4259840,0c-250609664,2130348262,-1204813824,1432830141,0,851968c2097152,0,1539899392,1432491383,1848639488,1432830723c4194304,0,2162688,0,1595408384,2130348266c483917824,1432830723,2139095040,2130348106,3211264,0c-65536,1426128895,2050490368,2130348360,-65536,-1c-1,-1,65535,65536,3211264,0c-245366784,2130348262,-337641472,1432830133,0,720896c2097152,6881280,6619254,0,2162688,0c-1857028096,1432830723,0,0,759562240,56c2181859,0,354418688,1432830703,0,0c2097152,0,3211264,0,0,0c0,0,0,0,16711680,0c0,0,23134208,0,1918369792,2130348282c0,0,0,0,0,0c0,0,0,0,0,0c-437256192,1432830723,184549376,1432830724,0,0c0,0,0,0,0,1432813568c0,0,0,0,0,0c0,0,0,0,0,0c0,0,0,0,0,0c0,0,0,0,0,0c0,0,0,0,0,0c0,0,0,0,0,0c-1058013184,2130343500,-1937768448,1432829777,0,0c0,0,0,0,0,0c0,0,0,0,0,589824c65536,0,-634388480,1432830217,0,0c403767296,0,-710934528,1432830136,-1675624448,1432829757c8192000,65536,-837787274,1432830136,-1503657984,1432830136c6815744,131073,-847220166,1432830136,-1604321280,1432829757c6815744,65537,-740279234,1432830136,-732954624,1432830136c1469186048,16,-844075406,1432830136,-1306525696,1432830136c6815744,1,-788504202,2130348105,1539309568,1432830136c256901120,16,-779064989,1432830136,-1659895808,1432829757c6029312,8650752,-792696774,2130348105,-1591738368,1432830127c257490944,16,-659546078,1432830136,2033188864,1432829775c7471104,131073,-665815264,1432830136,2033188864,1432829775c7471104,65537,-662670751,1432830136,2033188864,1432829775c7471104,1,1953515821,1432830136,-1675624448,1432829757c264699904,0,1922055792,1432830136,-1659895808,1432829757c266076160,0,1925215352,1432830136,-1675624448,1432829757c266076160,0,929067893,2130348085,-1604321280,1432829757c265945088,0,972038178,2130348085,-1659895808,1432829757c263979008,0,956328815,2130348085,-1604321280,1432829757c263979008,0,952115773,2130348085,-1604321280,1432829757c263979008,0,964698146,2130348085,-1604321280,1432829757c263979008,0,960524385,2130348085,-1604321280,1432829757c263979008,0,1946173029,1432830136,-1675624448,1432829757c264503296,0,935345214,2130348085,-1675624448,1432829757c264372224,0,1964013359,1432830136,-1604321280,1432829757c265617408,0,947912704,2130348085,-1604321280,1432829757c264634368,0,1949311549,1432830136,1071644672,1432829752c264634368,0,985691936,2130348085,-1604321280,1432829757c264044544,0,903887479,2130348085,-1604321280,1432829757c265093120,0,866132585,2130348085,-1604321280,1432829757c265158656,0,989871475,2130348085,-1604321280,1432829757c264044544,0,908091766,2130348085,-1604321280,1432829757c265093120,0,870343030,2130348085,-1604321280,1432829757c265158656,0,998272613,2130348085,2033188864,1432829775c264044544,0,916485948,2130348085,2033188864,1432829775c265093120,0,878736227,2130348085,2033188864,1432829775c265158656,0,981494124,2130348085,-1604321280,1432829757c264044544,0,899694127,2130348085,-1604321280,1432829757c265093120,0,861941538,2130348085,-1604321280,1432829757c265158656,0,994080544,2130348085,2033188864,1432829775c264044544,0,912290362,2130348085,2033188864,1432829775c265093120,0,874528372,2130348085,2033188864,1432829775c265158656,0,1002468208,2130348085,296747008,1432829760c264110080,0,920658034,2130348085,296747008,1432829760c265224192,0,882909218,2130348085,296747008,1432829760c265289728,0,1970283061,1432830136,-678428672,1432829982c266010624,0,1957719888,1432830136,-1604321280,1432829757c264765440,0,975194484,2130348085,324009984,1432829752c264896512,0,887104061,2130348085,324009984,1432829752c264962048,0,849362466,2130348085,324009984,1432829752c265027584,0,939536418,2130348085,-1604321280,1432829757c265879552,0,1937798761,1432830136,-1659895808,1432829757c265879552,0,1941988943,1432830136,-1675624448,1432829757c265879552,0,979395955,2130348085,1911554048,1432830136c264437760,0,895513455,2130348085,1911554048,1432830136c265486336,0,857764449,2130348085,1911554048,1432830136c265551872,0,1967141941,1432830136,-1604321280,1432829757c265682944,0,1903180400,1432830136,-1604321280,1432829757c264175616,0,924859768,2130348085,-1675624448,1432829757c264568832,0,931166012,2130348085,-1604321280,1432829757c264372224,0,968892450,2130348085,-1604321280,1432829757c263979008,0,943731249,2130348085,-1604321280,1432829757c264306688,0,1929394800,1432830136,-1659895808,1432829757c264306688,0,1933600622,1432830136,-1675624448,1432829757c264306688,0,977298490,2130348085,296747008,1432829760c264241152,0,891305313,2130348085,296747008,1432829760c265355264,0,853567084,2130348085,296747008,1432829760c265420800,0,1960849456,1432830136,-1675624448,1432829757c264830976,0,-785353440,1432830136,-1675624448,1432829757c6619136,196608,1517318002,1432830136,2033188864,1432829775c80740352,0,1513107760,1432830136,2033188864,1432829775c80674816,0,1521499198,1432830136,-678428672,1432829982c80805888,0,-778012868,2130348105,2033188864,1432829775c260964352,0,-694126560,1432830136,-732954624,1432830136c1469710336,16,1562392098,2130348105,-1675624448,1432829757c67698688,0,1560296033,2130348105,1539309568,1432830136c66715648,0,1600153122,2130348105,-1675624448,1432829757c67305472,0,1566597436,2130348105,1528823808,1432830136c258539520,0,1551920225,2130348105,2033188864,1432829775c66715648,0,1595961402,2130348105,-1659895808,1432829757c67371008,0,1591753313,2130348105,-1659895808,1432829757c67436544,0,1814048572,2130348322,-1659895808,1432829757c67567616,0,1587557939,2130348105,-1659895808,1432829757c67633152,0,1809859426,2130348322,-1061158912,1432830135c66977792,0,1583377519,2130348105,-1659895808,1432829757c67043328,0,1579171438,2130348105,-1659895808,1432829757c67108864,0,1574986044,2130348105,-1675624448,1432829757c67502080,0,1570787948,2130348105,-1675624448,1432829757c66912256,0,1556112997,2130348105,2033188864,1432829775c66715648,0,1604352100,2130348105,-1659895808,1432829757c66519040,0,1528854332,2130348105,-1659895808,1432829757c67239936,0,1818246206,2130348322,-1604321280,1432829757c66519040,0,1606448464,2130348105,-1604321280,1432829757c66519040,0,1610642785,2130348105,-1604321280,1432829757c66519040,0,1547710242,2130348105,1560281088,1432830136c66584576,0,1801480762,2130348322,2033188864,1432829775c66584576,0,1805677136,2130348322,-1604321280,1432829757c66846720,0,1544582972,2130348105,1578106880,1432830136c66650112,0,1541422639,2130348105,2033188864,1432829775c66650112,0,1538291488,2130348105,1595932672,1432830136c66453504,0,1535140214,2130348105,-1604321280,1432829757c66781184,0,1530947939,2130348105,1560281088,1432830136c67174400,0,1795189857,2130348322,2033188864,1432829775c67174400,0,1790976620,2130348322,-1675624448,1432829757c67764224,0,1975545708,2130348322,-1675624448,1432829757c71499776,0,-784306591,2130348105,-1591738368,1432830127c257228800,0,1755324989,1432830136,-1659895808,1432829757c81264640,0,1751141699,1432830136,-1659895808,1432829757c81199104,0,1759525495,1432830136,-1604321280,1432829757c81330176,0,1526755180,2130348105,1611661312,1432830136c76939264,0,-826247364,1432830136,-1604321280,1432829757c6750208,1,-823102612,1432830136,-1659895808,1432829757c6750208,8519681,-818922434,1432830136,-1604321280,1432829757c6750208,65537,-780125577,2130348105,2033188864,1432829775c262602752,0,-687836614,2130348097,-678428672,1432829982c261554176,0,-720362956,1432830136,-1675624448,1432829757c8060928,0,1747991159,1432830136,-1675624448,1432829757c257425408,16,-767529361,2130348105,-1604321280,1432829757c74186752,0,-769633504,2130348105,2033188864,1432829775c74252288,0,-814715031,1432830136,-1659895808,1432829757c5963776,8650753,-735021969,2130348105,1650458624,1432830136c66322432,0,-737140621,2130348105,-1659895808,1432829757c65732608,0,-732929478,2130348105,1629487104,1432830136c65601536,0,1642100527,1432830136,2033188864,1432829775c65601536,0,1997567086,2130348322,1699741696,1432830136c65863680,1,-740286350,2130348105,-1675624448,1432829757c66125824,0,1712336756,1432830136,2033188864,1432829775c65863680,0,-744472976,2130348105,-1659895808,1432829757c65994752,0,-747605919,2130348105,1666187264,1432830136c66256896,0,-765429919,2130348105,1699741696,1432830136c65798144,1,-750752660,2130348105,-1675624448,1432829757c66060288,0,1715496041,1432830136,2033188864,1432829775c65798144,0,-754947726,2130348105,-1659895808,1432829757c65929216,0,-758089950,2130348105,1681915904,1432830136c65536000,0,-761237652,2130348105,-1604321280,1432829757c66191360,0,-763333527,2130348105,-1659895808,1432829757c65667072,0,-803179418,2130348105,1539309568,1432830136c257622016,16,-798986190,2130348105,2033188864,1432829775c257556480,16,-790613446,2130348105,-904921088,1432829752c257359872,16,-771722893,2130348105,-1675624448,1432829757c73990144,0,1995448354,2130348322,2033188864,1432829775c74317824,0,1008760933,2130348085,-1675624448,1432829757c263258112,0,1012953146,2130348085,1766850560,1432830136c262995968,0,-1686080413,1432830136,-1675624448,1432829757c6488064,0,-689941649,1432830136,-1675624448,1432829757c6750208,196608,847279932,2130348085,-1604321280,1432829757c263716864,0,843085600,2130348085,-1659895808,1432829757c263585792,0,809512764,2130348085,-1659895808,1432829757c263520256,0,1974489202,1432830136,-1675624448,1432829757c263127040,0,1978677879,1432830136,-1675624448,1432829757c263192576,0,801137014,2130348085,-1675624448,1432829757c262930432,0,796926525,2130348085,-1675624448,1432829757c262864896,0,805315133,2130348085,-1675624448,1432829757c262799360,0,838890082,2130348085,-1675624448,1432829757c263061504,0,834681463,2130348085,-1604321280,1432829757c263716864,0,830502688,2130348085,-1659895808,1432829757c263520256,0,826308384,2130348085,1989148672,1432830136c263651328,0,822095218,2130348085,-1659895808,1432829757c263520256,0,817897517,2130348085,2024800256,1432830136c263782400,0,813710398,2130348085,-1659895808,1432829757c263585792,0,2041607504,1432830136,601882624,1432829777c262733824,0,-702515871,1432830136,-1604321280,1432829757c1469579264,0,-773837022,2130348105,-1675624448,1432829757c74121216,0,-686790086,1432830136,-1604321280,1432829757c5832704,65536,-683642288,1432830136,-1604321280,1432829757c5832704,1048576,-679446724,1432830136,-1604321280,1432829757c5832704,131072,-676316098,1432830136,-1604321280,1432829757c5832704,983040,-811580550,1432830136,-1659895808,1432829757c5963776,8716289,-786423693,2130348105,-1659895808,1432829757c75038720,0,1991272818,2130348322,-1675624448,1432829757c68681728,0,-819965152,2130348105,-1659895808,1432829757c69271552,0,-805285088,2130348105,-1659895808,1432829757c68747264,0,-815761819,2130348105,-1659895808,1432829757c69140480,0,-817862300,2130348105,-1659895808,1432829757c69206016,0,1988116082,2130348322,-1604321280,1432829757c68943872,0,-809488580,2130348105,-1659895808,1432829757c68812800,0,-813669004,2130348105,-1659895808,1432829757c68878336,0,-794791134,2130348105,-1659895808,1432829757c75104256,0,-775915972,2130348105,-1675624448,1432829757c74055680,0,1763730807,1432830136,-1659895808,1432829757c81395712,0,-698323678,1432830136,-732954624,1432830136c1469644800,16,-808439433,1432830136,-1324351488,1432830136c6619136,1,-793757066,1432830136,-1675624448,1432829757c6619136,65537,-789549972,1432830136,-1675624448,1432829757c6619136,131072,1983931764,2130348322,-1604321280,1432829757c71303168,0,-824180736,2130348105,-1604321280,1432829757c71172096,0,-828360073,2130348105,-1604321280,1432829757c71237632,0,-832540049,2130348105,1805647872,1432830136c70975488,0,-836738698,2130348105,1816133632,1432830136c70909952,0,-840929466,2130348105,-1675624448,1432829757c71041024,0,1979726455,2130348322,-1675624448,1432829757c71106560,0,-845127357,2130348105,-1675624448,1432829757c70123520,0,-849337795,2130348105,-1675624448,1432829757c70778880,0,-672128451,1432830136,-1675624448,1432829757c1469841408,0,-668970155,1432830136,-1503657984,1432830136c1469841408,65536,-878690702,2130348105,2033188864,1432829775c71630848,0,1879065378,1432830136,1887436800,1432830136c262537216,0,-853513870,2130348105,-1675624448,1432829757c71368704,0,-857720201,2130348105,1832910848,1432830136c70189056,0,1728083772,1432830136,-1604321280,1432829757c262471680,0,1518362981,2130348105,1850736640,1432830136c70844416,0,1514159730,2130348105,-1659895808,1432829757c70254592,0,1509974893,2130348105,-1659895808,1432829757c70451200,0,-861914050,2130348105,-1659895808,1432829757c70582272,0,-866097051,2130348105,-1659895808,1432829757c70713344,0,-870288535,2130348105,-1659895808,1432829757c70057984,0,-874485404,2130348105,-1659895808,1432829757c70647808,0,-764403139,1432830136,-756023296,1432830136c1468792832,0,1505781059,2130348105,-1659895808,1432829757c70320128,0,1501569058,2130348105,-1659895808,1432829757c70385664,0,1497395319,2130348105,1868562432,1432830136c70516736,0,1493188143,2130348105,-1675624448,1432829757c71565312,0,-796888506,1432830136,-1324351488,1432830136c6619136,0,1522558323,2130348105,1787822080,1432830136c76218368,0,1993358398,2130348322,2033188864,1432829775c260898816,0,-782210700,1432830136,-1659895808,1432829757c6029312,8585216,1732276839,1432830136,1735393280,1432830136c258605056,0,-707775434,1432830136,1735393280,1432830136c1469513728,16,1724937071,1432830136,2033188864,1432829775c260571136,16,1721774134,1432830136,2033188864,1432829775c260505600,16,2037409082,1432830136,601882624,1432829777c71434240,0,-775937475,1432830136,-1604321280,1432829757c6684672,1,-772788176,1432830136,-1659895808,1432829757c6684672,8519681,-768580753,1432830136,-1604321280,1432829757c6684672,65537,1718644588,1432830136,-1675624448,1432829757c76283904,0,-716156829,1432830136,1071644672,1432829752c8192000,0,2034267240,1432830136,-1604321280,1432829757c262668288,0,-782209678,2130348105,-1659895808,1432829757c258146304,0,965766447,1432830537,-1604321280,1432829757c262471680,0,1518353769,2130348105,1850736640,1432830136c70844416,0,1514169967,2130348105,-1659895808,1432829757c70254592,0,1509979951,2130348105,-1659895808,1432829757c70451200,0,-861899920,2130348105,-1659895808,1432829757c70582272,0,-866108813,2130348105,-1659895808,1432829757c70713344,0,-870305758,2130348105,-1659895808,1432829757c70057984,0,-874498000,2130348105,-1659895808,1432829757c70647808,0,-764382618,1432830136,-756023296,1432830136c1468792832,0,1505780844,2130348105,-1659895808,1432829757c70320128,0,1501586535,2130348105,-1659895808,1432829757c70385664,0,1497379377,2130348105,1868562432,1432830136c70516736,0,1493202035,2130348105,-1675624448,1432829757c71565312,0,-796891278,1432830136,-1324351488,1432830136c6619136,0,1522561850,2130348105,1787822080,1432830136c76218368,0,1993358882,2130348322,2033188864,1432829775c260898816,0,-782229390,1432830136,-1659895808,1432829757c6029312,8585216,969950820,1432830537,1735393280,1432830136c258605056,0,-707758289,1432830136,1735393280,1432830136c1469513728,16,962621036,1432830537,2033188864,1432829775c260571136,16,959455334,1432830537,2033188864,1432829775c260505600,16,1098933353,1432830537,601882624,1432829777c71434240,0,-775918302,1432830136,-1604321280,1432829757c6684672,1,-772785549,1432830136,-1659895808,1432829757c6684672,8519681,-768577478,1432830136,-1604321280,1432829757c6684672,65537,956331107,1432830537,-1675624448,1432829757c76283904,0,-716156049,1432830136,1071644672,1432829752c8192000,0,1054897980,1432830537,-1604321280,1432829757c262668288,0,-782207200,2130348105,-1659895808,1432829757c258146304,0,980889404,1047679090,980889404,1047679088c1916434236,980892734,1047679090,1798993724,403796581,0c-710934528,1432830136,-1675624448,1432829757,8192000,65536c-837796802,1432830136,-1503657984,1432830136,6815744,131073c-847219901,1432830136,-1604321280,1432829757,6815744,65537c-740264160,1432830136,-732954624,1432830136,1469186048,16c-844076685,1432830136,-1306525696,1432830136,6815744,1c-788512478,2130348105,1539309568,1432830136,256901120,16c-779061444,1432830136,-1659895808,1432829757,6029312,8650752c-792708034,2130348105,-1591738368,1432830127,257490944,16c-659529158,1432830136,2033188864,1432829775,7471104,131073c-665830793,1432830136,2033188864,1432829775,7471104,65537c-662670790,1432830136,2033188864,1432829775,7471104,1c1029731951,1432830537,-1675624448,1432829757,264699904,0c998270323,1432830537,-1659895808,1432829757,266076160,0c1001405804,1432830537,-1675624448,1432829757,266076160,0c929047101,2130348085,-1604321280,1432829757,265945088,0c972038770,2130348085,-1659895808,1432829757,263979008,0c956330576,2130348085,-1604321280,1432829757,263979008,0c952134753,2130348085,-1604321280,1432829757,263979008,0c964698674,2130348085,-1604321280,1432829757,263979008,0c960526140,2130348085,-1604321280,1432829757,263979008,0c1022391393,1432830537,-1675624448,1432829757,264503296,0c935355746,2130348085,-1675624448,1432829757,264372224,0c1040212329,1432830537,-1604321280,1432829757,265617408,0c947921007,2130348085,-1604321280,1432829757,264634368,0c1025535585,1432830537,1071644672,1432829752,264634368,0c985682034,2130348085,-1604321280,1432829757,264044544,0c903900995,2130348085,-1604321280,1432829757,265093120,0c866152290,2130348085,-1604321280,1432829757,265158656,0c989885557,2130348085,-1604321280,1432829757,264044544,0c908096368,2130348085,-1604321280,1432829757,265093120,0c870342959,2130348085,-1604321280,1432829757,265158656,0c998274863,2130348085,2033188864,1432829775,264044544,0c916480877,2130348085,2033188864,1432829775,265093120,0c878731624,2130348085,2033188864,1432829775,265158656,0c981495655,2130348085,-1604321280,1432829757,264044544,0c899705967,2130348085,-1604321280,1432829757,265093120,0c861957920,2130348085,-1604321280,1432829757,265158656,0c994058813,2130348085,2033188864,1432829775,264044544,0c912289385,2130348085,2033188864,1432829775,265093120,0c874527344,2130348085,2033188864,1432829775,265158656,0c1002465637,2130348085,296747008,1432829760,264110080,0c920680820,2130348085,296747008,1432829760,265224192,0c882915954,2130348085,296747008,1432829760,265289728,0c1046494270,1432830537,-678428672,1432829982,266010624,0c1033925742,1432830537,-1604321280,1432829757,264765440,0c975206255,2130348085,324009984,1432829752,264896512,0c887110263,2130348085,324009984,1432829752,264962048,0c849372531,2130348085,324009984,1432829752,265027584,0c939554620,2130348085,-1604321280,1432829757,265879552,0c1014002234,1432830537,-1659895808,1432829757,265879552,0c1018183282,1432830537,-1675624448,1432829757,265879552,0c979378738,2130348085,1911554048,1432830136,264437760,0c895514426,2130348085,1911554048,1432830136,265486336,0c857750135,2130348085,1911554048,1432830136,265551872,0c1043362657,1432830537,-1604321280,1432829757,265682944,0c995115810,1432830537,-1604321280,1432829757,264175616,0c924868969,2130348085,-1675624448,1432829757,264568832,0c931164003,2130348085,-1604321280,1432829757,264372224,0c968911930,2130348085,-1604321280,1432829757,263979008,0c943745380,2130348085,-1604321280,1432829757,264306688,0c1005604926,1432830537,-1659895808,1432829757,264306688,0c1009790780,1432830537,-1675624448,1432829757,264306688,0c977299058,2130348085,296747008,1432829760,264241152,0c891305519,2130348085,296747008,1432829760,265355264,0c853565798,2130348085,296747008,1432829760,265420800,0c1037053730,1432830537,-1675624448,1432829757,264830976,0c-785368002,1432830136,-1675624448,1432829757,6619136,196608c-729778372,2130348105,-1659895808,1432829757,69992448,0c-778030558,2130348105,2033188864,1432829775,260964352,0c939539518,1432830537,468713472,1432830119,257097728,1c943736434,1432830537,-732954624,1432830136,257163264,16c1972399727,2130348322,-11534336,1432830536,71696384,0c-895454111,2130348105,-1659895808,1432829757,72220672,0c-899658206,2130348105,-1659895808,1432829757,72286208,0c-903844255,2130348105,-1659895808,1432829757,72351744,0c1969256224,2130348322,-1659895808,1432829757,71761920,0c-882885570,2130348105,-1659895808,1432829757,71827456,0c-887069324,2130348105,-1659895808,1432829757,71892992,0c-891261152,2130348105,-1659895808,1432829757,71958528,0c932215156,1432830537,468713472,1432830119,256966656,1c936405859,1432830537,-732954624,1432830136,257032192,16c847274849,1432830537,-1659895808,1432829757,258015232,0c929069428,1432830537,-732954624,1432830136,257163264,0c-694148492,1432830136,-732954624,1432830136,1469710336,16c925904674,1432830537,468713472,1432830119,257097728,1c1562403693,2130348105,-1675624448,1432829757,67698688,0c1560307060,2130348105,1539309568,1432830136,66715648,0c1600152374,2130348105,-1675624448,1432829757,67305472,0c1566586412,2130348105,1528823808,1432830136,258539520,0c1551905331,2130348105,2033188864,1432829775,66715648,0c1595947058,2130348105,-1659895808,1432829757,67371008,0c1591752749,2130348105,-1659895808,1432829757,67436544,0c1814048822,2130348322,-1659895808,1432829757,67567616,0c1587556912,2130348105,-1659895808,1432829757,67633152,0c1809854515,2130348322,-1061158912,1432830135,66977792,0c1583362616,2130348105,-1659895808,1432829757,67043328,0c1579168565,2130348105,-1659895808,1432829757,67108864,0c1574975286,2130348105,-1675624448,1432829757,67502080,0c1570779180,2130348105,-1675624448,1432829757,66912256,0c1556098403,2130348105,2033188864,1432829775,66715648,0c1604333624,2130348105,-1659895808,1432829757,66519040,0c1528838194,2130348105,-1659895808,1432829757,67239936,0c1818243640,2130348322,-1604321280,1432829757,66519040,0c1606431797,2130348105,-1604321280,1432829757,66519040,0c1610625330,2130348105,-1604321280,1432829757,66519040,0c1547709490,2130348105,1560281088,1432830136,66584576,0c1801478965,2130348322,2033188864,1432829775,66584576,0c1805661239,2130348322,-1604321280,1432829757,66846720,0c1544565299,2130348105,1578106880,1432830136,66650112,0c1541421106,2130348105,2033188864,1432829775,66650112,0c1538275117,2130348105,1595932672,1432830136,66453504,0c1535127605,2130348105,-1604321280,1432829757,66781184,0c1530934322,2130348105,1560281088,1432830136,67174400,0c1795174712,2130348322,2033188864,1432829775,67174400,0c1790981431,2130348322,-1675624448,1432829757,67764224,0c1975528497,2130348322,-1675624448,1432829757,71499776,0c1061172273,1432830537,-1659895808,1432829757,67960832,0c1064317492,1432830537,-1659895808,1432829757,68026368,0c1094727729,1432830537,-1675624448,1432829757,68550656,0c1071658547,1432830537,-1675624448,1432829757,68157440,0c1074803250,1432830537,-1675624448,1432829757,68222976,0c1078998572,1432830537,-1659895808,1432829757,68288512,0c1082143537,1432830537,-1659895808,1432829757,68354048,0c1086337587,1432830537,-1659895808,1432829757,68419584,0c1090532147,1432830537,-1659895808,1432829757,68485120,0c22034488,1432830120,-1604321280,1432829757,68616192,0c1068511276,1432830537,-1659895808,1432829757,68091904,0c1058024803,1432830537,-1659895808,1432829757,67895296,0c-784321226,2130348105,-1591738368,1432830127,257228800,0c980430899,1432830537,-1659895808,1432829757,81264640,0c976237368,1432830537,-1659895808,1432829757,81199104,0c984625464,1432830537,-1604321280,1432829757,81330176,0c1526740537,2130348105,1611661312,1432830136,76939264,0c-826266324,1432830136,-1604321280,1432829757,6750208,1c-823118287,1432830136,-1659895808,1432829757,6750208,8519681c-818923984,1432830136,-1604321280,1432829757,6750208,65537c-780127432,2130348105,2033188864,1432829775,262602752,0c-687851719,2130348097,-678428672,1432829982,261554176,0c-720358346,1432830136,-1675624448,1432829757,8060928,0c973089848,1432830537,-1675624448,1432829757,257425408,16c-767543507,2130348105,-1604321280,1432829757,74186752,0c-769642184,2130348105,2033188864,1432829775,74252288,0c-814731210,1432830136,-1659895808,1432829757,5963776,8650753c-735039176,2130348105,1650458624,1432830136,66322432,0c-737135305,2130348105,-1659895808,1432829757,65732608,0c-732943310,2130348105,1629487104,1432830136,65601536,0c946876716,1432830537,2033188864,1432829775,65601536,0c1997549624,2130348322,1699741696,1432830136,65863680,1c-740281543,2130348105,-1675624448,1432829757,66125824,0c950022194,1432830537,2033188864,1432829775,65863680,0c-744474572,2130348105,-1659895808,1432829757,65994752,0c-747620553,2130348105,1666187264,1432830136,66256896,0c-765446599,2130348105,1699741696,1432830136,65798144,1c-750769096,2130348105,-1675624448,1432829757,66060288,0c953166902,1432830537,2033188864,1432829775,65798144,0c-754962131,2130348105,-1659895808,1432829757,65929216,0c-758105805,2130348105,1681915904,1432830136,65536000,0c-761253072,2130348105,-1604321280,1432829757,66191360,0c-763348686,2130348105,-1659895808,1432829757,65667072,0c-803196361,2130348105,1539309568,1432830136,257622016,16c-799000524,2130348105,2033188864,1432829775,257556480,16c-790614992,2130348105,-904921088,1432829752,257359872,16c-771737807,2130348105,-1675624448,1432829757,73990144,0c1995454770,2130348322,2033188864,1432829775,74317824,0c1008742963,2130348085,-1675624448,1432829757,263258112,0c1012938802,2130348085,1766850560,1432830136,262995968,0c-1686096329,1432830136,-1675624448,1432829757,6488064,0c-689949644,1432830136,-1675624448,1432829757,6750208,196608c847263289,2130348085,-1604321280,1432829757,263716864,0c843068728,2130348085,-1659895808,1432829757,263585792,0c809511991,2130348085,-1659895808,1432829757,263520256,0c1050685746,1432830537,-1675624448,1432829757,263127040,0c1557148468,1432830590,-1675624448,1432829757,263192576,0c801125689,2130348085,-1675624448,1432829757,262930432,0c796932408,2130348085,-1675624448,1432829757,262864896,0c805319986,2130348085,-1675624448,1432829757,262799360,0c838873905,2130348085,-1675624448,1432829757,263061504,0c834680629,2130348085,-1604321280,1432829757,263716864,0c830483509,2130348085,-1659895808,1432829757,263520256,0c826290476,2130348085,1989148672,1432830136,263651328,0c822095928,2130348085,-1659895808,1432829757,263520256,0c817902903,2130348085,2024800256,1432830136,263782400,0c813707315,2130348085,-1659895808,1432829757,263585792,0c-911200200,1432830119,601882624,1432829777,262733824,0c-908053193,2130348105,1699741696,1432830136,261357568,0c-702534603,1432830136,-1604321280,1432829757,1469579264,0c-773836500,2130348105,-1675624448,1432829757,74121216,0c-686804168,1432830136,-1604321280,1432829757,5832704,65536c-683657929,1432830136,-1604321280,1432829757,5832704,1048576c-679464650,1432830136,-1604321280,1432829757,5832704,131072c-676319176,1432830136,-1604321280,1432829757,5832704,983040c-811584201,1432830136,-1659895808,1432829757,5963776,8716289c-786420682,2130348105,-1659895808,1432829757,75038720,0c1991258412,2130348322,-1675624448,1432829757,68681728,0c-819973576,2130348105,-1659895808,1432829757,69271552,0c-805293767,2130348105,-1659895808,1432829757,68747264,0c-815779023,2130348105,-1659895808,1432829757,69140480,0c-817874896,2130348105,-1659895808,1432829757,69206016,0c1988114229,2130348322,-1604321280,1432829757,68943872,0c-809487828,2130348105,-1659895808,1432829757,68812800,0c-813681868,2130348105,-1659895808,1432829757,68878336,0c-794806477,2130348105,-1659895808,1432829757,75104256,0c-775931592,2130348105,-1675624448,1432829757,74055680,0c988821815,1432830537,-1659895808,1432829757,81395712,0c839922481,1432830537,-1659895808,1432829757,258080768,0c851456556,1432830537,-732954624,1432830136,257032192,0c-698338255,1432830136,-732954624,1432830136,1469644800,16c844116788,1432830537,468713472,1432830119,256966656,1c-808437961,1432830136,-1324351488,1432830136,6619136,1c-793758409,1432830136,-1675624448,1432829757,6619136,65537c-789564879,1432830136,-1675624448,1432829757,6619136,131072c1983918384,2130348322,-1604321280,1432829757,71303168,0c-824167113,2130348105,-1604321280,1432829757,71172096,0c-828362440,2130348105,-1604321280,1432829757,71237632,0c-832554958,2130348105,1805647872,1432830136,70975488,0c-836750288,2130348105,1816133632,1432830136,70909952,0c-840945360,2130348105,-1675624448,1432829757,71041024,0c1979725111,2130348322,-1675624448,1432829757,71106560,0c-845137871,2130348105,-1675624448,1432829757,70123520,0c-849333711,2130348105,-1675624448,1432829757,70778880,0c-672122823,1432830136,-1675624448,1432829757,1469841408,0c-668978896,1432830136,-1503657984,1432830136,1469841408,65536c-878693065,2130348105,2033188864,1432829775,71630848,0c991965748,1432830537,1887436800,1432830136,262537216,0c-853527239,2130348105,-1675624448,1432829757,71368704,0c-857723856,2130348105,1832910848,1432830136,70189056,0c965763890,1432830537,-1604321280,1432829757,262471680,0c1518351916,2130348105,1850736640,1432830136,70844416,0c1514156849,2130348105,-1659895808,1432829757,70254592,0c1509962291,2130348105,-1659895808,1432829757,70451200,0c-861914830,2130348105,-1659895808,1432829757,70582272,0c-866110151,2130348105,-1659895808,1432829757,70713344,0c-870306764,2130348105,-1659895808,1432829757,70057984,0c-874486987,2130348105,-1659895808,1432829757,70647808,0c-764398036,1432830136,-756023296,1432830136,1468792832,0c1505768241,2130348105,-1659895808,1432829757,70320128,0c1501573683,2130348105,-1659895808,1432829757,70385664,0c1497379121,2130348105,1868562432,1432830136,70516736,0c1493184818,2130348105,-1675624448,1432829757,71565312,0c-796906446,1432830136,-1324351488,1432830136,6619136,0c1522557749,2130348105,1787822080,1432830136,76218368,0c1993356844,2130348322,2033188864,1432829775,260898816,0c-782224591,1432830136,-1659895808,1432829757,6029312,8585216c969945651,1432830537,1735393280,1432830136,258605056,0c-707776456,1432830136,1735393280,1432830136,1469513728,16c962606393,1432830537,2033188864,1432829775,260571136,16c959458358,1432830537,2033188864,1432829775,260505600,16c1098933045,1432830537,601882624,1432829777,71434240,0c-775932116,1432830136,-1604321280,1432829757,6684672,1c-772787404,1432830136,-1659895808,1432829757,6684672,8519681c-768593357,1432830136,-1604321280,1432829757,6684672,65537c956314675,1432830537,-1675624448,1432829757,76283904,0c-716163532,1432830136,1071644672,1432829752,8192000,0c1054879792,1432830537,-1604321280,1432829757,262668288,0c-782224591,2130348105,-1659895808,1432829757,258146304,0c908867123,825831734,824981043,959917356,959788851,741620022c842216497,825242424,154220083,0,-262144000,2130348262c1789919232,1432830723,1790443520,1432830723,1790443520,1432830723c-525336576,1432830062,-526385152,1432830062,0,1432813568c-360710144,1432830723,-360185856,1432830723,-360185856,1432830723c-65536,32767,-65536,32767,0,0c0,0,-65536,32767,-65536,32767c0,0,0,0,-46109335,1432830723c-45613056,1432830723,-45613056,1432830723,-1707081728,1432830061c-1226833920,2130347602,-1012924416,1432830723,-349700096,2130348262c277872640,1432830724,0,0,8804,1432830136c47185920,16206,7471104,65537,-451927504,1432830722c0,0,0,0,0,0c0,0,0,0,0,0c-1707081728,1432830061,0,0,-258998272,1432830062c0,0,1772617728,2130348282,0,0c0,0,1775763456,2130348282,1166016512,1432830721c0,0,446693376,1432830724,0,0c0,0,-1606418432,1432830722,-267911168,2130348262c0,0,-986185728,1432830723,0,0c0,0,0,0,-2147418112,-1c-2147352577,-1,1705050111,2130348277,0,0c-1932984320,2130348109,65536,0,1744842801,2130347931c-985137152,1432830723,3276800,0,1040187392,1432830537c0,0,0,0,0,0c-1604321280,1432829757,264634368,0,1023425598,1432830537c131072,1432813568,3276800,0,0,16877621c-65536,6619135,100,0,1310720,2130313216c0,0,-225968128,1432830589,0,0c1102577664,1432830723,0,0,0,0c2050490368,2130348360,2097152,140050432,67043586,2130348085c0,0,2010120192,1432829976,2009071616,1432829976c0,1432814591,265158656,0,998273911,2130348085c2033188864,1432829775,264044544,0,916476016,2130348085c2033188864,1432829775,265093120,0,878737696,2130348085c2033188864,1432829775,265158656,0,981475888,2130348085c-1604321280,1432829757,264044544,0,899693153,2130348085c-1604321280,1432829757,265093120,0,861946740,2130348085c-1604321280,1432829757,265158656,0,994074927,2130348085c2033188864,1432829775,264044544,0,912269872,2130348085c2033188864,1432829775,265093120,0,874541676,2130348085c2033188864,1432829775,265158656,0,1002464361,2130348085c296747008,1432829760,264110080,0,920677957,2130348085c296747008,1432829760,265224192,0,882927470,2130348085c296747008,1432829760,265289728,0,1046487140,1432830537c-678428672,1432829982,266010624,0,1033921900,1432830537c-1604321280,1432829757,264765440,0,975190643,2130348085c324009984,1432829752,264896512,0,887110259,2130348085c324009984,1432829752,264962048,0,849361505,2130348085c324009984,1432829752,265027584,0,939539063,2130348085c-1604321280,1432829757,265879552,0,1013987939,1432830537c-1659895808,1432829757,265879552,0,1018196065,1432830537c-1675624448,1432829757,251658240,0,979395950,2130348085c1911554048,1432830136,264437760,0,895492130,2130348085c1911554048,1432830136,265486336,0,857750885,2130348085c1911554048,1432830136,265551872,0,1043360103,1432830537c-1604321280,1432829757,265682944,0,995127156,1432830537c-1604321280,1432829757,264175616,0,924870715,2130348085c-1675624448,1432829757,264568832,0,931147824,2130348085c-1604321280,1432829757,264372224,0,968892989,2130348085c-1604321280,1432829757,263979008,0,943743348,2130348085c-1604321280,1432829757,264306688,0,1005614959,1432830537c-1659895808,1432829757,264306688,0,1009805428,1432830537c-1675624448,1432829757,264306688,0,977299310,2130348085c296747008,1432829760,264241152,0,891319396,2130348085c296747008,1432829760,265355264,0,853570663,2130348085c296747008,1432829760,265420800,0,1037068653,1432830537c-1675624448,1432829757,264830976,0,-785357254,1432830136c-1675624448,1432829757,6619136,196608,-729800131,2130348105c-1659895808,1432829757,69992448,0,-778014623,2130348105c2033188864,1432829775,260964352,0,939540069,1432830537c468713472,1432830119,257097728,1,943733822,1432830537c-732954624,1432830136,257163264,16,1962934272,2130348322c0,1426063360,0,0,0,34889c-1659895808,1432829757,72220672,0,-899669915,2130348105c-1659895808,1432829757,72286208,0,-903844247,2130348105c-1659895808,1432829757,72351744,0,1969234493,2130348322c-1659895808,1432829757,67108864,0,25632,2130348105c0,0,0,0,0,0c0,0,0,0,-2147418112,-1c-2147352577,-1,10878975,0,10813440,0c983040,1432830119,1218445312,2130348287,0,0c-1996488704,2130348085,262144,0,1943031909,2130347606c-1012924416,1432830723,0,0,922746880,1432830537c0,0,0,0,1705014636,2130348277c0,0,-1993867264,2130348085,65536,0c-772800512,2130347603,-1012924416,1432830723,6553600,0c-1677721600,1432829757,-65536,-1,1560346623,1c1704984576,2130348277,0,0,-1990721536,2130348085c65536,0,-994050048,2130347603,-1012924416,1432830723c13107200,0,251658240,0,15422,0c0,0,0,0,0,0c0,0,0,0,0,0c0,0,0,0,0,0c-868220928,2130347608,-71303168,1432830723,974127104,2130347609c-71303168,1432830723,-778043392,2130347608,-71303168,1432830723c-1498415104,2130347610,-71303168,1432830723,0,0c0,0,0,0,0,0c0,0,0,0,1523187712,2130348032c-1675624448,1432829757,154206208,0,-262144000,2130348262c-399507456,1432830723,-398983168,1432830723,-398983168,1432830723c-525336576,1432830062,-526385152,1432830062,0,577961984c-401589186,1432830723,-401080320,1432830723,-401080320,1432830723c-65536,32767,-65536,32767,0,0c0,0,-65536,32767,-65536,32767c0,0,0,1931476992,1536191849,1432830213c1536688128,1432830213,1536688128,1432830213,-1707081728,1432830061c-1226833920,2130347602,-858783744,1432830723,-349700096,2130348262c344981504,1432830724,0,0,8804,1010704950c47214711,28008,1936326656,574453792,-1361042896,1432830658c0,0,0,0,0,0c0,0,0,0,0,0c-1707081728,1432830061,0,0,-258998272,1432830062c0,0,1772617728,2130348282,0,0c0,0,1775763456,2130348282,0,0c0,0,1926234112,1432830722,0,0c0,0,-1349517312,1432830658,-267911168,2130348262c0,0,-832045056,1432830723,0,0c0,0,0,0,-2147418112,-1c-2147352577,-1,1705050111,2130348277,0,0c-1932984320,2130348109,65536,0,1744846178,2130347931c-830996480,1432830723,3276800,0,973078528,1348693860c8306,0,0,0,0,0c1634533376,1814065006,1919246953,825565281,1006641718,980449071c159588,1631322112,3303226,0,0,16872302c-65536,6619135,100,0,1310720,1819082752c28518,0,-225968128,1432830589,0,0c0,0,0,0,0,0c2050490368,2130348360,2097152,140050432,67043586,1919117677c29551,0,2010120192,1432829976,2009071616,1432829976c0,1885602815,1701015410,1852404595,1634227047,1042441584c1936750396,1886615354,1886862398,1315125875,1349538678,1010708338c980643959,1917874291,979450942,1836213880,979450942,543581807c807550328,1031348258,790769698,979450942,544503909,574453859c858796089,539111478,574454115,842413876,790769720,1630485566c1919318074,1631338093,1936879674,1868908404,1919950957,574452851c577071472,979450942,1934390881,1010708340,1882874159,1198814066c1047359333,1933205820,1684630639,1819044166,979450942,1650946675c544369731,1030513014,1717986850,577136230,792477231,1869822561c1180985708,1047293033,1815765308,1031217262,909326626,1010704944c1869822561,1180985708,1047293033,1933205820,1130522482,1981837932c574450785,808464432,790769712,1630485566,1819243322,1766220905c1010723948,1768766049,796026228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949987696c1048076920,1949988668,1131963000,1702129263,1010725998,1047542391c1882879804,1010725456,1987000951,1818653285,1968207727,544498542c1635138167,1713519980,1694526561,1010708258,1969306231,1884516212c1147495265,980885573,1030513014,1818322466,790783347,980892734c1768188258,1983543072,574450785,1043276336,1782216508,980885603c1030513014,1852138274,577922420,2000436783,1917874746,1999584318c1917874746,1999584318,1917874234,980892734,2000436850,1917874746c980892734,1852990827,1983543072,574450785,1043276338,1933211452c980885626,1030513014,573845794,2000436783,1998616378,1818326586c825303613,1043276336,1933211452,544424826,1635138167,824327532c1043276340,1916434236,1953394502,980885619,1768125281,1126317417c1651076193,539126130,1097349751,1030321006,1818313506,1769103977c980885538,1953718629,1634300737,1916871229,577528169,1664775968c1126317427,1651076193,790784370,980892734,1869377379,980885618c1030513014,892744482,573651270,2000436783,1851878458,980885607c1030513014,762603810,539120713,1768045175,574450020,1395487329c1043276353,980889404,1047679090,1949988668,1178946878,1397183021c1380403488,792479061,1047804535,980889404,792477298,1047542391c980889404,2019719284,1953394499,1047817829,1886859068,2020883059c1010727010,980643959,2036625250,1629516368,1869112174,1948401010c1631338018,1097821754,1718580341,1043297385,1886859068,1868708467c1917876580,1999584318,2000319344,1010724979,1731879215,1752195442c1631871849,1010721140,1731879215,1752195442,1006658409,980449071c28257,1006632960,30511,0,0,27951c1768882176,1010722147,1178231661,1651272801,1047225185,1882879804c1047815017,1635138167,62995820,0,544210944,2130347263c544210944,2130347263,792461312,1349663351,2000436850,641627194c1010529388,1949988655,1996504126,1010725434,30511,1999584318c29754,0,0,0,0,0c0,0,0,0,-2147418112,-1c-2147352577,-1,16777215,0,0,0c983040,980643959,1218474871,2130348287,0,0c-1996488704,2130348085,262144,0,1943023420,2130347606c-858783744,1432830723,0,0,1660944384,1869103930c25449,0,0,1801650176,1704999998,2130348277c0,0,-1993867264,2130348085,65536,0c-772800512,2130347603,-858783744,1432830723,6553600,0c-201326592,1432830723,-65536,-1,-218038273,1c1704984576,2130348277,0,0,-1990721536,2130348085c65536,0,-994050048,2130347603,-858783744,1432830723c13107200,0,201326592,871384568,49158,0c0,0,0,0,0,0c0,0,0,0,0,0c0,0,0,0,0,0c-868220928,2130347608,24117248,1432830723,974127104,2130347609c24117248,1432830723,-778043392,2130347608,24117248,1432830723c-1498415104,2130347610,24117248,1432830723,0,0c0,0,0,0,0,0c0,0,0,0,1523187712,0c0,0,2162688,0,-62914560,2130348302c355467264,1432830717,226492416,1432830724,4259840,0c65536,1245184,2097152,2883630,3801147,6291501c4128807,6225953,2228285,8192123,2687016,6094939c0,100,2162688,0,209190912,2130346711c65536,0,0,0,2162688,0c1181220864,2130348287,1305477120,1432830654,1538260992,1432830213c4259840,0,213385216,2130346711,131072,0c642777088,1432830718,-1848639488,1432830723,-1848115200,1432830723c-1848115200,1432830723,577306624,1748662048,4288065,0c0,0,0,0,0,0c0,0,0,0,0,0c16711680,13762815,2162690,0,209190912,2130346711c65536,0,0,0,4259840,0c-247988224,2130348262,-773849088,1432830141,0,589824c0,0,1835008,2130346714,1175453696,1432830091c4194304,0,7405568,0,65536,3c1919844352,27493,0,1819574272,680801,3c1836089344,746339,3,1836089344,811875,3c1836089344,877411,3,1836089344,1205091,1048579c1869414400,1008750,2097155,1633878016,7366258,0c37814272,0,816840704,1432830724,0,0c1237319680,2130348287,-1707081728,1432830061,0,0c-667418624,1432830723,2084831232,2130348085,65536,1996488704c159337,980449025,-2087686559,1432830118,0,0c0,0,0,0,-55574528,1432830136c0,0,0,0,0,0c0,0,0,0,0,0c0,0,0,0,0,0c0,0,0,0,0,0c0,0,0,0,0,0c0,0,0,0,0,0c0,0,0,0,0,0c0,0,0,0,0,0c0,0,0,0,0,0c0,0,0,0,0,0c0,0,0,0,0,0c0,0,0,0,0,0c0,0,0,0,0,0c0,0,0,0,0,0c0,0,0,0,0,0c0,0,0,0,0,0c408944640,1432830724,414187520,1432830724,417333248,1432830724c-349700096,2130348262,-143654912,1432830722,0,0c13412,1835101728,1174420837,1920296809,8289,0c2162688,0,1181220864,2130348287,1069547520,1432830723c81788928,1432830724,2162688,0,-414187520,1432830723c0,0,1865285632,2020500848,2190445,0c1642070016,1432830219,-387973120,1432830713,791216128,1767964722c2171502,0,65536,5488,589824,0c604504064,2125596145,4259840,0,-245366784,2130348262c-337641472,1432830133,0,589824,808452096,1919907631c1869770852,1936942435,1399287401,1701863784,4210210,0c17891328,0,1254096896,1432830091,2050490368,2130348360c327680,196608,131072,0,0,65536c0,0,0,0,0,65536c0,0,15728640,0,4980736,2130343697c2050490368,2130348360,2050490368,2130348360,2050490368,2130348360c2050490368,2130348360,67698688,2130343697,0,0c0,0,-397934592,2130343697,2050490368,2130348360c2050490368,2130348360,2050490368,2130348360,2050490368,2130348360c67043328,1432830654,0,0,0,0c-475529216,2130343705,1008730112,-48884,-1,65535c0,1432813568,0,0,196608,0c23068672,0,31522816,0,1564999680,2130348303c1574961152,2130348303,131072,589824,207618048,1432830724c0,0,1609039872,2130348303,418381824,1432830724c1612709888,2130348303,1616379904,2130348303,1621622784,2130348303c1625817088,2130348303,1632108544,2130348303,1637875712,2130348303c1642594304,2130348303,1645740032,2130348303,1649410048,2130348303c1652555776,2130348303,1656225792,2130348303,1660420096,2130348303c1665662976,2130348303,-1433403392,1432830724,1670381568,2130348303" fillcolor="white" stroked="t" o:allowincell="t" style="position:absolute;margin-left:0.5pt;margin-top:5.4pt;width:72.7pt;height:4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64490</wp:posOffset>
                      </wp:positionV>
                      <wp:extent cx="2258695" cy="1270"/>
                      <wp:effectExtent l="635" t="37465" r="0" b="3810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5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pt;margin-top:28.7pt;width:177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0330</wp:posOffset>
                      </wp:positionV>
                      <wp:extent cx="913130" cy="516890"/>
                      <wp:effectExtent l="6985" t="5080" r="7620" b="5715"/>
                      <wp:wrapNone/>
                      <wp:docPr id="357" name="Figura a mano libera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516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" path="l0,0l4063,21600l17537,21600l21600,0l0,0l4194304,0l4259840,0l0,0l0,0l0,0l0,0l0,0l0,0l16711680,13762815l2162690,0l-230621184,1432830726l0,0l2097152,0l4259840,0l7864320,11796480l15728640,18677760l23592960,29491200l33423360,35389440l37355520,43253760l48168960,54067200l57999360,0l5308416,0l1869479936,1426089326l0,0l7536640,7209077l7536686,6357108l3014770,7471204l7798881,7209065l3014759,6619220l7602296,6815827l7340129,101l2178404,0l920715264,1432830726l0,0l980877312,2037666672l4285804,0l1784152064,2130348282l0,0l0,0l1787297792,2130348282l134217728,1432829989l133169152,1432829989l4194304,0l2162688,0l209190912,2130346711l65536,0l0,0l8454144,0l-8388608,1432830726l-864026624,2130348275l0,0l0,0l0,0l1310720,0l0,0l0,0l-109576192,1432830726l0,-65536l98303,3080192l83,0l0,0l0,0l1027473408,790769698l2162750,0l920715264,1432830726l0,0l3145728,0l17891328,0l-1615855616,1432830096l2050490368,2130348360l327680,327680l131072,0l0,65536l0,0l0,0l0,65536l8650752,0l7864320,0l65536,2130343697l2050490368,2130348360l2050490368,2130348360l2050490368,2130348360l2050490368,2130348360l68157440,2130343697l0,0l0,0l-397934592,2130343697l2050490368,2130348360l2050490368,2130348360l2050490368,2130348360l2050490368,2130348360l134479872,1432830727l0,0l0,0l-475529216,2130343705l-102760448,1603354893l-65482,65535l0,1432813568l0,0l65536,0l1999568896,2118022202l2162688,0l-48234496,1432830726l0,0l0,0l2162688,0l-1611661312,1432830726l0,0l2097152,0l25231360,0l-163643392,1432491147l1318912000,301849546l1763719653,1931623780l1701863784,539111519l574440521,1852731203l1869902949,840983922l942880032,1953701922l1701539698,1948400996l980361250,1869376609l1668180343,1030515813l539128866,1819898995l1881292133,1953067887l980316009,1869832801l1702131052,1918987579l762210663,1952867692l775303994,997486642l1735549293,1949134441l876245103,1882533426l1769421684,979924068l1882271280,1701329780l1952999273,775238202l1953510705,2037653538l574449008,808482911l1952395312,1042428467l1933211196,1802465908l1868767333,1030909804l1634492962,539126627l1734960503,574452840l808858425,1852121122l1920098660,574453615l1668246626,1696604779l1918985326,2004316018l1752458345,1701651005l1836411236,1852121122l1920098660,1701607279l1752459118,1701651005l1836411236,1869226018l1953721961,1030057081l1953066274,539128421l1667526245,574451809l1952541798,1010708258l1768307318,1864395884l1952801850,1836344165l1702065519,1667853411l1948401003,1852776482l1634083389,577074028l15919,0l2162688,0l920715264,1432830726l0,0l2097152,0l2162688,0l1181220864,2130348287l1130364928,1432830726l330301440,1432830727l4259840,0l248512512,1432830727l250085376,1432830727l250085376,1432830727l31457280,-15794176l16383,393216l0,0l14745600,11796705l2162690,0l920715264,1432830726l0,0l0,0l2162688,0l920715264,1432830726l0,0l2097152,0l2162688,0l1657798656,1432830714l0,0l1869348864,1853182071l2192483,0l506462208,1432830727l0,0l1634729984,1162110307l2193184,0l1010827264,1432829982l0,0l0,0l2162688,0l285212672,1432830727l0,0l759562240,56l12648448,0l-1821442048,1432491377l1318912000,301849546l14821,0l0,0l0,0l0,0l0,0l0,0l0,0l0,0l0,0l0,0l0,0l0,0l0,0l0,0l0,0l0,0l0,0l0,0l0,0l0,0l13631488,0l10551296,0l1571749888,1432491378l1318912000,301849546l14821,0l0,0l948436992,2130348277l952107008,2130348277l958398464,2130348277l-191889408,1432830726l3801088,1713504256l9464929,1432830727l10747904,1432830727l11534336,1432830727l-220200960,1432830726l-219152384,1432830726l-219152384,1432830726l0,0l0,0l0,0l0,0l3211264,0l0,0l0,0l65536,0l0,0l0,0l3211264,0l0,0l0,0l0,0l16711680,0l0,0l2162688,0l-1542455296,1432830654l0,0l1275068416,1919246953l2192481,0l1819279360,1432830726l0,0l1394606080,544435809l2188612,0l1010827264,1432829982l0,0l0,0l2162688,0l1882193920,1432830726l0,0l759562240,56l6356992,0l-590872576,2130348276l65536,0l0,0l0,0l-584056832,2130348276l-580386816,2130348276l-981467136,1432830727l-580386816,1432830727l-578813952,1432830727l1400897536,2130346714l6619136,0l3211264,0l0,0l0,0l65536,0l0,0l0,0l8454144,0l12582912,1432830727l-864026624,2130348275l0,0l0,0l0,0l1310720,0l0,0l0,0l16252928,1432830727l0,-65536l98303,1998585856l30266,0l0,0l0,0l1999568896,1917874234l17891390,0l1254096896,1432830091l2050490368,2130348360l327680,196608l131072,0l0,65536l0,0l0,0l0,65536l0,0l15728640,0l4980736,1668236388l2050499133,2130348360l2050490368,2130348360l2050490368,2130348360l2050490368,2130348360l67698688,539112755l26980,0l0,0l1818755072,1936674917l2050499133,2130348360l2050490368,2130348360l2050490368,2130348360l2050490368,2130348360l67043328,1984919407l29285,0l0,0l1699217408,1952999273l874521149,-56775l-1,1819344895l0,574423040l8752,0l131072,0l812646400,349812l2162688,0l65536,5490l393216,0l1936588800,1986348064l3239521,0l1110441984,1432830726l83689472,98238464l0,0l83951616,156434432l0,0l37814272,0l2050490368,2130348360l0,0l1237319680,2130348287l-1707081728,1432830061l0,0l51904512,1432830727l2084831232,2130348085l65536,973078528l86128,1916434177l15422,0l0,0l0,0l0,0l0,0l0,0l0,0l0,0l0,0l0,0l0,0l-1083179008,1432830062l0,0l0,0l0,0l0,0l0,0l0,0l0,0l0,0l0,0l0,0l0,0l0,0l0,0l0,0l0,0l0,0l0,0l0,0l0,0l0,0l0,0l0,0l0,0l0,0l0,0l0,0l0,0l0,0l0,0l0,0l0,0l0,0l0,0l0,0l0,0l0,0l0,0l0,0l0,0l0,0l0,0l0,0l0,0l0,0l-349700096,2130348262l24117248,1432830727l0,0l100,0l0,0l0,0l10551296,0l-1539309568,1432491379l1318912000,301849546l14821,0l0,0l948436992,2130348277l952107008,2130348277l958398464,2130348277l537919488,1432830727l3801088,0l-1238368256,1432830727l-1237581824,1432830727l-1237319680,1432830727l-1788870656,1432830727l-1788346368,1432830727l-1788346368,1432830727l0,0l0,0l0,0l0,0l7405568,0l-1879048192,1432491378l0,0l0,0l0,0l0,0l0,0l0,0l1979711488,574450785l24934,0l1867513856,1432830726l-288358400,1432830726l131072,2130347009l0,0l3211264,0l-247988224,2130348262l2095054848,1432830147l0,393216l1998585856,1818326586l1867391549,1818324338l3223330,0l-253231104,2130348262l-1282408448,1432830062l0,0l1916272640,4092496l3145728,0l2162688,0l0,65536l1,0l7536640,0l2162688,0l1010827264,1432829982l0,0l0,0l2162688,0l1010827264,1432829982l0,0l0,0l2162688,0l209190912,2130346711l65536,0l0,0l3211264,0l-250609664,2130348262l-1204813824,1432830141l0,393216l1998585856,1818326586l1867391549,1818324338l3223330,0l-247988224,2130348262l-1070596096,1432830148l0,393216l1916272640,4092496l3145728,0l4259840,0l1653604352,2130348264l65536,65536l1661468672,2130348264l328204288,1432830727l1400897536,2130346714l65536,1432813568l-1648361472,1432830709l2162688,0l209190912,2130346711l131072,0l782237696,1432830727l2162688,0l209190912,2130346711l65536,0l0,0l3211264,0l-255852544,2130348262l587202560,1432830137l0,393216l1411383296,1701601889l1634885968,1885434471l3220072,0l-255852544,2130348262l593494016,1432830137l0,393216l1815609344,1030057577l3158562,0l4259840,0l327680,524293l0,0l4063,21600l17537,21600l21600,0l0,0l4194304,0l3211264,0l-247988224,2130348262l613416960,1432830137l0,0l206569472,1432830727l1400897536,2130346714l3211264,0l-247988224,2130348262l-63963136,1432830136l0,0l171966464,1432830727l-2062548992,1432830723l2162688,0l1040187392,5491l393216,0l2097152,0l9502720,0l-1162346496,2130348293l65536,0l0,0l0,0l-1145044992,2130348293l-1141374976,2130348293l-1128267776,2130348293l0,0l0,0l0,0l0,0l2050490368,2130348360l2050490368,2130348360l2050490368,2130348360l0,0l-1582301184,1432829759l920649728,1432830726l3211264,0l-250609664,2130348262l597688320,1432830137l0,0l163577856,1432830727l1998585856,1668505914l3238249,0l-255852544,2130348262l587202560,1432830137l0,0l1647837184,2000436783l1819239226,1998615151l2192954,0l-141557760,1432830726l0,0l7077888,0l3211264,0l-253231104,2130348262l-469762048,1432830139l0,393216l0,0l2050490368,2130348360l5308416,0l486539264,2130347263l1253048320,1432830727l486014976,2130348266l1703936,197656576l-1224736768,1432830727l-1225785344,1432830727l1255145472,1432830727l1254096896,1432830727l5242880,0l2097152,0l1518338048,1432830727l0,0l0,0l13697024,0l65536,262144l-963641344,1432830219l0,1432485888l1454374912,1432830130l181927936,1432830727l1172307968,1432830222l0,2130313216l-1219493888,1432830131l0,0l-925892608,1432830130l185073664,1432830727l368050176,1432830222l0,2130313216l1201668096,1432830222l0,2130313216l-932184064,1432830130l188219392,1432830727l1366294528,1432830221l0,1432813568l1204813824,1432830222l0,1432813568l1454374912,1432830130l191365120,1432830727l-165675008,1432830216l0,0l2162688,0l920715264,1432830726l0,0l0,0l9502720,0l1145044992,1432830726l1145569280,1432830726l1145569280,1432830726l166723584,1432830727l167247872,1432830727l167247872,1432830727l389021696,1432830727l16711680,0l0,0l0,0l0,0l0,0l0,0l0,0l0,0l0,0l921042944,1432830726l12648448,0l78643200,2130348287l1341128704,1432830727l1342177280,2000436850l1866887738,544437358l1935882871,1631789629l1919052140,1998594665l1668505914,574450025l1768710467,577335906l1748662048,1769172545l1631789629,1919052140l1040196201,1647998780l15919,0l0,0l909312000,825837109l1010708258,2054371959l1983543072,574450785l790769714,1999584318l1917874746,980892734l1330855540,1413826375l1193298260,1330926405l788547922,1047804535l12092,0l482344960,2130347263l2162688,0l196608,1432485888l-1307574272,1432830222l0,0l2162688,0l920715264,1432830726l0,0l1651048448,539126130l2177655,0l920715264,1432830726l0,0l0,0l2162688,0l-195035136,1432830726l1873805312,1432830726l2097152,0l2162688,0l0,1432485888l0,0l0,0l14745600,0l-1552941056,2130343696l131072,0l1649410048,1432830714l0,0l-1533018112,2130343696l0,0l-1529348096,2130343696l-1525678080,2130343696l-1519386624,2130343696l-1514668032,2130343696l-1509425152,2130343696l-1505230848,2130343696l-1502085120,2130343696l-1496842240,2130343696l517996544,1432830727l518520832,1432830727l518520832,1432830727l-838860800,1432830127l1090519040,1432830222l469237760,1432830727l470810624,1432830727l-497025024,2130343705l-1986002944,2130343704l-1023934464,1432830727l301989888,1432830727l1996554240,1917874746l1996504126,1917874234l3211326,0l-255852544,2130348262l593494016,1432830137l0,0l1631584256,1919052140l1998594665,1668505914l3238249,0l-250609664,2130348262l603979776,1432830137l0,0l1647837184,2000436783l1819239226,1998615151l2192954,0l6881280,10813440l16711680,22609920l28508160,31457280l9502720,0l168820736,1432830727l-2020605952,1432830725l-2015363072,1432830725l132120576,1432830727l135266304,1432830727l-1029701632,1432830727l117440512,1432830727l120586240,1432830727l102760448,1432830727l6684672,6488169l3080293,3014705l3080242,6619245l6357108,7340079l6750315,6815779l7536737,6357072l7602290,2130313216l920649728,1432830726l11599872,0l-147849216,1432491151l1318912000,301849546l14821,2000436850l29242,0l0,0l0,0l0,0l1761607680,577335906l30496,0l-460324864,1432830716l-419430400,1432830716l-419430400,1432830716l-274726912,1432830609l1073872896,980877312l2049466732,2130348360l0,0l0,0l0,0l0,0l1912602624,1010725456l1916434223,842232894l9518626,0l-81788928,1432830726l-81264640,1432830726l-81264640,1432830726l1147142144,1432830726l1147666432,1432830726l1147666432,1432830726l426770432,1432830727l14745600,0l41943040,1432830727l42729472,1432830727l42729472,1432830727l148897792,1432830727l149684224,1432830727l149684224,1432830727l0,0l0,0l-1505361920,1432830654l2162688,0l209190912,2130346711l65536,0l0,0l2162688,0l209190912,2130346711l65536,0l0,0l3211264,0l-65536,1426128895l2050490368,2130348360l-65536,-1l-1,-1l65535,65536l3211264,0l65536,655360l4259840,6488174l7274600,5505138l7340153,101l1634083389,577074028l3227183,0l233832448,1432830727l150077440,66322432l0,0l561250304,66584576l0,0l2162688,0l1862270976,1432830009l0,0l2097152,0l5308416,0l-2096037888,1432491379l1318912000,301849546l486029797,2130348266l1703936,7340032l-1224736721,1432830727l-1225785344,1432830727l-1346371584,1432830727l-1347420160,1432830727l5242880,0l7405568,0l16777216,1432491146l0,0l0,0l0,0l0,0l0,0l0,0l0,6881356l110,0l1120927744,1432830222l1858076672,1432830726l131072,6619137l114,893267746l2177350,0l426770432,1432830727l389021696,1432830727l604504064,2125596145l12648448,0l78643200,2130348287l877658112,1432830726l1342177280,2000436850l1866887738,544437358l1935882871,1631789629l1919052140,1998594665l1668505914,574450025l1761632579,577335906l1603360,1769172545l8765,0l0,1664775996l27759,0l0,0l477102080,1432830727l467140608,1432830727l309329920,1432830727l223346688,1432830727l1145044992,1432830726l0,0l0,0l0,0l0,1432813568l792461312,1047673463l2192227,0l754974720,1432830692l0,0l2097152,0l2162688,0l0,65536l1,0l0,0l2162688,0l65536,327680l2000420864,4091962l2097152,0l5308416,0l1539833856,2130348287l-2055208960,1432830727l745537536,1432830727l0,0l0,0l0,0l0,0l0,0l1919025152,1043276393l2162688,0l-230621184,1432830726l0,0l2097152,0l3211264,0l-250609664,2130348262l597688320,1432830137l0,851968l-476053504,1432830722l1400897536,2130346714l3211264,0l-250609664,2130348262l-1204813824,1432830141l0,851968l123731968,1432830727l-209715200,1432830726l2162688,0l-1247739904,1432491898l1318912000,301849546l2111973,0l3211264,0l-566231040,2130347608l745537536,1432830727l520093696,1432830727l520617984,1432830727l520617984,1432830727l18939904,0l-935264256,1432491070l1318912000,301849546l5388773,5439559l4784160,5374023l4522069,1631780864l1919052140,1998594665l1668505914,574450025l1768710467,577335906l1748662048,1769172545l1631789629,1919052140l1043276393,1664775996l1919904879,1983543072l574450785,1177892403l790769977,980892734l1998617203,1818326586l942744125,1010708258l2054371959,1998615363l1818326586,942744125l1010708258,1634482807l1998612334,1818326586l1953047101,575949101l792477231,1349663351l2000436850,2015392826l1933208685,1701011824l1919951421,1919251301l1042441590,1986359888l1684630625,1869183585l1696621934,1818326560l2053203049,1701736297l1768252448,1952539680l1852383337,1313690400l1226845472,1163219527l1999584288,1010725946l30511,62l482344960,2130347263l21037056,0l1834024960,1432491239l1318912000,301849546l1852979685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909189693,1010704946m1933209719,1819307369m1936674917,574453792" fillcolor="white" stroked="t" o:allowincell="t" style="position:absolute;margin-left:-5.2pt;margin-top:7.9pt;width:71.85pt;height:40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e di pagamento del saldo relativo alle diverse sezioni del PSC Molise. Predisposizione e invio delle attestazioni di spesa dei RdA sulla base dei controlli di I livello e Attestazione di Chiusura degli interventi in relazion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28295</wp:posOffset>
                      </wp:positionV>
                      <wp:extent cx="638175" cy="387985"/>
                      <wp:effectExtent l="5715" t="5715" r="5080" b="3175"/>
                      <wp:wrapTight wrapText="bothSides">
                        <wp:wrapPolygon edited="0">
                          <wp:start x="-11" y="3588"/>
                          <wp:lineTo x="1472" y="3588"/>
                          <wp:lineTo x="1472" y="1785"/>
                          <wp:lineTo x="2977" y="1785"/>
                          <wp:lineTo x="2977" y="-18"/>
                          <wp:lineTo x="21611" y="-18"/>
                          <wp:lineTo x="21611" y="14406"/>
                          <wp:lineTo x="20106" y="14406"/>
                          <wp:lineTo x="20106" y="16209"/>
                          <wp:lineTo x="18602" y="16209"/>
                          <wp:lineTo x="18602" y="18012"/>
                          <wp:lineTo x="11595" y="17870"/>
                          <wp:lineTo x="11466" y="20840"/>
                          <wp:lineTo x="4825" y="21512"/>
                          <wp:lineTo x="2439" y="21123"/>
                          <wp:lineTo x="1580" y="20769"/>
                          <wp:lineTo x="-11" y="20310"/>
                          <wp:lineTo x="-11" y="3588"/>
                          <wp:lineTo x="1472" y="3588"/>
                          <wp:lineTo x="18602" y="3588"/>
                          <wp:lineTo x="18602" y="16209"/>
                          <wp:lineTo x="2977" y="1785"/>
                          <wp:lineTo x="20106" y="1785"/>
                          <wp:lineTo x="20106" y="14406"/>
                        </wp:wrapPolygon>
                      </wp:wrapTight>
                      <wp:docPr id="358" name="Documento multip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3" fillcolor="white" stroked="t" o:allowincell="t" style="position:absolute;margin-left:6.4pt;margin-top:25.8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716280</wp:posOffset>
                      </wp:positionV>
                      <wp:extent cx="1270" cy="1682115"/>
                      <wp:effectExtent l="37465" t="635" r="3810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56.4pt;width:0.1pt;height:13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RdA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ocumentazione ricevuta. Verifica dell’esito positivo dei controlli di I livello sull’ammissibilità della spesa ed elaborazione della dichiarazione di spesa a chiusura relativa alle diverse sezioni del PSC Molise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65455</wp:posOffset>
                      </wp:positionV>
                      <wp:extent cx="638175" cy="387985"/>
                      <wp:effectExtent l="5715" t="5715" r="5080" b="3175"/>
                      <wp:wrapTight wrapText="bothSides">
                        <wp:wrapPolygon edited="0">
                          <wp:start x="-11" y="3588"/>
                          <wp:lineTo x="1472" y="3588"/>
                          <wp:lineTo x="1472" y="1785"/>
                          <wp:lineTo x="2977" y="1785"/>
                          <wp:lineTo x="2977" y="-18"/>
                          <wp:lineTo x="21611" y="-18"/>
                          <wp:lineTo x="21611" y="14406"/>
                          <wp:lineTo x="20106" y="14406"/>
                          <wp:lineTo x="20106" y="16209"/>
                          <wp:lineTo x="18602" y="16209"/>
                          <wp:lineTo x="18602" y="18012"/>
                          <wp:lineTo x="11595" y="17870"/>
                          <wp:lineTo x="11466" y="20840"/>
                          <wp:lineTo x="4825" y="21512"/>
                          <wp:lineTo x="2439" y="21123"/>
                          <wp:lineTo x="1580" y="20769"/>
                          <wp:lineTo x="-11" y="20310"/>
                          <wp:lineTo x="-11" y="3588"/>
                          <wp:lineTo x="1472" y="3588"/>
                          <wp:lineTo x="18602" y="3588"/>
                          <wp:lineTo x="18602" y="16209"/>
                          <wp:lineTo x="2977" y="1785"/>
                          <wp:lineTo x="20106" y="1785"/>
                          <wp:lineTo x="20106" y="14406"/>
                        </wp:wrapPolygon>
                      </wp:wrapTight>
                      <wp:docPr id="360" name="Documento multiplo 5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529" fillcolor="white" stroked="t" o:allowincell="t" style="position:absolute;margin-left:6.2pt;margin-top:36.6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853440</wp:posOffset>
                      </wp:positionV>
                      <wp:extent cx="1270" cy="1920240"/>
                      <wp:effectExtent l="37465" t="635" r="3810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67.2pt;width:0.1pt;height:151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ichiarazione di spesa a chiusura. Controlli a campione, relativi alle diverse sezioni del PSC Molise, ed elaborazione della Certificazione di spesa e richiesta del saldo, corredata da attestato di chiusura degli interventi in relazion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15265</wp:posOffset>
                      </wp:positionV>
                      <wp:extent cx="838200" cy="304800"/>
                      <wp:effectExtent l="5080" t="5080" r="31750" b="10795"/>
                      <wp:wrapNone/>
                      <wp:docPr id="362" name="Angolo ripiegato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 2014/202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61" fillcolor="white" stroked="t" o:allowincell="t" style="position:absolute;margin-left:3.5pt;margin-top:16.9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 2014/20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389890</wp:posOffset>
                      </wp:positionV>
                      <wp:extent cx="2200275" cy="1270"/>
                      <wp:effectExtent l="635" t="37465" r="0" b="3810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00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5pt;margin-top:30.7pt;width:173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570230</wp:posOffset>
                      </wp:positionV>
                      <wp:extent cx="854075" cy="300355"/>
                      <wp:effectExtent l="0" t="0" r="0" b="0"/>
                      <wp:wrapNone/>
                      <wp:docPr id="364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PCM-DPCo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25pt;height:23.65pt;mso-wrap-distance-left:9.05pt;mso-wrap-distance-right:9.05pt;mso-wrap-distance-top:0pt;mso-wrap-distance-bottom:0pt;margin-top:44.9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PCM-DPCo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OdC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 saldo in relazione 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48640</wp:posOffset>
                      </wp:positionV>
                      <wp:extent cx="523875" cy="238125"/>
                      <wp:effectExtent l="5715" t="5715" r="24765" b="10795"/>
                      <wp:wrapNone/>
                      <wp:docPr id="365" name="Angolo ripiegato 5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1" fillcolor="white" stroked="t" o:allowincell="t" style="position:absolute;margin-left:9.65pt;margin-top:43.2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668655</wp:posOffset>
                      </wp:positionV>
                      <wp:extent cx="441960" cy="1270"/>
                      <wp:effectExtent l="0" t="38100" r="0" b="38100"/>
                      <wp:wrapNone/>
                      <wp:docPr id="366" name="Connettore 2 5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3" stroked="t" o:allowincell="t" style="position:absolute;margin-left:-26.9pt;margin-top:52.65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27685</wp:posOffset>
                      </wp:positionV>
                      <wp:extent cx="805180" cy="238125"/>
                      <wp:effectExtent l="5080" t="5715" r="36830" b="9525"/>
                      <wp:wrapTight wrapText="bothSides">
                        <wp:wrapPolygon edited="0">
                          <wp:start x="0" y="-29"/>
                          <wp:lineTo x="21617" y="-29"/>
                          <wp:lineTo x="21617" y="18922"/>
                          <wp:lineTo x="18909" y="21629"/>
                          <wp:lineTo x="0" y="21629"/>
                          <wp:lineTo x="0" y="-29"/>
                          <wp:lineTo x="18909" y="21629"/>
                          <wp:lineTo x="19607" y="18922"/>
                          <wp:lineTo x="20288" y="19267"/>
                          <wp:lineTo x="20254" y="19037"/>
                          <wp:lineTo x="21617" y="18922"/>
                          <wp:lineTo x="18909" y="21629"/>
                        </wp:wrapPolygon>
                      </wp:wrapTight>
                      <wp:docPr id="367" name="Angolo ripiegato 5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auto"/>
                                      <w:lang w:val="it-IT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2" fillcolor="white" stroked="t" o:allowincell="t" style="position:absolute;margin-left:10.05pt;margin-top:41.5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Arial" w:cs="Calibri"/>
                                <w:color w:val="auto"/>
                                <w:lang w:val="it-IT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99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2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del sal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29540</wp:posOffset>
                      </wp:positionV>
                      <wp:extent cx="1095375" cy="506095"/>
                      <wp:effectExtent l="8255" t="5715" r="7620" b="5080"/>
                      <wp:wrapNone/>
                      <wp:docPr id="368" name="Figura a mano libera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50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68" path="l0,0l4063,21600l17537,21600l21600,0l0,0l5242880,0l3211264,0l1959264256,2130343694l0,8192000l131072,1l0,0l265093120,0l2162688,0l-1002438656,1432830223l0,0l121241600,311820288l3211264,0l2041577472,1432830725l66322432,130416640l0,0l66584576,436600832l0,0l2162688,0l500170752,1432830727l0,0l759562240,56l2166363,0l-1850212352,1432830727l770703360,1432830727l2097152,0l2162688,0l1181220864,2130348287l2126512128,1432830728l734003200,1432830728l2162688,0l131072000,2130348287l139460608,2130348287l-1004535808,1432830727l2162688,0l209190912,2130346711l131072,0l1636827136,1432830728l8454144,0l1707081728,1432830728l-864026624,2130348275l0,0l0,0l0,0l1310720,0l0,0l0,0l557318144,1432830727l0,-65536l98303,1432813568l0,0l0,0l0,0l1702100992,1043276402l2162688,0l-62914560,2130348302l227540992,1432830727l288358400,1432830727l3211264,0l65536,524288l5242880,7536751l7602281,7274601l110,570425344l1936482662,1043276389l2162688,0l487063552,1432830727l564133888,1432830727l2097152,0l154206208,0l-262144000,2130348262l113246208,1432830727l113770496,1432830727l113770496,1432830727l-525336576,1432830062l-526385152,1432830062l65536,1432813568l1815085056,1432830726l1816133632,1432830726l1816133632,1432830726l-65536,32767l-65536,32767l0,0l0,0l-65536,32767l-65536,32767l0,0l65536,1432813568l309329920,1432830727l310378496,1432830727l310378496,1432830727l-1707081728,1432830061l-1226833920,2130347602l572522496,1432830727l-349700096,2130348262l-1694498816,1432830722l0,0l100,1432830136l47185920,0l-796786688,1432830136l-1505755136,1432830654l0,0l0,0l0,0l0,0l0,0l0,0l-1707081728,1432830061l0,0l-258998272,1432830062l0,0l1772617728,2130348282l0,0l0,0l1775763456,2130348282l188743680,1432830726l0,0l1817182208,1432830726l0,0l0,0l-1550843904,1432830654l-267911168,2130348262l0,0l599261184,1432830727l0,0l0,0l0,0l-2147418112,-1l-2147352577,-1l1705050111,2130348277l0,0l-1932984320,2130348109l65536,0l1744830464,2130347931l600309760,1432830727l3276800,0l0,1l13872,0l0,0l0,0l-779091968,1432830136l-1659895808,1432829757l0,8650752l142384,2130313216l3276800,0l0,16842768l-65536,6619135l100,0l1310720,131072l14392,0l-225968128,1432830589l0,0l153616384,1432830727l0,0l0,0l2050490368,2130348360l2097152,140050432l67043586,0l12332,0l2010120192,1432829976l2009071616,1432829976l0,1432814591l-1675624448,1432829757l266076160,0l929051187,2130348085l-1604321280,1432829757l265945088,0l972044593,2130348085l-1659895808,1432829757l263979008,0l956315696,2130348085l-1604321280,1432829757l263979008,0l952121651,2130348085l-1604321280,1432829757l263979008,0l964704312,2130348085l-1604321280,1432829757l263979008,0l960506932,2130348085l-1604321280,1432829757l263979008,0l1022372921,1432830537l-1675624448,1432829757l264503296,0l935343417,2130348085l-1675624448,1432829757l264372224,0l1040201526,1432830537l-1604321280,1432829757l265617408,0l947925557,2130348085l-1604321280,1432829757l264634368,0l1025520689,1432830537l1071644672,1432829752l264634368,0l985675826,2130348085l-1604321280,1432829757l264044544,0l903886640,2130348085l-1604321280,1432829757l265093120,0l866136631,2130348085l-1604321280,1432829757l265158656,0l989868850,2130348085l-1604321280,1432829757l264044544,0l908080183,2130348085l-1604321280,1432829757l265093120,0l870330936,2130348085l-1604321280,1432829757l265158656,0l998259001,2130348085l2033188864,1432829775l264044544,0l916468012,2130348085l2033188864,1432829775l265093120,0l878719539,2130348085l2030043136,1432829775l265158656,0l981481522,2130348085l-1604321280,1432829757l264044544,0l899690552,2130348085l-1604321280,1432829757l265093120,0l861942316,2130348085l-1604321280,1432829757l265158656,0l994063409,2130348085l2033188864,1432829775l264044544,0l912273715,2130348085l2033188864,1432829775l265093120,0l874526777,2130348085l2033188864,1432829775l265158656,0l1002450994,2130348085l296747008,1432829760l264110080,0l920662316,2130348085l296747008,1432829760l265224192,0l882913841,2130348085l296747008,1432829760l265289728,0l1046493241,1432830537l-678428672,1432829982l266010624,0l1033909556,1432830537l-1604321280,1432829757l264765440,0l975186996,2130348085l324009984,1432829752l264896512,0l887107635,2130348085l324009984,1432829752l264962048,0l849359672,2130348085l324009984,1432829752l265027584,0l939537200,2130348085l-1604321280,1432829757l265879552,0l1013986361,1432830537l-1659895808,1432829757l265879552,0l1018180659,1432830537l-1675624448,1432829757l265879552,0l979384373,2130348085l1911554048,1432830136l264437760,0l895496761,2130348085l1911554048,1432830136l265486336,0l857749811,2130348085l1911554048,1432830136l251658240,0l12857,1426063360l0,0l0,0l995098624,1432830537l-1604321280,1432829757l264175616,0l924856374,2130348085l-1675624448,1432829757l264568832,0l931149108,2130348085l-1604321280,1432829757l264372224,0l968898356,2130348085l-1610612736,1432829757l0,0l12845,0l0,0l0,0l0,0l0,0l-2147418112,-1l-2147352577,-1l31522815,0l14745600,0l983040,2130348085l1218445312,2130348287l0,0l-1996488704,2130348085l262144,0l1943011328,2130347606l572522496,1432830727l0,0l251658240,0l25401,0l0,1432813568l1704984576,2130348277l0,0l-1993867264,2130348085l65536,0l-772787402,2130347603l572522496,1432830727l6553600,0l-788529152,2130348105l-65536,-1l251723775,1l1704984576,2130348277l0,0l-1990721536,2130348085l65536,0l-994050048,2130347603l572522496,1432830727l13107200,0l-16777216,1432830536l0,0l0,0l0,0l0,0l0,0l0,0l0,0l0,0l0,0l0,0l-868220928,2130347608l877658112,1432830726l974127104,2130347609l877658112,1432830726l-778043392,2130347608l877658112,1432830726l-1498415104,2130347610l877658112,1432830726l0,0l0,0l0,0l0,0l0,0l0,0l1523187712,0l936389680,1432830537l4259840,0l213385216,2130346711l131072,0l-1967652864,1432830728l-2094006272,1432830223l-2093481984,1432830223l-2093481984,1432830223l0,0l2162688,0l209190912,2130346711l65536,0l0,0l2162688,0l209190912,2130346711l65536,0l0,0l2162688,0l209190912,2130346711l65536,0l0,0l8454144,0l503316480,1432830727l-864026624,2130348275l0,0l0,0l0,0l1310720,0l0,0l0,0l737673216,1432830727l0,-65536l98303,1998585856l30266,0l0,0l0,0l1999568896,1917874234l23134270,0l1918369792,2130348282l0,0l0,0l0,0l0,0l0,0l0,0l330301440,1432830727l346030080,1432830727l0,0l0,0l0,0l0,1917845504l15422,0l0,0l0,0l0,0l0,0l0,0l0,0l0,0l0,0l0,0l0,0l0,0l0,0l0,0l0,0l0,0l0,0l0,0l-1058013184,2130343500l-1937768448,1432829777l0,0l0,0l0,0l0,0l0,0l0,0l0,589824l74301,0l-200278016,1432830221l0,0l3211264,0l-65536,65535l2050490368,2130348360l-65536,-1l-1,-1l65535,65536l2162688,0l-62914560,2130348302l2035286016,1432830725l881852416,1432830728l2162688,0l65536,1432485888l0,0l2097152,0l2162688,0l85000192,1432830727l723582976,1432830728l0,1432830727l4259840,0l213385216,2130346711l131072,0l1862270976,1432830536l1875902464,1432830728l1876426752,1432830728l1876426752,1432830728l0,0l4259840,0l213385216,2130346711l131072,0l467140608,1432830727l826277888,1432830718l826802176,1432830718l826802176,1432830718l5242880,0l3211264,0l-253231104,2130348262l-469762048,1432830139l0,851968l16515072,0l0,1426063360l12648448,0l1010958336,1432491379l0,0l980877312,1919252079l2003790950,1668183376l980885620,1030513014l1818322466,790783347l980892734,1869903201l1660973139,541410405l1587831,1713519980l27745,0l0,1998612836l522221114,1432830727l24117248,1432829983l477102080,1432830727l467140608,1432830727l-205520896,1432830726l1661992960,1432830714l565182464,1432830727l0,0l0,0l0,0l477102080,1432830727l12582912,0l403767296,0l-710934528,1432830136l-1675624448,1432829757l8192000,65536l-837812224,1432830136l-1503657984,1432830136l6815744,131073l-847235528,1432830136l-1604321280,1432829757l6815744,65537l-740281807,1432830136l-732954624,1432830136l1469186048,16l-844090313,1432830136l-1306525696,1432830136l6815744,1l-788515528,2130348105l1539309568,1432830136l256901120,16l-779079376,1432830136l-1659895808,1432829757l6029312,8650752l-792711117,2130348105l-1591738368,1432830127l257490944,16l-659540944,1432830136l2033188864,1432829775l7471104,131073l-665833420,1432830136l2033188864,1432829775l7471104,65537l-662687179,1432830136l2033188864,1432829775l7471104,1l1953509680,1432830136l-1675624448,1432829757l264699904,0l1922053432,1432830136l-1659895808,1432829757l266076160,0l1925200179,1432830136l-1675624448,1432829757l266076160,0l929051954,2130348085l-1604321280,1432829757l265945088,0l972042540,2130348085l-1659895808,1432829757l263979008,0l956312624,2130348085l-1604321280,1432829757l263979008,0l952119347,2130348085l-1604321280,1432829757l263979008,0l964703794,2130348085l-1604321280,1432829757l263979008,0l960506936,2130348085l-1604321280,1432829757l263979008,0l1946170417,1432830136l-1675624448,1432829757l264503296,0l935342643,2130348085l-1675624448,1432829757l264372224,0l1963996978,1432830136l-1604321280,1432829757l265617408,0l947925559,2130348085l-1604321280,1432829757l264634368,0l1949317172,1432830136l1071644672,1432829752l264634368,0l985673776,2130348085l-1604321280,1432829757l264044544,0l903885367,2130348085l-1604321280,1432829757l265093120,0l866135093,2130348085l-1604321280,1432829757l265158656,0l989867065,2130348085l-1604321280,1432829757l264044544,0l908080177,2130348085l-1604321280,1432829757l265093120,0l870331701,2130348085l-1604321280,1432829757l265158656,0l998255664,2130348085l2033188864,1432829775l264044544,0l916468785,2130348085l2033188864,1432829775l265093120,0l878719020,2130348085l2033188864,1432829775l265158656,0l981479987,2130348085l-1604321280,1432829757l264044544,0l899690540,2130348085l-1604321280,1432829757l265093120,0l861941804,2130348085l-1604321280,1432829757l265158656,0l994062380,2130348085l2033188864,1432829775l264044544,0l912273452,2130348085l2033188864,1432829775l265093120,0l874524716,2130348085l2033188864,1432829775l265158656,0l1002450988,2130348085l296747008,1432829760l264110080,0l920662840,2130348085l296747008,1432829760l265224192,0l882915120,2130348085l296747008,1432829760l265289728,0l1970287410,1432830136l-678428672,1432829982l266010624,0l1957703980,1432830136l-1604321280,1432829757l264765440,0l975188012,2130348085l324009984,1432829752l264896512,0l887107893,2130348085l324009984,1432829752l264962048,0l849371952,2130348085l324009984,1432829752l265027584,0l939537201,2130348085l-1604321280,1432829757l265879552,0l1937781299,1432830136l-1659895808,1432829757l265879552,0l1941976633,1432830136l-1675624448,1432829757l265879552,0l979382578,2130348085l1911554048,1432830136l264437760,0l895498296,2130348085l1911554048,1432830136l265486336,0l857747768,2130348085l1911554048,1432830136l265551872,0l1967139894,1432830136l-1604321280,1432829757l265682944,0l1903177772,1432830136l-1604321280,1432829757l264175616,0l924857911,2130348085l-1675624448,1432829757l264568832,0l931150124,2130348085l-1604321280,1432829757l264372224,0l968897330,2130348085l-1604321280,1432829757l263979008,0l943732788,2130348085l-1604321280,1432829757l264306688,0l1929393463,1432830136l-1659895808,1432829757l264306688,0l1933588018,1432830136l-1675624448,1432829757l264306688,0l977286706,2130348085l296747008,1432829760l264241152,0l891301932,2130348085l296747008,1432829760l265355264,0l853554741,2130348085l296747008,1432829760l265420800,0l1960851509,1432830136l-1675624448,1432829757l264830976,0l-785369036,1432830136l-1675624448,1432829757l6619136,196608l1517304120,1432830136l2033188864,1432829775l80740352,0l1513108280,1432830136l2033188864,1432829775l80674816,0l1521496888,1432830136l-678428672,1432829982l80805888,0l-778032078,2130348105l2033188864,1432829775l260964352,0l-694144203,1432830136l-732954624,1432830136l1469710336,16l1562392115,2130348105l-1675624448,1432829757l67698688,0l1560293932,2130348105l1539309568,1432830136l66715648,0l1600140081,2130348105l-1675624448,1432829757l67305472,0l1566585648,2130348105l1528823808,1432830136l258539520,0l1551906868,2130348105l2033188864,1432829775l66715648,0l1595945516,2130348105l-1659895808,1432829757l67371008,0l1591753009,2130348105l-1659895808,1432829757l67436544,0l1814048819,2130348322l-1659895808,1432829757l67567616,0l1587557427,2130348105l-1659895808,1432829757l67633152,0l1809855288,2130348322l-1061158912,1432830135l66977792,0l1583362102,2130348105l-1659895808,1432829757l67043328,0l1579168313,2130348105l-1659895808,1432829757l67108864,0l1574974005,2130348105l-1675624448,1432829757l67502080,0l1570778164,2130348105l-1675624448,1432829757l66912256,0l1556100144,2130348105l2033188864,1432829775l66715648,0l1604333618,2130348105l-1659895808,1432829757l66519040,0l1528836140,2130348105l-1659895808,1432829757l67239936,0l1818243116,2130348322l-1604321280,1432829757l66519040,0l1606429749,2130348105l-1604321280,1432829757l66519040,0l1610625844,2130348105l-1604321280,1432829757l66519040,0l1547711285,2130348105l1560281088,1432830136l66584576,0l1801466672,2130348322l2033188864,1432829775l66584576,0l1805660984,2130348322l-1604321280,1432829757l66846720,0l1544566576,2130348105l1578106880,1432830136l66650112,0l1541419308,2130348105l2033188864,1432829775l66650112,0l1538274359,2130348105l1595932672,1432830136l66453504,0l1535129443,2130348105l-1604321280,1432829757l66781184,0l1530934577,2130348105l1560281088,1432830136l67174400,0l1795173424,2130348322l2033188864,1432829775l67174400,0l1790979120,2130348322l-1675624448,1432829757l67764224,0l1975530553,2130348322l-1675624448,1432829757l71499776,0l-784321485,2130348105l-1591738368,1432830127l257228800,0l1755329079,1432830136l-1659895808,1432829757l81264640,0l1751135276,1432830136l-1659895808,1432829757l81199104,0l1759525168,1432830136l-1604321280,1432829757l81330176,0l1526738988,2130348105l1611661312,1432830136l76939264,0l-826263496,1432830136l-1604321280,1432829757l6750208,1l-823120842,1432830136l-1659895808,1432829757l6750208,8519681l-818924495,1432830136l-1604321280,1432829757l6750208,65537l-780127693,2130348105l2033188864,1432829775l262602752,0l-687851719,2130348097l-678428672,1432829982l261554176,0l-720359124,1432830136l-1675624448,1432829757l8060928,0l1747989043,1432830136l-1675624448,1432829757l257425408,16l-767544524,2130348105l-1604321280,1432829757l74186752,0l-769643472,2130348105l2033188864,1432829775l74252288,0l-814728906,1432830136l-1659895808,1432829757l5963776,8650753l-735038663,2130348105l1650458624,1432830136l66322432,0l-737135051,2130348105l-1659895808,1432829757l65732608,0l-732940233,2130348105l1629487104,1432830136l65601536,0l1642082867,1432830136l2033188864,1432829775l65601536,0l1997548598,2130348322l1699741696,1432830136l65863680,1l-740281548,2130348105l-1675624448,1432829757l66125824,0l1712337720,1432830136l2033188864,1432829775l65863680,0l-744476105,2130348105l-1659895808,1432829757l65994752,0l-747620304,2130348105l1666187264,1432830136l66256896,0l-765447629,2130348105l1699741696,1432830136l65798144,1l-750766030,2130348105l-1675624448,1432829757l66060288,0l1715483448,1432830136l2033188864,1432829775l65798144,0l-754961358,2130348105l-1659895808,1432829757l65929216,0l-758107080,2130348105l1681915904,1432830136l65536000,0l-761253844,2130348105l-1604321280,1432829757l66191360,0l-763348943,2130348105l-1659895808,1432829757l65667072,0l-803195342,2130348105l1539309568,1432830136l257622016,16l-799002525,2130348105l2033188864,1432829775l257556480,16l-790613460,2130348105l-904921088,1432829752l257359872,16l-771739599,2130348105l-1675624448,1432829757l73990144,0l1995451440,2130348322l2033188864,1432829775l74317824,0l1008743475,2130348085l-1675624448,1432829757l263258112,0l1012938809,2130348085l1766850560,1432830136l262995968,0l-1686096328,1432830136l-1675624448,1432829757l6488064,0l-689950409,1432830136l-1675624448,1432829757l6750208,196608l847263542,2130348085l-1604321280,1432829757l263716864,0l843067692,2130348085l-1659895808,1432829757l263585792,0l809513524,2130348085l-1659895808,1432829757l263520256,0l1974482227,1432830136l-1675624448,1432829757l263127040,0l1978675244,1432830136l-1675624448,1432829757l263192576,0l801124707,2130348085l-1675624448,1432829757l262930432,0l796931380,2130348085l-1675624448,1432829757l262864896,0l805331760,2130348085l-1675624448,1432829757l262799360,0l838875445,2130348085l-1675624448,1432829757l263061504,0l834678834,2130348085l-1604321280,1432829757l263716864,0l830486066,2130348085l-1659895808,1432829757l263520256,0l826290233,2130348085l1989148672,1432830136l263651328,0l822096173,2130348085l-1659895808,1432829757l263520256,0l817903410,2130348085l2024800256,1432830136l263782400,0l813707831,2130348085l-1659895808,1432829757l263585792,0l2041588787,1432830136l601882624,1432829777l262733824,0l-702531535,1432830136l-1604321280,1432829757l1469579264,0l-773834443,2130348105l-1675624448,1432829757m74121216,0" fillcolor="white" stroked="t" o:allowincell="t" style="position:absolute;margin-left:-3.55pt;margin-top:10.2pt;width:86.2pt;height:3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635635</wp:posOffset>
                      </wp:positionV>
                      <wp:extent cx="10160" cy="198755"/>
                      <wp:effectExtent l="32385" t="635" r="3429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50.05pt;width:0.75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4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del sal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3980</wp:posOffset>
                      </wp:positionV>
                      <wp:extent cx="957580" cy="379095"/>
                      <wp:effectExtent l="7620" t="5715" r="8255" b="5080"/>
                      <wp:wrapNone/>
                      <wp:docPr id="370" name="Figura a mano libera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0" cy="37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1" path="l0,0l4063,21600l17537,21600l21600,0l0,0l1919221760,1852121122l3236708,0l344522752,1432491390l1318912000,301849546l521681381,2130348266l0,541065216l3195089,0l4259840,0l327680,524293l0,0l4063,21600l17537,21600l21600,0l0,0l73,0l403767296,0l-710934528,1432830136l-1675624448,1432829757l8192000,65536l-837796305,1432830136l-1503657984,1432830136l6815744,131073l-847237342,1432830136l-1604321280,1432829757l6815744,65537l-740264160,1432830136l-732954624,1432830136l1469186048,16l-844088258,1432830136l-1306525696,1432830136l6815744,1l-788498641,2130348105l1539309568,1432830136l256901120,16l-779064218,1432830136l-1659895808,1432829757l6029312,8650752l-792708034,2130348105l-1591738368,1432830127l257490944,16l-659526559,1432830136l2033188864,1432829775l7471104,131073l-665829841,1432830136l2033188864,1432829775l7471104,65537l-662669508,1432830136l2033188864,1432829775l7471104,1l1953512055,1432830136l-1675624448,1432829757l264699904,0l1922053170,1432830136l-1659895808,1432829757l266076160,0l1925216060,1432830136l-1675624448,1432829757l266076160,0l929066822,2130348085l-1604321280,1432829757l265945088,0l972038254,2130348085l-1659895808,1432829757l263979008,0l956328308,2130348085l-1604321280,1432829757l263979008,0l952135502,2130348085l-1604321280,1432829757l263979008,0l964719470,2130348085l-1604321280,1432829757l263979008,0l960510583,2130348085l-1604321280,1432829757l263979008,0l1946169148,1432830136l-1675624448,1432829757l264503296,0l935358053,2130348085l-1675624448,1432829757l264372224,0l1963997807,1432830136l-1604321280,1432829757l265617408,0l947941497,2130348085l-1604321280,1432829757l264634368,0l1949311595,1432830136l1071644672,1432829752l264634368,0l985688931,2130348085l-1604321280,1432829757l264044544,0l903900281,2130348085l-1604321280,1432829757l265093120,0l866135842,2130348085l-1604321280,1432829757l265158656,0l989871663,2130348085l-1604321280,1432829757l264044544,0l908081763,2130348085l-1604321280,1432829757l265093120,0l870335333,2130348085l-1604321280,1432829757l265158656,0l998244352,2130348085l2033188864,1432829775l264044544,0l916470391,2130348085l2033188864,1432829775l265093120,0l878735983,2130348085l2033188864,1432829775l265158656,0l981492086,2130348085l-1604321280,1432829757l264044544,0l899706694,2130348085l-1604321280,1432829757l265093120,0l861944439,2130348085l-1604321280,1432829757l265158656,0l994074947,2130348085l2033188864,1432829775l264044544,0l912269885,2130348085l2033188864,1432829775l265093120,0l874521149,2130348085l2033188864,1432829775l265158656,0l1002459989,2130348085l296747008,1432829760l264110080,0l920665714,2130348085l296747008,1432829760l265224192,0l882918178,2130348085l296747008,1432829760l265289728,0l1970301298,1432830136l-678428672,1432829982l266010624,0l1957706359,1432830136l-1604321280,1432829757l264765440,0l975206204,2130348085l324009984,1432829752l264896512,0l887120229,2130348085l324009984,1432829752l264962048,0l849362546,2130348085l324009984,1432829752l265027584,0l939549549,2130348085l-1604321280,1432829757l265879552,0l1937783870,1432830136l-1659895808,1432829757l265879552,0l1941989477,1432830136l-1675624448,1432829757l265879552,0l979399529,2130348085l1911554048,1432830136l264437760,0l895510884,2130348085l1911554048,1432830136l265486336,0l857743933,2130348085l1911554048,1432830136l265551872,0l1967154499,1432830136l-1604321280,1432829757l265682944,0l1903173666,1432830136l-1604321280,1432829757l264175616,0l924872823,2130348085l-1675624448,1432829757l264568832,0l931151407,2130348085l-1604321280,1432829757l264372224,0l968913478,2130348085l-1604321280,1432829757l263979008,0l943744371,2130348085l-1604321280,1432829757l264306688,0l1929395262,1432830136l-1659895808,1432829757l264306688,0l1933601140,1432830136l-1675624448,1432829757l264306688,0l977302119,2130348085l296747008,1432829760l264241152,0l891302966,2130348085l296747008,1432829760l265355264,0l853570415,2130348085l296747008,1432829760l265420800,0l1960849973,1432830136l-1675624448,1432829757l264830976,0l-785357510,1432830136l-1675624448,1432829757l6619136,196608l1517298237,1432830136l2033188864,1432829775l80740352,0l1513108793,1432830136l2033188864,1432829775l80674816,0l1521509231,1432830136l-678428672,1432829982l80805888,0l-778014868,2130348105l2033188864,1432829775l260964352,0l-694131857,1432830136l-732954624,1432830136l1469710336,16l1562404898,2130348105l-1675624448,1432829757l67698688,0l1560310383,2130348105l1539309568,1432830136l66715648,0l1600139062,2130348105l-1675624448,1432829757l67305472,0l1566599538,2130348105l1528823808,1432830136l258539520,0l1551921011,2130348105l2033188864,1432829775l66715648,0l1595944752,2130348105l-1659895808,1432829757l67371008,0l1591767159,2130348105l-1659895808,1432829757l67436544,0l1814066032,2130348322l-1659895808,1432829757l67567616,0l1587552829,2130348105l-1659895808,1432829757l67633152,0l1809855282,2130348322l-1061158912,1432830135l66977792,0l1583375992,2130348105l-1659895808,1432829757l67043328,0l1579183215,2130348105l-1659895808,1432829757l67108864,0l1574987578,2130348105l-1675624448,1432829757l67502080,0l1570779424,2130348105l-1675624448,1432829757l66912256,0l1556116338,2130348105l2033188864,1432829775l66715648,0l1604350579,2130348105l-1659895808,1432829757l66519040,0l1528838753,2130348105l-1659895808,1432829757l67239936,0l1818239536,2130348322l-1604321280,1432829757l66519040,0l1606447724,2130348105l-1604321280,1432829757l66519040,0l1610638441,2130348105l-1604321280,1432829757l66519040,0l1547710268,2130348105l1560281088,1432830136l66584576,0l1801481274,2130348322l2033188864,1432829775l66584576,0l1805674085,2130348322l-1604321280,1432829757l66846720,0l1544579360,2130348105l1578106880,1432830136l66650112,0l1541415485,2130348105l2033188864,1432829775l66650112,0l1538290544,2130348105l1595932672,1432830136l66453504,0l1535130231,2130348105l-1604321280,1432829757l66781184,0l1530946414,2130348105l1560281088,1432830136l67174400,0l1795190644,2130348322l2033188864,1432829775l67174400,0l1790983230,2130348322l-1675624448,1432829757l67764224,0l1975525475,2130348322l-1675624448,1432829757l71499776,0l-784319426,2130348105l-1591738368,1432830127l257228800,0l1755345466,1432830136l-1659895808,1432829757l81264640,0l1751152444,1432830136l-1659895808,1432829757l81199104,0l1759540794,1432830136l-1604321280,1432829757l81330176,0l1526742380,2130348105l1611661312,1432830136l76939264,0l-826262167,1432830136l-1604321280,1432829757l6750208,1l-823106967,1432830136l-1659895808,1432829757l6750208,8519681l-818907360,1432830136l-1604321280,1432829757l6750208,65537l-780132238,2130348105l2033188864,1432829775l262602752,0l-687857561,2130348097l-678428672,1432829982l261554176,0l-720342431,1432830136l-1675624448,1432829757l8060928,0l1748002159,1432830136l-1675624448,1432829757l257425408,16l-767542210,2130348105l-1604321280,1432829757l74186752,0l-769624288,2130348105l2033188864,1432829775l74252288,0l-814718608,1432830136l-1659895808,1432829757l5963776,8650753l-735026630,2130348105l1650458624,1432830136l66322432,0l-737118662,2130348105l-1659895808,1432829757l65732608,0l-732939657,2130348105l1629487104,1432830136l65601536,0l1642086002,1432830136l2033188864,1432829775l65601536,0l1997566565,2130348322l1699741696,1432830136l65863680,1l-740264390,2130348105l-1675624448,1432829757l66125824,0l1712350067,1432830136l2033188864,1432829775l65863680,0l-744473993,2130348105l-1659895808,1432829757l65994752,0l-747625882,2130348105l1666187264,1432830136l66256896,0l-765452254,2130348105l1699741696,1432830136l65798144,1l-750755481,2130348105l-1675624448,1432829757l66060288,0l1715481961,1432830136l2033188864,1432829775l65798144,0l-754945990,2130348105l-1659895808,1432829757l65929216,0l-758090694,2130348105l1681915904,1432830136l65536000,0l-761257411,2130348105l-1604321280,1432829757l66191360,0l-763338182,2130348105l-1659895808,1432829757l65667072,0l-803180447,2130348105l1539309568,1432830136l257622016,16l-798986121,2130348105l2033188864,1432829775l257556480,16l-790600851,2130348105l-904921088,1432829752l257359872,16l-771736969,2130348105l-1675624448,1432829757l73990144,0l1995464549,2130348322l2033188864,1432829775l74317824,0l1008738415,2130348085l-1675624448,1432829757l263258112,0l1012953888,2130348085l1766850560,1432830136l262995968,0l-1686082452,1432830136l-1675624448,1432829757l6488064,0l-689933470,1432830136l-1675624448,1432829757l6750208,196608l847279216,2130348085l-1604321280,1432829757l263716864,0l843081844,2130348085l-1659895808,1432829757l263585792,0l809530221,2130348085l-1659895808,1432829757l263520256,0l1974494580,1432830136l-1675624448,1432829757l263127040,0l1978675320,1432830136l-1675624448,1432829757l263192576,0l801141818,2130348085l-1675624448,1432829757l262930432,0l796933182,2130348085l-1675624448,1432829757l262864896,0l805332514,2130348085l-1675624448,1432829757l262799360,0l838875767,2130348085l-1675624448,1432829757l263061504,0l834696762,2130348085l-1604321280,1432829757l263716864,0l830500453,2130348085l-1659895808,1432829757l263520256,0l826308399,2130348085l1989148672,1432830136l263651328,0l822111858,2130348085l-1659895808,1432829757l263520256,0l817905004,2130348085l2024800256,1432830136l263782400,0l813710895,2130348085l-1659895808,1432829757l263585792,0l2041606714,1432830136l601882624,1432829777l262733824,0l-702537694,1432830136l-1604321280,1432829757l1469579264,0l-773819277,2130348105l-1675624448,1432829757l74121216,0l-686792087,1432830136l-1604321280,1432829757l5832704,65536l-683657930,1432830136l-1604321280,1432829757l5832704,1048576l-679465612,1432830136l-1604321280,1432829757l5832704,131072l-676316553,1432830136l-1604321280,1432829757l5832704,983040l-811582857,1432830136l-1659895808,1432829757l5963776,8716289l-786403526,2130348105l-1659895808,1432829757l75038720,0l1991275372,2130348322l-1675624448,1432829757l68681728,0l-819958687,2130348105l-1659895808,1432829757l69271552,0l-805290644,2130348105l-1659895808,1432829757l68747264,0l-815762843,2130348105l-1659895808,1432829757l69140480,0l-817868688,2130348105l-1659895808,1432829757l69206016,0l1988125046,2130348322l-1604321280,1432829757l68943872,0l-809487838,2130348105l-1659895808,1432829757l68812800,0l-813679554,2130348105l-1659895808,1432829757l68878336,0l-794795662,2130348105l-1659895808,1432829757l75104256,0l-775921047,2130348105l-1675624448,1432829757l74055680,0l1763731827,1432830136l-1659895808,1432829757l81395712,0l-698323084,1432830136l-732954624,1432830136l1469644800,16l-808427156,1432830136l-1324351488,1432830136l6619136,1l-793742790,1432830136l-1675624448,1432829757l6619136,65537l-789560456,1432830136l-1675624448,1432829757l6619136,131072l1983932774,2130348322l-1604321280,1432829757l71303168,0l-824151006,2130348105l-1604321280,1432829757l71172096,0l-828349918,2130348105l-1604321280,1432829757l71237632,0l-832560579,2130348105l1805647872,1432830136l70975488,0l-836736657,2130348105l1816133632,1432830136l70909952,0l-840931806,2130348105l-1675624448,1432829757l71041024,0l1979740014,2130348322l-1675624448,1432829757l71106560,0l-845136268,2130348105l-1675624448,1432829757l70123520,0l-849317275,2130348105l-1675624448,1432829757l70778880,0l-672121232,1432830136l-1675624448,1432829757l1469841408,0l-668961682,1432830136l-1503657984,1432830136l1469841408,65536l-878698382,2130348105l2033188864,1432829775l71630848,0l1879060340,1432830136l1887436800,1432830136l262537216,0l-853524880,2130348105l-1675624448,1432829757l71368704,0l-857706399,2130348105l1832910848,1432830136l70189056,0l1728083809,1432830136l-1604321280,1432829757l262471680,0l1518365804,2130348105l1850736640,1432830136l70844416,0l1514169449,2130348105l-1659895808,1432829757l70254592,0l1509976434,2130348105l-1659895808,1432829757l70451200,0l-861920707,2130348105l-1659895808,1432829757l70582272,0l-866096020,2130348105l-1659895808,1432829757l70713344,0l-870291085,2130348105l-1659895808,1432829757l70057984,0l-874486171,2130348105l-1659895808,1432829757l70647808,0l-764399058,1432830136l-756023296,1432830136l1468792832,0l1505767738,2130348105l-1659895808,1432829757l70320128,0l1501590897,2130348105l-1659895808,1432829757l70385664,0l1497396256,2130348105l1868562432,1432830136l70516736,0l1493202040,2130348105l-1675624448,1432829757l71565312,0l-796901776,1432830136l-1324351488,1432830136l6619136,0l1522540660,2130348105l1787822080,1432830136l76218368,0l1993371731,2130348322l2033188864,1432829775l260898816,0l-782222729,1432830136l-1659895808,1432829757l6029312,8585216l1732262519,1432830136l1735393280,1432830136l258605056,0l-707758289,1432830136l1735393280,1432830136l1469513728,16l1724936784,1432830136l2033188864,1432829775l260571136,16l1721791290,1432830136l2033188864,1432829775l260505600,16l2037410913,1432830136l601882624,1432829777l71434240,0l-775933662,1432830136l-1604321280,1432829757l6684672,1l-772783326,1432830136l-1659895808,1432829757l6684672,8519681l-768579214,1432830136l-1604321280,1432829757l6684672,65537l1718641466,1432830136l-1675624448,1432829757l76283904,0l-716162441,1432830136l1071644672,1432829752l8192000,0l2034252407,1432830136l-1604321280,1432829757l262668288,0l-782216403,2130348105l-1659895808,1432829757l258146304,0l965750588,1432830537l-1604321280,1432829757l262471680,0l1518353015,2130348105l1850736640,1432830136l70844416,0l1514174010,2130348105l-1659895808,1432829757l70254592,0l1509975395,2130348105l-1659895808,1432829757l70451200,0l-861903767,2130348105l-1659895808,1432829757l70582272,0l-866096031,2130348105l-1659895808,1432829757l70713344,0l-870297486,2130348105l-1659895808,1432829757l70057984,0l-874481860,2130348105l-1659895808,1432829757l70647808,0l-764403602,1432830136l-756023296,1432830136l1468792832,0l1505782881,2130348105l-1659895808,1432829757l70320128,0l1501587817,2130348105l-1659895808,1432829757l70385664,0l1497383272,2130348105l1868562432,1432830136l70516736,0l1493202720,2130348105l-1675624448,1432829757l71565312,0l-796902793,1432830136l-1324351488,1432830136l6619136,0l1522559346,2130348105l1787822080,1432830136l76218368,0l1993363017,2130348322l2033188864,1432829775l260898816,0l-782222274,1432830136l-1659895808,1432829757l6029312,8585216l969958004,1432830537l1735393280,1432830136l258605056,0l-707762829,1432830136l1735393280,1432830136l1469513728,16l962618144,1432830537l2033188864,1432829775l260571136,16l959473003,1432830537l2033188864,1432829775l260505600,16l1098922274,1432830537l601882624,1432829777l71434240,0l-775920352,1432830136l-1604321280,1432829757l6684672,1l-772792208,1432830136l-1659895808,1432829757l6684672,8519681l-768590786,1432830136l-1604321280,1432829757l6684672,65537l956313404,1432830537l-1675624448,1432829757l76283904,0l-716146316,1432830136l1071644672,1432829752l8192000,0l1054892397,1432830537l-1604321280,1432829757l262668288,0l-782226066,2130348105l-1659895808,1432829757l258146304,0l997486645,1734960488l809137256,1953509678l2037653538,574449008l808482911,1952395312l403780147,0l-710934528,1432830136l-1675624448,1432829757l8192000,65536l-837782424,1432830136l-1503657984,1432830136l6815744,131073l-847240597,1432830136l-1604321280,1432829757l6815744,65537l-740286430,1432830136l-732954624,1432830136l1469186048,16l-844095454,1432830136l-1306525696,1432830136l6815744,1l-788500383,2130348105l1539309568,1432830136l256901120,16l-779066523,1432830136l-1659895808,1432829757l6029312,8650752l-792693908,2130348105l-1591738368,1432830127l257490944,16l-659528338,1432830136l2033188864,1432829775l7471104,131073l-665833668,1432830136l2033188864,1432829775l7471104,65537l-662675090,1432830136l2033188864,1432829775l7471104,1l1029716024,1432830537l-1675624448,1432829757l264699904,0l998255672,1432830537l-1659895808,1432829757l266076160,0l1001404460,1432830537l-1675624448,1432829757l266076160,0l929052984,2130348085l-1604321280,1432829757l265945088,0l972042549,2130348085l-1659895808,1432829757l263979008,0l956313656,2130348085l-1604321280,1432829757l263979008,0l952120631,2130348085l-1604321280,1432829757l263979008,0l964701239,2130348085l-1604321280,1432829757l263979008,0l960508977,2130348085l-1604321280,1432829757l263979008,0l1022374705,1432830537l-1675624448,1432829757l264503296,0l935344185,2130348085l-1675624448,1432829757l264372224,0l1040201525,1432830537l-1604321280,1432829757l265617408,0l947925296,2130348085l-1604321280,1432829757l264634368,0l1025532727,1432830537l1071644672,1432829752l264634368,0l985674028,2130348085l-1604321280,1432829757l264044544,0l903885873,2130348085l-1604321280,1432829757l265093120,0l866137901,2130348085l-1604321280,1432829757l265158656,0l989869878,2130348085l-1604321280,1432829757l264044544,0l908079410,2130348085l-1604321280,1432829757l265093120,0l870330419,2130348085l-1604321280,1432829757l265158656,0l998258489,2130348085l2033188864,1432829775l264044544,0l916468276,2130348085l2033188864,1432829775l265093120,0l878719537,2130348085l2033188864,1432829775l265158656,0l981479473,2130348085l-1604321280,1432829757l264044544,0l899690547,2130348085l-1604321280,1432829757l265093120,0l861943609,2130348085l-1604321280,1432829757l265158656,0l994062643,2130348085l2033188864,1432829775l264044544,0l912273714,2130348085l2033188864,1432829775l265093120,0l874527020,2130348085l2033188864,1432829775l265158656,0l1002450995,2130348085l296747008,1432829760l264110080,0l920663865,2130348085l296747008,1432829760l265224192,0l882914358,2130348085l296747008,1432829760l265289728,0l1046493496,1432830537l-678428672,1432829982l266010624,0l1033908274,1432830537l-1604321280,1432829757l264765440,0l975188530,2130348085l324009984,1432829752l264896512,0l887120695,2130348085l324009984,1432829752l264962048,0l849359154,2130348085l324009984,1432829752l265027584,0l939537204,2130348085l-1604321280,1432829757l265879552,0l1013985845,1432830537l-1659895808,1432829757l265879552,0l1018181944,1432830537l-1675624448,1432829757l265879552,0l979383350,2130348085l1911554048,1432830136l264437760,0l895497520,2130348085l1911554048,1432830136l265486336,0l857760567,2130348085l1911554048,1432830136l265551872,0l1043345714,1432830537l-1604321280,1432829757l265682944,0l995111732,1432830537l-1604321280,1432829757l264175616,0l924856632,2130348085l-1675624448,1432829757l264568832,0l931148339,2130348085l-1604321280,1432829757l264372224,0l968897079,2130348085l-1604321280,1432829757l263979008,0l943732016,2130348085l-1604321280,1432829757l264306688,0l1005609783,1432830537l-1659895808,1432829757l264306688,0l1009791282,1432830537l-1675624448,1432829757l264306688,0l977285940,2130348085l296747008,1432829760l264241152,0l891303732,2130348085l296747008,1432829760l265355264,0l853555512,2130348085l296747008,1432829760l265420800,0l1037055541,1432830537l-1675624448,1432829757l264830976,0l-785369808,1432830136l-1675624448,1432829757l6619136,196608l-729783497,2130348105m69992448,0" fillcolor="white" stroked="t" o:allowincell="t" style="position:absolute;margin-left:-0.15pt;margin-top:7.4pt;width:75.35pt;height:2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4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76250</wp:posOffset>
                      </wp:positionV>
                      <wp:extent cx="1270" cy="175895"/>
                      <wp:effectExtent l="37465" t="635" r="38100" b="0"/>
                      <wp:wrapNone/>
                      <wp:docPr id="371" name="Connettore 2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70" stroked="t" o:allowincell="t" style="position:absolute;margin-left:31.7pt;margin-top:37.5pt;width:0.1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138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21615</wp:posOffset>
                      </wp:positionV>
                      <wp:extent cx="838200" cy="304800"/>
                      <wp:effectExtent l="5080" t="5080" r="31750" b="10795"/>
                      <wp:wrapTight wrapText="bothSides">
                        <wp:wrapPolygon edited="0">
                          <wp:start x="0" y="0"/>
                          <wp:lineTo x="21616" y="0"/>
                          <wp:lineTo x="21616" y="18900"/>
                          <wp:lineTo x="18900" y="21645"/>
                          <wp:lineTo x="0" y="21645"/>
                          <wp:lineTo x="0" y="0"/>
                          <wp:lineTo x="18900" y="21645"/>
                          <wp:lineTo x="19604" y="18900"/>
                          <wp:lineTo x="20275" y="19305"/>
                          <wp:lineTo x="20258" y="19080"/>
                          <wp:lineTo x="21616" y="18900"/>
                          <wp:lineTo x="18900" y="21645"/>
                        </wp:wrapPolygon>
                      </wp:wrapTight>
                      <wp:docPr id="372" name="Angolo ripiegato 5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4" fillcolor="white" stroked="t" o:allowincell="t" style="position:absolute;margin-left:1.6pt;margin-top:17.4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358775</wp:posOffset>
                      </wp:positionV>
                      <wp:extent cx="2305685" cy="1270"/>
                      <wp:effectExtent l="0" t="37465" r="635" b="38100"/>
                      <wp:wrapNone/>
                      <wp:docPr id="373" name="Connettore 2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6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72" stroked="t" o:allowincell="t" style="position:absolute;margin-left:-8.35pt;margin-top:28.25pt;width:181.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6680</wp:posOffset>
                      </wp:positionV>
                      <wp:extent cx="1038860" cy="741680"/>
                      <wp:effectExtent l="6350" t="5080" r="6985" b="5715"/>
                      <wp:wrapNone/>
                      <wp:docPr id="374" name="Figura a mano libera 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74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ener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4" path="l0,0l3477,21600l18123,21600l21600,0l0,0l73,1634467840l4286318,0l327680,524293l0,0l3477,21600l18123,21600l21600,0l0,0l0,1987182592l2171493,0l-1637875712,1432830717l0,0l1304428544,1432830727l6356992,0l1260650496,2130343760l396361728,2130346825l158334976,2130346814l195035136,1432830728l1261568000,2130343760l1278214144,2130343760l1294729216,2130343760l1311244288,2130343760l1327759360,2130343760l8257536,0l-988807168,1432830728l5308416,0l1539833856,2130348287l378535936,1432830731l92274688,1432830731l0,0l0,0l0,0l0,0l0,0l5242880,0l37814272,0l2050490368,2130348360l0,0l1237319680,2130348287l-1707081728,1432830061l0,0l209190912,1432830728l2084831232,2130348085l65536,0l288370,1432829953l-2087714816,1432830118l0,0l0,0l0,0l-55574528,1432830136l0,0l0,0l0,0l0,0l-1018167296,1432830062l0,0l0,0l0,0l0,0l0,0l0,0l1353711616,1432830098l0,0l0,0l0,0l0,0l0,0l0,0l0,0l0,0l0,0l0,0l0,0l0,0l0,0l0,0l0,0l0,0l0,0l0,0l0,0l0,0l0,0l0,0l0,0l0,0l0,0l0,0l0,0l0,0l0,0l0,0l0,0l0,0l0,0l0,0l0,0l0,0l-681574400,1432830730l-676855808,1432830730l-673185792,1432830730l-349700096,2130348262l-363855872,1432830727l0,0l100,6750318l65582,7536757l116,0l5308416,0l1752367104,1600483425l1766195248,1634891111l1830838560,544173665l1700948332,840982898l33567799,282263552l-409993216,1432830730l1536163840,1432830728l1535115264,1432830728l0,-1073741824l4309076,0l1653604352,2130348264l65536,65536l1661468672,2130348264l-1397751808,1432830731l1400897536,2130346714l1048576,1432813568l4194304,0l4259840,0l213385216,2130346711l131072,0l1405616128,1432830728l-825229312,1432830728l-824705024,1432830728l-824705024,1432830728l0,0l37814272,0l1556086784,1432830727l0,0l1237319680,2130348287l-1707081728,1432830061l0,0l260571136,1432830728l2084831232,2130348085l65536,0l196608,1l-2087714816,1432830118l0,0l0,0l0,0l-55574528,1432830136l0,0l0,0l0,0l0,0l0,0l0,0l0,0l0,0l0,0l0,0l0,0l1353711616,1432830098l0,0l0,0l0,0l0,0l0,0l0,0l0,0l0,0l0,0l0,0l0,0l0,0l0,0l0,0l0,0l0,0l0,0l0,0l0,0l0,0l0,0l0,0l0,0l0,0l0,0l0,0l0,0l0,0l0,0l0,0l0,0l0,0l0,0l0,0l0,0l0,0l-343932928,1432830728l-339214336,1432830728l-335544320,1432830728l-349700096,2130348262l897581056,1432830728l0,0l100,1432830728l0,0l0,0l12648448,0l-2134900736,1432830327l-1402994688,1432830730l3342336,65536l0,0l223346688,2130348287l746586112,1432830493l7864320,0l2949120,0l0,0l1966080,0l10813440,0l0,0l0,0l0,0l1040252928,1432830127l0,0l16248,0l-1205846154,1432830062l0,147456l589824,1432830118l-9371648,-675568484l596687581,1432830730l-9371648,-675568484l20036317,0l1884291072,2130348274l196608,0l-77594624,1432830726l0,0l589824,0l0,1426128896l312475648,1432830728l65536,0l0,0l0,0l0,1432829824l0,0l0,0l336592896,1432829776l1691353088,1432830096l2050490368,2130348360l327680,327680l131072,0l0,0l2050506752,2130348360l0,196608l-54525952,1432830729l937426944,1432830032l0,524288l0,16640l1040,2130348288l0,0l16368,0l0,0l0,0l-1017102352,1432830728l0,0l931151856,1432830032l16777216,1432829988l318767104,1432830728l830472192,1432830718l0,2130313216l3211264,0l-255852544,2130348262l198180864,1432830138l0,3932160l4980736,7209057l121,119l3211264,0l-250609664,2130348262l597688320,1432830137l0,3932160l0,0l0,0l2162688,0l813760512,349812l1318912000,301849546l2111973,0l5308416,0l524288,524296l-1187708928,0l65536,0l-262144,0l65537,-260016635l65537,755023085l67379201,11796481l67346433,67436545l458752,0l3219490,0l-255852544,2130348262l587202560,1432830137l0,393216l2097152,6881280l6619254,0l2162688,0l65536,393216l4259840,5242994l4390995,32l23134208,0l1918369792,2130348282l0,0l0,0l0,0l0,0l0,0l0,0l-275775488,1432830728l-289406976,1432830729l0,0l0,0l0,0l0,792461312l14945,0l0,0l0,0l0,0l0,0l0,0l0,0l0,0l0,0l0,0l0,0l0,0l0,0l0,0l0,0l0,0l0,0l0,0l-1058013184,2130343500l-1937768448,1432829777l0,0l0,0l0,0l0,0l0,0l0,0l0,589824l91474,0l1999634432,1432830728l0,0l3211264,0l-250609664,2130348262l-1204813824,1432830141l0,589824l956301312,1432830724l2020868096,1866692706l2192494,0l209190912,2130346711l131072,0l-515899392,1432830728l37814272,0l-834666496,1432830729l0,0l1237319680,2130348287l-1707081728,1432830061l0,0l378011648,1432830728l2084831232,2130348085l65536,1426063360l196608,1432829697l-2087714816,1432830118l0,0l0,0l0,0l-55574528,1432830136l0,0l0,0l0,0l0,0l0,0l0,0l0,0l0,0l0,0l0,0l0,0l1353711616,1432830098l0,0l0,0l0,0l0,0l0,0l0,0l0,0l0,0l0,0l0,0l0,0l0,0l0,0l0,0l0,0l0,0l0,0l0,0m0,0m0,0" fillcolor="white" stroked="t" o:allowincell="t" style="position:absolute;margin-left:-3.45pt;margin-top:8.4pt;width:81.75pt;height:5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w w:val="110"/>
                                <w:sz w:val="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ener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57"/>
        <w:gridCol w:w="2469"/>
        <w:gridCol w:w="1262"/>
        <w:gridCol w:w="1798"/>
        <w:gridCol w:w="2346"/>
      </w:tblGrid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alizzazione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avori/forniture/serviz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TITOLARITÀ</w:t>
            </w:r>
          </w:p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DETTAGLIO CONTROLLI</w:t>
            </w:r>
          </w:p>
        </w:tc>
      </w:tr>
      <w:tr>
        <w:trPr>
          <w:trHeight w:val="4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7" w:after="0"/>
              <w:ind w:right="781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32" w:hanging="141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</w:rPr>
              <w:t>RESPONSABILE DEL CONTROLL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-75" w:hanging="0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DESCRIZIONE E STRUMENTI DI CONTROLL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16"/>
                <w:szCs w:val="16"/>
              </w:rPr>
              <w:t>ARCHIVIAZIONE</w:t>
            </w:r>
            <w:r>
              <w:rPr>
                <w:rFonts w:cs="Calibri" w:ascii="Calibri" w:hAnsi="Calibri"/>
                <w:b/>
                <w:color w:val="365F91"/>
                <w:sz w:val="18"/>
                <w:szCs w:val="18"/>
              </w:rPr>
              <w:t xml:space="preserve"> DOCUMENT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32" w:right="116" w:hanging="0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DOCUMENTAZIONE MINIMA OGGETTO DEL CONTROLL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105" w:right="116" w:hanging="141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NORMATIVA e ATTI DI RIFERIMENTO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PC</w:t>
            </w:r>
          </w:p>
          <w:p>
            <w:pPr>
              <w:pStyle w:val="Normal"/>
              <w:spacing w:lineRule="auto" w:line="280"/>
              <w:ind w:left="135" w:right="8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cleo  per le Politiche di Coes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Audit di sistem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preliminari e in itinere sull’efficace funzionamento del sistema di gestione e controllo (SIGECO) predisposto, a garanzia della corretta e tempestiva attuazione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gramma di interven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IGECO PSC e relativi allegat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tti regionali relativi a incarichi funzioni ArPSC, OdC e 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e attività di verifica sui fondi FSC 2014-2020 del NUVEC, a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ensi della delibera CIPE 25/2016, versione n. 1706-04 del 15 giugno 2017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a definizione dei Sistemi di gestione e controllo dei Piani di Sviluppo e Coesione (art. 44, comma 2-bis del DL 34/2019), elaborate dall’Agenzia per la coesione territoriale -ACT, versione 1.0 del 15/09/2021 di cui alla nota AlCT n. 0012562 del 16/09/2021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i sistema sui Sistemi informativi e di monitoraggio dei Patti per lo Sviluppo – NUVEC maggio 2018</w:t>
            </w:r>
          </w:p>
        </w:tc>
      </w:tr>
      <w:tr>
        <w:trPr>
          <w:trHeight w:val="877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NUPC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cleo  per le Politiche di Coes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a su singoli interventi e iniziativ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su singoli interventi e iniziative (selezionati anche su istanza della PCM-DPCoe, della stessa Amministrazione regionale o di altri competenti sogget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stituzionali), sui quali verranno eseguite verifiche finalizzate a fornire agli organi decisionali il supporto conoscitivo necessario alle valutazioni di competenza, inclusa l’eventuale adozione di misure correttive nella programmazione economica degli investimenti pubblici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 particolare, lo scopo di tali attività potrà essere quello di verificare: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a regolare attuazione dei progetti finanziati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’eventuale presenza di limiti operativi di natura tecnica, amministrativa e finanziaria che possono determinare ritardi nella fase di realizzazione degli interventi oggetto di verifica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a regolarità e ammissibilità delle procedure e delle spese dichiarate (audit operazioni)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l corretto conseguimento di target intermedi e/o finali (audit di performance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e informazioni utili all’esame di ogni intervento verranno acquisite in primo luogo dal Responsabile del procedimento e da gli altri soggetti coinvolti nell’attuazione dell’intervento (RUP, direttore dei lavori, etc.); tali informazioni saranno raccolte presso la sede del soggetto beneficiario e/o presso il cantiere oppure tramite attività a carattere desk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  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 fascicolo di progett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 dell’ACT/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e attività di verifica sui fondi FSC 2014-2020 del NUVEC a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ensi della delibera CIPE 25/2016, versione n. 1706-04 del 15 giugno 2017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1 </w:t>
            </w:r>
          </w:p>
          <w:p>
            <w:pPr>
              <w:pStyle w:val="Normal"/>
              <w:spacing w:lineRule="auto" w:line="280"/>
              <w:ind w:left="135" w:right="38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di coerenza in relazione al Piano e alle regole di funzionamento del FSC 2014-2020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-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chede tecniche di attivazione Azion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proposte dei RdA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i attivazione interventi/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chemi d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vvisi/bandi di selezione degli interven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schemi di convenzioni/disciplinari/protocolli d’intes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creto-Legge n. 56 del 30 aprile 2021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-articolo 1, comma 703, lettera 1), della legge n. 190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el 2014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Normativa comunitaria, nazionale e regionale di riferimento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2</w:t>
            </w:r>
          </w:p>
          <w:p>
            <w:pPr>
              <w:pStyle w:val="Normal"/>
              <w:spacing w:lineRule="auto" w:line="280"/>
              <w:ind w:left="135" w:right="10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coerenza dei dati popolati dai RdA nei Sistemi mittenti e invio al SNM - IGRU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d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Monitoraggio Gestione Progett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 / 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Manuale Utente di Mosem;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rotocollo Unico di Colloqu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evalidazione e validazione dei dati in SNM - IGRU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NM - IGRU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SNM - IGRU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rotocollo Unico di Colloqu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1" w:after="0"/>
              <w:ind w:left="13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istruttorie relative alle fasi attuative degli interventi e alla erogazione dei finanziamenti (rispetto della normativa comunitaria, nazionale e regionale di riferimento, rispetto delle regole di funzionamento del FSC 2014-2020) e adozione atti di concessione, impegno finanziario, revoca, proroga, liquidazione, ecc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Fascicolo di progetto incluse le schede di monitoraggio del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istema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Gestione Progetti / 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, nazionale e regionale di riferimento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di MoSEM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rticolo 1, comma 703, lettera 1), della legge n. 190 del 2014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creto-Legge n. 56 del 30 aprile 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el ciclo di vita di ciascun intervento fino alla realizzazione/chiusura dello stesso: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re la correttezza dei dati sulla base degli atti amministrativi regionali e del Soggetto beneficiario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ssicurare il popolamento del   Sistema Gestione Progetti con cadenza bimestrale/ Sistema Informativo Mosem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Gestione Progetti / Sistema Informativo Mose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ati inseriti sul sistema informativo d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onitoragg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Sistema Gestione Progetti / Sistema Informativo Mos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ttestazione di spesa del Soggetto beneficiari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ocumento tecnico “Protocollo Unico di Colloquio” (PUC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 MEF-RGS-IGRUE sul monitoraggio degli interventi della Politica di coesione 2014-2020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dell’ACT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, nazionale e regionale di riferimento 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sponsabile controlli I live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 xml:space="preserve">Controlli di I livello on desk su base documentale con riferimento alle procedu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ezza dell’esecuzione delle procedure adottate in materia di affidamento incarichi professionali, aggiudicazione ed esecuzione lavori/servizi/fornitu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che la procedura di appalto/selezione sia stata effettuata in conformità con quanto prestabilito dalla normativa regionale, nazionale e comunitaria con particolare riguardo alla pubblicazione e divulgazione dell'avviso pubblico, alla corretta ricezione delle domande, alla corretta applicazione dei criteri di ammissibilità e valutazione, all'esame dei ricorsi ed alla definizione degli esiti della sele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presenza di tutta la documentazione necessaria alla rendicontazione delle spes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sussistenza e regolarità della documentazione amministrativa e contabile e tecnica relativa all'intervent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 rispetto della normativa comunitaria, nazionale, civilistica e fiscale (anche mediante la valutazione della correttezza formale dei documenti di spesa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ezza delle procedure adottate per l'adozione/approvazione di eventuali ulteriori at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lativi a modifiche o integrazioni contrattuali (sospensioni e riprese dei lavori, contratti aggiuntivi, perizie di variante, …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 e verbali istruttori) e Responsabile controlli I livell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bale istruttorio del Rd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tti relativi alle procedure di affidamento degli incarichi professionali e delle gare d'appalto relativi all'intervento finanziato - eventuali pareri obbligatori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ontratti con fornitori - contratti con le ditte esecutrici - relazioni di collaudo - dichiarazione liberatoria dei fornitori/ditte esecutrici - certificato di collaudo o di regolare esecuzione/regolarità dei servizi/regolarità delle forniture (a intervento concluso) - elaborati tecnici (se del caso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, 14/2019, 2/2021, 20/2021 e 86/2021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 e nazionale in tema di politiche di coesion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ivilistica e fiscale nazional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DLgs. 50/16 e ss.mm.ii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Linee Guida ANAC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/>
              <w:ind w:left="135" w:right="-6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Controlli in loco su base campiona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 "Fascicolo di progetto" presso il Soggetto beneficiario, della realizz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ell'intervento conforme a quella finanziato, del mantenimento della proprietà e dell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estinazione d'uso per il periodo minimo previsto dalla normativ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 intervento conclus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ell'avvenuto collaudo o certificato di regolare esecuzione dei lavori/regolarità dei servizi/regolarità delle fornitur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ell'entrata in funzione dell'opera (se trattasi di lavori) o di utilizzo delle forniture (se trattasi di forniture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sponsabile controlli I livell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Controlli di I livello on desk</w:t>
            </w:r>
            <w:r>
              <w:rPr>
                <w:rFonts w:cs="Cambria" w:ascii="Cambria" w:hAnsi="Cambria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 xml:space="preserve">su base documentale in riferimento agli aspetti contabili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ntrollo sulla corretta applicazione della normativa sugli appalti pubblici di lavori/servizi/forniture, per quanto riguarda gli aspetti contabili 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corrispondenza delle voci di spesa contenute nei documenti di spesa (fatture, documentazione tecnica, ecc.) con l'intervento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dell'ammissibilità delle spese: in particolare verifica che le spese siano state sostenute nel periodo di ammissibilità previsto, che siano conformi alle voci di spesa ammissibili contenute nella normativa comunitaria e nazionale 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che i documenti giustificativi di spesa (es. fatture o altri documenti aventi forza probatoria equivalente) indichino il cofinanziamento della relativa spesa a valere sul Programm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 e verbali istruttori) e Responsabile controlli I livell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bale istruttorio del RdA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Documentazione amministrativo-contabile 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fatture o altro documento contabile avente valor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batorio equivalent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AL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terminazioni di liquidazion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agamenti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versale d'incass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dC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rganismo di Certificazion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he preliminari alle richieste di trasferimento riso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he preliminari alla certificazione della spes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spesa sostenuta (costo realizzato) rilevata nel Sistema Gestione Progetti dell’ACT, ai fini delle richieste di trasferimento delle risorse F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pre-certificazione sul sistema di gestione dal punto di vista contabile e di bilancio, sull'avanzamento della spesa con l’analisi delle erogazioni progressive, sulla presenza di eventuali recuperi e/o soppressioni, sui controlli di primo livello (check e verbali), su eventuali controlli in loco, su eventuali verifiche effettuate su interventi critici, su eventuali verifiche effettuate sulla documentazione di spesa detenuta nel fascicolo del progett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d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report estratti dal Sistema Gestione Progetti dell’ACT 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bali e check di controllo di primo livello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bali e check di controllo in loc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delle procedure dell'OdC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heck-list di verifica dell'Od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ocumento tecnico “Protocollo Unico di Colloquio” (PUC).</w:t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ind w:left="-47" w:hanging="0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</w:rPr>
        <w:t>Note:  1)La </w:t>
      </w:r>
      <w:hyperlink r:id="rId6" w:tgtFrame="_blank">
        <w:r>
          <w:rPr>
            <w:rStyle w:val="InternetLink"/>
            <w:rFonts w:cs="Calibri" w:ascii="Calibri" w:hAnsi="Calibri"/>
            <w:sz w:val="20"/>
            <w:szCs w:val="20"/>
          </w:rPr>
          <w:t>L. 17 giugno 2021, n. 87</w:t>
        </w:r>
      </w:hyperlink>
      <w:r>
        <w:rPr>
          <w:rFonts w:cs="Calibri" w:ascii="Calibri" w:hAnsi="Calibri"/>
          <w:color w:val="365F91"/>
          <w:sz w:val="20"/>
          <w:szCs w:val="20"/>
        </w:rPr>
        <w:t> ha disposto (con l'art. 1, comma 2) che "Il </w:t>
      </w:r>
      <w:hyperlink r:id="rId7" w:tgtFrame="_blank">
        <w:r>
          <w:rPr>
            <w:rStyle w:val="InternetLink"/>
            <w:rFonts w:cs="Calibri" w:ascii="Calibri" w:hAnsi="Calibri"/>
            <w:sz w:val="20"/>
            <w:szCs w:val="20"/>
          </w:rPr>
          <w:t>decreto-legge 30 aprile 2021, n. 56</w:t>
        </w:r>
      </w:hyperlink>
      <w:r>
        <w:rPr>
          <w:rFonts w:cs="Calibri" w:ascii="Calibri" w:hAnsi="Calibri"/>
          <w:color w:val="365F91"/>
          <w:sz w:val="20"/>
          <w:szCs w:val="20"/>
        </w:rPr>
        <w:t>, è abrogato. Restano, tuttavia, validi gli atti e i provvedimenti adottati e sono fatti salvi gli effetti prodottisi e i rapporti giuridici sorti sulla base del medesimo </w:t>
      </w:r>
      <w:hyperlink r:id="rId8" w:tgtFrame="_blank">
        <w:r>
          <w:rPr>
            <w:rStyle w:val="InternetLink"/>
            <w:rFonts w:cs="Calibri" w:ascii="Calibri" w:hAnsi="Calibri"/>
            <w:sz w:val="20"/>
            <w:szCs w:val="20"/>
          </w:rPr>
          <w:t>decreto-legge n. 56 del 2021</w:t>
        </w:r>
      </w:hyperlink>
      <w:r>
        <w:rPr>
          <w:rFonts w:cs="Calibri" w:ascii="Calibri" w:hAnsi="Calibri"/>
          <w:color w:val="365F91"/>
          <w:sz w:val="20"/>
          <w:szCs w:val="20"/>
        </w:rPr>
        <w:t>";</w:t>
      </w:r>
    </w:p>
    <w:p>
      <w:pPr>
        <w:pStyle w:val="Normal"/>
        <w:ind w:left="21" w:hanging="0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         </w:t>
      </w:r>
      <w:r>
        <w:rPr>
          <w:rFonts w:cs="Calibri" w:ascii="Calibri" w:hAnsi="Calibri"/>
          <w:color w:val="365F91"/>
          <w:sz w:val="20"/>
          <w:szCs w:val="20"/>
        </w:rPr>
        <w:t>2) L’art. 50 del D.L. 13/2023 ha disposto la soppressione dell’Agenzia per la Coesione territorial e la conseguente attribuzione delle funzioni al Dipartimento per le politiche di coesione della Presidenza del Consiglio dei Ministri. Per effetto di tale soppressione, il NUVAP (Nucleo di valutazione e analisi per la programmazione) e il NUVEC (Nucleo di verifica e controllo) sono stati sostituiti dal NUPC (Nucleo per le Politiche di Coesione).</w: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08" w:top="1417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color w:val="365F91"/>
        <w:sz w:val="16"/>
        <w:szCs w:val="16"/>
        <w:lang w:val="it-IT"/>
      </w:rPr>
      <w:t xml:space="preserve">Servizio Coordinamento Fondo per lo Sviluppo e la Coesione  </w:t>
    </w:r>
    <w:r>
      <w:rPr>
        <w:rFonts w:cs="Calibri" w:ascii="Calibri" w:hAnsi="Calibri"/>
        <w:i/>
        <w:color w:val="365F91"/>
        <w:sz w:val="18"/>
        <w:szCs w:val="18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Per la Sezione “</w:t>
      </w:r>
      <w:r>
        <w:rPr>
          <w:b/>
          <w:bCs/>
          <w:sz w:val="14"/>
          <w:szCs w:val="14"/>
        </w:rPr>
        <w:t>ATTUAZIONE INTERVENTI CON BANDO”</w:t>
      </w:r>
      <w:r>
        <w:rPr>
          <w:sz w:val="14"/>
          <w:szCs w:val="14"/>
        </w:rPr>
        <w:t> il RdA corrisponde al Servizio regionale individuato come Soggetto beneficiario</w:t>
      </w:r>
      <w:r>
        <w:rPr/>
        <w:t> 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Per la Sezione “</w:t>
      </w:r>
      <w:r>
        <w:rPr>
          <w:b/>
          <w:bCs/>
          <w:sz w:val="14"/>
          <w:szCs w:val="14"/>
        </w:rPr>
        <w:t>ATTUAZIONE INTERVENTI CON BANDO”</w:t>
      </w:r>
      <w:r>
        <w:rPr>
          <w:sz w:val="14"/>
          <w:szCs w:val="14"/>
        </w:rPr>
        <w:t> il RdA corrisponde al Servizio regionale individuato come Soggetto beneficiario</w:t>
      </w:r>
      <w:r>
        <w:rPr/>
        <w:t>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  <w:fldChar w:fldCharType="begin"/>
    </w:r>
    <w:r>
      <w:rPr>
        <w:sz w:val="16"/>
        <w:szCs w:val="16"/>
        <w:rFonts w:cs="Calibri" w:ascii="Calibri" w:hAnsi="Calibri"/>
        <w:color w:val="365F91"/>
        <w:lang w:val="it-IT"/>
      </w:rPr>
      <w:instrText xml:space="preserve"> PAGE </w:instrText>
    </w:r>
    <w:r>
      <w:rPr>
        <w:sz w:val="16"/>
        <w:szCs w:val="16"/>
        <w:rFonts w:cs="Calibri" w:ascii="Calibri" w:hAnsi="Calibri"/>
        <w:color w:val="365F91"/>
        <w:lang w:val="it-IT"/>
      </w:rPr>
      <w:fldChar w:fldCharType="separate"/>
    </w:r>
    <w:r>
      <w:rPr>
        <w:sz w:val="16"/>
        <w:szCs w:val="16"/>
        <w:rFonts w:cs="Calibri" w:ascii="Calibri" w:hAnsi="Calibri"/>
        <w:color w:val="365F91"/>
        <w:lang w:val="it-IT"/>
      </w:rPr>
      <w:t>29</w:t>
    </w:r>
    <w:r>
      <w:rPr>
        <w:sz w:val="16"/>
        <w:szCs w:val="16"/>
        <w:rFonts w:cs="Calibri" w:ascii="Calibri" w:hAnsi="Calibri"/>
        <w:color w:val="365F91"/>
        <w:lang w:val="it-IT"/>
      </w:rPr>
      <w:fldChar w:fldCharType="end"/>
    </w:r>
  </w:p>
  <w:p>
    <w:pPr>
      <w:pStyle w:val="Header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" w:hanging="68"/>
      </w:pPr>
      <w:rPr>
        <w:rFonts w:ascii="Arial" w:hAnsi="Arial" w:cs="Arial" w:hint="default"/>
        <w:sz w:val="10"/>
        <w:szCs w:val="10"/>
        <w:w w:val="10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" w:after="0"/>
      <w:ind w:left="1872" w:hanging="0"/>
      <w:outlineLvl w:val="0"/>
    </w:pPr>
    <w:rPr>
      <w:rFonts w:cs="Times New Roman"/>
      <w:b/>
      <w:bCs/>
      <w:sz w:val="18"/>
      <w:szCs w:val="18"/>
    </w:rPr>
  </w:style>
  <w:style w:type="character" w:styleId="WW8Num1z0">
    <w:name w:val="WW8Num1z0"/>
    <w:qFormat/>
    <w:rPr>
      <w:rFonts w:ascii="Arial" w:hAnsi="Arial" w:eastAsia="Arial" w:cs="Arial"/>
      <w:w w:val="107"/>
      <w:sz w:val="10"/>
      <w:szCs w:val="1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w w:val="107"/>
      <w:sz w:val="10"/>
      <w:szCs w:val="1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7"/>
      <w:sz w:val="10"/>
      <w:szCs w:val="1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107"/>
      <w:sz w:val="10"/>
      <w:szCs w:val="10"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sz w:val="9"/>
      <w:szCs w:val="9"/>
      <w:lang w:val="en-US"/>
    </w:rPr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" w:hAnsi="Arial" w:eastAsia="Arial" w:cs="Arial"/>
      <w:sz w:val="22"/>
      <w:szCs w:val="22"/>
      <w:lang w:val="en-US"/>
    </w:rPr>
  </w:style>
  <w:style w:type="character" w:styleId="PidipaginaCarattere">
    <w:name w:val="Piè di pagina Carattere"/>
    <w:qFormat/>
    <w:rPr>
      <w:rFonts w:ascii="Arial" w:hAnsi="Arial" w:eastAsia="Arial" w:cs="Arial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eastAsia="Arial" w:cs="Arial"/>
      <w:b/>
      <w:bCs/>
      <w:sz w:val="18"/>
      <w:szCs w:val="18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Arial" w:cs="Arial"/>
      <w:lang w:val="en-US"/>
    </w:rPr>
  </w:style>
  <w:style w:type="character" w:styleId="SoggettocommentoCarattere">
    <w:name w:val="Soggetto commento Carattere"/>
    <w:qFormat/>
    <w:rPr>
      <w:rFonts w:ascii="Arial" w:hAnsi="Arial" w:eastAsia="Arial" w:cs="Arial"/>
      <w:b/>
      <w:bCs/>
      <w:lang w:val="en-US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9"/>
      <w:szCs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ww.normattiva.it/uri-res/N2Ls?urn:nir:stato:legge:2021-06-17;87" TargetMode="External"/><Relationship Id="rId7" Type="http://schemas.openxmlformats.org/officeDocument/2006/relationships/hyperlink" Target="https://www.normattiva.it/uri-res/N2Ls?urn:nir:stato:decreto.legge:2021-04-30;56" TargetMode="External"/><Relationship Id="rId8" Type="http://schemas.openxmlformats.org/officeDocument/2006/relationships/hyperlink" Target="https://www.normattiva.it/uri-res/N2Ls?urn:nir:stato:decreto.legge:2021;5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17:00Z</dcterms:created>
  <dc:creator>Regione Molise RUr</dc:creator>
  <dc:description/>
  <cp:keywords/>
  <dc:language>en-US</dc:language>
  <cp:lastModifiedBy>Eva Aprea</cp:lastModifiedBy>
  <cp:lastPrinted>2018-06-06T15:14:00Z</cp:lastPrinted>
  <dcterms:modified xsi:type="dcterms:W3CDTF">2024-10-08T07:56:00Z</dcterms:modified>
  <cp:revision>43</cp:revision>
  <dc:subject/>
  <dc:title/>
</cp:coreProperties>
</file>