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995"/>
        <w:gridCol w:w="1004"/>
        <w:gridCol w:w="997"/>
        <w:gridCol w:w="994"/>
        <w:gridCol w:w="1137"/>
        <w:gridCol w:w="856"/>
        <w:gridCol w:w="245"/>
        <w:gridCol w:w="1101"/>
        <w:gridCol w:w="1374"/>
      </w:tblGrid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44450</wp:posOffset>
                  </wp:positionV>
                  <wp:extent cx="1747520" cy="45212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>
                <w:rFonts w:ascii="Calibri" w:hAnsi="Calibri" w:cs="Calibri"/>
                <w:caps w:val="false"/>
                <w:smallCaps w:val="false"/>
                <w:color w:val="365F91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365F91"/>
                <w:kern w:val="0"/>
                <w:sz w:val="28"/>
                <w:szCs w:val="28"/>
                <w:lang w:val="it-IT" w:eastAsia="it-IT"/>
              </w:rPr>
              <w:t xml:space="preserve">REGIONE MOLISE </w:t>
            </w:r>
          </w:p>
        </w:tc>
      </w:tr>
      <w:tr>
        <w:trPr>
          <w:trHeight w:val="780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Risorse FSC</w:t>
            </w:r>
          </w:p>
        </w:tc>
      </w:tr>
      <w:tr>
        <w:trPr>
          <w:trHeight w:val="585" w:hRule="atLeast"/>
        </w:trPr>
        <w:tc>
          <w:tcPr>
            <w:tcW w:w="1011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Cs w:val="20"/>
              </w:rPr>
              <w:t>CHECK LIST PER CONTROLLI SULLA PROCEDURA DI ATTIVAZIONE BANDO/AVVISO</w:t>
            </w:r>
          </w:p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5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  <w:szCs w:val="20"/>
              </w:rPr>
            </w:pPr>
            <w:r>
              <w:rPr>
                <w:rFonts w:cs="Calibri" w:ascii="Calibri" w:hAnsi="Calibri"/>
                <w:smallCaps/>
                <w:color w:val="365F91"/>
                <w:szCs w:val="20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70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319"/>
      </w:tblGrid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9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63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  <w:highlight w:val="yellow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  <w:highlight w:val="yellow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>
          <w:trHeight w:val="778" w:hRule="atLeast"/>
        </w:trPr>
        <w:tc>
          <w:tcPr>
            <w:tcW w:w="10334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Heading"/>
              <w:spacing w:before="240" w:after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Il Responsabile del controllo, ai sensi e per gli effetti degli articoli 46 e 47 del D.P.R. n.445 del 28 dicembre 2000, consapevole della responsabilità penale prevista in caso di dichiarazioni mendaci, dichiara, per proprio conto, di essere a conoscenza dell’articolo 61 del Regolamento UE n.1046 del 2018 e che non sussistono situazioni a lui riferibili, anche potenziali, di conflitto di interesse (derivante da motivi familiari, affettivi, da affinità politica o nazionale, da interesse economico o da qualsiasi altro interesse personale diretto o indiretto) rispetto agli interventi oggetto della presente verifica. 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i impegna altresì a mantenere riservati tutti i documenti e le informazioni che gli sono stati trasmessi, che ha rinvenuto o preparato nel corso o a seguito della verifica e conferma che tali informazioni e documenti verranno utilizzati solo ai fini della presente check list e non verranno divulgati a terzi. 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i impegna inoltre a non conservare copie scritte delle informazioni fornite e a non fare alcun uso pregiudizievole delle informazioni di cui verrà a conoscenza. </w:t>
            </w:r>
          </w:p>
        </w:tc>
      </w:tr>
      <w:tr>
        <w:trPr>
          <w:trHeight w:val="88" w:hRule="atLeast"/>
        </w:trPr>
        <w:tc>
          <w:tcPr>
            <w:tcW w:w="10334" w:type="dxa"/>
            <w:tcBorders>
              <w:left w:val="single" w:sz="4" w:space="0" w:color="1F497D"/>
              <w:right w:val="single" w:sz="4" w:space="0" w:color="1F497D"/>
            </w:tcBorders>
          </w:tcPr>
          <w:p>
            <w:pPr>
              <w:pStyle w:val="Heading"/>
              <w:snapToGrid w:val="false"/>
              <w:spacing w:before="240" w:after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Data_______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0334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Heading"/>
              <w:spacing w:before="240" w:after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'incaricato del controllo ______________</w:t>
            </w:r>
          </w:p>
          <w:p>
            <w:pPr>
              <w:pStyle w:val="Heading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4"/>
        <w:gridCol w:w="650"/>
        <w:gridCol w:w="1276"/>
        <w:gridCol w:w="935"/>
        <w:gridCol w:w="1753"/>
      </w:tblGrid>
      <w:tr>
        <w:trPr>
          <w:trHeight w:val="255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Struttura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Tel.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Indirizzo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-mail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Responsabile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Ufficio competente per l’interv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i Attuazione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controlli di I livell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75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  <w:t>ELEMENTI IDENTIFICATIVI DELL’INTERVENTO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tbl>
      <w:tblPr>
        <w:tblW w:w="879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1"/>
      </w:tblGrid>
      <w:tr>
        <w:trPr>
          <w:trHeight w:val="17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CUP: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o beneficiari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o attuatore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pologia di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i/>
                <w:color w:val="365F91"/>
                <w:sz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Indicare s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-acquisizione servizi e fornitu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Malgun Gothic Semilight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- realizzazione opere pubbliche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-conferimento incarichi a personale esterno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tolo del proget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Dipartimento/Servizio regionale del Responsabile del Procedim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Dipartimento/Servizio regionale del Responsabile di Attuazione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Durata operazione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nizio…………………………….Fine………………………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Importo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ndicare importo totale e specificare  quota FSC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Modalità di attuazione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i/>
                <w:color w:val="365F91"/>
                <w:sz w:val="20"/>
                <w:szCs w:val="20"/>
              </w:rPr>
              <w:t>Inserire se a titolarità o a regia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Importo impegna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079" w:right="709" w:gutter="0" w:header="0" w:top="1387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Calibri" w:hAnsi="Calibri" w:eastAsia="TTE1A28960t00;Malgun Gothic Semilight" w:cs="Calibri"/>
          <w:b/>
          <w:b/>
          <w:bCs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b/>
          <w:bCs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24"/>
        <w:gridCol w:w="840"/>
        <w:gridCol w:w="824"/>
        <w:gridCol w:w="1523"/>
      </w:tblGrid>
      <w:tr>
        <w:trPr/>
        <w:tc>
          <w:tcPr>
            <w:tcW w:w="7032" w:type="dxa"/>
            <w:gridSpan w:val="2"/>
            <w:vMerge w:val="restart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Attività di controllo</w:t>
            </w:r>
          </w:p>
        </w:tc>
        <w:tc>
          <w:tcPr>
            <w:tcW w:w="3187" w:type="dxa"/>
            <w:gridSpan w:val="3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ESITO</w:t>
            </w:r>
          </w:p>
        </w:tc>
      </w:tr>
      <w:tr>
        <w:trPr/>
        <w:tc>
          <w:tcPr>
            <w:tcW w:w="7032" w:type="dxa"/>
            <w:gridSpan w:val="2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SI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NO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NOTE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’avviso/bando rispetta le finalità dell’Area tematica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Specificare l’Area Tematica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’Avviso /bando rispetta le indicazioni della Scheda tecnica approvata con Delibera di Giunta n…….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la Delibera di Giunta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'avviso/bando è coerente con normativa comunitaria, nazionale e regionale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e norme citate sono vigenti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e norme citate sono pertinenti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/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e norme citate sono esaustive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’articolato è congruente con le norme citate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i riferimenti legislativ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e procedure di selezione delle operazioni da finanziarie individuate sono conformi e coerenti alle normative vigenti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L'Avviso/Bando sarà approvato con idoneo Atto amministrativo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ind w:left="157" w:hanging="71"/>
              <w:jc w:val="left"/>
              <w:rPr/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tipo di atto di    approvazione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Se la risposta è negativa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Motivo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08" w:type="dxa"/>
            <w:vMerge w:val="restart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E’ stata prevista  la pubblicazione dell’'Avviso/Bando sui canali di informazione e previsti dal PSC?</w:t>
            </w:r>
          </w:p>
        </w:tc>
        <w:tc>
          <w:tcPr>
            <w:tcW w:w="3324" w:type="dxa"/>
            <w:vMerge w:val="restart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left"/>
              <w:rPr/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documento/i su cui avverrà la pubblicazione</w:t>
            </w:r>
          </w:p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324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324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324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Se la risposta è negativa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Motivo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 xml:space="preserve">E' stata verificata la regolarità di tutti i requisiti </w:t>
            </w: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 xml:space="preserve">soggettivi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previsti dall’Avviso/bando per la presentazione delle domande/proposte e in particolare la conformità ai criteri di selezione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almeno i requisiti principal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Se la risposta è negativa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Motivo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08" w:type="dxa"/>
            <w:vMerge w:val="restart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 xml:space="preserve">E' stata verificata la regolarità di tutti i requisiti </w:t>
            </w:r>
            <w:r>
              <w:rPr>
                <w:rFonts w:eastAsia="TTE1A28960t00;Malgun Gothic Semilight" w:cs="Calibri" w:ascii="Calibri" w:hAnsi="Calibri"/>
                <w:b/>
                <w:color w:val="365F91"/>
                <w:sz w:val="20"/>
                <w:szCs w:val="20"/>
              </w:rPr>
              <w:t>oggettivi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 xml:space="preserve"> per la presentazione delle domande/proposte e in particolare la conformità ai criteri di selezione approvati dal CdS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Criteri previsti dall'avviso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8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firstLine="16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Criterio aggiuntivo è compatibile con il set dei criteri approvat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8" w:type="dxa"/>
            <w:vMerge w:val="continue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left"/>
              <w:rPr/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Criteri approvati dal CdS non     presenti nell'Avviso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Rispetto del divieto di cumulo con altre agevolazioni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Indicare i riferimenti</w:t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Nell’Avviso è richiamata la procedura dei controlli ( Affidamento lavori, ammissibilità della spesa, incarichi professionali servizi e forniture) di cui al SI.GE.CO e al Manuale delle procedure dei controlli di I livello?</w:t>
            </w:r>
          </w:p>
        </w:tc>
        <w:tc>
          <w:tcPr>
            <w:tcW w:w="33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2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12" w:space="0" w:color="0F243E"/>
              <w:left w:val="single" w:sz="12" w:space="0" w:color="0F243E"/>
              <w:bottom w:val="single" w:sz="12" w:space="0" w:color="0F243E"/>
              <w:right w:val="single" w:sz="12" w:space="0" w:color="0F243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NOTE</w:t>
            </w:r>
          </w:p>
          <w:p>
            <w:pPr>
              <w:pStyle w:val="Normal"/>
              <w:spacing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019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ESITI CONTROLLO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CONTROLLO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TE1A28960t00;Malgun Gothic Semilight" w:cs="Calibri" w:ascii="Arial" w:hAnsi="Arial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 xml:space="preserve">Positivo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TE1A28960t00;Malgun Gothic Semilight" w:cs="Calibri" w:ascii="Arial" w:hAnsi="Arial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 xml:space="preserve">Parzialmente positivo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TE1A28960t00;Malgun Gothic Semilight" w:cs="Calibri" w:ascii="Arial" w:hAnsi="Arial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 xml:space="preserve">Eventuali rettifiche/integrazioni da apportare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TE1A28960t00;Malgun Gothic Semilight" w:cs="Calibri"/>
                <w:color w:val="365F91"/>
                <w:sz w:val="20"/>
                <w:szCs w:val="20"/>
              </w:rPr>
            </w:pPr>
            <w:r>
              <w:rPr>
                <w:rFonts w:eastAsia="TTE1A28960t00;Malgun Gothic Semilight"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eastAsia="TTE1A28960t00;Malgun Gothic Semilight"/>
        </w:rPr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</w:t>
      </w:r>
      <w:r>
        <w:rPr>
          <w:rFonts w:eastAsia="TTE1A28960t00;Malgun Gothic Semilight" w:cs="Calibri" w:ascii="Calibri" w:hAnsi="Calibri"/>
          <w:color w:val="365F91"/>
          <w:sz w:val="20"/>
          <w:szCs w:val="20"/>
        </w:rPr>
        <w:t>L’incaricato del controllo</w:t>
      </w:r>
    </w:p>
    <w:p>
      <w:pPr>
        <w:pStyle w:val="Normal"/>
        <w:spacing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4963" w:firstLine="709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  <w:t>VISTO</w:t>
      </w:r>
    </w:p>
    <w:p>
      <w:pPr>
        <w:pStyle w:val="Normal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  <w:tab/>
        <w:tab/>
        <w:tab/>
        <w:tab/>
        <w:tab/>
        <w:tab/>
        <w:tab/>
        <w:t>Il Direttore del Servizio</w:t>
      </w:r>
    </w:p>
    <w:p>
      <w:pPr>
        <w:pStyle w:val="Normal"/>
        <w:spacing w:lineRule="auto" w:line="240" w:before="0" w:after="0"/>
        <w:rPr/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  <w:tab/>
        <w:tab/>
        <w:tab/>
        <w:tab/>
        <w:tab/>
        <w:tab/>
        <w:t xml:space="preserve">     Rendicontazione, controllo e vigilanza </w:t>
      </w:r>
    </w:p>
    <w:p>
      <w:pPr>
        <w:pStyle w:val="Normal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  <w:tab/>
        <w:tab/>
        <w:tab/>
        <w:tab/>
        <w:tab/>
        <w:tab/>
        <w:t xml:space="preserve">_____________________________________ </w:t>
      </w:r>
    </w:p>
    <w:p>
      <w:pPr>
        <w:pStyle w:val="Normal"/>
        <w:spacing w:before="0" w:after="0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Calibri" w:hAnsi="Calibri" w:eastAsia="TTE1A28960t00;Malgun Gothic Semilight" w:cs="Calibri"/>
          <w:color w:val="365F91"/>
          <w:sz w:val="20"/>
          <w:szCs w:val="20"/>
        </w:rPr>
      </w:pPr>
      <w:r>
        <w:rPr>
          <w:rFonts w:eastAsia="TTE1A28960t00;Malgun Gothic Semilight" w:cs="Calibri" w:ascii="Calibri" w:hAnsi="Calibri"/>
          <w:color w:val="365F91"/>
          <w:sz w:val="20"/>
          <w:szCs w:val="20"/>
        </w:rPr>
      </w:r>
    </w:p>
    <w:sectPr>
      <w:type w:val="continuous"/>
      <w:pgSz w:w="11906" w:h="16838"/>
      <w:pgMar w:left="1079" w:right="709" w:gutter="0" w:header="0" w:top="138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Segoe UI 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egoe UI Symbol" w:hAnsi="Segoe UI Symbol" w:eastAsia="Segoe UI Symbol" w:cs="Segoe UI Symbol"/>
      <w:w w:val="99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eastAsia="Arial" w:cs="Arial"/>
      <w:b/>
      <w:bCs/>
      <w:w w:val="99"/>
      <w:sz w:val="20"/>
      <w:szCs w:val="20"/>
    </w:rPr>
  </w:style>
  <w:style w:type="character" w:styleId="WW8Num36z1">
    <w:name w:val="WW8Num36z1"/>
    <w:qFormat/>
    <w:rPr>
      <w:rFonts w:ascii="Arial" w:hAnsi="Arial" w:eastAsia="Arial" w:cs="Arial"/>
      <w:w w:val="99"/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Segoe UI 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Segoe UI Symbol"/>
      <w:sz w:val="18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TextChar">
    <w:name w:val="Footnote Text Char"/>
    <w:qFormat/>
    <w:rPr>
      <w:rFonts w:ascii="Tahoma" w:hAnsi="Tahoma" w:cs="Times New Roman"/>
      <w:lang w:val="it-I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character" w:styleId="ElencoacoloriColore1Carattere">
    <w:name w:val="Elenco a colori - Colore 1 Carattere"/>
    <w:qFormat/>
    <w:rPr>
      <w:rFonts w:ascii="Arial Narrow" w:hAnsi="Arial Narrow" w:eastAsia="Calibri" w:cs="Arial Narrow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/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spacing w:before="24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240" w:after="120"/>
    </w:pPr>
    <w:rPr>
      <w:lang w:val="en-US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spacing w:lineRule="auto" w:line="276" w:before="60" w:after="60"/>
      <w:ind w:left="397" w:hanging="397"/>
      <w:contextualSpacing/>
    </w:pPr>
    <w:rPr>
      <w:rFonts w:ascii="Arial Narrow" w:hAnsi="Arial Narrow" w:eastAsia="Calibri" w:cs="Arial Narrow"/>
      <w:color w:val="00000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0" w:after="0"/>
      <w:jc w:val="left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5:42:00Z</dcterms:created>
  <dc:creator/>
  <dc:description/>
  <cp:keywords/>
  <dc:language>en-US</dc:language>
  <cp:lastModifiedBy>Eva Aprea</cp:lastModifiedBy>
  <cp:lastPrinted>2021-12-29T16:42:00Z</cp:lastPrinted>
  <dcterms:modified xsi:type="dcterms:W3CDTF">2024-10-07T12:15:00Z</dcterms:modified>
  <cp:revision>7</cp:revision>
  <dc:subject/>
  <dc:title/>
</cp:coreProperties>
</file>