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948"/>
        <w:gridCol w:w="948"/>
        <w:gridCol w:w="1569"/>
        <w:gridCol w:w="328"/>
        <w:gridCol w:w="1083"/>
        <w:gridCol w:w="549"/>
        <w:gridCol w:w="161"/>
        <w:gridCol w:w="105"/>
        <w:gridCol w:w="161"/>
        <w:gridCol w:w="2430"/>
      </w:tblGrid>
      <w:tr>
        <w:trPr>
          <w:trHeight w:val="795" w:hRule="atLeast"/>
        </w:trPr>
        <w:tc>
          <w:tcPr>
            <w:tcW w:w="3252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61925</wp:posOffset>
                  </wp:positionV>
                  <wp:extent cx="1934845" cy="500380"/>
                  <wp:effectExtent l="0" t="0" r="0" b="0"/>
                  <wp:wrapNone/>
                  <wp:docPr id="1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4817" w:type="dxa"/>
            <w:gridSpan w:val="7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3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1F497D"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35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e del CIPESS n. 2/2021, n. 20/2021, n. 86/2021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</w:tc>
      </w:tr>
      <w:tr>
        <w:trPr>
          <w:trHeight w:val="58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  <w:lang w:val="it-IT"/>
              </w:rPr>
              <w:t>Risorse FSC</w:t>
            </w: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35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696" w:type="dxa"/>
            <w:gridSpan w:val="3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MACROPROCESSO: Affidamento incarichi in ambito universitario extra D.Lgs 36/2023 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696" w:type="dxa"/>
            <w:gridSpan w:val="3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696" w:type="dxa"/>
            <w:gridSpan w:val="3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696" w:type="dxa"/>
            <w:gridSpan w:val="3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821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4817" w:type="dxa"/>
            <w:gridSpan w:val="7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center"/>
              <w:outlineLvl w:val="0"/>
              <w:rPr>
                <w:rFonts w:ascii="Calibri" w:hAnsi="Calibri" w:cs="Calibri"/>
                <w:b/>
                <w:b/>
                <w:smallCap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color w:val="1F497D"/>
                <w:sz w:val="20"/>
                <w:szCs w:val="20"/>
              </w:rPr>
              <w:t>Codice PSC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1F497D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2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4817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2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4817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2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4817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</w:r>
          </w:p>
        </w:tc>
        <w:tc>
          <w:tcPr>
            <w:tcW w:w="161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1F497D"/>
                <w:sz w:val="20"/>
                <w:szCs w:val="20"/>
              </w:rPr>
              <w:t> </w:t>
            </w:r>
          </w:p>
        </w:tc>
        <w:tc>
          <w:tcPr>
            <w:tcW w:w="2696" w:type="dxa"/>
            <w:gridSpan w:val="3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1F497D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w w:val="90"/>
          <w:sz w:val="20"/>
          <w:szCs w:val="20"/>
          <w:lang w:val="it-IT"/>
        </w:rPr>
      </w:r>
    </w:p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1F497D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w w:val="90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0"/>
          <w:szCs w:val="20"/>
          <w:lang w:val="it-IT"/>
        </w:rPr>
      </w:pPr>
      <w:r>
        <w:rPr>
          <w:rFonts w:cs="Calibri" w:ascii="Calibri" w:hAnsi="Calibri"/>
          <w:b/>
          <w:color w:val="1F497D"/>
          <w:sz w:val="20"/>
          <w:szCs w:val="20"/>
          <w:lang w:val="it-IT"/>
        </w:rPr>
        <w:t>CODICE INTERVENTO ___________________</w:t>
      </w:r>
    </w:p>
    <w:p>
      <w:pPr>
        <w:pStyle w:val="Normal"/>
        <w:rPr>
          <w:rFonts w:ascii="Calibri" w:hAnsi="Calibri" w:cs="Calibri"/>
          <w:b/>
          <w:b/>
          <w:color w:val="1F497D"/>
          <w:sz w:val="20"/>
          <w:szCs w:val="20"/>
          <w:lang w:val="it-IT"/>
        </w:rPr>
      </w:pPr>
      <w:r>
        <w:rPr>
          <w:rFonts w:cs="Calibri" w:ascii="Calibri" w:hAnsi="Calibri"/>
          <w:b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0"/>
          <w:szCs w:val="20"/>
          <w:lang w:val="it-IT"/>
        </w:rPr>
      </w:pPr>
      <w:r>
        <w:rPr>
          <w:rFonts w:cs="Calibri" w:ascii="Calibri" w:hAnsi="Calibri"/>
          <w:b/>
          <w:color w:val="1F497D"/>
          <w:sz w:val="20"/>
          <w:szCs w:val="20"/>
          <w:lang w:val="it-IT"/>
        </w:rPr>
        <w:t>TITOLO INTERVENTO _______________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1F497D"/>
          <w:sz w:val="20"/>
          <w:szCs w:val="20"/>
          <w:lang w:val="it-IT"/>
        </w:rPr>
      </w:pPr>
      <w:r>
        <w:rPr>
          <w:rFonts w:cs="Calibri" w:ascii="Calibri" w:hAnsi="Calibri"/>
          <w:b/>
          <w:color w:val="1F497D"/>
          <w:sz w:val="20"/>
          <w:szCs w:val="20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1F497D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pacing w:val="-11"/>
                <w:sz w:val="20"/>
                <w:szCs w:val="20"/>
                <w:lang w:val="it-IT"/>
              </w:rPr>
              <w:t xml:space="preserve">Linea di Intervento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1F497D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pacing w:val="-11"/>
                <w:sz w:val="20"/>
                <w:szCs w:val="20"/>
                <w:lang w:val="it-IT"/>
              </w:rPr>
              <w:t xml:space="preserve">Settore di Intervento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MACROPROCESSO: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Affidamento incarichi in ambito universitario extra D.Lgs 36/2023</w:t>
            </w: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SEZIONE SCHEDA </w:t>
            </w:r>
            <w:r>
              <w:rPr>
                <w:rFonts w:cs="Calibri" w:ascii="Calibri" w:hAnsi="Calibri"/>
                <w:color w:val="1F497D"/>
                <w:spacing w:val="-4"/>
                <w:sz w:val="20"/>
                <w:szCs w:val="20"/>
                <w:lang w:val="it-IT"/>
              </w:rPr>
              <w:t xml:space="preserve">ANAGRAFICA </w:t>
            </w: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- </w:t>
            </w:r>
            <w:r>
              <w:rPr>
                <w:rFonts w:cs="Calibri" w:ascii="Calibri" w:hAnsi="Calibri"/>
                <w:color w:val="1F497D"/>
                <w:spacing w:val="-3"/>
                <w:sz w:val="20"/>
                <w:szCs w:val="20"/>
                <w:lang w:val="it-IT"/>
              </w:rPr>
              <w:t>ATTUAZIONE</w:t>
            </w:r>
            <w:r>
              <w:rPr>
                <w:rFonts w:cs="Calibri" w:ascii="Calibri" w:hAnsi="Calibri"/>
                <w:color w:val="1F497D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DIRET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ROGRAM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Delibera CIPESS di approv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e CIPESS n. 20/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pacing w:val="-4"/>
                <w:sz w:val="20"/>
                <w:szCs w:val="20"/>
                <w:lang w:val="it-IT"/>
              </w:rPr>
              <w:t>AREA TEMATIC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1F497D"/>
                <w:spacing w:val="-4"/>
                <w:sz w:val="20"/>
                <w:szCs w:val="20"/>
                <w:lang w:val="it-IT"/>
              </w:rPr>
              <w:t>SETTORE DI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pacing w:val="-4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pacing w:val="-4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CODICE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TITOLO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MACROPROCESS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Affidamento incarichi in ambito universitario extra D.Lgs 36/2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UTORITÀ RESPONSABILE DEL PSC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Direttore pro tempore del Servizio Coordinamento Fondo per lo Sviluppo e la Coesione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position w:val="-9"/>
                <w:sz w:val="20"/>
                <w:szCs w:val="20"/>
                <w:lang w:val="it-IT"/>
              </w:rPr>
              <w:t>ORGANISMO</w:t>
            </w:r>
            <w:r>
              <w:rPr>
                <w:rFonts w:cs="Calibri" w:ascii="Calibri" w:hAnsi="Calibri"/>
                <w:b/>
                <w:color w:val="1F497D"/>
                <w:spacing w:val="-4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position w:val="-9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1F497D"/>
                <w:spacing w:val="-1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position w:val="-9"/>
                <w:sz w:val="20"/>
                <w:szCs w:val="20"/>
                <w:lang w:val="it-IT"/>
              </w:rPr>
              <w:t>CERTIFIC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Direttore pro tempore del Servizio Risorse Finanziarie, Bilancio e Ragioneria Genera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position w:val="-9"/>
                <w:sz w:val="20"/>
                <w:szCs w:val="20"/>
                <w:lang w:val="it-IT"/>
              </w:rPr>
              <w:t>SERVIZIO CONTROLLI DI PRIMO LIVELL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Direttore pro tempore del Servizio Rendicontazione, Controllo e Vigilanz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RESPONSABILE DI ATTU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Direttore del Servizio regionale competente per materia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le attività di gestione e attuazione degli interventi del PSC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IMPORTO COMPLESS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 xml:space="preserve">IMPORTO A CARICO DEL FSC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RESPONSABILE UNICO DEL PROCEDI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SOGGETTO BENEFICIAR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  <w:t xml:space="preserve">ORGANIGRAMMA   FUNZIONALE 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en-US" w:eastAsia="en-US"/>
        </w:rPr>
      </w:pPr>
      <w:r>
        <w:rPr>
          <w:rFonts w:cs="Calibri" w:ascii="Calibri" w:hAnsi="Calibri"/>
          <w:color w:val="1F497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127760</wp:posOffset>
                </wp:positionH>
                <wp:positionV relativeFrom="paragraph">
                  <wp:posOffset>184785</wp:posOffset>
                </wp:positionV>
                <wp:extent cx="28670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8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2">
                <wp:simplePos x="0" y="0"/>
                <wp:positionH relativeFrom="column">
                  <wp:posOffset>2680335</wp:posOffset>
                </wp:positionH>
                <wp:positionV relativeFrom="paragraph">
                  <wp:posOffset>194310</wp:posOffset>
                </wp:positionV>
                <wp:extent cx="952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635" cy="561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3486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635" cy="104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80335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78">
                <wp:simplePos x="0" y="0"/>
                <wp:positionH relativeFrom="column">
                  <wp:posOffset>3928110</wp:posOffset>
                </wp:positionH>
                <wp:positionV relativeFrom="paragraph">
                  <wp:posOffset>1784985</wp:posOffset>
                </wp:positionV>
                <wp:extent cx="19050" cy="866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166360</wp:posOffset>
                </wp:positionH>
                <wp:positionV relativeFrom="paragraph">
                  <wp:posOffset>1784985</wp:posOffset>
                </wp:positionV>
                <wp:extent cx="2667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433060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81">
                <wp:simplePos x="0" y="0"/>
                <wp:positionH relativeFrom="column">
                  <wp:posOffset>651510</wp:posOffset>
                </wp:positionH>
                <wp:positionV relativeFrom="paragraph">
                  <wp:posOffset>3023235</wp:posOffset>
                </wp:positionV>
                <wp:extent cx="9525" cy="314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03885</wp:posOffset>
                </wp:positionH>
                <wp:positionV relativeFrom="paragraph">
                  <wp:posOffset>4423410</wp:posOffset>
                </wp:positionV>
                <wp:extent cx="2571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61035</wp:posOffset>
                </wp:positionH>
                <wp:positionV relativeFrom="paragraph">
                  <wp:posOffset>4423410</wp:posOffset>
                </wp:positionV>
                <wp:extent cx="635" cy="2190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51510</wp:posOffset>
                </wp:positionH>
                <wp:positionV relativeFrom="paragraph">
                  <wp:posOffset>5156835</wp:posOffset>
                </wp:positionV>
                <wp:extent cx="635" cy="76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40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61035</wp:posOffset>
                </wp:positionH>
                <wp:positionV relativeFrom="paragraph">
                  <wp:posOffset>3832860</wp:posOffset>
                </wp:positionV>
                <wp:extent cx="635" cy="171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0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80210</wp:posOffset>
                </wp:positionH>
                <wp:positionV relativeFrom="paragraph">
                  <wp:posOffset>2366010</wp:posOffset>
                </wp:positionV>
                <wp:extent cx="635" cy="3457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156585</wp:posOffset>
                </wp:positionH>
                <wp:positionV relativeFrom="paragraph">
                  <wp:posOffset>5937885</wp:posOffset>
                </wp:positionV>
                <wp:extent cx="5810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6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80335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89860</wp:posOffset>
                </wp:positionH>
                <wp:positionV relativeFrom="paragraph">
                  <wp:posOffset>3775710</wp:posOffset>
                </wp:positionV>
                <wp:extent cx="635" cy="18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635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33060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2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9525" cy="8572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47160</wp:posOffset>
                </wp:positionH>
                <wp:positionV relativeFrom="paragraph">
                  <wp:posOffset>3137535</wp:posOffset>
                </wp:positionV>
                <wp:extent cx="635" cy="2000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4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7160</wp:posOffset>
                </wp:positionH>
                <wp:positionV relativeFrom="paragraph">
                  <wp:posOffset>80010</wp:posOffset>
                </wp:positionV>
                <wp:extent cx="857250" cy="5524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PC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3.5pt;mso-wrap-distance-left:9.05pt;mso-wrap-distance-right:9.05pt;mso-wrap-distance-top:0pt;mso-wrap-distance-bottom:0pt;margin-top:6.3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PC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99560</wp:posOffset>
                </wp:positionH>
                <wp:positionV relativeFrom="paragraph">
                  <wp:posOffset>-43815</wp:posOffset>
                </wp:positionV>
                <wp:extent cx="838200" cy="61912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MEF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G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48.75pt;mso-wrap-distance-left:9.05pt;mso-wrap-distance-right:9.05pt;mso-wrap-distance-top:0pt;mso-wrap-distance-bottom:0pt;margin-top:-3.45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MEF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IG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18360</wp:posOffset>
                </wp:positionH>
                <wp:positionV relativeFrom="paragraph">
                  <wp:posOffset>403860</wp:posOffset>
                </wp:positionV>
                <wp:extent cx="1152525" cy="6381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REGI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OL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0.25pt;mso-wrap-distance-left:9.05pt;mso-wrap-distance-right:9.05pt;mso-wrap-distance-top:0pt;mso-wrap-distance-bottom:0pt;margin-top:31.8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REGION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MO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737735</wp:posOffset>
                </wp:positionH>
                <wp:positionV relativeFrom="paragraph">
                  <wp:posOffset>1127760</wp:posOffset>
                </wp:positionV>
                <wp:extent cx="1209675" cy="5429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mitato d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rveglian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42.75pt;mso-wrap-distance-left:9.05pt;mso-wrap-distance-right:9.05pt;mso-wrap-distance-top:0pt;mso-wrap-distance-bottom:0pt;margin-top:88.8pt;mso-position-vertical-relative:text;margin-left:37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omitato di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rveglia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65960</wp:posOffset>
                </wp:positionH>
                <wp:positionV relativeFrom="paragraph">
                  <wp:posOffset>2642235</wp:posOffset>
                </wp:positionV>
                <wp:extent cx="1200150" cy="39052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dA – Servizi regionali resp. attu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0.75pt;mso-wrap-distance-left:9.05pt;mso-wrap-distance-right:9.05pt;mso-wrap-distance-top:0pt;mso-wrap-distance-bottom:0pt;margin-top:208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dA – Servizi regionali resp. attu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70910</wp:posOffset>
                </wp:positionH>
                <wp:positionV relativeFrom="paragraph">
                  <wp:posOffset>2642235</wp:posOffset>
                </wp:positionV>
                <wp:extent cx="1143000" cy="50482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endicontazione contro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9.75pt;mso-wrap-distance-left:9.05pt;mso-wrap-distance-right:9.05pt;mso-wrap-distance-top:0pt;mso-wrap-distance-bottom:0pt;margin-top:208.0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o rendicontazione contro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52060</wp:posOffset>
                </wp:positionH>
                <wp:positionV relativeFrom="paragraph">
                  <wp:posOffset>2642235</wp:posOffset>
                </wp:positionV>
                <wp:extent cx="1257300" cy="3905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isorse finanziarie e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0.75pt;mso-wrap-distance-left:9.05pt;mso-wrap-distance-right:9.05pt;mso-wrap-distance-top:0pt;mso-wrap-distance-bottom:0pt;margin-top:208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izio risorse finanziarie e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335</wp:posOffset>
                </wp:positionH>
                <wp:positionV relativeFrom="paragraph">
                  <wp:posOffset>3328035</wp:posOffset>
                </wp:positionV>
                <wp:extent cx="1343025" cy="5143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rogrammazione  e Coordinamento attuativ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0.5pt;mso-wrap-distance-left:9.05pt;mso-wrap-distance-right:9.05pt;mso-wrap-distance-top:0pt;mso-wrap-distance-bottom:0pt;margin-top:262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Programmazione  e Coordinamento attuativ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335</wp:posOffset>
                </wp:positionH>
                <wp:positionV relativeFrom="paragraph">
                  <wp:posOffset>3994785</wp:posOffset>
                </wp:positionV>
                <wp:extent cx="1343025" cy="4381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orveglianza e controll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4.5pt;mso-wrap-distance-left:9.05pt;mso-wrap-distance-right:9.05pt;mso-wrap-distance-top:0pt;mso-wrap-distance-bottom:0pt;margin-top:314.5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Sorveglianza e controll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335</wp:posOffset>
                </wp:positionH>
                <wp:positionV relativeFrom="paragraph">
                  <wp:posOffset>4632960</wp:posOffset>
                </wp:positionV>
                <wp:extent cx="1343025" cy="5334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inamento monitoraggi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2pt;mso-wrap-distance-left:9.05pt;mso-wrap-distance-right:9.05pt;mso-wrap-distance-top:0pt;mso-wrap-distance-bottom:0pt;margin-top:364.8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ordinamento monitoraggi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35</wp:posOffset>
                </wp:positionH>
                <wp:positionV relativeFrom="paragraph">
                  <wp:posOffset>5223510</wp:posOffset>
                </wp:positionV>
                <wp:extent cx="1343025" cy="7239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ccordo con i Servizi reg. com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attuazione de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 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 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rvizio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57pt;mso-wrap-distance-left:9.05pt;mso-wrap-distance-right:9.05pt;mso-wrap-distance-top:0pt;mso-wrap-distance-bottom:0pt;margin-top:411.3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accordo con i Servizi reg. comp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l’attuazione de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 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 il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rvizio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65960</wp:posOffset>
                </wp:positionH>
                <wp:positionV relativeFrom="paragraph">
                  <wp:posOffset>3328035</wp:posOffset>
                </wp:positionV>
                <wp:extent cx="1200150" cy="4572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pt;mso-wrap-distance-left:9.05pt;mso-wrap-distance-right:9.05pt;mso-wrap-distance-top:0pt;mso-wrap-distance-bottom:0pt;margin-top:262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65960</wp:posOffset>
                </wp:positionH>
                <wp:positionV relativeFrom="paragraph">
                  <wp:posOffset>3947160</wp:posOffset>
                </wp:positionV>
                <wp:extent cx="1200150" cy="48577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8.25pt;mso-wrap-distance-left:9.05pt;mso-wrap-distance-right:9.05pt;mso-wrap-distance-top:0pt;mso-wrap-distance-bottom:0pt;margin-top:310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70685</wp:posOffset>
                </wp:positionH>
                <wp:positionV relativeFrom="paragraph">
                  <wp:posOffset>5709285</wp:posOffset>
                </wp:positionV>
                <wp:extent cx="1495425" cy="4000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ggetti con funzioni dele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1.5pt;mso-wrap-distance-left:9.05pt;mso-wrap-distance-right:9.05pt;mso-wrap-distance-top:0pt;mso-wrap-distance-bottom:0pt;margin-top:449.5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ggetti con funzioni dele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18535</wp:posOffset>
                </wp:positionH>
                <wp:positionV relativeFrom="paragraph">
                  <wp:posOffset>3328035</wp:posOffset>
                </wp:positionV>
                <wp:extent cx="1095375" cy="4572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controll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262.0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controll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3994785</wp:posOffset>
                </wp:positionV>
                <wp:extent cx="1095375" cy="4381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fficio controlli FS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4.5pt;mso-wrap-distance-left:9.05pt;mso-wrap-distance-right:9.05pt;mso-wrap-distance-top:0pt;mso-wrap-distance-bottom:0pt;margin-top:314.5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Ufficio controlli FS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28085</wp:posOffset>
                </wp:positionH>
                <wp:positionV relativeFrom="paragraph">
                  <wp:posOffset>5652135</wp:posOffset>
                </wp:positionV>
                <wp:extent cx="1447800" cy="4572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Benefici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6pt;mso-wrap-distance-left:9.05pt;mso-wrap-distance-right:9.05pt;mso-wrap-distance-top:0pt;mso-wrap-distance-bottom:0pt;margin-top:445.05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Benefici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52060</wp:posOffset>
                </wp:positionH>
                <wp:positionV relativeFrom="paragraph">
                  <wp:posOffset>3328035</wp:posOffset>
                </wp:positionV>
                <wp:extent cx="1209675" cy="4572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nitoraggio e certificazione spes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pt;mso-wrap-distance-left:9.05pt;mso-wrap-distance-right:9.05pt;mso-wrap-distance-top:0pt;mso-wrap-distance-bottom:0pt;margin-top:262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onitoraggio e certificazione spe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 w:eastAsia="en-US"/>
        </w:rPr>
      </w:pPr>
      <w:r>
        <w:rPr>
          <w:rFonts w:cs="Calibri" w:ascii="Calibri" w:hAnsi="Calibri"/>
          <w:color w:val="1F497D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72390</wp:posOffset>
                </wp:positionH>
                <wp:positionV relativeFrom="paragraph">
                  <wp:posOffset>106680</wp:posOffset>
                </wp:positionV>
                <wp:extent cx="1066800" cy="75247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ucleo regionale valutazione e verifica investimenti pubblic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59.25pt;mso-wrap-distance-left:9.05pt;mso-wrap-distance-right:9.05pt;mso-wrap-distance-top:0pt;mso-wrap-distance-bottom:0pt;margin-top:8.4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ucleo regionale valutazione e verifica investimenti pubblic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 w:eastAsia="en-US"/>
        </w:rPr>
      </w:pPr>
      <w:r>
        <w:rPr>
          <w:rFonts w:cs="Calibri" w:ascii="Calibri" w:hAnsi="Calibri"/>
          <w:color w:val="1F497D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210</wp:posOffset>
                </wp:positionH>
                <wp:positionV relativeFrom="paragraph">
                  <wp:posOffset>24130</wp:posOffset>
                </wp:positionV>
                <wp:extent cx="1466850" cy="4953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ARP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9pt;mso-wrap-distance-left:9.05pt;mso-wrap-distance-right:9.05pt;mso-wrap-distance-top:0pt;mso-wrap-distance-bottom:0pt;margin-top:1.9pt;mso-position-vertical-relative:text;margin-left: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ARP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 w:eastAsia="en-US"/>
        </w:rPr>
      </w:pPr>
      <w:r>
        <w:rPr>
          <w:rFonts w:cs="Calibri" w:ascii="Calibri" w:hAnsi="Calibri"/>
          <w:color w:val="1F497D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51510</wp:posOffset>
                </wp:positionH>
                <wp:positionV relativeFrom="paragraph">
                  <wp:posOffset>161290</wp:posOffset>
                </wp:positionV>
                <wp:extent cx="635" cy="1784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 w:eastAsia="en-US"/>
        </w:rPr>
      </w:pPr>
      <w:r>
        <w:rPr>
          <w:rFonts w:cs="Calibri" w:ascii="Calibri" w:hAnsi="Calibri"/>
          <w:color w:val="1F497D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8110</wp:posOffset>
                </wp:positionH>
                <wp:positionV relativeFrom="paragraph">
                  <wp:posOffset>10795</wp:posOffset>
                </wp:positionV>
                <wp:extent cx="1524000" cy="5359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zio Coordinamento Fondo per lo Sviluppo e la Coes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42.2pt;mso-wrap-distance-left:9.05pt;mso-wrap-distance-right:9.05pt;mso-wrap-distance-top:0pt;mso-wrap-distance-bottom:0pt;margin-top:0.8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rvizio Coordinamento Fondo per lo Sviluppo e la Coes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1"/>
      </w:tblGrid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LEGEND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Simboli utilizzati nel flow-cha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Signifi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970</wp:posOffset>
                      </wp:positionV>
                      <wp:extent cx="1246505" cy="418465"/>
                      <wp:effectExtent l="15875" t="5715" r="15240" b="5080"/>
                      <wp:wrapNone/>
                      <wp:docPr id="48" name="AutoShape 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418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346" fillcolor="white" stroked="t" o:allowincell="t" style="position:absolute;margin-left:9.85pt;margin-top:1.1pt;width:98.1pt;height:32.9pt;mso-wrap-style:non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Decis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45085</wp:posOffset>
                      </wp:positionV>
                      <wp:extent cx="868045" cy="347980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3.55pt;mso-position-vertical-relative:text;margin-left:2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Attività compless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96520</wp:posOffset>
                      </wp:positionV>
                      <wp:extent cx="939800" cy="469900"/>
                      <wp:effectExtent l="5080" t="5080" r="5715" b="3810"/>
                      <wp:wrapNone/>
                      <wp:docPr id="50" name="Documento multiplo 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69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ID="Documento multiplo 410" fillcolor="white" stroked="t" o:allowincell="t" style="position:absolute;margin-left:21.15pt;margin-top:7.6pt;width:73.95pt;height:36.95pt;mso-wrap-style:none;v-text-anchor:middle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Documento articolato e complesso. Relaz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48260</wp:posOffset>
                      </wp:positionV>
                      <wp:extent cx="790575" cy="352425"/>
                      <wp:effectExtent l="5715" t="5715" r="25400" b="10795"/>
                      <wp:wrapNone/>
                      <wp:docPr id="51" name="Angolo ripiegato 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ID="Angolo ripiegato 406" fillcolor="white" stroked="t" o:allowincell="t" style="position:absolute;margin-left:29.25pt;margin-top:3.8pt;width:62.2pt;height:27.7pt;mso-wrap-style:none;v-text-anchor:middle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Documento contenente comunicazione ufficial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8735</wp:posOffset>
                      </wp:positionV>
                      <wp:extent cx="963930" cy="382270"/>
                      <wp:effectExtent l="8890" t="5080" r="9525" b="5715"/>
                      <wp:wrapNone/>
                      <wp:docPr id="52" name="AutoShape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38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37" path="l0,0l5400,21600l16200,21600l21600,0l0,0l4194304,0l5308416,0l0,-536870912l16527,0l0,805306368l16497,0l0,1610612736l16513,536870912l16505,0l65536,0l0,0l34668544,0l-262144000,1444970867l-252706816,1444970867l-240123904,1444970867l-227540992,1444970867l1075838976,1444970868l1193279488,1444970868l-158334976,1444970867l-162529280,1444970867l-98566144,1444970867l1232076800,1444970868l0,0l0,0l0,0l0,0l0,0l0,0l0,0l0,0l0,0l0,0l0,0l0,0l0,0l0,0l0,0l0,0l0,0l0,0l0,0l0,0l0,0l0,0l0,0l0,0l0,0l0,0l0,0l0,0l0,0l0,0l0,0l0,0l0,0l0,0l0,0l0,0l0,0l0,0l0,0l0,0l0,0l0,0l0,0l0,0l0,0l0,0l0,0l0,0l0,0l0,0l0,0l0,0l0,0l0,0l0,0l6356992,0l848297984,1444970868l854589440,1444970868l856686592,1444970868l1304428544,1444970868l1310720000,1444970868l1312817152,1444970868l131072,0l0,0l975175680,1444970868l65536,0l65536,0l5308416,0l0,-1207959552l82032,-268435456l16525,805306368l82033,-268435456l16525,805306368l82033,738197504l16526,-1207959552l82032,738197504l16526,0l5308416,0l0,-671088640l16527,0l0,1073741824l16497,0l0,1476395008l16513,805306368l16505,0l65536,0l0,0l6356992,0l788529152,1444970868l794820608,1444970868l796917760,1444970868l0,0l0,0l0,0l0,0l16448,0l1374699556,1444970868l65536,0l81936,0l3211264,0l1526726656,1444970868l1527250944,1444970868l1527250944,1444970868l0,0l65536,0l9502720,0l33423360,0l0,0l0,65536l16842752,2114256896l0,0l18219008,0l0,131072l16842752,2114256896l33423360,0l36438016,0l0,196608l16842752,2114256896l66846720,0l18219008,0l0,262144l16842752,2114256896l0,0l3211264,0l65536,524288l5242880,7536751l7602281,7274601l110,0l0,0l6356992,0l0,0l16430,0l0,0l0,0l0,0l0,0l0,0l0,0l0,0l196608,0l65536,0l2162688,0l1287651328,1444970868l-183500800,1444970867l2097152,0l3211264,0l1520435200,1444970868l1520959488,1444970868l1520959488,1444970868l0,0l65536,0l3211264,0l1522532352,1444970868l1523056640,1444970868l1523056640,1444970868l0,0l65536,0l9502720,0l0,-1476395008l82033,-268435456l16525,805306368l82033,-268435456l16525,-1207959552l82032,-268435456l16525,-1207959552l82032,536870912l16505,805306368l82033,536870912l16505,-1476395008l82033,536870912l16505,0l0,0l0,0l0,0l0,0l9502720,0l-1201143808,2124957854l65536,0l-797966336,2124957854l206569472,1444970868l524288,0l701497344,1444970868l701497344,1444970868l735051776,1444970868l208142336,1444970868l706215936,1444970868l701497344,1444970868l735051776,1444970868l208142336,1444970868l0,0l-1967128576,1444970868l696254464,1444970868l1758461952,1444970868l9502720,0l-1277165568,1461895622l1740914834,160812197l16526,1006632960l16530,-268435456l1277182093,551370297l-1740881774,-697683110l1277182093,-1529004487l-1740881774,-1502989478l16523,-1073741824l16530,-1073741824l-1277149045,-618479162l1740914834,-644494171l-727826293,-1843062342l71975059,-586608861l-1259978613,-643109910l-863879021,-824113085l16523,0l3211264,0l877658112,1444970868l878182400,1444970868l878182400,1444970868l0,0l65536,0l2162688,0l65536,327680l-92274688,1444970867l0,0l8454144,0l-1658322944,2124957830l1149239296,1444970868l0,1444937728l0,0l1375731712,1444970868l1375731712,1444970868l0,0l0,0l1711276032,1444970868l0,805306368l16497,1006632960l82066,-1275068416l82061,738197504l469844110,2124956831l1409286144,1444970868l7405568,0l-1312817152,2124957854l65536,0l-797966336,2124957854l1901068288,1444970868l524288,0l1906311168,1444970868l1906311168,1444970868l1939865600,1444970868l1902641152,1444970868l1906835456,1444970868l1906311168,1444970868l1939865600,1444970868l1902641152,1444970868l5308416,0l268435456,269488144l771768144,2008437944l16221,0m771768304,2008437944c16221,0,81904,0,268451824,269488144c81744,0,16368,0,6356992,0c1407188992,1444970868,1413480448,1444970868,1415577600,1444970868c2021654528,1444970867,2034237440,1444970867,2038431744,1444970867c262144,1957036032,-285130608,-962949429,1687175293,1444970868c65536,0,65536,0,5308416,0c1796538368,1445323644,0,0,6422528,6881394c1197473792,1444970868,0,0,16368,-1610612736c16509,0,0,0,0,-702906624c9519244,0,1468858368,12041180,-1891352429,-502860272c128925835,105109647,2077180051,-1492134227,1196114059,880732754c-977977197,-1345861939,1196114059,880732754,-977977197,-339228979c1196114059,880732754,-977977197,667403981,-1486143348,-81027287c-1564917614,486413683,278668,0,0,0c1737490432,1444970868,65536,0,0,0c6356992,0,1422917632,1444970868,1429209088,1444970868c1431306240,1444970868,-2054160384,1444970867,-2041577472,1444970867c-2037383168,1444970867,262144,1768882176,503398541,-1542591455c1695563902,1444970868,1157693440,435956455,82047,0c9502720,0,1196097536,880732754,-977977197,-339228979c1196114059,880732754,-977977197,-1345861939,1366507659,1528369514c1651851411,-1411958753,467419275,1571583298,727400595,-409042908c-431669109,1614797081,-197050221,593872936,1196114060,880732754c-977977197,667403981,278668,0,0,0c1745879040,1444970868,65536,0,0,0c6356992,0,1438646272,1444970868,1444937728,1444970868c1447034880,1444970868,-852492288,1444970866,-839909376,1444970866c-835715072,1444970866,262144,1588789248,-671006700,1035997843c1703985121,1444970868,65536,0,65536,0c9502720,0,467402752,1571583298,727400595,-409042908c1366442123,1528369514,1651851411,-1411958753,-795524981,-1896017996c1631666323,-1587654670,-727826293,-1843062342,71975059,-586608861c-660127605,-1790106688,-1487716205,414436947,-431603572,1614797081c-197050221,593872936,16524,0,0,0c14680064,0,6291456,0,1135935488,1445323644c6356992,0,895483904,1444970868,901775360,1444970868c903872512,1444970868,904921088,1444970868,917504000,1444970868c921698304,1444970868,262144,1444937728,65536,0c1712324608,1444970868,65536,0,65536,0c6356992,0,929038336,1444970868,935329792,1444970868c937426944,1444970868,-991428608,934178878,934756478,593029764c1454653582,-1354956728,-863289218,679457331,-402636658,650874961c1737506943,1444970868,-1962868736,797937051,82047,0c2162688,0,859832320,1444970868,0,0c2097152,0,17891328,0,556793856,1444970634c1245184000,2124957910,327680,327680,131072,0c0,65536,0,0,0,0c0,0,0,0,14417920,0c65536,1571583298,1245200531,2124957910,1245184000,2124957910c1245184000,2124957910,1245184000,2124957910,67174400,-824113085c16523,0,0,0,524288,1006632960c1245200530,2124957910,1245184000,2124957910,1245184000,2124957910c1245184000,2124957910,134479872,0,0,0c0,0,524288,0,2097152,-65536c-1,65535,0,0,0,0c65536,0,0,0,8454144,0c-1658322944,2124957830,1373634560,1444970868,0,1444937728c0,0,1481637888,1444970868,1481637888,1444970868c0,0,0,0,1761607680,1444970868c0,1006632960,30752914,1248130419,82066,-268435456c82061,738197504,855720078,1444970868,-1562116096,506602196c7422094,0,-1326972928,2124957854,65536,0c-797966336,2124957854,843055104,1444970868,524288,0c-2079326208,1444970868,-2079326208,1444970868,-2045771776,1444970868c844627968,1444970868,-2078801920,1444970868,-2079326208,1444970868c-2045771776,1444970868,844627968,1444970868,17891328,0c0,0,0,0,0,0c0,0,0,0,0,0c-1711276032,-251475498,1073758216,759397452,-1006616593,-2061941366c-1409236988,-1458575134,49125,0,0,0c0,0,0,0,0,0c0,0,0,0,0,0c637534208,362709725,1006682118,1339547490,234930151,-673880999c-1476378614,-958046537,16368,0,0,0c1845493760,1007855552,1006682132,544270711,1862287329,1007855552c1006649364,544270711,2113978337,-523244413,-671039461,-41915590c2097168355,-523244413,-603963365,-41915590,49123,0c6356992,0,747634688,1444970868,750780416,1444970868c750780416,1444970868,1166016512,1444970868,1172307968,1444970868c1172307968,1444970868,131072,1444937728,1291911168,1444970868c830472192,1444970868,805371904,1444970868,65536,0c2162688,0,-202375168,1444970867,482344960,2124956831c-1590820864,-2047205527,2179214,0,1304428544,1444970868c482344960,2124956831,1774911488,458610645,2179215,0c628097024,1444970868,482344960,2124956831,-1320288256,-1835382911c3227790,0,809500672,1444970868,484442112,2124956831c0,0,0,0,3145728,0c17891328,0,632815616,2124957870,65536,0c-797966336,2124957854,-104857600,1444970714,524288,0c-337117184,1444970867,-369098752,1444970867,-335544320,1444970867c-103809024,1444970714,827326464,1444970713,827326464,1444970713c860880896,1444970713,-103284736,1444970714,0,0c-1448083456,1444970769,-449839104,1444970867,0,0c0,0,-797966336,2124957854,-397410304,1444970867c524288,0,385875968,1444970868,353370112,1444970868c386924544,1444970868,-396361728,1444970867,-660602880,1444970867c-660602880,1444970867,-627048448,1444970867,-395837440,1444970867c1059061760,1444970868,65536,0,1299185664,1444970868c0,0,4259840,0,-1185415168,2124957854c65536,2124939264,785383424,1444970868,0,0c0,0,0,0,0,0c4259840,0,-1185415168,2124957854,65536,2124939264c1369440256,1444970868,0,0,0,0c0,0,1365245952,1444970600,4259840,0c-1185415168,2124957854,65536,2124939264,972029952,1444970868c0,0,0,0,0,0c0,0,3211264,0,1563426816,1444970868c1563951104,1444970868,1563951104,1444970868,0,0c65536,0,2162688,0,866123776,1444970868c482344960,2124956831,0,0,4259840,0c-1185415168,2124957854,65536,2124939264,1560281088,1444970868c0,0,0,0,0,0c0,0,3211264,0,1572864000,1444970868c1573388288,1444970868,1573388288,1444970868,0,0c65536,0,2162688,0,261095424,1444970868c482344960,2124956831,0,0,4259840,0c-1185415168,2124957854,65536,2124939264,1569718272,1444970868c0,0,0,0,0,0c0,0,3211264,0,1582301184,1444970868c1582825472,1444970868,1582825472,1444970868,0,0c65536,0,2162688,0,1395654656,1444970868c482344960,2124956831,0,0,4259840,0c-1185415168,2124957854,65536,2124939264,1579155456,1444970868c0,0,0,0,0,0c0,0,3211264,0,1591738368,1444970868c1592262656,1444970868,1592262656,1444970868,0,0c65536,0,2162688,0,1416626176,1444970868c482344960,2124956831,0,0,4259840,0c-1185415168,2124957854,65536,2124939264,1588592640,1444970868c0,0,0,0,0,0c0,0,3211264,0,1601175552,1444970868c1601699840,1444970868,1601699840,1444970868,0,0c65536,0,2162688,0,1432354816,1444970868c482344960,2124956831,0,0,4259840,0c-1185415168,2124957854,65536,2124939264,1598029824,1444970868c0,0,0,0,0,0c0,0,3211264,0,1610612736,1444970868c1611137024,1444970868,1611137024,1444970868,0,0c65536,0,2162688,0,1448083456,1444970868c482344960,2124956831,0,0,4259840,0c-1185415168,2124957854,65536,2124939264,1607467008,1444970868c0,0,0,0,0,0c0,0,3211264,0,1620049920,1444970868c1620574208,1444970868,1620574208,1444970868,0,0c65536,0,2162688,0,922746880,1444970868c482344960,2124956831,0,0,4259840,0c-1185415168,2124957854,65536,2124939264,1616904192,1444970868c0,0,0,0,0,0c0,0,3211264,0,1629487104,1444970868c1630011392,1444970868,1630011392,1444970868,0,0c65536,0,2162688,0,965738496,1444970868c482344960,2124956831,0,0,4259840,0c-1185415168,2124957854,65536,2124939264,1626341376,1444970868c0,0,0,0,0,0c0,0,3211264,0,1638924288,1444970868c1639448576,1444970868,1639448576,1444970868,0,0c65536,0,2162688,0,1454374912,1444970868c482344960,2124956831,0,0,4259840,0c-1185415168,2124957854,65536,2124939264,1635778560,1444970868c0,0,0,0,0,0c0,0,8454144,0,-1658322944,2124957830c482344960,2124956831,0,0,0,0c1646264320,1444970868,1646264320,1444970868,0,0c0,0,0,0,-16777216,-107484696c30752913,1248130419,-1740881774,-697683110,755056781,2097459282c82062,0,0,0,8454144,0c-1658322944,2124957830,482344960,2124956831,0,0c0,0,1654652928,1444970868,1654652928,1444970868c0,0,0,0,0,0c1277165568,551370297,-1277149038,-618479162,-1740881774,-1502989478c1740914827,160812197,82062,0,0,0c8454144,0,-1658322944,2124957830,482344960,2124956831c0,0,0,0,1663041536,1444970868c1663041536,1444970868,0,0,37814272,0c-251658240,1444970867,1277165568,-1529004487,-1644085102,-923615105c-1911537518,1998885583,16523,-1073741824,82059,0c862978048,1444970868,8454144,0,-1658322944,2124957830c482344960,2124956831,0,0,0,0c1671430144,1444970868,1671430144,1444970868,0,0c0,0,0,0,1644101632,-1223868544c1991131282,-354874330,1932148882,-2034552830,-1159839605,243416424c82060,0,0,0,8454144,0c-1658322944,2124957830,482344960,2124956831,0,0c0,0,1679818752,1444970868,1679818752,1444970868c0,0,0,0,0,0c-571670528,-611726416,128860306,105109647,1457078419,-1703208267c-1564852085,486413683,469844108,2124956831,1688731648,1444970868c8454144,0,-1658322944,2124957830,482344960,2124956831c0,0,0,0,1688207360,1444970868c1688207360,1444970868,0,0,0,0c1677721600,1444970868,-1486159872,-81027287,1196114066,880732754c2077180051,-1492134227,-977977205,667403981,82060,0c-236978176,1444970867,8454144,0,-1658322944,2124957830c482344960,2124956831,0,0,0,0c1696595968,1444970868,1696595968,1444970868,0,0c4194304,0,1929379840,1445323644,1196097536,880732754c-431669101,1614797081,1651851411,-1411958753,-977977205,667403981c82060,0,156237824,0,8454144,0c-1658322944,2124957830,482344960,2124956831,0,0c0,0,1704984576,1444970868,1704984576,1444970868c0,0,0,0,0,0c1366425600,1528369514,-660127597,-1790106688,1631666323,-1587654670c-197050229,593872936,82060,0,0,0c8454144,0,-1658322944,2124957830,482344960,2124956831c0,0,0,0,1713373184,1444970868c1713373184,1444970868,0,0,0,0c0,0,-795541504,-1896017996,-440188781,-598176714c1303724179,-1826726643,-1487716213,414436947,82060,0c0,0,8454144,0,-1658322944,2124957830c482344960,2124956831,0,0,0,0c1721761792,1444970868,1721761792,1444970868,0,0c0,0,0,0,-2079850496,-688043106c1786986643,1038028979,-1347993452,-2078414446,1263485067,178500474c82060,0,0,0,8454144,0c-1658322944,2124957830,482344960,2124956831,0,0c0,0,1730150400,1444970868,1730150400,1444970868c0,0,0,0,0,0c-1786970112,975236940,1412841620,-1062862670,-137477996,1934444389c971522187,-190551117,82059,0,0,0c8454144,0,-1658322944,2124957830,482344960,2124956831c0,0,0,0,1738539008,1444970868c1738539008,1444970868,0,0,0,0c0,0,-30736384,765135500,30752914,1248130419c-971489132,-1956932532,971522187,614755251,82062,0c0,0,4259840,0,-1185415168,2124957854c65536,0,1764753408,1444970868,0,0c16368,0,16368,0,12795888,10158080c4259842,0,65536,196608,5373952,4259940c7077888,7143424,7471205,5898337,7274578,6357108c6619252,7209025,7077888,0,2162688,0c-1943011328,1444970868,1798307840,1444970868,2097152,0c2162688,0,1089994752,2124957834,65536,65536c-1147142144,1444970713,3211264,0,0,0c0,0,0,0,0,0c65536,0,3211264,0,1799356416,1444970868c1799880704,1444970868,1799880704,1444970868,0,0c65536,0,3211264,0,857735168,1444970868c858259456,1444970868,858259456,1444970868,0,0c65536,0,3211264,0,-1193279488,1444970868c-1192755200,1444970868,-1192755200,1444970868,0,0c65536,0,6356992,0,1777336320,1444970868c1782579200,1444970868,1782579200,1444970868,0,0c1772093440,1444970868,12648448,0,1926234112,1444970867c469762048,2124956831,-1975517184,1444970868,-1593769984,-2047205527c82062,0,6356992,0,0,1426063360c16559,1879048192,16520,-234881024,16554,1879048192c16520,-234881024,16554,0,16456,-603979776c16561,0,16456,-603979776,16561,1879048192c16520,0,3211264,0,1788870656,1444970868c1789394944,1444970868,1789394944,1444970868,0,0c65536,0,2162688,0,-684720128,1444970868c0,0,2097152,0,2162688,0c-1855979520,1444970868,0,0,2097152,0c2162688,0,776994816,1444970868,0,0c0,0,3211264,0,2119172096,1444970868c2119696384,1444970868,2119696384,1444970868,0,0c65536,0,3211264,0,1544552448,1444970634c1245184000,2124957910,327680,6881280,65536,0c0,65536,2162688,0,-1849688064,1444970868c0,0,2097152,0,3211264,0c-370147328,1444970868,-369623040,1444970868,-369623040,1444970868c0,0,65536,0,4259840,0c0,0,0,0,1808793600,1444970868c1245184000,2124957910,1245184000,2124957910,1245184000,2124957910c0,0,2162688,0,1313865728,1444970868c1322254336,1444970868,1322254336,1444970868,2162688,0c65536,0,0,0,0,0c2162688,0,131072,0,-2028994560,1444970867c0,0,2162688,0,1592786944,2124957834c-2092957696,1444970867,1323302912,1444970868,2162688,0c1595408384,2124957834,-2092957696,1444970867,2139095040,2124957674c2162688,0,335544320,1444970547,0,0c0,0,2162688,0,2088239104,2124956261c131072,0,1823473664,1444970868,4259840,0c2092433408,2124956261,131072,0,-2092957696,1444970867c1827667968,1444970868,1828192256,1444970868,1828192256,1444970868c0,0,2162688,0,1821376512,1444970868c0,0,0,0,31522816,0c-731906048,1444970993,-787480576,1444970993,-1053818880,1444970993c0,0,-972029952,1444970993,-809500672,1444970993c0,0,0,0,0,0c0,0,0,0,0,0c0,0,-916455424,1444970993,0,0c-1123024896,1444970993,0,0,-851443712,1444970993c0,0,-819986432,1444970993,0,0c-873463808,1444970993,-950009856,1444970993,-1080033280,1444970993c-1027604480,1444970993,-895483904,1444970993,-1127219200,1444970993c0,0,-905969664,1444970993,-1038090240,1444970993c0,0,0,0,0,0c-1131413504,1444970993,-994050048,1444970993,-938475520,1444970993c0,0,0,0,0,0c-862978048,1444970993,-1005584384,1444970993,-743440384,1444970993c0,0,-1114636288,1444970993,-983564288,1444970993c457179136,1444970991,0,0,0,0c0,0,1542455296,1444970993,-927989760,1444970993c0,0,0,0,-1142947840,1444970993c-1042284544,1444970993,0,0,0,0c0,0,-1016070144,1444970993,17891328,0c1544552448,1444970634,1245184000,2124957910,327680,0c131072,0,0,65536,0,0c0,0,0,65536,0,0c7864320,0,-65536,0,1245184000,2124957910c1245184000,2124957910,1245184000,2124957910,1245184000,2124957910c68157440,0,0,0,0,0c524288,0,1245184000,2124957910,1245184000,2124957910c1245184000,2124957910,1245184000,2124957910,67043328,0c0,0,0,0,524288,0c2097152,-65536,-1,65535,0,0c0,0,65536,0,0,0c11599872,0,2132803584,2124957870,65536,0c-797966336,2124957854,-378535936,1444970722,524288,0c-224919552,1444970868,-257949696,1444970868,-224395264,1444970868c-377487360,1444970722,-1919942656,1444970721,-1919942656,1444970721c-1886388224,1444970721,-376963072,1444970722,0,0c-1448083456,1444970769,-2022703104,1444970769,0,0c0,0,382730240,1444970869,-1994391552,1444970769c405798912,1444970869,10551296,0,-1355808768,2124957854c65536,0,-797966336,2124957854,554696704,1444970869c524288,0,858783744,1444970869,858783744,1444970869c892338176,1444970869,556269568,1444970869,860356608,1444970869c858783744,1444970869,892338176,1444970869,556269568,1444970869c0,0,918552576,1444970869,656408576,1444970869c-1426063360,1444970868,-1461714944,1444970868,-493879296,1444970868c5308416,0,0,0,0,0c0,0,1906311168,1444970868,0,0c0,0,0,0,0,0c0,0,34668544,0,-2132803584,1444970868c0,0,0,0,0,0c0,0,0,0,0,0c0,0,0,0,0,0c0,0,0,0,0,0c0,0,0,0,0,0c0,0,0,0,0,0c0,0,0,0,0,0c0,0,0,0,0,0c0,0,0,0,0,0c0,0,0,0,0,0c0,0,0,0,0,0c0,0,0,0,0,0c0,0,0,0,0,0c0,0,0,0,0,0c0,0,0,0,0,0c0,0,0,0,0,0c0,0,0,0,0,0c0,0,0,0,0,0c0,0,0,0,0,0c0,0,0,0,0,0c0,0,0,0,0,0c0,0,5308416,0,0,0c0,0,0,0,1946157056,1444970868c0,0,0,0,0,0c0,0,0,0,34668544,0c1383071744,1444970868,0,0,0,0c0,0,0,0,0,0c0,0,0,0,0,0c0,0,0,0,0,0c0,0,0,0,0,0c0,0,0,0,0,0c0,0,0,0,0,0c0,0,0,0,0,0c0,0,0,0,0,0c0,0,0,0,0,0c0,0,0,0,0,0c0,0,0,0,0,0c0,0,0,0,0,0c0,0,0,0,0,0c0,0,0,0,0,0c0,0,0,0,0,0c0,0,0,0,0,0c0,0,0,0,0,0c0,0,0,0,0,0c0,0,0,0,0,0c0,0,0,0,0,0c0,0,0,0,5308416,0c0,1392508928,16553,1207959552,16533,1644167168c16553,1207959552,16533,1644167168,16553,1711276032c16533,1392508928,16553,1711276032,16533,0c34668544,0,-522190848,1444970868,-121634816,1444970868c-343932928,1444970868,-482344960,1444970868,244318208,1444970869c251658240,1444970869,261095424,1444970869,270532608,1444970869c279969792,1444970869,0,0,0,0c0,0,0,0,0,0c0,0,0,0,0,0c0,0,0,0,0,0c0,0,0,0,0,0c0,0,0,0,0,0c0,0,0,0,0,0c0,0,0,0,0,0c0,0,0,0,0,0c0,0,0,0,0,0c0,0,0,0,0,0c0,0,0,0,0,0c0,0,0,0,0,0c0,0,0,0,0,0c0,0,0,0,0,0c0,0,0,0,0,0c0,0,0,0,0,0c0,0,0,0,0,0c0,0,0,0,0,0c5308416,0,0,-1946157056,16529,0c0,-234881024,16554,0,0,-268435456c16518,0,16456,0,65536,0c0,0,5308416,0,-1705574400,1445323644c0,0,0,0,-2010120192,1444970868c0,0,0,0,0,0c16368,0,0,0,8454144,0c-1322254336,2124957854,65536,0,-797966336,2124957854c1940914176,1444970868,524288,0,1946157056,1444970868c1946157056,1444970868,1979711488,1444970868,1942487040,1444970868c1946681344,1444970868,1946157056,1444970868,1979711488,1444970868c1942487040,1444970868,-65536,0,0,0c2162688,0,131072,1445265408,1672478720,1444970714c0,0,17891328,0,1544552448,1444970634c1245184000,2124957910,327680,327680,131072,0c0,65536,0,0,0,0c0,0,0,0,13107200,0c65536,0,1245184000,2124957910,1245184000,2124957910c1245184000,2124957910,1245184000,2124957910,68157440,0c0,0,0,0,524288,0c1245184000,2124957910,1245184000,2124957910,1245184000,2124957910c1245184000,2124957910,67108864,0,0,0c0,0,524288,0,2097152,1232928768c-65505,65535,0,0,0,0c65536,0,0,0,3211264,0c0,0,16472,-2147483648,16487,536870912c16498,0,3145728,0,23134208,0c65536,10813440,6488064,7143535,7536686,7209077c7536686,6357108,3014770,7209077,3014767,4784216c7602286,7471205,6357094,6619235,3801146,7667825c7471205,4784249,7602286,7471205,6357094,6619235c4194362,2883632,3801136,7274595,3014765,7667827c3014766,7602291,7471201,7471150,6684772,5767214c7274574,6619236,4194362,2883632,3801136,7274595c3014765,7667827,3014766,7602291,7471201,7471150c6684772,5767214,6619218,7274611,7471221,6619235c4194362,2883632,3801136,7274595,3014765,7667827c3014766,7602291,7471201,7471150,6684772,5767214c5374037,3801161,3145792,3145772,6488122,7143535c7536686,7209077,7536686,6357108,3014770,6553714c3014758,5046360,7602277,6553697,7602273,6422625c6619244,0,5308416,0,1672478720,1444970714c1757413376,1444970868,1756364800,1444970868,1600126976,1444970769c9437184,4718592,9437184,4718592,131072,196608c0,0,65536,0,5308416,0c0,0,0,0,16368,0c16368,0,-596623376,1444970626,-424673280,1444970625c-1355808768,1444970631,65536,0,0,0c5308416,0,0,0,16486,0c0,-67108864,16515,0,0,0c16484,-1476395008,16515,0,65536,0c0,0,17891328,0,65536,7798784c6488064,7143535,7536686,7209077,7536686,6357108c3014770,6357100,6750318,5767214,7274563,7340141c7209071,7209061,3801204,7471162,7143525,7733359c4522085,6619254,7602286,6881356,7602291,7209061c7471205,4194362,2883632,3801141,7274595,3014765c7667827,3014766,7602291,7471201,7602222,7864421c3014772,5505112,7864421,4391028,7209071,6619252c7602286,4194362,2883632,3801141,7274595,3014765c7667827,3014766,7602291,7471201,7602222,7864421c3014772,5505112,7864421,5505140,6422625,6619244c0,0,0,0,2162688,0c-1949302784,1444970868,0,0,0,536870912c3227762,0,1754267648,1444970868,1754791936,1444970868c1754791936,1444970868,0,0,65536,0c32571392,0,0,0,131072,0c0,0,-736100352,1444970989,-737148928,1444970989c-1074790400,2126589621,0,0,0,0c1502609408,1444970600,-1388314624,2124957890,-65536,1445003263c-1783627776,1444970520,1245184,0,-1384120320,2124957890c-65536,65535,-184549376,1444970520,196608,1444970868c-1379926016,2124957890,-65536,65535,1277165568,1444970295c1245184,0,-1375731712,2124957890,-65536,1445003263c1277165568,1444970295,1245184,0,-264241152,2124957675c-65536,1445003263,1277165568,1444970295,1245184,1444970868c-1373634560,2124957890,-65536,-1073676289,1277182066,1444970295c1245184,336199680,-227540992,2124957675,-65536,1445003263c1277165568,1444970295,1245184,380960768,-224395264,2124957675c-65536,399835135,1277165568,1444970295,196608,1444970868c-262144000,2124957675,-65536,65535,1277165568,1444970295c1245184,0,-260046848,2124957675,-65536,1445003263c1277165568,1444970295,1245184,0,-256901120,2124957675c-65536,65535,1277165568,1444970295,1245184,1444970868c-1361051648,2124957890,-65536,567410687,-1069547520,1444970297c196608,0,-1368391680,2124957890,-65536,1445003263c691011584,1444970313,196608,0,5308416,0c1796734976,1445323644,0,0,6422528,6881394c-2113929216,1444970868,0,65536,0,0c65536,0,0,0,0,0c18939904,0,-1278738432,2124957854,65536,0c-797966336,2124957854,-2138046464,1444970868,524288,0c-2113929216,1444970868,-2113929216,1444970868,-2080374784,1444970868c-2136473600,1444970868,-2113929216,1444970868,-2113929216,1444970868c-2080374784,1444970868,-2136473600,1444970868,0,0c2096103424,1444970868,1750073344,1444970868,0,196608c2059403264,1444970868,2060976128,1444970868,2060976128,1444970868c1796210688,1444970868,-1648361472,1444970515,-1630535680,1444970515c1245184000,2124957910,454754304,454761243,-673693749,-673720361c842153943,842150450,16354,0,0,0c-65536,65535,-858980352,1556925644,859062404,255013683c16525,805306368,16512,-1342177280,16515,0c34668544,0,0,0,0,0c0,0,0,0,0,0c0,0,0,0,0,0c0,0,0,0,0,0c0,0,0,0,0,0c0,0,0,0,0,0c0,0,0,0,0,0c0,0,0,0,0,0c0,0,0,0,0,0c0,0,0,0,0,0c0,0,0,0,0,0c0,0,0,0,0,0c0,0,0,0,0,0c0,0,0,0,0,0c0,0,0,0,0,0c0,0,0,0,0,0c0,0,0,0,0,0c0,0,0,0,0,0c0,0,0,0,0,0c0,0,0,0,0,0c0,0,0,0,0,0c0,0,0,0,0,0c34668544,0,2031091712,1444970868,0,0c0,0,0,0,0,0c0,0,0,0,0,0c0,0,0,0,0,0c0,0,0,0,0,0c0,0,0,0,0,0c0,0,0,0,0,0c0,0,0,0,0,0c0,0,0,0,0,0c0,0,0,0,0,0c0,0,0,0,0,0c0,0,0,0,0,0c0,0,0,0,0,0c0,0,0,0,0,0c0,0,0,0,0,0c0,0,0,0,0,0c0,0,0,0,0,0c0,0,0,0,0,0c0,0,0,0,0,0c0,0,0,0,0,0c0,0,0,0,0,0c0,0,0,0,0,0c34668544,0,-1497366528,1444970868,0,0c0,0,0,0,0,0c0,0,0,0,0,0c0,0,0,0,0,0c0,0,0,0,0,0c0,0,0,0,0,0c0,0,0,0,0,0c0,0,0,0,0,0c0,0,0,0,0,0c0,0,0,0,0,0c0,0,0,0,0,0c0,0,0,0,0,0c0,0,0,0,0,0c0,0,0,0,0,0c0,0,0,0,0,0c0,0,0,0,0,0c0,0,0,0,0,0c0,0,0,0,0,0c0,0,0,0,0,0c0,0,0,0,0,0c0,0,0,0,0,0c0,0,676331520,1444970861,0,0c34668544,0,-732954624,1444970868,0,0c0,0,0,0,0,0c0,0,0,0,0,0c0,0,0,0,0,0c0,0,0,0,0,0c0,0,0,0,0,0c0,0,0,0,0,0c0,0,0,0,0,0c0,0,0,0,0,0c0,0,0,0,0,0c0,0,0,0,0,0c0,0,0,0,0,0c0,0,0,0,0,0c0,0,0,0,0,0c0,0,0,0,0,0c0,0,0,0,0,0c0,0,0,0,0,0c0,0,0,0,0,0c0,0,0,0,0,0c0,0,0,0,0,0c0,0,0,0,0,0c0,0,0,0,0,0c8454144,0,-1658322944,2124957830,0,0c0,1444937728,0,0,-1974468608,1444970868c-1974468608,1444970868,0,0,336592896,1444970626c0,0,0,-234881024,16554,-603979776c16561,0,16456,1879048192,570507400,1444970727c576716800,1444970727,6356992,0,-1960837120,1444970868c-1955594240,1444970868,-1955594240,1444970868,0,0c0,0,0,0,0,0c-16777216,-49153,8191,0,65536,0c65536,0,6356992,0,0,1426063360c16559,1879048192,16520,-234881024,16554,1879048192c16520,-234881024,16554,0,16456,-603979776c16561,0,16456,-603979776,16561,1879048192c16520,0,5308416,0,0,-234881024c16554,1073741824,16452,-234881024,16554,0c16456,-486539264,16554,0,16456,-486539264c16554,1073741824,16452,0,6356992,0c856686592,1444970867,860880896,1444970867,860880896,1444970867c0,0,0,0,0,0c0,0,0,0,-1709178880,1444970868c65536,0,65536,0,6356992,0c-1865416704,1444970868,-1859125248,1444970868,-1857028096,1444970868c0,-268435456,16518,0,0,0c0,-1946157056,16529,0,-1700790272,1444970868c65536,-268435456,82054,0,8454144,0c-1658322944,2124957830,0,0,0,0c0,0,-1935671296,1444970868,-1935671296,1444970868c0,0,0,0,0,0c0,-234881024,16554,1426063360,16559,872415232c16520,-1409286144,82056,0,0,0c5308416,0,0,-1610612736,16515,0c0,1644167168,16553,0,0,-1879048192c16502,1207959552,16527,0,65536,0c-1795162112,1444970868,5308416,0,0,1644167168c16553,201326592,16527,1644167168,16553,1207959552c16527,1392508928,16553,1207959552,16527,1392508928c16553,201326592,5259407,0,5308416,0c0,402653184,16522,0,0,301989888c16556,0,0,1879048192,16514,0c16478,0,65536,0,0,0c12648448,0,693108736,2124957870,65536,0c-797966336,2124957854,2025848832,1444970868,524288,0c-2010120192,1444970868,-2010120192,1444970868,-1976565760,1444970868c2027421696,1444970868,-2009595904,1444970868,-2010120192,1444970868c-1976565760,1444970868,2027421696,1444970868,0,0c2039480320,1444970868,-1147142144,1444970713,0,0c0,-65536,65535,0,-1917845504,1444970868c196608,0,0,0,0,0c34668544,0,0,0,0,0c0,0,0,0,0,0c0,0,0,0,0,0c0,0,0,0,0,0c0,0,0,0,0,0c0,0,0,0,0,0c0,0,0,0,0,0c0,0,0,0,0,0c0,0,0,0,0,0c0,0,0,0,0,0c0,0,0,0,0,0c0,0,0,0,0,0c0,0,0,0,0,0c0,0,0,0,0,0c0,0,0,0,0,0c0,0,0,0,0,0c0,0,0,0,0,0c0,0,0,0,0,0c0,0,0,0,0,0c0,0,0,0,0,0c0,0,0,0,1745879040,1444970868c1350565888,1444970868,-1912602624,1444970868,0,0c9502720,0,0,16777216,16555,1879048192c16520,-234881024,16554,1879048192,16520,-486539264c16554,1879048192,16520,-486539264,16554,0c16456,-234881024,16554,0,16456,16777216c16555,0,16456,0,0,0c0,0,0,0,0,0c6356992,0,-1954545664,1444970868,-1950351360,1444970868c-1950351360,1444970868,0,0,0,0c0,0,0,0,0,0c-1692401664,1444970868,65536,0,65536,0c6356992,0,-1843396608,1444970868,-1837105152,1444970868c-1835008000,1444970868,0,0,0,0c0,0,0,0,0,0c-1684013056,1444970868,65536,0,65536,0c9502720,0,0,-234881024,16554,-1073741824c16459,-234881024,16554,0,16456,-234881024c16554,1073741824,16452,-603979776,16561,1073741824c16452,-603979776,16561,0,16456,-603979776c16561,-1073741824,16459,0,0,0c0,0,0,0,0,0c6356992,0,-1827667968,1444970868,-1823473664,1444970868c-1823473664,1444970868,0,0,0,0c0,0,0,0,0,0c-1675624448,1444970868,65536,0,65536,0c5308416,0,0,-478150656,16561,0c16456,-603979776,16561,0,16456,-603979776c16561,1073741824,16452,-478150656,16561,1073741824c16452,0,6356992,0,-1810890752,1444970868c-1804599296,1444970868,-1802502144,1444970868,0,0c0,0,0,0,0,0c0,0,-1667235840,1444970868,65536,0c65536,0,5308416,0,0,-603979776c16561,-1409286144,16520,-603979776,16561,1879048192c16520,-478150656,16561,1879048192,16520,-478150656c16561,-1409286144,16520,0,9502720,0c0,-729808896,16561,0,16456,-603979776c16561,0,16456,-478150656,16561,0c16456,-478150656,16561,1879048192,16520,-603979776c16561,1879048192,16520,-729808896,16561,1879048192c16520,0,0,0,0,0c0,0,0,0,6356992,0c-1816133632,1444970868,-1811939328,1444970868,-1811939328,1444970868c0,0,0,0,0,0c0,0,0,0,-1658847232,1444970868c65536,0,65536,0,6356992,0c-1783627776,1444970868,-1777336320,1444970868,-1775239168,1444970868c0,0,0,0,0,0c0,0,0,0,-1650458624,1444970868c65536,0,65536,0,5308416,0c-769064960,1445323644,0,0,0,301989888c-907001684,1444970868,0,0,16368,0c16478,0,0,0,0,0c9502720,0,0,-603979776,16561,872415232c16520,-603979776,16561,1879048192,16520,-603979776c16561,-1409286144,16520,1426063360,16559,-1409286144c16520,1426063360,16559,1879048192,16520,1426063360c16559,872415232,16520,0,0,0c0,0,0,0,0,0c9502720,0,0,1241513984,16558,704643072c16533,1241513984,16558,1207959552,16533,1241513984c16558,1711276032,16533,-704643072,16555,1711276032c16533,-704643072,16555,1207959552,16533,-704643072c16555,704643072,16533,0,0,0c0,0,0,0,0,0c4259840,0,-1185415168,2124957854,65536,0c634388480,1444970868,0,0,0,0c0,0,0,0,4259840,0c-1185415168,2124957854,65536,0,1793064960,1444970868c0,0,0,0,0,0c0,0,4259840,0,-1185415168,2124957854c65536,0,2121269248,1444970868,0,0c0,0,0,0,0,0c4259840,0,-1185415168,2124957854,65536,0c1783627776,1444970868,0,0,0,0c0,0,0,0,4259840,0c-1185415168,2124957854,65536,0,1761607680,1444970868c0,0,0,0,0,0c0,0,2162688,0,-1833959424,1444970868c0,0,0,0,4259840,0c-1185415168,2124957854,65536,0,1927282688,1444970867c0,0,0,0,0,0c0,0,3211264,0,-1734344704,1444970868c-1733820416,1444970868,-1733820416,1444970868,0,0c65536,0,2162688,0,-1822425088,1444970868c0,0,0,0,4259840,0c-1185415168,2124957854,65536,0,-1737490432,1444970868c0,0,0,0,0,0c0,0,3211264,0,-1724907520,1444970868c-1724383232,1444970868,-1724383232,1444970868,0,0c65536,0,2162688,0,-1801453568,1444970868c0,0,0,0,4259840,0c-1185415168,2124957854,65536,0,-1728053248,1444970868c0,0,0,0,0,0c0,0,3211264,0,-1715470336,1444970868c-1714946048,1444970868,-1714946048,1444970868,0,0c65536,0,2162688,0,-1795162112,1444970868c0,0,0,0,4259840,0c-1185415168,2124957854,65536,0,-1718616064,1444970868c0,0,0,0,0,0c0,0,8454144,0,-1658322944,2124957830c0,0,0,0,0,0c-1708130304,1444970868,-1708130304,1444970868,0,0c0,0,0,0,0,-486539264c16554,-234881024,16554,1879048192,16520,-1409286144c82056,0,0,0,8454144,0c-1658322944,2124957830,0,0,0,0c0,0,-1699741696,1444970868,-1699741696,1444970868c0,0,0,0,0,0c0,-486539264,16554,16777216,16555,0c16456,1879048192,82056,0,0,0c8454144,0,-1658322944,2124957830,0,0c0,0,0,0,-1691353088,1444970868c-1691353088,1444970868,0,0,0,0c0,0,0,-486539264,16554,-234881024c16554,1073741824,16452,0,81992,0c0,0,8454144,0,-1658322944,2124957830c0,0,0,0,0,0c-1682964480,1444970868,-1682964480,1444970868,0,0c0,0,0,0,0,-234881024c16554,-603979776,16561,1073741824,16452,-1073741824c81995,0,0,0,8454144,0c-1658322944,2124957830,0,0,0,0c0,0,-1674575872,1444970868,-1674575872,1444970868c0,0,0,0,0,0c0,-603979776,16561,-478150656,16561,1073741824c16452,0,81992,0,0,0c8454144,0,-1658322944,2124957830,0,0c0,0,0,0,-1666187264,1444970868c-1666187264,1444970868,0,0,0,0c0,0,0,-729808896,16561,-478150656c16561,0,16456,1879048192,82056,0c0,0,8454144,0,-1658322944,2124957830c0,0,0,0,0,0c-1657798656,1444970868,-1657798656,1444970868,0,0c0,0,0,0,0,-603979776c16561,-478150656,16561,1879048192,16520,-1409286144c82056,0,0,0,8454144,0c-1658322944,2124957830,0,0,0,0c0,0,-1649410048,1444970868,-1649410048,1444970868c0,0,0,0,0,0c0,1426063360,16559,-603979776,16561,872415232c16520,-1409286144,82056,0,0,0c4259840,0,-1185415168,2124957854,65536,0c-210763776,1444970868,0,0,0,0c0,0,7077888,105,4259842,0c-1185415168,2124957854,65536,0,-824180736,1444970868c0,0,0,0,0,0c9633792,7667859,6356994,0,65536,1441792c5373952,7536741,7274608,7536750,6422625,7077993c2097253,7274563,7602286,7274610,7077996,105c0,0,0,0,0,74186752c76152832,0,2162688,0,1054867456,1444970869c0,0,0,0,2162688,0c-691011584,1444970868,0,0,2097152,0c3211264,0,0,0,0,0c0,0,0,0,65536,0c3211264,0,1786773504,1444970868,1787297792,1444970868c1787297792,1444970868,0,0,65536,0c3211264,0,-1482686464,1444970868,-1482162176,1444970868c-1482162176,1444970868,0,0,65536,0c3211264,0,-152043520,1444970868,-151519232,1444970868c-151519232,1444970868,0,0,65536,0c6356992,0,-1604321280,1444970868,-1599078400,1444970868c-1599078400,1444970868,0,0,0,0c9502720,0,-1589641216,1444970868,469762048,2124956831c-1445986304,1444970868,65536,0,65536,0c6356992,0,0,-704643072,16555,1207959552c16533,1644167168,16553,1207959552,16533,1644167168c16553,1207959552,16527,1241513984,16558,1207959552c16527,1241513984,16558,1207959552,6307989,0c9502720,0,0,-704643072,16555,704643072c16533,-704643072,16555,1207959552,16533,-704643072c16555,1711276032,16533,1644167168,16553,1711276032c16533,1644167168,16553,1207959552,16533,1644167168c16553,704643072,-1437843307,1444970868,-1437859840,1444970868c0,0,0,0,393216,0c5308416,0,-259391488,1445323644,0,0c-1522532352,1444970868,1986002944,1444970868,-684720128,1444970868c-678428672,1444970868,-666894336,1444970868,-655360000,1444970868c-649068544,1444970868,5308416,0,-417726464,1445323644c0,0,0,-1811939328,-802144086,1444970868" fillcolor="white" stroked="t" o:allowincell="t" style="position:absolute;margin-left:20.6pt;margin-top:3.05pt;width:75.85pt;height:30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Operazione</w:t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699"/>
        <w:gridCol w:w="1604"/>
        <w:gridCol w:w="1374"/>
      </w:tblGrid>
      <w:tr>
        <w:trPr>
          <w:trHeight w:val="5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MACROPROCESSO: Affidamento incarichi in ambito universitario extra D.Lgs 36/202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EZIONE PROGRAMMAZIO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Approvazione del Piano Sviluppo e Coesione della Regione Moli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0005</wp:posOffset>
                      </wp:positionV>
                      <wp:extent cx="903605" cy="238125"/>
                      <wp:effectExtent l="5715" t="5715" r="5080" b="9525"/>
                      <wp:wrapNone/>
                      <wp:docPr id="53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3.1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IPES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Delibera di presa d'atto dell'approvazione del PSC da parte del CIPESS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35890</wp:posOffset>
                      </wp:positionV>
                      <wp:extent cx="903605" cy="238125"/>
                      <wp:effectExtent l="5715" t="5715" r="5080" b="9525"/>
                      <wp:wrapNone/>
                      <wp:docPr id="54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2.8pt;margin-top:10.7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26415</wp:posOffset>
                      </wp:positionV>
                      <wp:extent cx="903605" cy="238125"/>
                      <wp:effectExtent l="5715" t="5715" r="5080" b="9525"/>
                      <wp:wrapNone/>
                      <wp:docPr id="55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41.4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Nomina delle Autorità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Predisposizione dei documenti contenenti la descrizione del Sistema di Gestione e Controllo (SIGECO) del Piano Sviluppo e Coesione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3815</wp:posOffset>
                      </wp:positionV>
                      <wp:extent cx="964565" cy="477520"/>
                      <wp:effectExtent l="5715" t="5080" r="508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3.4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21335</wp:posOffset>
                      </wp:positionV>
                      <wp:extent cx="1270" cy="6096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0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41.05pt;width:0.1pt;height:47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>
          <w:trHeight w:val="10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Approvazione del SIGECO e dei relativi Allega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27660</wp:posOffset>
                      </wp:positionV>
                      <wp:extent cx="1383030" cy="1270"/>
                      <wp:effectExtent l="635" t="37465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25.8pt;width:108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78435</wp:posOffset>
                      </wp:positionV>
                      <wp:extent cx="598170" cy="238125"/>
                      <wp:effectExtent l="5080" t="5715" r="27940" b="10160"/>
                      <wp:wrapNone/>
                      <wp:docPr id="59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43.95pt;margin-top:14.05pt;width:47.0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>
          <w:trHeight w:val="10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Trasmissione del SIGECO e dei relativi Allegati al Nucleo per le Politiche di Coesione (NUPC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12750</wp:posOffset>
                      </wp:positionV>
                      <wp:extent cx="964565" cy="477520"/>
                      <wp:effectExtent l="5715" t="5080" r="508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32.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627380</wp:posOffset>
                      </wp:positionV>
                      <wp:extent cx="1288415" cy="1270"/>
                      <wp:effectExtent l="635" t="37465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pt;margin-top:49.4pt;width:101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12750</wp:posOffset>
                      </wp:positionV>
                      <wp:extent cx="920115" cy="342900"/>
                      <wp:effectExtent l="5715" t="5080" r="5080" b="4445"/>
                      <wp:wrapNone/>
                      <wp:docPr id="62" name="AutoShape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343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NUP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5" fillcolor="white" stroked="t" o:allowincell="t" style="position:absolute;margin-left:-2.8pt;margin-top:32.5pt;width:72.4pt;height:26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NU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63270</wp:posOffset>
                      </wp:positionV>
                      <wp:extent cx="3810" cy="75692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pt;margin-top:60.1pt;width:0.25pt;height:59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NUP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Esecuzione delle verifiche desk sull’efficace funzionamento del SIGECO da parte del NUPC (fase eventu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8110</wp:posOffset>
                      </wp:positionV>
                      <wp:extent cx="848995" cy="238125"/>
                      <wp:effectExtent l="5715" t="5715" r="5080" b="9525"/>
                      <wp:wrapNone/>
                      <wp:docPr id="64" name="AutoShape 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NUP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9" fillcolor="white" stroked="t" o:allowincell="t" style="position:absolute;margin-left:77.75pt;margin-top:9.3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NU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NUP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Ricognizione e analisi propedeutiche alla individuazione puntuale degli interventi, all'interno delle dotazioni programmatiche e finanziarie del Piano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9380</wp:posOffset>
                      </wp:positionV>
                      <wp:extent cx="648970" cy="507365"/>
                      <wp:effectExtent l="0" t="0" r="0" b="0"/>
                      <wp:wrapNone/>
                      <wp:docPr id="6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ervizi regionali competenti per mate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9.95pt;mso-wrap-distance-left:9.05pt;mso-wrap-distance-right:9.05pt;mso-wrap-distance-top:0pt;mso-wrap-distance-bottom:0pt;margin-top:9.4pt;mso-position-vertical-relative:text;margin-left:-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ervizi regionali competenti per mate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19380</wp:posOffset>
                      </wp:positionV>
                      <wp:extent cx="537845" cy="507365"/>
                      <wp:effectExtent l="0" t="0" r="0" b="0"/>
                      <wp:wrapNone/>
                      <wp:docPr id="6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35pt;height:39.95pt;mso-wrap-distance-left:9.05pt;mso-wrap-distance-right:9.05pt;mso-wrap-distance-top:0pt;mso-wrap-distance-bottom:0pt;margin-top:9.4pt;mso-position-vertical-relative:text;margin-left:5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127000" cy="1270"/>
                      <wp:effectExtent l="635" t="5080" r="635" b="5080"/>
                      <wp:wrapNone/>
                      <wp:docPr id="67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stroked="t" o:allowincell="t" style="position:absolute;margin-left:46.55pt;margin-top:11.75pt;width:10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67310" cy="713105"/>
                      <wp:effectExtent l="38100" t="0" r="5080" b="0"/>
                      <wp:wrapNone/>
                      <wp:docPr id="68" name="AutoShap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" cy="71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2" stroked="t" o:allowincell="t" style="position:absolute;margin-left:46.55pt;margin-top:11.75pt;width:5.2pt;height:56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Proposta di individuazione interv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3655</wp:posOffset>
                      </wp:positionV>
                      <wp:extent cx="1026795" cy="285115"/>
                      <wp:effectExtent l="5715" t="5715" r="5080" b="9525"/>
                      <wp:wrapNone/>
                      <wp:docPr id="69" name="AutoShape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8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1" fillcolor="white" stroked="t" o:allowincell="t" style="position:absolute;margin-left:1.55pt;margin-top:2.65pt;width:80.8pt;height:2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320675</wp:posOffset>
                      </wp:positionV>
                      <wp:extent cx="1270" cy="338455"/>
                      <wp:effectExtent l="37465" t="635" r="38100" b="0"/>
                      <wp:wrapNone/>
                      <wp:docPr id="70" name="AutoShape 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5" stroked="t" o:allowincell="t" style="position:absolute;margin-left:43.3pt;margin-top:25.25pt;width:0.05pt;height:2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Verifica della coerenza programmatica e finanziaria e predisposizione della proposta dell’atto di individuazione interv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80645</wp:posOffset>
                      </wp:positionV>
                      <wp:extent cx="868045" cy="447040"/>
                      <wp:effectExtent l="0" t="0" r="0" b="0"/>
                      <wp:wrapNone/>
                      <wp:docPr id="7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6.35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225425</wp:posOffset>
                      </wp:positionV>
                      <wp:extent cx="1270" cy="196215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pt;margin-top:8.9pt;width:0.05pt;height:1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ArPSC1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Proposta di atto deliberativo alla Giunta regionale di attivazione/individuazione degli interventi e dei Soggetti Beneficiari; DGR di approvazione e trasmissione a cura dell’ArPSC, al RdA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37490</wp:posOffset>
                      </wp:positionV>
                      <wp:extent cx="1019175" cy="318135"/>
                      <wp:effectExtent l="5715" t="5715" r="36195" b="952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1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18.7pt;width:80.2pt;height: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473710</wp:posOffset>
                      </wp:positionV>
                      <wp:extent cx="1270" cy="336550"/>
                      <wp:effectExtent l="38100" t="635" r="3746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3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5pt;margin-top:37.3pt;width:0.05pt;height:26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834390</wp:posOffset>
                      </wp:positionV>
                      <wp:extent cx="868045" cy="347980"/>
                      <wp:effectExtent l="0" t="0" r="0" b="0"/>
                      <wp:wrapNone/>
                      <wp:docPr id="7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65.7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3375</wp:posOffset>
                      </wp:positionV>
                      <wp:extent cx="1581785" cy="1270"/>
                      <wp:effectExtent l="635" t="5080" r="635" b="5080"/>
                      <wp:wrapNone/>
                      <wp:docPr id="76" name="AutoShape 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8" stroked="t" o:allowincell="t" style="position:absolute;margin-left:0.95pt;margin-top:26.25pt;width:12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1500</wp:posOffset>
                      </wp:positionV>
                      <wp:extent cx="848995" cy="238125"/>
                      <wp:effectExtent l="5715" t="5715" r="5080" b="952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367030</wp:posOffset>
                      </wp:positionV>
                      <wp:extent cx="1270" cy="219075"/>
                      <wp:effectExtent l="37465" t="635" r="38100" b="0"/>
                      <wp:wrapNone/>
                      <wp:docPr id="78" name="AutoShape 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9" stroked="t" o:allowincell="t" style="position:absolute;margin-left:40.5pt;margin-top:28.9pt;width:0.05pt;height:17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Acquisizione dai Soggetti Beneficiari delle Schede Intervento, caricamento delle rispettive anagrafiche sui sistemi di monitoraggio di riferimento (SGP/MoSEM) e validazione locale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Verifica e invio dei dati al SMN - IGRU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5250</wp:posOffset>
                      </wp:positionV>
                      <wp:extent cx="764540" cy="391160"/>
                      <wp:effectExtent l="5080" t="5080" r="5715" b="3810"/>
                      <wp:wrapNone/>
                      <wp:docPr id="79" name="AutoShape 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3913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0" fillcolor="white" stroked="t" o:allowincell="t" style="position:absolute;margin-left:4.35pt;margin-top:7.5pt;width:60.15pt;height:30.7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ArPSC2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Prevalidazione e validazione dei dati in SMN - IGRUE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315</wp:posOffset>
                      </wp:positionV>
                      <wp:extent cx="732155" cy="383540"/>
                      <wp:effectExtent l="5715" t="5080" r="5080" b="3810"/>
                      <wp:wrapNone/>
                      <wp:docPr id="80" name="AutoShape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3834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1" fillcolor="white" stroked="t" o:allowincell="t" style="position:absolute;margin-left:4.35pt;margin-top:8.45pt;width:57.6pt;height:30.1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240665</wp:posOffset>
                      </wp:positionV>
                      <wp:extent cx="1424305" cy="1270"/>
                      <wp:effectExtent l="635" t="37465" r="0" b="38100"/>
                      <wp:wrapNone/>
                      <wp:docPr id="81" name="AutoShape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2" stroked="t" o:allowincell="t" style="position:absolute;margin-left:62pt;margin-top:18.95pt;width:112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848995" cy="238125"/>
                      <wp:effectExtent l="5715" t="5715" r="5080" b="952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8.4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ArPSC3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1F497D"/>
          <w:sz w:val="18"/>
          <w:szCs w:val="18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  <w:t>*</w:t>
      </w:r>
      <w:r>
        <w:rPr>
          <w:rFonts w:cs="Calibri" w:ascii="Calibri" w:hAnsi="Calibri"/>
          <w:color w:val="1F497D"/>
          <w:sz w:val="18"/>
          <w:szCs w:val="18"/>
          <w:lang w:val="it-IT"/>
        </w:rPr>
        <w:t xml:space="preserve">L’individuazione degli interventi, qualora non già individuati, all’interno delle dotazioni programmatiche e finanziarie del Piano, avviene attraverso atti programmatici di individuazione degli stessi (rif. Sezione “Individuazione interventi con Atto programmatico”). </w:t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1F497D"/>
          <w:sz w:val="18"/>
          <w:szCs w:val="18"/>
          <w:lang w:val="it-IT"/>
        </w:rPr>
      </w:pPr>
      <w:r>
        <w:rPr>
          <w:rFonts w:cs="Calibri" w:ascii="Calibri" w:hAnsi="Calibri"/>
          <w:color w:val="1F497D"/>
          <w:sz w:val="18"/>
          <w:szCs w:val="18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81"/>
        <w:gridCol w:w="1843"/>
        <w:gridCol w:w="1430"/>
      </w:tblGrid>
      <w:tr>
        <w:trPr>
          <w:trHeight w:val="55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MACROPROCESSO: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Affidamento incarichi in ambito universitario extra D.Lgs 36/20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RIPROGRAMMAZIONE (modifiche al Piano e riprogrammazione delle risors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8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3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Valutazione della necessità di una modifica del PSC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7620</wp:posOffset>
                      </wp:positionV>
                      <wp:extent cx="1083310" cy="295275"/>
                      <wp:effectExtent l="5080" t="5715" r="5715" b="9525"/>
                      <wp:wrapNone/>
                      <wp:docPr id="83" name="Angolo ripiegato 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9" fillcolor="white" stroked="t" o:allowincell="t" style="position:absolute;margin-left:10.95pt;margin-top:-0.6pt;width:85.2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9370</wp:posOffset>
                      </wp:positionV>
                      <wp:extent cx="798195" cy="427990"/>
                      <wp:effectExtent l="5715" t="5080" r="5080" b="38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4280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3.1pt;width:62.8pt;height:33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07315</wp:posOffset>
                      </wp:positionV>
                      <wp:extent cx="790575" cy="352425"/>
                      <wp:effectExtent l="5715" t="5715" r="25400" b="10795"/>
                      <wp:wrapNone/>
                      <wp:docPr id="85" name="Angolo ripiegato 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5" fillcolor="white" stroked="t" o:allowincell="t" style="position:absolute;margin-left:21.7pt;margin-top:8.45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Formulazione di una proposta di modifica del Piano e trasmissione alla Giunta regionale per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217805</wp:posOffset>
                      </wp:positionV>
                      <wp:extent cx="1984375" cy="293370"/>
                      <wp:effectExtent l="0" t="508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036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6pt;margin-top:17.15pt;width:155.9pt;height:23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270</wp:posOffset>
                      </wp:positionV>
                      <wp:extent cx="826135" cy="46736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36.8pt;mso-wrap-distance-left:9.05pt;mso-wrap-distance-right:9.05pt;mso-wrap-distance-top:0pt;mso-wrap-distance-bottom:0pt;margin-top:-0.1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44220</wp:posOffset>
                      </wp:positionV>
                      <wp:extent cx="790575" cy="352425"/>
                      <wp:effectExtent l="5715" t="5715" r="25400" b="1079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58.6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pprovazione proposta di modifica del Patto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- ≤ 5% del valore di riferimento complessivo del PSC; 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- ≤ 10% del valore di ciascuna Area Tematica.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1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 a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 xml:space="preserve"> ipotes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la Giunta regionale al Comitato di Sorveglianza del PSC per l’esame e l’approvazione</w:t>
            </w:r>
          </w:p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46050</wp:posOffset>
                      </wp:positionV>
                      <wp:extent cx="1964690" cy="0"/>
                      <wp:effectExtent l="0" t="5080" r="0" b="5080"/>
                      <wp:wrapNone/>
                      <wp:docPr id="89" name="Connettore diritto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1.5pt" to="223.2pt,11.5pt" ID="Connettore diritto 34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350</wp:posOffset>
                      </wp:positionV>
                      <wp:extent cx="731520" cy="255905"/>
                      <wp:effectExtent l="5080" t="5715" r="32385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5pt;margin-top:0.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6230</wp:posOffset>
                      </wp:positionV>
                      <wp:extent cx="772160" cy="452120"/>
                      <wp:effectExtent l="5080" t="5080" r="20955" b="12700"/>
                      <wp:wrapNone/>
                      <wp:docPr id="91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24.9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45415</wp:posOffset>
                      </wp:positionV>
                      <wp:extent cx="1270" cy="168910"/>
                      <wp:effectExtent l="37465" t="635" r="38100" b="0"/>
                      <wp:wrapNone/>
                      <wp:docPr id="92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30.85pt;margin-top:11.45pt;width:0.1pt;height:13.25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omitato di Sorveglianz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78130</wp:posOffset>
                      </wp:positionV>
                      <wp:extent cx="731520" cy="255905"/>
                      <wp:effectExtent l="5080" t="5715" r="32385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21.9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411480</wp:posOffset>
                      </wp:positionV>
                      <wp:extent cx="1646555" cy="1270"/>
                      <wp:effectExtent l="635" t="37465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5pt;margin-top:32.4pt;width:129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78130</wp:posOffset>
                      </wp:positionV>
                      <wp:extent cx="857885" cy="352425"/>
                      <wp:effectExtent l="5715" t="5715" r="27305" b="1016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21.9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, per opportuna informativa, alla Cabina di Regia FSC,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della modifica/riprogrammazione approv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6360</wp:posOffset>
                      </wp:positionV>
                      <wp:extent cx="788670" cy="362585"/>
                      <wp:effectExtent l="0" t="0" r="0" b="0"/>
                      <wp:wrapNone/>
                      <wp:docPr id="9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6.8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84480</wp:posOffset>
                      </wp:positionV>
                      <wp:extent cx="1270" cy="153670"/>
                      <wp:effectExtent l="5080" t="635" r="508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2.4pt;width:0.05pt;height:12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37515</wp:posOffset>
                      </wp:positionV>
                      <wp:extent cx="2026920" cy="1270"/>
                      <wp:effectExtent l="635" t="37465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34.45pt;width:159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3970</wp:posOffset>
                      </wp:positionV>
                      <wp:extent cx="5080" cy="307340"/>
                      <wp:effectExtent l="5080" t="635" r="5080" b="635"/>
                      <wp:wrapNone/>
                      <wp:docPr id="99" name="Connettore 1 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1.1pt" to="30.85pt,25.25pt" ID="Connettore 1 400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63855</wp:posOffset>
                      </wp:positionV>
                      <wp:extent cx="788670" cy="362585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28.6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abina di regia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˃ </w:t>
            </w: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>5% del valore di riferimento complessivo del PS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" w:leader="none"/>
              </w:tabs>
              <w:spacing w:lineRule="atLeast" w:line="130" w:before="10" w:after="0"/>
              <w:ind w:left="0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˃</w:t>
            </w:r>
            <w:r>
              <w:rPr>
                <w:rFonts w:cs="Calibri" w:ascii="Calibri" w:hAnsi="Calibri"/>
                <w:color w:val="365F91"/>
                <w:spacing w:val="-8"/>
                <w:w w:val="1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10% del valore di ciascuna Area 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2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a 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ipotesi</w:t>
            </w:r>
          </w:p>
        </w:tc>
      </w:tr>
      <w:tr>
        <w:trPr>
          <w:trHeight w:val="4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di modifica approvata dalla Giunta regionale al Comitato di Sorveglianza del PSC per l’esame e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4130</wp:posOffset>
                      </wp:positionV>
                      <wp:extent cx="731520" cy="495300"/>
                      <wp:effectExtent l="5080" t="5080" r="18415" b="133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95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5pt;margin-top:1.9pt;width:57.55pt;height:38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45135</wp:posOffset>
                      </wp:positionV>
                      <wp:extent cx="1627505" cy="1270"/>
                      <wp:effectExtent l="635" t="37465" r="0" b="38100"/>
                      <wp:wrapNone/>
                      <wp:docPr id="102" name="AutoShape 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0" stroked="t" o:allowincell="t" style="position:absolute;margin-left:64.75pt;margin-top:35.05pt;width:128.15pt;height:0.1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86740</wp:posOffset>
                      </wp:positionV>
                      <wp:extent cx="1270" cy="146685"/>
                      <wp:effectExtent l="38100" t="635" r="37465" b="0"/>
                      <wp:wrapNone/>
                      <wp:docPr id="103" name="AutoShap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4" stroked="t" o:allowincell="t" style="position:absolute;margin-left:38.05pt;margin-top:46.2pt;width:0.1pt;height:11.5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4620</wp:posOffset>
                      </wp:positionV>
                      <wp:extent cx="772160" cy="452120"/>
                      <wp:effectExtent l="5080" t="5080" r="20955" b="12700"/>
                      <wp:wrapNone/>
                      <wp:docPr id="104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10.6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5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 CdS alla Cabina di Regia FSC per l’approvazione</w:t>
            </w:r>
          </w:p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5560</wp:posOffset>
                      </wp:positionV>
                      <wp:extent cx="772160" cy="452120"/>
                      <wp:effectExtent l="5080" t="5080" r="20955" b="12700"/>
                      <wp:wrapNone/>
                      <wp:docPr id="105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10.15pt;margin-top:2.8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abina di regia F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abina di regi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39725</wp:posOffset>
                      </wp:positionV>
                      <wp:extent cx="731520" cy="255905"/>
                      <wp:effectExtent l="5080" t="5715" r="32385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26.7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453390</wp:posOffset>
                      </wp:positionV>
                      <wp:extent cx="1602740" cy="1270"/>
                      <wp:effectExtent l="635" t="37465" r="0" b="38100"/>
                      <wp:wrapNone/>
                      <wp:docPr id="107" name="AutoShape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3" stroked="t" o:allowincell="t" style="position:absolute;margin-left:69.55pt;margin-top:35.7pt;width:126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85750</wp:posOffset>
                      </wp:positionV>
                      <wp:extent cx="857885" cy="352425"/>
                      <wp:effectExtent l="5715" t="5715" r="27305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5pt;margin-top:22.5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15"/>
        <w:gridCol w:w="1894"/>
        <w:gridCol w:w="1764"/>
        <w:gridCol w:w="1812"/>
      </w:tblGrid>
      <w:tr>
        <w:trPr>
          <w:trHeight w:val="41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1F497D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1F497D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1F497D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1F497D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MACROPROCESSO</w:t>
            </w: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: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Affidamento incarichi in ambito universitario extra D.Lgs 36/2023</w:t>
            </w: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SEZIONE INDIVIDUAZIONE INTERVENTI CON ATTO DI PROGRAMMAZIONE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807" w:right="781" w:hanging="0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465" w:hanging="0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GESTOR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569" w:hanging="0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BENEFICIAR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273" w:hanging="0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ESTER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59" w:right="116" w:hanging="0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cs="Calibri"/>
                <w:b/>
                <w:b/>
                <w:i/>
                <w:i/>
                <w:color w:val="1F497D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color w:val="1F497D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50495</wp:posOffset>
                      </wp:positionV>
                      <wp:extent cx="647065" cy="604520"/>
                      <wp:effectExtent l="5715" t="5080" r="13970" b="15875"/>
                      <wp:wrapNone/>
                      <wp:docPr id="109" name="AutoShap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604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 regionali competenti per mat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5" fillcolor="white" stroked="t" o:allowincell="t" style="position:absolute;margin-left:118pt;margin-top:11.85pt;width:50.9pt;height:4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 regionali competenti per mat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spacing w:lineRule="auto" w:line="276" w:before="1" w:after="0"/>
              <w:ind w:left="23" w:right="21" w:hanging="0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Ricognizione e analisi propedeutiche alla individuazione puntuale degli interventi, all'interno delle dotazioni programmatiche e finanziarie del Pian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15900</wp:posOffset>
                      </wp:positionV>
                      <wp:extent cx="509270" cy="292100"/>
                      <wp:effectExtent l="5080" t="5080" r="5715" b="5715"/>
                      <wp:wrapNone/>
                      <wp:docPr id="110" name="AutoShap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291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66" fillcolor="white" stroked="t" o:allowincell="t" style="position:absolute;margin-left:51.8pt;margin-top:17pt;width:40.05pt;height:22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379730</wp:posOffset>
                      </wp:positionV>
                      <wp:extent cx="132080" cy="1270"/>
                      <wp:effectExtent l="635" t="5080" r="635" b="5080"/>
                      <wp:wrapNone/>
                      <wp:docPr id="111" name="AutoShap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7" stroked="t" o:allowincell="t" style="position:absolute;margin-left:41.45pt;margin-top:29.9pt;width:10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379730</wp:posOffset>
                      </wp:positionV>
                      <wp:extent cx="59055" cy="847725"/>
                      <wp:effectExtent l="38100" t="0" r="5080" b="0"/>
                      <wp:wrapNone/>
                      <wp:docPr id="112" name="AutoShape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400" cy="84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8" stroked="t" o:allowincell="t" style="position:absolute;margin-left:40.6pt;margin-top:29.9pt;width:4.55pt;height:66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10"/>
                <w:sz w:val="18"/>
                <w:szCs w:val="18"/>
                <w:lang w:val="it-IT"/>
              </w:rPr>
              <w:t>Proposta di individuazione intervento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288925</wp:posOffset>
                      </wp:positionV>
                      <wp:extent cx="1270" cy="618490"/>
                      <wp:effectExtent l="37465" t="635" r="38100" b="0"/>
                      <wp:wrapNone/>
                      <wp:docPr id="113" name="Connettore 2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61" stroked="t" o:allowincell="t" style="position:absolute;margin-left:40.85pt;margin-top:22.75pt;width:0.1pt;height:4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2395</wp:posOffset>
                      </wp:positionV>
                      <wp:extent cx="1019175" cy="238125"/>
                      <wp:effectExtent l="5715" t="5715" r="5080" b="889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8.85pt;width:80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05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w w:val="105"/>
                <w:sz w:val="18"/>
                <w:szCs w:val="18"/>
                <w:lang w:val="it-IT"/>
              </w:rPr>
              <w:t xml:space="preserve">Verifica della coerenza programmatica e finanziaria e predisposizione dell'atto di individuazione intervento 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05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05"/>
                <w:sz w:val="18"/>
                <w:szCs w:val="18"/>
                <w:lang w:val="it-IT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597535</wp:posOffset>
                      </wp:positionV>
                      <wp:extent cx="3810" cy="1079500"/>
                      <wp:effectExtent l="38100" t="635" r="34925" b="0"/>
                      <wp:wrapNone/>
                      <wp:docPr id="115" name="Connettore 2 4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07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80" stroked="t" o:allowincell="t" style="position:absolute;margin-left:40.65pt;margin-top:47.05pt;width:0.25pt;height:84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93040</wp:posOffset>
                      </wp:positionV>
                      <wp:extent cx="868045" cy="447040"/>
                      <wp:effectExtent l="0" t="0" r="0" b="0"/>
                      <wp:wrapNone/>
                      <wp:docPr id="1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F497D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F497D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1F497D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F497D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15.2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F497D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rPSC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05"/>
                <w:sz w:val="18"/>
                <w:szCs w:val="18"/>
                <w:lang w:val="it-IT"/>
              </w:rPr>
              <w:t xml:space="preserve">Proposta di atto deliberativo della Giunta regionale di individuazione degli interventi e dei Soggetti 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05"/>
                <w:sz w:val="18"/>
                <w:szCs w:val="18"/>
                <w:lang w:val="it-IT"/>
              </w:rPr>
              <w:t xml:space="preserve">Beneficiari 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05"/>
                <w:sz w:val="18"/>
                <w:szCs w:val="18"/>
                <w:lang w:val="it-IT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2750</wp:posOffset>
                      </wp:positionV>
                      <wp:extent cx="1019175" cy="318135"/>
                      <wp:effectExtent l="5715" t="5715" r="36195" b="952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1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1F497D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32.5pt;width:80.2pt;height: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1F497D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485140</wp:posOffset>
                      </wp:positionV>
                      <wp:extent cx="1866900" cy="0"/>
                      <wp:effectExtent l="0" t="5080" r="0" b="5080"/>
                      <wp:wrapNone/>
                      <wp:docPr id="118" name="Connettore 1 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95pt,38.2pt" to="139pt,38.2pt" ID="Connettore 1 5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49605</wp:posOffset>
                      </wp:positionV>
                      <wp:extent cx="848995" cy="238125"/>
                      <wp:effectExtent l="5715" t="5715" r="5080" b="952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pt;margin-top:51.1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88315</wp:posOffset>
                      </wp:positionV>
                      <wp:extent cx="1270" cy="162560"/>
                      <wp:effectExtent l="37465" t="635" r="38100" b="0"/>
                      <wp:wrapNone/>
                      <wp:docPr id="120" name="Connettore 2 5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56" stroked="t" o:allowincell="t" style="position:absolute;margin-left:43.65pt;margin-top:38.45pt;width:0.05pt;height:1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cs="Calibri"/>
                <w:i/>
                <w:i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4" w:right="21" w:hanging="0"/>
              <w:rPr/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Stipula della convenzione/disciplinare con il Soggetto beneficiari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1920</wp:posOffset>
                      </wp:positionV>
                      <wp:extent cx="772160" cy="449580"/>
                      <wp:effectExtent l="5080" t="5080" r="20955" b="12700"/>
                      <wp:wrapNone/>
                      <wp:docPr id="121" name="AutoShap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4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5" fillcolor="white" stroked="t" o:allowincell="t" style="position:absolute;margin-left:-0.15pt;margin-top:9.6pt;width:60.75pt;height:35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241300</wp:posOffset>
                      </wp:positionV>
                      <wp:extent cx="512445" cy="1270"/>
                      <wp:effectExtent l="0" t="38100" r="0" b="38100"/>
                      <wp:wrapNone/>
                      <wp:docPr id="122" name="AutoShap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2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7" stroked="t" o:allowincell="t" style="position:absolute;margin-left:60.65pt;margin-top:19pt;width:40.3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21920</wp:posOffset>
                      </wp:positionV>
                      <wp:extent cx="967740" cy="341630"/>
                      <wp:effectExtent l="5080" t="5080" r="31115" b="10795"/>
                      <wp:wrapNone/>
                      <wp:docPr id="123" name="AutoShap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7680" cy="34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6" fillcolor="white" stroked="t" o:allowincell="t" style="position:absolute;margin-left:8.35pt;margin-top:9.6pt;width:76.15pt;height:26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Corretta tenuta del "Fascicolo di progetto" presso il RdA e presso il Soggetto beneficiario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13995</wp:posOffset>
                      </wp:positionV>
                      <wp:extent cx="695325" cy="314325"/>
                      <wp:effectExtent l="5715" t="5715" r="24765" b="10795"/>
                      <wp:wrapNone/>
                      <wp:docPr id="124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fillcolor="white" stroked="t" o:allowincell="t" style="position:absolute;margin-left:-2.95pt;margin-top:16.85pt;width:54.7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337185</wp:posOffset>
                      </wp:positionV>
                      <wp:extent cx="448945" cy="1270"/>
                      <wp:effectExtent l="0" t="38100" r="0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928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65pt;margin-top:26.55pt;width:35.35pt;height:0.05pt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62560</wp:posOffset>
                      </wp:positionV>
                      <wp:extent cx="969010" cy="365760"/>
                      <wp:effectExtent l="5080" t="5080" r="31115" b="10795"/>
                      <wp:wrapNone/>
                      <wp:docPr id="126" name="AutoShap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365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9" fillcolor="white" stroked="t" o:allowincell="t" style="position:absolute;margin-left:8.35pt;margin-top:12.8pt;width:76.25pt;height:28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28320</wp:posOffset>
                      </wp:positionV>
                      <wp:extent cx="818515" cy="453390"/>
                      <wp:effectExtent l="38100" t="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818640" cy="453600"/>
                              </a:xfrm>
                              <a:prstGeom prst="bentConnector3">
                                <a:avLst>
                                  <a:gd name="adj1" fmla="val 10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38.1pt;margin-top:41.7pt;width:64.35pt;height:35.6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5000</wp:posOffset>
                      </wp:positionV>
                      <wp:extent cx="843280" cy="542925"/>
                      <wp:effectExtent l="0" t="0" r="0" b="0"/>
                      <wp:wrapNone/>
                      <wp:docPr id="1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50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SC1 </w:t>
            </w: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Controllo di I livello in loco (eventuale)</w:t>
            </w:r>
          </w:p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Verifica della veridicità, completezza e correttezza delle dichiarazioni e della documentazione presentata e delle procedure applicate. Redazione "V1_CHECK V_LOCO"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color w:val="1F497D"/>
          <w:sz w:val="20"/>
          <w:szCs w:val="20"/>
          <w:lang w:val="it-IT"/>
        </w:rPr>
      </w:pPr>
      <w:r>
        <w:br w:type="page"/>
      </w: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521"/>
        <w:gridCol w:w="1956"/>
        <w:gridCol w:w="1529"/>
        <w:gridCol w:w="209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 xml:space="preserve">PISTA DI CONTROLLO </w:t>
            </w:r>
          </w:p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rea Tematica ______________________________________</w:t>
            </w:r>
          </w:p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Linea di Intervento ______________________________________</w:t>
            </w:r>
          </w:p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MACROPROCESSO: Affidamento incarichi in ambito universitario extra D.Lgs 36/2023</w:t>
            </w:r>
          </w:p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EZIONE ATTUAZION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GESTOR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BENEFICIAR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ESTERN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1F497D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cquisizione della documentazione utile alla formale concessione del finanziamento, ivi compreso il progetto esecutivo ed il quadro economic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34950</wp:posOffset>
                      </wp:positionV>
                      <wp:extent cx="691515" cy="507365"/>
                      <wp:effectExtent l="36830" t="5080" r="63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560" cy="507240"/>
                                <a:chOff x="0" y="0"/>
                                <a:chExt cx="691560" cy="5072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691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3600"/>
                                  <a:ext cx="1800" cy="50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5pt;margin-top:18.5pt;width:54.45pt;height:40pt" coordorigin="515,370" coordsize="1089,800">
                      <v:shape id="shape_0" stroked="t" o:allowincell="t" style="position:absolute;left:515;top:370;width:1088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6;top:376;width:2;height:79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765810</wp:posOffset>
                      </wp:positionV>
                      <wp:extent cx="733425" cy="352425"/>
                      <wp:effectExtent l="5715" t="5715" r="24130" b="1079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60.3pt;width:57.7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18415</wp:posOffset>
                      </wp:positionV>
                      <wp:extent cx="782320" cy="334645"/>
                      <wp:effectExtent l="0" t="0" r="0" b="0"/>
                      <wp:wrapNone/>
                      <wp:docPr id="1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6pt;height:26.35pt;mso-wrap-distance-left:9.05pt;mso-wrap-distance-right:9.05pt;mso-wrap-distance-top:0pt;mso-wrap-distance-bottom:0pt;margin-top:-1.4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50570</wp:posOffset>
                      </wp:positionV>
                      <wp:extent cx="952500" cy="460375"/>
                      <wp:effectExtent l="0" t="0" r="0" b="0"/>
                      <wp:wrapNone/>
                      <wp:docPr id="1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59.1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1F497D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RdA1</w:t>
            </w:r>
          </w:p>
        </w:tc>
      </w:tr>
      <w:tr>
        <w:trPr>
          <w:trHeight w:val="29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Impegno finanziario sul Bilancio regionale, previa verifica di disponibilità finanziaria e di competenza su capitoli di bilanci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25730</wp:posOffset>
                      </wp:positionV>
                      <wp:extent cx="1261110" cy="1270"/>
                      <wp:effectExtent l="635" t="37465" r="0" b="38100"/>
                      <wp:wrapNone/>
                      <wp:docPr id="133" name="AutoShape 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7" stroked="t" o:allowincell="t" style="position:absolute;margin-left:63.85pt;margin-top:9.9pt;width:99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Provvedimento di concessione del finanziamento e dell’allegato disciplina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60960</wp:posOffset>
                      </wp:positionV>
                      <wp:extent cx="782955" cy="330835"/>
                      <wp:effectExtent l="9525" t="5715" r="889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330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2162688,0l-1795096576,1444971125l0,0l0,0l8454144,0l1979121664,1445322769l909246464,-959170868l13447,0l0,0l2123366400,2124956261l0,0l-1575485440,2124957855l-1571815424,2124957855l-2108686336,1444970703l-1967128576,1444971122l0,1998585856l-1500481990,1444970706l-1499987968,1444970706l-1499987968,1444970706l1999568896,1917874234l5308478,0l-1330184192,1445322877l909246464,-959170868l78983,0l-262144,0l65537,-905910983l65537,755023085l67379201,11796481l67346433,67436545l667156480,0l13697024,0l-167313408,1445322861l909246464,-959170868l13447,2000420864l-944737734,1444970667l1913126912,1444971125l679477248,1444970689l0,574423040l-623877821,1444970706l0,1769144320l-1361042883,1444970668l1916272640,1444971125l-627048448,1444970706l0,959709184l-613399497,1444970706l0,1818296320l-1367334339,1444970668l1919418368,1444971125l-1498415104,1444970706l0,1634467840l-610244754,1444970706l0,575930368l-944736480,1444970667l1922564096,1444971125l166723584,1444970706l0,2124939264l37814272,0l660013056,352776l909246464,-959170868l1631335559,1634887482l1667852400,1635017028l1769108768,1952981565l792359028,1751348015l1935764837,1667853614l1869836146,1663988838l1865379183,1667851878l1870081893,841966706l791687472,1685221239l1668248176,1769173861l1750296430,577073249l1886862398,1937193587l2000436848,1664775024l1884517966,1043296848l1936750396,1349546810l1631338098,1919318074l1631338093,1717989178l574453792,2032149040l573579837,1631338031l1954047290,1031299872l858994466,573583923l1031365408,842347298l573584436,792477231l1719155297,1010724210l1919957601,1699181683l1881173359,1031041906l1819239970,1130653028l1701737071,1010705010l1986083425,1047819084l1731879228,1634607204l574449005,577397857l1819108896,1981955425l824208481,808465714l1010708258,1631215919l1953713270,1630485566l1936879674,1868908404l1631338093,1819243322l1766220905,1010723948l1920154209,1816355431l1635131506,1713519980l1717986918,1043276390l979447612,1768714099l1818838628,1631338092l544107578,958545271l573584947,979450942l1768714099,1818838628l1631338092,1735553850l1919697762,1818326560l808460861,808464432l1010708258,1933205807l1684630639,1819044166l979450942,1702127981l1010708338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38827836,0l9502720,0l660013056,352776l909246464,-959170868l3814535,3080239l7274596,7536739l7274542,7536737l7536745,7274541l6619248,3014766l7471215,3080295l7536750,7274543l6684774,6488169l3080293,3014705l3080242,6619245l6357108,7340079l6750315,6815779l7536737,6357072l7602290,196608l0,0l14745600,0l-1552941056,2124953232l131072,0l1466957824,1444971125l0,0l-1533018112,2124953232l0,0l-1529348096,2124953232l-1525678080,2124953232l-1519386624,2124953232l-1514668032,2124953232l-1509425152,2124953232l-1505230848,2124953232l-1502085120,2124953232l-1496842240,2124953232l-170917888,1444971119l-170393600,1444971119l-170393600,1444971119l-1352663040,1444970665l-1478492160,1444970706l1418199040,1444971125l1419771904,1444971125l-497025024,2124953241l-1986002944,2124953240l1182269440,1444971125l124780544,1444971123l788594688,1047804535l980889404,1444953714l2162688,0l-1795096576,1444971125l0,0l1661468672,2124957832l2162688,0l99614720,1444971119l0,0l2097152,0l17891328,0l68157440,1444970629l1245184000,2124957910l327680,196608l131072,0l0,65536l0,0l0,0l0,65536l0,0l15728640,0l4980736,2124953233l1245184000,2124957910l1245184000,2124957910l1245184000,2124957910l1245184000,2124957910l67698688,2124953233l0,0l0,0l-397934592,2124953233l1245184000,2124957910l1245184000,2124957910l1245184000,2124957910l1245184000,2124957910l67043328,1444971125l0,0l0,0l-475529216,2124953241l-1839202304,-32562l-1,65535l0,1444937728l0,0l131072,0l1701576704,980889404l12664436,0l78643200,2124957855l1251999744,1444971125l1627389952,1819243362l996504693,1635020658l1852795252,993013050l1952737655,892811880l1748726896,1751607653l909326964,1882534446l1936538484,1920413039l1680699489,1635021673l755000174,1952867692l14650,0l0,0l1936261120,1668178292l1769090405,980707431l892350009,1832612976l1999466355,762339698l1953720676,1701015137l1886352429,1953509434l1869835579,1634891565l1761619312,1851880563l25955,1869873152l1882208877,116l2162688,0l-1626341376,1444971122l0,0l0,0l2162688,0l1206910976,1444971125l0,0l4194304,0l2162688,0l-331350016,1444970519l0,0l0,0l2162688,0l1703936000,1444971121l0,0l759562240,56l2162688,0l65536,1445265408l0,0l0,0l2162688,0l2088239104,2124956261l65536,0l0,0l10551296,0l938999808,2124957845l65536,0l0,0l0,0l948436992,2124957845l952107008,2124957845l958398464,2124957845l484442112,1444971125l3801088,2124939264l39845888,1444971123l40370176,1444971123m40370176,1444971123c1185939456,1444971125,1186201600,1444971125,1186201600,1444971125c0,0,0,0,0,0c0,0,2162688,0,-1622147072,1444971122c0,0,0,2124939264,2162688,0c1883242496,1444971125,0,0,0,0c3211264,0,0,0,0,0c65536,0,0,0,0,0c9502720,0,-1162346496,2124957861,65536,0c0,0,0,0,-1145044992,2124957861c-1141374976,2124957861,-1128267776,2124957861,0,0c0,0,0,0,0,0c1245184000,2124957910,1245184000,2124957910,1245184000,2124957910c0,0,1370488832,1444970297,1394606080,1444971125c15794176,0,-1325989888,1445322852,909246464,-959170868c13447,0,0,0,0,0c0,0,0,0,0,0c0,0,0,0,0,0c0,0,0,0,0,0c0,0,0,0,0,0c0,0,0,0,0,0c0,0,0,0,0,0c0,0,0,0,0,0c0,0,0,0,16777216,0c7405568,0,768016384,1445322877,909246464,-959170868c1889547399,1444971125,1198522368,1444971125,1883242496,1444971125c44040192,1444971118,678428672,1444970706,-170917888,1444971119c1892679680,1444971125,1886388224,1444971125,1201668096,1444971125c1466957824,1444971125,497025024,1444971125,2162688,0c-1795096576,1444971125,0,0,2097152,0c403767296,0,-1691353088,1444970674,1277165568,1444970295c8192000,65536,-1818230784,1444970674,1806696448,1444970674c6815744,131073,-1827667968,1444970674,1348468736,1444970295c6815744,65537,-1720713216,1444970674,-1713373184,1444970674c1469186048,16,-1824522240,1444970674,1996488704,1444970674c6815744,1,-788529152,2124957673,526385152,1444970674c256901120,16,-1759510528,1444970674,1292894208,1444970295c6029312,8650752,-792723456,2124957673,121634816,1444970665c257490944,16,-1639972864,1444970674,691011584,1444970313c7471104,131073,-1646264320,1444970674,691011584,1444970313c7471104,65537,-1643118592,1444970674,691011584,1444970313c7471104,1,-2143289344,1444971033,1277165568,1444970295c264699904,0,2120220672,1444971033,1292894208,1444970295c266076160,0,2123366400,1444971033,1277165568,1444970295c266076160,0,929038336,2124957653,1348468736,1444970295c265945088,0,972029952,2124957653,1292894208,1444970295c263979008,0,956301312,2124957653,1348468736,1444970295c263979008,0,952107008,2124957653,1348468736,1444970295c263979008,0,964689920,2124957653,1348468736,1444970295c263979008,0,960495616,2124957653,1348468736,1444970295c263979008,0,2144337920,1444971033,1277165568,1444970295c264503296,0,935329792,2124957653,1277165568,1444970295c264372224,0,-2132803584,1444971033,1348468736,1444970295c265617408,0,947912704,2124957653,1348468736,1444970295c264634368,0,-2147483648,1444971033,-270532608,1444970289c264634368,0,985661440,2124957653,1348468736,1444970295c264044544,0,903872512,2124957653,1348468736,1444970295c265093120,0,866123776,2124957653,1348468736,1444970295c265158656,0,989855744,2124957653,1348468736,1444970295c264044544,0,908066816,2124957653,1348468736,1444970295c265093120,0,870318080,2124957653,1348468736,1444970295c265158656,0,998244352,2124957653,691011584,1444970313c264044544,0,916455424,2124957653,691011584,1444970313c265093120,0,878706688,2124957653,691011584,1444970313c265158656,0,981467136,2124957653,1348468736,1444970295c264044544,0,899678208,2124957653,1348468736,1444970295c265093120,0,861929472,2124957653,1348468736,1444970295c265158656,0,994050048,2124957653,691011584,1444970313c264044544,0,912261120,2124957653,691011584,1444970313c265093120,0,874512384,2124957653,691011584,1444970313c265158656,0,1002438656,2124957653,-1045430272,1444970297c264110080,0,920649728,2124957653,-1045430272,1444970297c265224192,0,882900992,2124957653,-1045430272,1444970297c265289728,0,-2126512128,1444971033,-2020605952,1444970520c266010624,0,-2139095040,1444971033,1348468736,1444970295c264765440,0,975175680,2124957653,-1018167296,1444970289c264896512,0,887095296,2124957653,-1018167296,1444970289c264962048,0,849346560,2124957653,-1018167296,1444970289c265027584,0,939524096,2124957653,1348468736,1444970295c265879552,0,2135949312,1444971033,1292894208,1444970295c265879552,0,2140143616,1444971033,1277165568,1444970295c265879552,0,979369984,2124957653,898629632,1444970674c264437760,0,895483904,2124957653,898629632,1444970674c265486336,0,857735168,2124957653,898629632,1444970674c265551872,0,-2129657856,1444971033,1348468736,1444970295c265682944,0,2117074944,1444971033,1348468736,1444970295c264175616,0,924844032,2124957653,1277165568,1444970295c264568832,0,931135488,2124957653,1348468736,1444970295c264372224,0,968884224,2124957653,1348468736,1444970295c263979008,0,943718400,2124957653,1348468736,1444970295c264306688,0,2127560704,1444971033,1292894208,1444970295c264306688,0,2131755008,1444971033,1277165568,1444970295c264306688,0,977272832,2124957653,-1045430272,1444970297c264241152,0,891289600,2124957653,-1045430272,1444970297c265355264,0,853540864,2124957653,-1045430272,1444970297c265420800,0,-2135949312,1444971033,1277165568,1444970295c264830976,0,-1765801984,1444970674,1277165568,1444970295c6619136,196608,-729808896,2124957673,1292894208,1444970295c69992448,0,-778043392,2124957673,691011584,1444970313c260964352,0,2061500416,1444971033,-1133510656,1444970667c257097728,1,2065694720,1444971033,-1713373184,1444970674c257163264,16,1972371456,2124957890,954204160,1444971033c71696384,0,-895483904,2124957673,1292894208,1444970295c72220672,0,-899678208,2124957673,1292894208,1444970295c72286208,0,-903872512,2124957673,1292894208,1444970295c72351744,0,1969225728,2124957890,1292894208,1444970295c71761920,0,-882900992,2124957673,1292894208,1444970295c71827456,0,-887095296,2124957673,1292894208,1444970295c71892992,0,-891289600,2124957673,1292894208,1444970295c71958528,0,2054160384,1444971033,-1133510656,1444970667c256966656,1,2058354688,1444971033,-1713373184,1444970674c257032192,16,1967128576,1444971033,1292894208,1444970295c258015232,0,2051014656,1444971033,-1713373184,1444970674c257163264,0,-1674575872,1444970674,-1713373184,1444970674c1469710336,16,2047868928,1444971033,-1133510656,1444970667c257097728,1,1562378240,2124957673,1277165568,1444970295c67698688,0,1560281088,2124957673,526385152,1444970674c66715648,0,1600126976,2124957673,1277165568,1444970295c67305472,0,1566572544,2124957673,515899392,1444970674c258539520,0,1551892480,2124957673,691011584,1444970313c66715648,0,1595932672,2124957673,1292894208,1444970295c67371008,0,1591738368,2124957673,1292894208,1444970295c67436544,0,1814036480,2124957890,1292894208,1444970295c67567616,0,1587544064,2124957673,1292894208,1444970295c67633152,0,1809842176,2124957890,-2034237440,1444970673c66977792,0,1583349760,2124957673,1292894208,1444970295c67043328,0,1579155456,2124957673,1292894208,1444970295c67108864,0,1574961152,2124957673,1277165568,1444970295c67502080,0,1570766848,2124957673,1277165568,1444970295c66912256,0,1556086784,2124957673,691011584,1444970313c66715648,0,1604321280,2124957673,1292894208,1444970295c66519040,0,1528823808,2124957673,1292894208,1444970295c67239936,0,1818230784,2124957890,1348468736,1444970295c66519040,0,1606418432,2124957673,1348468736,1444970295c66519040,0,1610612736,2124957673,1348468736,1444970295c66519040,0,1547698176,2124957673,547356672,1444970674c66584576,0,1801453568,2124957890,691011584,1444970313c66584576,0,1805647872,2124957890,1348468736,1444970295c66846720,0,1544552448,2124957673,565182464,1444970674c66650112,0,1541406720,2124957673,691011584,1444970313c66650112,0,1538260992,2124957673,583008256,1444970674c66453504,0,1535115264,2124957673,1348468736,1444970295c66781184,0,1530920960,2124957673,547356672,1444970674c67174400,0,1795162112,2124957890,691011584,1444970313c67174400,0,1790967808,2124957890,1277165568,1444970295c67764224,0,1975517184,2124957890,1277165568,1444970295c71499776,0,-2111832064,1444971033,1292894208,1444970295c67960832,0,-2108686336,1444971033,1292894208,1444970295c68026368,0,-2078277632,1444971033,1277165568,1444970295c68550656,0,-2101346304,1444971033,1277165568,1444970295c68157440,0,-2098200576,1444971033,1277165568,1444970295c68222976,0,-2094006272,1444971033,1292894208,1444970295c68288512,0,-2090860544,1444971033,1292894208,1444970295c68354048,0,-2086666240,1444971033,1292894208,1444970295c68419584,0,-2082471936,1444971033,1292894208,1444970295c68485120,0,242221056,1444970657,1348468736,1444970295c68616192,0,-2104492032,1444971033,1292894208,1444970295c68091904,0,-2114977792,1444971033,1292894208,1444970295c67895296,0,-784334848,2124957673,121634816,1444970665c257228800,0,2102394880,1444971033,1292894208,1444970295c81264640,0,2098200576,1444971033,1292894208,1444970295c81199104,0,2106589184,1444971033,1348468736,1444970295c81330176,0,1526726656,2124957673,598736896,1444970674c76939264,0,-1806696448,1444970674,1348468736,1444970295c6750208,1,-1803550720,1444970674,1292894208,1444970295c6750208,8519681,-1799356416,1444970674,1348468736,1444970295c6750208,65537,-780140544,2124957673,691011584,1444970313c262602752,0,-687865856,2124957665,-2020605952,1444970520c261554176,0,-1700790272,1444970674,1277165568,1444970295c8060928,0,2095054848,1444971033,1277165568,1444970295c257425408,16,-767557632,2124957673,1348468736,1444970295c74186752,0,-769654784,2124957673,691011584,1444970313c74252288,0,-1795162112,1444970674,1292894208,1444970295c5963776,8650753,-735051776,2124957673,637534208,1444970674c66322432,0,-737148928,2124957673,1292894208,1444970295c65732608,0,-732954624,2124957673,616562688,1444970674c65601536,0,2068840448,1444971033,691011584,1444970313c65601536,0,1997537280,2124957890,686817280,1444970674c65863680,1,-740294656,2124957673,1277165568,1444970295c66125824,0,2071986176,1444971033,691011584,1444970313c65863680,0,-744488960,2124957673,1292894208,1444970295c65994752,0,-747634688,2124957673,653262848,1444970674c66256896,0,-765460480,2124957673,686817280,1444970674c65798144,1,-750780416,2124957673,1277165568,1444970295c66060288,0,2075131904,1444971033,691011584,1444970313c65798144,0,-754974720,2124957673,1292894208,1444970295c65929216,0,-758120448,2124957673,668991488,1444970674c65536000,0,-761266176,2124957673,1348468736,1444970295c66191360,0,-763363328,2124957673,1292894208,1444970295c65667072,0,-803209216,2124957673,526385152,1444970674c257622016,16,-799014912,2124957673,691011584,1444970313c257556480,16,-790626304,2124957673,2047868928,1444970290c257359872,16,-771751936,2124957673,1277165568,1444970295c73990144,0,1995440128,2124957890,691011584,1444970313c74317824,0,1008730112,2124957653,1277165568,1444970295c263258112,0,1012924416,2124957653,753926144,1444970674c262995968,0,1443889152,1444970674,1277165568,1444970295c6488064,0,-1670381568,1444970674,1277165568,1444970295c6750208,196608,847249408,2124957653,1348468736,1444970295c263716864,0,843055104,2124957653,1292894208,1444970295c263585792,0,809500672,2124957653,1292894208,1444970295c263520256,0,-2122317824,1444971033,1277165568,1444970295c263127040,0,884998144,1444970657,1277165568,1444970295c263192576,0,801112064,2124957653,1277165568,1444970295c262930432,0,796917760,2124957653,1277165568,1444970295c262864896,0,805306368,2124957653,1277165568,1444970295c262799360,0,838860800,2124957653,1277165568,1444970295c263061504,0,834666496,2124957653,1348468736,1444970295c263716864,0,830472192,2124957653,1292894208,1444970295c263520256,0,826277888,2124957653,976224256,1444970674c263651328,0,822083584,2124957653,1292894208,1444970295c263520256,0,817889280,2124957653,1011875840,1444970674c263782400,0,813694976,2124957653,1292894208,1444970295c263585792,0,231735296,1444970657,-740294656,1444970314c262733824,0,-908066816,2124957673,686817280,1444970674c261357568,0,-1682964480,1444970674,1348468736,1444970295c1469579264,0,-773849088,2124957673,1277165568,1444970295c74121216,0,-1667235840,1444970674,1348468736,1444970295c5832704,65536,-1664090112,1444970674,1348468736,1444970295c5832704,1048576,-1659895808,1444970674,1348468736,1444970295c5832704,131072,-1656750080,1444970674,1348468736,1444970295c5832704,983040,-1792016384,1444970674,1292894208,1444970295c5963776,8716289,-786432000,2124957673,1292894208,1444970295c75038720,0,1991245824,2124957890,1277165568,1444970295c68681728,0,-819986432,2124957673,1292894208,1444970295c69271552,0,-805306368,2124957673,1292894208,1444970295c68747264,0,-815792128,2124957673,1292894208,1444970295c69140480,0,-817889280,2124957673,1292894208,1444970295c69206016,0,1988100096,2124957890,1348468736,1444970295c68943872,0,-809500672,2124957673,1292894208,1444970295c68812800,0,-813694976,2124957673,1292894208,1444970295c68878336,0,-794820608,2124957673,1292894208,1444970295c75104256,0,-775946240,2124957673,1277165568,1444970295c74055680,0,2110783488,1444971033,1292894208,1444970295c81395712,0,1959788544,1444971033,1292894208,1444970295c258080768,0,1971322880,1444971033,-1713373184,1444970674c257032192,0,-1678770176,1444970674,-1713373184,1444970674c1469644800,16,1963982848,1444971033,-1133510656,1444970667c256966656,1,-1788870656,1444970674,1978662912,1444970674c6619136,1,-1774190592,1444970674,1277165568,1444970295c6619136,65537,-1769996288,1444970674,1277165568,1444970295c6619136,131072,1983905792,2124957890,1348468736,1444970295c71303168,0,-824180736,2124957673,1348468736,1444970295c71172096,0,-828375040,2124957673,1348468736,1444970295c71237632,0,-832569344,2124957673,792723456,1444970674c70975488,0,-836763648,2124957673,803209216,1444970674c70909952,0,-840957952,2124957673,1277165568,1444970295c71041024,0,1979711488,2124957890,1277165568,1444970295c71106560,0,-845152256,2124957673,1277165568,1444970295c70123520,0,-849346560,2124957673,1277165568,1444970295c70778880,0,-1652555776,1444970674,1277165568,1444970295c1469841408,0,-1649410048,1444970674,1806696448,1444970674c1469841408,65536,-878706688,2124957673,691011584,1444970313c71630848,0,2113929216,1444971033,874512384,1444970674c262537216,0,-853540864,2124957673,1277165568,1444970295c71368704,0,-857735168,2124957673,819986432,1444970674c70189056,0,2087714816,1444971033,1348468736,1444970295c262471680,0,1518338048,2124957673,837812224,1444970674c70844416,0,1514143744,2124957673,1292894208,1444970295c70254592,0,1509949440,2124957673,1292894208,1444970295c70451200,0,-861929472,2124957673,1292894208,1444970295c70582272,0,-866123776,2124957673,1292894208,1444970295c70713344,0,-870318080,2124957673,1292894208,1444970295c70057984,0,-874512384,2124957673,1292894208,1444970295c70647808,0,-1744830464,1444970674,-1736441856,1444970674c1468792832,0,1505755136,2124957673,1292894208,1444970295c70320128,0,1501560832,2124957673,1292894208,1444970295c70385664,0,1497366528,2124957673,855638016,1444970674c70516736,0,1493172224,2124957673,1277165568,1444970295c71565312,0,-1777336320,1444970674,1978662912,1444970674c6619136,0,1522532352,2124957673,774897664,1444970674c76218368,0,1993342976,2124957890,691011584,1444970313c260898816,0,-1762656256,1444970674,1292894208,1444970295c6029312,8585216,2091909120,1444971033,722468864,1444970674c258605056,0,-1688207360,1444970674,722468864,1444970674c1469513728,16,2084569088,1444971033,691011584,1444970313c260571136,16,2081423360,1444971033,691011584,1444970313c260505600,16,-2074083328,1444971033,-740294656,1444970314c71434240,0,-1756364800,1444970674,1348468736,1444970295c6684672,1,-1753219072,1444970674,1292894208,1444970295c6684672,8519681,-1749024768,1444970674,1348468736,1444970295c6684672,65537,2078277632,1444971033,1277165568,1444970295c76283904,0,-1696595968,1444970674,-270532608,1444970289c8192000,0,-2118123520,1444971033,1348468736,1444970295c262668288,0,-782237696,2124957673,1292894208,1444970295c258146304,0,0,0,0,0c0,0,0,0,9502720,0c982056960,1445322877,909246464,-959170868,13447,65536c0,0,0,-262144,65535,0c65536,65536,-449249280,-905904129,131071,65536c-1125318656,755040255,536936448,67371008,65536,11796480c-1610547200,67305472,65536,67436544,0,667156480c0,0,-1746927616,1444971125,2162688,0c33619968,1444971123,492830720,2124956831,1454899200,2124957864c2162688,0,2088239104,2124956261,65536,2124939264c0,0,2162688,0,483393536,2124956831c483393536,2124956831,2097152,0,2097152,0c0,327680,0,0,67174400,0c3211264,0,262144,524292,555625,198755c317500,397510,79375,198755,317500,0c2162688,0,2088239104,2124956261,65536,0c0,0,4259840,0,1653604352,2124957832c131072,65536,1661468672,2124957832,-478150656,2124956264c-478150656,2124956264,-1382219776,0,116,0c2162688,0,2088239104,2124956261,65536,0c0,0,5308416,0,660144128,352776c909246464,-959170868,543503495,1635138167,1310866796,1634562671c1043276396,1933211452,1416651118,1769097071,980885604,1030513014c1818322466,790783347,1349532222,2000436850,2191418,0c607649792,1444971125,2042626048,1444971125,1661468672,2124957832c2162688,0,-331350016,1444970519,0,0c0,0,7405568,0,976814080,1445322877c909246464,-959170868,7550087,7209077,7536686,6357108c3014770,6881388,6750318,6881397,7602291,6488169c3014706,6881356,6750318,5439605,7471205,6881398c6619235,6357069,6357102,6619239,114,0c2162688,0,65536,196608,5373952,4259940c2097152,0,2162688,0,-1795096576,1444971125c0,0,0,0,2162688,0c-1327955968,1445322877,909246464,-959170868,2110599,0c2162688,0,626589696,1445322875,909246464,-959170868c13447,0,4287546,0,-1150746624,1445322877c909246464,-959170868,13447,0,0,0c0,0,0,0,543490048,1635138167c5324140,0,1996029952,1445322877,909246464,-959170868c78983,0,-262144,0,65537,-905910983c65537,755023085,67379201,11796481,67346433,67436545c667156480,0,2162688,0,0,65536c1,0,0,0,3211264,0c-1200029696,1445322877,909246464,-959170868,521680007,2124957834c0,-2147483648,3162214,0,2162688,0c4915200,9830400,15728640,2124939264,1629618176,577729653c3241760,0,-1181155328,1445322877,909246464,-959170868c4535431,6553710,6357070,6619245,6619136,0c5308416,0,524288,524296,-1061683200,0c65536,0,-262144,0,65537,-905910983c65537,755023085,67379201,11796481,67346433,67436545c667156480,0,10551296,0,491782144,2124956831c491782144,2124956831,0,0,0,0c948436992,2124957845,952107008,2124957845,958398464,2124957845c463470592,1444971125,3801088,2124939264,459276288,1444971125c460062720,1444971125,460324864,1444971125,1387266048,1444971125c1387790336,1444971125,1387790336,1444971125,0,0c0,0,0,0,10485760,0c3145728,0,-566231040,2124957176,-1619001344,1444971125c2045771776,1444971125,2046296064,1444971125,2046296064,1444971125c2162688,0,-2114977792,1444970703,-92274688,1444971120c808976384,1444937769,2162688,0,65536,1445265408c0,0,2097152,0,4259840,0c1653604352,2124957832,65536,65536,1661468672,2124957832c-478150656,2124956264,-478150656,2124956264,524288,1444937728c790757376,980892734,4288355,0,1653604352,2124957832c65536,65536,1661468672,2124957832,-478150656,2124956264c-478150656,2124956264,458752,1444937728,1043267584,1815770940c2190945,0,313524224,1444971125,0,0c0,0,2162688,0,1181220864,2124957855c-1687158784,1444971125,-1577058304,1444971122,2162688,0c0,1445265408,0,0,0,0c3211264,0,-247988224,2124957830,-1132462080,1444970678c0,196608,4194304,0,-1278672896,1445322877c3211264,0,-247988224,2124957830,1404043264,1444970675c0,196608,67108864,1444971119,3145728,0c8454144,0,1457520640,1444971125,-864026624,2124957843c0,0,0,0,0,0c1310720,0,0,0,0,0c-1686634496,1444971125,0,-65536,98303,3080192c83,0,0,0,0,0c473825280,2124956831,4259840,0,660144128,352776c909246464,-959170868,-1670368121,1444971125,0,0c250413056,2124944973,-1734344704,1444971125,980877312,2037666672c4285804,0,-1154940928,1445322877,909246464,-959170868c7550087,7209077,7536686,6357108,3014770,6553714c3014758,5374037,73,574449006,4273970,0c-1129775104,1445322877,909246464,-959170868,13447,0c0,0,192479232,980883021,-8363658,1444971124c1043267584,1916434236,3240528,0,-1382481920,1445322874c909246464,-959170868,521680007,2124957834,0,-1543503872c-1434402609,2126589621,18939904,0,-766967808,1445322770c909246464,-959170868,1349661831,2000436850,1866887738,544437358c1935882871,1631789629,1919052140,1998594665,1668505914,574450025c1768710467,577335906,1748662048,1769172545,1631789629,1919052140c1043276393,1664775996,1919904879,1983543072,574450785,959727153c790774839,980892734,1998617203,1818326586,942744125,1010708258c2054371959,1998615363,1818326586,942744125,1010708258,1634482807c1998612334,1818326586,1953047101,575949101,792477231,1349663351c2000436850,1346270266,1987473266,1835623525,1869901413,543777824c1668181859,1769173861,543518319,543974756,1634625894,1634302574c1953391981,543498351,1819043172,1637449954,1734700140,544175201c1668508004,1768714345,1701994862,980889404,15988,1047673463c482344960,2124956831,2162688,0,660144128,352776c909246464,-959170868,2110599,0,10551296,0c938999808,2124957845,131072,0,0,0c0,0,948436992,2124957845,952107008,2124957845c958398464,2124957845,1219493888,1444971125,3801088,1713504256c-1789891487,1444971125,-1789394944,1444971125,-1789394944,1444971125c35651584,1444971123,35913728,1444971123,35913728,1444971123c0,0,0,0,0,0c0,0,3211264,0,-1089929216,1445322877c909246464,-959170868,-1797245817,1444971125,0,0c-2145386496,1444970295,3211264,0,65536,917504c6553600,6357106,6881399,6750318,4390958,7536757c7274612,109,3241324,0,-1142358016,1445322877c909246464,-959170868,521680007,2124957834,0,0c3194896,0,3211264,0,-1074200576,1445322877c909246464,-959170868,7615623,6422625,6619244,6356992c112,2126589621,23134208,0,1918369792,2124957850c0,0,0,0,0,0c0,0,0,0,0,0c-1577058304,1444971122,-1715470336,1444971125,0,0c0,0,0,0,0,980877312c20594,0,0,0,0,0c0,0,0,0,0,0c0,0,0,0,0,0c0,0,0,0,0,0c0,0,0,0,0,0c0,0,0,0,0,0c-1058013184,2124953036,1015021568,1444970315,0,0c0,0,0,0,0,0c0,0,0,0,0,589824c96372,0,-113246208,1444970705,0,0c37814272,0,1245184000,2124957910,0,0c1237319680,2124957855,1405091840,1444970599,0,0c-1591214080,1444971125,2084831232,2124957653,65536,1845493760c91508,2000436737,29242,0,0,0c0,0,0,0,0,0c0,0,0,0,0,0c0,0,0,0,0,0c-1741684736,1444970600,0,0,0,0c0,0,0,0,0,0c0,0,0,0,0,0c0,0,0,0,0,0c0,0,0,0,0,0c0,0,0,0,0,0c0,0,0,0,0,0c0,0,0,0,0,0c0,0,0,0,0,0c0,0,0,0,0,0c0,0,0,0,0,0c0,0,0,0,0,0c0,0,0,0,0,0c0,0,0,0,0,0c0,0,0,0,0,0c-349700096,2124957830,83886080,1444971125,0,0c27748,1949988655,1996504126,1010725434,30511,0c154206208,0,-262144000,2124957830,2024800256,1444971125c2025324544,1444971125,2025324544,1444971125,-1238368256,1444970600c-1239416832,1444970600,0,1444937728,2022703104,1444971125c2023227392,1444971125,2023227392,1444971125,-65536,32767c-65536,32767,0,0,0,0c-65536,32767,-65536,32767,0,0c0,0,1279278639,1444971125,1279787008,1444971125c1279787008,1444971125,1405091840,1444970599,-1226833920,2124957170c-1558183936,1444971125,-349700096,2124957830,83886080,1444971125c0,0,30564,1444970674,47185920,32584c7471104,65537,80756065,1444971123,0,0c0,0,0,0,0,0c0,0,0,0,1405091840,1444970599c0,0,-1388314624,1444970600,0,0c1772617728,2124957850,0,0,0,0c1775763456,2124957850,0,0,0,0c-1591738368,1444971122,0,0,0,0c1628438528,1444971122,-267911168,2124957830,0,0c-1531445248,1444971125,0,0,0,0c0,0,-2147418112,-1,-2147352577,-1c1705050111,2124957845,0,0,-1932984320,2124957677c65536,0,1744846195,2124957499,-1530396672,1444971125c3276800,0,-2147483648,1444971033,0,0c0,0,0,0,1348468736,1444970295c264634368,0,-2147470287,1444971033,131072,1444937728c3276800,0,0,16861141,-65536,6619135c100,0,1310720,2124939264,0,0c1771569152,1444971085,0,0,0,0c0,0,0,0,1245184000,2124957910c2097152,140050432,67043586,2124957653,0,0c667942912,1444970514,666894336,1444970514,0,1444938751c265158656,0,998272880,2124957653,691011584,1444970313c264044544,0,916481638,2124957653,691011584,1444970313c265093120,0,878735418,2124957653,691011584,1444970313c265158656,0,981495842,2124957653,1348468736,1444970295c264044544,0,899694196,2124957653,1348468736,1444970295c265093120,0,861959983,2124957653,1348468736,1444970295c265158656,0,994075424,2124957653,691011584,1444970313c264044544,0,912277039,2124957653,691011584,1444970313c265093120,0,874542112,2124957653,691011584,1444970313c265158656,0,1002467959,2124957653,-1045430272,1444970297c264110080,0,920662833,2124957653,-1045430272,1444970297c265224192,0,882926650,2124957653,-1045430272,1444970297c265289728,0,-2126496415,1444971033,-2020605952,1444970520c266010624,0,-2139068820,1444971033,1348468736,1444970295c264765440,0,975188016,2124957653,-1018167296,1444970289c264896512,0,887125280,2124957653,-1018167296,1444970289c264962048,0,849375090,2124957653,-1018167296,1444970289c265027584,0,939536688,2124957653,1348468736,1444970295c265879552,0,2135964734,1444971033,1292894208,1444970295c265879552,0,2140160632,1444971033,1277165568,1444970295c251658240,0,979399270,2124957653,898629632,1444970674c264437760,0,895508796,2124957653,898629632,1444970674c265486336,0,857747510,2124957653,898629632,1444970674c265551872,0,-2129631929,1444971033,1348468736,1444970295c265682944,0,2117100649,1444971033,1348468736,1444970295c264175616,0,924862022,2124957653,1277165568,1444970295c264568832,0,931163247,2124957653,1348468736,1444970295c264372224,0,968909116,2124957653,1348468736,1444970295c263979008,0,943743350,2124957653,1348468736,1444970295c264306688,0,2127588457,1444971033,1292894208,1444970295c264306688,0,2131784560,1444971033,1277165568,1444970295c264306688,0,977287799,2124957653,-1045430272,1444970297c264241152,0,891317345,2124957653,-1045430272,1444970297c265355264,0,853549629,2124957653,-1045430272,1444970297c265420800,0,-2135933326,1444971033,1277165568,1444970295c264830976,0,-1765772742,1444970674,1277165568,1444970295c6619136,196608,-729784006,2124957673,1292894208,1444970295c69992448,0,-778034627,2124957673,691011584,1444970313c260964352,0,2061528161,1444971033,-1133510656,1444970667c257097728,1,2065707298,1444971033,-1713373184,1444970674c257163264,16,1962949694,2124957890,0,1442840576c0,0,0,18409,1292894208,1444970295c72220672,0,-899657614,2124957673,1292894208,1444970295c72286208,0,-903843270,2124957673,1292894208,1444970295c72351744,0,1969234493,2124957890,1292894208,1444970295c67108864,0,29282,2124957673,0,0c0,0,0,0,0,0c0,0,-2147418112,-1,-2147352577,-1c16777215,0,0,0,983040,1444970667c1218445312,2124957855,0,0,-1996488704,2124957653c262144,0,1943041129,2124957174,-1558183936,1444971125c0,0,2046820352,1444971033,0,0c0,0,1704992812,2124957845,0,0c-1993867264,2124957653,65536,0,-772800512,2124957171c-1558183936,1444971125,6553600,0,1275068416,1444970295c-65536,-1,1560346623,1,1704984576,2124957845c0,0,-1990721536,2124957653,65536,0c-994050048,2124957171,-1558183936,1444971125,13107200,0c251658240,0,13346,0,0,0c0,0,0,0,0,0c0,0,0,0,0,0c0,0,0,0,-868220928,2124957176c1251999744,1444971125,974127104,2124957177,1251999744,1444971125c-778043392,2124957176,1251999744,1444971125,-1498415104,2124957178c1251999744,1444971125,0,0,0,0c0,0,0,0,0,0c0,0,1523187712,2124957440,1277165568,1444970295c4259840,0,1784152064,2124957850,0,0c0,0,1787297792,2124957850,-429916160,1444970526c-430964736,1444970526,6488064,3014757,4259907,0c327680,524293,0,0,5400,21600c16200,21600,21600,0,0,0c4194304,0,22085632,0,1793720320,1445322877c909246464,-959170868,1818309767,1953047101,575949101,1698330400c1098150753,1029794163,762209570,790778709,12613694,0c17825792,0,0,16515072,2000420864,1917874234c980892734,2037666672,1998611820,1818326586,1867391549,1818324338c1010708258,1853045367,1867804769,1684632135,1983543072,574450785c1936482662,1043276389,1916434236,1010725456,1181891191,1937010287c1631221536,1768514419,1631789629,1919052140,1998594665,1849780282c574450035,1768710467,577335906,1664775968,1126317427,1651076193c790784370,980892734,1869377379,980885618,1030513014,877015330c574895929,2000436783,544895802,1635138167,841104748,1043276336c1933211452,544424826,1635138167,841104748,1043276336,1815770940c543649377,1635138167,1763851628,1414081908,980885538,1953718629c1634300737,1852121661,575886637,792477231,1349663351,792477298c23083639,0,17891328,0,-789970944,1445322874c909246464,-959170868,13447,0,0,0c899153920,2124953233,902823936,2124953233,908591104,2124953233c912785408,2124953233,919076864,2124953233,-456130560,2124953233c-432537600,2124953233,-429391872,2124953233,-423100416,2124953233c-414711808,2124953233,-411041792,2124953233,-407371776,2124953233c-403701760,2124953233,-400031744,2124953233,-396886016,2124953233c-393216000,2124953233,-389545984,2124953233,-1739587584,1444971125c-1643118592,2124957866,-1753219072,1444971125,-1753219072,1444971125c-1752694784,1444971125,-476053504,2124953241,-1445986304,1444970706c0,0,1151336448,1444970705,2359296,0c0,0,1701969920,980889404,403783284,0c-1691353088,1444970674,1277165568,1444970295,8192000,65536c-1818209207,1444970674,1806696448,1444970674,6815744,131073c-1827659665,1444970674,1348468736,1444970295,6815744,65537c-1720685463,1444970674,-1713373184,1444970674,1469186048,16c-1824492955,1444970674,1996488704,1444970674,6815744,1c-788498641,2124957673,526385152,1444970674,256901120,16c-1759479697,1444970674,1292894208,1444970295,6029312,8650752c-792707537,2124957673,121634816,1444970665,257490944,16c-1639954886,1444970674,691011584,1444970313,7471104,131073c-1646235837,1444970674,691011584,1444970313,7471104,65537c-1643088799,1444970674,691011584,1444970313,7471104,1c-2143262355,1444971033,1277165568,1444970295,264699904,0c2120232804,1444971033,1292894208,1444970295,266076160,0c2123395189,1444971033,1277165568,1444970295,266076160,0c929067091,2124957653,1348468736,1444970295,265945088,0c972057970,2124957653,1292894208,1444970295,263979008,0c956316257,2124957653,1348468736,1444970295,263979008,0c952119863,2124957653,1348468736,1444970295,263979008,0c964702242,2124957653,1348468736,1444970295,263979008,0c960503842,2124957653,1348468736,1444970295,263979008,0c2144350012,1444971033,1277165568,1444970295,264503296,0c935358583,2124957653,1277165568,1444970295,264372224,0c-2132788639,1444971033,1348468736,1444970295,265617408,0c947928440,2124957653,1348468736,1444970295,264634368,0c-2147469002,1444971033,-270532608,1444970289,264634368,0c985690726,2124957653,1348468736,1444970295,264044544,0c903897458,2124957653,1348468736,1444970295,265093120,0c866153587,2124957653,1348468736,1444970295,265158656,0c989864509,2124957653,1348468736,1444970295,264044544,0c908096115,2124957653,1348468736,1444970295,265093120,0c870333025,2124957653,1348468736,1444970295,265158656,0c998259297,2124957653,691011584,1444970313,264044544,0c916476025,2124957653,691011584,1444970313,265093120,0c878737212,2124957653,691011584,1444970313,265158656,0c981492028,2124957653,1348468736,1444970295,264044544,0c899686973,2124957653,1348468736,1444970295,265093120,0c861937698,2124957653,1348468736,1444970295,265158656,0c994074940,2124957653,691011584,1444970313,264044544,0c912290920,2124957653,691011584,1444970313,265093120,0c874524476,2124957653,691011584,1444970313,265158656,0c1002450998,2124957653,-1045430272,1444970297,264110080,0c920677443,2124957653,-1045430272,1444970297,265224192,0c882927980,2124957653,-1045430272,1444970297,265289728,0c-2126494356,1444971033,-2020605952,1444970520,266010624,0c-2139066783,1444971033,1348468736,1444970295,264765440,0c975206191,2124957653,-1018167296,1444970289,264896512,0c887125807,2124957653,-1018167296,1444970289,264962048,0c849371506,2124957653,-1018167296,1444970289,265027584,0c939554607,2124957653,1348468736,1444970295,265879552,0c2135977263,1444971033,1292894208,1444970295,265879552,0c2140174140,1444971033,1277165568,1444970295,265879552,0c979395952,2124957653,898629632,1444970674,264437760,0c895512435,2124957653,898629632,1444970674,265486336,0c857764976,2124957653,898629632,1444970674,265551872,0c-2129631116,1444971033,1348468736,1444970295,265682944,0c2117103459,1444971033,1348468736,1444970295,264175616,0c924873327,2124957653,1277165568,1444970295,264568832,0c931164257,2124957653,1348468736,1444970295,264372224,0c968892989,2124957653,1348468736,1444970295,263979008,0c943749492,2124957653,1348468736,1444970295,264306688,0c2127586668,1444971033,1292894208,1444970295,264306688,0c2131769392,1444971033,1277165568,1444970295,264306688,0c977288549,2124957653,-1045430272,1444970297,264241152,0c891314976,2124957653,-1045430272,1444970297,265355264,0c853554739,2124957653,-1045430272,1444970297,265420800,0c-2135923602,1444971033,1277165568,1444970295,264830976,0c-1765776028,1444970674,1277165568,1444970295,6619136,196608c-729782750,2124957673,1292894208,1444970295,69992448,0c-778015198,2124957673,691011584,1444970313,260964352,0c2061526384,1444971033,-1133510656,1444970667,257097728,1c2065724450,1444971033,-1713373184,1444970674,257163264,16c1972399225,2124957890,954204160,1444971033,71696384,0c-895457691,2124957673,1292894208,1444970295,72220672,0c-899652248,2124957673,1292894208,1444970295,72286208,0c-903842721,2124957673,1292894208,1444970295,72351744,0c1969250668,2124957890,1292894208,1444970295,71761920,0c-882871694,2124957673,1292894208,1444970295,71827456,0c-887068556,2124957673,1292894208,1444970295,71892992,0c-891262860,2124957673,1292894208,1444970295,71958528,0c2054190185,1444971033,-1133510656,1444970667,256966656,1c2058381670,1444971033,-1713373184,1444970674,257032192,16c1967158306,1444971033,1292894208,1444970295,258015232,0c2051022960,1444971033,-1713373184,1444970674,257163264,0c-1674560450,1444970674,-1713373184,1444970674,1469710336,16c2047886906,1444971033,-1133510656,1444970667,257097728,1c1562406723,2124957673,1277165568,1444970295,67698688,0c1560307060,2124957673,526385152,1444970674,66715648,0c1600135741,2124957673,1277165568,1444970295,67305472,0c1566599267,2124957673,515899392,1444970674,258539520,0c1551901245,2124957673,691011584,1444970313,66715648,0c1595947316,2124957673,1292894208,1444970295,67371008,0c1591766128,2124957673,1292894208,1444970295,67436544,0c1814065017,2124957890,1292894208,1444970295,67567616,0c1587569004,2124957673,1292894208,1444970295,67633152,0c1809856563,2124957890,-2034237440,1444970673,66977792,0c1583365497,2124957673,1292894208,1444970295,67043328,0c1579185249,2124957673,1292894208,1444970295,67108864,0c1574990703,2124957673,1277165568,1444970295,67502080,0c1570796390,2124957673,1277165568,1444970295,66912256,0c1556115312,2124957673,691011584,1444970313,66715648,0c1604346224,2124957673,1292894208,1444970295,66519040,0c1528837950,2124957673,1292894208,1444970295,67239936,0c1818259575,2124957890,1348468736,1444970295,66519040,0c1606449251,2124957673,1348468736,1444970295,66519040,0c1610628158,2124957673,1348468736,1444970295,66519040,0c1547706933,2124957673,547356672,1444970674,66584576,0c1801466146,2124957890,691011584,1444970313,66584576,0c1805676663,2124957890,1348468736,1444970295,66846720,0c1544568354,2124957673,565182464,1444970674,66650112,0c1541434744,2124957673,691011584,1444970313,66650112,0c1538289775,2124957673,583008256,1444970674,66453504,0c1535141742,2124957673,1348468736,1444970295,66781184,0c1530946409,2124957673,547356672,1444970674,67174400,0c1795191649,2124957890,691011584,1444970313,67174400,0c1790996343,2124957890,1277165568,1444970295,67764224,0c1975543891,2124957890,1277165568,1444970295,71499776,0c-2111803309,1444971033,1292894208,1444970295,67960832,0c-2108661444,1444971033,1292894208,1444970295,68026368,0c-2078247816,1444971033,1277165568,1444970295,68550656,0c-2101337552,1444971033,1277165568,1444970295,68157440,0c-2098171872,1444971033,1277165568,1444970295,68222976,0c-2093975967,1444971033,1292894208,1444970295,68288512,0c-2090832787,1444971033,1292894208,1444970295,68354048,0c-2086636429,1444971033,1292894208,1444970295,68419584,0c-2082444986,1444971033,1292894208,1444970295,68485120,0c242247270,1444970657,1348468736,1444970295,68616192,0c-2104483730,1444971033,1292894208,1444970295,68091904,0c-2114952900,1444971033,1292894208,1444970295,67895296,0c-784319426,2124957673,121634816,1444970665,257228800,0c2102410302,1444971033,1292894208,1444970295,81264640,0c2098230387,1444971033,1292894208,1444970295,81199104,0c2106614076,1444971033,1348468736,1444970295,81330176,0c1526752870,2124957673,598736896,1444970674,76939264,0c-1806675340,1444970674,1348468736,1444970295,6750208,1c-1803520909,1444970674,1292894208,1444970295,6750208,8519681c-1799328145,1444970674,1348468736,1444970295,6750208,65537c-780111259,2124957673,691011584,1444970313,262602752,0c-687853790,2124957665,-2020605952,1444970520,261554176,0c-1700764126,1444970674,1277165568,1444970295,8060928,0c2095063600,1444971033,1277165568,1444970295,257425408,16c-767541713,2124957673,1348468736,1444970295,74186752,0c-769639362,2124957673,691011584,1444970313,74252288,0c-1795134367,1444970674,1292894208,1444970295,5963776,8650753c-735035857,2124957673,637534208,1444970674,66322432,0c-737131654,2124957673,1292894208,1444970295,65732608,0c-732946317,2124957673,616562688,1444970674,65601536,0c2068869998,1444971033,691011584,1444970313,65601536,0c1997546045,2124957890,686817280,1444970674,65863680,1c-740279234,2124957673,1277165568,1444970295,66125824,0c2072002095,1444971033,691011584,1444970313,65863680,0c-744473993,2124957673,1292894208,1444970295,65994752,0c-747604164,2124957673,653262848,1444970674,66256896,0c-765444496,2124957673,686817280,1444970674,65798144,1c-750759817,2124957673,1277165568,1444970295,66060288,0c2075156794,1444971033,691011584,1444970313,65798144,0c-754965915,2124957673,1292894208,1444970295,65929216,0c-758105481,2124957673,668991488,1444970674,65536000,0c-761236934,2124957673,1348468736,1444970295,66191360,0c-763354572,2124957673,1292894208,1444970295,65667072,0c-803194249,2124957673,526385152,1444970674,257622016,16c-798986641,2124957673,691011584,1444970313,257556480,16c-790605024,2124957673,2047868928,1444970290,257359872,16c-771723415,2124957673,1277165568,1444970295,73990144,0c1995469935,2124957890,691011584,1444970313,74317824,0c1008738419,2124957653,1277165568,1444970295,263258112,0c1012949562,2124957653,753926144,1444970674,262995968,0c1443919663,1444970674,1277165568,1444970295,6488064,0c-1670351762,1444970674,1277165568,1444970295,6750208,196608c847257714,2124957653,1348468736,1444970295,263716864,0c843067252,2124957653,1292894208,1444970295,263585792,0c809516656,2124957653,1292894208,1444970295,263520256,0c-2122289055,1444971033,1277165568,1444970295,263127040,0c885028705,1444970657,1277165568,1444970295,263192576,0c801139820,2124957653,1277165568,1444970295,262930432,0c796943465,2124957653,1277165568,1444970295,262864896,0c805333111,2124957653,1277165568,1444970295,262799360,0c838891375,2124957653,1277165568,1444970295,263061504,0c834693492,2124957653,1348468736,1444970295,263716864,0c830487156,2124957653,1292894208,1444970295,263520256,0c826307696,2124957653,976224256,1444970674,263651328,0c822095415,2124957653,1292894208,1444970295,263520256,0c817918561,2124957653,1011875840,1444970674,263782400,0c813723769,2124957653,1292894208,1444970295,263585792,0c231763810,1444970657,-740294656,1444970314,262733824,0c-908036292,2124957673,686817280,1444970674,261357568,0c-1682949513,1444970674,1348468736,1444970295,1469579264,0c-773823647,2124957673,1277165568,1444970295,74121216,0c-1667208862,1444970674,1348468736,1444970295,5832704,65536c-1664065162,1444970674,1348468736,1444970295,5832704,1048576c-1659866566,1444970674,1348468736,1444970295,5832704,131072c-1656734658,1444970674,1348468736,1444970295,5832704,983040c-1792008070,1444970674,1292894208,1444970295,5963776,8716289c-786423235,2124957673,1292894208,1444970295,75038720,0c1991254582,2124957890,1277165568,1444970295,68681728,0c-819958687,2124957673,1292894208,1444970295,69271552,0c-805298142,2124957673,1292894208,1444970295,68747264,0c-815776397,2124957673,1292894208,1444970295,69140480,0c-817864330,2124957673,1292894208,1444970295,69206016,0c1988125046,2124957890,1348468736,1444970295,68943872,0c-809491903,2124957673,1292894208,1444970295,68812800,0c-813678988,2124957673,1292894208,1444970295,68878336,0c-794804622,2124957673,1292894208,1444970295,75104256,0c-775937475,2124957673,1277165568,1444970295,74055680,0c2110813984,1444971033,1292894208,1444970295,81395712,0c1959803511,1444971033,1292894208,1444970295,258080768,0c1971338866,1444971033,-1713373184,1444970674,257032192,0c-1678740678,1444970674,-1713373184,1444970674,1469644800,16c1963997815,1444971033,-1133510656,1444970667,256966656,1c-1788861891,1444970674,1978662912,1444970674,6619136,1c-1774181827,1444970674,1277165568,1444970295,6619136,65537c-1769966738,1444970674,1277165568,1444970295,6619136,131072c1983931706,2124957890,1348468736,1444970295,71303168,0c-824151197,2124957673,1348468736,1444970295,71172096,0c-828362974,2124957673,1348468736,1444970295,71237632,0c-832557278,2124957673,792723456,1444970674,70975488,0c-836733137,2124957673,803209216,1444970674,70909952,0c-840927121,2124957673,1277165568,1444970295,71041024,0c1979739235,2124957890,1277165568,1444970295,71106560,0c-845124497,2124957673,1277165568,1444970295,70123520,0c-849321184,2124957673,1277165568,1444970295,70778880,0c-1652541901,1444970674,1277165568,1444970295,1469841408,0c-1649384338,1444970674,1806696448,1444970674,1469841408,65536c-878675596,2124957673,691011584,1444970313,71630848,0c2113959727,1444971033,874512384,1444970674,262537216,0c-853515411,2124957673,1277165568,1444970295,71368704,0c-857735168,2124957673,819986432,1444970674,70189056,0c2087729783,1444971033,1348468736,1444970295,262471680,0c1518367343,2124957673,837812224,1444970674,70844416,0c1514168694,2124957673,1292894208,1444970295,70254592,0c1509977926,2124957673,1292894208,1444970295,70451200,0c-861914505,2124957673,1292894208,1444970295,70582272,0c-866098877,2124957673,1292894208,1444970295,70713344,0c-870309315,2124957673,1292894208,1444970295,70057984,0c-874500046,2124957673,1292894208,1444970295,70647808,0c-1744815042,1444970674,-1736441856,1444970674,1468792832,0c1505781050,2124957673,1292894208,1444970295,70320128,0c1501590096,2124957673,1292894208,1444970295,70385664,0c1497381495,2124957673,855638016,1444970674,70516736,0c1493187191,2124957673,1277165568,1444970295,71565312,0c-1777320599,1444970674,1978662912,1444970674,6619136,0c1522557302,2124957673,774897664,1444970674,76218368,0c1993358700,2124957890,691011584,1444970313,260898816,0c-1762647504,1444970674,1292894208,1444970295,6029312,8585216c2091917346,1444971033,722468864,1444970674,258605056,0c-1688192393,1444970674,722468864,1444970674,1469513728,16c2084598894,1444971033,691011584,1444970313,260571136,16c2081452151,1444971033,691011584,1444970313,260505600,16c-2074054033,1444971033,-740294656,1444970314,71434240,0c-1756356048,1444970674,1348468736,1444970295,6684672,1c-1753205453,1444970674,1292894208,1444970295,6684672,8519681c-1749004187,1444970674,1348468736,1444970295,6684672,65537c2078307445,1444971033,1277165568,1444970295,76283904,0c-1696580240,1444970674,-270532608,1444970289,8192000,0c-2118107614,1444971033,1348468736,1444970295,262668288,0c-782225374,2124957673,1292894208,1444970295,258146304,0c1181054569,1030582130,1819239202,577662325,1886862398,1936683066c1936090703,859731045,55654194,0,536870912,2124956831c536870912,2124956831,980877312,1919252079,2003790950,1668183376c980885620,1030513014,1818322466,790783347,980892734,1869903201c1667330131,541410405,1635138167,1713519980,1702063201,1010708258c1768045175,1998612836,1818326586,573579837,2000436783,543386170c1635138167,1663188332,1702129253,1043276402,1916434236,1010725456c1916434223,1010725456,1882879791,1010725456,1047673463,1916434236c1010725456,1701526135,1998614130,1818326586,573710909,2000436783c544895802,1635138167,824327532,1043276340,2000320316,1983543072c574450785,573583665,2000436783,1132098362,980885619,1030513014c573845794,2000436783,1866887738,544437358,1935751799,1030318435c1818313506,1769103977,980885538,1936605544,1126317417,1651076193" fillcolor="white" stroked="t" o:allowincell="t" style="position:absolute;margin-left:8.35pt;margin-top:4.8pt;width:61.6pt;height:2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236855</wp:posOffset>
                      </wp:positionV>
                      <wp:extent cx="379095" cy="10160"/>
                      <wp:effectExtent l="635" t="30480" r="0" b="3619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94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15pt;margin-top:18.65pt;width:29.85pt;height: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50165</wp:posOffset>
                      </wp:positionV>
                      <wp:extent cx="702945" cy="381000"/>
                      <wp:effectExtent l="0" t="0" r="0" b="0"/>
                      <wp:wrapNone/>
                      <wp:docPr id="1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94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35pt;height:30pt;mso-wrap-distance-left:9.05pt;mso-wrap-distance-right:9.05pt;mso-wrap-distance-top:0pt;mso-wrap-distance-bottom:0pt;margin-top:3.95pt;mso-position-vertical-relative:text;margin-left:1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cquisizione disciplinare di concessione sottoscritto dal Soggetto beneficiario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361950</wp:posOffset>
                      </wp:positionV>
                      <wp:extent cx="1833245" cy="374650"/>
                      <wp:effectExtent l="5715" t="5080" r="5080" b="1143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3120" cy="374760"/>
                                <a:chOff x="0" y="0"/>
                                <a:chExt cx="1833120" cy="374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645120" y="178560"/>
                                  <a:ext cx="495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8840" y="0"/>
                                  <a:ext cx="76464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28.5pt;width:144.35pt;height:29.5pt" coordorigin="161,570" coordsize="2887,590">
                      <v:shape id="shape_0" ID="AutoShape 372" stroked="t" o:allowincell="t" style="position:absolute;left:1177;top:851;width:777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44;top:570;width:1203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1;top:605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Richiesta anticipazion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w w:val="110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1F497D"/>
                <w:w w:val="110"/>
                <w:sz w:val="12"/>
                <w:szCs w:val="12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676275" cy="381000"/>
                  <wp:effectExtent l="0" t="0" r="0" b="0"/>
                  <wp:docPr id="1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97485</wp:posOffset>
                      </wp:positionV>
                      <wp:extent cx="324485" cy="1270"/>
                      <wp:effectExtent l="0" t="37465" r="635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pt;margin-top:15.55pt;width:25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1104900" cy="352425"/>
                  <wp:effectExtent l="0" t="0" r="0" b="0"/>
                  <wp:docPr id="1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Provvedimento di liquidazione dell'anticipazion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Mandato di pagamento ed erogazione anticipazion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1967865</wp:posOffset>
                      </wp:positionH>
                      <wp:positionV relativeFrom="paragraph">
                        <wp:posOffset>104775</wp:posOffset>
                      </wp:positionV>
                      <wp:extent cx="647065" cy="352425"/>
                      <wp:effectExtent l="5080" t="5715" r="22225" b="1143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4.95pt;margin-top:8.25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1315085</wp:posOffset>
                      </wp:positionH>
                      <wp:positionV relativeFrom="paragraph">
                        <wp:posOffset>301625</wp:posOffset>
                      </wp:positionV>
                      <wp:extent cx="1313815" cy="1270"/>
                      <wp:effectExtent l="635" t="37465" r="0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3.55pt;margin-top:23.75pt;width:103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511175</wp:posOffset>
                      </wp:positionV>
                      <wp:extent cx="1270" cy="665480"/>
                      <wp:effectExtent l="5080" t="635" r="5080" b="635"/>
                      <wp:wrapNone/>
                      <wp:docPr id="143" name="AutoShape 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66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7" stroked="t" o:allowincell="t" style="position:absolute;margin-left:34.8pt;margin-top:40.25pt;width:0pt;height:52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82370</wp:posOffset>
                      </wp:positionV>
                      <wp:extent cx="448945" cy="1270"/>
                      <wp:effectExtent l="0" t="38100" r="635" b="374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4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93.1pt;width:35.25pt;height:0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1028700</wp:posOffset>
                      </wp:positionV>
                      <wp:extent cx="1100455" cy="349885"/>
                      <wp:effectExtent l="0" t="0" r="0" b="0"/>
                      <wp:wrapNone/>
                      <wp:docPr id="1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7.55pt;mso-wrap-distance-left:9.05pt;mso-wrap-distance-right:9.05pt;mso-wrap-distance-top:0pt;mso-wrap-distance-bottom:0pt;margin-top:81pt;mso-position-vertical-relative:text;margin-left:-8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57785</wp:posOffset>
                      </wp:positionV>
                      <wp:extent cx="952500" cy="460375"/>
                      <wp:effectExtent l="0" t="0" r="0" b="0"/>
                      <wp:wrapNone/>
                      <wp:docPr id="1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4.55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Predisposizione della documentazione utile per la procedura di affidamento degli incarichi in ambito universitario 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nomina del Responsabile del Procediment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1090295</wp:posOffset>
                      </wp:positionV>
                      <wp:extent cx="1383030" cy="731520"/>
                      <wp:effectExtent l="10795" t="5715" r="11430" b="635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120" cy="731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o competente alla Valutazio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9.25pt;margin-top:85.85pt;width:108.85pt;height:57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o competente alla Valutazi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7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Indizione e pubblicazione della procedura di affidamento degli incarichi e nomina dell’organo competente alla valutazion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82880</wp:posOffset>
                      </wp:positionV>
                      <wp:extent cx="438785" cy="1270"/>
                      <wp:effectExtent l="635" t="37465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14.4pt;width:34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55880</wp:posOffset>
                      </wp:positionV>
                      <wp:extent cx="601345" cy="339090"/>
                      <wp:effectExtent l="5715" t="5080" r="20955" b="1206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4.4pt;width:47.3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>
          <w:trHeight w:val="54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Produzione e inoltro delle candidatu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80645</wp:posOffset>
                      </wp:positionV>
                      <wp:extent cx="974725" cy="339090"/>
                      <wp:effectExtent l="5715" t="5080" r="32385" b="1079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1pt;margin-top:6.35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32385</wp:posOffset>
                      </wp:positionV>
                      <wp:extent cx="514350" cy="1270"/>
                      <wp:effectExtent l="0" t="38100" r="635" b="3746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1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2.55pt;width:40.4pt;height:0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30810</wp:posOffset>
                      </wp:positionV>
                      <wp:extent cx="845185" cy="300990"/>
                      <wp:effectExtent l="0" t="0" r="0" b="0"/>
                      <wp:wrapNone/>
                      <wp:docPr id="15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18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Candid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5pt;height:23.7pt;mso-wrap-distance-left:9.05pt;mso-wrap-distance-right:9.05pt;mso-wrap-distance-top:0pt;mso-wrap-distance-bottom:0pt;margin-top:10.3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Candid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>
          <w:trHeight w:val="93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Valutazione delle candidature, approvazione e 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pubblicazione della graduatoria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358775</wp:posOffset>
                      </wp:positionV>
                      <wp:extent cx="755015" cy="686435"/>
                      <wp:effectExtent l="0" t="508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528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pt;margin-top:-0.5pt;width:59.4pt;height:5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28575</wp:posOffset>
                      </wp:positionV>
                      <wp:extent cx="1349375" cy="699135"/>
                      <wp:effectExtent l="11430" t="6350" r="1079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9280" cy="699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o competente alla Valut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3pt;margin-top:-2.25pt;width:106.2pt;height: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o competente alla Valut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Linea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 xml:space="preserve">MACROPROCESSO: Affidamento incarichi in ambito universitario extra D.Lgs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36/202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  <w:lang w:val="it-IT"/>
              </w:rPr>
              <w:t>SEZIONE ATTUAZION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GESTOR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BENEFICIAR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ESTERN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Eventuale produzione ricorsi da parte dei candidat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43205</wp:posOffset>
                      </wp:positionV>
                      <wp:extent cx="821690" cy="1270"/>
                      <wp:effectExtent l="5080" t="5080" r="5080" b="5080"/>
                      <wp:wrapNone/>
                      <wp:docPr id="155" name="AutoShape 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1880" cy="144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6" stroked="t" o:allowincell="t" style="position:absolute;margin-left:43.65pt;margin-top:19.15pt;width:64.6pt;height:0.05pt;flip:x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252730</wp:posOffset>
                      </wp:positionV>
                      <wp:extent cx="1270" cy="398145"/>
                      <wp:effectExtent l="38100" t="5080" r="36830" b="0"/>
                      <wp:wrapNone/>
                      <wp:docPr id="156" name="AutoShape 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9852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7" stroked="t" o:allowincell="t" style="position:absolute;margin-left:44pt;margin-top:19.9pt;width:0.05pt;height:31.35pt;flip:x" type="_x0000_t32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290195</wp:posOffset>
                      </wp:positionV>
                      <wp:extent cx="1351280" cy="728345"/>
                      <wp:effectExtent l="10160" t="6350" r="1079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440" cy="728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o competente alla Valut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8pt;margin-top:22.85pt;width:106.35pt;height:57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o competente alla Valut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48895</wp:posOffset>
                      </wp:positionV>
                      <wp:extent cx="845185" cy="340995"/>
                      <wp:effectExtent l="0" t="0" r="0" b="0"/>
                      <wp:wrapNone/>
                      <wp:docPr id="1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18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Candid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5pt;height:26.85pt;mso-wrap-distance-left:9.05pt;mso-wrap-distance-right:9.05pt;mso-wrap-distance-top:0pt;mso-wrap-distance-bottom:0pt;margin-top:3.85pt;mso-position-vertical-relative:text;margin-left:11.8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Candid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Esame dei ricorsi ed eventuale ulteriore valutaz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267970</wp:posOffset>
                      </wp:positionV>
                      <wp:extent cx="309245" cy="1270"/>
                      <wp:effectExtent l="5080" t="37465" r="0" b="38100"/>
                      <wp:wrapNone/>
                      <wp:docPr id="159" name="AutoShape 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960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5" stroked="t" o:allowincell="t" style="position:absolute;margin-left:64.4pt;margin-top:21.1pt;width:24.35pt;height:0.1pt" type="_x0000_t32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88645</wp:posOffset>
                      </wp:positionV>
                      <wp:extent cx="974725" cy="339090"/>
                      <wp:effectExtent l="5715" t="5080" r="32385" b="1079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5pt;margin-top:46.35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4935</wp:posOffset>
                      </wp:positionV>
                      <wp:extent cx="991870" cy="274320"/>
                      <wp:effectExtent l="0" t="0" r="0" b="0"/>
                      <wp:wrapNone/>
                      <wp:docPr id="16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1pt;height:21.6pt;mso-wrap-distance-left:9.05pt;mso-wrap-distance-right:9.05pt;mso-wrap-distance-top:0pt;mso-wrap-distance-bottom:0pt;margin-top:9.0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Pubblicazione degli esiti della procedura e comunicazione al vincito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Invio della documentazione relativa alle procedure adottate per l’affidamento degli incarichi in ambito universitario e relativa check list di autocontrollo (C2_AUTOC_INCUNIV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39090</wp:posOffset>
                      </wp:positionV>
                      <wp:extent cx="647065" cy="352425"/>
                      <wp:effectExtent l="5715" t="5715" r="21590" b="1143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26.7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93980</wp:posOffset>
                      </wp:positionV>
                      <wp:extent cx="669925" cy="208280"/>
                      <wp:effectExtent l="38735" t="508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666720" cy="208800"/>
                              </a:xfrm>
                              <a:prstGeom prst="bentConnector3">
                                <a:avLst>
                                  <a:gd name="adj1" fmla="val 10054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pt;margin-top:7.4pt;width:52.4pt;height:16.4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69875</wp:posOffset>
                      </wp:positionV>
                      <wp:extent cx="655320" cy="473075"/>
                      <wp:effectExtent l="0" t="5080" r="0" b="3810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5560" cy="473400"/>
                              </a:xfrm>
                              <a:prstGeom prst="bentConnector3">
                                <a:avLst>
                                  <a:gd name="adj1" fmla="val 4989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21.25pt;width:51.55pt;height:37.2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9685</wp:posOffset>
                      </wp:positionV>
                      <wp:extent cx="974725" cy="339090"/>
                      <wp:effectExtent l="5715" t="5080" r="32385" b="1079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5pt;margin-top:1.55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81305</wp:posOffset>
                      </wp:positionV>
                      <wp:extent cx="843280" cy="489585"/>
                      <wp:effectExtent l="0" t="0" r="0" b="0"/>
                      <wp:wrapNone/>
                      <wp:docPr id="16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38.55pt;mso-wrap-distance-left:9.05pt;mso-wrap-distance-right:9.05pt;mso-wrap-distance-top:0pt;mso-wrap-distance-bottom:0pt;margin-top:22.1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 xml:space="preserve">SC1 - </w:t>
            </w: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Controlli amministrativi sulle procedure adottate dal Soggetto beneficiario e redazione CHECK LIST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"C1_CHECK _INCUNIV "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0480</wp:posOffset>
                      </wp:positionV>
                      <wp:extent cx="2727960" cy="834390"/>
                      <wp:effectExtent l="5715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834480"/>
                                <a:chOff x="0" y="0"/>
                                <a:chExt cx="2728080" cy="83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9240" y="43920"/>
                                  <a:ext cx="1809720" cy="559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-360"/>
                                    <a:ext cx="1810080" cy="8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7560"/>
                                    <a:ext cx="1800" cy="221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8640"/>
                                    <a:ext cx="1800" cy="140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36640" y="7920"/>
                                    <a:ext cx="1440" cy="55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2536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4920" y="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esponsabile Controll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I livell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60516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267480"/>
                                  <a:ext cx="839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pt;margin-top:2.4pt;width:214.8pt;height:65.7pt" coordorigin="276,48" coordsize="4296,1314">
                      <v:group id="shape_0" style="position:absolute;left:621;top:117;width:2850;height:881">
                        <v:shape id="shape_0" stroked="t" o:allowincell="t" style="position:absolute;left:621;top:117;width:2850;height:11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87;top:129;width:2;height:347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21;top:131;width:2;height:22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56;top:130;width:1;height:86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276;top:403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49;top:48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esponsabile Controll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I livel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49;top:1001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9;top:469;width:1321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Stipula contratto/contratt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540</wp:posOffset>
                      </wp:positionV>
                      <wp:extent cx="974725" cy="339090"/>
                      <wp:effectExtent l="5715" t="5080" r="32385" b="1079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5pt;margin-top:0.2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65735</wp:posOffset>
                      </wp:positionV>
                      <wp:extent cx="300355" cy="1270"/>
                      <wp:effectExtent l="635" t="37465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0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7pt;margin-top:13.05pt;width:23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-29210</wp:posOffset>
                      </wp:positionV>
                      <wp:extent cx="1122045" cy="344170"/>
                      <wp:effectExtent l="0" t="0" r="0" b="0"/>
                      <wp:wrapNone/>
                      <wp:docPr id="17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045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/i titolare/i dell’incar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35pt;height:27.1pt;mso-wrap-distance-left:9.05pt;mso-wrap-distance-right:9.05pt;mso-wrap-distance-top:0pt;mso-wrap-distance-bottom:0pt;margin-top:-2.3pt;mso-position-vertical-relative:text;margin-left:1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/i titolare/i dell’incar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92"/>
        <w:gridCol w:w="26"/>
        <w:gridCol w:w="1809"/>
        <w:gridCol w:w="14"/>
        <w:gridCol w:w="1723"/>
        <w:gridCol w:w="2181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1F497D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1F497D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1F497D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CONTROLLO</w:t>
            </w:r>
            <w:r>
              <w:rPr>
                <w:rFonts w:cs="Calibri" w:ascii="Calibri" w:hAnsi="Calibri"/>
                <w:b/>
                <w:color w:val="1F497D"/>
                <w:spacing w:val="-8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1F497D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1F497D"/>
                <w:spacing w:val="-8"/>
                <w:sz w:val="20"/>
                <w:szCs w:val="20"/>
                <w:lang w:val="it-IT"/>
              </w:rPr>
              <w:t>Linea di Intervento 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1F497D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 xml:space="preserve">Affidamento incarichi in ambito universitario extra D.Lgs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36/202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>SEZIONE ATTUAZIO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GESTORI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BENEFICIAR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ESTER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vvio attività oggetto dell’incarico e trasmissione del quadro economico aggiornato</w:t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54305</wp:posOffset>
                      </wp:positionV>
                      <wp:extent cx="954405" cy="376555"/>
                      <wp:effectExtent l="9525" t="5715" r="889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37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2162688,0l824246272,1444971167l0,0l574423040,574043949l4290336,0l1653604352,2124957832l65536,65536l1661468672,2124957832l-478150656,2124956264l-478150656,2124956264l131072,5373952l73,1748662048l2190913,0l824246272,1444971167l0,0l0,0l3211264,0l0,0l0,0l65536,0l0,0l0,0l5308416,0l423624704,1444971167l426770432,1444971167l429916160,1444971167l436207616,1444971167l439353344,1444971167l377487360,1444971167l381681664,1444971167l385875968,1444971167l1919025152,1043276393l2162688,0l0,327680l0,0l7536640,2124939264l2162688,0l65536,1048577l4500,4500l17100,17100l2162688,0l659423232,352776l909246464,-959170868l2110599,0l2162688,0l-829554688,1445322876l0,0l0,17100l3211264,0l-753991680,1445322876l909246464,-959170868l7615623,6422625l6619244,6356992l112,0l4259840,0l1653604352,2124957832l65536,65536l1661468672,2124957832l-478150656,2124956264l-478150656,2124956264l-1382285312,0l116,0l5308416,0l448790528,1444971167l458227712,1444971167l461373440,1444971167l467664896,1444971167l470810624,1444971167l0,0l0,0l0,0l0,0l10551296,0l765394944,1445322900l909246464,-959170868l13447,0l0,0l948436992,2124957845l952107008,2124957845l958398464,2124957845l-157286400,1444971163l3801088,1713504256l-197104543,1444971124l-195821568,1444971124l-195035136,1444971124l-275775488,1444971124l-274726912,1444971124l-274726912,1444971124l0,0l0,0l0,0l0,0l3211264,0l659488768,352776l909246464,-959170868l513815687,2124957834l65536,0l-1434435544,2126589621l2162688,0l360054784,1445265408l0,0l0,0l5308416,0l433061888,1444971167l442499072,1444971167l445644800,1444971167l451936256,1444971167l455081984,1444971167l1936588800,1126317417l1651076193,539126130l1935882871,1631789629l1919052140,1043276393l8454144,0l-143654912,1444971124l489684992,2124956831l2097152,0l3145728,0l659488768,352776l7602176,7864421l5111924,5439599l6357096,6619248l6619136,1444937728l3211264,0l-198180864,1444971124l-2094006272,1444971161l1684013056,1444971165l-2092957696,1444971161l8388608,0l7340032,0l-138477568,1445322897l909246464,-959170868l544420999,1935882871l1631789629,1919052140l1998594665,1668505914l574450025,1768710467l577335906,1748662048l1769172545,1631789629l1919052140,1043276393l1647998780,2000436783l1819239226,1998615151l1818326586,1177625149l1144469812,4075298l5308416,0l464519168,1444971167l473956352,1444971167l477102080,1444971167l483393536,1444971167l486539264,1444971167l0,0l0,0l0,0l0,0l13697024,0l65536,262144l-1609564160,1444970717l0,1919221760l-944739226,1444970667l-210239488,1444971124l-636485632,1444970708l0,1869873152l293630035,1444970713l0,1713504256l-1361023903,1444970668l-207093760,1444971124l-1747976192,1444970717l0,543358976l396376695,1444970717l0,1043267584l-1367312580,1444970668l-203948032,1444971124l866123776,1444970717l0,1916403712l-1896844720,1444970717l0,1818296320l-944758211,1444970667l-200802304,1444971124l-1914699776,1444970717l0,824311808l2170914,0l327680,131077l65537,1073747224l791232328,1701576754l3239760,0l211746816,1445322903l909246464,-959170868l4535431,6553710l6357070,6619245l6619136,0l37814272,0l-1027670016,1445322876l909246464,-959170868l980890759,2037666672l1998611820,1818326586l1867391549,1818324338l1010708258,1635007095l1010725730,1635007095l980885602,1030513014l1701602082,539128417l1869625975,924990835l790771760,980892734l543318388,1635138167l1814183276,578053733l1882879776,574452591l876097591,980885538l1684104556,574452325l1701736302,1010708258l1949988655,1047749217l1933211452,1768120688l1998612334,1852402746l1819628133,1629633893l577729653,1815770912l1030057577,909521442l980885538,1868981602l574449010,1998594617l1952866618,574452325l1043276336,1765439292l1998611566,1734963770l574452840,574043949l1715107616,1953722985l1701734732,959586877l1010708258,1667906167l1983543072,574450785l1953391971,790786661l980892734,1047679090l980889404,1047679090l980889404,1047679088l1916434236,980892734l1047679090,1916434236l1953394502,980885619l574452579,1768710467l577335906,1631221536l1768514419,1631789629l1919052140,1998594665l1849780282,574450035l1768710467,577335906l2000436783,1043292730l1664775996,1919904879l1983543072,574450785l959727153,790774839l980892734,1667330163l543649385,1635138167l757218668,1043276344l1933211452,980885626l1030513014,573583906l2000436783,1132098362l980885619,1030513014l573583906,2000436783l1851878458,980885607l1030513014,762603810l790778953,1999584318l1917874746,980892734l1766604404,543253870l1226860900,1919251566l1953391990,1600069743l1600085855,1600085855l1600085855,1600085855l1600085855,1600085855l1600085855,1600085855l1600085855,980889404l792477300,1047673463l13727290,0l-653328384,1445322899l909246464,-959170868l13447,2000420864l691040826,1444970313l-153616384,1444971124l389021696,1444970705l0,574423040l1066426691,1444970715l0,1769144320l-1001381315,1444970297l-150470656,1444971124l-1848639488,1444970717l0,1818296320l615522877,1444970717l0,2054356992c-147324928,1444971124,-29360128,1444971163,0,790757376c1734360126,2124957890,0,1413545984,-739227308,1444970667c-144179200,1444971124,-478150656,2124956264,0,1047658496c8454144,0,-1589641216,1444971165,-234881024,1444971124c1869348864,1853182071,1998615651,1818326586,1634083389,577074028c2000436783,1953849658,1634751343,1162110307,1983543072,574450785c1936482662,1043276389,1647998780,543777897,1635138167,807550316c1010708258,1667906167,1983543072,574450785,1953391971,790786661c8388670,0,12582912,0,78643200,2124957855c-1578106880,1444971165,1342177280,2000436850,1866887738,544437358c1935882871,1631789629,1919052140,1998594665,1668505914,574450025c1768710467,577335906,1748662048,1769172545,1631789629,1919052140c1040196201,1664775996,27759,0,0,0c790757376,980892734,1998617203,1818326586,942744125,1010708258c2054371959,1998615363,1818326586,942744125,1010708258,1634482807c1998612334,1818326586,1946165821,575949101,15919,1349648384c792477298,1047673463,3238252,0,1127153664,1445322901c909246464,-959170868,521680007,2124957834,0,-1543503872c-1434402609,2126589621,3211264,0,-544276480,1445322876c909246464,-959170868,521680007,2124957834,0,0c265076752,1664775996,2190447,0,483393536,2124956831c-270532608,1444971124,2097152,0,3145728,0c-247988224,2124957830,-398458880,1444970679,0,196608c16515072,0,0,1442840576,3211264,0c65536,917504,6553600,6357106,6881399,6750318c4390958,7536757,7274612,109,12656741,0c-389087232,1445322900,909246464,-959170868,980890759,1919252079c2003790950,1668183376,980885620,1030513014,1818322466,790783347c980892734,1869903201,1667330131,541410405,1635138167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1444953647,12582912,0,37814272,0c659488768,352776,909246464,-959170868,78983,1c3211264,0,-117440512,1444971124,482344960,2124956831c0,0,0,262144,15728644,0c5242880,0,-567345152,1445322876,-254803968,1444971124c-251658240,1444971124,-275775488,1444971124,-305135616,1444971124c0,0,0,0,0,0c0,0,27328512,0,-54525952,1444971124c482344960,2124956831,0,0,0,196608c3145731,0,3145728,0,-608239616,1445322876c0,0,0,0,0,131072c65538,1,9502720,0,-63963136,1444971124c482344960,2124956831,0,0,0,131072c65540,1,3211264,0,-63963136,1444971124c482344960,2124956831,19267584,0,0,196608c6291456,0,3145728,0,-596705280,1445322876c0,0,0,0,0,131072c15728643,0,5242880,0,-571539456,1445322876c-311427072,1444971124,-296747008,1444971124,-287309824,1444971124c-284164096,1444971124,0,0,0,0c0,0,0,0,6356992,0c-126877696,1444971124,1729101824,1444971165,0,0c0,196608,65537,1,3211264,0c-84934656,1444971124,482344960,2124956831,0,0c0,196608,38797314,0,3211264,0c65536,655360,4259840,6488174,7274600,5505138c7340153,101,0,65536,2162688,0c2088239104,2124956261,65536,0,0,0c2162688,0,2088239104,2124956261,65536,0c0,0,7405568,0,-706805760,1445322876c909246464,-959170868,7550087,7209077,7536686,6357108c3014770,6881388,6750318,6881397,7602291,6488169c3014706,6881356,6750318,5439605,7471205,6881398c6619235,6357069,6357102,6619239,114,4075298c11599872,0,1406074880,1445322821,909246464,-959170868c5190791,5374032,4390991,5439557,5177427,2097210c6684737,6881382,6357092,6619245,7602286,2097263c7209065,6357091,6881394,6815843,2097257,7209065c6357024,6422637,7602281,2097263,7209077,7733353c7471205,6881395,6357108,6881394,2097263,7864421c7471220,2097249,3014724,6750284,2097267,813170688c1596993584,573715316,3211326,0,491782144,1444971122c59637760,43450368,0,0,59899904,135135232c0,0,2162688,0,-1795096576,1444971125c0,0,2097152,0,6356992,0c-590872576,2124957844,65536,0,0,0c0,0,-584056832,2124957844,-580386816,2124957844c1479540736,1444971125,1880621056,1444971125,1882193920,1444971125c-478150656,2124956264,1029963776,539111458,2187628,0c2088239104,2124956261,131072,0,142606336,1444971125c3211264,0,65536,458752,4390912,7077999c7143541,3342446,544407552,807550328,3153954,0c3211264,0,0,0,196608,0c15728640,0,8847360,0,0,2113929216c2162688,0,469762048,17567,196608,2124939264c98566144,1444971119,3211264,0,0,0c0,0,65536,0,0,0c0,0,2162688,0,1984954368,1444970706c0,0,1679818752,1444971122,3211264,0c-245366784,2124957830,-1225785344,1444970671,0,196608c2097152,0,1952841728,892417338,3241019,0c-255852544,2124957830,-1024458752,1444970674,0,196608c-3145728,1444971124,1952382976,536883763,2177655,0c65536,196608,5373952,4259940,0,0c2162688,0,-88604672,1444971122,483393536,2124956831c2097152,0,6356992,0,-574619648,2124957844c65536,0,0,0,0,0c-567803904,2124957844,-564133888,2124957844,222298112,1444971125c235405312,1444971125,235405312,1444971125,313524224,1444971113c0,1635138167,3226988,0,-250609664,2124957830c-931135488,1444970600,0,0,0,1444971123c3145728,0,14745600,0,-1552941056,2124953232c131072,0,-1244659712,1444971126,0,0c-1533018112,2124953232,0,0,-1529348096,2124953232c-1525678080,2124953232,-1519386624,2124953232,-1514668032,2124953232c-1509425152,2124953232,-1505230848,2124953232,-1502085120,2124953232c-1496842240,2124953232,-1000341504,1444971159,-999817216,1444971159c-999817216,1444971159,-1352663040,1444970665,-406847488,1444970709c-343408640,1444971159,-341835776,1444971159,-497025024,2124953241c-1986002944,2124953240,-1719140352,1444971125,392167424,1444971127c-1962868736,1444971126,0,0,23134208,0c1918369792,2124957850,0,0,0,0c0,0,0,0,0,0c0,0,-808452096,1444971122,-56623104,1444971121c0,0,0,0,0,0c0,1679818752,29545,0,0,0c0,0,0,0,0,0c0,0,0,0,0,0c0,0,0,0,0,0c0,0,0,0,0,0c0,0,0,0,0,0c0,0,-1058013184,2124953036,1015021568,1444970315c0,0,0,0,0,0c0,0,0,0,0,0c0,589824,77628,0,1642070016,1444970703c0,0,12648448,0,78643200,2124957855c-1619001344,1444971125,1342177280,2000436850,1866887738,544437358c1935882871,1631789629,1919052140,1998594665,1668505914,574450025c1761632579,577335906,1603360,1769172545,8765,0c0,1664775996,27759,0,0,0c-1795162112,1444971115,-1805123584,1444971115,1988100096,1444971125c-1759510528,1444971125,-1712324608,1444971125,0,0c0,0,0,0,0,1444937728c792461312,1047673463,2162688,0,2088239104,2124956261c131072,0,1177550848,1444971121,2162688,0c2088239104,2124956261,65536,0,0,0c2162688,0,2088239104,2124956261,65536,0c0,0,2162688,0,2088239104,2124956261c65536,0,0,0,6356992,0c-590872576,2124957844,65536,0,0,0c0,0,-584056832,2124957844,-580386816,2124957844c-933232640,1444971126,-532152320,1444971126,-530579456,1444971126c-478150656,2124956264,6619136,0,2162688,0c2088239104,2124956261,65536,0,0,0c17891328,0,68157440,1444970629,1245184000,2124957910c327680,196608,131072,0,0,65536c0,0,0,0,0,65536c0,0,15728640,0,4980736,2124953233c1245184000,2124957910,1245184000,2124957910,1245184000,2124957910c1245184000,2124957910,67698688,2124953233,0,0c0,0,-397934592,2124953233,1245184000,2124957910c1245184000,2124957910,1245184000,2124957910,1245184000,2124957910c67043328,1444971122,0,0,0,0c-475529216,2124953241,-2023751680,-32562,-1,65535c0,1444937728,0,0,131072,0c19922944,0,2162688,0,1979777024,1444971125c0,0,2097152,0,2162688,0c654311424,25096,196608,0,2097152,0c2162688,0,335544320,1444970547,0,0c0,0,3211264,0,199229440,1444971119c185401344,42795008,0,0,59506688,42991616c0,0,2162688,0,0,1572864c3145728,2124939264,1029963776,539111458,2187628,0c-778043392,1444971122,-778043392,1444971122,-778043392,1444971122c2162688,0,210763776,1444971119,1677721600,1444971122c138412032,1444971125,3211264,0,-640679936,1444971041c266862592,1444971119,-778043392,1444971122,683343872,31775c1030553600,1819239202,3239285,0,65536,458752c4390912,7077999,7143541,3211374,1717960704,1047815539c1886859068,1936683066,2192489,0,1968701440,2124953230c0,8060928,7077888,101,4275565,0c65536,458752,4390912,7077999,7143541,3276910c792461312,1882878071,1716482927,1952805734,1999584318,1869625968c4221299,0,4259840,0,2092433408,2124956261c131072,0,-1204289536,1444971126,-1399848960,1444971125c-1399324672,1444971125,-1399324672,1444971125,4194304,0c2162688,0,491782144,1444971122,0,0c0,0,2162688,0,30408704,1444971123c-162529280,1444971119,3145728,0,2162688,0c65536,327680,4980736,7209065,3342437,1886584832c2188129,0,-1795096576,1444971125,0,0c2097152,0,4259840,0,2092433408,2124956261c131072,0,192937984,1444971119,146800640,1444971125c147324928,1444971125,147324928,1444971125,16711680,13762815c2191954,0,-18874368,1444971124,0,0c7077888,101,2162688,0,275775488,1444971125c550502400,1444971125,0,0,2162688,0c2088239104,2124956261,65536,0,0,0c2162688,0,1460666368,1444971125,0,0c2097152,0,2162688,0,1293418496,1444971125c0,0,0,0,2162688,0c2088239104,2124956261,65536,0,0,0c2162688,0,65536,57466,196608,0c0,0,15794176,0,-2094006272,2124957834c1577058304,1444971122,1577582592,1444971122,1577582592,1444971122c-2090860544,2124957834,0,0,0,0c0,0,0,0,0,0c0,0,-2088763392,2124957834,65536,334823424c2109740621,1444970703,-542113792,1444970703,0,0c0,0,335544320,1444970547,0,0c0,0,0,0,0,0c0,0,0,0,0,0c212860928,1444971119,213385216,1444971119,213385216,1444971119c330694656,82974287,7411279,0,4653056,0c2621440,0,4718592,0,-176160768,1444971125c1887436800,1444971126,1048576,1,0,0c0,76,0,0,0,118c0,0,0,524391,114,1444971040c8454144,0,-1491075072,1444971111,-864026624,2124957843c0,0,0,0,0,0c1310720,0,0,0,0,0c185073664,1444971125,0,-65536,98303,3080192c83,0,0,0,0,0c473825280,2124956831,2162688,0,-62914560,2124957870c1971322880,1444971125,132120576,1444971123,3211264,0c65536,524288,5242880,7536751,7602281,7274601c110,1444971125,4063232,1444937728,12648448,0c78643200,2124957855,31457280,1444971125,973078528,1852786290c1998615412,1030972218,1818313506,1769103977,980885538,1768125281c1126317417,1651076193,536897906,1097349751,95086,1818313506c25193,0,0,980892734,28515,0c0,0,262668288,1444971125,252706816,1444971125c136314880,1444971125,159383552,1444971125,79691776,1444971125c0,0,0,0,0,0c0,1444937728,1999568896,1144943674,2174754,0c0,0,0,0,1661468672,2124957832c2162688,0,52953088,1444971123,0,0c0,0,2162688,0,1595408384,2124957834c-108527616,1444971122,2139095040,2124957674,2162688,0c167247872,1444971125,0,0,2097152,0c3211264,0,-247988224,2124957830,882900992,1444970680c0,196608,0,0,3145728,0c13697024,0,-850395136,2124957894,-845676544,2124957894c-861405184,2124957894,-853540864,2124957894,-859832320,2124957894c-858259456,2124957894,-847249408,2124957894,-878706688,2124957894c-877133824,2124957894,-840957952,2124957894,-842530816,2124957894c-848822272,2124957894,-875560960,2124957894,-873988096,2124957894c-872415232,2124957894,-851968000,2124957894,-844103680,2124957894c-869269504,2124957894,-864550912,2124957894,-862978048,2124957894c-856686592,2124957894,-866123776,2124957894,-867696640,2124957894c-870842368,2124957894,-855113728,2124957894,2162688,0c2088239104,2124956261,65536,0,0,0c2162688,0,1595408384,2124957834,-1204289536,1444971126c2139095040,2124957674,2162688,0,131072000,2124957855c139460608,2124957855,-1307574272,1444971126,4259840,0c65536,1048576,7143424,6553701,6357097,6881327c6357101,6619239,3014707,7209072,103,1444971125c196608,3014656,2162755,0,2088239104,2124956261c65536,0,0,0,2162688,0c-890175488,1444971125,0,0,2097152,0c2162688,0,-1918828544,1444971126,0,0c3145728,0,23134208,0,1918369792,2124957850c0,0,0,0,0,0c0,0,0,0,0,0c1364197376,1444971125,-927989760,1444971125,0,0c0,0,0,0,0,2124939264c0,0,0,0,0,0c0,0,0,0,0,0c0,0,0,0,0,0c0,0,0,0,0,0c0,0,0,0,0,0c0,0,0,0,0,0c-1058013184,2124953036,1015021568,1444970315,0,0c0,0,0,0,0,0c0,0,0,0,0,589824c65536,0,1769996288,1444970707,0,0c37814272,0,3145728,1444971125,0,0c1237319680,2124957855,1405091840,1444970599,0,0c280494080,1444971125,2084831232,2124957653,65536,1644167168c223602,1935751681,-2052036253,1444970655,0,0c0,0,0,0,-987758592,1444970674c0,0,0,0,0,0c0,0,0,0,0,0c0,0,0,0,0,0c0,0,0,0,-1843396608,1444970637c0,0,0,0,0,0c0,0,0,0,0,0c0,0,0,0,0,0c0,0,0,0,0,0c0,0,0,0,0,0c0,0,0,0,0,0c0,0,0,0,0,0c0,0,0,0,0,0c0,0,0,0,0,0c0,0,0,0,0,0c0,0,0,0,0,0c0,0,0,0,0,0c-1269825536,1444971120,-1264582656,1444971120,-1261436928,1444971120c-349700096,2124957830,62914560,1444971123,0,0c28516,1868786029,973090620,792477300,14967,0c37814272,0,-1759510528,1444971125,0,0c1237319680,2124957855,1405091840,1444970599,0,0c318242816,1444971125,2084831232,2124957653,65536,1845493760c222580,2000436737,-2052033990,1444970655,0,0c0,0,0,0,-987758592,1444970674c0,0,0,0,0,0c0,0,0,0,0,0c0,0,0,0,0,0c0,0,0,0,-1843396608,1444970637c0,0,0,0,0,0c0,0,0,0,0,0c0,0,0,0,0,0c0,0,0,0,0,0c0,0,0,0,0,0c0,0,0,0,0,0c0,0,0,0,0,0c0,0,0,0,0,0c0,0,0,0,0,0c0,0,0,0,0,0c0,0,0,0,0,0c0,0,0,0,0,0c1374683136,1444971125,1379926016,1444971125,1383071744,1444971125c-349700096,2124957830,1990197248,1444971125,0,0c27748,1949988655,1996504126,1010725434,30511,0c5308416,0,393216,1638400,5242880,7471201c4718689,7340153,6619240,6357102,6881396,7209071c7274574,6357068,7602291,7274583,6553714,0c1919025152,1043276393,3241788,0,-566231040,2124957176c1228931072,1444971125,-936378368,1444971125,-935854080,1444971125c-935854080,1444971125,3211264,0,-250609664,2124957830c-1608515584,1444970678,0,196608,0,0c1245184000,2124957910,53542912,0,-372178944,1445322796c909246464,-959170868,1181889671,1937010287,1664775968,1126317427c1651076193,539126130,1935751799,1030318435,1818313506,1769103977c980885538,1936605544,1126317417,1651076193,790784370,980892734c1869377379,980885618,1030513014,892744482,573651270,2000436783c1998616378,1818326586,825303613,1043276336,1933211452,980885626c1030513014,573714722,2000436783,1132098362,980885619,1030513014c573714722,2000436783,1851878458,980885607,1030513014,762603810c790778953,1999584318,1917874746,980892734,1867726452,1952802663c1646292852,1717923429,1634296681,1013934450,1949988655,1999584318c1010725434,1882879791,37827390,0,482344960,2124956831c482344960,2124956831,1668218880,1010725456,1919367777,1768452193c1836589155,980643436,1747074401,980448372,1668493103,1634559336c1886334579,1836609125,1919903340,1937006957,1735552814,1634886703c1735289207,841968749,792080432,1852399981,1631338018,1634887482c1667852400,1635017028,1769108768,1952981565,792359028,1751348015c1935764837,1667853614,1869836146,1663988838,1865379183,1667851878c1870081893,841966706,791687472,1685221239,1668248176,1769173861c1750296430,577073249,1886862398,1937193587,2000436848,1664775024c1884517966,1948283472,2020557432,573645373,2000436783,1933210480c1047679088,2017091900,1047360102,1866096956,2015389286,573579837c574454048,1043276336,1698324796,1663071352,924990840,842215992c1663050288,857881977,875967539,1043276341,979447612,1836213880c979450942,1953722992,1836016967,1936879648,1914846580,578052965c1631338031,1819243322,1766220905,1010723948,1920154209,1816355431c1635131506,1176649068,1179010630,1010704966,1933205807,1130522482c1010725484,1933205807,1684630639,1819044166,979450942,1998614124c892936765,1042429234,1933205820,1684630639,1819044166,979450942c1650946675,544369731,1030513014,808464418,573583408,792477231c1869822561,1180985708,1047293033,979447612,1010724460,1936750383c1349546810,2000436850,1949987696,1048076920,1949988668,1131963000c1702129263,4093038,2030043136,1444971125,4259840,0c187695104,1444971119,1627389952,1444971122,1661468672,2124957832c1287651328,1444971125,-478150656,2124956264,262144,1444937728c55574528,0,2162688,0,196608,1445265408c-331350016,1444970706,7536640,0,12648448,0c78643200,2124957855,1228931072,1444971125,536870912,1935882871c1631789629,1919052140,1998594665,1668505914,574450025,1768710467c577335906,1748662048,1769172545,1631789629,1919052140,1043276393c1664775996,1919904879,1979741984,574450785,17969,0c0,0,1818296320,808591933,1010708258,2054371959c1998615363,1818326586,808591933,1010708258,1634482807,1998612334c1818326586,1953047101,575949101,1698330400,1090548577,1029794163c25890,790757376,3145790,0,3211264,0c1959264256,2124953230,0,8192000,131072,5505025c121,0,197132288,1444971125,2162688,0c-41877504,1444971125,-1009713152,1444971160,2097152,0c2162688,0,2088239104,2124956261,65536,0c0,0,2162688,0,2088239104,2124956261c65536,0,0,0,2162688,0c-41877504,1444971125,2012282880,1444971160,0,574442612c4272433,0,65536,1376256,5439488,6750319c6619239,7602292,2097263,6619234,6619246,6881382c6881379,7471201,7274601,13762560,2162690,0c-1009713152,1444971160,0,0,-363855872,1444970707c2162688,0,196608,1445265408,2101346304,1444970710c0,0,4259840,0,65536,1245184c2097152,2883630,3801147,6291501,4128807,6225953c2228285,8192123,2687016,6094939,0,100c2162688,0,474021888,1444971125,2033254400,1444971125c2097152,0,2162688,0,2088239104,2124956261c65536,0,0,0,9502720,0c-1730150400,1444971125,-1729626112,1444971125,-1729626112,1444971125c-1734344704,1444971125,-1733820416,1444971125,-1733820416,1444971125c1924136960,1444971125,16711680,0,0,0c0,0,0,0,0,0c0,0,0,0,0,0c0,0,-1557790720,1444971122,2162688,0c2088239104,2124956261,65536,0,0,0c3211264,0,0,0,0,0c0,0,16711680,0,0,0c8454144,0,2047868928,1444971125,-864026624,2124957843c0,0,0,0,0,0c1310720,0,0,0,0,0c474480640,1444971125,0,-65536,98303,3080192c83,0,0,0,0,0c473825280,2124956831,2162688,0,67108864,1444971125c0,0,0,0,5308416,0c1539833856,2124957855,-1173356544,1444971126,1228931072,1444971125c0,0,0,0,0,0c0,0,0,0,1919025152,1043276393c3211264,0,-2083520512,1444970703,-92274688,1444971120c-92274688,1444971120,0,0,1869168668,1914718318c7433317,0,1543503872,1445322877,0,0c0,0,0,0,0,0c0,0,0,0,0,6881356c110,0,-219152384,1444971125,1231028224,1444971126c131072,6619137,114,1444971126,9502720,0c-1475346432,1444971120,1394606080,1444971126,1401946112,1444971126c1408237568,1444971126,1411383296,1444971126,1405091840,1444971126c1414529024,1444971126,1417674752,1444971126,1420820480,1444971126c1423966208,1444971126,3080192,3014705,3080242,6619245c6357108,7340079,6750315,6815779,7536737,6357072c7602290,2124939264,-6291456,1444971125,23134208,0c1918369792,2124957850,0,0,0,0c0,0,0,0,0,0c0,0,-1224736768,1444971160,44040192,1444971127c0,0,0,0,0,0c0,-2122252288,129,0,0,0c0,0,0,0,0,0c0,0,0,0,0,0c0,0,0,0,0,0c0,0,0,0,0,0c0,0,0,0,0,0c0,0,-1058013184,2124953036,1015021568,1444970315c0,0,0,0,0,0c0,0,0,0,0,0c0,589824,65536,0,-1185939456,1444971159c0,0,17891328,0,68157440,1444970629c1245184000,2124957910,327680,196608,131072,0c0,65536,0,0,0,0c0,65536,0,0,15728640,0c4980736,2124953233,1245184000,2124957910,1245184000,2124957910c1245184000,2124957910,1245184000,2124957910,67698688,2124953233c0,0,0,0,-397934592,2124953233c1245184000,2124957910,1245184000,2124957910,1245184000,2124957910c1245184000,2124957910,67043328,1444971125,0,0c0,0,-475529216,2124953241,-866123776,-32558c-1,65535,0,1444937728,0,0c131072,0,0,1043276389,37814272,0c1245184000,2124957910,0,0,1237319680,2124957855c1405091840,1444970599,0,0,555220992,1444971125c2084831232,2124957653,65536,1996488704,224873,980449025c-2052034975,1444970655,0,0,0,0c0,0,-987758592,1444970674,0,0c0,0,0,0,0,0c1861222400,1444970680,0,0,0,0c0,0,0,0,0,0c0,0,0,0,0,0c0,0,0,0,0,0c0,0,0,0,0,0c0,0,0,0,0,0c0,0,0,0,0,0c0,0,0,0,0,0c0,0,0,0,0,0c0,0,0,0,0,0c0,0,0,0,0,0c0,0,0,0,0,0c0,0,0,0,0,0c0,0,0,0,0,0c0,0,0,0,-1552941056,1444971122c-1548222464,1444971122,-1544552448,1444971122,-349700096,2124957830c62914560,1444971123,0,0,12388,1701667182c1040261693,1886859068,25658,0,3211264,0c-247988224,2124957830,-310378496,1444970674,0,0c1886126080,1836609125,1919903340,1937006957,3239726,0c-250609664,2124957830,-1020264448,1444970674,0,0c594542592,1444971125,1769078784,1952981565,3240052,0c-255852544,2124957830,-1030750208,1444970674,0,0c1869873152,841966706,791687472,1685221239,4289136,0c-250609664,2124957830,-1013972992,1444970674,0,0c1884291072,1043296848,1936750396,1349546810,1631338098,1919318074c4210285,0,15794176,0,-2094006272,2124957834c-1792016384,1444971125,-1791492096,1444971125,-1791492096,1444971125c-2090860544,2124957834,0,0,0,0c0,0,0,0,0,0c0,0,-2088763392,2124957834,65536,334823424c-333441459,1444970706,-554696704,1444970703,0,0c0,0,335544320,1444970547,1228931072,1444971125c418381824,1444971125,0,0,351797248,1444970525c0,0,0,0,65536,0c33554432,1444971123,34078720,1444971123,34078720,1444971123c330694656,82974287,403773007,0,-1691353088,1444970674c1277165568,1444970295,8192000,65536,-1818230784,1444970674c1806696448,1444970674,6815744,131073,-1827667968,1444970674c1348468736,1444970295,6815744,65537,-1720713216,1444970674c-1713373184,1444970674,1469186048,16,-1824522240,1444970674c1996488704,1444970674,6815744,1,-788529152,2124957673c526385152,1444970674,256901120,16,-1759510528,1444970674c1292894208,1444970295,6029312,8650752,-792723456,2124957673c121634816,1444970665,257490944,16,-1639972864,1444970674c691011584,1444970313,7471104,131073,-1646264320,1444970674c691011584,1444970313,7471104,65537,-1643118592,1444970674c691011584,1444970313,7471104,1,940572672,1444970674c1277165568,1444970295,264699904,0,909115392,1444970674c1292894208,1444970295,266076160,0,912261120,1444970674c1277165568,1444970295,266076160,0,929038336,2124957653c1348468736,1444970295,265945088,0,972029952,2124957653c1292894208,1444970295,263979008,0,956301312,2124957653c1348468736,1444970295,263979008,0,952107008,2124957653c1348468736,1444970295,263979008,0,964689920,2124957653c1348468736,1444970295,263979008,0,960495616,2124957653c1348468736,1444970295,263979008,0,933232640,1444970674c1277165568,1444970295,264503296,0,935329792,2124957653c1277165568,1444970295,264372224,0,951058432,1444970674c1348468736,1444970295,265617408,0,947912704,2124957653c1348468736,1444970295,264634368,0,936378368,1444970674c-270532608,1444970289,264634368,0,985661440,2124957653c1348468736,1444970295,264044544,0,903872512,2124957653c1348468736,1444970295,265093120,0,866123776,2124957653c1348468736,1444970295,265158656,0,989855744,2124957653c1348468736,1444970295,264044544,0,908066816,2124957653c1348468736,1444970295,265093120,0,870318080,2124957653c1348468736,1444970295,265158656,0,998244352,2124957653c691011584,1444970313,264044544,0,916455424,2124957653c691011584,1444970313,265093120,0,878706688,2124957653c691011584,1444970313,265158656,0,981467136,2124957653c1348468736,1444970295,264044544,0,899678208,2124957653c1348468736,1444970295,265093120,0,861929472,2124957653c1348468736,1444970295,265158656,0,994050048,2124957653c691011584,1444970313,264044544,0,912261120,2124957653c691011584,1444970313,265093120,0,874512384,2124957653c691011584,1444970313,265158656,0,1002438656,2124957653c-1045430272,1444970297,264110080,0,920649728,2124957653c-1045430272,1444970297,265224192,0,882900992,2124957653c-1045430272,1444970297,265289728,0,957349888,1444970674c-2020605952,1444970520,266010624,0,944766976,1444970674c1348468736,1444970295,264765440,0,975175680,2124957653c-1018167296,1444970289,264896512,0,887095296,2124957653c-1018167296,1444970289,264962048,0,849346560,2124957653c-1018167296,1444970289,265027584,0,939524096,2124957653c1348468736,1444970295,265879552,0,924844032,1444970674c1292894208,1444970295,265879552,0,929038336,1444970674c1277165568,1444970295,265879552,0,979369984,2124957653c898629632,1444970674,264437760,0,895483904,2124957653c898629632,1444970674,265486336,0,857735168,2124957653c898629632,1444970674,265551872,0,954204160,1444970674c1348468736,1444970295,265682944,0,890241024,1444970674c1348468736,1444970295,264175616,0,924844032,2124957653c1277165568,1444970295,264568832,0,931135488,2124957653c1348468736,1444970295,264372224,0,968884224,2124957653c1348468736,1444970295,263979008,0,943718400,2124957653c1348468736,1444970295,264306688,0,916455424,1444970674c1292894208,1444970295,264306688,0,920649728,1444970674c1277165568,1444970295,264306688,0,977272832,2124957653c-1045430272,1444970297,264241152,0,891289600,2124957653c-1045430272,1444970297,265355264,0,853540864,2124957653c-1045430272,1444970297,265420800,0,947912704,1444970674c1277165568,1444970295,264830976,0,-1765801984,1444970674c1277165568,1444970295,6619136,196608,504365056,1444970674c691011584,1444970313,80740352,0,500170752,1444970674c691011584,1444970313,80674816,0,508559360,1444970674c-2020605952,1444970520,80805888,0,-778043392,2124957673c691011584,1444970313,260964352,0,-1674575872,1444970674c-1713373184,1444970674,1469710336,16,1562378240,2124957673c1277165568,1444970295,67698688,0,1560281088,2124957673c526385152,1444970674,66715648,0,1600126976,2124957673c1277165568,1444970295,67305472,0,1566572544,2124957673c515899392,1444970674,258539520,0,1551892480,2124957673c691011584,1444970313,66715648,0,1595932672,2124957673c1292894208,1444970295,67371008,0,1591738368,2124957673c1292894208,1444970295,67436544,0,1814036480,2124957890c1292894208,1444970295,67567616,0,1587544064,2124957673c1292894208,1444970295,67633152,0,1809842176,2124957890c-2034237440,1444970673,66977792,0,1583349760,2124957673c1292894208,1444970295,67043328,0,1579155456,2124957673c1292894208,1444970295,67108864,0,1574961152,2124957673c1277165568,1444970295,67502080,0,1570766848,2124957673c1277165568,1444970295,66912256,0,1556086784,2124957673c691011584,1444970313,66715648,0,1604321280,2124957673c1292894208,1444970295,66519040,0,1528823808,2124957673c1292894208,1444970295,67239936,0,1818230784,2124957890c1348468736,1444970295,66519040,0,1606418432,2124957673c1348468736,1444970295,66519040,0,1610612736,2124957673c1348468736,1444970295,66519040,0,1547698176,2124957673c547356672,1444970674,66584576,0,1801453568,2124957890c691011584,1444970313,66584576,0,1805647872,2124957890c1348468736,1444970295,66846720,0,1544552448,2124957673c565182464,1444970674,66650112,0,1541406720,2124957673c691011584,1444970313,66650112,0,1538260992,2124957673c583008256,1444970674,66453504,0,1535115264,2124957673c1348468736,1444970295,66781184,0,1530920960,2124957673c547356672,1444970674,67174400,0,1795162112,2124957890c691011584,1444970313,67174400,0,1790967808,2124957890c1277165568,1444970295,67764224,0,1975517184,2124957890c1277165568,1444970295,71499776,0,-784334848,2124957673c121634816,1444970665,257228800,0,742391808,1444970674c1292894208,1444970295,81264640,0,738197504,1444970674c1292894208,1444970295,81199104,0,746586112,1444970674c1348468736,1444970295,81330176,0,1526726656,2124957673c598736896,1444970674,76939264,0,-1806696448,1444970674c1348468736,1444970295,6750208,1,-1803550720,1444970674c1292894208,1444970295,6750208,8519681,-1799356416,1444970674c1348468736,1444970295,6750208,65537,-780140544,2124957673c691011584,1444970313,262602752,0,-687865856,2124957665c-2020605952,1444970520,261554176,0,-1700790272,1444970674c1277165568,1444970295,8060928,0,735051776,1444970674c1277165568,1444970295,257425408,16,-767557632,2124957673c1348468736,1444970295,74186752,0,-769654784,2124957673c691011584,1444970313,74252288,0,-1795162112,1444970674c1292894208,1444970295,5963776,8650753,-735051776,2124957673c637534208,1444970674,66322432,0,-737148928,2124957673c1292894208,1444970295,65732608,0,-732954624,2124957673c616562688,1444970674,65601536,0,629145600,1444970674c691011584,1444970313,65601536,0,1997537280,2124957890c686817280,1444970674,65863680,1,-740294656,2124957673c1277165568,1444970295,66125824,0,699400192,1444970674c691011584,1444970313,65863680,0,-744488960,2124957673c1292894208,1444970295,65994752,0,-747634688,2124957673c653262848,1444970674,66256896,0,-765460480,2124957673c686817280,1444970674,65798144,1,-750780416,2124957673c1277165568,1444970295,66060288,0,702545920,1444970674c691011584,1444970313,65798144,0,-754974720,2124957673c1292894208,1444970295,65929216,0,-758120448,2124957673c668991488,1444970674,65536000,0,-761266176,2124957673c1348468736,1444970295,66191360,0,-763363328,2124957673c1292894208,1444970295,65667072,0,-803209216,2124957673c526385152,1444970674,257622016,16,-799014912,2124957673c691011584,1444970313,257556480,16,-790626304,2124957673c2047868928,1444970290,257359872,16,-771751936,2124957673c1277165568,1444970295,73990144,0,1995440128,2124957890c691011584,1444970313,74317824,0,1008730112,2124957653c1277165568,1444970295,263258112,0,1012924416,2124957653c753926144,1444970674,262995968,0,1443889152,1444970674c1277165568,1444970295,6488064,0,-1670381568,1444970674c1277165568,1444970295,6750208,196608,847249408,2124957653c1348468736,1444970295,263716864,0,843055104,2124957653c1292894208,1444970295,263585792,0,809500672,2124957653c1292894208,1444970295,263520256,0,961544192,1444970674c1277165568,1444970295,263127040,0,965738496,1444970674c1277165568,1444970295,263192576,0,801112064,2124957653c1277165568,1444970295,262930432,0,796917760,2124957653c1277165568,1444970295,262864896,0,805306368,2124957653c1277165568,1444970295,262799360,0,838860800,2124957653c1277165568,1444970295,263061504,0,834666496,2124957653c1348468736,1444970295,263716864,0,830472192,2124957653c1292894208,1444970295,263520256,0,826277888,2124957653c976224256,1444970674,263651328,0,822083584,2124957653c1292894208,1444970295,263520256,0,817889280,2124957653c1011875840,1444970674,263782400,0,813694976,2124957653c1292894208,1444970295,263585792,0,1028653056,1444970674c-740294656,1444970314,262733824,0,-1682964480,1444970674c1348468736,1444970295,1469579264,0,-773849088,2124957673c1277165568,1444970295,74121216,0,-1667235840,1444970674c1348468736,1444970295,5832704,65536,-1664090112,1444970674c1348468736,1444970295,5832704,1048576,-1659895808,1444970674c1348468736,1444970295,5832704,131072,-1656750080,1444970674c1348468736,1444970295,5832704,983040,-1792016384,1444970674c1292894208,1444970295,5963776,8716289,-786432000,2124957673c1292894208,1444970295,75038720,0,1991245824,2124957890c1277165568,1444970295,68681728,0,-819986432,2124957673c1292894208,1444970295,69271552,0,-805306368,2124957673c1292894208,1444970295,68747264,0,-815792128,2124957673c1292894208,1444970295,69140480,0,-817889280,2124957673c1292894208,1444970295,69206016,0,1988100096,2124957890c1348468736,1444970295,68943872,0,-809500672,2124957673c1292894208,1444970295,68812800,0,-813694976,2124957673c1292894208,1444970295,68878336,0,-794820608,2124957673c1292894208,1444970295,75104256,0,-775946240,2124957673c1277165568,1444970295,74055680,0,750780416,1444970674c1292894208,1444970295,81395712,0,-1678770176,1444970674c-1713373184,1444970674,1469644800,16,-1788870656,1444970674c1978662912,1444970674,6619136,1,-1774190592,1444970674c1277165568,1444970295,6619136,65537,-1769996288,1444970674c1277165568,1444970295,6619136,131072,1983905792,2124957890c1348468736,1444970295,71303168,0,-824180736,2124957673c1348468736,1444970295,71172096,0,-828375040,2124957673c1348468736,1444970295,71237632,0,-832569344,2124957673c792723456,1444970674,70975488,0,-836763648,2124957673c803209216,1444970674,70909952,0,-840957952,2124957673c1277165568,1444970295,71041024,0,1979711488,2124957890c1277165568,1444970295,71106560,0,-845152256,2124957673c1277165568,1444970295,70123520,0,-849346560,2124957673c1277165568,1444970295,70778880,0,-1652555776,1444970674c1277165568,1444970295,1469841408,0,-1649410048,1444970674c1806696448,1444970674,1469841408,65536,-878706688,2124957673c691011584,1444970313,71630848,0,866123776,1444970674c874512384,1444970674,262537216,0,-853540864,2124957673c1277165568,1444970295,71368704,0,-857735168,2124957673c819986432,1444970674,70189056,0,715128832,1444970674c1348468736,1444970295,262471680,0,1518338048,2124957673c837812224,1444970674,70844416,0,1514143744,2124957673c1292894208,1444970295,70254592,0,1509949440,2124957673c1292894208,1444970295,70451200,0,-861929472,2124957673c1292894208,1444970295,70582272,0,-866123776,2124957673c1292894208,1444970295,70713344,0,-870318080,2124957673c1292894208,1444970295,70057984,0,-874512384,2124957673c1292894208,1444970295,70647808,0,-1744830464,1444970674c-1736441856,1444970674,1468792832,0,1505755136,2124957673c1292894208,1444970295,70320128,0,1501560832,2124957673c1292894208,1444970295,70385664,0,1497366528,2124957673c855638016,1444970674,70516736,0,1493172224,2124957673c1277165568,1444970295,71565312,0,-1777336320,1444970674c1978662912,1444970674,6619136,0,1522532352,2124957673c774897664,1444970674,76218368,0,1993342976,2124957890c691011584,1444970313,260898816,0,-1762656256,1444970674c1292894208,1444970295,6029312,8585216,719323136,1444970674c722468864,1444970674,258605056,0,-1688207360,1444970674c722468864,1444970674,1469513728,16,711983104,1444970674c691011584,1444970313,260571136,16,708837376,1444970674c691011584,1444970313,260505600,16,1024458752,1444970674c-740294656,1444970314,71434240,0,-1756364800,1444970674c1348468736,1444970295,6684672,1,-1753219072,1444970674c1292894208,1444970295,6684672,8519681,-1749024768,1444970674c1348468736,1444970295,6684672,65537,705691648,1444970674c1277165568,1444970295,76283904,0,-1696595968,1444970674c-270532608,1444970289,8192000,0,1021313024,1444970674c1348468736,1444970295,262668288,0,-782237696,2124957673c1292894208,1444970295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4206208,0,-262144000,2124957830,-1493172224,1444971111c-1492647936,1444971111,-1492647936,1444971111,-1238368256,1444970600c-1239416832,1444970600,65536,1444937728,1508900864,1444971122c1509949440,1444971122,1509949440,1444971122,-65536,32767c-65536,32767,0,0,0,0c-65536,32767,-65536,32767,0,0c65536,0,148897792,1444971125,149946368,1444971125c149946368,1444971125,1405091840,1444970599,-1226833920,2124957170c1021313024,1444971125,-349700096,2124957830,62914560,1444971123c0,0,100,1444970674,47185920,32584c7471104,65537,-808452096,1444971122,0,0c0,0,0,0,0,0c0,0,0,0,1405091840,1444970599c0,0,-1388314624,1444970600,0,0c1772617728,2124957850,0,0,0,0c1775763456,2124957850,-166723584,1444971122,0,0c130023424,1444971119,0,0,0,0c115343360,1444971119,-267911168,2124957830,0,0c1048051712,1444971125,0,0,0,0c0,0,-2147418112,-1,-2147352577,-1c1705050111,2124957845,0,0,-1932984320,2124957677c65536,0,1744830464,2124957499,1049100288,1444971125c3276800,0,-2147483648,1444971033,0,0c0,0,0,0,1348468736,1444970295c264634368,0,-2147483648,1444971033,131072,1444937728c3276800,0,0,16861141,-65536,6619135c100,0,1310720,2124939264,0,0c1771569152,1444971085,0,0,-1661468672,1444971122c0,0,0,0,1245184000,2124957910c2097152,140050432,67043586,2124957653,0,0c667942912,1444970514,666894336,1444970514,0,1444938751c265158656,0,998244352,2124957653,691011584,1444970313c264044544,0,916455424,2124957653,691011584,1444970313c265093120,0,878706688,2124957653,691011584,1444970313c265158656,0,981467136,2124957653,1348468736,1444970295c264044544,0,899678208,2124957653,1348468736,1444970295c265093120,0,861929472,2124957653,1348468736,1444970295c265158656,0,994050048,2124957653,691011584,1444970313c264044544,0,912261120,2124957653,691011584,1444970313c265093120,0,874512384,2124957653,691011584,1444970313c265158656,0,1002438656,2124957653,-1045430272,1444970297c264110080,0,920649728,2124957653,-1045430272,1444970297c265224192,0,882900992,2124957653,-1045430272,1444970297c265289728,0,-2126512128,1444971033,-2020605952,1444970520c266010624,0,-2139095040,1444971033,1348468736,1444970295c264765440,0,975175680,2124957653,-1018167296,1444970289c264896512,0,887095296,2124957653,-1018167296,1444970289c264962048,0,849346560,2124957653,-1018167296,1444970289c265027584,0,939524096,2124957653,1348468736,1444970295c265879552,0,2135949312,1444971033,1292894208,1444970295c265879552,0,2140143616,1444971033,1277165568,1444970295c251658240,0,979369984,2124957653,898629632,1444970674c264437760,0,895483904,2124957653,898629632,1444970674c265486336,0,857735168,2124957653,898629632,1444970674c265551872,0,-2129657856,1444971033,1348468736,1444970295c265682944,0,2117074944,1444971033,1348468736,1444970295c264175616,0,924844032,2124957653,1277165568,1444970295c264568832,0,931135488,2124957653,1348468736,1444970295c264372224,0,968884224,2124957653,1348468736,1444970295c263979008,0,943718400,2124957653,1348468736,1444970295c264306688,0,2127560704,1444971033,1292894208,1444970295c264306688,0,2131755008,1444971033,1277165568,1444970295c264306688,0,977272832,2124957653,-1045430272,1444970297c264241152,0,891289600,2124957653,-1045430272,1444970297c265355264,0,853540864,2124957653,-1045430272,1444970297c265420800,0,-2135949312,1444971033,1277165568,1444970295c264830976,0,-1765801984,1444970674,1277165568,1444970295c6619136,196608,-729808896,2124957673,1292894208,1444970295c69992448,0,-778043392,2124957673,691011584,1444970313c260964352,0,2061500416,1444971033,-1133510656,1444970667c257097728,1,2065694720,1444971033,-1713373184,1444970674c257163264,16,1962934272,2124957890,0,1442840576c0,0,0,18409,1292894208,1444970295c72220672,0,-899678208,2124957673,1292894208,1444970295c72286208,0,-903872512,2124957673,1292894208,1444970295c72351744,0,1969225728,2124957890,1292894208,1444970295c67108864,0,0,2124957673,0,0c0,0,0,0,0,0c0,0,-2147418112,-1,-2147352577,-1c29556735,0,12779520,0,983040,1444970667c1218445312,2124957855,0,0,-1996488704,2124957653c262144,0,1943011328,2124957174,1021313024,1444971125c0,0,2046820352,1444971033,0,0c0,0,1704984576,2124957845,0,0c-1993867264,2124957653,65536,0,-772800512,2124957171c1021313024,1444971125,6553600,0,1275068416,1444970295c-65536,-1,1560346623,1,1704984576,2124957845c0,0,-1990721536,2124957653,65536,0c-994050048,2124957171,1021313024,1444971125,13107200,0c251658240,0,0,0,0,0c0,0,0,0,0,0c0,0,0,0,0,0c0,0,0,0,-868220928,2124957176c31457280,1444971125,974127104,2124957177,31457280,1444971125c-778043392,2124957176,31457280,1444971125,-1498415104,2124957178c31457280,1444971125,0,0,0,0c0,0,0,0,0,0" fillcolor="white" stroked="t" o:allowincell="t" style="position:absolute;margin-left:-0.15pt;margin-top:12.15pt;width:75.1pt;height:2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3335</wp:posOffset>
                      </wp:positionV>
                      <wp:extent cx="419100" cy="1270"/>
                      <wp:effectExtent l="0" t="37465" r="635" b="38100"/>
                      <wp:wrapNone/>
                      <wp:docPr id="172" name="AutoShape 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3" stroked="t" o:allowincell="t" style="position:absolute;margin-left:68.65pt;margin-top:1.05pt;width:32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854075</wp:posOffset>
                      </wp:positionV>
                      <wp:extent cx="1394460" cy="1077595"/>
                      <wp:effectExtent l="6985" t="5715" r="7620" b="5080"/>
                      <wp:wrapNone/>
                      <wp:docPr id="173" name="AutoShape 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4640" cy="107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/i titolare/i dell’incaric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324" path="l0,0l5400,21600l16200,21600l21600,0l0,0l1030553600,1819239202l4287861,0l-1541210112,1445322898l909246464,-959170868l856700039,1444971115l860880896,1444971115l57147392,1936660045l1760588905,1444971167l1882849280,1953067887l4288361,0l337838080,1445322851l909246464,-959170868l7550087,5111840l7798885,5373984l7143535,7209057l0,5374037l73,1952805734l4275262,0l327680,524293l0,0l5400,21600l16200,21600l21600,0l0,0l0,1952671078l4290629,0l649265152,352776l909246464,-959170868l-2104478585,1444971162l0,0l250413056,980424269l1780511351,1444971167l2000420864,1868839536l8474723,0l705888256,1445322853l909246464,-959170868l1661482119,2124957832l2005925888,1444971167l-478150656,2124956264l327680,1953824768l1634751343,1162110307l30496,574423040l848322918,1444971115l856686592,1444971115l860880896,1444971115l327680,0l192479232,574428749l-1730124445,1444971165l1731854336,1752195442l2188137,0l327680,131077l65537,1073747224l808468296,0l2162688,0l65536,1048577l4500,4500l17100,17100l2162688,0l649265152,352776l909246464,-959170868l2110599,0l17891328,0l1544552448,1444970634l1245184000,2124957910l327680,327680l131072,0l0,65536l0,0l0,0l0,65536l8650752,0l7864320,0l65536,1444971159l1245184000,2124957910l1245184000,2124957910l1245184000,2124957910l1245184000,2124957910l68157440,1444971161l0,0l0,0l231211008,1444971162l1245184000,2124957910l1245184000,2124957910l1245184000,2124957910l1245184000,2124957910l134479872,1444971163l0,0l0,0l-930611200,1444971163l-857735168,1603371675l-65482,1445003263l0,1444937728l0,0l65536,0l18874368,0l3211264,0l1004535808,1444970692l484442112,2124956831l1179648,9306112l10027008,6356992l3145840,0l3211264,0l-566231040,2124957176l1086324736,1444971116l1004535808,1444971116l1005060096,1444971116l1005060096,1444971116l2162688,0l2088239104,2124956261l65536,0l0,0l3211264,0l-566231040,2124957176l523239424,1444971116l-1710227456,1444971113l-1709703168,1444971113l-1709703168,1444971113l2162688,0l-671023104,1444971114l0,0l0,0l48300032,0l1104347136,1445322863l909246464,-959170868l13447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6623104,0l2162688,0l218169344,1444971114l-1616838656,1444971116l0,0l2162688,0l218169344,1444971114l0,0l2097152,0l2162688,0l506462208,1444971116l0,0l506462208,1444971116l2162688,0l1030750208,1444971116l0,0l2097152,0l5308416,0l1539833856,2124957855l-1935671296,1444971116l1086324736,1444971116l0,0l0,0l0,0l0,0l0,0l1919025152,1043276393l15794176,0l-2094006272,2124957834l-686817280,1444971114l-686292992,1444971114l-686292992,1444971114l-2090860544,2124957834l0,0l0,0l0,0l0,0l0,0l0,0l-2088763392,2124957834l65536,334823424l903878221,1444970692l-1894776832,1444970691l0,0l0,0l335544320,1444970547l-1384120320,1444971115l766509056,1444971115l0,0l351797248,1444970525l0,0l0,0l65536,0l503316480,1444971115l503840768,1444971115l503840768,1444971115l330694656,82974287l3216975,0l0,0l0,0l0,0l10813440,0l0,1442840576l3211264,0l2088239104,2124956261m131072,1444937728c-664797184,1444971114,0,0,3145728,0c2162688,0,6881280,10813440,16711680,22609920c28508160,1444937728,2162688,0,988807168,1444971115c483393536,2124956831,2097152,0,2162688,0c-671023104,1444971114,0,0,3145728,0c2162688,0,1181220864,2124957855,-1462763520,1444971115c606076928,1444971115,2162688,0,392167424,1444970692c1612709888,1444971114,2097152,2126589621,2162688,0c1016070144,1444971115,0,0,0,0c2162688,0,1181220864,2124957855,-1405091840,1444971115c-703594496,1444971113,14745600,0,-1552941056,2124953232c131072,0,-664797184,1444971114,0,0c-1533018112,2124953232,0,0,-1529348096,2124953232c-1525678080,2124953232,-1519386624,2124953232,-1514668032,2124953232c-1509425152,2124953232,-1505230848,2124953232,-1502085120,2124953232c-1496842240,2124953232,897581056,1444971115,898105344,1444971115c898105344,1444971115,-1352663040,1444970665,1001390080,1444970692c-302514176,1444971044,-300941312,1444971044,-497025024,2124953241c-1986002944,2124953240,-1451753472,1444971115,535822336,1444971111c973144064,1043283572,0,0,154206208,0c-262144000,2124957830,635437056,1444971115,635961344,1444971115c635961344,1444971115,-1238368256,1444970600,-1239416832,1444970600c0,1444937728,39845888,1444971115,40370176,1444971115c40370176,1444971115,-65536,32767,-65536,32767c0,0,0,0,-65536,32767c-65536,32767,0,0,0,1444937728c637534208,1444971115,638058496,1444971115,638058496,1444971115c1405091840,1444970599,-1226833920,2124957170,1024458752,1444971115c-349700096,2124957830,-819986432,1444971114,0,0c100,1444970674,47185920,16,-1788739584,1444970674c-778043392,1444971114,0,0,0,0c0,0,0,0,0,0c0,0,1405091840,1444970599,0,0c-1388314624,1444970600,0,0,1772617728,2124957850c0,0,0,0,1775763456,2124957850c0,0,0,0,641728512,1444971115c0,0,0,0,-559939584,1444971113c-267911168,2124957830,0,0,1051197440,1444971115c0,0,0,0,0,0c-2147418112,-1,-2147352577,-1,1705050111,2124957845c0,0,-1932984320,2124957677,65536,0c1744830464,2124957499,1052246016,1444971115,3276800,0c-285212672,1444970289,0,0,0,0c0,0,-1691353088,1444970674,1277165568,1444970295c0,65536,160826,1444937728,3276800,0c0,16842753,-65536,6619135,100,0c1310720,65536,29754,0,1771569152,1444971085c0,0,0,0,0,0c0,0,1245184000,2124957910,2097152,140050432c67043586,16,15986,0,667942912,1444970514c666894336,1444970514,0,2124940287,121634816,1444970665c257490944,16,-1639944344,1444970674,691011584,1444970313c7471104,131073,-1646238871,1444970674,691011584,1444970313c7471104,65537,-1643103170,1444970674,691011584,1444970313c7471104,1,-2143273660,1444971033,1277165568,1444970295c264699904,0,2120249967,1444971033,1292894208,1444970295c266076160,0,2123391290,1444971033,1277165568,1444970295c266076160,0,929066864,2124957653,1348468736,1444970295c265945088,0,972057645,2124957653,1292894208,1444970295c263979008,0,956313140,2124957653,1348468736,1444970295c263979008,0,952136808,2124957653,1348468736,1444970295c263979008,0,964704869,2124957653,1348468736,1444970295c263979008,0,960524399,2124957653,1348468736,1444970295c263979008,0,2144367674,1444971033,1277165568,1444970295c264503296,0,935360316,2124957653,1277165568,1444970295c264372224,0,-2132775307,1444971033,1348468736,1444970295c265617408,0,947942517,2124957653,1348468736,1444970295c264634368,0,-2147467729,1444971033,-270532608,1444970289c264634368,0,985682034,2124957653,1348468736,1444970295c264044544,0,903887934,2124957653,1348468736,1444970295c265093120,0,866135842,2124957653,1342177280,1444970295c265158656,0,989864055,2124957653,1348468736,1444970295c264044544,0,908097082,2124957653,1348468736,1444970295c265093120,0,870343539,2124957653,1348468736,1444970295c265158656,0,998269251,2124957653,691011584,1444970313c264044544,0,916483169,2124957653,691011584,1444970313c265093120,0,878734447,2124957653,691011584,1444970313c265158656,0,981492076,2124957653,1348468736,1444970295c264044544,0,899693929,2124957653,1348468736,1444970295c265093120,0,861957955,2124957653,1348468736,1444970295c265158656,0,994062140,2124957653,691011584,1444970313c264044544,0,912291938,2124957653,691011584,1444970313c265093120,0,874538554,2124957653,691011584,1444970313c265158656,0,1002447421,2124957653,-1045430272,1444970297c264110080,0,920658493,2124957653,-1045430272,1444970297c265224192,0,882916722,2124957653,-1045430272,1444970297c265289728,0,-2126483606,1444971033,-2020605952,1444970520c266010624,0,-2139086275,1444971033,1348468736,1444970295c264765440,0,975203874,2124957653,-1018167296,1444970289c264896512,0,887125091,2124957653,-1018167296,1444970289c264962048,0,849372532,2124957653,-1018167296,1444970289c251658240,0,0,2113929216,0,0c0,0,2135949312,1444971033,1292894208,1444970295c265879552,0,2140143616,1444971033,1277165568,1444970295c265879552,0,979369984,2124957653,898629632,1444970674c264437760,0,895483904,2124957653,889192448,1444970674c0,0,0,0,0,0c0,0,0,0,0,0c-2147418112,-1,-2147352577,-1,16777215,0c0,0,983040,2124957653,1218445312,2124957855c0,0,-1996488704,2124957653,262144,0c1943011328,2124957174,1024458752,1444971115,0,0c251658240,0,0,0,0,1444937728c1704984576,2124957845,0,0,-1993867264,2124957653c65536,0,-772800512,2124957171,1024458752,1444971115c6553600,0,973078528,2124957653,-65536,-1c251723775,1,1704984576,2124957845,0,0c-1990721536,2124957653,65536,0,-994050048,2124957171c1024458752,1444971115,13107200,0,1275068416,1444970295c0,0,0,0,0,0c0,0,0,0,0,0c0,0,0,0,0,0c0,0,-868220928,2124957176,-488636416,1444971114c974127104,2124957177,-488636416,1444971114,-778043392,2124957176c-488636416,1444971114,-1498415104,2124957178,-488636416,1444971114c0,0,0,0,0,0c0,0,0,0,0,0c1523187712,0,-903872512,2124957673,12648448,0c78643200,2124957855,523239424,1444971116,536870912,1935882871c1631789629,1919052140,1998594665,1668505914,574450025,1768710467c577335906,1748662048,1769172545,1631789629,1919052140,1043276393c1664775996,1919904879,1979741984,574450785,13875,0c0,0,1818296320,808591933,1010708258,2054371959c1998615363,1818326586,808591933,1010708258,1634482807,1998612334c1818326586,1953047101,575949101,1698330400,1090548577,1029794163c25890,790757376,1819043134,573645373,2187552,0c2088239104,2124956261,65536,0,0,0c3211264,0,1959264256,2124953230,0,8192000c131072,7864321,0,0,-2145386496,1444970295c2162688,0,-1195376640,1444971115,0,0c2097152,0,3211264,0,0,0c0,0,65536,0,0,0c0,0,3211264,0,-250609664,2124957830c-1608515584,1444970678,0,1048576,0,0c1245184000,2124957910,49348608,0,2047082496,1445322849c909246464,-959170868,1769223303,1045851759,980449084,1702131813c1663071342,824327544,573585202,1031365408,943075618,573583673c2000436783,1717910128,1952671078,1702131781,1814066286,926097981c573912628,574452768,573911862,574452256,808532019,1646273072c573579837,2000436783,1920416368,1867411553,1043293550,980449084c1348693860,1684611186,842605117,1634607138,574449005,1852731203c1869902949,840983922,574174496,1999584318,1868839536,1047679075c1731879228,1752195442,2015388521,1936616557,574447930,1886680168c1932472122,1835362403,1865315169,2020500848,1868983405,1952542066c1919889011,1919168359,1852405601,795635047,909127730,1767992623c1010705006,1919367777,1768452193,1952531555,1920278625,1747074409c980448372,1668493103,1634559336,1768762995,1936683619,779380335c795701091,1768318575,1999594851,795112047,808529970,1919907631c1869770852,1936942435,1399287401,1701863784,2000436770,2000319344c1010724979,980643959,1131826787,796020846,1886862398,1886599795c1010725456,1719155297,1010724210,1718565473,1031282790,539111458c807550329,1010708258,2019900001,2019762292,942744125,539111472c574454115,842610225,790769712,1630485566,1919318074,1631338093c1936879674,1868908404,1919950957,574452851,1634890867,1952999273c1852731203,1869898597,1042428274,1631215932,1953713270,792477231c1919957601,1699181683,1010724207,1852586593,574453536,808858425c1631338018,1819243322,1766220905,1010723948,1920154209,1816355431c1635131506,874659180,1647916853,1043276344,979447612,1768714099c1818838628,1631338092,1953066298,1043296869,1949983036,1164732769c1814062190,574451301,577004909,1887007776,1948400997,1851877746c577072231,574453536,577004909,792477231,1852586593,1999584318c1933210480,1047679088,1936750396,1685021242,796020857,1999584318c2000319344,1010724979,1731879215,1752195442,1631871849,1010721140c1731879215,1752195442,1010721641,980449071,1751346785,1010725487c1681553199,1769431410,1010722670,979594543,1768908867,1010722147c1178231661,1651272801,50357089,0,9502720,0c-199229440,1444971114,799014912,1444971115,-393216000,1444971114c44040192,1444971115,-404750336,1444971114,611319808,1444971115c163577856,1444971041,-1931476992,1444971114,-1909456896,1444971114c-1906311168,1444971114,3080192,3014705,3080242,6619245c6357108,7340079,6750315,6815779,7536737,6357072c7602290,2124939264,-671088640,1444971114,403767296,0c-1691353088,1444970674,1277165568,1444970295,8192000,65536c-1818230784,1444970674,1806696448,1444970674,6815744,131073c-1827667968,1444970674,1348468736,1444970295,6815744,65537c-1720713216,1444970674,-1713373184,1444970674,1469186048,16c-1824522240,1444970674,1996488704,1444970674,6815744,1c-788529152,2124957673,526385152,1444970674,256901120,16c-1759510528,1444970674,1292894208,1444970295,6029312,8650752c-792723456,2124957673,121634816,1444970665,257490944,16c-1639972864,1444970674,691011584,1444970313,7471104,131073c-1646264320,1444970674,691011584,1444970313,7471104,65537c-1643118592,1444970674,691011584,1444970313,7471104,1c-2143289344,1444971033,1277165568,1444970295,264699904,0c2120220672,1444971033,1292894208,1444970295,266076160,0c2123366400,1444971033,1277165568,1444970295,266076160,0c929038336,2124957653,1348468736,1444970295,265945088,0c972029952,2124957653,1292894208,1444970295,263979008,0c956301312,2124957653,1348468736,1444970295,263979008,0c952107008,2124957653,1348468736,1444970295,263979008,0c964689920,2124957653,1348468736,1444970295,263979008,0c960495616,2124957653,1348468736,1444970295,263979008,0c2144337920,1444971033,1277165568,1444970295,264503296,0c935329792,2124957653,1277165568,1444970295,264372224,0c-2132803584,1444971033,1348468736,1444970295,265617408,0c947912704,2124957653,1348468736,1444970295,264634368,0c-2147483648,1444971033,-270532608,1444970289,264634368,0c985661440,2124957653,1348468736,1444970295,264044544,0c903872512,2124957653,1348468736,1444970295,265093120,0c866123776,2124957653,1348468736,1444970295,265158656,0c989855744,2124957653,1348468736,1444970295,264044544,0c908066816,2124957653,1348468736,1444970295,265093120,0c870318080,2124957653,1348468736,1444970295,265158656,0c998244352,2124957653,691011584,1444970313,264044544,0c916455424,2124957653,691011584,1444970313,265093120,0c878706688,2124957653,691011584,1444970313,265158656,0c981467136,2124957653,1348468736,1444970295,264044544,0c899678208,2124957653,1348468736,1444970295,265093120,0c861929472,2124957653,1348468736,1444970295,265158656,0c994050048,2124957653,691011584,1444970313,264044544,0c912261120,2124957653,691011584,1444970313,265093120,0c874512384,2124957653,691011584,1444970313,265158656,0c1002438656,2124957653,-1045430272,1444970297,264110080,0c920649728,2124957653,-1045430272,1444970297,265224192,0c882900992,2124957653,-1045430272,1444970297,265289728,0c-2126512128,1444971033,-2020605952,1444970520,266010624,0c-2139095040,1444971033,1348468736,1444970295,264765440,0c975175680,2124957653,-1018167296,1444970289,264896512,0c887095296,2124957653,-1018167296,1444970289,264962048,0c849346560,2124957653,-1018167296,1444970289,265027584,0c939524096,2124957653,1348468736,1444970295,265879552,0c2135949312,1444971033,1292894208,1444970295,265879552,0c2140143616,1444971033,1277165568,1444970295,265879552,0c979369984,2124957653,898629632,1444970674,264437760,0c895483904,2124957653,898629632,1444970674,265486336,0c857735168,2124957653,898629632,1444970674,265551872,0c-2129657856,1444971033,1348468736,1444970295,265682944,0c2117074944,1444971033,1348468736,1444970295,264175616,0c924844032,2124957653,1277165568,1444970295,264568832,0c931135488,2124957653,1348468736,1444970295,264372224,0c968884224,2124957653,1348468736,1444970295,263979008,0c943718400,2124957653,1348468736,1444970295,264306688,0c2127560704,1444971033,1292894208,1444970295,264306688,0c2131755008,1444971033,1277165568,1444970295,264306688,0c977272832,2124957653,-1045430272,1444970297,264241152,0c891289600,2124957653,-1045430272,1444970297,265355264,0c853540864,2124957653,-1045430272,1444970297,265420800,0c-2135949312,1444971033,1277165568,1444970295,264830976,0c-1765801984,1444970674,1277165568,1444970295,6619136,196608c-729808896,2124957673,1292894208,1444970295,69992448,0c-778043392,2124957673,691011584,1444970313,260964352,0c2061500416,1444971033,-1133510656,1444970667,257097728,1c2065694720,1444971033,-1713373184,1444970674,257163264,16c1972371456,2124957890,954204160,1444971033,71696384,0c-895483904,2124957673,1292894208,1444970295,72220672,0c-899678208,2124957673,1292894208,1444970295,72286208,0c-903872512,2124957673,1292894208,1444970295,72351744,0c1969225728,2124957890,1292894208,1444970295,71761920,0c-882900992,2124957673,1292894208,1444970295,71827456,0c-887095296,2124957673,1292894208,1444970295,71892992,0c-891289600,2124957673,1292894208,1444970295,71958528,0c2054160384,1444971033,-1133510656,1444970667,256966656,1c2058354688,1444971033,-1713373184,1444970674,257032192,16c1967128576,1444971033,1292894208,1444970295,258015232,0c2051014656,1444971033,-1713373184,1444970674,257163264,0c-1674575872,1444970674,-1713373184,1444970674,1469710336,16c2047868928,1444971033,-1133510656,1444970667,257097728,1c1562378240,2124957673,1277165568,1444970295,67698688,0c1560281088,2124957673,526385152,1444970674,66715648,0c1600126976,2124957673,1277165568,1444970295,67305472,0c1566572544,2124957673,515899392,1444970674,258539520,0c1551892480,2124957673,691011584,1444970313,66715648,0c1595932672,2124957673,1292894208,1444970295,67371008,0c1591738368,2124957673,1292894208,1444970295,67436544,0c1814036480,2124957890,1292894208,1444970295,67567616,0c1587544064,2124957673,1292894208,1444970295,67633152,0c1809842176,2124957890,-2034237440,1444970673,66977792,0c1583349760,2124957673,1292894208,1444970295,67043328,0c1579155456,2124957673,1292894208,1444970295,67108864,0c1574961152,2124957673,1277165568,1444970295,67502080,0c1570766848,2124957673,1277165568,1444970295,66912256,0c1556086784,2124957673,691011584,1444970313,66715648,0c1604321280,2124957673,1292894208,1444970295,66519040,0c1528823808,2124957673,1292894208,1444970295,67239936,0c1818230784,2124957890,1348468736,1444970295,66519040,0c1606418432,2124957673,1348468736,1444970295,66519040,0c1610612736,2124957673,1348468736,1444970295,66519040,0c1547698176,2124957673,547356672,1444970674,66584576,0c1801453568,2124957890,691011584,1444970313,66584576,0c1805647872,2124957890,1348468736,1444970295,66846720,0c1544552448,2124957673,565182464,1444970674,66650112,0c1541406720,2124957673,691011584,1444970313,66650112,0c1538260992,2124957673,583008256,1444970674,66453504,0c1535115264,2124957673,1348468736,1444970295,66781184,0c1530920960,2124957673,547356672,1444970674,67174400,0c1795162112,2124957890,691011584,1444970313,67174400,0c1790967808,2124957890,1277165568,1444970295,67764224,0c1975517184,2124957890,1277165568,1444970295,71499776,0c-2111832064,1444971033,1292894208,1444970295,67960832,0c-2108686336,1444971033,1292894208,1444970295,68026368,0c-2078277632,1444971033,1277165568,1444970295,68550656,0c-2101346304,1444971033,1277165568,1444970295,68157440,0c-2098200576,1444971033,1277165568,1444970295,68222976,0c-2094006272,1444971033,1292894208,1444970295,68288512,0c-2090860544,1444971033,1292894208,1444970295,68354048,0c-2086666240,1444971033,1292894208,1444970295,68419584,0c-2082471936,1444971033,1292894208,1444970295,68485120,0c242221056,1444970657,1348468736,1444970295,68616192,0c-2104492032,1444971033,1292894208,1444970295,68091904,0c-2114977792,1444971033,1292894208,1444970295,67895296,0c-784334848,2124957673,121634816,1444970665,257228800,0c2102394880,1444971033,1292894208,1444970295,81264640,0c2098200576,1444971033,1292894208,1444970295,81199104,0c2106589184,1444971033,1348468736,1444970295,81330176,0c1526726656,2124957673,598736896,1444970674,76939264,0c-1806696448,1444970674,1348468736,1444970295,6750208,1c-1803550720,1444970674,1292894208,1444970295,6750208,8519681c-1799356416,1444970674,1348468736,1444970295,6750208,65537c-780140544,2124957673,691011584,1444970313,262602752,0c-687865856,2124957665,-2020605952,1444970520,261554176,0c-1700790272,1444970674,1277165568,1444970295,8060928,0c2095054848,1444971033,1277165568,1444970295,257425408,16c-767557632,2124957673,1348468736,1444970295,74186752,0c-769654784,2124957673,691011584,1444970313,74252288,0c-1795162112,1444970674,1292894208,1444970295,5963776,8650753c-735051776,2124957673,637534208,1444970674,66322432,0c-737148928,2124957673,1292894208,1444970295,65732608,0c-732954624,2124957673,616562688,1444970674,65601536,0c2068840448,1444971033,691011584,1444970313,65601536,0c1997537280,2124957890,686817280,1444970674,65863680,1c-740294656,2124957673,1277165568,1444970295,66125824,0c2071986176,1444971033,691011584,1444970313,65863680,0c-744488960,2124957673,1292894208,1444970295,65994752,0c-747634688,2124957673,653262848,1444970674,66256896,0c-765460480,2124957673,686817280,1444970674,65798144,1c-750780416,2124957673,1277165568,1444970295,66060288,0c2075131904,1444971033,691011584,1444970313,65798144,0c-754974720,2124957673,1292894208,1444970295,65929216,0c-758120448,2124957673,668991488,1444970674,65536000,0c-761266176,2124957673,1348468736,1444970295,66191360,0c-763363328,2124957673,1292894208,1444970295,65667072,0c-803209216,2124957673,526385152,1444970674,257622016,16c-799014912,2124957673,691011584,1444970313,257556480,16c-790626304,2124957673,2047868928,1444970290,257359872,16c-771751936,2124957673,1277165568,1444970295,73990144,0c1995440128,2124957890,691011584,1444970313,74317824,0c1008730112,2124957653,1277165568,1444970295,263258112,0c1012924416,2124957653,753926144,1444970674,262995968,0c1443889152,1444970674,1277165568,1444970295,6488064,0c-1670381568,1444970674,1277165568,1444970295,6750208,196608c847249408,2124957653,1348468736,1444970295,263716864,0c843055104,2124957653,1292894208,1444970295,263585792,0c809500672,2124957653,1292894208,1444970295,263520256,0c-2122317824,1444971033,1277165568,1444970295,263127040,0c884998144,1444970657,1277165568,1444970295,263192576,0c801112064,2124957653,1277165568,1444970295,262930432,0c796917760,2124957653,1277165568,1444970295,262864896,0c805306368,2124957653,1277165568,1444970295,262799360,0c838860800,2124957653,1277165568,1444970295,263061504,0c834666496,2124957653,1348468736,1444970295,263716864,0c830472192,2124957653,1292894208,1444970295,263520256,0c826277888,2124957653,976224256,1444970674,263651328,0c822083584,2124957653,1292894208,1444970295,263520256,0c817889280,2124957653,1011875840,1444970674,263782400,0c813694976,2124957653,1292894208,1444970295,263585792,0c231735296,1444970657,-740294656,1444970314,262733824,0c-908066816,2124957673,686817280,1444970674,261357568,0c-1682964480,1444970674,1348468736,1444970295,1469579264,0c-773849088,2124957673,1277165568,1444970295,74121216,0c-1667235840,1444970674,1348468736,1444970295,5832704,65536c-1664090112,1444970674,1348468736,1444970295,5832704,1048576c-1659895808,1444970674,1348468736,1444970295,5832704,131072c-1656750080,1444970674,1348468736,1444970295,5832704,983040c-1792016384,1444970674,1292894208,1444970295,5963776,8716289c-786432000,2124957673,1292894208,1444970295,75038720,0c1991245824,2124957890,1277165568,1444970295,68681728,0c-819986432,2124957673,1292894208,1444970295,69271552,0c-805306368,2124957673,1292894208,1444970295,68747264,0c-815792128,2124957673,1292894208,1444970295,69140480,0c-817889280,2124957673,1292894208,1444970295,69206016,0c1988100096,2124957890,1348468736,1444970295,68943872,0c-809500672,2124957673,1292894208,1444970295,68812800,0c-813694976,2124957673,1292894208,1444970295,68878336,0c-794820608,2124957673,1292894208,1444970295,75104256,0c-775946240,2124957673,1277165568,1444970295,74055680,0c2110783488,1444971033,1292894208,1444970295,81395712,0c1959788544,1444971033,1292894208,1444970295,258080768,0c1971322880,1444971033,-1713373184,1444970674,257032192,0c-1678770176,1444970674,-1713373184,1444970674,1469644800,16c1963982848,1444971033,-1133510656,1444970667,256966656,1c-1788870656,1444970674,1978662912,1444970674,6619136,1c-1774190592,1444970674,1277165568,1444970295,6619136,65537c-1769996288,1444970674,1277165568,1444970295,6619136,131072c1983905792,2124957890,1348468736,1444970295,71303168,0c-824180736,2124957673,1348468736,1444970295,71172096,0c-828375040,2124957673,1348468736,1444970295,71237632,0c-832569344,2124957673,792723456,1444970674,70975488,0c-836763648,2124957673,803209216,1444970674,70909952,0c-840957952,2124957673,1277165568,1444970295,71041024,0c1979711488,2124957890,1277165568,1444970295,71106560,0c-845152256,2124957673,1277165568,1444970295,70123520,0c-849346560,2124957673,1277165568,1444970295,70778880,0c-1652555776,1444970674,1277165568,1444970295,1469841408,0c-1649410048,1444970674,1806696448,1444970674,1469841408,65536c-878706688,2124957673,691011584,1444970313,71630848,0c2113929216,1444971033,874512384,1444970674,262537216,0c-853540864,2124957673,1277165568,1444970295,71368704,0c-857735168,2124957673,819986432,1444970674,70189056,0c2087714816,1444971033,1348468736,1444970295,262471680,0c1518338048,2124957673,837812224,1444970674,70844416,0c1514143744,2124957673,1292894208,1444970295,70254592,0c1509949440,2124957673,1292894208,1444970295,70451200,0c-861929472,2124957673,1292894208,1444970295,70582272,0c-866123776,2124957673,1292894208,1444970295,70713344,0c-870318080,2124957673,1292894208,1444970295,70057984,0c-874512384,2124957673,1292894208,1444970295,70647808,0c-1744830464,1444970674,-1736441856,1444970674,1468792832,0c1505755136,2124957673,1292894208,1444970295,70320128,0c1501560832,2124957673,1292894208,1444970295,70385664,0c1497366528,2124957673,855638016,1444970674,70516736,0c1493172224,2124957673,1277165568,1444970295,71565312,0c-1777336320,1444970674,1978662912,1444970674,6619136,0c1522532352,2124957673,774897664,1444970674,76218368,0c1993342976,2124957890,691011584,1444970313,260898816,0c-1762656256,1444970674,1292894208,1444970295,6029312,8585216c2091909120,1444971033,722468864,1444970674,258605056,0c-1688207360,1444970674,722468864,1444970674,1469513728,16c2084569088,1444971033,691011584,1444970313,260571136,16c2081423360,1444971033,691011584,1444970313,260505600,16c-2074083328,1444971033,-740294656,1444970314,71434240,0c-1756364800,1444970674,1348468736,1444970295,6684672,1c-1753219072,1444970674,1292894208,1444970295,6684672,8519681c-1749024768,1444970674,1348468736,1444970295,6684672,65537c2078277632,1444971033,1277165568,1444970295,76283904,0c-1696595968,1444970674,-270532608,1444970289,8192000,0c-2118123520,1444971033,1348468736,1444970295,262668288,0c-782237696,2124957673,1292894208,1444970295,258146304,0c0,0,0,0,0,0c0,0,12648448,0,78643200,2124957855c-465567744,1444971114,536870912,1935882871,1631789629,1919052140c1998594665,1668505914,574450025,1768710467,577335906,1748662048c1761635905,1631789629,1599852,1043276393,30524,0c0,574450785,13875,0,0,0c-294649856,1444971044,-304611328,1444971044,-1571815424,1444971113c543162368,1444971111,802160640,1444971115,0,0c0,0,0,0,0,1444937728c1029767168,762209570,3232597,0,0,0c0,0,0,0,16711680,0c0,570425344,4259840,0,65536,1245184c2097152,2883630,3801147,6291501,4128807,6225953c2228285,8192123,2687016,6094939,0,0c3211264,0,-178257920,1444970691,1612709888,1444971114c1612709888,1444971114,0,0,544423952,1635138167c3226988,0,1959264256,2124953230,0,8192000c131072,1444971009,0,0,504102912,1444971115c27328512,0,955645952,1445322770,909246464,-959170868c1349661831,2000436850,1866887738,544437358,1935882871,1631789629c1919052140,1998594665,1668505914,574450025,1768710467,577335906c1748662048,1769172545,1631789629,1919052140,1043276393,1664775996c1919904879,1983543072,574450785,1177892403,790769977,980892734c980885623,1030513014,808530210,1010708258,2054371959,1983543072c574450785,790771761,980892734,1933802099,1983543072,574450785c790771761,980892734,1735287148,1983543072,574450785,1227715689c1043276372,980889404,1047679090,1949988668,1701990462,1679843699c1869635878,1952529267,1679847284,1634495589,1685024032,1667851881c1769090913,1735357040,1835884914,1869183585,1679844718,1344302181c1869504873,1769362208,1886418284,543498351,1936027459,1701736297c1885413420,1987015280,543257697,1126198889,1953066351,544175201c1394633060,1702261359,1634298983,744585838,1852793632,1818584096c1919246953,1869183585,1679844718,1634495589,1969833760,543257710c1768383858,1818324591,1970479205,1869770784,1953722224,1701060705c-2132644756,1349665177,792478547,1047804535,980889404,15986c2020474880,1868983405,4287858,0,495976448,1444971115c500170752,1444971115,500170752,1444971115,63897600,-31981568c16383,1048576,0,0,10813440,8847525c3211266,0,0,0,0,0c65536,0,0,0,0,0c2162688,0,131072000,2124957855,139460608,2124957855c973078528,1444971115,2162688,0,2088239104,2124956261c65536,0,0,0,2162688,0c18874368,1444971110,0,0,2097152,0c2162688,0,-331350016,1444970519,0,0c0,0,2162688,0,68157440,1444971115c0,0,759562240,56,2162688,0c65536,1445265408,0,0,2097152,0c9502720,0,-1162346496,2124957861,65536,0c0,0,0,0,-1145044992,2124957861c-1141374976,2124957861,-1128267776,2124957861,0,0c0,0,0,0,0,0c1245184000,2124957910,1245184000,2124957910,1245184000,2124957910c0,0,1370488832,1444970297,521666560,2124957834c3211264,0,-250609664,2124957830,-1020264448,1444970674c0,0,1030225920,1818313506,1769103977,980885538c3228008,0,-250609664,2124957830,-1013972992,1444970674c0,0,1664614400,1919904879,1983543072,574450785c2176563,0,1745879040,1444971117,0,0c7077888,0,4259840,0,65536,1245184c2097152,2883630,3801147,6291501,4128807,6225953c2228285,8192123,2687016,6094939,0,0c2162688,0,2088239104,2124956261,65536,0c0,0,2162688,0,334495744,1444970693c0,0,284164096,1444971116,2162688,0c196608,1445265408,563085312,1444970692,0,0c2162688,0,307757056,1444971116,0,0c0,0,4259840,0,-255852544,2124957830c-754974720,1444970675,0,1245184,0,0c524288,2124944973,-505413632,1444970635,4194304,0c2162688,0,65536,1445265408,0,0c0,0,2162688,0,335544320,1444970547c0,0,0,0,2162688,0c1968701440,2124953230,0,8060928,2097152,0c3211264,0,65536,655360,4259840,6488174c7274600,5505138,7340153,101,1043267584,0c3211264,0,65536,655360,4259840,6488174c7274600,5505138,7340153,101,1634083389,577074028c9518639,0,51380224,1444971115,1201668096,1444971115c8388608,1444971110,-1709178880,1444971115,-1178599424,1444971115c54525952,1444971115,-1175453696,1444971115,-1201668096,1444971115c-1198522368,1444971115,59768832,1444971115,3080192,3014705c3080242,6619245,6357108,7340079,6750315,6815779c7536737,6357072,7602290,2124939264,14680064,1444971110c154206208,0,-262144000,2124957830,-201326592,1444971114c-200802304,1444971114,-200802304,1444971114,-1238368256,1444970600c-1239416832,1444970600,65536,0,327184242,1444971114c328204288,1444971114,328204288,1444971114,-65536,32767c-65536,32767,0,0,0,0c-65536,32767,-65536,32767,0,0c65536,1444937728,804257792,1444971115,805306368,1444971115c805306368,1444971115,1405091840,1444970599,-1226833920,2124957170c1797259264,1444971115,-349700096,2124957830,-592445440,1444971044c0,0,100,0,47198256,32946c1293025280,1444970295,724566016,1444971115,0,0c0,0,0,0,0,0c0,0,0,0,1405091840,1444970599c0,0,-1388314624,1444970600,0,0c1772617728,2124957850,0,0,0,0c1775763456,2124957850,-1332740096,1444971113,0,0c543162368,1444971111,0,0,0,0c720371712,1444971115,-267911168,2124957830,0,0c1823997952,1444971115,0,0,0,0c0,0,-2147418112,-1,-2147352577,-1c1705050111,2124957845,0,0,-1932984320,2124957677c65536,0,1744857458,2124957499,1825046528,1444971115c3276800,0,-1761607680,1444970674,0,0c0,0,0,0,121634816,1444970665c257490944,16,-1644152201,1444970674,131072,1444937728c3276800,0,0,16875698,-65536,6619135c100,0,1310720,1444937728,0,0c1771569152,1444971085,0,0,-677904384,1444971114c0,0,0,0,1245184000,2124957910c2097152,140050432,67043586,1444971033,0,0c667942912,1444970514,666894336,1444970514,0,1444938751c265945088,0,972057443,2124957653,1292894208,1444970295c263979008,0,956326753,2124957653,1348468736,1444970295c263979008,0,952138100,2124957653,1348468736,1444970295c263979008,0,964698740,2124957653,1348468736,1444970295c263979008,0,960507682,2124957653,1348468736,1444970295c263979008,0,2144363373,1444971033,1277165568,1444970295c264503296,0,935355764,2124957653,1277165568,1444970295c264372224,0,-2132775313,1444971033,1348468736,1444970295c265617408,0,947942245,2124957653,1348468736,1444970295c264634368,0,-2147455391,1444971033,-270532608,1444970289c264634368,0,985683060,2124957653,1348468736,1444970295c264044544,0,903885105,2124957653,1348468736,1444970295c265093120,0,866151785,2124957653,1348468736,1444970295c265158656,0,989880684,2124957653,1348468736,1444970295c264044544,0,908096101,2124957653,1348468736,1444970295c265093120,0,870326845,2124957653,1348468736,1444970295c265158656,0,998252578,2124957653,691011584,1444970313c264044544,0,916483173,2124957653,691011584,1444970313c265093120,0,878735418,2124957653,691011584,1444970313c265158656,0,981487475,2124957653,1348468736,1444970295c251658240,0,899706999,2124957653,1348468736,1444970295c265093120,0,861945197,2124957653,1348468736,1444970295c265158656,0,994076019,2124957653,691011584,1444970313c264044544,0,912276542,2124957653,691011584,1444970313c265093120,0,874542190,2124957653,691011584,1444970313c265158656,0,1002454575,2124957653,-1045430272,1444970297c264110080,0,920663604,2124957653,-1045430272,1444970297c265224192,0,882909757,2124957653,-1045430272,1444970297c265289728,0,-2126483612,1444971033,-2020605952,1444970520c266010624,0,-2139065243,1444971033,1348468736,1444970295c264765440,0,975200572,2124957653,-1018167296,1444970289c264896512,0,887107386,2124957653,-1018167296,1444970289c264962048,0,849358451,2124957653,-1018167296,1444970289c265027584,0,939532910,2124957653,1348468736,1444970295c265879552,0,2135979124,1444971033,1292894208,1444970295c265879552,0,2140172131,1444971033,1277165568,1444970295c265879552,0,979398756,2124957653,898629632,1444970674c264437760,0,895512691,2124957653,898629632,1444970674c265486336,0,857764432,2124957653,898629632,1444970674c265551872,0,-2129642119,1444971033,1348468736,1444970295c265682944,0,2113960291,1444971033,0,1442840576c0,0,0,18389,1277165568,1444970295c264568832,0,931163971,2124957653,1348468736,1444970295c264372224,0,968899169,2124957653,1348468736,1444970295c263979008,0,943734306,2124957653,1348468736,1444970295c251658240,0,8306,1444971033,0,0c0,0,0,0,0,0c0,0,-2147418112,-1,-2147352577,-1c25624575,0,12779520,0,983040,1444970297c1218445312,2124957855,0,0,-1996488704,2124957653c262144,0,1943040880,2124957174,1797259264,1444971115c0,0,-1778384896,1444970674,0,0c0,196608,1705015087,2124957845,0,0c-1993867264,2124957653,65536,0,-772800512,2124957171c1797259264,1444971115,6553600,0,-1140850688,1444970667c-65536,-1,2063663103,1,1704984576,2124957845c0,0,-1990721536,2124957653,65536,0c-994050048,2124957171,1797259264,1444971115,13107200,0c67108864,0,26482,0,0,0c0,0,0,0,0,0c0,0,0,0,0,0c0,0,0,0,-868220928,2124957176c-465567744,1444971114,974127104,2124957177,-465567744,1444971114c-778043392,2124957176,-465567744,1444971114,-1498415104,2124957178c-465567744,1444971114,0,0,0,0c0,0,0,0,0,0c0,0,1523187712,1444971008,1292894208,1444970295c37814272,0,1245184000,2124957910,0,0c1237319680,2124957855,1405091840,1444970599,0,0c1956118528,1444971115,2084831232,2124957653,65536,1442840576c262144,1,-2052048266,1444970655,0,0c0,0,0,0,-987758592,1444970674c0,0,0,0,0,0c0,0,1861222400,1444970680,0,0c0,0,0,0,0,0c0,0,0,0,-1843396608,1444970637c0,0,0,0,0,0c0,0,0,0,0,0c0,0,0,0,0,0c0,0,0,0,0,0c0,0,0,0,0,0c0,0,0,0,0,0c0,0,0,0,0,0c0,0,0,0,0,0c0,0,0,0,0,0c0,0,0,0,0,0c0,0,0,0,0,0c0,0,0,0,0,0c574619648,1444971108,579862528,1444971108,583008256,1444971108c-349700096,2124957830,-592445440,1444971044,0,0c100,0,-1795066310,1444970674,0,0c3211264,0,-253231104,2124957830,-1695547392,1444970678c0,0,-1670381568,1444970674,1277165568,1444970295c3211264,0,-250609664,2124957830,-1608515584,1444970678c0,0,-1667235840,1444970674,1348468736,1444970295c3211264,0,-247988224,2124957830,-492830720,1444970679c0,0,-1659895808,1444970674,1348468736,1444970295c3211264,0,-255852544,2124957830,-1024458752,1444970674c0,0,2001731584,1444971115,1292894208,1444970295c3211264,0,-245366784,2124957830,-1225785344,1444970671c0,0,-1788870656,1444970674,1978662912,1444970674c3211264,0,-255852544,2124957830,-754974720,1444970675c0,0,-1769996288,1444970674,1277165568,1444970295c3211264,0,-250609664,2124957830,-1020264448,1444970674c0,0,-1649410048,1444970674,1806696448,1444970674c3211264,0,-250609664,2124957830,-1604321280,1444970678c0,0,-1777336320,1444970674,1978662912,1444970674c3211264,0,-247988224,2124957830,-398458880,1444970679c0,0,-1688207360,1444970674,722468864,1444970674c3211264,0,-247988224,2124957830,882900992,1444970680c0,0,-1753219072,1444970674,1292894208,1444970295c4259840,0,-65536,2113994751,1245184000,2124957910c-65536,-1,-1,-1,65535,1442906112c8192000,0,4214384,0,403767296,0c-1691353088,1444970674,1277165568,1444970295,8192000,65536c-1818216416,1444970674,1806696448,1444970674,6815744,131073c-1827642519,1444970674,1348468736,1444970295,6815744,65537c-1720683679,1444970674,-1713373184,1444970674,1469186048,16c-1824491679,1444970674,1996488704,1444970674,6815744,1c-788500383,2124957673,526385152,1444970674,256901120,16c-1759484568,1444970674,1292894208,1444970295,6029312,8650752c-792697501,2124957673,121634816,1444970665,257490944,16c-1639944599,1444970674,691011584,1444970313,7471104,131073c-1646244253,1444970674,691011584,1444970313,7471104,65537c-1643090574,1444970674,691011584,1444970313,7471104,1c940587617,1444970674,1277165568,1444970295,264699904,0c909127986,1444970674,1292894208,1444970295,266076160,0c912289637,1444970674,1277165568,1444970295,266076160,0c929063228,2124957653,1348468736,1444970295,265945088,0c972038178,2124957653,1292894208,1444970295,263979008,0c956331617,2124957653,1348468736,1444970295,263979008,0c952133996,2124957653,1348468736,1444970295,263979008,0c964716134,2124957653,1348468736,1444970295,263979008,0c960510561,2124957653,1348468736,1444970295,263979008,0c933260396,1444970674,1277165568,1444970295,264503296,0c935338544,2124957653,1277165568,1444970295,264372224,0c951087717,1444970674,1348468736,1444970295,265617408,0c947942256,2124957653,1348468736,1444970295,264634368,0c936390434,1444970674,-270532608,1444970289,264634368,0c985676385,2124957653,1348468736,1444970295,264044544,0c903901030,2124957653,1348468736,1444970295,265093120,0c866153328,2124957653,1348468736,1444970295,265158656,0c989886562,2124957653,1348468736,1444970295,264044544,0c908095290,2124957653,1348468736,1444970295,265093120,0c870347628,2124957653,1348468736,1444970295,265158656,0c998272097,2124957653,691011584,1444970313,264044544,0c916471148,2124957653,691011584,1444970313,265093120,0c878721655,2124957653,691011584,1444970313,265158656,0c981475438,2124957653,1348468736,1444970295,264044544,0c899686973,2124957653,1348468736,1444970295,265093120,0c861944894,2124957653,1348468736,1444970295,265158656,0c994068082,2124957653,691011584,1444970313,264044544,0c912291616,2124957653,691011584,1444970313,265093120,0c874529140,2124957653,691011584,1444970313,265158656,0c1002467938,2124957653,-1045430272,1444970297,264110080,0c920667701,2124957653,-1045430272,1444970297,265224192,0c882919725,2124957653,-1045430272,1444970297,265289728,0c957379130,1444970674,-2020605952,1444970520,266010624,0c944797298,1444970674,1348468736,1444970295,264765440,0c975190647,2124957653,-1018167296,1444970289,264896512,0c887110259,2124957653,-1018167296,1444970289,264962048,0c849362290,2124957653,-1018167296,1444970289,265027584,0c939539059,2124957653,1348468736,1444970295,265879552,0c924868978,1444970674,1292894208,1444970295,265879552,0c929068847,1444970674,1277165568,1444970295,265879552,0c979397935,2124957653,898629632,1444970674,264437760,0c895514428,2124957653,898629632,1444970674,265486336,0c857761136,2124957653,898629632,1444970674,265551872,0c954231142,1444970674,1348468736,1444970295,265682944,0c890256740,1444970674,1348468736,1444970295,264175616,0c924873843,2124957653,1277165568,1444970295,264568832,0c931163451,2124957653,1348468736,1444970295,264372224,0c968895854,2124957653,1348468736,1444970295,263979008,0c943748208,2124957653,1348468736,1444970295,264306688,0c916484193,1444970674,1292894208,1444970295,264306688,0c920675182,1444970674,1277165568,1444970295,264306688,0c977286772,2124957653,-1045430272,1444970297,264241152,0c891317871,2124957653,-1045430272,1444970297,265355264,0c853570149,2124957653,-1045430272,1444970297,265420800,0c947924770,1444970674,1277165568,1444970295,264830976,0c-1765775838,1444970674,1277165568,1444970295,6619136,196608c504373808,1444970674,691011584,1444970313,80740352,0c500200016,1444970674,691011584,1444970313,80674816,0c508589626,1444970674,-2020605952,1444970520,80805888,0c-778034638,2124957673,691011584,1444970313,260964352,0c-1674546374,1444970674,-1713373184,1444970674,1469710336,16c1562408046,2124957673,1277165568,1444970295,67698688,0c1560297832,2124957673,526385152,1444970674,66715648,0c1600151913,2124957673,1277165568,1444970295,67305472,0c1566584610,2124957673,515899392,1444970674,258539520,0c1551901233,2124957673,691011584,1444970313,66715648,0c1595940898,2124957673,1292894208,1444970295,67371008,0c1591754354,2124957673,1292894208,1444970295,67436544,0c1814064231,2124957890,1292894208,1444970295,67567616,0c1587559486,2124957673,1292894208,1444970295,67633152,0c1809867380,2124957890,-2034237440,1444970673,66977792,0c1583375731,2124957673,1292894208,1444970295,67043328,0c1579180832,2124957673,1292894208,1444970295,67108864,0c1574987115,2124957673,1277165568,1444970295,67502080,0c1570781474,2124957673,1277165568,1444970295,66912256,0c1556112672,2124957673,691011584,1444970313,66715648,0c1604329584,2124957673,1292894208,1444970295,66519040,0c1528839230,2124957673,1292894208,1444970295,67239936,0c1818242876,2124957890,1348468736,1444970295,66519040,0c1606433379,2124957673,1348468736,1444970295,66519040,0c1610641256,2124957673,1348468736,1444970295,66519040,0c1547727460,2124957673,547356672,1444970674,66584576,0c1801471076,2124957890,691011584,1444970313,66584576,0c1805656637,2124957890,1348468736,1444970295,66846720,0c1544568146,2124957673,565182464,1444970674,66650112,0c1541434400,2124957673,691011584,1444970313,66650112,0c1538269757,2124957673,583008256,1444970674,66453504,0c1535140204,2124957673,1348468736,1444970295,66781184,0c1530949741,2124957673,547356672,1444970674,67174400,0c1795190842,2124957890,691011584,1444970313,67174400,0c1790993186,2124957890,1277165568,1444970295,67764224,0c1975529785,2124957890,1277165568,1444970295,71499776,0c-784306118,2124957673,121634816,1444970665,257228800,0c742421024,1444970674,1292894208,1444970295,81264640,0c738213410,1444970674,1292894208,1444970295,81199104,0c746614903,1444970674,1348468736,1444970295,81330176,0c1526754927,2124957673,598736896,1444970674,76939264,0c-1806671072,1444970674,1348468736,1444970295,6750208,1c-1803519931,1444970674,1292894208,1444970295,6750208,8519681c-1799327200,1444970674,1348468736,1444970295,6750208,65537c-780111775,2124957673,691011584,1444970313,262602752,0c-687857630,2124957665,-2020605952,1444970520,261554176,0c-1700774850,1444970674,1277165568,1444970295,8060928,0c735079533,1444970674,1277165568,1444970295,257425408,16c-767531664,2124957673,1348468736,1444970295,74186752,0c-769626777,2124957673,691011584,1444970313,74252288,0c-1795144605,1444970674,1292894208,1444970295,5963776,8650753c-735039885,2124957673,637534208,1444970674,66322432,0c-737119633,2124957673,1292894208,1444970295,65732608,0c-732929688,2124957673,616562688,1444970674,65601536,0c629166190,1444970674,691011584,1444970313,65601536,0c1997552225,2124957890,686817280,1444970674,65863680,1c-740286348,2124957673,1277165568,1444970295,66125824,0c699415614,1444970674,691011584,1444970313,65863680,0c-744459149,2124957673,1292894208,1444970295,65994752,0c-747609796,2124957673,653262848,1444970674,66256896,0c-765445535,2124957673,686817280,1444970674,65798144,1c-750752660,2124957673,1277165568,1444970295,66060288,0c702554680,1444970674,691011584,1444970313,65798144,0c-754945435,2124957673,1292894208,1444970295,65929216,0c-758090720,2124957673,668991488,1444970674,65536000,0c-761250257,2124957673,1348468736,1444970295,66191360,0c-763338182,2124957673,1292894208,1444970295,65667072,0c-803184270,2124957673,526385152,1444970674,257622016,16c-798984401,2124957673,691011584,1444970313,257556480,16c-790598353,2124957673,2047868928,1444970290,257359872,16c-771721412,2124957673,1277165568,1444970295,73990144,0c1995466096,2124957890,691011584,1444970313,74317824,0c1008738873,2124957653,1277165568,1444970295,263258112,0c1012950371,2124957653,753926144,1444970674,262995968,0c1443914042,1444970674,1277165568,1444970295,6488064,0c-1670367186,1444970674,1277165568,1444970295,6750208,196608c847279931,2124957653,1348468736,1444970295,263716864,0c843083829,2124957653,1292894208,1444970295,263585792,0c809515638,2124957653,1292894208,1444970295,263520256,0c961574688,1444970674,1277165568,1444970295,263127040,0c965763618,1444970674,1277165568,1444970295,263192576,0c801137765,2124957653,1277165568,1444970295,262930432,0c796943461,2124957653,1277165568,1444970295,262864896,0c805332256,2124957653,1277165568,1444970295,262799360,0c838875759,2124957653,1277165568,1444970295,263061504,0c834682222,2124957653,1348468736,1444970295,263716864,0c830487909,2124957653,1292894208,1444970295,263520256,0c826304880,2124957653,976224256,1444970674,263651328,0c822111297,2124957653,1292894208,1444970295,263520256,0c817914983,2124957653,1011875840,1444970674,263782400,0c813694976,2124957653,1292894208,1444970295,263585792,0c1028668023,1444970674,-740294656,1444970314,262733824,0c-1682946193,1444970674,1348468736,1444970295,1469579264,0c-773828494,2124957673,1277165568,1444970295,74121216,0c-1667208095,1444970674,1348468736,1444970295,5832704,65536c-1664081886,1444970674,1348468736,1444970295,5832704,1048576c-1659866513,1444970674,1348468736,1444970295,5832704,131072c-1656719584,1444970674,1348468736,1444970295,5832704,983040c-1791988639,1444970674,1292894208,1444970295,5963776,8716289c-786402199,2124957673,1292894208,1444970295,75038720,0c1991257890,2124957890,1277165568,1444970295,68681728,0c-819955908,2124957673,1292894208,1444970295,69271552,0c-805278623,2124957673,1292894208,1444970295,68747264,0c-815783902,2124957673,1292894208,1444970295,69140480,0c-817860765,2124957673,1292894208,1444970295,69206016,0c1988129594,2124957890,1348468736,1444970295,68943872,0c-809485705,2124957673,1292894208,1444970295,68812800,0c-813679252,2124957673,1292894208,1444970295,68878336,0c-794798803,2124957673,1292894208,1444970295,75104256,0c-775916447,2124957673,1277165568,1444970295,74055680,0c750810481,1444970674,1292894208,1444970295,81395712,0c-1678739652,1444970674,-1713373184,1444970674,1469644800,16c-1788845024,1444970674,1978662912,1444970674,6619136,1c-1774171020,1444970674,1277165568,1444970295,6619136,65537c-1769987531,1444970674,1277165568,1444970295,6619136,131072c1983918114,2124957890,1348468736,1444970295,71303168,0c-824150161,2124957673,1348468736,1444970295,71172096,0" fillcolor="white" stroked="t" o:allowincell="t" style="position:absolute;margin-left:70.6pt;margin-top:67.25pt;width:109.75pt;height:8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/i titolare/i dell’incaric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58750</wp:posOffset>
                      </wp:positionV>
                      <wp:extent cx="836930" cy="336550"/>
                      <wp:effectExtent l="5080" t="5080" r="28575" b="10795"/>
                      <wp:wrapNone/>
                      <wp:docPr id="174" name="AutoShape 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33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2" fillcolor="white" stroked="t" o:allowincell="t" style="position:absolute;margin-left:13.1pt;margin-top:12.5pt;width:65.85pt;height:26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RdA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Realizzazione attività oggetto dell’incarico</w:t>
            </w:r>
          </w:p>
          <w:p>
            <w:pPr>
              <w:pStyle w:val="TableParagraph"/>
              <w:spacing w:lineRule="auto" w:line="276" w:before="27" w:after="0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Richiesta erogazioni parziali da parte del Beneficiario (come da disciplinare di concessione) e trasmissione della attestazione di spesa e della documentazione amministrativo contabile relativa alla spesa sostenuta. </w:t>
            </w:r>
          </w:p>
          <w:p>
            <w:pPr>
              <w:pStyle w:val="TableParagraph"/>
              <w:spacing w:lineRule="auto" w:line="276" w:before="27" w:after="0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271780</wp:posOffset>
                      </wp:positionV>
                      <wp:extent cx="955040" cy="336550"/>
                      <wp:effectExtent l="5080" t="5080" r="32385" b="1079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33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45pt;margin-top:21.4pt;width:75.15pt;height:26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647190</wp:posOffset>
                      </wp:positionV>
                      <wp:extent cx="1140460" cy="1270"/>
                      <wp:effectExtent l="0" t="38100" r="0" b="3810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40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129.7pt;width:89.8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471930</wp:posOffset>
                      </wp:positionV>
                      <wp:extent cx="638810" cy="426720"/>
                      <wp:effectExtent l="0" t="0" r="0" b="0"/>
                      <wp:wrapNone/>
                      <wp:docPr id="17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3pt;height:33.6pt;mso-wrap-distance-left:9.05pt;mso-wrap-distance-right:9.05pt;mso-wrap-distance-top:0pt;mso-wrap-distance-bottom:0pt;margin-top:115.9pt;mso-position-vertical-relative:text;margin-left:1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37795</wp:posOffset>
                      </wp:positionV>
                      <wp:extent cx="181610" cy="1270"/>
                      <wp:effectExtent l="0" t="37465" r="635" b="3810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pt;margin-top:10.85pt;width:14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37795</wp:posOffset>
                      </wp:positionV>
                      <wp:extent cx="11430" cy="1049020"/>
                      <wp:effectExtent l="5080" t="635" r="5080" b="63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20" cy="104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7pt;margin-top:10.85pt;width:0.85pt;height:82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709295</wp:posOffset>
                      </wp:positionV>
                      <wp:extent cx="843280" cy="542925"/>
                      <wp:effectExtent l="0" t="0" r="0" b="0"/>
                      <wp:wrapNone/>
                      <wp:docPr id="18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55.85pt;mso-position-vertical-relative:text;margin-left:6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Espletamento dei controlli sulla documentazione amministrativa a supporto della domanda di erogazione.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857250" cy="552450"/>
                  <wp:effectExtent l="0" t="0" r="0" b="0"/>
                  <wp:docPr id="18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SC2 – Controllo sulla documentazione amministrativa relativa alle spese e redazione della Check list “C1_CHECK_AMM_SPE”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38735</wp:posOffset>
                      </wp:positionV>
                      <wp:extent cx="2790190" cy="795020"/>
                      <wp:effectExtent l="5715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0360" cy="794880"/>
                                <a:chOff x="0" y="0"/>
                                <a:chExt cx="2790360" cy="7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24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0" y="828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esponsabile Controll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I livell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2680" y="56592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66040" y="0"/>
                                  <a:ext cx="1810080" cy="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15120"/>
                                  <a:ext cx="1800" cy="26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74960" y="7560"/>
                                  <a:ext cx="1440" cy="51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95pt;margin-top:3.05pt;width:219.7pt;height:62.6pt" coordorigin="419,61" coordsize="4394,1252">
                      <v:shape id="shape_0" fillcolor="white" stroked="t" o:allowincell="t" style="position:absolute;left:419;top:690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90;top:74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esponsabile Controll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I livel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31;top:952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8;top:61;width:2850;height:1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4;top:85;width:2;height:4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29;top:73;width:1;height:81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strike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dozione provvedimenti conseguenti, ivi inclusa la liquidazione “erogazioni parziali”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strike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trike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540</wp:posOffset>
                      </wp:positionV>
                      <wp:extent cx="3152775" cy="662305"/>
                      <wp:effectExtent l="8255" t="5080" r="5080" b="3683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2880" cy="662400"/>
                                <a:chOff x="0" y="0"/>
                                <a:chExt cx="3152880" cy="662400"/>
                              </a:xfrm>
                            </wpg:grpSpPr>
                            <wps:wsp>
                              <wps:cNvCnPr/>
                              <wps:spPr>
                                <a:xfrm flipV="1" rot="10800000">
                                  <a:off x="1983240" y="451440"/>
                                  <a:ext cx="920520" cy="209880"/>
                                </a:xfrm>
                                <a:prstGeom prst="bentConnector3">
                                  <a:avLst>
                                    <a:gd name="adj1" fmla="val 625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5200" y="331560"/>
                                  <a:ext cx="67644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5240" y="76320"/>
                                  <a:ext cx="1406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9400" y="15120"/>
                                  <a:ext cx="933480" cy="44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w w:val="110"/>
                                        <w:sz w:val="12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ervizio Risorse Finanziarie, Bilancio e Ragioneria Gener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0" cy="4863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5pt;margin-top:0.2pt;width:248.25pt;height:52.15pt" coordorigin="-65,4" coordsize="4965,1043">
                      <v:shape id="shape_0" stroked="t" o:allowincell="t" style="position:absolute;left:3059;top:715;width:1448;height:330;flip:x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959;top:526;width:1064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87;top:124;width:2213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430;top:28;width:1469;height:6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w w:val="110"/>
                                  <w:sz w:val="12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ervizio Risorse Finanziarie, Bilancio e Ragioneria Gener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path="l0,0l5400,21600l16200,21600l21600,0l0,0l0,1073741824l4276308,0l327680,524293l0,0l5400,21600l16200,21600l21600,0l0,0l196608,1638400l4259840,0l836829184,1445322939l909246464,-959170868l426783879,1444971187l435159040,1444971187l57147392,1709645l374341632,1444971187l131072,6422528l4259840,0l724631552,352776l909246464,-959170868l449852551,1444971187l0,0l250413056,3872333l439353344,1444971187l0,-2147483648l3227735,0l262144,524292l558959,187643l319405,375285l79851,187643l319405,0l4275759,0l847314944,1445322939l909246464,-959170868l7550087,7209077l7536686,6357108l3014770,6553714l3014758,5374037l73,1966080l3211264,0l1851850752,1445322938l909246464,-959170868l521680007,2124957834l0,-1543503872l-1469005617,2126589621l4259840,0l851509248,1445322939l909246464,-959170868l13447,0l0,0l192479232,2102861l454033408,1444971187l131072,74711040l3211264,0l1978728448,1445322939l909246464,-959170868l704656519,1444971187l0,0l-2145386496,1444970295l239140864,0l584056832,2124956831l584056832,2124956831l456130560,1444971187l456130560,144497118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m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39075328,0c9437184,0,1010958336,1445322939,909246464,-959170868c13447,65536,0,0,0,-262144c65535,0,65536,65536,-1515126784,-259981313c131071,65536,-1125318656,755040255,536936448,67371008c65536,11796480,-1610547200,67305472,65536,67436544c65536,65536,-542048256,196607,482344960,2124956831c16842752,0,-1121845248,1445322937,909246464,-959170868c825898119,2000368690,1752458345,825373242,1701329715,1952999273c539111738,1701869940,2019500605,808464432,842232927,1983659554c1920234298,543517551,1869377379,1646411122,1801675116,1702305826c1952999273,859382333,539111478,1633971813,2003792498,1818370621c577463151,1684956448,1869771361,1684633463,574449780,1768187245c539127157,1633971813,2003792498,1735288172,574449780,1768187245c539127157,1852403562,1819898995,1830960485,1919251561,1852121122c1885430628,1818632765,790787169,980827198,1819044198,1681551136c1667593317,1970236788,1818453363,1030447977,539128866,574451311c1936482662,1043276389,17825792,0,403767296,0c-1691353088,1444970674,1277165568,1444970295,8192000,65536c-1818230784,1444970674,1806696448,1444970674,6815744,131073c-1827667968,1444970674,1348468736,1444970295,6815744,65537c-1720713216,1444970674,-1713373184,1444970674,1469186048,16c-1824522240,1444970674,1996488704,1444970674,6815744,1c-788529152,2124957673,526385152,1444970674,256901120,16c-1759510528,1444970674,1292894208,1444970295,6029312,8650752c-792723456,2124957673,121634816,1444970665,257490944,16c-1639972864,1444970674,691011584,1444970313,7471104,131073c-1646264320,1444970674,691011584,1444970313,7471104,65537c-1643118592,1444970674,691011584,1444970313,7471104,1c-1015021568,1444971126,1277165568,1444970295,264699904,0c-944766976,1444971126,1292894208,1444970295,266076160,0c-941621248,1444971126,1277165568,1444970295,266076160,0c929038336,2124957653,1348468736,1444970295,265945088,0c972029952,2124957653,1292894208,1444970295,263979008,0c956301312,2124957653,1348468736,1444970295,263979008,0c952107008,2124957653,1348468736,1444970295,263979008,0c964689920,2124957653,1348468736,1444970295,263979008,0c960495616,2124957653,1348468736,1444970295,263979008,0c-969932800,1444971126,1277165568,1444970295,264503296,0c935329792,2124957653,1277165568,1444970295,264372224,0c-1004535808,1444971126,1348468736,1444970295,265617408,0c947912704,2124957653,1348468736,1444970295,264634368,0c-1019215872,1444971126,-270532608,1444970289,264634368,0c985661440,2124957653,1348468736,1444970295,264044544,0c903872512,2124957653,1348468736,1444970295,265093120,0c866123776,2124957653,1348468736,1444970295,265158656,0c989855744,2124957653,1348468736,1444970295,264044544,0c908066816,2124957653,1348468736,1444970295,265093120,0c870318080,2124957653,1348468736,1444970295,265158656,0c998244352,2124957653,691011584,1444970313,264044544,0c916455424,2124957653,691011584,1444970313,265093120,0c878706688,2124957653,691011584,1444970313,265158656,0c981467136,2124957653,1348468736,1444970295,264044544,0c899678208,2124957653,1348468736,1444970295,265093120,0c861929472,2124957653,1348468736,1444970295,265158656,0c994050048,2124957653,691011584,1444970313,264044544,0c912261120,2124957653,691011584,1444970313,265093120,0c874512384,2124957653,691011584,1444970313,265158656,0c1002438656,2124957653,-1045430272,1444970297,264110080,0c920649728,2124957653,-1045430272,1444970297,265224192,0c882900992,2124957653,-1045430272,1444970297,265289728,0c-117440512,1444971125,-2020605952,1444970520,266010624,0c-1010827264,1444971126,1348468736,1444970295,264765440,0c975175680,2124957653,-1018167296,1444970289,264896512,0c887095296,2124957653,-1018167296,1444970289,264962048,0c849346560,2124957653,-1018167296,1444970289,265027584,0c939524096,2124957653,1348468736,1444970295,265879552,0c-978321408,1444971126,1292894208,1444970295,265879552,0c-974127104,1444971126,1277165568,1444970295,265879552,0c979369984,2124957653,898629632,1444970674,264437760,0c895483904,2124957653,898629632,1444970674,265486336,0c857735168,2124957653,898629632,1444970674,265551872,0c-1001390080,1444971126,1348468736,1444970295,265682944,0c-1635778560,1444971125,1348468736,1444970295,264175616,0c924844032,2124957653,1277165568,1444970295,264568832,0c931135488,2124957653,1348468736,1444970295,264372224,0c968884224,2124957653,1348468736,1444970295,263979008,0c943718400,2124957653,1348468736,1444970295,264306688,0c-937426944,1444971126,1292894208,1444970295,264306688,0c-982515712,1444971126,1277165568,1444970295,264306688,0c977272832,2124957653,-1045430272,1444970297,264241152,0c891289600,2124957653,-1045430272,1444970297,265355264,0c853540864,2124957653,-1045430272,1444970297,265420800,0c-1007681536,1444971126,1277165568,1444970295,264830976,0c-1765801984,1444970674,1277165568,1444970295,6619136,196608c-729808896,2124957673,1292894208,1444970295,69992448,0c-778043392,2124957673,691011584,1444970313,260964352,0c-1674575872,1444970674,-1713373184,1444970674,1469710336,16c1562378240,2124957673,1277165568,1444970295,67698688,0c1560281088,2124957673,526385152,1444970674,66715648,0c1600126976,2124957673,1277165568,1444970295,67305472,0c1566572544,2124957673,515899392,1444970674,258539520,0c1551892480,2124957673,691011584,1444970313,66715648,0c1595932672,2124957673,1292894208,1444970295,67371008,0c1591738368,2124957673,1292894208,1444970295,67436544,0c1814036480,2124957890,1292894208,1444970295,67567616,0c1587544064,2124957673,1292894208,1444970295,67633152,0c1809842176,2124957890,-2034237440,1444970673,66977792,0c1583349760,2124957673,1292894208,1444970295,67043328,0c1579155456,2124957673,1292894208,1444970295,67108864,0c1574961152,2124957673,1277165568,1444970295,67502080,0c1570766848,2124957673,1277165568,1444970295,66912256,0c1556086784,2124957673,691011584,1444970313,66715648,0c1604321280,2124957673,1292894208,1444970295,66519040,0c1528823808,2124957673,1292894208,1444970295,67239936,0c1818230784,2124957890,1348468736,1444970295,66519040,0c1606418432,2124957673,1348468736,1444970295,66519040,0c1610612736,2124957673,1348468736,1444970295,66519040,0c1547698176,2124957673,547356672,1444970674,66584576,0c1801453568,2124957890,691011584,1444970313,66584576,0c1805647872,2124957890,1348468736,1444970295,66846720,0c1544552448,2124957673,565182464,1444970674,66650112,0c1541406720,2124957673,691011584,1444970313,66650112,0c1538260992,2124957673,583008256,1444970674,66453504,0c1535115264,2124957673,1348468736,1444970295,66781184,0c1530920960,2124957673,547356672,1444970674,67174400,0c1795162112,2124957890,691011584,1444970313,67174400,0c1790967808,2124957890,1277165568,1444970295,67764224,0c1975517184,2124957890,1277165568,1444970295,71499776,0c-102760448,1444971125,1292894208,1444970295,67960832,0c-99614720,1444971125,1292894208,1444970295,68026368,0c132120576,1444971126,1277165568,1444970295,68550656,0c109051904,1444971126,1277165568,1444970295,68157440,0c112197632,1444971126,1277165568,1444970295,68222976,0c116391936,1444971126,1292894208,1444970295,68288512,0c119537664,1444971126,1292894208,1444970295,68354048,0c123731968,1444971126,1292894208,1444970295,68419584,0c127926272,1444971126,1292894208,1444970295,68485120,0c-173015040,1444971125,1348468736,1444970295,68616192,0c-95420416,1444971125,1292894208,1444970295,68091904,0c-105906176,1444971125,1292894208,1444970295,67895296,0c-784334848,2124957673,121634816,1444970665,257228800,0c1360003072,1444971125,1292894208,1444970295,81264640,0c-1623195648,1444971125,1292894208,1444970295,81199104,0c-1639972864,1444971125,1348468736,1444970295,81330176,0c1526726656,2124957673,598736896,1444970674,76939264,0c-1806696448,1444970674,1348468736,1444970295,6750208,1c-1803550720,1444970674,1292894208,1444970295,6750208,8519681c-1799356416,1444970674,1348468736,1444970295,6750208,65537c-780140544,2124957673,691011584,1444970313,262602752,0c-1700790272,1444970674,1277165568,1444970295,8060928,0c2033188864,1444971125,1277165568,1444970295,257425408,16c-767557632,2124957673,1348468736,1444970295,74186752,0c-769654784,2124957673,691011584,1444970313,74252288,0c-1795162112,1444970674,1292894208,1444970295,5963776,8650753c-735051776,2124957673,637534208,1444970674,66322432,0c-737148928,2124957673,1292894208,1444970295,65732608,0c-732954624,2124957673,616562688,1444970674,65601536,0c-1961885696,1444971122,691011584,1444970313,65601536,0c1997537280,2124957890,686817280,1444970674,65863680,1c-740294656,2124957673,1277165568,1444970295,66125824,0c-1556086784,1444971122,691011584,1444970313,65863680,0c-744488960,2124957673,1292894208,1444970295,65994752,0c-747634688,2124957673,653262848,1444970674,66256896,0c-765460480,2124957673,686817280,1444970674,65798144,1c-750780416,2124957673,1277165568,1444970295,66060288,0c-694157312,1444971125,691011584,1444970313,65798144,0c-754974720,2124957673,1292894208,1444970295,65929216,0c-758120448,2124957673,668991488,1444970674,65536000,0c-761266176,2124957673,1348468736,1444970295,66191360,0c-763363328,2124957673,1292894208,1444970295,65667072,0c-803209216,2124957673,526385152,1444970674,257622016,16c-799014912,2124957673,691011584,1444970313,257556480,16c-790626304,2124957673,2047868928,1444970290,257359872,16c-771751936,2124957673,1277165568,1444970295,73990144,0c1995440128,2124957890,691011584,1444970313,74317824,0c1008730112,2124957653,1277165568,1444970295,263258112,0c1012924416,2124957653,753926144,1444970674,262995968,0c1443889152,1444970674,1277165568,1444970295,6488064,0c-1670381568,1444970674,1277165568,1444970295,6750208,196608c847249408,2124957653,1348468736,1444970295,263716864,0c843055104,2124957653,1292894208,1444970295,263585792,0c809500672,2124957653,1292894208,1444970295,263520256,0c-113246208,1444971125,1277165568,1444970295,263127040,0c351272960,1444971125,1277165568,1444970295,263192576,0c801112064,2124957653,1277165568,1444970295,262930432,0c796917760,2124957653,1277165568,1444970295,262864896,0c805306368,2124957653,1277165568,1444970295,262799360,0c838860800,2124957653,1277165568,1444970295,263061504,0c834666496,2124957653,1348468736,1444970295,263716864,0c830472192,2124957653,1292894208,1444970295,263520256,0c826277888,2124957653,976224256,1444970674,263651328,0c822083584,2124957653,1292894208,1444970295,263520256,0c817889280,2124957653,1011875840,1444970674,263782400,0c813694976,2124957653,1292894208,1444970295,263585792,0c-1776287744,1444971125,-740294656,1444970314,262733824,0c-1682964480,1444970674,1348468736,1444970295,1469579264,0c-773849088,2124957673,1277165568,1444970295,74121216,0c-1667235840,1444970674,1348468736,1444970295,5832704,65536c-1664090112,1444970674,1348468736,1444970295,5832704,1048576c-1659895808,1444970674,1348468736,1444970295,5832704,131072c-1656750080,1444970674,1348468736,1444970295,5832704,983040c-1792016384,1444970674,1292894208,1444970295,5963776,8716289c-786432000,2124957673,1292894208,1444970295,75038720,0c1991245824,2124957890,1277165568,1444970295,68681728,0c-819986432,2124957673,1292894208,1444970295,69271552,0c-805306368,2124957673,1292894208,1444970295,68747264,0c-815792128,2124957673,1292894208,1444970295,69140480,0c-817889280,2124957673,1292894208,1444970295,69206016,0c1988100096,2124957890,1348468736,1444970295,68943872,0c-809500672,2124957673,1292894208,1444970295,68812800,0c-813694976,2124957673,1292894208,1444970295,68878336,0c-775946240,2124957673,1277165568,1444970295,74055680,0c-919601152,1444971125,1292894208,1444970295,81395712,0c-1678770176,1444970674,-1713373184,1444970674,1469644800,16c-1788870656,1444970674,1978662912,1444970674,6619136,1c-1774190592,1444970674,1277165568,1444970295,6619136,65537c-1769996288,1444970674,1277165568,1444970295,6619136,131072c1983905792,2124957890,1348468736,1444970295,71303168,0c-824180736,2124957673,1348468736,1444970295,71172096,0c-828375040,2124957673,1348468736,1444970295,71237632,0c-832569344,2124957673,792723456,1444970674,70975488,0c-836763648,2124957673,803209216,1444970674,70909952,0c-840957952,2124957673,1277165568,1444970295,71041024,0c1979711488,2124957890,1277165568,1444970295,71106560,0c-845152256,2124957673,1277165568,1444970295,70123520,0c-849346560,2124957673,1277165568,1444970295,70778880,0c-1652555776,1444970674,1277165568,1444970295,1469841408,0c-1649410048,1444970674,1806696448,1444970674,1469841408,65536c-878706688,2124957673,691011584,1444970313,71630848,0c-945815552,1444971125,874512384,1444970674,262537216,0c-853540864,2124957673,1277165568,1444970295,71368704,0c-857735168,2124957673,819986432,1444970674,70189056,0c1355808768,1444971125,1348468736,1444970295,262471680,0c1518338048,2124957673,837812224,1444970674,70844416,0c1514143744,2124957673,1292894208,1444970295,70254592,0c1509949440,2124957673,1292894208,1444970295,70451200,0c-861929472,2124957673,1292894208,1444970295,70582272,0c-866123776,2124957673,1292894208,1444970295,70713344,0c-870318080,2124957673,1292894208,1444970295,70057984,0c-874512384,2124957673,1292894208,1444970295,70647808,0c-1744830464,1444970674,-1736441856,1444970674,1468792832,0c1505755136,2124957673,1292894208,1444970295,70320128,0c1501560832,2124957673,1292894208,1444970295,70385664,0c1497366528,2124957673,855638016,1444970674,70516736,0c1493172224,2124957673,1277165568,1444970295,71565312,0c-1777336320,1444970674,1978662912,1444970674,6619136,0c1522532352,2124957673,774897664,1444970674,76218368,0c1993342976,2124957890,691011584,1444970313,260898816,0c-1762656256,1444970674,1292894208,1444970295,6029312,8585216c-1706033152,1444971125,722468864,1444970674,258605056,0c-1688207360,1444970674,722468864,1444970674,1469513728,16c-167772160,1444971125,691011584,1444970313,260571136,16c2036334592,1444971125,691011584,1444970313,260505600,16c136314880,1444971126,-740294656,1444970314,71434240,0c-1756364800,1444970674,1348468736,1444970295,6684672,1c-1753219072,1444970674,1292894208,1444970295,6684672,8519681c-1749024768,1444970674,1348468736,1444970295,6684672,65537c-916455424,1444971125,1277165568,1444970295,76283904,0c-1696595968,1444970674,-270532608,1444970289,8192000,0c-109051904,1444971125,1348468736,1444970295,262668288,0c-782237696,2124957673,1292894208,1444970295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418447360,0,589299712,2124956831c589299712,2124956831,1125122048,1444971187,1125122048,1444971187c808845312,825388080,741355574,741370928,741370928,859254833c942748727,879506482,859191090,808204336,926036844,741357622c842281525,812397369,896282668,741355572,808857906,909208624c741355570,808857906,825388080,741355574,741370928,959540272c942683702,859189548,808465464,892482668,808728633,946614316c842544691,876097849,875835692,842150709,1815687993,842608697c909391412,959261748,925972789,943077424,909259884,942880823c824981815,959722548,942747959,859073591,959787317,741356592c875836465,825308985,896284472,926167351,741488947,959461169c1815426102,859060019,859189556,875637810,926495796,926429489c825438572,741488432,842150966,1815622197,959787572,741356600c842492976,825439796,741487925,926037299,963393079,875706672c875967542,892939564,808923449,1815623224,943273012,892678709c875637809,926495796,926429489,808202348,808792684,808661300c858535477,858928952,879506227,892549427,875836211,875835692c825702708,1815558193,841821232,876033073,875967288,842230840c859256626,1815096373,825374258,892089396,959591474,892693554c959789368,926429484,1815295030,876163379,858535216,942814519c959933493,741422392,909588529,862729012,808728881,1815096373c892809780,741946679,876112944,875639607,741618745,892613681c959590963,963393843,875706672,875967542,892939564,808923449c1815623224,808793399,741816368,959459895,1815557936,909325623c741750838,926233398,1815621681,875638835,741357367,859125046c1815359799,875638835,741881143,876032821,1815556912,824980279c808859193,862728248,842084658,808203318,892875116,808794161c741487927,892613681,959590963,963393587,875706672,875967542c892939564,808923449,1815623224,909193781,808464440,825371703c892941362,875771959,757870700,859059505,942878773,762065463c959853617,909455408,841758513,892744241,842414392,842296369c876099893,1815096368,892417336,875706672,875637816,842216756c959658290,959461740,875967538,757871670,825832761,909652023c858876984,741815348,741370928,959540272,959919154,741487410c842019122,1815164472,808727860,808727347,875637816,926495796c926429489,825438572,741488432,825701431,808726577,825373548c875967025,829173804,926431033,875837490,875637816,842216756c959658290,959461740,875967538,757871670,825832761,909652023c808938552,909456948,741945653,875836465,825308985,812398392c762064940,892612914,875968563,824981049,959722548,959590455c858942517,808726841,741619256,943025200,909455412,741487416c875704626,943076665,896282931,892351544,842217526,842084908c909457716,1815163704,825636148,909455411,875637808,926495796c926429489,909456492,892351281,824979510,959722548,942747959c741370935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118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858926128,892809273,741880371,876176176,942749491,741354548c808529969,859321657,824981043,859124788,859386418,809053241c909390393,741619252,959789357,942683953,828586038,926168115c892679724,808203827,808202284,909258028,875835698,892679779c808203571,892679724,908867123,909325621,892415276,842085681c876099382,892480812,825768249,1664299315,808530737,908865847c909325621,825306412,825439538,909456952,892679980,842019888c892089653,859387443,942945334,859256364,808464695,892756792c741749557,959918385,808989750,909192492,875900977,808464951c859256364,926168368,892742706,741749557,859060022,875836726c892679779,908867123,909325621,875900204,942944306,741750066c909523249,875312944,875770424,808859956,842084908,909457716c1664168760,876099121,842348338,757870636,825372977,842347576c824981556,859124788,859386418,809053239,909390393,741619252c959789357,942683953,946026550,959984946,959525176,808464940c943076144,741357878,842348337,859321652,942421300,926102834c842281523,808923436,959591217,741683511,842348849,842611001c895693623,825309491,942880561,808923436,959854641,741356601c959524914,909127733,942421296,909391920,842216500,842283052c959591218,824981298,909326393,892680501,959537972,858927154c943272500,859059500,892809525,824979765,859387448,926103351c909192249,825505332,842150193,808988972,892810801,741749041c842020657,943009843,828585522,959591737,926038329,892873779c842543929,741552947,825832245,926167345,909192248,926495539c858863665,808464940,842610483,741882164,942749745,909129523c895693106,909391671,825569587,943075628,909457716,741880884c959854641,858863415,824979766,909391926,909390643,926231603c959722548,741357623,943077169,842479665,895694132,842086707c926232887,859189548,825702707,741552440,858796082,875706679c824981561,842347319,925972536,926231602,959722548,741357623c943077169,842479665,895694132,842086707,926232887,892875052c858797106,741488181,959526961,959985976,824980793,959460152c942944310,959523893,892483889,825636145,892875052,825372978c1664234033,892876849,909128500,824981554,909652280,909586995c959917109,926431024,741946929,942684217,959526706,942746680c875575601,943272244,943075628,825570609,1664496433,926299697c858994997,824981297,842020665,943142451,942746680,892614705c859190067,858796332,926168112,741816121,825832245,909654066c926231606,825570356,1664168243,909326641,909260852,824980022c842216496,942880311,925969465,926233144,808202809,858797100c842479159,808203833,909192547,892547385,943206451,875835692c808925492,741619510,926364209,892679729,824981558,959722548c959590455,825764917,808464953,892742704,1664496437,825766189c808661560,741619767,875836465,909129529,824980535,909520952c875836985,875637816,926495796,876033584,825767468,875837237c825438508,1664300848,842543405,926299703,741881401,875836465c909129529,824980535,876098611,859256886,875637814,926495796c892940848,825767468,875837237,892679724,761476915,808597297c842215735,824981041,959722548,926298167,825044020,858992951c942748471,875637812,926495796,876033584,909390124,909652281c741880880,1023424049,1845521698,790786671,152124478,0c569376768,2124956831,569376768,2124956831,1391460352,1444971187c1391460352,1444971187,1010696192,1349532279,2000436850,1702260538c1869375090,1853182071,1998615651,1818326586,1634083389,577074028c2000436783,1953849658,1634751343,1162110307,1983543072,574450785c1936482662,1043276389,1647998780,543777897,1635138167,807550316c1010708258,1667906167,1983543072,574450785,1953391971,790786661c980892734,1047679090,980889404,1047679090,980889404,1047679088c1916434236,980892734,1047679090,1798993724,544109157,1635138167c841104748,1010708258,2054371959,1983543072,574450785,790770737c980892734,980885623,1030513014,808530210,1010708258,2054371959c1998615363,1818326586,875635261,1010708258,1181891191,1937010287c1631221536,1768514419,1631789629,1919052140,1998594665,1849780282c574450035,1768710467,577335906,1698330400,1098150753,1029794163c1769095458,539126881,1935882871,1631789629,1919052140,1043276393c1664775996,1919904879,1983543072,574450785,1177892403,790769977c980892734,1735287148,1983543072,574450785,1227715689,1998594644c1684628026,1629633897,1095970162,1010708258,1916434223,1010725456c1047804535,1010918482,1949988655,1999584318,1010725434,1882879791c1999584318,1652061242,1852785528,1953391988,1999584318,1949987696c1048076920,1936750396,1685021242,544362617,1751346785,574452335c1010705012,1869494881,1869903169,796158310,1999584318,1647997808c1350132847,792477298,980643959,1047556983,1886859068,1735866983c792477296,1919367777,1768452193,1952531555,792477281,1919367777c1768452193,792477283,1631219831,1869112174,792477298,1919171191c1852405601,792477287,1127900013,1667854184,1832664677,1631992419c1633840236,1010723683,1768962679,1010725987,1919367798,544241007c574448745,1885431923,573595493,2037674784,574449004,1769172848c1852795252,1935827258,1953852527,1634548581,1852401522,1717922861c858602100,1882534446,1634548596,1852401522,1886352429,841887802c2000385136,1752458345,942944826,1882534446,1701329780,1952999273c775042362,1953510705,1868767266,1868853871,1768384882,757218670c875312438,1868767266,1935962735,1030060649,909718562,808528949c1042428724,1933211196,1701863784,1029990688,1634235170,811558256c1953701922,1701539698,1948400996,980361250,1869376609,1668180343c1030515813,539128866,1819898995,1881292133,1953067887,980316009c1869832801,1702131052,1717922875,808663668,1950038325,926576751c2000368945,1752458345,875835706,1701329720,1952999273,808661818c1768711739,578304624,1887007776,1596079461,808464504,863264560c1010704948,1953708662,1701539698,1819239200,574452335,1667329122c1998594667,1751607653,958545268,573584947,1684956448,1869771361c1646411127,1801678700,1852121122,1920098660,1769437039,1030255716c1684368674,577598825,1684956448,1869771361,1852140663,1030255719c1684368674,577598825,1768909344,2037674862,574449004,1702127981c1696604786,1633903726,1713519984,578052460,1983659567,1818846778c980361324,1702126948,1869444195,1667593077,1801677164,578036285c1030647584,1818322466,790783347,829897790,1920416304,1948282977c1030058105,1852796450,1043276389,980823868,1885431923,1983659621c1634235194,1763730800,1931623780,1701863784,539111519,1819044198c1869377379,1998732658,1702127976,1953701922,1701539698,1948400996c980361250,1869376609,1668180343,1030515813,539128866,1819898995c1881292133,1953067887,980316009,1869832801,1702131052,1717922875c959527540,1950038325,893022319,2000369202,1752458345,909127994c1701329716,1952999273,808596794,1869835579,1634891565,1953705328c979725433,1635086707,1983604082,2019914797,1851862388,1919903843c1886352442,2037653538,574449008,808482911,1952395312,573714482c980827198,1954047348,1048080226,1949988668,1131963000,1702129263c1010725998,1047542391,1882879804,1010725456,1987000951,1818653285c1968207727,544498542,1635138167,1713519980,1702063201,1010708258c1969306231,1884516212,1147495265,980885573,1030513014,1818322466c790783347,980892734,1768188258,1983543072,574450785,1043276336c1782216508,980885603,1030513014,1852138274,577922420,2000436783c1917874746,1999584318,1917874746,1999584318,1917874234,980892734c2000436850,1917874746,980892734,1852990827,1983543072,574450785c1043276338,1933211452,980885626,1030513014,573714722,2000436783c1998616378,1818326586,825303613,1043276336,1933211452,544424826c1635138167,824327532,1043276338,1916434236,1953394502,980885619c1768125281,1126317417,1651076193,539126130,1097349751,1030321006c1818313506,1769103977,980885538,1953718629,1634300737,1916871229c577528169,1664775968,1126317427,1651076193,790784370,980892734c1869377379,980885618,1030513014,892744482,573651270,2000436783c1851878458,980885607,1030513014,762603810,539120713,1768045175c574450020,1395487329,1043276353,980889404,1047679090,1949988668c1735349054,1953785191,1700929647,1768318318,1918986595,792489833c1047804535,980889404,792477298,1047542391,980889404,2019719284c1953394499,1047817829,980823868,1954047348,1048080226,1715107388c543976553,1701067375,1952671092,1937076077,1768711013,574450531c1948263028,1030058105,1819243298,539124841,1869377379,574435954c1667329122,1043276395,1933211196,1802465908,1868767333,1030909804c1634492962,539126627,1734960503,574452840,808858425,1869226018c1953721961,1030057081,1953066274,539128421,1667526245,574451809c1952541798,1010708258,976236919,1885434487,1887007776,1847737701c577072751,792477231,1752382070,1046835297,1933211196,1701863784c1029990688,1634235170,811558256,1953701922,1701539698,1948400996c980361250,1869376609,1668180343,1030515813,539128866,1819898995c1881292133,1953067887,980316009,1869832801,1702131052,1717922875c825309812,1950037816,825913455,2000368690,1752458345,825373242c1701329715,1952999273,539111738,1701869940,2019500605,808464432c842232927,1983659554,1920234298,543517551,1869377379,1646411122c1801675116,1702305826,1952999273,859382333,539111478,1633971813c2003792498,1818370621,577463151,1684956448,1869771361,1684633463c574449780,1768187245,539127157,1633971813,2003792498,1735288172c574449780,1768187245,539127157,1852403562,1819898995,1830960485c1919251561,1852121122,1885430628,1818632765,790787169,980827198c1819044198,1681551136,1667593317,1970236788,1818453363,1030447977c539128866,574451311,1936482662,1043276389,808548156,1634891578c2037653616,574449008,1701736302,1010708258,1933211183,1701863784c418381886,0,2097152,0,0,524288c0,0,0,0,2162688,0c-108003328,1444970719,0,0,0,0c2162688,0,327680,131077,65537,1073747224c7290696,119,9502720,0,724893696,352776c909246464,-959170868,3814535,3080239,7274596,7536739c7274542,7536737,7536745,7274541,6619248,3014766c7471215,3080295,7536750,7274543,6684774,6488169c3080293,3014705,3080242,6619245,6357108,7340079c6750315,6815779,7536737,6357072,7602290,0c0,0,6356992,0,724893696,352776c909246464,-959170868,721433735,352776,0,0c721420288,352776,0,0,721420288,352776c0,0,721420288,352776,0,0c0,0,10551296,0,-1313538048,1445322938c909246464,-959170868,13447,0,0,0c948436992,2124957845,952107008,2124957845,958398464,2124957845c-1922039808,1444971168,3801088,1713504256,1546677345,1444971187c1547436032,1444971187,1547698176,1444971187,1596981248,1444971187c1597505536,1444971187,1597505536,1444971187,0,0c0,0,0,0,0,0c3211264,0,468713472,2124957834,65536,65536c521666560,2124957834,0,662700032,3195056,0c3211264,0,724893696,352776,909246464,-959170868c513815687,2124957834,65536,608174080,-1469005602,2126589621c3211264,0,65536,917504,6553600,6357106c6881399,6750318,4390958,7536757,7274612,109c3211264,0,484442112,2124956831,484442112,2124956831c521666560,2124957834,0,662700032,3195056,0c3145728,0,831848448,1445322939,909246464,-959170868c521680007,2124957834,0,0,265142288,0c2162688,0,-767229952,1445322938,909246464,-959170868c13447,17100,2190438,0,327680,131077c65537,1073747224,791232328,1869873202,2191443,0c65536,458752,1752367104,1600483425,1768030256,1998612836c181499450,0,576716800,2124956831,576716800,2124956831c1598029824,1444971187,1598029824,1444971187,808845312,825388080c741355574,741370928,741370928,859254833,942748727,879506482c859191090,808204336,926036844,741357622,842281525,812397369c896282668,741355572,808857906,909208624,741355570,808857906c825388080,741355574,741370928,959540272,942683702,859189548c808465464,892482668,808728633,946614316,842544691,876097849c875835692,842150709,1815687993,842608697,909391412,959261748c925972789,943077424,909259884,942880823,824981815,959722548c942747959,859073591,959787317,741356592,875836465,825308985c896284472,926167351,741488947,959461169,1815426102,859060019c859189556,875637810,926495796,926429489,825438572,741488432c842150966,1815622197,959787572,741356600,842492976,825439796c741487925,926037299,963393079,875706672,875967542,892939564c808923449,1815623224,943273012,892678709,875637809,926495796c926429489,808202348,808792684,808661300,858535477,858928952c879506227,892549427,875836211,875835692,825702708,1815558193c841821232,876033073,875967288,842230840,859256626,1815096373c825374258,892089396,959591474,892693554,959789368,926429484c1815295030,876163379,858535216,942814519,959933493,741422392c909588529,862729012,808728881,1815096373,892809780,741946679c876112944,875639607,741618745,892613681,959590963,963393843c875706672,875967542,892939564,808923449,1815623224,808793399c741816368,959459895,1815557936,909325623,741750838,926233398c1815621681,875638835,741357367,859125046,1815359799,875638835c741881143,876032821,1815556912,824980279,808859193,862728248c842084658,808203318,892875116,808794161,741487927,892613681c959590963,963393587,875706672,875967542,892939564,808923449c1815623224,909193781,808464440,825371703,892941362,875771959c757870700,859059505,942878773,762065463,959853617,909455408c841758513,892744241,842414392,842296369,876099893,1815096368c892417336,875706672,875637816,842216756,959658290,959461740c875967538,757871670,825832761,909652023,858876984,741815348c741370928,959540272,959919154,741487410,842019122,1815164472c808727860,808727347,875637816,926495796,926429489,825438572c741488432,825701431,808726577,825373548,875967025,829173804c926431033,875837490,875637816,842216756,959658290,959461740c875967538,757871670,825832761,909652023,808938552,909456948c741945653,875836465,825308985,812398392,762064940,892612914c875968563,824981049,959722548,959590455,858942517,808726841c741619256,943025200,909455412,741487416,875704626,943076665c896282931,892351544,842217526,842084908,909457716,1815163704c825636148,909455411,875637808,926495796,926429489,909456492c892351281,824979510,959722548,942747959,741370935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118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1798963248c544109056,1635138167,47267180,0,528482304,2124956831c528482304,2124956831,980877312,980885623,1030513014,808530210c1010708258,2054371959,1998615363,1818326586,909189693,1010708258c1181891191,1937010287,1631221536,1768514419,1631789629,1919052140c1998594665,1849780282,574450035,1768710467,577335906,1698330400c1098150753,1029794163,1769095458,539126881,1935882871,1631789629c1919052140,1043276393,1664775996,1919904879,1983543072,574450785c1177892403,790769977,980892734,1735287148,1983543072,574450785c1227715689,1998594644,1684628026,1629633897,1095970162,1010708258c1916434223,1010725456,1047804535,1999584339,1010725946,1916434223c980892734,2000436850,1917874746,980892734,1852990827,1983543072c574450785,1043276338,2000320316,1983543072,574450785,573583665c2000436783,544895802,1635138167,824327532,1043276338,1933211452c544424826,1635138167,824327532,1043276338,1916434236,1953394502c980885619,1768125281,1126317417,1651076193,539126130,1097349751c1030321006,1818313506,1769103977,980885538,1953718629,1634300737c1916871229,577528169,1664775968,1126317427,1651076193,790784370c980892734,1869377379,980885618,1030513014,892744482,573651270c2000436783,1851878458,980885607,1030513014,762603810,539120713c1768045175,574450020,1395487329,1043276353,980889404,1047679090c1949988668,1987208510,1869183593,1936282144,1702064751,1852392992c1769631329,1701409377,1765941292,1668178284,1696624489,1734431264c1701736297,543254898,1701733703,1701601650,980889404,792477300c1047673463,980889404,792477296,2020883063,1866692706,1852142702c792477300,1702115958,1868723320,1983659640,1818846778,980361324c1702126948,1869444195,1667593077,1801677164,578036285,1887007776c1931623781,1684630639,1868767266,846360428,1818370621,577463137c1983659567,1920234298,543517551,1869377379,1646411122,1801675116c1702305826,1952999273,859382333,539111478,1852403562,1819898995c1830960485,1919251561,1852121122,1885430628,1818632765,790787169c181403710,0,491782144,0,65536,490668032c1832648704,1816214115,1852990836,1130722401,1702129263,1010725998c1127900013,1667854184,1699881061,1919513969,574452581,577204343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75831869,2000436770c1769159280,1701605485,544436048,807550328,1031348258,790769698c1886862398,1936683066,1869182057,1914718318,1952541797,1181054569c1030582130,1819239202,577662325,1886862398,1936683066,1936090703c759067749,926036276,1999584309,1869625968,1717981043,1047815539c1886859068,1936683066,1869182057,1010714734,1882878071,1953067887c1450078057,1818587680,1986622561,1869760101,1881292141,1734439521c1752195442,2000436770,1869625968,1717981043,1047815539,808727858c1886859068,1936683066,1936090703,1010725989,980449071,1769172848c1852795252,2000436822,2019900016,1953391988,1031299872,892416802c892811058,2036539426,909517373,892351282,1010708258,1698328695c1667589734,1954039156,544501349,941768044,573912370,574452768c808988725,1030889506,942683426,1646273072,909320765,573584184c2000436783,1920416368,1867411553,1043293550,980449084,1348693860c1684611186,942744125,1847599667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434685,943206965,1663050288,908213625,808727094c1043276336,1664770364,1717981032,574453792,2032149040,573579837c1631338031,1164469050,1663071352,857881976,942814513,539111480c574454115,875705910,790769712,1630485566,1919318074,792477293c979857527,1399878247,1047679088,1936750396,1886615354,1886862398c1315125875,1349403510,1010708338,980643959,1917874291,979450942c1836213880,1768711712,574445168,1914708529,574452847,808988721c808464432,1631338018,1717989178,574453792,859322673,573584434c574454048,875640116,790769716,979450942,544503909,574453859c892351033,539111474,574454115,943271986,790769720,1630485566c1919318074,1631338093,1936879674,1868908404,1919950957,574452851c1953391970,1852731203,1869898597,1042428786,1631215932,1953713270c979450942,1847616615,1030057313,1784963362,1713381937,1029794925c1818326562,892483104,1010708258,1631215919,1953713270,1630485566c1936879674,1868908404,1631338093,544107578,958545271,573584947c979450942,1768714099,1818838628,1631338092,1735553850,1919697762c1818326560,808460861,808464432,1010708258,1933205807,1684630639c1819044166,979450942,1702127981,1010708338,1635007073,1850043497c1701584996,1830960494,539124837,1701869940,1920213565,1735287145c539125100,1830960503,790783077,1630485566,1047424058,1886859068c1886599795,1010725456,980643959,2036625250,1043296848,1886859068c1937193587,2000436848,2000319344,1010724979,980643959,1400262243c544362608,1866627188,824327544,1010708258,980643959,1917874291c979450942,1836213880,979450942,543581807,824327544,842348594c539111472,857881977,909455667,1043276336,1698324796,1663071352c908213624,875836983,1663050288,857881977,876097587,1043276336c979447612,1836213880,979450942,1953722992,1836016967,1936879648c1914846580,578052965,979450942,1934390881,1010708340,1882874159c1198814066,1047359333,1933205820,1684630639,1819044166,979450942c1650946675,544369731,1030513014,1717986850,577136230,792477231c1869822561,1180985708,1047293033,1815765308,1031217262,909326626c1010704944,1869822561,1180985708,1047293033,1933205820,1130522482c1981837932,574450785,808464432,790769712,1630485566,1819243322c1766220905,1010723948,1768766049,796026228,1630485566,1047424058c1886859068,1886599795,1010725456,980643959,2019719284,980892734c2019719284,1953394499,1047817829,1882879804,980892734,1047679088c1866102588,1718773110,1350004588,1952673397,1983543072,574450785c1936482662,1043276389,1631221564,1399813237,1701011824,1998603588" fillcolor="white" stroked="t" o:allowincell="t" style="position:absolute;left:-65;top:4;width:1320;height:7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RdA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RdA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77" w:after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Conclusione delle attività oggetto dell’incarico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100965</wp:posOffset>
                      </wp:positionV>
                      <wp:extent cx="1492250" cy="400050"/>
                      <wp:effectExtent l="11430" t="5080" r="12065" b="5715"/>
                      <wp:wrapNone/>
                      <wp:docPr id="184" name="AutoShape 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399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/i titolare/i dell’incaric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340" path="l0,0l5400,21600l16200,21600l21600,0l0,0l574423040,577990775l4275262,0l-473628672,1445322937l909246464,-959170868l912274567,1444971167l916455424,1444971167l57147392,1679824461l928019305,1444971167l1936261120,574442612l2175281,0l1566638080,1444971187l0,0l1819279360,1936674917l4268605,0l1967456256,1445322939l909246464,-959170868l7550087,5111840l7798885,5373984l7143535,7209057l0,5374037l73,1952999273l2171453,0l2088239104,2124956261l65536,0l0,0l2162688,0l0,524288l1441792,0l1768030208,1998612836l10581562,0l183828480,1445322939l909246464,-959170868l13447,0l0,0l948436992,2124957845l952107008,2124957845l958398464,2124957845l-1140850688,1444971168l3801088,1713504256l838888545,1444971186l839385088,1444971186l839385088,1444971186l1632632832,1444971187l1632894976,1444971187l1632894976,1444971187l0,0l0,0l0,0l0,0l3211264,0l-247988224,2124957830l-1768947712,1444970683l0,2293760l1043070976,1444971186l3145728,0l3211264,0l-247988224,2124957830l1259339776,1444970683l0,2293760l1177550848,1144469812l3157794,0l3211264,0l-255852544,2124957830l-1024458752,1444970674l0,2293760l1619001344,1444971187l1245184000,2124957910l3211264,0l-245366784,2124957830l-1225785344,1444970671l0,2293760l0,0l265289728,892678709l2174001,0l2088239104,2124956261l65536,0l0,0l2162688,0l2088239104,2124956261l65536,0l0,0l3211264,0l65536,917504l6553600,6357106l6881399,6750318l4390958,7536757l7274612,109l3238249,0l262144,524292l1369060,377508l782320,755015l195580,377508l782320,0l2180657,0l327680,131077l65537,1073747224l808468296,0l2162688,0l2088239104,2124956261l65536,0l0,0l3211264,0l-255852544,2124957830l-754974720,1444970675l0,2293760l786432,0l808845312,862728248l403779890,0l-1691353088,1444970674l1277165568,1444970295l8192000,65536l-1818230784,1444970674l1806696448,1444970674l6815744,131073l-1827639199,1444970674l1348468736,1444970295l6815744,65537l-1720682692,1444970674l-1713373184,1444970674l1469186048,16l-1824492976,1444970674l1996488704,1444970674l6815744,1l-788502164,2124957673l526385152,1444970674l256901120,16l-1759480032,1444970674l1292894208,1444970295l6029312,8650752l-792715150,2124957673l121634816,1444970665l257490944,16l-1639957897,1444970674l691011584,1444970313l7471104,131073l-1646248596,1444970674l691011584,1444970313l7471104,65537l-1643106956,1444970674l691011584,1444970313l7471104,1l940588591,1444970674l1277165568,1444970295l264699904,0l909130359,1444970674l1292894208,1444970295l266076160,0l912288108,1444970674l1277165568,1444970295l266076160,0l929068832,2124957653l1348468736,1444970295l265945088,0l972057711,2124957653l1292894208,1444970295l263979008,0l956332659,2124957653l1348468736,1444970295l263979008,0l952137274,2124957653l1348468736,1444970295l263979008,0l964698685,2124957653l1348468736,1444970295l263979008,0l960516949,2124957653l1348468736,1444970295l263979008,0l933258612,1444970674l1277165568,1444970295l264503296,0l935356789,2124957653l1277165568,1444970295l264372224,0l951087223,1444970674l1348468736,1444970295l265617408,0l947939684,2124957653l1348468736,1444970295l264634368,0l936394060,1444970674l-270532608,1444970289l264634368,0l985669666,2124957653l1348468736,1444970295l264044544,0l903881264,2124957653l1348468736,1444970295l265093120,0l866144119,2124957653l1348468736,1444970295l265158656,0l989882471,2124957653l1348468736,1444970295l264044544,0l908075581,2124957653l1348468736,1444970295l265093120,0l870326344,2124957653l1348468736,1444970295l265158656,0l998274876,2124957653l691011584,1444970313l264044544,0l916484154,2124957653l691011584,1444970313l265093120,0l878722632,2124957653l691011584,1444970313l265158656,0l981496390,2124957653l1348468736,1444970295l264044544,0l899704399,2124957653l1348468736,1444970295l265093120,0l861945460,2124957653l1348468736,1444970295l265158656,0l994078309,2124957653l691011584,1444970313l264044544,0l912273459,2124957653l691011584,1444970313l265093120,0l874521149,2124957653l691011584,1444970313l265158656,0l1002446882,2124957653l-1045430272,1444970297l264110080,0l920661861,2124957653l-1045430272,1444970297l265224192,0l882926957,2124957653l-1045430272,1444970297l265289728,0l957376872,1444970674l-2020605952,1444970520l266010624,0l944791917,1444970674l1348468736,1444970295l264765440,0l975200626,2124957653l-1018167296,1444970289l264896512,0l887120242,2124957653l-1018167296,1444970289l264962048,0l849373283,2124957653l-1018167296,1444970289l265027584,0l939549545,2124957653l1348468736,1444970295l265879552,0l924871027,1444970674l1292894208,1444970295l265879552,0l929063738,1444970674l1277165568,1444970295l265879552,0l979385970,2124957653l898629632,1444970674l264437760,0l895492669,2124957653l898629632,1444970674l265486336,0l857743394,2124957653l898629632,1444970674l265551872,0l954219896,1444970674l1348468736,1444970295l265682944,0l890249789,1444970674l1348468736,1444970295l264175616,0l924856124,2124957653m1277165568,1444970295c264568832,0,931164279,2124957653,1348468736,1444970295c264372224,0,968913776,2124957653,1348468736,1444970295c263979008,0,943726626,2124957653,1348468736,1444970295c264306688,0,916471160,1444970674,1292894208,1444970295c264306688,0,920674620,1444970674,1277165568,1444970295c264306688,0,977287472,2124957653,-1045430272,1444970297c264241152,0,891315527,2124957653,-1045430272,1444970297c265355264,0,853549619,2124957653,-1045430272,1444970297c265420800,0,947938401,1444970674,1277165568,1444970295c264830976,0,-1765787039,1444970674,1277165568,1444970295c6619136,196608,504393324,1444970674,691011584,1444970313c80740352,0,500186174,1444970674,691011584,1444970313c80674816,0,508575279,1444970674,-2020605952,1444970520c80805888,0,-778027473,2124957673,691011584,1444970313c260964352,0,-1674547079,1444970674,-1713373184,1444970674c1469710336,16,1562390332,2124957673,1277165568,1444970295c67698688,0,1560306799,2124957673,526385152,1444970674c66715648,0,1600142960,2124957673,1277165568,1444970295c67305472,0,1566588463,2124957673,515899392,1444970674c258539520,0,1551918694,2124957673,691011584,1444970313c66715648,0,1595944738,2124957673,1292894208,1444970295c67371008,0,1591747133,2124957673,1292894208,1444970295c67436544,0,1814066034,2124957890,1292894208,1444970295c67567616,0,1587563638,2124957673,1292894208,1444970295c67633152,0,1809869164,2124957890,-2034237440,1444970673c66977792,0,1583375974,2124957673,1292894208,1444970295c67043328,0,1579170401,2124957673,1292894208,1444970295c67108864,0,1574988908,2124957673,1277165568,1444970295c67502080,0,1570775600,2124957673,1277165568,1444970295c66912256,0,1556116069,2124957673,691011584,1444970313c66715648,0,1604350832,2124957673,1292894208,1444970295c66519040,0,1528838775,2124957673,1292894208,1444970295c67239936,0,1818256238,2124957890,1348468736,1444970295c66519040,0,1606446964,2124957673,1348468736,1444970295c66519040,0,1610628158,2124957673,1348468736,1444970295c66519040,0,1547706467,2124957673,547356672,1444970674c66584576,0,1801468990,2124957890,691011584,1444970313c66584576,0,1805677114,2124957890,1348468736,1444970295c66846720,0,1544582972,2124957673,565182464,1444970674c66650112,0,1541436986,2124957673,691011584,1444970313c66650112,0,1538276716,2124957673,583008256,1444970674c66453504,0,1535130985,2124957673,1348468736,1444970295c66781184,0,1530946153,2124957673,547356672,1444970674c67174400,0,1795192608,2124957890,691011584,1444970313c67174400,0,1790976114,2124957890,1277165568,1444970295c67764224,0,1975525479,2124957890,1277165568,1444970295c71499776,0,-784305567,2124957673,121634816,1444970665c257228800,0,742417767,1444970674,1292894208,1444970295c81264640,0,738209596,1444970674,1292894208,1444970295c81199104,0,746614373,1444970674,1348468736,1444970295c81330176,0,1526755920,2124957673,598736896,1444970674c76939264,0,-1806666718,1444970674,1348468736,1444970295c6750208,1,-1803522206,1444970674,1292894208,1444970295c6750208,8519681,-1799340432,1444970674,1348468736,1444970295c6750208,65537,-780124558,2124957673,691011584,1444970313c262602752,0,-687853516,2124957665,-2020605952,1444970520c261554176,0,-1700781507,1444970674,1277165568,1444970295c8060928,0,735066721,1444970674,1277165568,1444970295c257425408,16,-767528158,2124957673,1348468736,1444970295c74186752,0,-769624479,2124957673,691011584,1444970313c74252288,0,-1795153810,1444970674,1292894208,1444970295c5963776,8650753,-735026884,2124957673,637534208,1444970674c66322432,0,-737133506,2124957673,1292894208,1444970295c65732608,0,-732939202,2124957673,616562688,1444970674c65601536,0,629171568,1444970674,691011584,1444970313c65601536,0,1997562159,2124957890,686817280,1444970674c65863680,1,-740263580,2124957673,1277165568,1444970295c66125824,0,699415614,1444970674,691011584,1444970313c65863680,0,-744473538,2124957673,1292894208,1444970295c65994752,0,-747626394,2124957673,653262848,1444970674c66256896,0,-765445058,2124957673,686817280,1444970674c65798144,1,-750767052,2124957673,1277165568,1444970295c66060288,0,702564212,1444970674,691011584,1444970313c65798144,0,-754944909,2124957673,1292894208,1444970295c65929216,0,-758102428,2124957673,668991488,1444970674c65536000,0,-761239962,2124957673,1348468736,1444970295c66191360,0,-763335060,2124957673,1292894208,1444970295c65667072,0,-803193794,2124957673,526385152,1444970674c257622016,16,-798998993,2124957673,691011584,1444970313c257556480,16,-790610385,2124957673,2047868928,1444970290c257359872,16,-771722182,2124957673,1277165568,1444970295c73990144,0,1995456112,2124957890,691011584,1444970313c74317824,0,1008738420,2124957653,1277165568,1444970295c263258112,0,1012953171,2124957653,753926144,1444970674c262995968,0,1443904119,1444970674,1277165568,1444970295c6488064,0,-1670366601,1444970674,1277165568,1444970295c6750208,196608,847279919,2124957653,1348468736,1444970295c263716864,0,843084368,2124957653,1292894208,1444970295c263585792,0,809530170,2124957653,1292894208,1444970295c263520256,0,961571937,1444970674,1277165568,1444970295c263127040,0,965751074,1444970674,1277165568,1444970295c263192576,0,801129250,2124957653,1277165568,1444970295c262930432,0,796944754,2124957653,1277165568,1444970295c262864896,0,805331770,2124957653,1277165568,1444970295c262799360,0,838875767,2124957653,1277165568,1444970295c263061504,0,834681463,2124957653,1348468736,1444970295c263716864,0,830493485,2124957653,1292894208,1444970295c263520256,0,826293876,2124957653,976224256,1444970674c263651328,0,822112869,2124957653,1292894208,1444970295c263520256,0,817905004,2124957653,1011875840,1444970674c263782400,0,813707042,2124957653,1292894208,1444970295c263585792,0,1028668023,1444970674,-740294656,1444970314c262733824,0,-1682955671,1444970674,1348468736,1444970295c1469579264,0,-773819551,2124957673,1277165568,1444970295c74121216,0,-1667208852,1444970674,1348468736,1444970295c5832704,65536,-1664076237,1444970674,1348468736,1444970295c5832704,1048576,-1659866007,1444970674,1348468736,1444970295c5832704,131072,-1656719569,1444970674,1348468736,1444970295c5832704,983040,-1791986830,1444970674,1292894208,1444970295c5963776,8716289,-786423697,2124957673,1292894208,1444970295c75038720,0,1991276335,2124957890,1277165568,1444970295c68681728,0,-819969160,2124957673,1292894208,1444970295c69271552,0,-805281222,2124957673,1292894208,1444970295c68747264,0,-815765405,2124957673,1292894208,1444970295c69140480,0,-817858769,2124957673,1292894208,1444970295c69206016,0,1988129648,2124957890,1348468736,1444970295c68943872,0,-809485709,2124957673,1292894208,1444970295c68812800,0,-813682654,2124957673,1292894208,1444970295c68878336,0,-794806216,2124957673,1292894208,1444970295c75104256,0,-775916954,2124957673,1277165568,1444970295c74055680,0,750789221,1444970674,1292894208,1444970295c81395712,0,-1678754195,1444970674,-1713373184,1444970674c1469644800,16,-1788862350,1444970674,1978662912,1444970674c6619136,1,-1774172572,1444970674,1277165568,1444970295c6619136,65537,-1769967757,1444970674,1277165568,1444970295c6619136,131072,1983914557,2124957890,1348468736,1444970295c71303168,0,-824165314,2124957673,1348468736,1444970295c71172096,0,-828346253,2124957673,1348468736,1444970295c71237632,0,-832542432,2124957673,792723456,1444970674c70975488,0,-836754883,2124957673,803209216,1444970674c70909952,0,-840949200,2124957673,1277165568,1444970295c71041024,0,1979720306,2124957890,1277165568,1444970295c71106560,0,-845136264,2124957673,1277165568,1444970295c70123520,0,-849317830,2124957673,1277165568,1444970295c70778880,0,-1652530826,1444970674,1277165568,1444970295c1469841408,0,-1649392539,1444970674,1806696448,1444970674c1469841408,65536,-878679708,2124957673,691011584,1444970313c71630848,0,866139500,1444970674,874512384,1444970674c262537216,0,-853511600,2124957673,1277165568,1444970295c71368704,0,-857720201,2124957673,819986432,1444970674c70189056,0,715143799,1444970674,1348468736,1444970295c262471680,0,1518350641,2124957673,837812224,1444970674c70844416,0,1514159663,2124957673,1292894208,1444970295c70254592,0,1509974633,2124957673,1292894208,1444970295c70451200,0,-861914505,2124957673,1292894208,1444970295c70582272,0,-866106590,2124957673,1292894208,1444970295c70713344,0,-870302356,2124957673,1292894208,1444970295c70057984,0,-874496660,2124957673,1292894208,1444970295c70647808,0,-1744814545,1444970674,-1736441856,1444970674c1468792832,0,1505767228,2124957673,1292894208,1444970295c70320128,0,1501589093,2124957673,1292894208,1444970295c70385664,0,1497395792,2124957673,855638016,1444970674c70516736,0,1493202025,2124957673,1277165568,1444970295c71565312,0,-1777307533,1444970674,1978662912,1444970674c6619136,0,1522557252,2124957673,774897664,1444970674c76218368,0,1993369699,2124957890,691011584,1444970313c260898816,0,-1762629265,1444970674,1292894208,1444970295c6029312,8585216,719339124,1444970674,722468864,1444970674c258605056,0,-1688177549,1444970674,722468864,1444970674c1469513728,16,712011067,1444970674,691011584,1444970313c260571136,16,708864359,1444970674,691011584,1444970313c260505600,16,1024472370,1444970674,-740294656,1444970314c71434240,0,-1756339086,1444970674,1348468736,1444970295c6684672,1,-1753193094,1444970674,1292894208,1444970295c6684672,8519681,-1748999063,1444970674,1348468736,1444970295c6684672,65537,705720096,1444970674,1277165568,1444970295c76283904,0,-1696587203,1444970674,-270532608,1444970289c8192000,0,1021326138,1444970674,1348468736,1444970295c262668288,0,-782211013,2124957673,1292894208,1444970295c258146304,0,2019500605,808464432,875787359,1983659554c1920234298,543517551,1869377379,1646411122,1801675116,1702305826c1952999273,859382333,539111478,1633971813,2003792498,1818370621c577463151,1684956448,1869771361,1684633463,574449780,1768187245c539127157,1633971813,2003792498,1735288172,574449780,1768187245c539127157,1852403562,1819898995,1830960485,1919251561,1852121122c1885430628,1818632765,790787169,980827198,1819044198,1681551136c1667593317,1970236788,1818453363,1030447977,539128866,574451311c1936482662,1043276389,808548156,1634891578,2037653616,574449008c1701736302,1010708258,1933211183,1701863784,980827198,1885431923c1684611173,1752375869,1600483425,1713381936,1668050025,1919904879c1752638013,577074281,1920234272,1684368239,578036285,1631219488c2003790956,1701015145,574450796,1931485812,1701607796,1869619773c1769236851,1631219311,1819243362,996504693,1952867692,892940602c1869888313,842349168,1769421622,979924068,875966513,1768253499c980707431,993014325,762278765,1885434487,2037674797,1933206892c1918989681,762723173,1954047348,1668178221,980578152,577793908c1887007776,1596079461,808464504,846487344,1042428464,1949988412c1651800165,1010727023,2020883063,1866692706,1852142702,2000436852c1010724922,1349532279,2000436850,1702260538,1869375090,1853182071c1998615651,1818326586,1634083389,577074028,2000436783,1953849658c1634751343,1162110307,1983543072,574450785,1936482662,1043276389c1647998780,543777897,1635138167,807550316,1010708258,1667906167c1983543072,574450785,1953391971,790786661,980892734,1047679090c980889404,1047679090,980889404,1047679088,1916434236,980892734c1047679090,1798993724,544109157,1635138167,841104748,1010708258c2054371959,1983543072,574450785,790770225,980892734,980885623c1030513014,808530210,1010708258,2054371959,1998615363,1818326586c842080829,1010708258,1181891191,1937010287,1631221536,1768514419c1631789629,1919052140,1998594665,1849780282,574450035,1768710467c577335906,1698330400,1098150753,1029794163,141639970,0c65536,140115968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842277437,2000436770,1769159280,1701605485,544436048,807550328c1031348258,790769698,1886862398,1936683066,1869182057,1914718318c1952541797,1181054569,1030582130,1819239202,577662325,1886862398c1936683066,1936090703,943617125,892810035,1999584309,1869625968c1717981043,1047815539,1886859068,1936683066,1869182057,1010714734c1882878071,1953067887,1450078057,1818587680,1986622561,1869760101c1881292141,1734439521,1752195442,2000436770,1869625968,1717981043c1047815539,959459377,792474934,1882878071,1716482927,1952805734c1999584318,1869625968,1769236851,1045851759,980449084,1702131813c1663071342,824327544,842152244,539111477,574454115,808464436c790769717,1886862398,1717986618,1165255525,1852142712,1030496372c875639074,539111475,891436404,573585456,574452256,909128241c1646273077,926229053,790770993,1886862398,1634891578,1852788336c1010708325,1681551479,1917870959,1029990688,876097826,1634607138c574449005,1869903169,1885431891,875765861,1010704944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634227047,1042441584c1936750396,1886615354,1886862398,1315125875,1349538678,1010708338c980643959,1917874291,979450942,1836213880,979450942,543581807c807550328,1031348258,790769698,979450942,544503909,574453859c842609713,573583410,1031365408,960049954,573584953,792477231c1719155297,1010724210,1919957601,1699181683,1881173359,1031041906c1701408802,1631338018,1282826554,1043297395,979447612,1953722992c1836016967,979450942,1768714099,1818838628,1631338092,1735553850c1919697762,1818326560,1717969469,1717986918,1010708258,1933205807c1684630639,1819044166,979450942,1998614124,859382333,1042427958c1933205820,1684630639,1819044166,979450942,1650946675,544369731c1030513014,808464418,573583408,792477231,1869822561,1180985708c1047293033,1832542524,1919251561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19719284,980892734,2019719284,1953394499,1047817829,1882879804c980892734,1047679088,1866102588,1718773110,1350004588,1952673397c1983543072,574450785,1936482662,1043276389,1631221564,1399813237c1701011824,1998603588,1818326586,1634083389,577074028,2000436783c1684628026,980885609,1030513014,790769698,980892734,1998611306c1818326586,1700995645,1919251566,1010708258,1349663351,792477298c1349663351,792477298,1349532279,2000436850,1010725434,1349663351c2000436850,1919249210,980885614,1030513014,790770210,980892734c1998617203,1818326586,842080829,1010708258,544684663,1635138167c824327532,790769713,980892734,1933802099,1983543072,574450785c790770225,980892734,1852786290,1998615412,1668505914,574450025c1768710467,577335906,1748662048,1769172545,1631789629,1919052140c1998594665,1935762746,1769161076,1092762977,1818323314,980885538c574452579,1768710467,577335906,2000436783,1819239226,1998615151c1818326586,909320765,825837109,1010708258,1634482807,1998612334c1818326586,1953047101,575949101,1647998752,1030317161,762470690c790774099,1999584318,1917874746,980892734,1867726452,1952802663c1764716404,1953068064,1918987375,543764325,1819043172,1771667682c1918985070,1013932905,1949988655,1999584318,1010725434,1882879791c980892734,2000436848,1917874234,980892734,1919252079,2003790950c1668183376,980885620,1030513014,1818322466,790783347,980892734c1869903201,1667330131,541410405,1635138167,1713519980,1702063201c1010708258,1768045175,1998612836,1818326586,573579837,2000436783c543386170,1635138167,1663188332,1702129253,1043276402,1916434236c1010725456,1916434223,1010725456,1882879791,1010725456,1047673463c1916434236,1010725456,2054371959,1983543072,574450785,790770738c980892734,1852990827,1983543072,574450785,1043276338,1933211452c544424826,1635138167,841104748,1043276340,1916434236,1953394502c980885619,1768125281,1277312361,1919246953,1869182049,1699946606c577137010,1748662048,1769172545,1766597181,1634887010,1852795252c1919243040,539125353,1634024055,1933669491,574447977,1869901646c1851872032,1998594675,1030972218,1953451554,1632837743,1142977390c1851881061,1918986081,1043276393,1815770940,543649377,1768045175c574450020,1227712872,1043276366,980889404,1047679090,980889404c792477298,1047542391,980889404,2019719284,1953394499,1047817829c1886859068,2020883059,1010727010,980643959,2036625250,1629516368c1869112174,1948401010,1631338018,1097821754,1718580341,1043297385c1886859068,1868708467,1917876580,1999584318,2000319344,1010724979c1731879215,1752195442,1631871849,1010721140,1731879215,1752195442c1010721641,980449071,1751346785,1010725487,1681553199,1769431410c1010722670,979594543,1768908867,1010722147,1178231661,1651272801c1047225185,1882879804,1047815017,0,1990262784,0c482344960,2124956831,482344960,2124956831,0,0c0,0,808845312,825388080,741355574,741370928c926247984,858928180,741356592,959919925,926363705,842296373c909260087,1815096370,859255853,909652534,824980023,859124788c859386418,809069623,909390393,741619252,959789357,942683953c963393590,926036529,926299444,875835692,825702708,1815557681c875966777,842282293,875637812,926495796,926298417,825701740c959657780,909192242,842545463,825635892,942815596,859386160c824980784,959722548,909193527,959540279,909260339,808595761c876033324,909259828,845951537,842348337,808202552,909455724c942880310,741357616,875836465,825308985,812398392,829173804c842608952,909326647,959523888,926299699,925972788,909259884c892352056,829173804,876033593,892483125,875637814,842216756c959658290,959461740,875967538,757871670,825832761,909652023c892824632,942682165,825568311,876097841,926379056,943208505c859122741,943272759,825715764,859124532,842476597,892352816c741370935,876032821,1815556912,824980279,959591737,926038329c825388083,892612919,1815096371,943206450,825832242,841757744c959722033,909260341,892759089,741749557,741370928,825388080c943075894,1815096376,842345520,943206964,875835756,842610481c829173804,808990263,808595507,959523896,825636921,909326386c892350828,909455672,1815096370,942880817,942946354,875637808c842216756,959658290,959461740,875967538,757871670,825832761c909652023,858876984,741815348,741370928,876178480,909325368c741488953,875704626,943142201,963392820,808530485,942682167c842084908,926234932,1815426104,859321657,909391929,825371700c892941362,892614711,825306476,892874804,943207984,875835692c825702708,1815623217,825243699,741881904,858863409,842281013c946615861,943208499,892613944,875835692,825702708,1815492657c859386680,942683448,875637816,926495796,909652273,959658092c808794163,824981560,959722548,942747959,909208630,859189811c842217522,875835692,825702708,1815558193,842217009,959723832c824981047,959722548,942747959,909208631,959984179,909588788c875835692,825702708,1815558193,1815096368,1815096368,1815096368c1815096368,825307699,741619250,841837616,943273780,875704888c842084908,926234932,1815098168,909586733,926169400,741486903c875836465,909129529,812397368,959590956,808859443,875573612c808923187,741750585,875836465,825308985,862729784,926233649c808204338,825373548,875967025,762064940,959919154,842151992c825371700,892941362,808663095,892481900,959656761,741750583c875836465,909129529,812397368,959590956,808859443,925970796c808793399,741880888,875835697,943273524,862728753,926364977c808203321,825373548,875967025,762064940,943011122,875901493c825371700,892941362,808663095,808529260,892613682,842348344c875835692,808925492,1815361334,842148912,909587257,909208624c808466737,875836209,875835692,825702708,1815558193,892613169c808728625,841756720,959722033,825833269,842230832,909259057c1815096372,892613165,926299699,841757752,959722033,859322165c825060400,926233138,875771192,875637812,926495796,825701936c841756780,926103858,812396598,845951020,942814518,942815033c842610732,926431030,845953328,808728369,808202544,942682732c959656504,741617713,875704626,842413369,913060150,909325621c812396588,845951020,909260337,808204344,942682732,959656504c741617713,875704626,842413369,913060150,909325621,812396588c862728236,842084658,808203318,892679788,959198771,808793905c892759092,808858421,859188272,808531765,943090742,959656248c926297145,825438261,859073592,892940345,892808248,892810803c842492983,825635895,808528946,842230841,875706419,1815096377c825374258,892089396,959591474,858876978,909130038,926100528c942683447,842545004,741356083,808793399,829175089,943011129c926100528,942683447,842545004,741356083,825388080,892743736c1815096375,909586995,824979512,925905203,892759095,741815093c859254833,842478647,946615346,909391920,909718072,845951020c909260337,808204344,942682732,959656504,741617713,875704626c842413369,913060150,909325621,812396588,862728236,842084658c808203318,892480876,842348597,741618741,875704626,943142201c762064947,959722807,842478647,875637808,926495796,892810800c841756780,926103858,929837110,859059768,1815096370,943206456c825439540,909650994,942815026,1815622706,926101556,959985975c1815096368,959852845,859124529,741881904,875836465,909129529c829174839,825702194,909456694,875637816,926495796,892940848c959527020,808464434,892679724,762066483,942749745,925905714c824980536,959722548,926298167,942763060,959854128,942945334c875835692,808925492,1815361334,892418102,741618743,808530737c762065719,926038065,825832246,824981817,959722548,926298167c858876980,909391924,909326136,875835692,808925492,1815427378c892418102,741618743,859125046,825060407,909128247,959853112c875637810,926495796,876033584,925969772,926102321,876097843c875835692,808925492,1815361334,959853617,808859697,824981556c825060406,875835960,926495289,875637814,926495796,876033584c960049516,943207478,741617719,875836465,909129529,913060919c926232888,824980532,943140204,842020152,741619249,875704626c909587769,896283447,942880306,842346805,875835692,808925492c1815361334,959853874,842084656,909192240,925969772,942946613c842215472,875835692,808925492,3422006,134217728,0c266338304,0,0,265027584,812384256,896282668c741355572,808857906,909208624,741355570,808857906,825388080c741355574,741370928,926247984,858928180,741356592,959919925c926363705,842296373,909260087,1815096370,859255853,909652534c824980023,859124788,859386418,809069623,909390393,741619252c959789357,942683953,963393590,926036529,926299444,875835692c825702708,1815557681,875966777,842282293,875637812,926495796c926298417,825701740,959657780,909192242,842545463,825635892c942815596,859386160,824980784,959722548,909193527,959540279c909260339,808595761,876033324,909259828,845951537,842348337c808202552,909455724,942880310,741357616,875836465,825308985c812398392,829173804,842608952,909326647,959523888,926299699c925972788,909259884,892352056,829173804,876033593,892483125c875637814,842216756,959658290,959461740,875967538,757871670c825832761,909652023,892824632,942682165,825568311,876097841c926379056,943208505,859122741,943272759,825715764,859124532c842476597,892352816,741370935,876032821,1815556912,824980279c959591737,926038329,825388083,892612919,1815096371,943206450c825832242,841757744,959722033,909260341,892759089,741749557c741370928,825388080,943075894,1815096376,842345520,943206964c875835756,842610481,829173804,808990263,808595507,959523896c825636921,909326386,892350828,909455672,1815096370,942880817c942946354,875637808,842216756,959658290,959461740,875967538c757871670,825832761,909652023,858876984,741815348,741370928c876178480,909325368,741488953,875704626,943142201,963392820c808530485,942682167,842084908,926234932,1815426104,859321657c909391929,825371700,892941362,892614711,825306476,892874804c943207984,875835692,825702708,1815623217,825243699,741881904c858863409,842281013,946615861,943208499,892613944,875835692c825702708,1815492657,859386680,942683448,875637816,926495796c909652273,959658092,808794163,824981560,959722548,942747959c909208630,859189811,842217522,875835692,825702708,1815558193c842217009,959723832,824981047,959722548,942747959,909208631c959984179,909588788,875835692,825702708,1815558193,1815096368c1815096368,1815096368,1815096368,825307699,741619250,841837616c943273780,875704888,842084908,926234932,1815098168,909586733c926169400,741486903,875836465,909129529,812397368,959590956c808859443,875573612,808923187,741750585,875836465,825308985c862729784,926233649,808204338,825373548,875967025,762064940c959919154,842151992,825371700,892941362,808663095,892481900c959656761,741750583,875836465,909129529,812397368,959590956c808859443,925970796,808793399,741880888,875835697,943273524c862728753,926364977,808203321,825373548,875967025,762064940c943011122,875901493,825371700,892941362,808663095,808529260c892613682,842348344,875835692,808925492,1815361334,842148912c909587257,909208624,808466737,875836209,875835692,825702708c1815558193,892613169,808728625,841756720,959722033,825833269c842230832,909259057,1815096372,892613165,926299699,841757752c959722033,859322165,825060400,926233138,875771192,875637812c926495796,825701936,841756780,926103858,812396598,845951020c942814518,942815033,842610732,926431030,845953328,808728369c808202544,942682732,959656504,741617713,875704626,842413369c913060150,909325621,812396588,845951020,909260337,808204344c942682732,959656504,741617713,875704626,842413369,913060150c909325621,812396588,862728236,842084658,808203318,892679788c959198771,808793905,892759092,808858421,859188272,808531765c943090742,959656248,926297145,825438261,859073592,892940345c892808248,892810803,842492983,825635895,808528946,842230841c875706419,1815096377,825374258,892089396,959591474,858876978c909130038,926100528,942683447,842545004,741356083,808793399c829175089,943011129,926100528,942683447,842545004,741356083c825388080,892743736,1815096375,909586995,824979512,925905203c892759095,741815093,859254833,842478647,946615346,909391920c909718072,845951020,909260337,808204344,942682732,959656504c741617713,875704626,842413369,913060150,909325621,812396588c862728236,842084658,808203318,892480876,842348597,741618741c875704626,943142201,762064947,959722807,842478647,875637808c926495796,892810800,841756780,926103858,929837110,859059768c1815096370,943206456,825439540,909650994,942815026,1815622706c926101556,959985975,1815096368,959852845,859124529,741881904c875836465,909129529,829174839,825702194,909456694,875637816c926495796,892940848,959527020,808464434,892679724,762066483c942749745,925905714,824980536,959722548,926298167,942763060c959854128,942945334,875835692,808925492,1815361334,892418102c741618743,808530737,762065719,926038065,825832246,824981817c959722548,926298167,858876980,909391924,909326136,875835692c808925492,1815427378,892418102,741618743,859125046,825060407c909128247,959853112,875637810,926495796,876033584,925969772c926102321,876097843,875835692,808925492,1815361334,959853617c808859697,824981556,825060406,875835960,926495289,875637814c926495796,876033584,960049516,943207478,741617719,875836465c909129529,913060919,926232888,824980532,943140204,842020152c741619249,875704626,909587769,896283447,942880306,842346805c875835692,808925492,1815361334,959853874,842084656,909192240c925969772,942946613,842215472,875835692,808925492,1815361334c842609201,842283320,824981552,959722548,959590455,808873013c825440562,909650994,892809269,925723698,825700921,808792373c842084908,926234932,1815295798,909193777,825766963,875637814c926495796,892745264,926233196,959461684,824980532,825060406c960049974,959985461,875637815,926495796,876033584,825833068c892416304,824980536,959722548,825438263,876047411,808530231c858860596,859254833,909192556,875705908,909718840,875835692c808925492,1815361334,808532278,943010097,875637812,926495796c858862384,926168940,875573553,892679724,762066739,859059761c959852593,824981045,959722548,926298167,959867956,825307185c741619765,875836465,858797881,929837873,825308980,824980528c808728940,892876853,824979769,959722548,926298167,842099764c909195063,943076661,875835692,808925492,1815427378,909391410c809056569,1815096372,825831481,892547123,875637817,926495796c876033584,959590764,876165170,741879858,875836465,842020665c845952313,925906486,808857910,963391532,942813745,942682424c875835692,808925492,1815361334,926364209,892679729,824981558c959722548,959590455,909274165,909586486,741357105,842624048c943075385,741487416,875704626,909587769,829174581,876098611c859256886,875637814,926495796,892940848,892744300,808793145c808204344,842479980,926364976,841756977,959722033,892745525c842099763,959984185,942682676,875835692,808925492,1815427378c959657522,808466743,1815096376,859190585,892744243,825371705c892941362,859125303,875770220,943076408,741749559,875836465c842020665,845952313,926495542,942682169,963391532,858862133c876032567,842084908,926234932,1815295286,942945073,926430772c824981043,959722548,959590455,909274165,959920435,741879856c909732912,943273524,741685302,875704626,909587769,829174581c876098611,859256886,875637814,926495796,892940848,859189868c809056057,808204336,808860012,959852853,841759028,959722033c892745525,858876979,909391924,909326136,875835692,808925492c1815427378,959657522,808466743,1815096376,842216249,825636917c875637810,926495796,876033584,926036332,892743991,741881397c875836465,842020665,845952313,808793142,909718067,963391532c892548403,959985462,842084908,926234932,1815295286,926364209c892679729,824981558,959722548,959590455,909274165,842478388c741618226,892955696,926429233,741552690,875836465,909129529c829174839,876098611,859256886,875637814,926495796,892940848c892744300,876032310,808204336,926169452,909718329,841757752c959722033,892745525,858876979,909391924,909326136,875835692c808925492,1815427378,909391410,909325363,1815096376,859190073c909128761,875637808,926495796,876033584,926035308,842216752c741879862,875836465,842020665,845953336,859190326,943076148c963391532,909522232,909522489,842084908,926234932,1815295286c942945073,926430772,824981043,959722548,959590455,909274165c875835444,741618741,809069616,825767987,741619250,875704626c909587769,829174581,876098611,859256886,875637814,926495796c892940848,892744300,825440560,808202290,909523052,825504817c841759025,959722033,892745525,858876979,909391924,909326136c875835692,808925492,1815427378,825570866,892745781,1815096374c943274041,926167608,825371697,892941362,859125303,875770220c943076408,741749559,875836465,842020665,845952313,875574326c875836724,963391532,925906992,825767221,842084908,926234932c1815295286,942945073,926430772,824981043,959722548,959590455c909274165,859385909,741356081,926444592,909259568,741618739c875704626,909587769,829174581,876098611,859256886,875637814c926495796,892940848,892744300,909653297,808203829,943274348c942946098,841758263,959722033,892745525,959867955,825307185c741619765,875836465,858797881,845951793,875574326,875836724c963391532,942945841,875901236,842084908,926234932,1815295286c808532278,943010097,875637812,926495796,858862384,892744300c825440560,808202290,943143020,909259319,841757235,959722033c892745525,959867955,825307185,741619765,875836465,858797881c845951793,892417334,909456952,963391532,959721784,809055030c842084908,926234932,1815295286,942945073,926430772,824981043c959722548,959590455,909274165,875835444,741618741,959999024c875575097,741947699,875704626,909587769,829174581,876098611c859256886,875637814,926495796,892940848,892744300,825440560c808202290,825636972,875902009,841756726,959722033,892745525c858876979,909391924,909326136,875835692,808925492,1815427378c825570866,892745781,1815096374,808728889,808663095,825371705c892941362,859125303,825833068,892416304,824980536,959722548c825438263,909274163,875835444,741618741,825846832,859255346c741946676,875704626,909587769,913060661,825241913,876098865c875835692,808925492,1815294259,808793650,842085177,1815096368c892614456,875639090,825371705,892941362,859125303,825833068c892416304,824980536,959722548,825438263,909274163,943010101c741750070,808545328,875835952,842545206,842084908,926234932c1815295286,875573549,808662069,741488434,875836465,842020665c845952825,825308214,808988720,963391532,909520946,825636913c842084908,926234932,1815295286,875573549,808662069,741488434c875836465,842020665,845952825,842151222,842608948,946614316c842609208,926234934,842084908,926234932,1815295286,875573549c808662069,741488434,875836465,842020665,845952825,942814518c400570169,0,531628032,0,0,528089088c812384256,896282668,741355572,808857906,909208624,741355570c808857906,825388080,741355574,741370928,926247984,858928180c741356592,959919925,926363705,842296373,909260087,1815096370c859255853,909652534,824980023,859124788,859386418,809069623c909390393,741619252,959789357,942683953,963393590,926036529c926299444,875835692,825702708,1815557681,875966777,842282293c875637812,926495796,926298417,825701740,959657780,909192242c842545463,825635892,942815596,859386160,824980784,959722548c909193527,959540279,909260339,808595761,876033324,909259828c845951537,842348337,808202552,909455724,942880310,741357616c875836465,825308985,812398392,829173804,842608952,909326647c959523888,926299699,925972788,909259884,892352056,829173804c876033593,892483125,875637814,842216756,959658290,959461740c875967538,757871670,825832761,909652023,892824632,942682165c825568311,876097841,926379056,943208505,859122741,943272759c825715764,859124532,842476597,892352816,741370935,876032821c1815556912,824980279,959591737,926038329,825388083,892612919c1815096371,943206450,825832242,841757744,959722033,909260341c892759089,741749557,741370928,825388080,943075894,1815096376c842345520,943206964,875835756,842610481,829173804,808990263c808595507,959523896,825636921,909326386,892350828,909455672c1815096370,942880817,942946354,875637808,842216756,959658290c959461740,875967538,757871670,825832761,909652023,858876984c741815348,741370928,876178480,909325368,741488953,875704626c943142201,963392820,808530485,942682167,842084908,926234932c1815426104,859321657,909391929,825371700,892941362,892614711c825306476,892874804,943207984,875835692,825702708,1815623217c825243699,741881904,858863409,842281013,946615861,943208499c892613944,875835692,825702708,1815492657,859386680,942683448c875637816,926495796,909652273,959658092,808794163,824981560c959722548,942747959,909208630,859189811,842217522,875835692c825702708,1815558193,842217009,959723832,824981047,959722548c942747959,909208631,959984179,909588788,875835692,825702708c1815558193,1815096368,1815096368,1815096368,1815096368,825307699c741619250,841837616,943273780,875704888,842084908,926234932c1815098168,909586733,926169400,741486903,875836465,909129529c812397368,959590956,808859443,875573612,808923187,741750585c875836465,825308985,862729784,926233649,808204338,825373548c875967025,762064940,959919154,842151992,825371700,892941362c808663095,892481900,959656761,741750583,875836465,909129529c812397368,959590956,808859443,925970796,808793399,741880888c875835697,943273524,862728753,926364977,808203321,825373548c875967025,762064940,943011122,875901493,825371700,892941362c808663095,808529260,892613682,842348344,875835692,808925492c1815361334,842148912,909587257,909208624,808466737,875836209c875835692,825702708,1815558193,892613169,808728625,841756720c959722033,825833269,842230832,909259057,1815096372,892613165c926299699,841757752,959722033,859322165,825060400,926233138c875771192,875637812,926495796,825701936,841756780,926103858c812396598,845951020,942814518,942815033,842610732,926431030c845953328,808728369,808202544,942682732,959656504,741617713c875704626,842413369,913060150,909325621,812396588,845951020c909260337,808204344,942682732,959656504,741617713,875704626c842413369,913060150,909325621,812396588,862728236,842084658c808203318,892679788,959198771,808793905,892759092,808858421c859188272,808531765,943090742,959656248,926297145,825438261c859073592,892940345,892808248,892810803,842492983,825635895c808528946,842230841,875706419,1815096377,825374258,892089396c959591474,858876978,909130038,926100528,942683447,842545004c741356083,808793399,829175089,943011129,926100528,942683447c842545004,741356083,825388080,892743736,1815096375,909586995c824979512,925905203,892759095,741815093,859254833,842478647c946615346,909391920,909718072,845951020,909260337,808204344c942682732,959656504,741617713,875704626,842413369,913060150c909325621,812396588,862728236,842084658,808203318,892480876c842348597,741618741,875704626,943142201,762064947,959722807c842478647,875637808,926495796,892810800,841756780,926103858c929837110,859059768,1815096370,943206456,825439540,909650994c942815026,1815622706,926101556,959985975,1815096368,959852845c859124529,741881904,875836465,909129529,829174839,825702194c909456694,875637816,926495796,892940848,959527020,808464434c892679724,762066483,942749745,925905714,824980536,959722548c926298167,942763060,959854128,942945334,875835692,808925492c1815361334,892418102,741618743,808530737,762065719,926038065c825832246,824981817,959722548,926298167,858876980,909391924c909326136,875835692,808925492,1815427378,892418102,741618743c859125046,825060407,909128247,959853112,875637810,926495796c876033584,925969772,926102321,876097843,875835692,808925492c1815361334,959853617,808859697,824981556,825060406,875835960c926495289,875637814,926495796,876033584,960049516,943207478c741617719,875836465,909129529,913060919,926232888,824980532c943140204,842020152,741619249,875704626,909587769,896283447c942880306,842346805,875835692,808925492,1815361334,959853874c842084656,909192240,925969772,942946613,842215472,875835692c808925492,1815361334,842609201,842283320,824981552,959722548c959590455,808873013,825440562,909650994,892809269,925723698c825700921,808792373,842084908,926234932,1815295798,909193777c825766963,875637814,926495796,892745264,926233196,959461684c824980532,825060406,960049974,959985461,875637815,926495796c876033584,825833068,892416304,824980536,959722548,825438263c876047411,808530231,858860596,859254833,909192556,875705908c909718840,875835692,808925492,1815361334,808532278,943010097c875637812,926495796,858862384,926168940,875573553,892679724c762066739,859059761,959852593,824981045,959722548,926298167c959867956,825307185,741619765,875836465,858797881,929837873c825308980,824980528,808728940,892876853,824979769,959722548c926298167,842099764,909195063,943076661,875835692,808925492c1815427378,909391410,809056569,1815096372,825831481,892547123c875637817,926495796,876033584,959590764,876165170,741879858c875836465,842020665,845952313,925906486,808857910,963391532c942813745,942682424,875835692,808925492,1815361334,926364209c892679729,824981558,959722548,959590455,909274165,909586486c741357105,842624048,943075385,741487416,875704626,909587769c829174581,876098611,859256886,875637814,926495796,892940848c892744300,808793145,808204344,842479980,926364976,841756977c959722033,892745525,842099763,959984185,942682676,875835692c808925492,1815427378,959657522,808466743,1815096376,859190585c892744243,825371705,892941362,859125303,875770220,943076408c741749559,875836465,842020665,845952313,926495542,942682169c963391532,858862133,876032567,842084908,926234932,1815295286c942945073,926430772,824981043,959722548,959590455,909274165c959920435,741879856,909732912,943273524,741685302,875704626c909587769,829174581,876098611,859256886,875637814,926495796c892940848,859189868,809056057,808204336,808860012,959852853c841759028,959722033,892745525,858876979,909391924,909326136c875835692,808925492,1815427378,959657522,808466743,1815096376c842216249,825636917,875637810,926495796,876033584,926036332c892743991,741881397,875836465,842020665,845952313,808793142c909718067,963391532,892548403,959985462,842084908,926234932c1815295286,926364209,892679729,824981558,959722548,959590455c909274165,842478388,741618226,892955696,926429233,741552690c875836465,909129529,829174839,876098611,859256886,875637814c926495796,892940848,892744300,876032310,808204336,926169452c909718329,841757752,959722033,892745525,858876979,909391924c909326136,875835692,808925492,1815427378,909391410,909325363c1815096376,859190073,909128761,875637808,926495796,876033584c926035308,842216752,741879862,875836465,842020665,845953336c859190326,943076148,963391532,909522232,909522489,842084908c926234932,1815295286,942945073,926430772,824981043,959722548c959590455,909274165,875835444,741618741,809069616,825767987c741619250,875704626,909587769,829174581,876098611,859256886c875637814,926495796,892940848,892744300,825440560,808202290c909523052,825504817,841759025,959722033,892745525,858876979c909391924,909326136,875835692,808925492,1815427378,825570866c892745781,1815096374,943274041,926167608,825371697,892941362c859125303,875770220,943076408,741749559,875836465,842020665c845952313,875574326,875836724,963391532,925906992,825767221c842084908,926234932,1815295286,942945073,926430772,824981043c959722548,959590455,909274165,859385909,741356081,926444592c909259568,741618739,875704626,909587769,829174581,876098611c859256886,875637814,926495796,892940848,892744300,909653297c808203829,943274348,942946098,841758263,959722033,892745525c959867955,825307185,741619765,875836465,858797881,845951793c875574326,875836724,963391532,942945841,875901236,842084908c926234932,1815295286,808532278,943010097,875637812,926495796c858862384,892744300,825440560,808202290,943143020,909259319c841757235,959722033,892745525,959867955,825307185,741619765c875836465,858797881,845951793,892417334,909456952,963391532c959721784,809055030,842084908,926234932,1815295286,942945073c926430772,824981043,959722548,959590455,909274165,875835444c741618741,959999024,875575097,741947699,875704626,909587769c829174581,876098611,859256886,875637814,926495796,892940848c892744300,825440560,808202290,825636972,875902009,841756726c959722033,892745525,858876979,909391924,909326136,875835692c808925492,1815427378,825570866,892745781,1815096374,808728889c808663095,825371705,892941362,859125303,825833068,892416304c824980536,959722548,825438263,909274163,875835444,741618741c825846832,859255346,741946676,875704626,909587769,913060661c825241913,876098865,875835692,808925492,1815294259,808793650c842085177,1815096368,892614456,875639090,825371705,892941362c859125303,825833068,892416304,824980536,959722548,825438263c909274163,943010101,741750070,808545328,875835952,842545206c842084908,926234932,1815295286,875573549,808662069,741488434c875836465,842020665,845952825,825308214,808988720,963391532c909520946,825636913,842084908,926234932,1815295286,875573549c808662069,741488434,875836465,842020665,845952825,842151222c842608948,946614316,842609208,926234934,842084908,926234932c1815295286,875573549,808662069,741488434,875836465,842020665c845952825,942814518,942815033,963391532,926103349,842479670c875835692,808925492,1815361334,842019373,892352048,741487929c875836465,892352313,845951026,825243190,875705904,963391532c959919156,925972785,875835692,808925492,1815361334,942945073c926430772,824981043,959722548,959590455,909274165,892745524c741356596,926510128,808464949,741749302,875704626,909587769c762065717,942747697,842479153,824981049,959722548,942813239c909274169,909719604,741486901,943221808,808595767,741487666c875704626,909587769,762065717,942747697,842479153,824981049c959722548,942813239,909274169,842414388,741880880,876112944c859255609,741554226,875704626,909587769,762065717,942747697c842479153,824981049,959722548,942813239,909274169,926036021c741619765,859401264,959722809,741684277,875704626,909587769c829174581,876098611,859256886,875637814,926495796,892940848c892744300,892942136,808202805,875706732,808531768,824981298c959722548,926298167,842099764,959984185,942682676,875835692c808925492,1815427378,943011378,892680503,1815096370,809054777c859255606,875637816,926495796,876033584,926036332,892743991c741881397,875836465,842020665,845952313,926430518,842347833c963391532,942881079,808925493,842084908,926234932,1815295286c909654328,859191602,875637810,926495796,876033584,875967084c926364468,808202294,892942444,909261108,841759030,959722033c892745525,959999027,959591992,741487414,875836465,909129529c845952055,942945590,909325110,946614316,876033845,876163891c842084908,926234932,1815295286,909654328,859191602,875637810c926495796,876033584,892744300,942748981,808202807,875903340c943272242,824981049,959722548,926298167,858876980,909391924c909326136,875835692,808925492,1815427378,909456946,876163640c1815096372,842021176,943143220,875637817,926495796,876033584c875770220,943076408,741749559,875836465,842020665,845952313c925971510,909194805,963391532,892875826,875704630,842084908c926234932,1832072502,926364209,892679729,824981558,959722548c959590455,909271861,943076660,741487416,859384880,875966769c741947186,875704626,909587769,824980277,876098611,859256886c875637814,926495796,892940848,875967075,842151731,808203314c943077676,926101817,841758263,959722033,892745525,858860595c909391924,909326136,875835692,808925492,1664432434,959657522c808466743,741354552,926102585,842413618,825371702,892941362c859125303,875770156,943076408,741749559,875836465,842020665c845362489,808662070,943207990,959197228,926168625,808857905c875835692,808925492,741619510,842609201,842283320,824981552c959722548,959590455,909271861,909128500,741881910,842607664c876033584,741356086,875836465,909129529,824980535,825702194c909456694,875637816,926495796,892940848,875967075,909520947c808204344,926365996,876034098,841757239,959722033,892745525c825044019,875902000,926036019,875637810,926495796,926495280c875967075,825308210,808202805,825833516,892678451,841758514c959722033,892745525,825044019,875902000,926036019,875637810c926495796,926495280,892744291,842347827,808203318,859125804c909718581,841759025,959722033,892745525,825044019,875902000c926036019,875637810,926495796,926495280,892744291,942682676c808202288,926169388,876098361,824979760,959722548,926298167c842083380,909195063,943076661,875835692,808925492,1664432434c942945842,926494771,741354550,909586733,926431029,741946160c875836465,909129529,824980535,825702194,909456694,875637816c926495796,892940848,825636451,909324601,909717804,741879862c859058229,842216249,875637812,926495796,876033584,825833004c892416304,824980536,959722548,825438263,809001779,858797111c808202805,808465708,825636913,824980535,959722548,926298167c959851572,825307185,741619765,875836465,858797881,946025265c876033584,741749048,808791088,892810552,741947186,875836465c909129529,757871671,808595506,959787062,824980021,959722548c842346551,809001776,943009848,808204344,926362924,926036024c741553972,875704626,909587769,908866359,825241913,876098865c875835692,808925492,1664299315,959460914,892548150,741354546c926298413,926168372,741947184,875836465,909129529,757871671c858863409,825440051,824980536,959722548,926298167,875651892c825702710,909325104,741749036,842413361,858798387,841757235c959722033,926299957,842083379,909195063,943076661,875835692c808925492,1664432434,959854390,943207992,824979500,858797621c959919664,825371705,892941362,859256375,909260076,825571379c824980021,959722548,926298167,909534004,909455671,808204340c808857900,842281264,741357113,875704626,909587769,824980279c825702194,909456694,875637816,926495796,892940848,859256419c926168368,741354546,909522225,876099637,841757494,959722033c926299957,825568307,960051253,741488947,875836465,909129529c845362231,859125813,808596793,824979500,959526197,959854641c825371700,892941362,859256375,825833004,892416304,824980536c959722548,825438263,909534003,909455671,808204340,959787308c875837749,741880631,875704626,909587769,824980279,942815538c808596537,875637816,926495796,892940848,859256419,808464695c741354552,825832753,825701431,841757491,959722033,926299957c842083379,959984185,942682676,875835692,808925492,1664432434c859060022,875836726,824979500,808726840,858797622,825371700c892941362,809056311,959590700,876165170,741879858,875836465c842020665,912471353,926299447,741749046,892415024,909457208c942880307,842084908,926234932,741553974,842609201,842283320c824981552,959722548,959590455,926311221,825439030,808202805c808988972,959854649,741619249,875704626,943142201,757870649c875769906,876032818,824979508,959722548,926298167,909534003c926365497,808202809,943010092,892810035,741619513,875704626c909587769,824980279,942815538,808596537,875637816,926495796c892940848,808924771,842216244,741354552,959919409,875575089c841756976,959722033,926299957,842083379,959984185,942682676c875835692,808925492,1664432434,808531766,875968568,824979500c959723317,809056312,825371704,892941362,859256375,926036268c892743991,741881397,875836465,842020665,912471353,842020151c741357616,892415024,926363703,808465973,842084908,926234932c741553974,926364209,892679729,824981558,959722548,959590455c909534005,842150201,808203829,892678444,909193526,741946928c875704626,909587769,908866359,825241913,876098865,875835692c808925492,1664299315,825701942,942945845,824979500,859058230c859320373,825371698,892941362,859256375,959590700,876165170c741879858,875836465,842020665,912471353,959526198,741356592c892415024,859322418,892811064,842084908,926234932,741553974c842609201,842283320,824981552,959722548,959590455,926311221c960049970,808203827,825766188,909455928,741880626,875704626c943142201,824979513,876098611,859256886,875637814,926495796c892940848,892745315,875575601,741354544,909129265,959853620c841757750,959722033,926299957,858860595,909391924,909326136c875835692,808925492,1664432434,825570870,808726585,824979500c909127990,892418098,825371704,892941362,859256375,875770156c943076408,741749559,875836465,842020665,912471353,959526198c741356592,892415024,808924980,926299190,842084908,926234932c741553974,859255861,926299701,875637810,926495796,876033584c892745315,926233656,741354550,825243697,959985204,841756729c959722033,959985461,959851568,825307185,741619765,875836465c858797881,912470833,876098870,741750581,942746672,926299440c875639095,842084908,926234932,741357880,942945073,926430772c824981043,959722548,959590455,909534005,926299192,808202290c875901228,842544436,741488441,875704626,909587769,892089143c942748982,875967538,875835692,808925492,1664366390,892745270c842084656,824979500,875639861,943273523,825371702,892941362c859256375,825833004,892416304,824980536,959722548,825438263c909534003,825242934,808202801,859124012,909587000,741749047c875704626,909587769,892089143,808465208,909455928,875835692c808925492,1664366390,892614198,875574579,824979500,825570101" fillcolor="white" stroked="t" o:allowincell="t" style="position:absolute;margin-left:65.65pt;margin-top:7.95pt;width:117.45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/i titolare/i dell’incaric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354965</wp:posOffset>
                      </wp:positionV>
                      <wp:extent cx="556895" cy="1270"/>
                      <wp:effectExtent l="635" t="5080" r="63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27.95pt;width:43.7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360045</wp:posOffset>
                      </wp:positionV>
                      <wp:extent cx="10160" cy="459740"/>
                      <wp:effectExtent l="29845" t="635" r="3683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6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pt;margin-top:28.35pt;width:0.75pt;height:36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 xml:space="preserve">Presentazione della relazio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213995</wp:posOffset>
                      </wp:positionV>
                      <wp:extent cx="521970" cy="1270"/>
                      <wp:effectExtent l="0" t="37465" r="635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2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6pt;margin-top:16.85pt;width:41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finale a firma del Responsabile del Proced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74190</wp:posOffset>
                      </wp:positionH>
                      <wp:positionV relativeFrom="paragraph">
                        <wp:posOffset>71120</wp:posOffset>
                      </wp:positionV>
                      <wp:extent cx="464185" cy="274320"/>
                      <wp:effectExtent l="0" t="0" r="0" b="0"/>
                      <wp:wrapNone/>
                      <wp:docPr id="18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4472C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4472C4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55pt;height:21.6pt;mso-wrap-distance-left:9.05pt;mso-wrap-distance-right:9.05pt;mso-wrap-distance-top:0pt;mso-wrap-distance-bottom:0pt;margin-top:5.6pt;mso-position-vertical-relative:text;margin-left:1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4472C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472C4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99390</wp:posOffset>
                      </wp:positionV>
                      <wp:extent cx="721360" cy="345440"/>
                      <wp:effectExtent l="5080" t="5080" r="25400" b="1143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45pt;margin-top:15.7pt;width:56.75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GESTORI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BENEFICIAR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SOGGETTI ESTER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vvio delle procedure di conclusione dell'intervento; Trasmissione della documentazione amministrativo- contabile relativa alla spesa sostenuta; Richiesta erogazioni di SALD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881380</wp:posOffset>
                      </wp:positionV>
                      <wp:extent cx="1560830" cy="1270"/>
                      <wp:effectExtent l="0" t="38100" r="0" b="381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6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05pt;margin-top:69.4pt;width:122.9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12470</wp:posOffset>
                      </wp:positionV>
                      <wp:extent cx="635635" cy="347345"/>
                      <wp:effectExtent l="0" t="0" r="0" b="0"/>
                      <wp:wrapNone/>
                      <wp:docPr id="19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05pt;height:27.35pt;mso-wrap-distance-left:9.05pt;mso-wrap-distance-right:9.05pt;mso-wrap-distance-top:0pt;mso-wrap-distance-bottom:0pt;margin-top:56.1pt;mso-position-vertical-relative:text;margin-left:1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45110</wp:posOffset>
                      </wp:positionV>
                      <wp:extent cx="1013460" cy="345440"/>
                      <wp:effectExtent l="5080" t="5080" r="34290" b="1079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pt;margin-top:19.3pt;width:79.75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95630</wp:posOffset>
                      </wp:positionV>
                      <wp:extent cx="1270" cy="295910"/>
                      <wp:effectExtent l="5080" t="635" r="5080" b="63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46.9pt;width:0.1pt;height:23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571500</wp:posOffset>
                      </wp:positionV>
                      <wp:extent cx="843280" cy="542925"/>
                      <wp:effectExtent l="0" t="0" r="0" b="0"/>
                      <wp:wrapNone/>
                      <wp:docPr id="19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45pt;mso-position-vertical-relative:text;margin-left: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Espletamento dei controlli sulla documentazione amministrativa a supporto della domanda di erogazione di SALD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857250" cy="552450"/>
                  <wp:effectExtent l="0" t="0" r="0" b="0"/>
                  <wp:docPr id="19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SC2 – Controllo della documentazione amministrativa relativa alle spese e redazione della CHECK LIST “C1_CHECK_AMM_SPE”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62230</wp:posOffset>
                      </wp:positionV>
                      <wp:extent cx="2866390" cy="795020"/>
                      <wp:effectExtent l="5715" t="5080" r="508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6320" cy="794880"/>
                                <a:chOff x="0" y="0"/>
                                <a:chExt cx="2866320" cy="7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240"/>
                                  <a:ext cx="664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4080" y="8280"/>
                                  <a:ext cx="73224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esponsabile Controll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I livell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565920"/>
                                  <a:ext cx="4096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73240" y="0"/>
                                  <a:ext cx="1859400" cy="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0720" y="15120"/>
                                  <a:ext cx="1440" cy="262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28960" y="7560"/>
                                  <a:ext cx="1440" cy="51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4.9pt;width:225.65pt;height:62.6pt" coordorigin="456,98" coordsize="4513,1252">
                      <v:shape id="shape_0" fillcolor="white" stroked="t" o:allowincell="t" style="position:absolute;left:456;top:727;width:1046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17;top:111;width:115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esponsabile Controll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I livel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49;top:989;width:644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86;top:98;width:2927;height:1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82;top:122;width:1;height:41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51;top:110;width:1;height:81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dozione provvedimenti conseguenti, ivi inclusa la Liquidazione del SALDO</w:t>
            </w:r>
            <w:r>
              <w:rPr>
                <w:rFonts w:cs="Calibri" w:ascii="Calibri" w:hAnsi="Calibri"/>
                <w:strike/>
                <w:color w:val="1F497D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strike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trike/>
                <w:color w:val="1F497D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Mandato di pagamento ed erogazione risors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73990</wp:posOffset>
                      </wp:positionV>
                      <wp:extent cx="1313815" cy="1270"/>
                      <wp:effectExtent l="635" t="37465" r="0" b="3810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3pt;margin-top:13.7pt;width:103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-13970</wp:posOffset>
                      </wp:positionV>
                      <wp:extent cx="838835" cy="486410"/>
                      <wp:effectExtent l="8255" t="5080" r="7620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48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31522816,0l1564999680,2124957871l1574961152,2124957871l131072,327680l-1973420032,1444971205l0,0l1609039872,2124957871l-864026624,1444971205l1612709888,2124957871l1616379904,2124957871l1621622784,2124957871l1625817088,2124957871l1632108544,2124957871l1637875712,2124957871l1642594304,2124957871l1645740032,2124957871l1649410048,2124957871l1652555776,2124957871l1656225792,2124957871l1660420096,2124957871l1665662976,2124957871l1145044992,1444971206l1670381568,2124957871l1118830592,1444971206l1119354880,1444971206l1119354880,1444971206l6553600,6553600l0,0l1245184000,2124957910l1245184000,2124957910l1224736768,1444971206l0,0l0,0l1952448512,1444971033l0,0l0,0l0,0l853540864,2124957894l-2138046464,1444971205l0,1444971188l1673003008,2124957871l1701838848,2124957871l1708130304,2124957871l1713897472,2124957871l1718616064,2124957871l1723334656,2124957871l1727528960,2124957871l1731198976,2124957871l-1591738368,2124957892l1163919360,1444971206l-65536,32767l0,0l1734344704,2124957871l1742733312,2124957871l1746403328,2124957871l1750073344,2124957871l1753219072,2124957871l1757413376,2124957871l1760559104,2124957871l0,0l16842752,0l-762314752,1444971187l0,0l1245184000,2124957910l0,0l0,0l0,0l0,0l0,0l16777216,2124953232l284164096,1444971127l1370488832,1444970297l-1277165568,1444970993l566231040,1444971187l0,1444971008l-501219328,1444971188l65536,0l0,0l0,0l0,2124955520l0,0l0,0l0,0l91226112,1444970947l1241513984,215254l0,0l-478150656,2124956264l0,0l-478150656,2124956264l0,0l131072,65536l-426770432,2124953232l6356992,0l-1000472576,1445322940l909246464,-959170868l7550087,7209077l7536686,6357108l3014770,7471204l7798881,7209065l3014759,7274576l7929964,6881356l6619246,6815827l7340129,101l790757376,574450750l2180657,0l-113180672,1444971188l0,0l7536640,0l2162688,0l335544320,1444970547l0,0l0,0l2162688,0l2088239104,2124956261l65536,0l0,0l3211264,0l65536,131072l4784128,100l1998585856,1818326586l1177625149,1144469812l3157794,0l22085632,0l1378877440,2124953228l0,65536l315097088,2124953231l544800768,1635138167l213400940,2124957851l0,0l0,0l0,0l0,0l0,0l0,0l-2137522176,2124953230l-473432064,1444971188l-473432064,1444971188l1037041664,2124953228l2048393216,1444970600l-1276641280,2126589621l-1233649664,1444970723l0,1769078784l-1229447134,1444970723l0,0l0,0l0,0l1037041664,2124953228l2048393216,1444970600l-471859200,1444971188l2066743296,1444970723l0,980877312l-1229430410,1444970723l0,0l-469762048,1444971188l0,0l-467140608,1444971188l-471859200,1444971188l788529152,1999584318l29242,0l0,0l0,0l0,0l0,792477300l23083639,0l4259840,0l120586240,1444971189l121372672,1444971189l121372672,1444971189l19660800,-9895936l16383,196608l0,0l12779520,9830595l2162690,0l65536,57532l196608,0l3145728,0l2162688,0l-331350016,1444970519l0,0l0,0l3211264,0l65536,655360l4259840,6488174l7274600,5505138l7340153,101l7471104,1444937728l2162688,0l0,65536l1,0l0,0l9502720,0l-1406140416,1444971188l-1405616128,1444971188l-1405616128,1444971188l230686720,1444971188l231211008,1444971188l231211008,1444971188l78643200,1444971189l12779520,0l-452984832,1444971188l-452198400,1444971188l-452198400,1444971188l-1025507328,1444971188l-1024720896,1444971188l-1024720896,1444971188l0,0l0,0l-522846208,1444971168l4259840,0l0,0l0,0l0,0l0,-65536l16383,0l0,0l12779520,9830595l4274806,0l0,0l0,0l0,0l0,-65536l16383,0l0,0l12779520,9830595l2162690,0l2088239104,2124956261l65536,0l0,0l4259840,0l1653604352,2124957832l65536,65536l1661468672,2124957832l457179136,1444971187l-478150656,2124956264l65536,1444937728l-766509056,1444971166l4259840,0l1653604352,2124957832l131072,65536l1661468672,2124957832l-478150656,2124956264l-478150656,2124956264l-1382219776,0l116,0l3211264,0l65536,655360l4259840,6488174l7274600,5505138l7340153,101l1634083389,577074028l7421487,0l-1584529408,1445322957l909246464,-959170868l1869362311,1853182071l1998615651,1818326586l1634083389,577074028l2000436783,1953849658l1634751343,1162110307l1983543072,574450785l1936482662,1043276389l1647998780,543777897l1635138167,807550316l473837346,2124956831l2097152,0l2162688,0l-583532544,1444971188l-198180864,1444970723l2097152,0l3211264,0l-62914560,2124957870l1158676480,1444971188l-448790528,1444971188l1177616384,1144469812l3157794,0l11599872,0l1607335936,1445322821c6894727,7209071,2097253,7471216,7733359,6619254c6881380,6619245,7602286,2097257,7274595,7536750c6750309,6619253,7602286,2883689,6881312,6881398c6881312,6488174,7667820,6357107,7077920,2097249c6881356,7667825,6553705,7995489,7274601,6619246c6553632,7077989,5439520,4980801,5177412,2124939264c0,0,7405568,0,-1124073472,1445322957c0,0,0,0,0,0c0,0,0,0,0,0c0,6881356,110,0,-1947205632,1444971205c1151336448,1444971206,131072,6619137,114,1444971205c3211264,0,-250609664,2124957830,-1608515584,1444970678c0,1441792,6291456,6619245,6619136,0c2162688,0,2088239104,2124956261,131072,0c848297984,1444971206,22085632,0,-1189216256,1445323365c909246464,-959170868,980890759,1852786290,1998615412,1030972218c1818313506,1769103977,980885538,1768125281,1126317417,1651076193c539126130,1097349751,1030321006,1818313506,1769103977,1010708258c1868774007,544370540,1635138167,824327532,926495814,1043276356c1933211452,980885626,1030513014,574107938,2000436783,1132098362c980885619,1030513014,574107938,2000436783,1851878458,980885607c1030513014,762603810,790778953,1999584318,1917874746,980892734c1850293876,544172406,1818715492,1936007273,543781993,543974756c1953394531,1819045746,1768169583,1814055200,1818588777,1663070060c1696624239,1953391990,1701601653,1953784096,2053207657,1701736297c1818584096,1852793632,1684107892,1953786212,1869181551,544106784c1869832547,543777824,1953067877,1634738281,1634302578,1852140908c1881171316,1953067887,544175721,544157541,1634166126,1870031220c980889404,1227701876,23142996,0,1918369792,2124957850c0,0,0,0,0,0c0,0,0,0,0,0c-1456472064,1444971205,-793772032,1444971168,0,0c0,0,0,0,0,2124939264c0,0,0,0,0,0c0,0,0,0,0,0c0,0,0,0,0,0c0,0,0,0,0,0c0,0,0,0,0,0c0,0,0,0,0,0c-1058013184,2124953036,1015021568,1444970315,0,0c0,0,0,0,0,0c0,0,0,0,0,589824c65536,0,963641344,1444971206,0,0c3211264,0,-566231040,2124957176,-801112064,1444971122c-2025848832,1444971205,-2024275968,1444971205,-2023751680,1444971205c3211264,0,-255852544,2124957830,-1024458752,1444970674c0,0,-324009984,1444971188,6684672,1869901646c3232544,0,-245366784,2124957830,-1225785344,1444970671c0,0,1647837184,543777897,1635138167,807550316c3223330,0,-255852544,2124957830,-754974720,1444970675c0,0,482344960,2124956831,3145728,0c8454144,0,-1401946112,1444971188,-864026624,2124957843c0,0,0,0,0,0c1310720,0,0,0,0,0c-317194240,1444971188,0,-65536,98303,3080192c83,0,0,0,0,0c473825280,2124956831,2162688,0,-331350016,1444970519c0,0,0,0,2162688,0c-227540992,1444971188,0,0,759562240,56c2190913,0,-1215299584,1444970724,0,0c-1536688128,2126589621,2162688,0,1181220864,2124957855c916455424,1444971206,-1456472064,1444971205,12648448,0c78643200,2124957855,-2087714816,1444971206,1761607680,1931623780c1701863784,539111519,1869771891,1029989739,539128866,1818311279c1769434988,1818583918,1948401004,1953701922,1030057081,1936683042c1869182057,1650539118,1962962803,1832609140,29281,0c0,0,1634533376,1852401522,1886352429,775106874c997486647,1952737655,808532584,892612147,1748726896,1751607653c774912628,578056241,1887007776,1596079461,805318776,863264560c8754,790757376,1277165630,1444970295,4259840,0c1653604352,2124957832,65536,65536,1661468672,2124957832c2041577472,1444971206,-478150656,2124956264,524288,1444937728c4194304,0,6356992,0,-246546432,1445322939c909246464,-959170868,13447,0,0,0c-1428160512,2124957879,-1424490496,2124957879,0,0c0,0,0,0,0,0c790757376,2124956734,7405568,0,-1826750464,1445322920c909246464,-959170868,7550087,7209077,7536686,6357108c3014770,6881388,6750318,6881397,7602291,6488169c3014706,6881356,6750318,5439605,7471205,6881398c6619235,6357069,6357102,6619239,114,0c12678944,0,78643200,2124957855,-353370112,1444971188c536870912,1935751799,1030318435,1818313506,1769103977,980885538c1936605544,1126317417,1651076193,539126130,1935882871,1631789629c1919052140,1043276393,1664775996,1919904879,1979741984,574450785c17969,0,0,0,1818296320,808591933c1010708258,2054371959,1998615363,1818326586,808591933,1010708258c1634482807,1998612334,1818326586,1953047101,575949101,1698330400c1090548577,1029794163,25890,790757376,6488126,0c12673889,0,-995164160,1445322940,0,0c980877312,1852786290,1998615412,1030972218,1818313506,1769103977c980885538,1768125281,1126317417,1651076193,536897906,1097349751c1602414,1818313506,25193,0,0,1701538162c-1410318801,1444971188,-1318060032,1444970520,-1336934400,1444971205c-1346895872,1444971205,-1431306240,1444971205,-564133888,1444971188c-402653184,1444971188,0,0,0,0c0,0,-1336934400,1444971205,980877312,1047679090c7421487,0,-1006632960,1445322940,0,0c0,0,0,0,0,0c0,0,0,0,0,7274610c103,0,-1751121920,1444971185,861929472,1444971206c131072,1,574517822,959727153,2180151,0c0,65536,1,0,2054356992,1998615363c4290106,0,1653604352,2124957832,65536,65536c1661468672,2124957832,-478150656,2124956264,-478150656,2124956264c131072,5373952,73,0,2162688,0c-331350016,1444970519,0,0,0,0c2189667,0,-1391460352,1444971205,0,0c0,0,3226231,0,-65536,1442906111c1245184000,2124957910,-65536,-1,-1,-1c65535,65536,9502720,0,-1376780288,1444970813c-1376256000,1444970813,-1376256000,1444970813,-1380974592,1444970813c-1380450304,1444970813,-1380450304,1444970813,1052770304,1444971206c16711680,0,0,0,0,0c0,0,0,0,0,0c0,0,0,0,0,0c-1563033600,1444971187,9502720,0,245366784,1444971188c1022361600,1444971206,-1388314624,1444971205,-856686592,1444971205c-1394606080,1444971205,-1385168896,1444971205,1090519040,1444971206c1093664768,1444971206,1096810496,1444971206,1099956224,1444971206c2042626048,2124957890,1864368128,2124957674,1855979520,2124957674c1849688064,2124957674,1843396608,2124957674,1837105152,2124957674c-803209216,1444971185,10551296,0,-1162346496,2124957861c65536,1444937728,0,0,0,0c-1145044992,2124957861,-1141374976,2124957861,-1128267776,2124957861c0,0,0,0,0,0c0,0,1245184000,2124957910,1245184000,2124957910c1245184000,2124957910,0,0,1370488832,1444970297c1043267584,980889404,1047679090,980889404,10501746,0c31522816,0,2141716480,2124957850,131072,0c-1724907520,1444971205,0,0,-2119172096,2124957850c-1240465408,1444971205,-2115502080,2124957850,-2111832064,2124957850c-2106589184,2124957850,-2102394880,2124957850,-2096103424,2124957850c-2090336256,2124957850,-2085617664,2124957850,-2082471936,2124957850c-2078801920,2124957850,-2075656192,2124957850,-2071986176,2124957850c-2067791872,2124957850,-2062548992,2124957850,-1246756864,1444971205c-2057830400,2124957850,-1285554176,1444971205,-1285029888,1444971205c-1285029888,1444971205,6553600,6553600,0,0c1245184000,2124957910,1245184000,2124957910,-1259339776,1444971205c0,0,0,0,1224736768,1444971125c0,0,0,0,0,0c1197473792,2124957894,-488636416,1444970723,0,0c-2055208960,2124957850,-2026373120,2124957850,-2020081664,2124957850c-2014314496,2124957850,-2009595904,2124957850,-2004877312,2124957850c-2000683008,2124957850,-1997012992,2124957850,-1591738368,2124957892c-1938817024,1444970606,0,0,131072,0c-1993867264,2124957850,-1985478656,2124957850,-1981808640,2124957850c-1978138624,2124957850,-1974992896,2124957850,-1970798592,2124957850c-1967652864,2124957850,0,0,926023680,1882534190c14760820,0,-1552941056,2124953232,65536,0c220200960,1444971188,0,0,-1533018112,2124953232c0,0,-1529348096,2124953232,-1525678080,2124953232c-1519386624,2124953232,-1514668032,2124953232,-1509425152,2124953232c-1505230848,2124953232,-1502085120,2124953232,-1496842240,2124953232c-2001731584,1444971205,-2001207296,1444971205,-2001207296,1444971205c-1352663040,1444970665,947912704,1444970724,-1344274432,1444971188c-1342701568,1444971188,-497025024,2124953241,-1986002944,2124953240c298319872,1444971189,1222639616,1444971188,1627455488,841104748c1043276340,1444971205,4259840,0,-1718616064,1444971205c-1712848896,1444971205,-1712848896,1444971205,81592320,-40828928c16383,1441792,0,0,9830400,7864470c9502722,0,-1709178880,1444971205,-380633088,1444971188c-2047868928,1444971205,-2030043136,1444971205,-1857028096,1444971205c-80740352,1444971188,864026624,1444971186,-88080384,1444971188c-2006974464,1444971205,-2144337920,1444971205,3080192,3014705c3080242,6619245,6357108,7340079,6750315,6815779c7536737,6357072,7602290,458752,65536,1444971187c2162688,0,-62914560,2124957870,-163577856,1444971188c-415236096,1444971188,2162688,0,2088239104,2124956261c65536,0,0,0,4259840,0c0,0,0,0,0,0c0,-65536,16383,0,0,0c12779520,9830595,2162690,0,-1908408320,1444971188c-136314880,1444971188,2097152,0,2162688,0c2088239104,2124956261,131072,0,-1928331264,1444971205c3211264,0,-253231104,2124957830,-1695547392,1444970678c0,0,2003566592,1668183376,980885620,1030513014c3237410,0,-250609664,2124957830,-1608515584,1444970678c0,0,1701838848,1010708258,1768045175,1998612836c3241530,0,-247988224,2124957830,-492830720,1444970679c0,0,1916272640,2118021712,3145728,0c10551296,0,938999808,2124957845,65536,0c0,0,0,0,948436992,2124957845c952107008,2124957845,958398464,2124957845,-861929472,1444971205c3801088,2124939264,1729101824,1444971206,1729626112,1444971206c1729626112,1444971206,-278921216,1444971168,-278659072,1444971168c-278659072,1444971168,0,0,0,0c0,0,0,0,3211264,0c-566231040,2124957176,-703594496,1444971205,-736100352,1444971205c-734527488,1444971205,-734003200,1444971205,3211264,0c0,0,0,0,65536,0c0,0,0,0,3211264,0c-253231104,2124957830,-1695547392,1444970678,0,589824c1310720,0,1513111600,1444971188,3211264,0c-250609664,2124957830,-1608515584,1444970678,0,589824c-415236096,1444971188,3145728,0,2162688,0c-813170688,1444971187,0,0,0,0c3211264,0,-250609664,2124957830,-1604321280,1444970678c0,1441792,1998585856,1818326586,1634083389,577074028c2178607,0,-131072000,1444971188,0,0c2097152,0,2162688,0,131072,1445265408c1672478720,1444970724,0,0,3211264,0c-255852544,2124957830,-1024458752,1444970674,0,1441792c1572864,1818296320,221258301,1444971188,2162688,0c686817280,1444971188,0,0,0,0c154206208,0,-262144000,2124957830,-450887680,1444971188c-450363392,1444971188,-450363392,1444971188,-1238368256,1444970600c-1239416832,1444970600,131072,0,248512512,1444971189c250085376,1444971189,250609664,1444971189,-65536,32767c-65536,32767,0,0,0,0c-65536,32767,-65536,32767,0,0c131072,1444937728,245366784,1444971189,246939648,1444971189c247463936,1444971189,1405091840,1444970599,-1226833920,2124957170c-75497472,1444971188,-349700096,2124957830,445644800,1444971188c0,0,100,0,47185943,18388c1348599808,1444970295,-523239424,1444971168,0,0c0,0,0,0,0,0c0,0,0,0,1405091840,1444970599c0,0,-1388314624,1444970600,0,0c1772617728,2124957850,0,0,0,0c1775763456,2124957850,-1372585984,1444971188,0,0c228589568,1444971188,0,0,0,0c-1310720000,1444971187,-267911168,2124957830,0,0c-48758784,1444971188,0,0,0,0c0,0,-2147418112,-1,-2147352577,-1c1705050111,2124957845,0,0,-1932984320,2124957677c65536,0,1744830464,2124957499,-47710208,1444971188c3276800,0,0,8519681,67,0c0,0,0,0,-1700790272,1444970674c1277165568,1444970295,0,0,131085,1444937728c3276800,0,0,16842753,-65536,6619135c100,0,1310720,0,769,0c1771569152,1444971085,0,0,-202899456,1444971188c0,0,0,0,1245184000,2124957910c2097152,140050432,67043586,65536,1,0c667942912,1444970514,666894336,1444970514,0,1444938751c1348468736,1444970295,5832704,131072,-1656750076,1444970674c1348468736,1444970295,5832704,983040,-1792016319,1444970674c1292894208,1444970295,5963776,8716289,-1678770159,1444970674c-1713373184,1444970674,1469644800,16,-1788861891,1444970674c1978662912,1444970674,6619136,1,-1774174673,1444970674c1277165568,1444970295,6619136,65537,-1769968582,1444970674c1277165568,1444970295,6619136,131072,-1652526534,1444970674c1277165568,1444970295,1469841408,0,-1649394626,1444970674c1806696448,1444970674,1469841408,65536,-1744822238,1444970674c-1736441856,1444970674,1468792832,0,-1777306770,1444970674c1978662912,1444970674,6619136,0,-1762641289,1444970674c1292894208,1444970295,6029312,8585216,-1688179615,1444970674c722468864,1444970674,1469513728,16,-1756356046,1444970674c1348468736,1444970295,6684672,1,-1753188548,1444970674c1292894208,1444970295,6684672,8519681,-1748994257,1444970674c1348468736,1444970295,6684672,65537,-1696578784,1444970674c-270532608,1444970289,8192000,0,101726839,0c202375168,0,-1691353088,1444970674,1277165568,1444970295c8192000,65536,-1818230784,1444970674,1806696448,1444970674c6815744,131073,-1827637444,1444970674,1348468736,1444970295c0,65537,-1720704451,1444970674,-1713373184,1444970674c1469186048,16,-1824492958,1444970674,1996488704,1444970674c6815744,1,-788500637,2124957673,526385152,1444970674c256901120,16,-1759480006,1444970674,1292894208,1444970295c6029312,8650752,-792698506,2124957673,121634816,1444970665c257490944,16,-1639960286,1444970674,691011584,1444970313c7471104,131073,-1646242743,1444970674,691011584,1444970313c7471104,65537,-1643102606,1444970674,691011584,1444970313c7471104,1,940589858,1444970674,1277165568,1444970295c264699904,0,909142386,1444970674,1292894208,1444970295c266076160,0,912276087,1444970674,1277165568,1444970295c266076160,0,929068860,2124957653,1348468736,1444970295c265945088,0,972044919,2124957653,1292894208,1444970295c263979008,0,956317036,2124957653,1348468736,1444970295c263979008,0,952118644,2124957653,1348468736,1444970295c263979008,0,964715894,2124957653,1348468736,1444970295c263979008,0,960510583,2124957653,1348468736,1444970295c263979008,0,933260385,1444970674,1277165568,1444970295c264503296,0,935338557,2124957653,1277165568,1444970295c264372224,0,951088238,1444970674,1348468736,1444970295c265617408,0,939540840,2124957653,0,1442840576c0,0,0,32946,-270532608,1444970289c264634368,0,985675315,2124957653,1348468736,1444970295c264044544,0,903884578,2124957653,1348468736,1444970295c265093120,0,866155123,2124957653,1348468736,1444970295c251658240,0,30496,2124957653,0,0c0,0,0,0,0,0c0,0,-2147418112,-1,-2147352577,-1c38404095,0,12779520,0,983040,1444970313c1218445312,2124957855,0,0,-1996488704,2124957653c262144,0,1943020093,2124957174,-75497472,1444971188c0,0,973078528,2124957653,0,0c0,0,1704999543,2124957845,0,0c-1993867264,2124957653,65536,0,-772800512,2124957171c-75497472,1444971188,6553600,0,687865856,1444970313c-65536,-1,906035199,1,1704984576,2124957845c0,0,-1990721536,2124957653,65536,0c-994050048,2124957171,-75497472,1444971188,13107200,0c251658240,0,12601,0,0,0c0,0,0,0,0,0c0,0,0,0,0,0c0,0,0,0,-868220928,2124957176c-1961885696,1444970606,974127104,2124957177,-1961885696,1444970606c-778043392,2124957176,-1961885696,1444970606,-1498415104,2124957178c-1961885696,1444970606,0,0,0,0c0,0,0,0,0,0c0,0,1523187712,1444970496,1292894208,1444970295c37814272,0,-1404043264,1444971188,0,0c1237319680,2124957855,1405091840,1444970599,0,0c83361792,1444971189,2084831232,2124957653,65536,1442840576c196608,1,-2052038284,1444970655,0,0c0,0,0,0,-987758592,1444970674c0,0,0,0,0,0c0,0,0,0,0,0c0,0,0,0,0,0c0,0,0,0,-1843396608,1444970637c0,0,0,0,0,0c0,0,0,0,0,0c0,0,0,0,0,0c0,0,0,0,0,0c0,0,0,0,0,0c0,0,0,0,0,0c0,0,0,0,0,0c0,0,0,0,0,0c0,0,0,0,0,0c0,0,0,0,0,0c0,0,0,0,0,0c0,0,0,0,0,0c-562036736,1444971188,-556793856,1444971188,-553648128,1444971188c-349700096,2124957830,445644800,1444971188,0,0c100,0,1560293180,2124957673,0,0c2162688,0,-157286400,1444971188,0,1444937728c7274496,119,2162688,0,65536,25096c1441792,0,0,0,2162688,0c6881280,12779520,19660800,0,-1546125312,2126589621c3211264,0,-255852544,2124957830,-754974720,1444970675c0,196608,0,0,1292894208,1444970295c3211264,0,-250609664,2124957830,-1020264448,1444970674c0,196608,0,0,-2034237440,1444970673c3211264,0,-250609664,2124957830,-1604321280,1444970678c0,196608,0,0,1292894208,1444970295c3211264,0,-247988224,2124957830,-398458880,1444970679c0,196608,0,0,1277165568,1444970295c3211264,0,-247988224,2124957830,882900992,1444970680c0,196608,0,0,1292894208,1444970295c37814272,0,1245184000,2124957910,0,0c1237319680,2124957855,1405091840,1444970599,0,0c143130624,1444971189,2084831232,2124957653,65536,1442840576c262144,1,-2052031885,1444970655,0,0c0,0,0,0,-987758592,1444970674c0,0,0,0,0,0c0,0,1861222400,1444970680,0,0c0,0,0,0,0,0c0,0,0,0,-1843396608,1444970637c0,0,0,0,0,0c0,0,0,0,0,0c0,0,0,0,0,0c0,0,0,0,0,0c0,0,0,0,0,0c0,0,0,0,0,0c0,0,0,0,0,0c0,0,0,0,0,0c0,0,0,0,0,0c0,0,0,0,0,0c0,0,0,0,0,0c0,0,0,0,0,0c-622854144,1444971187,-617611264,1444971187,-614465536,1444971187c-349700096,2124957830,445644800,1444971188,0,0c100,1048576,-1660870090,1444970674,0,0c3211264,0,-253231104,2124957830,-1695547392,1444970678c0,0,0,0,1292894208,1444970295c3211264,0,-250609664,2124957830,-1608515584,1444970678c0,0,0,0,1978662912,1444970674c3211264,0,-247988224,2124957830,-492830720,1444970679c0,0,0,0,1277165568,1444970295c3211264,0,-255852544,2124957830,-1024458752,1444970674c0,0,188743680,1444971189,1806696448,1444970674c3211264,0,-245366784,2124957830,-1225785344,1444970671c0,0,0,0,1978662912,1444970674c3211264,0,-255852544,2124957830,-754974720,1444970675c0,0,0,0,722468864,1444970674c3211264,0,-250609664,2124957830,-1020264448,1444970674c0,0,0,0,1292894208,1444970295c3211264,0,-250609664,2124957830,-1604321280,1444970678c0,0,0,0,-270532608,1444970289c3211264,0,-247988224,2124957830,-398458880,1444970679c0,0,0,0,201326592,1444971189c3211264,0,-247988224,2124957830,882900992,1444970680c0,0,0,0,876478464,876034361c37829685,0,1245184000,2124957910,0,0c1237319680,2124957855,1405091840,1444970599,0,0c212336640,1444971189,2084831232,2124957653,65536,1996488704c277104,1717980929,-2052037261,1444970655,0,0c0,0,0,0,-987758592,1444970674c0,0,0,0,0,0c0,0,1861222400,1444970680,0,0c0,0,0,0,0,0c0,0,0,0,-1843396608,1444970637c0,0,0,0,0,0c0,0,0,0,0,0c0,0,0,0,0,0c0,0,0,0,0,0c0,0,0,0,0,0c0,0,0,0,0,0c0,0,0,0,0,0c0,0,0,0,0,0c0,0,0,0,0,0c0,0,0,0,0,0c0,0,0,0,0,0c0,0,0,0,0,0c-1296039936,1444971187,-1290797056,1444971187,-1287651328,1444971187c-349700096,2124957830,445644800,1444971188,0,0c28516,1631338018,1275158842,1043297395,12092,0c3211264,0,78643200,1444971189,138412032,1444971189c207618048,1444971189,979435520,1650946675,544369731,1030513014c3223586,0,-443547648,1444971188,-1010827264,1444971188c484442112,1444971187,792461312,1852586593,1999584318,1933210480c3231856,0,-253231104,2124957830,-1695547392,1444970678c0,0,1752170496,1631871849,1010721140,1731879215c3236210,0,-250609664,2124957830,-1608515584,1444970678c0,0,979369984,1768908867,1010722147,1178231661c3239009,0,-247988224,2124957830,-492830720,1444970679c0,0,811335680,1953701922,1701539698,1948400996c3219490,0,-255852544,2124957830,-1024458752,1444970674c0,0,264241152,1444971189,1702100992,1918987579c3238247,0,-245366784,2124957830,-1225785344,1444970671c0,0,2000158720,1752458345,825110586,1748726896c3238245,0,-255852544,2124957830,-754974720,1444970675c0,0,1933049856,1802465908,1868767333,1030909804c3236386,0,-250609664,2124957830,-1020264448,1444970674c0,0,1952972800,539128421,1667526245,574451809c3239014,0,-250609664,2124957830,-1604321280,1444970678c0,0,1948254208,1852776482,1634083389,577074028c3227183,0,-247988224,2124957830,-398458880,1444970679c0,0,1010565120,1882879791,1047815017,1668099900c3229242,0,-247988224,2124957830,882900992,1444970680c0,0,980680704,875773554,942421812,875901492c3223605,0,-65536,2113994751,1245184000,2124957910c-65536,-1,-1,-1,65535,906035200c3223601,0,-65536,2113994751,1245184000,2124957910c-65536,-1,-1,-1,65535,939589632c3224121,0,1487929344,1444971188,283115520,1444971189c286261248,1444971189,959905792,741486901,959787577,808596784c3236659,0,0,0,196608,0c19660800,0,10813440,0,0,2113929216c6356992,0,-590872576,2124957844,65536,0c0,0,0,0,-584056832,2124957844c-580386816,2124957844,-680525824,1444971205,-312475648,1444971205c-277872640,1444971205,-478150656,2124956264,6291456,0c4259840,0,65536,1245184,2097152,2883630c3801147,6291501,4128807,6225953,2228285,8192123c2687016,6094939,0,100,1035010048,0c-2122252288,129,0,0,0,0c0,0,0,0,0,0c0,0,0,0,0,0c0,0,0,0,0,0c0,0,0,0,0,0c0,0,0,0,0,0c0,0,0,0,0,0c0,0,0,0,0,0c0,0,0,0,0,0c0,0,0,0,0,0c0,0,0,0,0,0c0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-1,-1,-1,-1,-1c-1,-1,-1,-1,-1,-1c-1,-1,-1,-1,-1,-1c-1,-1,-1,-1,-1,-1c-1,-1,-1,-1,-1,-1c-1,-1,-1,-1,-1,-1c-1,-1,-1,-1,-1,-1c-1,-1,-1,-1,-1,-1c65535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-1,-1,-1,-1,-1c-1,-1,-1,-1,-1,-1c-1,-1,-1,-1,-1,-1c-1,-1,-1,-1,-1,-1c-1,-1,-1,-1,-1,-1c-1,-1,-1,-1,-1,-1c-1,-1,-1,-1,-1,-1c-1,-1,-1,-1,-1,-1c65535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912232959,-1858707567,-51617,-1,-1c-1,-1,-1,-1,-1,-1c-1,-1,-1,-1,-1,-1c-1,-1,-1,-1,-1,-1c-1,-1,-1845493761,-51617,912232959,-1c-1,-1,-1,-1,-1,-1c-1,-1,-1,-1,-1,-1c-1,-1,-1,-1,-1,-1c65535,-2122219264,-2122252288,129,-1,-1c-1,-1,-1,-1,-1,-1c-1,-1,-1,-1,-1,-1c-1,-1,-1,912232959,-1845493761,-51617c912232959,-13213807,-1,912232959,-13213807,-1c912232959,-1,1603403775,912232758,-1,-1c912232959,-1,1603403775,912232758,-1845493761,1603352159c-202,-1845493761,1603352159,-202,-1845493761,-51617c912232959,-1845493761,1603352159,-202,-1,-1c-1,-1,-1,-1,-1,-1c-1,-1,-1,-1,-1,-1c-1,-1,65535,-2122219264,-2122252288,129c-1,-1,-1,-1,-1,-1c-1,-1,-1,-1,-1,-1c-1,-1,-1,-1,-1,912232959c-13213807,1603403775,-202,-1845493761,1603352159,-202c-1,1603403775,-202,-1858707567,-51617,-1c-13213807,1603403775,-202,-1858707567,-51617,-1c-1,1603403775,-202,-1845493761,-51617,912232959c-1845493761,-51617,912232959,-13213807,-1,912232959c-1,-1,-1,-1,-1,-1c-1,-1,-1,-1,-1,-1c-1,-1,-1,-1,65535,-2122219264c-2122252288,129,-1,-1,-1,-1c-1,-1,-1,-1,-1,-1c-1,-1,-1,-1,-1,-1c-1,912232959,-1845493761,1603352159,912232758,-13213807c-1,912232959,-13213807,1603403775,-202,-1858707567c-51617,-1,-13213807,1603403775,-202,-13213807c1603403775,912232758,-1858707567,1603352159,-202,-1845493761c-51617,912232959,-1845493761,-51617,912232959,-1858707567c1603352159,-202,-1,-1,-1,-1c-1,-1,-1,-1,-1,-1c-1,-1,-1,-1,-1,-1c65535,-2122219264,-2122252288,129,-1,-1c-1,-1,-1,-1,-1,-1c-1,-1,-1,-1,-1,-1c-1,-1,-1,-1,-1845493761,-51617c912232959,-13213807,1603403775,912232758,-13213807,1603403775c912232758,-1,1603403775,912232758,-1,-1c-1,-1858707567,1603352159,912232758,-1858707567,1603352159c-202,-1845493761,1603352159,-202,-1845493761,-51617c912232959,-1845493761,1603352159,-202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-1,-1,-1,-1,-1c-1,-1,-1,-1,-1,-1c-1,-1,-1,-1,-1,-1c-1,-1,-1,-1,-1,-1c-1,-1,-1,-1,-1,-1c-1,-1,-1,-1,-1,-1c-1,-1,-1,-1,-1,-1c-1,-1,-1,-1,-1,-1c65535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-1,-1,-1,-1,-1c-1,-1,-1,-1,-1,-1c-1,-1,-1,-1,-1,-1c-1,-1,-1,-1,-1,-1c-1,-1,-1,-1,-1,-1c-1,-1,-1,-1,-1,-1c-1,-1,-1,-1,-1,-1c-1,-1,-1,-1,-1,-1c65535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1603403775,912232758c-13213807,-1,-1,-1,-1,-1c-1,-1,-1,-1,-1,-1c-1,-1,-1,-13213807,1603403775,-202c-13213807,-1,-1,-1,-1,-1c-1,-1,-1,-1,-1,-1c-1,-1,-1,-1,-1,-1c-1,-1,-1,-1,65535,-2122219264c-2122252288,129,-1,-1,-1,-1c-1,-1,-1,-1,-1,-1c-1,-1,-1,-1,-1,-1c-1,-1,-1,-1,-1,-1845493761c-51617,-1,-1,1603403775,912232758,-1c-1,912232959,-1845493761,1603352159,-202,-1c1603403775,-202,-1858707567,-51617,-1,-13213807c1603403775,-202,-13213807,-1,-1,-1c-1,-1,-1,-1,-1,-1c-1,-1,-1,-1,-1,-1c-1,-1,-1,-1,-1,-1c65535,-2122219264,-2122252288,129,-1,-1c-1,-1,-1,-1,-1,-1c-1,-1,-1,-1,-1,-1c-1,-1,-1,-1,-1,-1c-1,-1845493761,-51617,-1,-1845493761,-51617c-1,-13213807,1603403775,-202,-13213807,1603403775c-202,-1845493761,-51617,912232959,-1,1603403775c-202,-13213807,1603403775,-202,-13213807,-1c-1,-1,-1,-1,-1,-1c-1,-1,-1,-1,-1,-1c-1,-1,-1,-1,-1,-1c-1,-1,65535,-2122219264,-2122252288,129c-1,-1,-1,-1,-1,-1c-1,-1,-1,-1,-1,-1c-1,-1,-1,-1,-1,-1c-1,-1,-1,-1845493761,-51617,-1c-1845493761,-51617,-1,-13213807,1603403775,-202c-13213807,1603403775,-202,-1845493761,-51617,912232959c-1,1603403775,-202,-13213807,1603403775,-202c-13213807,-1,-1,-1,-1,-1c-1,-1,-1,-1,-1,-1c-1,-1,-1,-1,-1,-1c-1,-1,-1,-1,65535,-2122219264c-2122252288,129,-1,-1,-1,-1c-1,-1,-1,-1,-1,-1c-1,-1,-1,-1,-1,-1c-1,-1,-1,-1,-1,-1c1603403775,912232758,-13213807,1603403775,912232758,-1c-1,-1,-13213807,1603403775,-202,-1c-1,-1,-1858707567,-51617,-1,-13213807c1603403775,-202,-13213807,-1,-1,-1c-1,-1,-1,-1,-1,-1c-1,-1,-1,-1,-1,-1c-1,-1,-1,-1,-1,-1c65535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-1,-1,-1,-1,-1c-1,-1,-1,-1,-1,-1c-1,-1,-1,-1,-1,-1c-1,-1,-1,-1,-1,-1c-1,-1,-1,-1,-1,-1c-1,-1,-1,-1,-1,-1c-1,-1,-1,-1,-1,-1c-1,-1,-1,-1,-1,-1c65535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-1,-1,-1,-1,-1c-1,-1,-1,-1,-1,-1c-1,-1,-1,-1,-1,-1c-1,-1,-1,-1,-1,-1c-1,-1,-1,-1,-1,-1c-1,-1,-1,-1,-1,-1c-1,-1,-1,-1,-1,-1c-1,-1,-1,-1,-1,-1c65535,-2122219264,-2122252288,129,-1,-1c-1,-1,-1,-1,-1,-1c-1,-1,-1,-1,-1,-1c-1,-1,-1,-1,-1,-1c-1,-1,-1,-1,-1,-1c-1,-1,-1,-1,-1,-1c-1,-1,-1,-1,-1,-1c-1,-1,-1,-1,-1,-1c-1,-1,-1,-1,-1,-1c-1,-1,-1,-1,-1,-1c-1,-1,-1,-1,-1,-1c-1,-1,65535,-2122219264,-2122252288,129c-1,-1,-1,-1,-1,-1c-1,-1,-1,-1,-1,-1c-1,-1,-1,-1,-1,-1c-1,-1,-1,-1,-1,-1c-1,-1,-1,-1,-1,-1c-1,-1,-1,-1,-1,-1c-1,-1,-1,-1,-1,-1c-1,-1,-1,-1,-1,-1c-1,-1,-1,-1,-1,-1c-1,-1,-1,-1,-1,-1c-1,-1,-1,-1,65535,-2122219264c-2122252288,129,-1,-1,-1,-1c-1,-1,-1,-1,-1,-1c-1,-1,-1,-1,-1,-1c-1,-1,-1,-1,-1,-1c-1,-1,-1,-1,-1,-1c-1,-1,-1,-1,-1,-1c-1,-1,-1,-1,-1,-1c-1,-1,-1,-1,-1,-1c-1,-1,-1,-1,-1,-1c-1,-1,-1,-1,-1,-1c-1,-1,-1,-1,-1,-1c65535,-2122219264,-2122252288,129,-1,-1c-1,-1,-1,-1,-1,-1c-1,-1,-1,-1,-1,-1c-1,-1,-1,-1,-1,-1c-1,-1,-1,-1,-1,-1c-1,-1,-1,-1,-1,-1c-1,-1,-1,-1,-1,-1" fillcolor="white" stroked="t" o:allowincell="t" style="position:absolute;margin-left:9.95pt;margin-top:-1.1pt;width:66pt;height:3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4290</wp:posOffset>
                      </wp:positionV>
                      <wp:extent cx="1100455" cy="349885"/>
                      <wp:effectExtent l="0" t="0" r="0" b="0"/>
                      <wp:wrapNone/>
                      <wp:docPr id="1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7.55pt;mso-wrap-distance-left:9.05pt;mso-wrap-distance-right:9.05pt;mso-wrap-distance-top:0pt;mso-wrap-distance-bottom:0pt;margin-top:2.7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342900</wp:posOffset>
                      </wp:positionV>
                      <wp:extent cx="1270" cy="224790"/>
                      <wp:effectExtent l="5080" t="635" r="5080" b="63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27pt;width:0.05pt;height:1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567055</wp:posOffset>
                      </wp:positionV>
                      <wp:extent cx="558800" cy="1270"/>
                      <wp:effectExtent l="0" t="37465" r="635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44.65pt;width:43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07950</wp:posOffset>
                      </wp:positionV>
                      <wp:extent cx="952500" cy="460375"/>
                      <wp:effectExtent l="0" t="0" r="0" b="0"/>
                      <wp:wrapNone/>
                      <wp:docPr id="20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-8.5pt;mso-position-vertical-relative:text;margin-left:-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RdA1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RdA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Conclusione effettiva dell'intervent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00660</wp:posOffset>
                      </wp:positionV>
                      <wp:extent cx="1090295" cy="387985"/>
                      <wp:effectExtent l="10160" t="5715" r="8890" b="5080"/>
                      <wp:wrapNone/>
                      <wp:docPr id="203" name="AutoShape 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38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354" path="l0,0l5400,21600l16200,21600l21600,0l0,0l4194304,0l5308416,0l1416691712,1445322958l909246464,-959170868l13447,65536l0,0l0,-262144l65535,0l65536,65536l2048983040,-260046848l65535,1043276393l154206208,0l-262144000,2124957830l1978662912,1444971206l1979187200,1444971206l1979187200,1444971206l-1238368256,1444970600l-1239416832,1444970600l0,1444937728l1976565760,1444971206l1977090048,1444971206l1977090048,1444971206l-65536,32767l-65536,32767l0,0l0,0l-65536,32767l-65536,32767l0,0l0,1444937728l1966080000,1444971206l1966604288,1444971206l1966604288,1444971206l1405091840,1444970599l-1226833920,2124957170l283115520,1444971207l-349700096,2124957830l-1365245952,1444971205l0,0l100,1444970674l47185920,16l-1788739584,1444970674l2066743296,1444971206l0,0l0,0l0,0l0,0l0,0l0,0l1405091840,1444970599l0,0l-1388314624,1444970600l0,0l1772617728,2124957850l0,0l0,0l1775763456,2124957850l0,0l0,0l-524288000,1444971206l0,0l0,0l-542113792,1444971206l-267911168,2124957830l0,0l309854208,1444971207l0,0l0,0l0,0l-2147418112,-1l-2147352577,-1l1705050111,2124957845l0,0l-1932984320,2124957677l65536,0l1744830464,2124957499l310902784,1444971207l3276800,0l-285212672,1444970289l0,0l0,0l0,0l-1691353088,1444970674l1277165568,1444970295l0,65536l147054,1444937728l3276800,0l0,16842753l-65536,6619135l100,0l1310720,65536l29793,0l1771569152,1444971085l0,0l0,0l0,0l0,0l1245184000,2124957910l2097152,140050432l67043586,16l15422,0l667942912,1444970514l666894336,1444970514l0,2124940287l121634816,1444970665l257490944,16l-1639964099,1444970674l691011584,1444970313l7471104,131073l-1646236561,1444970674l691011584,1444970313l7471104,65537l-1643090629,1444970674l691011584,1444970313l7471104,1l-2143277010,1444971033l1277165568,1444970295l264699904,0l2120246640,1444971033l1292894208,1444970295l266076160,0l2123374693,1444971033l1277165568,1444970295l266076160,0l929051449,2124957653l1348468736,1444970295l265945088,0l972058213,2124957653l1292894208,1444970295l263979008,0l956326970,2124957653l1348468736,1444970295l263979008,0l952115773,2124957653l1348468736,1444970295l263979008,0l964698685,2124957653l1348468736,1444970295l263979008,0l960521065,2124957653l1348468736,1444970295l263979008,0l2144367724,1444971033l1277165568,1444970295l264503296,0l935342380,2124957653l1277165568,1444970295l264372224,0l-2132791248,1444971033l1348468736,1444970295l265617408,0l947925302,2124957653l1348468736,1444970295l264634368,0l-2147469002,1444971033l-270532608,1444970289l264634368,0l985675064,2124957653l1348468736,1444970295l264044544,0l903885105,2124957653l1348468736,1444970295l265093120,0l866136370,2124957653l1342177280,1444970295l265158656,0l989869104,2124957653l1348468736,1444970295l264044544,0l908080694,2124957653l1348468736,1444970295l265093120,0l870332728,2124957653l1348468736,1444970295l265158656,0l998257465,2124957653l691011584,1444970313l264044544,0l916468272,2124957653l691011584,1444970313l265093120,0l878720822,2124957653l691011584,1444970313l265158656,0l981481526,2124957653l1348468736,1444970295l264044544,0l899692844,2124957653l1348468736,1444970295l265093120,0l861943609,2124957653l1348468736,1444970295l265158656,0l994062896,2124957653l691011584,1444970313l264044544,0l912275511,2124957653l691011584,1444970313l265093120,0l874525491,2124957653l691011584,1444970313l265158656,0l1002452020,2124957653l-1045430272,1444970297l264110080,0l920664372,2124957653l-1045430272,1444970297l265224192,0l882913335,2124957653l-1045430272,1444970297l265289728,0l-2126497994,1444971033l-2020605952,1444970520l266010624,0l-2139083720,1444971033l1348468736,1444970295l264765440,0l975189811,2124957653l-1018167296,1444970289l264896512,0l887120692,2124957653l-1018167296,1444970289l264962048,0l849360438,2124957653l-1018167296,1444970289l251658240,0l13363,2113929216l0,0l0,0l2135949312,1444971033l1292894208,1444970295l265879552,0l2140155180,1444971033l1277165568,1444970295l265879552,0l979384369,2124957653l898629632,1444970674l264437760,0l895498550,2124957653l889192448,1444970674l0,0l14387,0l0,0l0,0l0,0l0,0l-2147418112,-1l-2147352577,-1l16777215,0l0,0l983040,2124957653l1218445312,2124957855l0,0l-1996488704,2124957653l262144,0l1943011328,2124957174l283115520,1444971207l0,0l251658240,0l12343,0l0,1444937728l1704984576,2124957845l0,0l-1993867264,2124957653l65536,0l-772786636,2124957171l283115520,1444971207l6553600,0l973078528,2124957653l-65536,-1l251723775,1l1704984576,2124957845l0,0l-1990721536,2124957653l65536,0l-994050048,2124957171l283115520,1444971207m13107200,0c1275068416,1444970295,0,0,0,0c0,0,0,0,0,0c0,0,0,0,0,0c0,0,0,0,-868220928,2124957176c-670040064,1444971206,974127104,2124957177,-670040064,1444971206c-778043392,2124957176,-670040064,1444971206,-1498415104,2124957178c-670040064,1444971206,0,0,0,0c0,0,0,0,0,0c0,0,1523187712,0,-903859913,2124957673c2162688,0,11862016,65536,1,0c544407552,1935751799,9529699,0,853606400,1445322959c909246464,-959170868,13447,65536,0,0c0,-262144,65535,0,65536,65536c2048983040,-260046848,131071,65536,-1125318656,755040255c536936448,67371008,65536,11796480,-1610547200,67305472c65536,67436544,0,683802624,0,0c-558891008,1444971206,6356992,0,924909568,1445322959c909246464,-959170868,13447,0,0,0c162529280,1444971207,161480704,1444971207,232783872,1444971207c231735296,1444971207,271581184,1444971207,270532608,1444971207c7340032,0,3211264,0,-250609664,2124957830c-1608515584,1444970678,0,196608,16515072,0c0,1442840576,6356992,0,-2044657664,1445322957c909246464,-959170868,-2046806905,1445322957,0,0c-2046820352,1445322957,0,0,-2046820352,1445322957c0,0,-2046820352,1445322957,0,0c6619136,2124939264,7405568,0,-1023344640,1445322940c909246464,-959170868,7550087,7209077,7536686,6357108c3014770,6881388,6750318,6881397,7602291,6488169c3014706,6881356,6750318,5439605,7471205,6881398c6619235,6357069,6357102,6619239,114,1315987826c9530991,0,-677380096,1444971206,455081984,1444971207c-680525824,1444971206,1042284544,1444971207,-551550976,1444971206c-581959680,1444971206,567279616,1444971206,1134559232,1444971206c1137704960,1444971206,-548405248,1444971206,3080192,3014705c3080242,6619245,6357108,7340079,6750315,6815779c7536737,6357072,7602290,2124939264,1031798784,1444971207c31522816,0,745603072,352776,909246464,-959170868c210055,196608,196608,196608,196608,0c0,0,0,0,139460608,1444971207c141557760,1444971207,0,0,0,0c0,0,0,0,16777216,0c139460608,1444971207,141557760,1444971207,0,0c0,0,0,0,0,0c0,0,0,0,0,0c0,65536,-65536,65535,65536,0c495452160,1444971207,196608,0,0,0c0,0,0,0,0,0c0,0,0,0,0,0c0,0,0,0,65536,0c501743616,1444971207,0,196608,0,-65536c503382015,1444971207,0,0,0,0c0,0,0,0,0,0c0,0,0,0,0,0c0,0,0,0,0,0c0,0,0,0,0,0c0,0,0,0,32505856,0c9502720,0,-1376714752,1445322958,909246464,-959170868c1703949447,2124957863,0,0,-1905262592,2124956778c-1384120320,2124956778,0,0,65536,65536c493682688,2124957817,484442112,2124957817,-2011889664,2124957370c521142272,1444971207,721420288,1430471467,-1879029938,2124956778c0,0,-1480589312,2126589621,-1195376640,1444971205c403767296,0,-1691353088,1444970674,1277165568,1444970295c8192000,65536,-1818217674,1444970674,1806696448,1444970674c6815744,131073,-1827653835,1444970674,1348468736,1444970295c6815744,65537,-1720698574,1444970674,-1713373184,1444970674c1469186048,16,-1824510920,1444970674,1996488704,1444970674c6815744,1,-788515791,2124957673,526385152,1444970674c256901120,16,-1759496650,1444970674,1292894208,1444970295c6029312,8650752,-792709580,2124957673,121634816,1444970665c257490944,16,-1639959502,1444970674,691011584,1444970313c7471104,131073,-1646251988,1444970674,691011584,1444970313c7471104,65537,-1643105996,1444970674,691011584,1444970313c7471104,1,-2143276189,1444971033,1277165568,1444970295c264699904,0,2120233784,1444971033,1292894208,1444970295c266076160,0,2123378995,1444971033,1277165568,1444970295c266076160,0,929052724,2124957653,1348468736,1444970295c265945088,0,972042284,2124957653,1292894208,1444970295c263979008,0,956312876,2124957653,1348468736,1444970295c263979008,0,952118320,2124957653,1348468736,1444970295c263979008,0,964702252,2124957653,1348468736,1444970295c263979008,0,960510007,2124957653,1348468736,1444970295c263979008,0,2144352564,1444971033,1277165568,1444970295c264503296,0,935342641,2124957653,1277165568,1444970295c264372224,0,-2132790223,1444971033,1348468736,1444970295c265617408,0,947926584,2124957653,1348468736,1444970295c264634368,0,-2147472084,1444971033,-270532608,1444970289c264634368,0,985675319,2124957653,1348468736,1444970295c264044544,0,903885106,2124957653,1348468736,1444970295c265093120,0,866135395,2124957653,1348468736,1444970295c265158656,0,989869367,2124957653,1348468736,1444970295c264044544,0,908079671,2124957653,1348468736,1444970295c265093120,0,870330412,2124957653,1348468736,1444970295c265158656,0,998256684,2124957653,691011584,1444970313c264044544,0,916466744,2124957653,691011584,1444970313c265093120,0,878719276,2124957653,691011584,1444970313c265158656,0,981480498,2124957653,1348468736,1444970295c264044544,0,899692852,2124957653,1348468736,1444970295c265093120,0,861943605,2124957653,1348468736,1444970295c265158656,0,994063920,2124957653,691011584,1444970313c264044544,0,912275249,2124957653,691011584,1444970313c265093120,0,874526256,2124957653,691011584,1444970313c265158656,0,1002450988,2124957653,-1045430272,1444970297c264110080,0,920662316,2124957653,-1045430272,1444970297c265224192,0,882915383,2124957653,-1045430272,1444970297c265289728,0,-2126498764,1444971033,-2020605952,1444970520c266010624,0,-2139082446,1444971033,1348468736,1444970295c264765440,0,975189044,2124957653,-1018167296,1444970289c264896512,0,887108660,2124957653,-1018167296,1444970289c264962048,0,849360185,2124957653,-1018167296,1444970289c265027584,0,939538737,2124957653,1348468736,1444970295c265879552,0,2135963956,1444971033,1292894208,1444970295c265879552,0,2140157239,1444971033,1277165568,1444970295c265879552,0,979381296,2124957653,898629632,1444970674c264437760,0,895495216,2124957653,898629632,1444970674c265486336,0,857746488,2124957653,898629632,1444970674c265551872,0,-2129645469,1444971033,1348468736,1444970295c265682944,0,2117087331,1444971033,1348468736,1444970295c264175616,0,924856419,2124957653,1277165568,1444970295c264568832,0,931147875,2124957653,1348468736,1444970295c264372224,0,968896611,2124957653,1348468736,1444970295c263979008,0,943730787,2124957653,1348468736,1444970295c264306688,0,2127574065,1444971033,1292894208,1444970295c264306688,0,2131768372,1444971033,1277165568,1444970295c264306688,0,977286969,2124957653,-1045430272,1444970297c264241152,0,891303991,2124957653,-1045430272,1444970297c265355264,0,853552184,2124957653,-1045430272,1444970297c265420800,0,-2135936463,1444971033,1277165568,1444970295c264830976,0,-1765789395,1444970674,1277165568,1444970295c6619136,196608,-729795535,2124957673,1292894208,1444970295c69992448,0,-778029519,2124957673,691011584,1444970313c260964352,0,2061514545,1444971033,-1133510656,1444970667c257097728,1,2065707569,1444971033,-1713373184,1444970674c257163264,16,1972383020,2124957890,954204160,1444971033c71696384,0,-895471053,2124957673,1292894208,1444970295c72220672,0,-899663564,2124957673,1292894208,1444970295c72286208,0,-903860169,2124957673,1292894208,1444970295c72351744,0,1969239097,2124957890,1292894208,1444970295c71761920,0,-882888660,2124957673,1292894208,1444970295c71827456,0,-887083732,2124957673,1292894208,1444970295c71892992,0,-891278288,2124957673,1292894208,1444970295c71958528,0,2054172972,1444971033,-1133510656,1444970667c256966656,1,2058367029,1444971033,-1713373184,1444970674c257032192,16,1967141684,1444971033,1292894208,1444970295c258015232,0,2051026998,1444971033,-1713373184,1444970674c257163264,0,-1674563529,1444970674,-1713373184,1444970674c1469710336,16,2047882290,1444971033,-1133510656,1444970667c257097728,1,1562390828,2124957673,1277165568,1444970295c67698688,0,1560293676,2124957673,526385152,1444970674c66715648,0,1600139570,2124957673,1277165568,1444970295c67305472,0,1566586169,2124957673,515899392,1444970674c258539520,0,1551906870,2124957673,691011584,1444970313c66715648,0,1595945010,2124957673,1292894208,1444970295c67371008,0,1591749680,2124957673,1292894208,1444970295c67436544,0,1814047792,2124957890,1292894208,1444970295c67567616,0,1587555381,2124957673,1292894208,1444970295c67633152,0,1809853488,2124957890,-2034237440,1444970673c66977792,0,1583362604,2124957673,1292894208,1444970295c67043328,0,1579169077,2124957673,1292894208,1444970295c67108864,0,1574972716,2124957673,1277165568,1444970295c67502080,0,1570778160,2124957673,1277165568,1444970295c66912256,0,1556100148,2124957673,691011584,1444970313c66715648,0,1604332592,2124957673,1292894208,1444970295c66519040,0,1528835120,2124957673,1292894208,1444970295c67239936,0,1818243373,2124957890,1348468736,1444970295c66519040,0,1606430764,2124957673,1348468736,1444970295c66519040,0,1610625068,2124957673,1348468736,1444970295c66519040,0,1547710508,2124957673,547356672,1444970674c66584576,0,1801465900,2124957890,691011584,1444970313c66584576,0,1805660204,2124957890,1348468736,1444970295c66846720,0,1544564780,2124957673,565182464,1444970674c66650112,0,1541419574,2124957673,691011584,1444970313c66650112,0,1538274871,2124957673,583008256,1444970674c66453504,0,1535128886,2124957673,1348468736,1444970295c66781184,0,1530935600,2124957673,547356672,1444970674c67174400,0,1795174700,2124957890,691011584,1444970313c67174400,0,1790981941,2124957890,1277165568,1444970295c67764224,0,1975530551,2124957890,1277165568,1444970295c71499776,0,-2111819727,1444971033,1292894208,1444970295c67960832,0,-2108673479,1444971033,1292894208,1444970295c68026368,0,-2078264775,1444971033,1277165568,1444970295c68550656,0,-2101332430,1444971033,1277165568,1444970295c68157440,0,-2098187464,1444971033,1277165568,1444970295c68222976,0,-2093991881,1444971033,1292894208,1444970295c68288512,0,-2090847180,1444971033,1292894208,1444970295c68354048,0,-2086651848,1444971033,1292894208,1444970295c68419584,0,-2082459081,1444971033,1292894208,1444970295c68485120,0,242235186,1444970657,1348468736,1444970295c68616192,0,-2104479183,1444971033,1292894208,1444970295c68091904,0,-2114963401,1444971033,1292894208,1444970295c67895296,0,-784320714,2124957673,121634816,1444970665c257228800,0,2102407473,1444971033,1292894208,1444970295c81264640,0,2098213943,1444971033,1292894208,1444970295c81199104,0,2106601778,1444971033,1348468736,1444970295c81330176,0,1526740020,2124957673,598736896,1444970674c76939264,0,-1806681806,1444970674,1348468736,1444970295c6750208,1,-1803539408,1444970674,1292894208,1444970295c6750208,8519681,-1799342291,1444970674,1348468736,1444970295c6750208,65537,-780129232,2124957673,691011584,1444970313c262602752,0,-687852489,2124957665,-2020605952,1444970520c261554176,0,-1700777678,1444970674,1277165568,1444970295c8060928,0,2095068212,1444971033,1277165568,1444970295c257425408,16,-767544780,2124957673,1348468736,1444970295c74186752,0,-769643472,2124957673,691011584,1444970313c74252288,0,-1795149523,1444970674,1292894208,1444970295c5963776,8650753,-735039444,2124957673,637534208,1444970674c66322432,0,-737136080,2124957673,1292894208,1444970295c65732608,0,-732943308,2124957673,616562688,1444970674c65601536,0,2068853809,1444971033,691011584,1444970313c65601536,0,1997550902,2124957890,686817280,1444970674c65863680,1,-740283344,2124957673,1277165568,1444970295c66125824,0,2072000568,1444971033,691011584,1444970313c65863680,0,-744476628,2124957673,1292894208,1444970295c65994752,0,-747621533,2124957673,653262848,1444970674c66256896,0,-765447631,2124957673,686817280,1444970674c65798144,1,-750767572,2124957673,1277165568,1444970295c66060288,0,2075145268,1444971033,691011584,1444970313c65798144,0,-754961359,2124957673,1292894208,1444970295c65929216,0,-758107086,2124957673,668991488,1444970674c65536000,0,-761240780,2124957673,1348468736,1444970295c66191360,0,-763350990,2124957673,1292894208,1444970295c65667072,0,-803196884,2124957673,526385152,1444970674c257622016,16,-799001040,2124957673,691011584,1444970313c257556480,16,-790613455,2124957673,2047868928,1444970290c257359872,16,-771739604,2124957673,1277165568,1444970295c73990144,0,1995454771,2124957890,691011584,1444970313c74317824,0,1008741424,2124957653,1277165568,1444970295c263258112,0,1012935728,2124957653,753926144,1444970674c262995968,0,1443900464,1444970674,1277165568,1444970295c6488064,0,-1670370256,1444970674,1277165568,1444970295c6750208,196608,847260720,2124957653,1348468736,1444970295c263716864,0,843066416,2124957653,1292894208,1444970295c263585792,0,809515315,2124957653,1292894208,1444970295c263520256,0,-2122305481,1444971033,1277165568,1444970295c263127040,0,885010995,1444970657,1277165568,1444970295c263192576,0,801123382,2124957653,1277165568,1444970295c262930432,0,796931124,2124957653,1277165568,1444970295c262864896,0,805319475,2124957653,1277165568,1444970295c262799360,0,838873911,2124957653,1277165568,1444970295c263061504,0,834680376,2124957653,1348468736,1444970295c263716864,0,830484530,2124957653,1292894208,1444970295c263520256,0,826289208,2124957653,976224256,1444970674c263651328,0,822097206,2124957653,1292894208,1444970295c263520256,0,817901877,2124957653,1011875840,1444970674c263782400,0,813708342,2124957653,1292894208,1444970295c263585792,0,231748662,1444970657,-740294656,1444970314c262733824,0,-908053455,2124957673,686817280,1444970674c261357568,0,-1682950862,1444970674,1348468736,1444970295c1469579264,0,-773836751,2124957673,1277165568,1444970295c74121216,0,-1667222480,1444970674,1348468736,1444970295c5832704,65536,-1664078798,1444970674,1348468736,1444970295c5832704,1048576,-1659881164,1444970674,1348468736,1444970295c5832704,131072,-1656738768,1444970674,1348468736,1444970295c5832704,983040,-1792002766,1444970674,1292894208,1444970295c5963776,8716289,-786417616,2124957673,1292894208,1444970295c75038720,0,1991259961,2124957890,1277165568,1444970295c68681728,0,-819972304,2124957673,1292894208,1444970295c69271552,0,-805291728,2124957673,1292894208,1444970295c68747264,0,-815779789,2124957673,1292894208,1444970295c69140480,0,-817876893,2124957673,1292894208,1444970295c69206016,0,1988111410,2124957890,1348468736,1444970295c68943872,0,-809487821,2124957673,1292894208,1444970295c68812800,0,-813680332,2124957673,1292894208,1444970295c68878336,0,-794806471,2124957673,1292894208,1444970295c75104256,0,-775931596,2124957673,1277165568,1444970295c74055680,0,2110797624,1444971033,1292894208,1444970295c81395712,0,1959801912,1444971033,1292894208,1444970295c258080768,0,1971334196,1444971033,-1713373184,1444970674c257032192,0,-1678757321,1444970674,-1713373184,1444970674c1469644800,16,1963995436,1444971033,-1133510656,1444970667c256966656,1,-1788857035,1444970674,1978662912,1444970674c6619136,1,-1774176455,1444970674,1277165568,1444970295c6619136,65537,-1769983181,1444970674,1277165568,1444970295c6619136,131072,1983919671,2124957890,1348468736,1444970295c71303168,0,-824169418,2124957673,1348468736,1444970295c71172096,0,-828363728,2124957673,1348468736,1444970295c71237632,0,-832556957,2124957673,792723456,1444970674c70975488,0,-836752335,2124957673,803209216,1444970674c70909952,0,-840944846,2124957673,1277165568,1444970295c71041024,0,1979725113,2124957890,1277165568,1444970295c71106560,0,-845139913,2124957673,1277165568,1444970295c70123520,0,-849332430,2124957673,1277165568,1444970295c70778880,0,-1652543436,1444970674,1277165568,1444970295c1469841408,0,-1649398732,1444970674,1806696448,1444970674c1469841408,65536,-878693327,2124957673,691011584,1444970313c71630848,0,2113940528,1444971033,874512384,1444970674c262537216,0,-853526991,2124957673,1277165568,1444970295c71368704,0,-857720521,2124957673,819986432,1444970674c70189056,0,2087729456,1444971033,1348468736,1444970295c262471680,0,1518350392,2124957673,837812224,1444970674c70844416,0,1514155058,2124957673,1292894208,1444970295c70254592,0,1509963061,2124957673,1292894208,1444970295c70451200,0,-861917136,2124957673,1292894208,1444970295c70582272,0,-866111187,2124957673,1292894208,1444970295c70713344,0,-870304974,2124957673,1292894208,1444970295c70057984,0,-874501071,2124957673,1292894208,1444970295c70647808,0,-1744816595,1444970674,-1736441856,1444970674c1468792832,0,1505768761,2124957673,1292894208,1444970295c70320128,0,1501573945,2124957673,1292894208,1444970295c70385664,0,1497377840,2124957673,855638016,1444970674c70516736,0,1493185588,2124957673,1277165568,1444970295c71565312,0,-1777322440,1444970674,1978662912,1444970674c6619136,0,1522557748,2124957673,774897664,1444970674c76218368,0,1993355619,2124957890,691011584,1444970313c260898816,0,-1762643412,1444970674,1292894208,1444970295c6029312,8585216,2091921465,1444971033,722468864,1444970674c258605056,0,-1688196042,1444970674,722468864,1444970674c1469513728,16,2084581937,1444971033,691011584,1444970313c260571136,16,2081438004,1444971033,691011584,1444970313c260505600,16,-2074070729,1444971033,-740294656,1444970314c71434240,0,-1756352462,1444970674,1348468736,1444970295c6684672,1,-1753207755,1444970674,1292894208,1444970295c6684672,8519681,-1749011914,1444970674,1348468736,1444970295c6684672,65537,2078288950,1444971033,1277165568,1444970295c76283904,0,-1696570576,1444970674,-270532608,1444970289c8192000,0,-2118112201,1444971033,1348468736,1444970295c262668288,0,-782212301,2124957673,1292894208,1444970295c258146304,0,892547121,808464688,808204340,825372003c892482098,943206962,959590700,808202284,16855084,0c-2053963776,1445322940,909246464,-959170868,1053308039,2124957849c1059061760,2124957849,1063780352,2124957849,1068498944,2124957849c1072693248,2124957849,1076363264,2124957849,-1591738368,2124957892c139460608,1444971207,0,0,0,196608c-1632632832,2124957855,-1627389952,2124957855,-1623195648,2124957855c2118123520,2124956261,0,1998585856,30266,0c0,0,2123366400,2124956261,0,0c1068498944,1444970724,0,1128136704,1062235759,1444970724c0,0,0,0,0,0c0,0,0,0,-1965031424,1444970512c469762048,2124956831,4259840,0,1653604352,2124957832c65536,65536,1661468672,2124957832,-478150656,2124956264c-478150656,2124956264,393216,1444937728,5242880,0c2162688,0,65536,327680,2000420864,4091962c0,0,2162688,0,-361693184,1444971206c0,0,1009844224,1949988655,2162750,0c2088239104,2124956261,65536,0,0,0c2162688,0,-361693184,1444971206,0,0c1009909760,1949988655,10551358,0,938999808,2124957845c131072,0,0,0,0,0c948436992,2124957845,952107008,2124957845,958398464,2124957845c-799014912,1444971187,3801088,1444937728,-560988160,1444971206c-560463872,1444971206,-560463872,1444971206,937426944,1444971206c937689088,1444971206,937689088,1444971206,0,0c0,0,0,0,0,0c15794176,0,1475543040,1445322958,909246464,-959170868c1631794311,1919052140,1998594665,1849780282,574450035,1768710467c577335906,2000436783,1819239226,1998615151,1818326586,909320765c825837109,1010708258,544684663,1635138167,824327532,790769713c980892734,1998617203,1818326586,842080829,1010708258,2054371959c1998615363,1818326586,842080829,1010708258,1634482807,1998612334c1818326586,1953047101,575949101,792477231,1349663351,2000436850c1698591802,2053731954,1377857385,1919906665,1176528243,1851879017c1918986618,539780457,1634494786,1869177710,1377854752,1869178721c1769104750,1699160161,1634887022,792487276,16792183,0c37814272,0,745734144,352776,909246464,-959170868c1349530759,2000436850,1951625274,543517817,1635138167,1310866796c1634562671,1043276396,1782216508,980885603,1030513014,1852138274c577922420,2000436783,1917874746,1999584318,1917874746,1999584318c1917874234,980892734,2000436850,1917874746,980892734,1852786290c1998615412,1030972218,1818313506,1769103977,980885538,1768125281c1126317417,1651076193,539126130,1097349751,1030321006,1818313506c1769103977,1010708258,1868774007,544370540,1635138167,857881964c960902454,1043276337,2000320316,1983543072,574450785,573583665c2000436783,544895802,1635138167,824327532,1043276342,1933211452c544424826,1635138167,824327532,1043276342,1815770940,543649377c1635138167,1763851628,1414081908,1010708258,1916434223,1010725456c1047804535,1999584339,1010725946,1916434223,980892734,2000436850c1917874746,980892734,1852786290,1998615412,1030972218,1818313506c1769103977,980885538,1768125281,1126317417,1651076193,539126130c1097349751,1030321006,1818313506,1769103977,1010708258,1868774007c544370540,1635138167,857881964,960902454,1043276337,2000320316c1983543072,574450785,573583665,2000436783,544895802,1635138167c824327532,1043276338,1933211452,544424826,1635138167,824327532c1043276338,1815770940,543649377,1635138167,1763851628,1414081908c1010708258,1916434223,1010725456,1047804535,1769370213,544172410c1869834578,543519602,1634625862,1634302574,744843634,1818837536c1768124001,543498351,1768382802,1919250031,1193304425,1919250021c1013279841,1949988655,1999584318,1010725434,1882879791,1832542526c12678249,0,594739200,1445322959,909246464,-959170868c603271,0,2304,0,150994944,0c151388160,0,0,0,150994953,150994944c0,657664,0,0,0,150994953c0,0,9,2560,0,0c150997258,0,0,9,2560,0c0,9,9,0,150994953,0c0,0,150994953,0,0,1879048192c10580847,0,1427111936,1444970725,-717750272,2124952931c2048393216,1444970600,-361234432,1444971206,-343408640,1444970724c0,2124939264,-339214336,1444970724,-359137280,1444971206c89653248,1444971068,0,0,112590848,0c40108032,0,112590848,0,40108032,0c196608,1444937728,0,0,0,0c499122176,1444971067,498073600,1444971067,3211264,0c-245366784,2124957830,-1225785344,1444970671,0,196608c1916272640,4092496,4194304,0,14745600,0c65536,5439488,1869611008,1769236851,1631219311,1819243362c996504693,1735549293,1814916713,980706917,774975793,1953510709c1918987579,762210663,980447092,942552369,2000385136,1752458345c775239738,997486648,1734960488,859468904,1882533424,1983512692c574450785,1177892403,790769977,980892734,980885623,1030513014c808530210,1010708258,2054371959,1983543072,574450785,790771249c980892734,1933802099,1983543072,574450785,790771249,980892734c1735287148,1983543072,574450785,1227715689,1043276372,980889404c1047679090,1949988668,792482622,1047804535,973090620,1867529842c12664179,0,78643200,2124957855,1130364928,1444971207c0,0,2304,0,150994944,0c151388160,0,0,0,150994953,150994944c0,657664,0,0,0,150994953c0,0,0,0,0,0c150997258,0,0,9,2560,0c0,9,9,0,150994953,0c0,0,9,0,0,1040187392c22115433,0,660799488,1445322959,909246464,-959170868c980890759,2037666672,1998611820,1818326586,1632903741,1348824162c1734439521,1752195442,1010708258,1886599799,1852400481,980885607c1701734764,1701606738,1969300029,539127668,1768700535,574449006c573978418,2000436783,1684957498,1815770912,1031038565,573911586c1748662048,1768386145,574449518,1043276336,1782216508,980885603c1030513014,1953456674,1043276392,1916434236,1010725456,1181891191c1937010287,1631221536,1768514419,1631789629,1919052140,1998594665c1849780282,574450035,1768710467,577335906,1664775968,1126317427c1651076193,790784370,980892734,1869377379,980885618,1030513014c877015330,574895929,2000436783,544895802,1635138167,824327532c1043276344,1933211452,544424826,1635138167,824327532,1043276344c1815770940,543649377,1635138167,1763851628,1414081908,1010708258c1916434223,1010725456,1882879791,1010725456,1047673463,1916434236c23163472,0,-942407680,1445322958,909246464,-959170868c980890759,1919252079,2003790950,1668183376,980885620,1030513014c1818322466,790783347,980892734,1869903201,1667330131,541410405c1635138167,1713519980,1702063201,1010708258,1768045175,1998612836c1818326586,573579837,2000436783,543386170,1635138167,1663188332c1702129253,1043276402,1916434236,1010725456,1916434223,1010725456c1882879791,1010725456,1047673463,1916434236,1010725456,1701526135c1998614130,1818326586,573710909,2000436783,544895802,1635138167c824327532,1043276342,2000320316,1983543072,574450785,573583665c2000436783,1132098362,980885619,1030513014,573976866,2000436783c1866887738,544437358,1935751799,1030318435,1818313506,1769103977c980885538,1936605544,1126317417,1651076193,539126130,1634024055c1933669491,574447977,1634300481,1998594668,1030972218,1818313506c1769103977,1010708258,1868774007,544370540,1635138167,857881964c960902454,1043276337,1886846976,1936683066,12678249,0c280231936,1445322959,909246464,-959170868,1634874503,1042442352c980449084,1332965232,1702061670,808599156,808859184,1886859068c1936683066,1936090703,1010725989,980449071,1769172848,1852795252c2000436822,2019900016,1953391988,1031299872,959459618,892940848c2036539426,942875197,892877111,1010708258,1698328695,1667589734c1954039156,544501349,824327532,808857904,1031020578,825701666c1914708533,943202877,539111481,891436386,573585456,2000436783c1920416368,1867411553,14706030,0,23134208,0c1918369792,2124957850,0,0,0,0c0,0,0,0,0,0c0,0,-1427111936,1444971205,207618048,1444971207c0,0,0,0,0,0c0,1010696192,30511,0,0,0c0,0,0,0,0,0c0,0,0,0,0,0c0,0,0,0,0,0c0,0,0,0,0,0c0,0,0,0,0,0c0,0,-1058013184,2124953036,1015021568,1444970315c0,0,0,0,0,0c0,0,0,0,0,0c0,589824,95858,0,117440512,1444970725c0,0,37814272,0,545259520,1444971206c0,0,1237319680,2124957855,1405091840,1444970599c0,0,1158152192,1444971207,2084831232,2124957653c65536,1761607680,223086,1852402689,-2052042139,1444970655c0,0,0,0,0,0c-987758592,1444970674,0,0,0,0c0,0,0,0,0,0c0,0,0,0,0,0c0,0,0,0,0,0c-1843396608,1444970637,0,0,0,0c0,0,0,0,0,0c0,0,0,0,0,0c0,0,0,0,0,0c0,0,0,0,0,0c0,0,0,0,0,0c0,0,0,0,0,0c0,0,0,0,0,0c0,0,0,0,0,0c0,0,0,0,0,0c0,0,0,0,0,0c0,0,0,0,0,0c0,0,471859200,1444971207,477102080,1444971207c480247808,1444971207,-349700096,2124957830,-1462763520,1444971188c0,0,15460,1010725434,1879078703,62c0,0,55640064,0,536870912,2124956831c536870912,2124956831,980877312,1919252079,2003790950,1668183376c980885620,1030513014,1818322466,790783347,980892734,1869903201c1667330131,541410405,1635138167,1713519980,1702063201,1010708258c1768045175,1998612836,1818326586,573579837,2000436783,543386170c1635138167,1663188332,1702129253,1043276402,1916434236,1010725456c1916434223,1010725456,1882879791,1010725456,1047673463,1916434236c1010725456,1701526135,1998614130,1818326586,573710909,2000436783c544895802,1635138167,824327532,1043276342,2000320316,1983543072c574450785,573583665,2000436783,1132098362,980885619,1030513014c573976866,2000436783,1866887738,544437358,1935751799,1030318435c1818313506,1769103977,980885538,1936605544,1126317417,1651076193c539126130,1634024055,1933669491,574447977,1634300481,1998594668c1030972218,1818313506,1769103977,1010708258,1868774007,544370540c1635138167,857881964,960902454,1043276337,1815770940,543649377c1635138167,1763851628,1414081908,980885538,1768188258,1918968381c574706477,792477231,1349663351,2000436850,1379824698,792478052c1047804535,980889404,27278962,0,28311552,0c0,26411008,2000420864,1010724922,1349532279,2000436850c1702260538,1869375090,1853182071,1998615651,1818326586,1634083389c577074028,2000436783,1953849658,1634751343,1162110307,1983543072c574450785,1936482662,1043276389,1647998780,543777897,1635138167c807550316,1010708258,1667906167,1983543072,574450785,1953391971c790786661,980892734,1047679090,980889404,1047679090,980889404c1047679088,1916434236,980892734,1047679090,1798993724,544109157c1635138167,841104748,1010708258,2054371959,1983543072,574450785c790771249,980892734,980885623,1030513014,808530210,1010708258c2054371959,1998615363,1818326586,909189693,1010708258,1181891191c1937010287,1631221536,1768514419,1631789629,1919052140,1998594665c1849780282,574450035,1768710467,577335906,1698330400,1098150753c1029794163,1769095458,539126881,1935882871,1631789629,1919052140c1043276393,1664775996,1919904879,1983543072,574450785,1177892403c790769977,980892734,1735287148,1983543072,574450785,1227715689c1998594644,1684628026,1629633897,1095970162,1010708258,1916434223c1010725456,1047804535,1010918482,1949988655,1999584318,1010725434c1882879791,62,55574528,0,17825792,0c-514588672,1445322958,909246464,-959170868,1768961159,1010704997c1986083425,796160844,1630485566,1936879674,1868908404,1631338093c1819243322,1766220905,1010723948,1920154209,1816355431,1635131506c1713519980,1717986918,1043276390,979447612,1768714099,1818838628c1631338092,544107578,958545271,573584947,979450942,1768714099c1818838628,1631338092,1735553850,1919697762,1818326560,808460861c808464432,1010708258,1933205807,1684630639,1819044166,979450942c1702127981,1010708338,1815765295,792477294,980643959,1917874291c1886862398,1953708659,1046834297,1815765308,1717916270,2019846432c573579837,1631338031,1818846778,1717916268,2019846432,573579837c1631338031,1717986618,1383359333,1763731045,18905188,0c154206208,0,-262144000,2124957830,183500800,1444971207c184025088,1444971207,184025088,1444971207,-1238368256,1444970600c-1239416832,1444970600,0,983040,-672108951,1444971206c-671612928,1444971206,-671612928,1444971206,-65536,32767c-65536,32767,0,0,0,0c-65536,32767,-65536,32767,0,0c0,1444937728,-2012217344,1444970723,-2011693056,1444970723c-2011693056,1444970723,1405091840,1444970599,-1226833920,2124957170c1264582656,1444971207,-349700096,2124957830,-1462763520,1444971188c0,0,100,65536,47211892,32946c-1736310784,1444970674,-1427111936,1444971205,0,0c0,0,0,0,0,0c0,0,0,0,1405091840,1444970599c0,0,-1388314624,1444970600,0,0c1772617728,2124957850,0,0,0,0c1775763456,2124957850,2116026368,1444971206,0,0c547356672,1444971206,0,0,0,0c1959788544,1444971206,-267911168,2124957830,0,0c1291321344,1444971207,0,0,0,0c0,0,-2147418112,-1,-2147352577,-1c1705050111,2124957845,0,0,-1932984320,2124957677c65536,0,1744842556,2124957499,1292369920,1444971207c3276800,0,-1828716544,1444970674,0,0c0,0,0,0,526385152,1444970674c256901120,16,-1761578950,1444970674,131072,1444937728c3276800,0,0,16861161,-65536,6619135c100,0,1310720,1444937728,0,0c1771569152,1444971085,0,0,-348651520,1444971206c0,0,0,0,1245184000,2124957910c2097152,140050432,67043586,1444970674,0,0c667942912,1444970514,666894336,1444970514,0,1444938751c266076160,0,912287085,1444970674,1277165568,1444970295c266076160,0,929065320,2124957653,1348468736,1444970295c265945088,0,972054893,2124957653,1292894208,1444970295c263979008,0,956326258,2124957653,1348468736,1444970295c263979008,0,952131954,2124957653,1348468736,1444970295c263979008,0,964716643,2124957653,1348468736,1444970295c263979008,0,960521065,2124957653,1348468736,1444970295c263979008,0,933259635,1444970674,1277165568,1444970295c264503296,0,935355194,2124957653,1277165568,1444970295c264372224,0,951087718,1444970674,1348468736,1444970295c265617408,0,947921456,2124957653,1348468736,1444970295c264634368,0,936392752,1444970674,-270532608,1444970289c264634368,0,985676862,2124957653,1348468736,1444970295c264044544,0,903899239,2124957653,1348468736,1444970295c265093120,0,866139198,2124957653,1348468736,1444970295c265158656,0,989869619,2124957653,1348468736,1444970295c264044544,0,908084066,2124957653,1348468736,1444970295c265093120,0,870345839,2124957653,1348468736,1444970295c265158656,0,998272105,2124957653,691011584,1444970313c264044544,0,916480361,2124957653,691011584,1444970313c251658240,0,878718780,2124957653,691011584,1444970313c265158656,0,981479228,2124957653,1348468736,1444970295c264044544,0,899694177,2124957653,1348468736,1444970295c265093120,0,861945458,2124957653,1348468736,1444970295c265158656,0,994066021,2124957653,691011584,1444970313c264044544,0,912276086,2124957653,691011584,1444970313c265093120,0,874539887,2124957653,691011584,1444970313c265158656,0,1002447476,2124957653,-1045430272,1444970297c264110080,0,920679541,2124957653,-1045430272,1444970297c265224192,0,882925933,2124957653,-1045430272,1444970297c265289728,0,957363258,1444970674,-2020605952,1444970520c266010624,0,944781936,1444970674,1348468736,1444970295c264765440,0,975190646,2124957653,-1018167296,1444970289c264896512,0,887122277,2124957653,-1018167296,1444970289c264962048,0,849375084,2124957653,-1018167296,1444970289c265027584,0,939554153,2124957653,1348468736,1444970295c265879552,0,924874089,1444970674,1292894208,1444970295c265879552,0,929064046,1444970674,1277165568,1444970295c265879552,0,979395940,2124957653,898629632,1444970674c264437760,0,895510050,2124957653,898629632,1444970674c265486336,0,855666210,2124957653,0,1442840576c0,0,0,32946,1348468736,1444970295c265682944,0,890266996,1444970674,1348468736,1444970295c264175616,0,924860018,2124957653,1277165568,1444970295c264568832,0,931160941,2124957653,1348468736,1444970295c251658240,0,15422,2124957653,0,0c0,0,0,0,0,0c0,0,-2147418112,-1,-2147352577,-1c12845055,0,12779520,0,983040,1444970295c1218445312,2124957855,0,0,-1996488704,2124957653c262144,0,1943037251,2124957174,1264582656,1444971207c0,0,838860800,2124957653,0,0c0,0,1705013367,2124957845,0,0c-1993867264,2124957653,65536,0,-772800512,2124957171c1264582656,1444971207,6553600,0,687865856,1444970313c-65536,-1,486604799,1,1704984576,2124957845c0,0,-1990721536,2124957653,65536,0c-994050048,2124957171,1264582656,1444971207,13107200,0c251658240,0,29287,0,0,0c0,0,0,0,0,0c0,0,0,0,0,0c0,0,0,0,-868220928,2124957176c1130364928,1444971207,974127104,2124957177,1130364928,1444971207c-778043392,2124957176,1130364928,1444971207,-1498415104,2124957178c1130364928,1444971207,0,0,0,0c0,0,0,0,0,0c0,0,1523187712,2124957696,1292894208,1444970295c92340224,0,554696704,2124956831,554696704,2124956831c1417674752,1444971207,1417674752,1444971207,808845312,825388080c741355574,741370928,825519152,808662073,1815096372,942682933c741749044,875654192,959854129,842086193,875835692,842150709c1815622969,842608697,909391412,959261748,925972789,943077424c875770220,908867380,909325621,808202348,757870700,825374258c913060916,892548405,913059884,909325621,892679724,845952563c959984688,875574072,841821232,875573302,942946358,892679788c824980787,842216496,959657527,892431411,909128244,741879858c841837616,875639350,808464436,842084908,926234932,1815098168c943143217,959591990,824980017,959722548,808595767,959540278c942750007,808464951,875835692,825702708,1815490610,959920433c842479665,824979504,959722548,808595767,825060406,859321138c892483638,875637814,926495796,808465968,842083692,825506099c842217526,875835692,808925492,1815097398,875637808,859386932c942815031,926495084,892745014,741357111,875836465,842086201c829175344,808924985,875573305,875637816,926495796,909128241c926495084,809054263,741880880,875836465,842086201,762066480c859125046,842214454,1815557687,892679725,858535475,926299954c808202348,808202348,892743020,741749557,909586995,908946487c909325621,926036780,812398390,812396588,875835692,926103860c1815622199,909523249,808466480,824979504,959722548,808595767c959540278,808859190,943206964,875835692,825702708,1815490610c909523249,842281014,824981560,959722548,808595767,875654198c959460656,808728625,875835692,808925492,1815689525,842150189c858994742,741356089,875704626,825701689,845951031,825307960c808596789,875835692,825702708,1815556146,959722285,808464439c841758265,959722033,859322165,825060400,842348083,892941620c875637810,926495796,892351025,808202348,808464748,875835692c808925492,1815361334,942749492,808597813,1815490860,943141165c959657784,741619765,875836465,909129529,845952055,926299696c959591220,875637814,926495796,909128241,808202348,808202348c808202348,808202348,808202348,808202348,808726892,825831477c741356600,875836465,892352313,812398905,762064940,943207217c909390131,824980530,959722548,808857655,741370928,925985840c825635383,942815031,842084908,926234932,1815098680,1815096368c1815096368,892811057,875771447,841758261,959722033,892876597c741370928,741370928,892169264,942814258,808464440,875835692c825702708,1815490610,1815096368,1815096368,842282285,926101809c824980025,959722548,808595767,841837622,825833270,943075633c842084908,926234932,1815098168,1815096368,943271987,808596533c875637816,926495796,925905457,808202348,808202348,808202348c825372012,825505588,842084664,1815162156,875639341,842347319c741816117,788541741,973107319,1917874291,1886862398,1953708659c23161977,0,504365056,2124956831,504365056,2124956831c1818820608,1717916268,2019846432,573579837,1631338031,1717986618c1383359333,1763731045,574453860,1043276336,1715102012,1383362159c1763731045,574453860,1869506925,1043276402,1886859068,1953708659c1046834297,1936750396,1652061242,2000436856,1652061242,1852785528c1953391988,2124956734,14745600,0,495976448,2124956831c-836763648,1444971206,980877312,1919252079,2003790950,1668183376c980885620,1030513014,1818322466,790783347,980892734,1869903201c1667330131,541410405,1635138167,1713519980,1702063201,1010708258c1768045175,1998612836,1818326586,573579837,2000436783,543386170c1635138167,1663188332,1702129253,1043276402,1916434236,1010725456c1916434223,1010725456,1882879791,1010725456,1047673463,1916434236c1950249552,892811880,11564144,0,3145728,0c1716846592,1445322958,1048576,1441792,1966080,6553600c851968,997457920,92304237,0,3145728,0c567607296,1445322959,909246464,-959170868,5452935,6357096c6619248,3342368,3407925,0,2190651,0c327680,131077,65537,1073747224,791232328,1634533426c2189170,0,65536,1048577,4500,4500c17100,17100,7432564,0,488636416,2124956831c488636416,2124956831,1814888448,980706917,841888557,1832612976c1882025843,1953067887,762212201,1769107304,1953394554,1915579489c1952541797,979727977,1954047348,1983659554,2019914810,2020565620c980892734,2019719284,1953394499,1047817829,7340032,0c37748736,0,385155072,1445322959,909246464,-959170868c1349530759,2000436850,1951625274,543517817,1635138167,1310866796c1634562671,1043276396,1782216508,980885603,1030513014,1852138274c577922420,2000436783,1917874746,1999584318,1917874746,1999584318c1917874234,980892734,2000436850,1917874746,980892734,1852786290c1998615412,1030972218,1818313506,1769103977,980885538,1768125281c1126317417,1651076193,539126130,1097349751,1030321006,1818313506c1769103977,1010708258,1868774007,544370540,1635138167,857881964c960902454,1043276337,2000320316,1983543072,574450785,573583665c2000436783,544895802,1635138167,824327532,1043276342,1933211452c544424826,1635138167,824327532,1043276342,1815770940,543649377c1635138167,1763851628,1414081908,1010708258,1916434223,1010725456c1047804535,1999584339,1010725946,1916434223,980892734,2000436850c1917874746,980892734,1852786290,1998615412,1030972218,1818313506c1769103977,980885538,1768125281,1126317417,1651076193,539126130c1097349751,1030321006,1818313506,1769103977,1010708258,1868774007c544370540,1635138167,857881964,960902454,1043276337,2000320316c1983543072,574450785,573583665,2000436783,544895802,1635138167c824327532,1043276338,1933211452,544424826,1635138167,824327532c1043276338,1815770940,543649377,1635138167,1763851628,1414081908c1010708258,1916434223,1010725456,1047804535,1769370213,544172410c1869834578,543519602,1634625862,1634302574,744843634,1818837536c1768124001,543498351,1768382802,1919250031,1193304425,1919250021c1013279841,1949988655,1999584318,1010725434,1882879791,1916433982c403792741,0,-1691353088,1444970674,1277165568,1444970295c8192000,65536,-1818202054,1444970674,1806696448,1444970674c6815744,131073,-1827637444,1444970674,1348468736,1444970295c6815744,65537,-1720687245,1444970674,-1713373184,1444970674c1469186048,16,-1824506818,1444970674,1996488704,1444970674c6815744,1,-788513431,2124957673,526385152,1444970674c256901120,16,-1759485335,1444970674,1292894208,1444970295c6029312,8650752,-792698054,2124957673,121634816,1444970665c257490944,16,-1639957897,1444970674,691011584,1444970313c7471104,131073,-1646233824,1444970674,691011584,1444970313c7471104,65537,-1643090847,1444970674,691011584,1444970313c7471104,1,940584302,1444970674,1277165568,1444970295c264699904,0,909130359,1444970674,1292894208,1444970295c266076160,0,912276851,1444970674,1277165568,1444970295c266076160,0,929063529,2124957653,1348468736,1444970295c265945088,0,972045374,2124957653,1292894208,1444970295c263979008,0,956317231,2124957653,1348468736,1444970295c263979008,0,952124282,2124957653,1348468736,1444970295c263979008,0,964704887,2124957653,1348468736,1444970295c263979008,0,960504381,2124957653,1348468736,1444970295c263979008,0,933258612,1444970674,1277165568,1444970295c264503296,0,935338085,2124957653,1277165568,1444970295c264372224,0,951086697,1444970674,1348468736,1444970295c265617408,0,947921469,2124957653,1348468736,1444970295c264634368,0,936404000,1444970674,-270532608,1444970289c264634368,0,985674801,2124957653,1348468736,1444970295c264044544,0,903898475,2124957653,1348468736,1444970295c265093120,0,866148640,2124957653,1348468736,1444970295c265158656,0,989881718,2124957653,1348468736,1444970295c264044544,0,908087397,2124957653,1348468736,1444970295c265093120,0,870345075,2124957653,1348468736,1444970295c265158656,0,998274412,2124957653,691011584,1444970313c264044544,0,916467762,2124957653,691011584,1444970313c265093120,0,878733683,2124957653,691011584,1444970313c265158656,0,981492076,2124957653,1348468736,1444970295c264044544,0,899706999,2124957653,1348468736,1444970295c265093120,0,861958000,2124957653,1348468736,1444970295c265158656,0,994065470,2124957653,691011584,1444970313c264044544,0,912269885,2124957653,691011584,1444970313c265093120,0,874540645,2124957653,691011584,1444970313c265158656,0,1002450997,2124957653,-1045430272,1444970297c264110080,0,920677999,2124957653,-1045430272,1444970297c265224192,0,882925934,2124957653,-1045430272,1444970297c265289728,0,957378657,1444970674,-2020605952,1444970520c266010624,0,944792936,1444970674,1348468736,1444970295c264765440,0,975201327,2124957653,-1018167296,1444970289c264896512,0,887121722,2124957653,-1018167296,1444970289c264962048,0,849376047,2124957653,-1018167296,1444970289c265027584,0,939550310,2124957653,1348468736,1444970295c265879552,0,924873573,1444970674,1292894208,1444970295c265879552,0,929067888,1444970674,1277165568,1444970295c265879552,0,979400762,2124957653,898629632,1444970674c264437760,0,895499823,2124957653,898629632,1444970674c265486336,0,857748786,2124957653,898629632,1444970674c265551872,0,954230087,1444970674,1348468736,1444970295c265682944,0,890270819,1444970674,1348468736,1444970295c264175616,0,924862324,2124957653,1277165568,1444970295c264568832,0,931164019,2124957653,1348468736,1444970295c264372224,0,968892989,2124957653,1348468736,1444970295c263979008,0,943733822,2124957653,1348468736,1444970295c264306688,0,916484211,1444970674,1292894208,1444970295c264306688,0,920679287,1444970674,1277165568,1444970295c264306688,0,977302119,2124957653,-1045430272,1444970297c264241152,0,891318884,2124957653,-1045430272,1444970297c265355264,0,853565766,2124957653,-1045430272,1444970297c265420800,0,947920997,1444970674,1277165568,1444970295c264830976,0,-1765793164,1444970674,1277165568,1444970295c6619136,196608,504391020,1444970674,691011584,1444970313c80740352,0,500197234,1444970674,691011584,1444970313c80674816,0,508587892,1444970674,-2020605952,1444970520c80805888,0,-778016919,2124957673,691011584,1444970313c260964352,0,-1674563536,1444970674,-1713373184,1444970674c1469710336,16,1562403362,2124957673,1277165568,1444970295c67698688,0,1560309353,2124957673,526385152,1444970674c66715648,0,1600154726,2124957673,1277165568,1444970295c67305472,0,1566602607,2124957673,515899392,1444970674c258539520,0,1551908399,2124957673,691011584,1444970313c66715648,0,1595948094,2124957673,1292894208,1444970295c67371008,0,1591756346,2124957673,1292894208,1444970295c67436544,0,1814064963,2124957890,1292894208,1444970295c67567616,0,1587570036,2124957673,1292894208,1444970295c67633152,0,1809850941,2124957890,-2034237440,1444970673c66977792,0,1583376483,2124957673,1292894208,1444970295c67043328,0,1579164221,2124957673,1292894208,1444970295c67108864,0,1574975796,2124957673,1277165568,1444970295c67502080,0,1570794608,2124957673,1277165568,1444970295c66912256,0,1556115321,2124957673,691011584,1444970313c66715648,0,1604346220,2124957673,1292894208,1444970295c66519040,0,1528837169,2124957673,1292894208,1444970295c67239936,0,1818261792,2124957890,1348468736,1444970295c66519040,0,1606443372,2124957673,1348468736,1444970295c66519040,0,1610641264,2124957673,1348468736,1444970295c66519040,0,1547724367,2124957673,547356672,1444970674c66584576,0,1801468528,2124957890,691011584,1444970313c66584576,0,1805656637,2124957890,1348468736,1444970295c66846720,0,1544582245,2124957673,565182464,1444970674c66650112,0,1541418812,2124957673,691011584,1444970313c66650112,0,1538269300,2124957673,583008256,1444970674c66453504,0,1535130686,2124957673,1348468736,1444970295c66781184,0,1530936692,2124957673,547356672,1444970674c67174400,0,1795174448,2124957890,691011584,1444970313c67174400,0,1790993263,2124957890,1277165568,1444970295c67764224,0,1975545975,2124957890,1277165568,1444970295c71499776,0,-784319885,2124957673,121634816,1444970665c257228800,0,742419832,1444970674,1292894208,1444970295c81264640,0,738210351,1444970674,1292894208,1444970295c81199104,0,746611060,1444970674,1348468736,1444970295c81330176,0,1526752105,2124957673,598736896,1444970674c76939264,0,-1806683601,1444970674,1348468736,1444970295c6750208,1,-1803541915,1444970674,1292894208,1444970295c6750208,8519681,-1799340497,1444970674,1348468736,1444970295c6750208,65537,-780124856,2124957673,691011584,1444970313c262602752,0,-687849937,2124957665,-2020605952,1444970520c261554176,0,-1700777694,1444970674,1277165568,1444970295c8060928,0,735077703,1444970674,1277165568,1444970295" fillcolor="white" stroked="t" o:allowincell="t" style="position:absolute;margin-left:111.55pt;margin-top:15.8pt;width:85.8pt;height:3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Approvazione del Quadro Economico finale, trasmissione al RdA della "Dichiarazione di chiusura dell'operazione" e chiusura dell'intervento sul Sistema di monitoraggio di riferiment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795020</wp:posOffset>
                      </wp:positionV>
                      <wp:extent cx="404495" cy="1270"/>
                      <wp:effectExtent l="0" t="37465" r="635" b="38100"/>
                      <wp:wrapNone/>
                      <wp:docPr id="204" name="AutoShape 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4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5" stroked="t" o:allowincell="t" style="position:absolute;margin-left:68.7pt;margin-top:62.6pt;width:31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984250</wp:posOffset>
                      </wp:positionV>
                      <wp:extent cx="6350" cy="757555"/>
                      <wp:effectExtent l="37465" t="635" r="33020" b="0"/>
                      <wp:wrapNone/>
                      <wp:docPr id="205" name="AutoShape 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0" cy="75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2" stroked="t" o:allowincell="t" style="position:absolute;margin-left:38.05pt;margin-top:77.5pt;width:0.45pt;height:59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562610</wp:posOffset>
                      </wp:positionV>
                      <wp:extent cx="835025" cy="345440"/>
                      <wp:effectExtent l="5715" t="5080" r="27940" b="1079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20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44.3pt;width:65.7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6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1F497D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1F497D"/>
                <w:sz w:val="18"/>
                <w:szCs w:val="18"/>
                <w:lang w:val="it-IT"/>
              </w:rPr>
              <w:t>Comunicazione della conclusione dell'intervento e delle eventuali economie riprogrammabil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018540" cy="290195"/>
                      <wp:effectExtent l="0" t="0" r="0" b="0"/>
                      <wp:wrapNone/>
                      <wp:docPr id="20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F497D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F497D"/>
                                      <w:sz w:val="18"/>
                                      <w:szCs w:val="18"/>
                                      <w:lang w:val="it-IT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2pt;height:22.85pt;mso-wrap-distance-left:9.05pt;mso-wrap-distance-right:9.05pt;mso-wrap-distance-top:0pt;mso-wrap-distance-bottom:0pt;margin-top:12.55pt;mso-position-vertical-relative:text;margin-left:-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sz w:val="18"/>
                                <w:szCs w:val="18"/>
                                <w:lang w:val="it-IT"/>
                              </w:rPr>
                              <w:t>ArP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F497D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  <w:lang w:val="it-IT"/>
              </w:rPr>
              <w:t>ArPSC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1F497D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/>
                <w:iCs/>
                <w:color w:val="1F497D"/>
                <w:sz w:val="16"/>
                <w:szCs w:val="16"/>
                <w:lang w:val="it-IT"/>
              </w:rPr>
              <w:t>Vedasi Se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1F497D"/>
                <w:sz w:val="16"/>
                <w:szCs w:val="16"/>
                <w:lang w:val="it-IT"/>
              </w:rPr>
            </w:pPr>
            <w:r>
              <w:rPr>
                <w:rFonts w:eastAsia="Calibri" w:cs="Calibri" w:ascii="Calibri" w:hAnsi="Calibri"/>
                <w:i/>
                <w:iCs/>
                <w:color w:val="1F497D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1F497D"/>
                <w:sz w:val="16"/>
                <w:szCs w:val="16"/>
                <w:lang w:val="it-IT"/>
              </w:rPr>
              <w:t>Riprogramm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90"/>
        <w:gridCol w:w="1689"/>
        <w:gridCol w:w="1567"/>
        <w:gridCol w:w="1729"/>
        <w:gridCol w:w="1276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rea Tematica 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MACROPROCESSO: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 xml:space="preserve">Affidamento incarichi in ambito universitario extra D.Lgs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36/2023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CIRCUITO FINANZIARI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0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pprovazione delle Delibere di assegnazione dell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08685</wp:posOffset>
                      </wp:positionH>
                      <wp:positionV relativeFrom="page">
                        <wp:posOffset>858520</wp:posOffset>
                      </wp:positionV>
                      <wp:extent cx="1066800" cy="1028700"/>
                      <wp:effectExtent l="5715" t="5080" r="6350" b="5715"/>
                      <wp:wrapNone/>
                      <wp:docPr id="208" name="Figura a mano libera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28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2" path="l0,0l3477,21600l18123,21600l21600,0l0,0l4194304,0l7405568,0l237502464,2124952932l65536,65536l905969664,1444970993l65536,1818296320l-1398250903,1444970729l1936588800,1126317417l27745,539099136l-576701833,1444971206l-576716800,1444971206l-576716800,1444971206l65536,0l-1711276032,1444971207l0,0l4259840,0l65536,1445265408l-490733568,1444971124l0,0l0,0l65536,2124939264l-1681915904,1444971207l-1682964480,1444971207l7405568,0l237502464,2124952932l65536,65536l905969664,1444970993l65536,1444937728l-1140850688,1444970728l-478150656,2124956264l0,0l1038090240,1444971207l1038090240,1444971207l1038090240,1444971207l65536,0l-50331648,1444971207l0,0l3211264,0l-1917845504,1444971208l-1140850688,1444970728l370147328,1444971167l369098752,1444971167l-1140850688,1444970728l4259840,0l65536,2124939264l200278016,1444971208l0,0l0,0l65536,1445265408l205520896,1444971208l204472320,1444971208l2162688,0l1191247872,1444971207l0,0l0,0l3211264,0l262144,524292l980913,514350l533400,1028700l85887,514350l533400,0l3211264,0l162594816,1445322903l909246464,-959170868l521680007,2124957834l0,-2147483648l1845510246,1668236388l2171453,0l65536,1048577l3539,3539l18061,18061l2162688,0l703660032,352776l909246464,-959170868l2110599,0l4259840,0l-780075008,1445322959l909246464,-959170868l7550087,5111840l7798885,5373984l7143535,7209057l0,5374037l73,1952999273l3220029,0l135331840,1444971208l484442112,2124956831l1031340032,790769698l1047673406,0l3145728,0l7405568,0l829489152,1445322903l909246464,-959170868l210055,0l0,0l196608,7929856l822149120,-1747081613l2899328,3407917l3407923,3211308l3735604,2883633l3407917,3211315l3211308,3473464l2883636,3342388l52,2118004514l7405568,0l865140736,1445322903l909246464,-959170868l980890759,1935827316l980892734,1667330163l543649385,1768700535l1968334190,574449004l1869903201,980885538l1701734764,909255229l1998594614,1717920314l1030058607,539113762l1717647991,1030907252l790769698,574448958l8418657,0l5308416,0l0,0l0,0l0,0l0,0l0,0l0,0l0,0l0,0l0,0l3211264,0l175112192,1444971124l1384120320,1444970725l347078656,1444971167l346030080,1444971167l1384120320,1444970725l3211264,0l-926941184,1444971124l-1991245824,1444970725l-186646528,1444971207l-187695104,1444971207l-1991245824,1444970725l3211264,0l2043674624,1444971211l2026373120,1444970729l-492830720,1444971124l-493879296,1444971124l2026373120,1444970729l3211264,0l-250609664,2124957830l-1604321280,1444970678l0,3342336l909115392,825837109l3157794,0l3211264,0l1762656256,1444971123l-1398276096,1444970729l358612992,1444971167l357564416,1444971167l-1398276096,1444970729l3211264,0l-1519386624,1444971043l-791150592,1444970729l-1711276032,1444971207l-1712324608,1444971207l-791150592,1444970729l7405568,0l876675072,1445322903l909246464,-959170868l544420999,1935882871l1631789629,1919052140l1998594665,1668505914l574450025,1768710467l577335906,1748662048l1769172545,1631789629l1919052140,1043276393l1647998780,2000436783l1819239226,1998615151l1818326586,909320765l825837109,2118004514l2162688,0l182255616,12255232l0,0l7274496,119l2162688,0l1191247872,1444971207l0,0l1867776000,1684632135l2193184,0l0,65536l1,0l0,0l2162688,0l-877658112,1444971207l-95420416,1444971207l3145728,0l3211264,0l-381681664,1444971032l-1201143808,1444970728l-1201668096,1444971168l-1202716672,1444971168l-1201143808,1444970728l3211264,0l0,0l3342336,0l188743680,0l8847360,0l0,2113929216l3211264,0l0,0l0,0l0,0l9830400,0l0,1660944384l3211264,0l-936378368,1444971212l-775946240,1444971212l-775946240,1444971212l-636485632,1444970674l1073872896,980877312l3231858,0l468713472,2124957834l65536,65536l521666560,2124957834l249757696,1514696109l3162325,0l12648448,0l78643200,2124957855l656408576,1444971167l1342177280,2000436850l1866887738,544437358l1935882871,1631789629l1919052140,1998594665l1668505914,574450025l1768710467,577335906l1748662048,1769172545l1631789629,1919052140l1040196201,1664775996l27759,0l0,0l790757376,980892734l1998617203,1818326586l942744125,1010708258l2054371959,1998615363l1818326586,942744125l1010708258,1634482807l1998612334,1818326586l1946165821,575949101l15919,1349648384l792477298,1047673463l2192186,0l1191247872,1444971207l0,0l2097152,0l2162688,0l1191247872,1444971207l0,0l0,0l3211264,0l-247988224,2124957830l-1119879168,1444970678l0,0l1030225920,1818313506l1769103977,980885538l4276584,0l-1415577600,1444971205l-1402208256,1444971205l-1402208256,1444971205l188743680,-94437376l16383,3342336l0,0l10813440,8847525l7405570,0l61931520,1445322903l909246464,-959170868l544420999,1935751799l1030318435,1818313506l1769103977,980885538l1936605544,1126317417l1651076193,539126130l1935882871,1631789629l1919052140,1043276393l1647998780,2000436783l1043292730,0l0,786432l7340033,0l5308416,0l-1119879168,1444971123l-1116733440,1444971123l-1113587712,1444971123l-1107296256,1444971123l-1104150528,1444971123l-1110441984,1444971123l0,0l0,0l0,0l2162688,0l-767492096,1445322959l909246464,-959170868l2110599,0l2162688,0l-1385168896,1444971085l0,0l-1027604480,1444971119l9502720,0l0,0l0,0l0,0l0,0l1919025152,1043276393l1664775996,1919904879l1983543072,574450785l1177892403,790769977l980892734,1998617203l1818326586,942744125l1010708258,2054371959l1998615363,1818326586l942744125,1010708258l1634482807,1998612334l1818326586,1953047101l575949101,2124955183l9437184,0l2162688,0l2088239104,2124956261l65536,0l0,0l5308416,0l-1101004800,1444971123l-1097859072,1444971123l-1094713344,1444971123l-1088421888,1444971123l-1085276160,1444971123l-1091567616,1444971123l0,0l0,0l0,0l9502720,0l1442906112,1445322948l909246464,-959170868l13447,65536l0,0l0,-262144l65535,0l65536,65536l1566244864,-1769996288l131071,65536l-1125318656,755040255l536936448,67371008l65536,11796480l-1610547200,67305472l65536,67436544l65536,65536l380436480,163840000l-1347420160,1444971163l3211264,0l-1473118208,1445322948l909246464,-959170868l521680007,2124957834l0,0l-1434402800,2126589621l3211264,0l703725568,352776l909246464,-959170868l521680007,2124957834l0,-878051328l16787,0l5308416,0l-1082130432,1444971123l-1078984704,1444971123l-1075838976,1444971123l-1069547520,1444971123l-1066401792,1444971123l-1072693248,1444971123l0,0l0,0l0,0l2162688,0l2088239104,2124956261l65536,0l0,0l2162688,0l931266560,1445322903l909246464,-959170868l2110599,0l2162688,0l2088239104,2124956261l65536,0l0,0l4259840,0l65536,0l0,0l869269504,2124953310l358219776,65536l0,0l0,0l0,0l3211264,0l171704320,171704320l171704320,171704320l67108864,0l566231040,1444971167l1470103552,2124956381l4259840,0l65536,0l0,0m686817280,65536" fillcolor="white" stroked="t" o:allowincell="t" style="position:absolute;margin-left:71.55pt;margin-top:67.6pt;width:83.95pt;height:80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5410</wp:posOffset>
                      </wp:positionV>
                      <wp:extent cx="622935" cy="289560"/>
                      <wp:effectExtent l="0" t="0" r="0" b="0"/>
                      <wp:wrapNone/>
                      <wp:docPr id="20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22.8pt;mso-wrap-distance-left:9.05pt;mso-wrap-distance-right:9.05pt;mso-wrap-distance-top:0pt;mso-wrap-distance-bottom:0pt;margin-top:8.3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IP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9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iscrizione nel Bilancio regionale delle risorse FSC del PSC Molise Creazione dei capitoli di entrata e dei capitoli di spesa (in capo all'ArPSC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92430</wp:posOffset>
                      </wp:positionV>
                      <wp:extent cx="894080" cy="447675"/>
                      <wp:effectExtent l="5080" t="5715" r="24130" b="11430"/>
                      <wp:wrapNone/>
                      <wp:docPr id="210" name="Angolo ripiegato 5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447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2" fillcolor="white" stroked="t" o:allowincell="t" style="position:absolute;margin-left:-1.5pt;margin-top:30.9pt;width:70.35pt;height:3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591820</wp:posOffset>
                      </wp:positionV>
                      <wp:extent cx="2153920" cy="1270"/>
                      <wp:effectExtent l="635" t="37465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46.6pt;width:169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4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imo inserimento  delle anagrafiche degli interventi del PSC Molise, in relazione alle diverse sezioni del PSC Molise, nei Sistemi di monitoraggio regional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20090</wp:posOffset>
                      </wp:positionV>
                      <wp:extent cx="7620" cy="505460"/>
                      <wp:effectExtent l="31750" t="635" r="37465" b="0"/>
                      <wp:wrapNone/>
                      <wp:docPr id="212" name="Connettore 2 5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5" stroked="t" o:allowincell="t" style="position:absolute;margin-left:32.4pt;margin-top:56.7pt;width:0.55pt;height:3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1455</wp:posOffset>
                      </wp:positionV>
                      <wp:extent cx="963930" cy="471170"/>
                      <wp:effectExtent l="8255" t="5080" r="8890" b="5715"/>
                      <wp:wrapNone/>
                      <wp:docPr id="213" name="Figura a mano libera 5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6" path="l0,0l5400,21600l16200,21600l21600,0l0,0l4194420,0l4259840,0l1653604352,2124957832l65536,65536l1661468672,2124957832l-478150656,2124956264l-478150656,2124956264l-1382285312,3342336l54,0l23134208,0l1918369792,2124957850l0,0l0,0l0,0l0,0l0,0l0,0l-1637875712,1444971167l81788928,1444971208l0,0l0,0l0,0l0,573833216l15919,0l0,0l0,0l0,0l0,0l0,0l0,0l0,0l0,0l0,0l0,0l0,0l0,0l0,0l0,0l0,0l0,0l0,0l-1058013184,2124953036l1015021568,1444970315l0,0l0,0l0,0l0,0l0,0l0,0l0,589824l77628,0l1366294528,1444970725l0,0l25231360,0l489684992,2124957838l65536,0l845152256,1444970533l-843055104,1444970519l327680,327680l131072,327680l0,0l1245184000,2124957910l1225261056,2124939264l786432,0l786432,0l0,2124953232l589824,0l196608,0l0,0l196608,0l0,1444937728l0,0l0,0l65536,0l0,0l65536,0l65536,0l131072,0l65536,0l65536,0l0,0l131072,0l196608,0l131072,0l65536,0l-589824,-1l196607,0l-589824,-1l131071,0l-589824,-1l-458753,-1l131071,0l-524288,-1l131071,0l-262144,-1l196607,0l-262144,-1l131071,0l-327680,-1l-131073,-1l65535,0l7405568,0l-1306591232,-403449l-32769,-1l4194303,0l524288,65536l-1507852288,1444971213l-65536,65535l-65536,-262145l-1,-1l4194303,0l524288,131072l-1477443584,1444971213l-65536,65535l0,0l3211264,0l182255616,182321152l182321152,182321152l67108864,0l-2111832064,1444971212l1470103552,2124956381l9502720,0l124780544,1444971213l277872640,1444971213l268435456,1444971213l274726912,1444971213l544210944,1444971167l295698432,1444971213l-1320157184,1444971207l135266304,1444971208l138412032,1444971208l6684672,6488169l3080293,3014705l3080242,6619245l6357108,7340079l6750315,6815779l7536737,6357072l7602290,1010696192l1916434223,1446933072l13697024,0l624951296,1444971167l-811597824,1444971213l955252736,1444971207l0,1376256l0,0l223346688,2124957855l638582784,1444971167l8847360,0l2949120,0l0,0l2949120,0l11796480,0l0,0l0,0l0,0l1979777024,574450785l14385,0l16248,0l-1817165960,1444970600l0,155904l589824,574450785l-1891404695,-1136108936l1126188553,1444971213l0,0l494927872,2124956831l9502720,0l0,0l0,0l720896,0l0,0l1769078784,980885538l1936605544,1126317417l1651076193,539126130l1935882871,1631789629l1919052140,1043276393l1664775996,1919904879l1983543072,574450785l1177892403,790769977l980892734,1998617203l1818326586,942744125l1010708258,2054371959l1998615363,1818326586l942744125,2000564002l3241530,0l-1102053376,1444971213l-2113929216,1444971212l0,0l0,0l0,0l15794176,0l-2094006272,2124957834l-903872512,1444971207l-903348224,1444971207l-903348224,1444971207l-2090860544,2124957834l0,0l0,0l0,0l0,0l0,0l0,0l-2088763392,2124957834l65536,334823424l2077234765,1444970725l-1594884096,1444970731l0,0l0,0l335544320,1444970547l-1149239296,1444971213l-1390411776,1444971207l0,0l351797248,1444970525l0,0l0,0l65536,0l-812646400,1444971123l-812122112,1444971123l-812122112,1444971123l330694656,82974287l19994191,0l1884291072,2124957842l196608,0l610271232,1444971213l0,0l786432,0l0,1661009920l703624992,1444971213l65536,0l0,0l0,0l0,1047674752l30524,0l0,0l-1005584384,1444970313l1544552448,1444970634l1245184000,2124957910l327680,327680l131072,0l0,0l1245208832,2124957910l0,1819213824l246444655,1444971213l-242221056,1444970569l0,786432l0,16704l1033,980892672l31347,0l16368,0l0,0l0,0l1087389680,1444971213l0,0l-206553104,1444970569l16777216,1349663351l1996504690,1128166458l396382281,1444971167l1010696192,1916434223l2190654,0l564199424,1444971213l0,0l1349648384,2000436850l2191930,0l196608,1445265408l-686817280,1444970731l0,0l3211264,0l0,0l0,0l65536,0l0,0l0,0l3211264,0l0,0l0,0l0,0l16711680,0l0,1660944384m2162688,0c1181220864,2124957855,-830472192,1444971213,249561088,1444971213c2162688,0,360054784,1445265408,0,0c0,0,2162688,0,932184064,1444971207c0,0,0,0,4259840,0c485490688,2124956831,485490688,2124956831,521666560,2124957834c0,-1421869056,82134,37748736,65536,97c4194304,0,31457280,0,1564999680,2124957871c1574961152,2124957871,131072,1376256,-1082130432,1444971213c0,0,1609039872,2124957871,454033408,1444971167c1612709888,2124957871,1616379904,2124957871,1621622784,2124957871c1625817088,2124957871,1632108544,2124957871,1637875712,2124957871c1642594304,2124957871,1645740032,2124957871,1649410048,2124957871c1652555776,2124957871,1656225792,2124957871,1660420096,2124957871c1665662976,2124957871,377487360,1444971213,1670381568,2124957871c1129316352,1444971213,1129840640,1444971213,1129840640,1444971213c6553600,6553600,0,0,1245184000,2124957910c1245184000,2124957910,969932800,1444971206,0,0c0,0,1952448512,1444971033,0,0c0,0,0,0,853540864,2124957894c574619648,1444971167,0,1444971213,1673003008,2124957871c1701838848,2124957871,1708130304,2124957871,1713897472,2124957871c1718616064,2124957871,1723334656,2124957871,1727528960,2124957871c1731198976,2124957871,-1591738368,2124957892,-905969664,1444971207c0,0,0,0,1734344704,2124957871c1742733312,2124957871,1746403328,2124957871,1750073344,2124957871c1753219072,2124957871,1757413376,2124957871,1760559104,2124957871c0,0,23134208,0,1918369792,2124957850c0,0,0,0,0,0c0,0,0,0,0,0c1472200704,1444971188,541065216,1444971167,0,0c0,0,0,0,0,1043267584c30524,0,0,0,0,0c0,0,0,0,0,0c0,0,0,0,0,0c0,0,0,0,0,0c0,0,0,0,0,0c0,0,0,0,0,0c-1058013184,2124953036,1015021568,1444970315,0,0c0,0,0,0,0,0c0,0,0,0,0,589824c73839,0,-216006656,1444970730,0,0c34668544,0,955383808,1445322862,909246464,-959170868c2110599,6357101,7274606,7077920,6422633,7471205c2097249,3342389,54,1853045367,1867804769,1684632135c1983543072,574450785,1936482662,1043276389,1933211452,1768120688c1998612334,1852402746,1819628133,1629633893,577729653,1815770912c1030057577,909586978,1010708258,1852390007,980885604,1952867692c892478013,980885538,1735287144,1030188649,790769698,980892734c1047679090,1916434236,1953394502,980885619,1768125281,1126317417c1651076193,539126130,1097349751,1030321006,1818313506,1769103977c980885538,574452579,1768710467,577335906,2000436783,1043292730c1647998780,2000436783,1819239226,1998615151,1818326586,909320765c825837109,1010708258,2054371959,1983543072,574450785,790771761c980892734,1933802099,1983543072,574450785,790771761,980892734c1735287148,1983543072,574450785,1227715689,1043276372,980889404c1047679090,980889404,1047679088,1916434236,980892734,1047679090c1916434236,1953394502,980885619,574452579,1768710467,577335906c1631221536,1768514419,1631789629,1919052140,1998594665,1849780282c574450035,1768710467,577335906,2000436783,1043292730,1664775996c1919904879,1983543072,574450785,1177892403,790769977,980892734c1998617203,1818326586,942744125,1010708258,2054371959,1998615363c1818326586,942744125,1010708258,1634482807,1998612334,1818326586c1953047101,575949101,792477231,1349663351,792477298,1047673463c4272428,0,1653604352,2124957832,65536,65536c1661468672,2124957832,1989148672,1444971214,-478150656,2124956264c1048576,0,0,0,9502720,0c865075200,1444971213,865599488,1444971213,865599488,1444971213c860880896,1444971213,861405184,1444971213,861405184,1444971213c-1197473792,1444971213,16711680,0,0,0c0,0,0,0,0,0c0,0,0,0,0,0c0,0,-1347026944,1444971163,2162688,0c-677380096,1444971207,0,0,484442112,2124956831c3211264,0,0,0,0,0c0,0,16711680,0,0,1442840576c4259840,0,65536,1245184,2097152,2883630c3801147,6291501,4128807,6225953,2228285,8192123c2687016,6094939,0,0,10551296,0c1302528000,1445322950,909246464,-959170868,13447,0c0,0,948436992,2124957845,952107008,2124957845c958398464,2124957845,1762656256,1444971214,7602176,0c42991616,1444971214,44302336,1444971214,45088768,1444971214c729808896,1444971213,730857472,1444971213,730857472,1444971213c0,0,0,0,0,0c0,0,2162688,0,843055104,1444971213c0,0,759562240,56,2162688,0c-1197473792,1444971213,0,0,759562240,56c2162688,0,-1345323008,1444971212,0,0c2097152,0,5308416,0,1869479936,1442866542c0,0,7536640,7209077,7536686,6357108c3014770,7471204,7798881,7209065,3014759,6619220c7602296,6815827,7340129,101,3211264,0c797114368,1445322950,909246464,-959170868,521680007,2124957834c0,-1543503872,-1434402609,2126589621,2162688,0c182255616,12255232,0,0,7274496,119c4259840,0,2092433408,2124956261,131072,0c391118848,1444971213,-558891008,1444971206,-558366720,1444971206c-558366720,1444971206,4194304,0,3211264,0c-2092957696,1444970731,469762048,1444971167,6881280,6750318c4390958,7536757,3145844,0,13697024,0c264437760,1445323433,909246464,-959170868,13447,1444937728c691011584,1444970313,887619584,1444971213,-477102080,1444970729c0,1444937728,78643200,1444970732,0,1444937728c-1001390080,1444970297,890765312,1444971213,703594496,1444970731c0,1444937728,-869269504,1444970731,0,1444937728c-2020605952,1444970520,893911040,1444971213,588251136,1444970657c0,1444937728,1734344704,2124957890,0,1444937728c-739246080,1444970667,897056768,1444971213,-478150656,2124956264c0,2124939264,6356992,0,-590872576,2124957844c65536,0,0,0,0,0c-584056832,2124957844,-580386816,2124957844,640679936,1444971214c1041760256,1444971214,1043333120,1444971214,-478150656,2124956264c6619136,0,154206208,0,-262144000,2124957830c122683392,1444971213,123207680,1444971213,123207680,1444971213c-1238368256,1444970600,-1239416832,1444970600,0,1444937728c170917888,1444971207,171442176,1444971207,171442176,1444971207c-65536,32767,-65536,32767,0,0c0,0,-65536,32767,-65536,32767c0,0,0,1444937728,-1599078400,1444971207c-1598554112,1444971207,-1598554112,1444971207,1405091840,1444970599c-1226833920,2124957170,904921088,1444971213,-349700096,2124957830c117440512,1444971208,0,0,100,1444970295c47185920,0,-1688076288,1444970674,1472200704,1444971188c0,0,0,0,0,0c0,0,0,0,0,0c1405091840,1444970599,0,0,-1388314624,1444970600c0,0,1772617728,2124957850,0,0c0,0,1775763456,2124957850,2129657856,1444971212c0,0,-57671680,1444970725,0,0c0,0,353370112,1444971167,-267911168,2124957830c0,0,931659776,1444971213,0,0c0,0,0,0,-2147418112,-1c-2147352577,-1,1705050111,2124957845,0,0c-1932984320,2124957677,65536,0,1744830464,2124957499c932708352,1444971213,3276800,0,0,8650752c14133,0,0,0,0,0c-1639972864,1444970674,691011584,1444970313,0,131073c158768,1444937728,3276800,0,0,16842753c-65536,6619135,100,0,1310720,0c12652,0,1771569152,1444971085,0,0c-2145910784,1444971212,0,0,0,0c1245184000,2124957910,2097152,140050432,67043586,0c12851,0,667942912,1444970514,666894336,1444970514c0,2124940287,1292894208,1444970295,263979008,0c956315953,2124957653,1348468736,1444970295,263979008,0c952120888,2124957653,1348468736,1444970295,263979008,0c964704566,2124957653,1348468736,1444970295,263979008,0c960509236,2124957653,1348468736,1444970295,263979008,0c2144350252,1444971033,1277165568,1444970295,264503296,0c935342700,2124957653,1277165568,1444970295,264372224,0c-2132788940,1444971033,1348468736,1444970295,265617408,0c947927091,2124957653,1348468736,1444970295,264634368,0c-2147470537,1444971033,-270532608,1444970289,264634368,0c985673772,2124957653,1348468736,1444970295,264044544,0c903884140,2124957653,1348468736,1444970295,265093120,0c866135088,2124957653,1348468736,1444970295,265158656,0c989869875,2124957653,1348468736,1444970295,264044544,0c908094512,2124957653,1348468736,1444970295,265093120,0c870330669,2124957653,1348468736,1444970295,265158656,0c998258741,2124957653,691011584,1444970313,264044544,0c916468790,2124957653,691011584,1444970313,265093120,0c878719030,2124957653,691011584,1444970313,265158656,0c981494832,2124957653,1348468736,1444970295,264044544,0c899689836,2124957653,1342177280,1444970295,265093120,0c861943601,2124957653,1348468736,1444970295,265158656,0c994062647,2124957653,691011584,1444970313,264044544,0c912273713,2124957653,691011584,1444970313,265093120,0c874526774,2124957653,691011584,1444970313,265158656,0c1002466355,2124957653,-1045430272,1444970297,264110080,0c920663092,2124957653,-1045430272,1444970297,265224192,0c882915383,2124957653,-1045430272,1444970297,265289728,0c-2126498252,1444971033,-2020605952,1444970520,266010624,0c-2139083723,1444971033,1348468736,1444970295,264765440,0c975189047,2124957653,-1018167296,1444970289,264896512,0c887109425,2124957653,-1018167296,1444970289,264962048,0c849360439,2124957653,-1018167296,1444970289,265027584,0c939538487,2124957653,1348468736,1444970295,265879552,0c2135977009,1444971033,1292894208,1444970295,265879552,0c2140157234,1444971033,1277165568,1444970295,265879552,0c979384374,2124957653,898629632,1444970674,264437760,0c895496300,2124957653,898629632,1444970674,265486336,0c857747500,2124957653,898629632,1444970674,265551872,0c-2129645460,1444971033,1348468736,1444970295,265682944,0c2117088563,1444971033,1348468736,1444970295,251658240,0c12396,2113929216,0,0,0,0c931135488,2124957653,1348468736,1444970295,264372224,0c968897588,2124957653,1348468736,1444970295,263979008,0c943732274,2124957653,1348468736,1444970295,264306688,0c2127573808,1444971033,1291845632,1444970295,0,0c14386,0,0,0,0,0c0,0,0,0,-2147418112,-1c-2147352577,-1,14811135,0,14745600,0c983040,2124957653,1218445312,2124957855,0,0c-1996488704,2124957653,262144,0,1943011328,2124957174c904921088,1444971213,0,0,0,196608c12396,0,0,1444937728,1704984576,2124957845c0,0,-1993867264,2124957653,65536,0c-772787400,2124957171,904921088,1444971213,6553600,0c2063597568,1444971033,-65536,-1,251723775,1c1704984576,2124957845,0,0,-1990721536,2124957653c65536,0,-994050048,2124957171,904921088,1444971213c13107200,0,1291845632,1444970295,0,0c0,0,0,0,0,0c0,0,0,0,0,0c0,0,0,0,0,0c-868220928,2124957176,769654784,1444971213,974127104,2124957177c769654784,1444971213,-778043392,2124957176,769654784,1444971213c-1498415104,2124957178,769654784,1444971213,0,0c0,0,0,0,0,0c0,0,0,0,1523187712,0c2051029298,1444971033,28377088,0,65536,0c0,0,1284505600,2124957567,697303040,1444971213c0,0,0,134217728,182321152,0c1059061760,1444971213,0,0,65536,0c0,0,1059061760,1444971213,1098907648,1444971213c1121976320,1444971213,1115684864,1444971213,574619648,1444971213c642777088,1444971213,0,0,0,0c0,0,0,0,0,0c0,0,0,0,0,0c0,0,0,0,0,0c0,0,0,0,0,0c0,0,0,0,0,0c1199570944,1444971207,-1367343104,1444971212,-1365245952,1444971212c1470103552,2124956381,1470103552,2124956381,1470103552,2124956381c1470103552,2124956381,0,0,1470103552,2124956381c0,0,0,0,0,0c0,0,0,0,0,0c0,0,0,0,678428672,1444971213c0,0,11599872,0,65536,65536c0,0,131072,0,-1558183936,2124956383c1059061760,1444971213,134217728,134217728,0,0c0,16256,16256,1,0,1c0,0,0,0,0,0c0,0,-1084227584,1444970554,1105199104,1444971213c-1698693120,2124956372,1087373312,1444971213,0,0c65536,0,0,0,4259840,0c65536,0,0,0,1092354048,2124953366c3538944,65536,0,0,0,0c0,0,2162688,0,1410334720,1444970725c-1444937728,1444971188,2097152,2126589621,2162688,0c1064828928,1444971213,0,0,0,0c4259840,0,1653604352,2124957832,65536,65536c1661468672,2124957832,-478150656,2124956264,-478150656,2124956264c393216,1444937728,0,0,2162688,0c0,524288,2162688,0,1814036480,2124952867c2162688,0,2088239104,2124956261,65536,0c0,0,6356992,0,1871970304,2124953366c1470103552,2124956381,1232076800,2124956370,1117782016,1444971213c1872887808,2124953366,1889271808,2124953366,1905524736,2124953366c1921777664,2124953366,1938030592,2124953366,8126464,133496832c-674234368,1444971207,4259840,0,65536,0c0,0,1098383360,2124953366,2097152,65536c0,0,0,0,0,0c3211264,0,-121634816,1444971106,-55574528,1444971106c-55574528,1444971106,697303040,1444971213,1073872896,65536c2174000,0,335544320,1444970547,0,0c67174400,0,403767296,0,-1691353088,1444970674c1277165568,1444970295,8192000,65536,-1818217876,1444970674c1806696448,1444970674,6815744,131073,-1827654344,1444970674c1348468736,1444970295,6815744,65537,-1720700627,1444970674c-1713373184,1444970674,1469186048,16,-1824509899,1444970674c1996488704,1444970674,6815744,1,-788516500,2124957673c526385152,1444970674,256901120,16,-1759496650,1444970674c1292894208,1444970295,6029312,8650752,-792709837,2124957673c121634816,1444970665,257490944,16,-1639959502,1444970674c691011584,1444970313,7471104,131073,-1646251732,1444970674c691011584,1444970313,7471104,65537,-1643105740,1444970674c691011584,1444970313,7471104,1,940586803,1444970674c1277165568,1444970295,264699904,0,909129014,1444970674c1292894208,1444970295,266076160,0,912288824,1444970674c1277165568,1444970295,266076160,0,929052721,2124957653c1348468736,1444970295,265945088,0,972044597,2124957653c1292894208,1444970295,263979008,0,956314680,2124957653c1348468736,1444970295,263979008,0,952118324,2124957653c1348468736,1444970295,263979008,0,964703596,2124957653c1348468736,1444970295,263979008,0,960508980,2124957653c1348468736,1444970295,263979008,0,933246004,1444970674c1277165568,1444970295,264503296,0,935344436,2124957653c1277165568,1444970295,264372224,0,951072569,1444970674c1348468736,1444970295,265617408,0,947925303,2124957653c1348468736,1444970295,264634368,0,936390961,1444970674c-270532608,1444970289,264634368,0,985673772,2124957653c1348468736,1444970295,264044544,0,903887212,2124957653c1348468736,1444970295,265093120,0,866137140,2124957653c1348468736,1444970295,265158656,0,989869366,2124957653c1348468736,1444970295,264044544,0,908080178,2124957653c1348468736,1444970295,265093120,0,870329393,2124957653c1348468736,1444970295,265158656,0,998256692,2124957653c691011584,1444970313,264044544,0,916469356,2124957653c691011584,1444970313,265093120,0,878719026,2124957653c691011584,1444970313,265158656,0,981480501,2124957653c1348468736,1444970295,264044544,0,899689520,2124957653c1348468736,1444970295,265093120,0,861942833,2124957653c1348468736,1444970295,265158656,0,994063159,2124957653c691011584,1444970313,264044544,0,912274996,2124957653c691011584,1444970313,265093120,0,874526512,2124957653c691011584,1444970313,265158656,0,1002451504,2124957653c-1045430272,1444970297,264110080,0,920662060,2124957653c-1045430272,1444970297,265224192,0,882914868,2124957653c-1045430272,1444970297,265289728,0,957364016,1444970674c-2020605952,1444970520,266010624,0,944781362,1444970674c1348468736,1444970295,264765440,0,975188536,2124957653c-1018167296,1444970289,264896512,0,887109944,2124957653c-1018167296,1444970289,264962048,0,849359672,2124957653c-1018167296,1444970289,265027584,0,939538228,2124957653c1348468736,1444970295,265879552,0,924858161,1444970674c1292894208,1444970295,265879552,0,929051698,1444970674c1277165568,1444970295,265879552,0,979382316,2124957653c898629632,1444970674,264437760,0,895496498,2124957653c898629632,1444970674,265486336,0,857749041,2124957653c898629632,1444970674,265551872,0,954217010,1444970674c1348468736,1444970295,265682944,0,890255414,1444970674c1348468736,1444970295,264175616,0,924858416,2124957653c1277165568,1444970295,264568832,0,931149363,2124957653c1348468736,1444970295,264372224,0,968896556,2124957653c1348468736,1444970295,263979008,0,943730995,2124957653c1348468736,1444970295,264306688,0,916466736,1444970674c1292894208,1444970295,264306688,0,920662579,1444970674c1277165568,1444970295,264306688,0,977286961,2124957653c-1045430272,1444970297,264241152,0,891302706,2124957653c-1045430272,1444970297,265355264,0,853554483,2124957653c-1045430272,1444970297,265420800,0,947940400,1444970674c1277165568,1444970295,264830976,0,-1765788362,1444970674c1277165568,1444970295,6619136,196608,504394528,1444970674c691011584,1444970313,80740352,0,500198508,1444970674c691011584,1444970313,80674816,0,508588898,1444970674c-2020605952,1444970520,80805888,0,-778014667,2124957673c691011584,1444970313,260964352,0,-1674546076,1444970674c-1713373184,1444970674,1469710336,16,1562408048,2124957673c1277165568,1444970295,67698688,0,1560311355,2124957673c526385152,1444970674,66715648,0,1600156527,2124957673c1277165568,1444970295,67305472,0,1566587493,2124957673c515899392,1444970674,258539520,0,1551923298,2124957673c691011584,1444970313,66715648,0,1595961146,2124957673c1292894208,1444970295,67371008,0,1591767916,2124957673c1292894208,1444970295,67436544,0,1814064225,2124957890c1292894208,1444970295,67567616,0,1587559788,2124957673c1292894208,1444970295,67633152,0,1809871461,2124957890c-2034237440,1444970673,66977792,0,1583370352,2124957673c1292894208,1444970295,67043328,0,1579170423,2124957673c1292894208,1444970295,67108864,0,1574974513,2124957673c1277165568,1444970295,67502080,0,1570781815,2124957673c1277165568,1444970295,66912256,0,1556115055,2124957673c691011584,1444970313,66715648,0,1604347962,2124957673c1292894208,1444970295,66519040,0,1528850803,2124957673c1292894208,1444970295,67239936,0,1818239593,2124957890c1348468736,1444970295,66519040,0,1606431033,2124957673c1348468736,1444970295,66519040,0,1610621524,2124957673c1348468736,1444970295,66519040,0,1547727440,2124957673c547356672,1444970674,66584576,0,1801471520,2124957890c691011584,1444970313,66584576,0,1805668896,2124957890c1348468736,1444970295,66846720,0,1544582959,2124957673c565182464,1444970674,66650112,0,1541434470,2124957673c691011584,1444970313,66650112,0,1538276414,2124957673c583008256,1444970674,66453504,0,1535143009,2124957673c1348468736,1444970295,66781184,0,1530936879,2124957673c547356672,1444970674,67174400,0,1795192636,2124957890c691011584,1444970313,67174400,0,1790982775,2124957890c1277165568,1444970295,67764224,0,1975530546,2124957890c1277165568,1444970295,71499776,0,-784304324,2124957673c121634816,1444970665,257228800,0,742420294,1444970674c1292894208,1444970295,81264640,0,738205806,1444970674c1292894208,1444970295,81199104,0,746613108,1444970674c1348468736,1444970295,81330176,0,1526755150,2124957673c598736896,1444970674,76939264,0,-1806666898,1444970674c1348468736,1444970295,6750208,1,-1803535753,1444970674c1292894208,1444970295,6750208,8519681,-1799344324,1444970674c1348468736,1444970295,6750208,65537,-780112283,2124957673c691011584,1444970313,262602752,0,-687850897,2124957665c-2020605952,1444970520,261554176,0,-1700761479,1444970674c1277165568,1444970295,8060928,0,735060587,1444970674c1277165568,1444970295,257425408,16,-767530141,2124957673c1348468736,1444970295,74186752,0,-769627015,2124957673c691011584,1444970313,74252288,0,-1795150046,1444970674c1292894208,1444970295,5963776,8650753,-735035857,2124957673c637534208,1444970674,66322432,0,-737130950,2124957673c1292894208,1444970295,65732608,0,-732926141,2124957673c616562688,1444970674,65601536,0,629145600,1444970674c691011584,1444970313,65601536,0,1997552702,2124957890c686817280,1444970674,65863680,1,-740282590,2124957673c1277165568,1444970295,66125824,0,699425126,1444970674c691011584,1444970313,65863680,0,-744458464,2124957673c1292894208,1444970295,65994752,0,-747607693,2124957673c653262848,1444970674,66256896,0,-765433486,2124957673c686817280,1444970674,65798144,1,-750765754,2124957673c1277165568,1444970295,66060288,0,702567497,1444970674c691011584,1444970313,65798144,0,-754962628,2124957673c1292894208,1444970295,65929216,0,-758099854,2124957673c668991488,1444970674,65536000,0,-761236894,2124957673c1348468736,1444970295,66191360,0,-763336646,2124957673c1292894208,1444970295,65667072,0,-803179921,2124957673c526385152,1444970674,257622016,16,-798988434,2124957673c691011584,1444970313,257556480,16,-790599309,2124957673c2047868928,1444970290,257359872,16,-771735238,2124957673c1277165568,1444970295,73990144,0,1995467119,2124957890c691011584,1444970313,74317824,0,1008755058,2124957653c1277165568,1444970295,263258112,0,1012952900,2124957653c753926144,1444970674,262995968,0,1443901474,1444970674c1277165568,1444970295,6488064,0,-1670372803,1444970674c1277165568,1444970295,6750208,196608,847277932,2124957653c1348468736,1444970295,263716864,0,843067682,2124957653c1292894208,1444970295,263585792,0,809530465,2124957653c1292894208,1444970295,263520256,0,961571952,1444970674c1277165568,1444970295,263127040,0,965767024,1444970674c1277165568,1444970295,263192576,0,801140579,2124957653c1277165568,1444970295,262930432,0,796931640,2124957653c1277165568,1444970295,262864896,0,805334896,2124957653c1277165568,1444970295,262799360,0,838886770,2124957653c1277165568,1444970295,263061504,0,834695024,2124957653c1348468736,1444970295,263716864,0,830498383,2124957653c1292894208,1444970295,263520256,0,826292848,2124957653c976224256,1444970674,263651328,0,822092349,2124957653c1292894208,1444970295,263520256,0,817915252,2124957653c1011875840,1444970674,263782400,0,813703741,2124957653c1292894208,1444970295,263585792,0,1028681825,1444970674c-740294656,1444970314,262733824,0,-1682955720,1444970674c1348468736,1444970295,1469579264,0,-773823895,2124957673c1277165568,1444970295,74121216,0,-1667206553,1444970674c1348468736,1444970295,5832704,65536,-1664064653,1444970674c1348468736,1444970295,5832704,1048576,-1659869326,1444970674c1348468736,1444970295,5832704,131072,-1656725188,1444970674c1348468736,1444970295,5832704,983040,-1792004294,1444970674c1292894208,1444970295,5963776,8716289,-786403537,2124957673c1292894208,1444970295,75038720,0,1991271279,2124957890c1277165568,1444970295,68681728,0,-819955908,2124957673c1292894208,1444970295,69271552,0,-805281476,2124957673c1292894208,1444970295,68747264,0,-815783376,2124957673c1292894208,1444970295,69140480,0,-817858205,2124957673c1292894208,1444970295,69206016,0,1988115041,2124957890c1348468736,1444970295,68943872,0,-809475782,2124957673c1292894208,1444970295,68812800,0,-813666445,2124957673c1292894208,1444970295,68878336,0,-794811843,2124957673c1292894208,1444970295,75104256,0,-775930818,2124957673c1277165568,1444970295,74055680,0,750807366,1444970674c1292894208,1444970295,81395712,0,-1678757840,1444970674c-1713373184,1444970674,1469644800,16,-1788840855,1444970674c1978662912,1444970674,6619136,1,-1774160068,1444970674c1277165568,1444970295,6619136,65537,-1769983966,1444970674c1277165568,1444970295,6619136,131072,1983921214,2124957890c1348468736,1444970295,71303168,0,-824165791,2124957673c1348468736,1444970295,71172096,0,-828344529,2124957673c1348468736,1444970295,71237632,0,-832538508,2124957673c792723456,1444970674,70975488,0,-836733124,2124957673c803209216,1444970674,70909952,0,-840933018,2124957673c1277165568,1444970295,71041024,0,1979741754,2124957890c1277165568,1444970295,71106560,0,-845127306,2124957673c1277165568,1444970295,70123520,0,-849316754,2124957673c1277165568,1444970295,70778880,0,-1652540809,1444970674c1277165568,1444970295,1469841408,0,-1649401746,1444970674c1806696448,1444970674,1469841408,65536,-878697923,2124957673c691011584,1444970313,71630848,0,866139198,1444970674c874512384,1444970674,262537216,0,-853522830,2124957673c1277165568,1444970295,71368704,0,-857704672,2124957673c819986432,1444970674,70189056,0,715145588,1444970674c1348468736,1444970295,262471680,0,1518367330,2124957673c837812224,1444970674,70844416,0,1514161717,2124957673c1292894208,1444970295,70254592,0,1509968173,2124957673c1292894208,1444970295,70451200,0,-861900230,2124957673c1292894208,1444970295,70582272,0,-866097805,2124957673c1292894208,1444970295,70713344,0,-870292192,2124957673c1292894208,1444970295,70057984,0,-874496962,2124957673c1292894208,1444970295,70647808,0,-1744801179,1444970674c-1736441856,1444970674,1468792832,0,1505767202,2124957673c1292894208,1444970295,70320128,0,1501586978,2124957673c1292894208,1444970295,70385664,0,1497375280,2124957673c855638016,1444970674,70516736,0,1493188143,2124957673c1277165568,1444970295,71565312,0,-1777320898,1444970674c1978662912,1444970674,6619136,0,1522541117,2124957673c774897664,1444970674,76218368,0,1993358895,2124957890c691011584,1444970313,260898816,0,-1762627014,1444970674c1292894208,1444970295,6029312,8585216,719351657,1444970674c722468864,1444970674,258605056,0,-1688182414,1444970674c722468864,1444970674,1469513728,16,711991869,1444970674c691011584,1444970313,260571136,16,708862291,1444970674c691011584,1444970313,260505600,16,1024467047,1444970674c-740294656,1444970314,71434240,0,-1756348814,1444970674c1348468736,1444970295,6684672,1,-1753189266,1444970674c1292894208,1444970295,6684672,8519681,-1748993692,1444970674c1348468736,1444970295,6684672,65537,705717871,1444970674c1277165568,1444970295,76283904,0,-1696565446,1444970674c-270532608,1444970289,8192000,0,1021339450,1444970674c1348468736,1444970295,262668288,0,-782212038,2124957673c1292894208,1444970295,258146304,0,1818314298,1667326572c2000436843,1667854394,1983659636,1667592762,1684611188,1752375869c1600483425,1226842672,1176649028,1920296809,543236193,1869504877c1651076128,543257189,539111990,1752457584,812393021,862728236c741816116,808857906,942763056,741552689,808857906,825388080c741355574,741370928,825519152,808662073,1815096372,892351543c741881397,858942512,842020151,741619252,875704626,959591737c913060403,909325621,892679724,963393075,909718832,875968057c875835692,808925492,1815296313,859125046,942746678,959592497c808596278,858860908,892483641,858798384,875835692,808925492c1815687735,909326641,943208501,824979504,859189809,825505585c926051383,741684279,809055029,858863929,892169270,808924727c858994737,875835692,825702708,1815490610,909587757,943075639c824979504,959722548,808595767,892169270,825701943,808466486c875835692,825702708,1815490610,859125046,1815096374,825700653c909586993,741487408,875836465,842086201,812398384,879505452c943273266,808202292,892679788,824981043,842347572,808727862c875392056,859254841,943076659,875835692,825702708,1815360049c1815096368,1815096368,859125046,825371702,859386930,875967033c909192556,825831736,875575605,875835692,825702708,1815556146c943075629,875968818,741357620,875836465,842086201,929838896c892678196,808204342,926102124,875704373,841757750,959722033c859386421,892759090,741749557,859125046,809069622,959854901c741619254,875836465,959461177,913060665,909325621,875835692c926103860,1815622199,875639085,808794160,741881910,875836465c925906745,762066994,825767732,892743733,825371702,892941362c875967030,808202348,858796396,809054264,741356594,875836465c842086201,829175600,808989488,875704377,875637808,926495796c925905457,858796396,809054264,741356594,875836465,842086201c913061680,909325621,762064940,858992693,942945841,875835692c825702708,1815556146,1815096368,825307699,741619250,825060400c126955833,0,0,603947010,-647168000,758297582c3977801,0,524288,65536,140509184,1444971213c-65536,65535,4456448,4,0,983040c1376256,0,524288,65536,502267904,1444971213c-65536,65535,4718592,0,0,4194304c1114128,0,524288,65536,440401920,1444971213c-65536,65535,0,16,4194304,0c65536,0,524288,65536,1661992960,1444971213c-65536,65535,0,1,67043328,0c262144,0,524288,65536,1692401664,1444971213c-65536,65535,0,536870912,0,256c524288,0,524288,65536,1722810368,1444971213c-65536,65535,0,0,33554688,0c524288,0,524288,65536,1753219072,1444971213c-65536,65535,0,2103967750,-8453350,-2c3731440,0,524288,65536,1783627776,1444971213c-65536,65535,42205184,0,32,534528c1638528,0,524288,65536,1814036480,1444971213c-65536,65535,0,1,-2147483648,0c65536,0,524288,65536,1844445184,1444971213c-65536,65535,134217728,8,0,0c376864,0,524288,65536,1874853888,1444971213c-65536,65535,0,603947010,-647168000,771732462c3977801,0,524288,65536,1905262592,1444971213c-65536,65535,4456448,4,0,983040c1376256,0,524288,65536,1935671296,1444971213c-65536,65535,4718592,0,0,4194304c1114128,0,524288,65536,1966080000,1444971213c-65536,65535,25165824,25080,-1132527616,593983c1441784,0,524288,65536,1996488704,1444971213c-65536,65535,8388608,768,-2147483648,127c327776,0,524288,65536,2026897408,1444971213c-65536,65535,0,16,4194304,0c65536,0,524288,65536,2057306112,1444971213c-65536,65535,0,1,67043328,0c262144,0,524288,65536,2087714816,1444971213c-65536,65535,8388608,768,-2147483648,127c327776,0,524288,65536,2118123520,1444971213c-65536,65535,8388608,2848,-2147483648,127c327928,0,524288,65536,-2146435072,1444971213c-65536,65535,33554432,448,2139095040,1426066432c335864,0,524288,65536,-2116026368,1444971213c-65536,65535,75497472,960,-2139160576,-2092957569c385120,0,524288,65536,-2085617664,1444971213c-65536,65535,41943040,768,-8388608,3199c327776,0,524288,65536,-2055208960,1444971213c-65536,65535,0,384,8323072,0c131064,0,524288,65536,-2024800256,1444971213c-65536,65535,0,16384,0,536870912c65536,0,524288,65536,-1994391552,1444971213c-65536,65535,65994752,2976,-65536,-1084756097c393215,0,524288,65536,-1963982848,1444971213c-65536,65535,0,536870912,33554688,256c524288,0,524288,131072,-1933574144,1444971213c-65536,65535,0,2103967750,-8453350,-2c3731440,0,524288,262144,-1903165440,1444971213c-65536,65535,1612906496,16777216,267387648,8446974c1769472,0,524288,65536,-1872756736,1444971213c-65536,65535,131072,0,0,1024c65536,0,524288,65536,-1842348032,1444971213c-65536,65535,0,0,234881792,510c524288,0,524288,65536,-1811939328,1444971213c-65536,65535,131072,0,0,1024c65536,0,524288,65536,-1781530624,1444971213c-65536,65535,1610612736,0,0,8421892c65536,0,524288,65536,-1751121920,1444971213c-65536,65535,131072,0,0,1024c65536,0,524288,65536,-1720713216,1444971213c-65536,65535,2162688,16777216,133169152,8192c1245184,0,524288,65536,-1690304512,1444971213c-65536,65535,134217728,0,0,0c66048,0,524288,65536,-1659895808,1444971213c-65536,65535,13107200,0,0,262144c65606,0,524288,65536,-1629487104,1444971213c-65536,65535,8912896,0,0,0c77824,0,524288,65536,-1599078400,1444971213c-65536,65535,67108864,0,0,335544320c65536,0,524288,65536,-1568669696,1444971213c-65536,65535,32243712,0,524288000,-1320902656c342263,0,524288,65536,-1538260992,1444971213c-65536,65535,0,0,30474240,0c-561643520,2124953375,-603979776,2124956374,-603979776,2124956374c-2001731584,2124956374,0,16,4194304,0c65536,0,-1674575872,1444970674,-1713373184,1444970674c1469710336,16,2047882037,1444971033,-1133510656,1444970667c257097728,1,1562392624,2124957673,1277165568,1444970295c67698688,0,1560308785,2124957673,526385152,1444970674c66715648,0,1600141617,2124957673,1277165568,1444970295c67305472,0,1566585908,2124957673,515899392,1444970674c258539520,0,1551907125,2124957673,691011584,1444970313c66715648,0,1595946292,2124957673,1292894208,1444970295c67371008,0,1591750956,2124957673,1292894208,1444970295c67436544,0,1814048816,2124957890,1292894208,1444970295c67567616,0,1587557944,2124957673,1292894208,1444970295c67633152,0,1809856304,2124957890,-2034237440,1444970673c66977792,0,1583377460,2124957673,1292894208,1444970295c67043328,0,1579169074,2124957673,1292894208,1444970295c67108864,0,1574975025,2124957673,1277165568,1444970295c67502080,0,1570780985,2124957673,1277165568,1444970295c66912256,0,1556100152,2124957673,691011584,1444970313c30474240,0,-560857088,2124953375,-603979776,2124956374c-603979776,2124956374,-2001731584,2124956374,0,1c67043328,0,262144,0,1348468736,1444970295c66519040,0,1606446128,2124957673,1348468736,1444970295c66519040,0,1610626100,2124957673,1348468736,1444970295c66519040,0,1547711540,2124957673,547356672,1444970674c66584576,0,1801468212,2124957890,691011584,1444970313c66584576,0,1805662009,2124957890,1348468736,1444970295c66846720,0,1544564791,2124957673,565182464,1444970674c66650112,0,1541419827,2124957673,691011584,1444970313c66650112,0,1538272304,2124957673,583008256,1444970674c66453504,0,1535127596,2124957673,1348468736,1444970295c66781184,0,1530933356,2124957673,547356672,1444970674c67174400,0,1795176749,2124957890,691011584,1444970313c67174400,0,1790981431,2124957890,1277165568,1444970295c67764224,0,1975530553,2124957890,1277165568,1444970295c71499776,0,-2111818187,1444971033,1292894208,1444970295c67960832,0,-2108672455,1444971033,1292894208,1444970295c68026368,0,-2078263242,1444971033,1277165568,1444970295c68550656,0,30485558,0,-559808512,2124953375c-603979776,2124956374,-603979776,2124956374,-2001731584,2124956374c0,536870912,0,256,524288,0c68288512,0,-2090846664,1444971033,1292894208,1444970295c68354048,0,-2086652616,1444971033,1292894208,1444970295c68419584,0,-2082459592,1444971033,1292894208,1444970295c68485120,0,242234668,1444970657,1348468736,1444970295c68616192,0,-2104479437,1444971033,1292894208,1444970295c68091904,0,-2114963147,1444971033,1292894208,1444970295c67895296,0,-784322000,2124957673,121634816,1444970665c257228800,0,2102407532,1444971033,1292894208,1444970295c81264640,0,2098213686,1444971033,1292894208,1444970295c81199104,0,2106601776,1444971033,1348468736,1444970295c81330176,0,1526738988,2124957673,598736896,1444970674c76939264,0,-1806683085,1444970674,1348468736,1444970295c6750208,1,-1803536020,1444970674,1292894208,1444970295c6750208,8519681,-1799343051,1444970674,1348468736,1444970295c6750208,65537,-780127693,2124957673,691011584,1444970313c262602752,0,-687852238,2124957665,-2020605952,1444970520c261554176,0,-1700778956,1444970674,30474240,0c-559022080,2124953375,-603979776,2124956374,-603979776,2124956374c-2001731584,2124956374,0,0,33554688,0c524288,0,-769654784,2124957673,691011584,1444970313c74252288,0,-1795147468,1444970674,1292894208,1444970295c5963776,8650753,-735038922,2124957673,637534208,1444970674c66322432,0,-737136329,2124957673,1292894208,1444970295c65732608,0,-732941779,2124957673,616562688,1444970674c65601536,0,2068853041,1444971033,691011584,1444970313c65601536,0,1997549932,2124957890,686817280,1444970674c65863680,1,-740280777,2124957673,1277165568,1444970295c66125824,0,2072000565,1444971033,691011584,1444970313c65863680,0,-744476111,2124957673,1292894208,1444970295c65994752,0,-747622350,2124957673,653262848,1444970674c66256896,0,-765446864,2124957673,686817280,1444970674c65798144,1,-750767306,2124957673,1277165568,1444970295c66060288,0,2075143216,1444971033,691011584,1444970313c65798144,0,-754961103,2124957673,1292894208,1444970295c65929216,0,-758109132,2124957673,668991488,1444970674c65536000,0,-761253063,2124957673,1348468736,1444970295c30474240,0,-558235648,2124953375,-503316480,2124956374c-503316480,2124956374,-2000683008,2124956374,0,2103967750c-8453350,-2,3731440,0,691011584,1444970313c257556480,16,-790611663,2124957673,2047868928,1444970290c257359872,16,-771737295,2124957673,1277165568,1444970295c73990144,0,1995454777,2124957890,691011584,1444970313c74317824,0,1008744242,2124957653,1277165568,1444970295c263258112,0,1012952112,2124957653,753926144,1444970674c262995968,0,1443902513,1444970674,1277165568,1444970295c6488064,0,-1670368204,1444970674,1277165568,1444970295c6750208,196608,847262772,2124957653,1348468736,1444970295c263716864,0,843069748,2124957653,1292894208,1444970295c263585792,0,809514809,2124957653,1292894208,1444970295c263520256,0,-2122305225,1444971033,1277165568,1444970295c263127040,0,885009464,1444970657,1277165568,1444970295c263192576,0,801139769,2124957653,1277165568,1444970295c262930432,0,796930353,2124957653,1277165568,1444970295c262864896,0,805320241,2124957653,1277165568,1444970295c262799360,0,838873648,2124957653,1277165568,1444970295c263061504,0,30488370,0,-536870912,2124953375c-503316480,2124956374,-503316480,2124956374,-2000683008,2124956374c42205184,0,32,534528,1638528,0c263651328,0,822096692,2124957653,1292894208,1444970295c263520256,0,817902384,2124957653,1011875840,1444970674c263782400,0,813709625,2124957653,1292894208,1444970295c263585792,0,231748663,1444970657,-740294656,1444970314c262733824,0,-908052175,2124957673,686817280,1444970674c261357568,0,-1682950600,1444970674,1348468736,1444970295c1469579264,0,-773835215,2124957673,1277165568,1444970295c74121216,0,-1667221455,1444970674,1348468736,1444970295c5832704,65536,-1664075468,1444970674,1348468736,1444970295c5832704,1048576,-1659883476,1444970674,1348468736,1444970295c5832704,131072,-1656737486,1444970674,1348468736,1444970295c5832704,983040,-1792004045,1444970674,1292894208,1444970295c5963776,8716289,-786417356,2124957673,1292894208,1444970295c75038720,0,1991259961,2124957890,1277165568,1444970295c68681728,0,-819973833,2124957673,1292894208,1444970295c69271552,0,-805293775,2124957673,1292894208,1444970295c68747264,0,-815779279,2124957673,30474240,0c-535166976,2124953375,-603979776,2124956374,-603979776,2124956374c-2001731584,2124956374,0,1,-2147483648,0c65536,0,-809500672,2124957673,1292894208,1444970295c68812800,0,-813683657,2124957673,1292894208,1444970295c68878336,0,-794807499,2124957673,1292894208,1444970295c75104256,0,-775931852,2124957673,1277165568,1444970295c74055680,0,2110797110,1444971033,1292894208,1444970295c81395712,0,1959802162,1444971033,1292894208,1444970295c258080768,0,1971336501,1444971033,-1713373184,1444970674c257032192,0,-1678758864,1444970674,-1713373184,1444970674c1469644800,16,1964010548,1444971033,-1133510656,1444970667c256966656,1,-1788856783,1444970674,1978662912,1444970674c6619136,1,-1774177228,1444970674,1277165568,1444970295c6619136,65537,-1769983695,1444970674,1277165568,1444970295c6619136,131072,1983919668,2124957890,1348468736,1444970295c71303168,0,-824167892,2124957673,1348468736,1444970295c71172096,0,-828362696,2124957673,1348468736,1444970295c71237632,0,-832555156,2124957673,792723456,1444970674c70975488,0,-836749772,2124957673,803209216,1444970674c30474240,0,-534380544,2124953375,165675008,2124956376c165675008,2124956376,-1997537280,2124956374,134217728,8c0,0,376864,0,1277165568,1444970295c70123520,0,-849333192,2124957673,1277165568,1444970295c70778880,0,-1652541128,1444970674,1277165568,1444970295c1469841408,0,-1649397195,1444970674,1806696448,1444970674c1469841408,65536,-878693831,2124957673,691011584,1444970313c71630848,0,2113940536,1444971033,874512384,1444970674c262537216,0,-853527956,2124957673,1277165568,1444970295c71368704,0,-857721806,2124957673,819986432,1444970674c70189056,0,2087728690,1444971033,1348468736,1444970295c262471680,0,1518350393,2124957673,837812224,1444970674c70844416,0,1514156652,2124957673,1292894208,1444970295c70254592,0,1509962296,2124957673,1292894208,1444970295c70451200,0,-861917140,2124957673,1292894208,1444970295c70582272,0,-866111380,2124957673,1292894208,1444970295c70713344,0,-870290384,2124957673,1292894208,1444970295c70057984,0,-874484688,2124957673,1292894208,1444970295c70647808,0,-1744819152,1444970674,-1736441856,1444970674c1468792832,0,30488369,0,-527826944,2124953375c-697303040,2124956374,-697303040,2124956374,-2002780160,2124956374c0,603947010,-647168000,771732462,3977801,0c70516736,0,1493185846,2124957673,1277165568,1444970295c71565312,0,-1777323211,1444970674,1978662912,1444970674c6619136,0,1522561652,2124957673,774897664,1444970674c76218368,0,1993351741,2124957890,691011584,1444970313c260898816,0,-1762628497,1444970674,1292894208,1444970295c6029312,8585216,2091924340,1444971033,722468864,1444970674c258605056,0,-1688192408,1444970674,722468864,1444970674c1469513728,16,2084597051,1444971033,691011584,1444970313c260571136,16,2081453101,1444971033,691011584,1444970313c260505600,16,-2074053527,1444971033,-740294656,1444970314c71434240,0,-1756339856,1444970674,1348468736,1444970295c6684672,1,-1753190589,1444970674,1292894208,1444970295c6684672,8519681,-1748998794,1444970674,1348468736,1444970295c6684672,65537,2078286437,1444971033,1277165568,1444970295c76283904,0,-1696587203,1444970674,-270532608,1444970289c8192000,0,-2118111198,1444971033,1348468736,1444970295c262668288,0,-782225630,2124957673,30474240,0c-481165312,2124953375,-697303040,2124956374,-697303040,2124956374c-2002780160,2124956374,4456448,4,0,983040c1376256,0,1010696192,544684663,1635138167,824327532c790769713,980892734,1933802099,1983543072,574450785,790770737c980892734,1852786290,1998615412,1668505914,574450025,1768710467c577335906,1748662048,1769172545,1631789629,1919052140,1998594665c1935762746,1769161076,1092762977,1818323314,980885538,574452579c1768710467,577335906,2000436783,1819239226,1998615151,1818326586c909320765,825837109,1010708258,1634482807,1998612334,1818326586c1953047101,575949101,1647998752,1030317161,762470690,790774099c1999584318,1917874746,980892734,1699954292,2053731954,1377857385c1919906665,1176528243,1851879017,1918986618,539780457,1634494786c1869177710,1377854752,1869178721,1769104750,1999584353,1010725946c1916434223,1999584318,1010724922,1047542391,1882879804,1010725456c1987000951,1818653285,1968207727,544498542,1635138167,1713519980c1702063201,1010708258,1969306231,1884516212,1147495265,980885573c1030513014,1818322466,790783347,980892734,1768188258,1983543072c574450785,1043276336,1782216508,980885603,1030513014,1852138274c577922420,2000436783,1917874746,1999584318,1917874746,1999584318c30502970,0,-471990272,2124953375,-697303040,2124956374c-697303040,2124956374,-2002780160,2124956374,4718592,0c0,4194304,1114128,0,103048806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51878458,980885607,1768188258,1768432189,575555885,792477231c1349663351,792477298,1047673463,980889404,792477296,2020883063c1866692706,1852142702,792477300,1702115958,1868723320,1983659640c1818846778,980361324,1702126948,1869444195,1667593077,1801677164c578036285,1887007776,1931623781,1684630639,1868767266,846360428c1818370621,577463137,1983659567,1920234298,543517551,1869377379c1646411122,1801675116,1702305826,1952999273,859382333,539111478c1852403562,1819898995,1830960485,1919251561,1852121122,1885430628c1818632765,790787169,829897790,1920416304,1948282977,1030058105c1852796450,1043276389,980823868,1952671090,1999584318,1667854394c792477300,1178231661,1651272801,1047225185,1668099900,1953251642c1634628197,1866687860,30504046,0,-463208448,2124953375c-503316480,2124956374,-503316480,2124956374,-2000683008,2124956374c25165824,25080,-1132527616,593983,1441784,0c1634533376,1043276396,1933211452,1416651118,1769097071,980885604c1030513014,1818322466,790783347,980892734,1047679090,1916434236c1953394502,980885619,1768125281,1126317417,1651076193,539126130c1097349751,1030321006,1818313506,1769103977,980885538,574452579c1768710467,577335906,2000436783,1819239226,1998615151,1818326586c909320765,825837109,1010708258,1634482807,1998612334,1818326586c1953047101,575949101,1698330400,1098150753,1029794163,762209570c790778709,1999584318,1917874746,1999584318,1917874234,980892734c2000436850,1917874746,980892734,1852786290,1998615412,1030972218c1818313506,1769103977,980885538,1768125281,1126317417,1651076193c539126130,1097349751,1030321006,1818313506,1769103977,1010708258c1868774007,544370540,1635138167,857881964,960902454,1043276337c1815770940,543649377,1635138167,1763851628,1414081908,980885538c1953718629,1634300737,1852121661,575886637,792477231,1349663351c1832664690,1816214115,1852990836,1130722401,1702129263,1010725998c1127900013,1667854184,1699881061,1919513969,574452581,577990775c980892734,2002874980,1046965865,980449084,30502497,0c-452853760,2124953375,-503316480,2124956374,-503316480,2124956374c-2000683008,2124956374,8388608,768,-2147483648,127c327776,0,859373568,1931485749,1819307369,1936674917c573579837,1668246560,1029989739,539111458,1870225772,1850307701c1819043139,573645373,1819042080,1984919407,1634497125,824327536c1701978146,1769234796,1699243382,1952999273,892674621,2000436770c1769159280,1701605485,544436048,807550328,1031348258,790769698c1886862398,1936683066,1869182057,1914718318,1952541797,1181054569c1030582130,1819239202,577662325,1886862398,1936683066,1936090703c960394341,943077424,1999584309,1869625968,1717981043,1047815539c1886859068,1936683066,1869182057,1010714734,1882878071,1953067887c1450078057,1818587680,1986622561,1869760101,1881292141,577070945c1886862398,1936683066,1936090703,943617125,842348597,1999584304c1869625968,1717981043,1047815539,1886859068,1936683066,1869182057" fillcolor="white" stroked="t" o:allowincell="t" style="position:absolute;margin-left:-5.05pt;margin-top:16.6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 alle diverse sezioni del PSC Molise, nei Sistemi di monitoraggio regionali e validazione loc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56845</wp:posOffset>
                      </wp:positionV>
                      <wp:extent cx="963930" cy="607060"/>
                      <wp:effectExtent l="7620" t="5080" r="8255" b="5715"/>
                      <wp:wrapTight wrapText="bothSides">
                        <wp:wrapPolygon edited="0">
                          <wp:start x="0" y="0"/>
                          <wp:lineTo x="5393" y="21623"/>
                          <wp:lineTo x="16207" y="21623"/>
                          <wp:lineTo x="21614" y="0"/>
                          <wp:lineTo x="0" y="0"/>
                        </wp:wrapPolygon>
                      </wp:wrapTight>
                      <wp:docPr id="214" name="Figura a mano libera 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0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3" path="l0,0l5400,21600l16200,21600l21600,0l0,0l4222010,0l3211264,0l572588032,1445322951l909246464,-959170868l211825799,1444971215l0,0l-2145386496,1444970295l8454144,0l659619840,1445322951l909246464,-959170868l980890759,1919252079l2003790950,1668183376l980885620,1030513014l1818322466,790783347l980892734,1869903201l1667330131,541410405l1635138167,1713519980l1702063201,1010708258l1768045175,1998612836l1818326586,573579837l2000436783,1917874746l1999584318,1917874746l1999584318,1917874234l3211326,0l753991680,352776l909246464,-959170868l513815687,2124957834l65536,-1468006400l-1434402624,2126589621l3211264,0l484442112,2124956831l484442112,2124956831l1933180928,544424826l1635138167,824327532l3154482,0l13631488,0l1831927808,1445322802l909246464,-959170868l1998599303,1668505914l574450025,1768710467l577335906,1748662048l1769172545,1631789629l1919052140,1998594665l1935762746,1769161076l1092762977,1818323314l980885538,574452579l1768710467,577335906l2000436783,1819239226l1998615151,1818326586l909320765,825837109l1010708258,1634482807l1998612334,1818326586l1852121661,575886637l1647998752,1030317161l762470690,790774099l1999584318,1917874746l980892734,1431453300l792473424,1047804535l980889404,792477298l1047542391,3l14680064,0l135331840,0l2014314496,1444971214l2017591296,1444971214l2017591296,1444971214l3276800,-1015021568l100663296,1444971214l105250816,1444971214l105250816,1444971214l4194304,-1051328512l1556086784,1444971214l1557135360,1444971214l1557135360,1444971214l655360,-2126118912l217055232,1444971215l218497024,1444971215l218497024,1444971215l1048576,-1051262976l235929600,1444971215l238419968,1444971215l238419968,1444971215l2097152,-1051656192l2026897408,1444971214l2029912064,1444971214l2029912064,1444971214l2621440,-1052442624l0,0l0,0l0,0l0,8716288l0,0l0,0l0,0l0,8847360l0,0l0,0l0,0l0,25165824l0,0l0,0l0,0l-65536,25231615l0,0l0,0l0,0l1048576,29294608l0,0l0,0l0,0l0,25362432l0,0l0,0l0,0l131072,30867456l0,0l0,0l0,0l613416960,30081024l0,0l0,0l0,0l524288,33488904l0,0l0,0l0,0l0,29360128l0,0l0,0l0,0l-65536,29491455l0,0l0,0l0,0l65536,30801920l0,0l0,0l0,0l0,29425665l0,0l0,0l0,0l1697644544,8454145l0,0l0,0l0,0l1697644544,8585217l0,0l0,0l0,0l-1298661376,8519680l0,0l0,0l0,0l-1298661376,8650752l0,0l0,0l0,0l262144,12517380l0,0l0,0l0,0l0,37683202l0,0l0,0l0,0l0,0l0,0l0,0l0,0l0,0l0,0l0,0l0,0l0,0l0,0l0,0l0,0l0,0l0,0l0,0l0,0l0,0l0,0l0,0l0,0l0,0l0,0l0,0l0,0l0,0l0,0l0,0l0,0l0,0l0,0l0,0l0,0l0,0l0,0l0,0l0,0l0,0l0,0l0,0l0,0l0,0l0,0l0,0l0,0l0,0l0,0l0,0l0,0l0,0l0,0l1147142144,1444970732l0,0l0,0l0,0l0,0l0,0l0,0l-2052063232,1444970655l0,0l0,0l0,0l-987758592,1444970674l0,0l0,0l0,0l0,0l0,0l0,0l0,0l0,0l0,0l0,0l0,0l-1843396608,1444970637l0,0l0,0l0,0l0,0l0,0l0,0l0,0l0,0l0,0l0,0l0,0l0,0l0,0l0,0l0,0l0,0l0,0l0,0l0,0l0,0l0,0l0,0l0,0l0,0l0,0l0,0l0,0l0,0l0,0l0,0l0,0l0,0l0,0l0,0l0,0l0,0l0,0l0,0m0,0c0,0,29425664,0,482344960,2124956831c482344960,2124956831,1347747840,1999584303,1010725946,1916434223c1999584318,1010724922,1047542391,1882879804,1010725456,1987000951c1818653285,1968207727,544498542,1635138167,1713519980,1702063201c1010708258,1969306231,1884516212,1147495265,980885573,1030513014c1818322466,790783347,980892734,1768188258,1983543072,574450785c1043276336,1782216508,980885603,1030513014,1852138274,577922420c2000436783,1917874746,1999584318,1917874746,1999584318,1917874234c980892734,2000436850,1917874746,980892734,1852990827,1983543072c574450785,1043276338,1933211452,980885626,1030513014,573845794c2000436783,1132098362,980885619,1030513014,573714722,2000436783c1866887738,544437358,1935751799,1030318435,1818313506,1769103977c980885538,1936605544,1126317417,1651076193,539126130,1634024055c1933669491,574447977,1634300481,1998594668,8479546,0c1680867328,1444971214,489684992,2124956831,1635123200,857881964c960902454,1043276337,1815770940,543649377,1635138167,1696742764c1398091118,980885538,1768188258,1918968381,574706477,792477231c1349663351,2000436850,1111389242,1717923429,1634296681,1013934450c1949988655,1999584318,1010725434,1882879791,8418366,0c23068672,0,1935736832,1445322950,909246464,-959170868c980890759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768188258,1768432189,575555885c792477231,1349663351,792477298,1047673463,24213280,0c505413632,2124956831,505413632,2124956831,1349517312,2000436850c1702260538,1869375090,1853182071,1998615651,1818326586,1634083389c577074028,2000436783,1953849658,1634751343,1162110307,1983543072c574450785,1936482662,1043276389,1647998780,543777897,1635138167c807550316,1010708258,1349663351,792477298,1349663351,792477298c1349532279,2000436850,1010725434,1349663351,2000436850,544895802c1635138167,841104748,1043276340,1798993724,544109157,1635138167c841104748,1010708258,2054371959,1998615363,1818326586,875700797c1010708258,1181891191,1937010287,1631221536,1768514419,1766597181c1634887010,1852795252,1919243040,539125353,1097349751,1030321006c1651067938,1952543333,544108393,1769104723,1998594662,1935762746c1769161076,1310866785,544175215,1936613715,980885538,574452579c1869901646,1851872032,1698963571,1634623862,1769103719,1010708258c1634482807,1998612334,1684628026,1747074409,1313418601,1010708258c1916434223,1010725456,1916434223,1999584318,24145978,0c177209344,0,65536,175898624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926294589,2000436770,1769159280,1701605485c544436048,807550328,1031348258,790769698,1886862398,1936683066c1869182057,1914718318,1952541797,1181054569,1030582130,1819239202c577662325,1886862398,1936683066,1936090703,759067749,892548660c1999584309,1869625968,1717981043,1047815539,1886859068,1936683066c1869182057,1010714734,1882878071,1953067887,1450078057,1818587680c1986622561,1869760101,1881292141,1734439521,1752195442,2000436770c1869625968,1717981043,1047815539,943076657,792474932,1882878071c1716482927,1952805734,1999584318,1869625968,1769236851,1045851759c980449084,1702131813,1663071342,958545272,859386678,1663050288c908213625,909129520,1043276336,980449084,1701209701,2017817699c1953391988,574450720,808597047,1031020578,942683426,1914708528c842539581,539112757,891436386,573911351,2000436783,1920416368c1767141473,544499815,1885434487,1954047316,1868702269,1767073908c577987940,1886862398,1634891578,1819234416,1852794745,1768187168c1029989748,1042427938,980449084,1918989427,1031282804,539111458c807550329,1010708258,1815769207,1415933545,1031282799,959657250c2032149043,825369149,573780534,2000436783,1768700528,1867801966c574453792,808597041,2032149047,825369149,573780534,2000436783c1768700528,1867801966,574453792,825635122,2032149044,573579837c2000436783,1768700528,1867801966,574453792,2032149040,573579837c792477231,2000318583,1349542258,1736010863,1010724463,980449071c1885434487,1751607636,2000436852,1868839536,544362595,574448745c573845810,1835101728,1176649061,1920296809,543236193,1869504877c1651076128,543257189,573780277,1999584318,1868839536,1047679075c1731879228,1752195442,2015388521,1936616557,574447930,1886680168c1932472122,1835362403,1865315169,2020500848,1868983405,1952542066c1919889011,1919168359,1852405601,795635047,909127730,1767992623c1010705006,1919367777,1768452193,1952531555,1920278625,1747074409c980448372,1668493103,1634559336,1768762995,1936683619,779380335c795701091,1768318575,1999594851,795112047,808529970,1919907631c1869770852,1936942435,1399287401,1701863784,2000436770,2000319344c1010724979,980643959,1400262243,796020848,1886862398,1886599795c1010725456,1719155297,1010724210,1718565473,1031282790,539111458c807550329,1010708258,2019900001,2019762292,909713981,808988724c2036539426,808854077,808859958,1010708258,2017091887,1047360102c1882874172,1198814066,544042853,1953722992,1768956477,1010704997c1986083425,796160844,1630485566,1936879674,1868908404,1631338093c1819243322,1766220905,1010723948,1920154209,1816355431,1635131506c1713519980,1717986918,1043276390,979447612,1768714099,1818838628c1631338092,544107578,958545271,573584947,979450942,1768714099c1818838628,1631338092,1735553850,1919697762,1818326560,808460861c808464432,1010708258,1933205807,1684630639,1819044166,979450942c1702127981,1010708338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52061242,2000436856c1652061242,1852785528,1953391988,980892734,2000436848,1917874234c980892734,1919252079,2003790950,1668183376,980885620,1030513014c1818322466,790783347,980892734,1869903201,1667330131,541410405c1635138167,1713519980,1702063201,1010708258,1768045175,1998612836c1818326586,573579837,2000436783,543386170,1635138167,1663188332c1702129253,1043276402,1916434236,1010725456,1916434223,1010725456c1882879791,1010725456,1047673463,1916434236,1010725456,1701526135c1998614130,1818326586,573710909,2000436783,544895802,1635138167c824327532,1043276340,1933211452,544424826,1635138167,824327532c1043276338,1916434236,1953394502,980885619,1768125281,1126317417c1651076193,539126130,1097349751,1030321006,1818313506,1769103977c980885538,1953718629,1634300737,1916871229,577528169,1664775968c1126317427,1651076193,790784370,980892734,1869377379,980885618c1030513014,892744482,573651270,2000436783,1851878458,980885607c1030513014,762209570,539120469,1768045175,574450020,1395487329c1043276353,980889404,1047679090,1949988668,1347768894,1999584303c1010725946,1916434223,1999584318,1010724922,1047542391,1882879804c1010725456,1987000951,1818653285,1968207727,544498542,1635138167c1713519980,1702063201,1010708258,1969306231,1884516212,1147495265c980885573,1030513014,1818322466,790783347,980892734,1768188258c1983543072,574450785,1043276336,1782216508,980885603,1030513014c1852138274,577922420,2000436783,1917874746,1999584318,1917874746c1999584318,1917874234,980892734,2000436850,1917874746,980892734c1852990827,1983543072,574450785,1043276338,1933211452,980885626c1030513014,573845794,2000436783,1132098362,980885619,1030513014c573714722,2000436783,1866887738,544437358,1935751799,1030318435c1818313506,1769103977,980885538,1936605544,1126317417,1651076193c539126130,1634024055,1933669491,574447977,1634300481,1998594668c1030972218,1818313506,1769103977,1010708258,1868774007,544370540c1635138167,857881964,960902454,1043276337,1815770940,543649377c1635138167,1696742764,1398091118,980885538,1768188258,1918968381c574706477,792477231,1349663351,2000436850,1111389242,1717923429c1634296681,1013934450,1949988655,1999584318,1010725434,1882879791c980892734,2000436848,1917874234,980892734,1919252079,2003790950c1668183376,980885620,1030513014,1818322466,790783347,980892734c1869903201,1667330131,541410405,1635138167,1713519980,1702063201c1010708258,1768045175,1998612836,1818326586,573579837,2000436783c1917874746,1999584318,1917874746,1999584318,1917874234,980892734c2000436850,1917874746,980892734,1998617203,1818326586,875700797c1010708258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51878458,980885607c1768188258,1768432189,575555885,792477231,1349663351,792477298c1047673463,980889404,792477296,2020883063,1866692706,1852142702c792477300,980643959,2019719284,1886862398,1868708467,1917876580c1668178208,1030909800,1042445346,1849319740,1953841519,1953064559c792477231,980643959,2036625250,1010725456,1936750383,1886615354c1630485566,1634887482,1667852400,1635017028,1630485566,1634887482c1667852400,1999584318,1851865712,1919903843,1999584318,1634886714c1735289207,1831812158,1749236323,1701013871,1668103230,1818314298c1667326572,2000436843,1667854394,875839092,793851705,0c482344960,2124956831,482344960,2124956831,0,0c0,0,808845312,825388080,741355574,741370928c842296368,825242162,1815096368,825307699,741619250,926247984c943207730,741487408,892613681,959590963,963391797,875706672c875967542,892939564,808923449,1815623224,942747954,959919410c875637817,926495796,892416561,808202348,825372012,942880052c909718582,875835692,808925492,1815427378,875902008,741618737c892759088,959526457,741356600,892613681,959590963,963391797c875706672,875967542,892939564,808923449,1815623224,942684217c892809273,959523897,892483889,959918130,808465004,809056051c741356857,943076913,858994737,963393079,943206456,808597045c858796332,858862896,1815359792,942749745,875704883,925644342c943140921,926167859,808991084,926038328,824980531,960050744c808596272,909208625,858994486,825438512,825505068,875573556c829175088,825570102,909195315,925969463,825570097,808991033c808923500,859189298,741421106,808529969,842543159,829175861c808990263,925971764,959523893,825636921,909326386,825766252c909259576,741750837,892548917,859322679,808610871,859058224c859322166,825831724,876034103,1815491639,960051505,859060277c824981553,943141177,876033079,959540278,943012153,942748468c825831724,876034103,1815360306,825307699,741749299,892824624c825833779,741357622,926037299,963393079,875706672,875967542c892939564,808923449,1815623224,942879029,943076657,825371703c892941362,875771959,892679788,757872179,943076401,875966512c762064944,875770929,909258804,841757746,892744241,842414392c842230833,909259057,1815096372,875837492,825307700,825371698c892941362,825440310,876098668,825373748,841757233,959722033c859321909,959540273,942748467,942815536,875836716,942944820c829175346,825570102,909195315,842542135,926036788,1815229237c875901235,741488692,858876976,875639606,808204344,859320684c926038321,741879864,892613681,942813747,963392048,875706672c875967542,892939564,808923449,1815623224,943274289,859388213c824980272,892876342,825832752,926247988,808793140,741683760c943077169,875573559,896284470,858994487,909130037,876032300c842413624,1815622704,959854385,892483377,824980788,925971254c842414392,959540281,892352817,808726834,960049452,876164408c1815426614,892549425,926037559,824981044,825833015,925905206c808545334,909587001,926366002,825766188,858927928,1815359795c942684217,859125048,926231608,842347572,1815689013,943077169c875573559,892090166,858994487,909130037,808465004,909325360c741554231,959526961,842609458,829175346,909654329,892417329c942746673,842217521,909653302,959461740,925905459,942421302c859321650,959459639,825241964,942683952,741881138,875771441c942815284,829175600,909654329,858993201,942746676,842217521c909653302,892875116,825372978,741422646,943011637,859190840c909208631,960050996,842348344,858796332,925971248,1815164465c875705911,959852599,959917104,876033840,1815689520,960051505c859060277,824981553,943141177,876033079,943287350,842610736c741618487,825439281,858993972,929837104,926167609,875705395c875573548,875575351,1815425845,942684217,808728888,959917108c926364722,1815623986,926167089,858928181,858534201,909390188c909127736,1815096372,859124529,876097843,1815096368,875638834c875835699,824981049,959722548,825372983,808610868,959788849c909718065,875835692,825702708,1815359794,925970482,842086709c824981049,959722548,825372983,842230836,808990263,825044016c808792368,909455666,808545336,859190832,741751090,875836465c842086201,829174833,892482864,909195312,875835692,825702708c1815359794,842346545,825765941,875637814,926495796,875639345c959525996,875574068,808529196,842215733,842085688,892678508c909652022,741619767,875836465,842086201,829174833,825701685c909325619,875637808,926495796,875639345,892678508,892547383c741357107,875836465,842086201,913060913,909325621,841821232c825635377,825833521,825388082,892678199,741487410,875836465c842086201,845952305,959723569,875704375,875835692,825702708c1815425330,876097842,842020665,875637812,926495796,892416561c875573612,909587768,808529196,909259061,909588786,892547692c909718073,824979504,959722548,825372983,858942517,959525944c741881401,875836465,842086201,845952305,825505843,943077689c875835692,825702708,1815425330,926494770,741487921,892350765c909456945,1815230769,909258802,876034360,824981552,959722548c825372983,808610868,825833778,875966514,875835692,825702708c1815359794,959590450,808595769,824980534,959722548,825372983c909274164,875835698,825044016,875705648,842412596,741370932c741370928,741370928,741370928,909195064,1815623730,1815096368c1815096368,1815096368,943205424,909326132,741370928,741370928c741370928,741370928,909194546,875706421,808202348,808202348c808202348,892743020,741749557,858928434,892417585,808202348c808202348,808202348,875573612,909587768,842609196,808858681c741370936,741370928,741370928,741370928,909325618,842216498c808202348,808202348,808202348,825438572,741488432,909652019c909456439,808202348,808202348,808202348,858863212,959852852c858533942,825765936,1815360048,1815096368,1815096368,1815096368c842281525,858535992,943207475,1815359545,1815096368,1815096368c1815096368,959589424,825243187,812398642,812396588,812396588c762064940,859125046,959589430,875641140,812397877,812396588c812396588,913059884,909325621,942682924,842608944,741370928c741370928,741370928,741370928,842283314,892745269,808202348c808202348,808202348,959852908,875836983,741618741,875902008c1815426097,1815096368,1815096368,1815096368,926496305,892613686c942421044,842348597,812398385,812396588,812396588,762064940c943272497,858863158,942421559,909717813,812396600,812396588c812396588,762064940,943272497,858863158,942421559,925906230c812397109,812396588,812396588,845951020,875639350,842083380c859255093,812396600,812396588,812396588,812396588,909587244c808596280,741370930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825322544,875640628,875835698,875835692,808925492,1815229239c1815096368,1815096368,1815096368,1815096368,1815096368,1815096368c892351021,859189298,741487410,875836465,909129529,812397877c812396588,812396588,762064940,926365753,959789109,875637810c926495796,876033584,808202348,808202348,808202348,808202348c808202348,808202348,808202348,808202348,808202348,808202348c808202348,942746988,959656756,942683702,875835692,808925492c181555691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31873584,1664101424,741354544,842283314c875968053,875311148,875770424,808859956,842084908,909457716c1664168760,858929204,909718580,825371696,892941362,825440310c875770156,926168887,741356600,960051505,859060277,824980272c925905200,876164402,959523894,859059761,858927668,960049507c876098873,741880115,808529969,959722039,824980018,892810288c959656500,942746673,926429752,875575353,825241900,892483376c741750068,926431537,959459376,828584245,909652280,942814005c959523893,808597558,926037815,875836716,892877108,824980020c825570102,909195315,925969463,825570097,808991033,808923436c859189298,1664167986,808529969,842543159,824981557,859387449c858928688,942746673,825570360,842084918,875639084,892941367c741684786,942684217,926233912,808528947,825569331,875638835c825766243,842150712,741750324,925907255,875770680,943270967c842610736,741618487,943077169,842545201,824981557,892549177c925905716,926231602,808793140,1664432183,859058225,859191090c824981043,842151991,808793649,943270968,892876848,741552182c808661041,808661301,824980529,825374008,926038067,926231604c842152247,1664102964,808464434,926298932,824980280,943141177c876033079,959523894,943012153,942748468,825831724,876034103c741749815,960051505,859060277,824981553,943141177,858928183c943285044,842610736,741618487,808464434,943076148,824979509c943141177,876033079,943270966,842610736,741618487,842348593c942684473,824981298,892549177,925905716,926245682,808793140c741685303,859058225,859191090,824981555,842216249,892612913c943270962,892876848,741749302,808661041,808661301,892089393c876098359,876164917,808464995,909325360,741554231,842215729c859322672,959197750,943206456,959526453,858796332,858862896c741617968,926103349,842478641,808594482,859058224,859322166c909652323,926431286,741880631,875836469,892548915,959523896c892810547,960050993,858796332,942748464,741684020,942749745c892547379,824981040,825833015,926495536,943285047,892876848c741880629,909326641,892678198,824980532,859189809,825505585c909192247,925905205,859386166,959657260,825635377,824979507c808727350,892351538,959537973,909521715,825832505,876033324c959919156,824981303,859058998,942944304,959523889,959789113c943076916,926169132,909391161,828583980,942684214,842217270c875637816,926495796,875639345,959984684,959723574,841757241c959722033,859321909,909192241,842085683,808464947,926234668c959526968,962802742,809054262,875902002,875573548,909586995c741815091,892418097,959461175,892088372,875967284,926364473c859189548,942879029,741815857,909719089,926037047,828585014c808991027,825307449,943270968,892876848,741880629,943077169c842545201,824981557,959983929,942880822,926231601,909129524c741816116,875706679,858928951,858874673,909523252,825570099c808464940,909325360,741356856,825307441,842610739,824980020c959918391,842281778,909192249,959591475,825767478,825241900c875772211,1664103732,959723825,909654073,824980789,892942649c825439288,808528952,842477617,875770933,943206700,959920178c741423415,942748728,741750323,858940208,909653552,808202807c859386156,909326133,741487416,892613681,959590963,959197237c875706672,875967542,892939564,808923449,3683896,959459584c265302839,0,528482304,0,0,526450688c812384256,896282668,741355572,808857906,909208624,741355570c808857906,825388080,741355574,741370928,842296368,825242162c1815096368,825307699,741619250,926247984,943207730,741487408c892613681,959590963,963391797,875706672,875967542,892939564c808923449,1815623224,942747954,959919410,875637817,926495796c892416561,808202348,825372012,942880052,909718582,875835692c808925492,1815427378,875902008,741618737,892759088,959526457c741356600,892613681,959590963,963391797,875706672,875967542c892939564,808923449,1815623224,942684217,892809273,959523897c892483889,959918130,808465004,809056051,741356857,943076913c858994737,963393079,943206456,808597045,858796332,858862896c1815359792,942749745,875704883,925644342,943140921,926167859c808991084,926038328,824980531,960050744,808596272,909208625c858994486,825438512,825505068,875573556,829175088,825570102c909195315,925969463,825570097,808991033,808923500,859189298c741421106,808529969,842543159,829175861,808990263,925971764c959523893,825636921,909326386,825766252,909259576,741750837c892548917,859322679,808610871,859058224,859322166,825831724c876034103,1815491639,960051505,859060277,824981553,943141177c876033079,959540278,943012153,942748468,825831724,876034103c1815360306,825307699,741749299,892824624,825833779,741357622c926037299,963393079,875706672,875967542,892939564,808923449c1815623224,942879029,943076657,825371703,892941362,875771959c892679788,757872179,943076401,875966512,762064944,875770929c909258804,841757746,892744241,842414392,842230833,909259057c1815096372,875837492,825307700,825371698,892941362,825440310c876098668,825373748,841757233,959722033,859321909,959540273c942748467,942815536,875836716,942944820,829175346,825570102c909195315,842542135,926036788,1815229237,875901235,741488692c858876976,875639606,808204344,859320684,926038321,741879864c892613681,942813747,963392048,875706672,875967542,892939564c808923449,1815623224,943274289,859388213,824980272,892876342c825832752,926247988,808793140,741683760,943077169,875573559c896284470,858994487,909130037,876032300,842413624,1815622704c959854385,892483377,824980788,925971254,842414392,959540281c892352817,808726834,960049452,876164408,1815426614,892549425c926037559,824981044,825833015,925905206,808545334,909587001c926366002,825766188,858927928,1815359795,942684217,859125048c926231608,842347572,1815689013,943077169,875573559,892090166c858994487,909130037,808465004,909325360,741554231,959526961c842609458,829175346,909654329,892417329,942746673,842217521c909653302,959461740,925905459,942421302,859321650,959459639c825241964,942683952,741881138,875771441,942815284,829175600c909654329,858993201,942746676,842217521,909653302,892875116c825372978,741422646,943011637,859190840,909208631,960050996c842348344,858796332,925971248,1815164465,875705911,959852599c959917104,876033840,1815689520,960051505,859060277,824981553c943141177,876033079,943287350,842610736,741618487,825439281c858993972,929837104,926167609,875705395,875573548,875575351c1815425845,942684217,808728888,959917108,926364722,1815623986c926167089,858928181,858534201,909390188,909127736,1815096372c859124529,876097843,1815096368,875638834,875835699,824981049c959722548,825372983,808610868,959788849,909718065,875835692c825702708,1815359794,925970482,842086709,824981049,959722548c825372983,842230836,808990263,825044016,808792368,909455666c808545336,859190832,741751090,875836465,842086201,829174833c892482864,909195312,875835692,825702708,1815359794,842346545c825765941,875637814,926495796,875639345,959525996,875574068c808529196,842215733,842085688,892678508,909652022,741619767c875836465,842086201,829174833,825701685,909325619,875637808c926495796,875639345,892678508,892547383,741357107,875836465c842086201,913060913,909325621,841821232,825635377,825833521c825388082,892678199,741487410,875836465,842086201,845952305c959723569,875704375,875835692,825702708,1815425330,876097842c842020665,875637812,926495796,892416561,875573612,909587768c808529196,909259061,909588786,892547692,909718073,824979504c959722548,825372983,858942517,959525944,741881401,875836465c842086201,845952305,825505843,943077689,875835692,825702708c1815425330,926494770,741487921,892350765,909456945,1815230769c909258802,876034360,824981552,959722548,825372983,808610868c825833778,875966514,875835692,825702708,1815359794,959590450c808595769,824980534,959722548,825372983,909274164,875835698c825044016,875705648,842412596,741370932,741370928,741370928c741370928,909195064,1815623730,1815096368,1815096368,1815096368c943205424,909326132,741370928,741370928,741370928,741370928c909194546,875706421,808202348,808202348,808202348,892743020c741749557,858928434,892417585,808202348,808202348,808202348c875573612,909587768,842609196,808858681,741370936,741370928c741370928,741370928,909325618,842216498,808202348,808202348c808202348,825438572,741488432,909652019,909456439,808202348c808202348,808202348,858863212,959852852,858533942,825765936c1815360048,1815096368,1815096368,1815096368,842281525,858535992c943207475,1815359545,1815096368,1815096368,1815096368,959589424c825243187,812398642,812396588,812396588,762064940,859125046c959589430,875641140,812397877,812396588,812396588,913059884c909325621,942682924,842608944,741370928,741370928,741370928c741370928,842283314,892745269,808202348,808202348,808202348c959852908,875836983,741618741,875902008,1815426097,1815096368c1815096368,1815096368,926496305,892613686,942421044,842348597c812398385,812396588,812396588,762064940,943272497,858863158c942421559,909717813,812396600,812396588,812396588,762064940c943272497,858863158,942421559,925906230,812397109,812396588c812396588,845951020,875639350,842083380,859255093,812396600c812396588,812396588,812396588,909587244,808596280,741370930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825322544,875640628c875835698,875835692,808925492,1815229239,1815096368,1815096368c1815096368,1815096368,1815096368,1815096368,892351021,859189298c741487410,875836465,909129529,812397877,812396588,812396588c762064940,926365753,959789109,875637810,926495796,876033584c808202348,808202348,808202348,808202348,808202348,808202348c808202348,808202348,808202348,808202348,808202348,942746988c959656756,942683702,875835692,808925492,181555691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31873584,1664101424,741354544,842283314,875968053,875311148c875770424,808859956,842084908,909457716,1664168760,858929204c909718580,825371696,892941362,825440310,875770156,926168887c741356600,960051505,859060277,824980272,925905200,876164402c959523894,859059761,858927668,960049507,876098873,741880115c808529969,959722039,824980018,892810288,959656500,942746673c926429752,875575353,825241900,892483376,741750068,926431537c959459376,828584245,909652280,942814005,959523893,808597558c926037815,875836716,892877108,824980020,825570102,909195315c925969463,825570097,808991033,808923436,859189298,1664167986c808529969,842543159,824981557,859387449,858928688,942746673c825570360,842084918,875639084,892941367,741684786,942684217c926233912,808528947,825569331,875638835,825766243,842150712c741750324,925907255,875770680,943270967,842610736,741618487c943077169,842545201,824981557,892549177,925905716,926231602c808793140,1664432183,859058225,859191090,824981043,842151991c808793649,943270968,892876848,741552182,808661041,808661301c824980529,825374008,926038067,926231604,842152247,1664102964c808464434,926298932,824980280,943141177,876033079,959523894c943012153,942748468,825831724,876034103,741749815,960051505c859060277,824981553,943141177,858928183,943285044,842610736c741618487,808464434,943076148,824979509,943141177,876033079c943270966,842610736,741618487,842348593,942684473,824981298c892549177,925905716,926245682,808793140,741685303,859058225c859191090,824981555,842216249,892612913,943270962,892876848c741749302,808661041,808661301,892089393,876098359,876164917c808464995,909325360,741554231,842215729,859322672,959197750c943206456,959526453,858796332,858862896,741617968,926103349c842478641,808594482,859058224,859322166,909652323,926431286c741880631,875836469,892548915,959523896,892810547,960050993c858796332,942748464,741684020,942749745,892547379,824981040c825833015,926495536,943285047,892876848,741880629,909326641c892678198,824980532,859189809,825505585,909192247,925905205c859386166,959657260,825635377,824979507,808727350,892351538c959537973,909521715,825832505,876033324,959919156,824981303c859058998,942944304,959523889,959789113,943076916,926169132c909391161,828583980,942684214,842217270,875637816,926495796c875639345,959984684,959723574,841757241,959722033,859321909c909192241,842085683,808464947,926234668,959526968,962802742c809054262,875902002,875573548,909586995,741815091,892418097c959461175,892088372,875967284,926364473,859189548,942879029c741815857,909719089,926037047,828585014,808991027,825307449c943270968,892876848,741880629,943077169,842545201,824981557c959983929,942880822,926231601,909129524,741816116,875706679c858928951,858874673,909523252,825570099,808464940,909325360c741356856,825307441,842610739,824980020,959918391,842281778c909192249,959591475,825767478,825241900,875772211,1664103732c959723825,909654073,824980789,892942649,825439288,808528952c842477617,875770933,943206700,959920178,741423415,942748728c741750323,858940208,909653552,808202807,859386156,909326133c741487416,892613681,959590963,959197237,875706672,875967542c892939564,808923449,1664628280,942684217,892809273,959523897c892483889,959918130,808464940,809056051,741356857,943076913c858994737,959198775,943206456,808597045,858796332,858862896c1664364848,942749745,875704883,925644342,943140921,926167859c808991020,926038328,824980531,960050744,808596272,909192241c858994486,825438512,825505068,875573556,828585264,825570102c909195315,925969463,825570097,808991033,808923436,859189298c741421106,808529969,842543159,824981557,808990263,925971764c959523893,825636921,909326386,825766243,909259576,741750837c892548917,859322679,808594487,859058224,859322166,825831724c876034103,741749815,960051505,859060277,824981553,943141177c876033079,959537974,943012153,942748468,825831724,876034103c741618482,942684217,859255353,808594484,859058224,808794166c825831724,876034103,741749815,942684217,859255353,959537972c825636921,858796599,825766188,909259576,741750837,926234424c959918128,808528951,808923185,943010360,808923436,909260081c741684017,943274289,825504054,828583987,859320632,943011378c926231606,808531763,741945401,808464434,926298932,824980280c808596273,909326393,943270962,892876848,741945654,808661041c808661301,895693873,876098359,808792118,808464940,909325360c741554231,909522993,926365752,892090419,859059252,943010615c859386156,825571125,741947703,808661041,876097843,828585267c808531254,859387702,959523896,875901493,858993459,875836716c859320369,824980281,825833015,842478640,959523891,959789113c842413620,876097836,808990521,1664235570,875837237,858796085c925969461,876163120,808465208,909586732,875770425,741486648c876163889,859058998,824979765,825766199,959788600,943270967c892876848,1664627509,859126065,909652279,824981810,859058998c859254832,942746679,959657782,959722801,959656236,875771444c741486902,959919925,875704377,909192241,926364726,943077685c825438563,909522992,741552184,825504821,825374007,959523893c825636403,892417843,943272236,942945078,741619248,875771697c876098356,892090169,858994487,892352821,808464995,909325360c741554231,825571377,876099384,959199285,943206456,925906485c909586732,943206712,741881138,943077169,825373492,892090680c892679479,892876853,842610531,842479412,824979763,909718579c892547894,959917105,926364722,741882162,926167089,875771702c841757494,858862132,741357618,808805168,858862645,741487414c875704626,943076665,892088627,825505072,842217011,842084908c909457716,741421880,959722289,859255093,841757233,875573296c892876339,925983536,909259312,942880048,909652268,892810041c741357872,859125809,808597553,824979767,909654329,892745009c942746673,842217521,909653302,859189548,859320372,1664694323c808924981,842019895,808594488,859058224,859322166,892940588c959723571,741881142,875771441,858862903,824980276,825374257c808661041,959523895,875901752,842477619,876033379,925906228c824980792,875967289,909521464,808528946,926036788,959984438c875966764,943274295,741357623,926102581,959985463,909192247c858862899,926298424,925907043,858797365,824981041,925905200c892483632,858860600,909523252,825570099,842610476,842479412c824981561,909718579,892547894,959917105,926364722,1664629042c959722289,842150709,841759031,875573296,892876339,808528944c842477617,875770933,875770156,859190841,741422387,808464434c943076148,892088373,959984692,842020917,859189603,942879029c741815857,825308216,876033072,808528952,926036788,808727350c959918380,859388216,741618231,825504821,892418352,909192247c858862899,926298424,825505891,926167089,824981556,925905200c892483632,808594488,926102581,959789361,960049452,892417592c741553715,942749745,892744243,942421560,808924471,926496560c825241955,942683952,741881138,825766193,825309496,824979769c808923961,942813233,909192247,842150195,909325617,909586732c875640120,741945652,909522737,825702709,828584248,942945078c825243448,942746672,959918645,842347061,825831724,859058745c741356592,825832245,892548402,808528947,875771705,825571129c858796332,825373488,1664495664,825570865,959919664,824981555c892482873,858993460,875899955,942682420,741554483,959854385c926167089,824980274,892877113,909521977,959523890,909587763c909391666,909586787,825635129,741750576,808530737,926299704c892089656,925971508,892416565,859386156,858863158,741683511c942684217,859125048,926231608,842347572,1664694069,959854641c909193273,824981044,942748984,858796599,909192242,909719609c825701683,859189548,858928692,741488184,959854385,926101553c824981809,925905200,892483632,909206328,942945331,925906994c960049452,842085944,741618483,876099121,808989238,824981042c808924215,808727607,858860601,825504561,825243192,825241900c942683952,1664628018,909195569,842281780,824980274,925905200c892613938,959523894,859059761,858927668,960049452,876098873c741880115,875639858,943143221,828583980,808597303,875836217c908865580,909325621,892809516,909654328,824980530,909259576c808925236,942746676,825374257,892416308,892875107,809056562c741749560,808661297,875704887,824979760,825372727,909261106c808528947,842477617,943274293,842084652,808466743,741552432c926299697,825505080,828585016,943274294,909127992,959523889c825571633,959854899,876033324,892482868,892088632,960050999c892811056,808991020,926038328,841757747,942813232,943273015c808543024,909719092,892745781,808991020,809055284,824980536c858862903,943142452,909192245,959591988,892417587,892875052c825242674,741684791,943076913,859190066,895694904,926233399c926103609,859386156,909652534,741487927,875837237,909521972c909192240,842545463,875574583,825307436,926038324,741816121c892548917,859322679,959537975,942814771,842348342,876033324c909259828,959197745,842479925,926365489,959657260,926036273c824980789,926102841,926298162,842542134,926036788,1664495669c859387192,842610232,959523897,942944563,959723317,825766188c925905721,741946931,909326641,959723318,892090161,926233399c926103609,909521196,909390392,1664103989,959590449,926496825c892090675,825309491,943010865,926429484,892482096,741488439c808794161,926363699,824979760,809054520,858862388,926231609c892614195,1664300851,959526961,808596528,824979512,959723577c808728881,909192247,959722547,892481847,875706412,892809779c824981043,959524919,875640887,925969462,858929462,909719348c959852899,859058745,741488691,842348849,842611001,959198007c959591986,959984948,808464940,909325360,741357367,959854385c842609969,824979512,909193271,942945584,875914037,909325364c741880880,892809272,842215477,808528952,875770163,943010360c809056044,909719095,824981561,943077432,959656502,959523896c943076915,909520947,909652323,842543417,741815600,875641137c859320631,824981553,892482873,959918388,825306167,892350776c959853876,858796332,842544432,741356337,959526961,842609458c895693360,909522743,892482354,943206700,842414134,741882163c909326641,808663094,824981046,808858425,808923193,892808243c926298169,741946423,892483896,909522996,959537968,943012153c959460148,909652268,892483129,741881401,925972273,808532025c824980276,943141936,859125041,942746681,892876344,943075385c859386156,859321910,1664497200,959854641,808597553,824981301c925905200,859255857,942746676,926429752,825700408,892940588c926298163,741816376,808793137,808990512,824981301,892875064c943077176,959537968,842413624,825636146,909652268,808859449c741421105,825767985,825375026,824979764,875836215,842348851c925969457,959525429,842282037,808464940,909325360,1664104247c959854641,959787574,824981558,959918391,875573560,808528947c825767732,959657269,859060524,909522736,925644597,926167609c842217780,943206700,943142962,1664169776,909195057,959592500c824981298,942814521,859256112,959523892,943012153,942748468c909652268,892483129,741881401,959854385,943076146,824979765c943010864,892809525,943285049,959722544,741619760,842020657c942748465,824980273,808662582,875770167,892939314,892613944c741488434,859387192,926299704,909192248,892351286,943206960c942684515,909324594,959198514,842086704,808596793,875573548c909586995,741749555,875575353,942684468,925969460,808595760c825243449,825242156,925972535,1664694582,859126065,959527219c892090424,892613687,808597296,942684204,808925493,824981300c808530736,926232626,876162104,859321906,741749300,875641137c892874807,946026546,859124276,825767225,959657260,926036273c942421813,859058489,909652790,859256108,858861881,841756981c875573296,943142451,959523891,825503794,943076150,909586787c825504055,741553972,875836469,825768249,942746677,859059512c926430260,892940588,926167092,741749043,943077425,842149943c824981814,808924727,809055031,926245688,926431543,741356601c909654065,858928696,824981561,942945078,926232889,942746680c858929457,909194292,892875052,876164914,741684279,943077169c825702449,828586038,960049712,876034360,808528952,842281524c942881079,808991020,809055284,824980536,959983929,842283320c808528951,942813491,875575346,959657260,875639089,946026549c892679984,959591216,825241900,942683952,741881138,892418097c842610231,824981296,959787316,875901747,808528949,942813491c960050994,959789356,842478902,845361205,825373488,875575604c842542131,959853365,741946417,926103349,859123768,808594484c859058224,859322166,909586732,808466232,741880373,926300209c959524920,895694390,892613687,842610483,942684204,808925493c841756980,825373488,875575604,842542135,959853365,741946417c926103349,859123768,808594484,859058224,859322166,909586787c808466232,741880373,926300209,959524920,892089910,892613687c842610483,892483628,825570102,841757234,825373488,875575604c926231604,959919411,1664561976,808464434,926298932,824980280c926430775,842346544,942746680,808990518,909523249,876033324c926102836,841757241,825373488,875575604,926231600,959919411c1664561976,875706679,858928951,808594481,825438256,859321656c875770156,842282297,741881138,909326129,942682416,824980278c925905200,909390898,943270963,959722544,1664169776,892876849c875836212,824981304,909194551,859191088,808594486,859058224c842348598,909652268,959658040,741749557,859059253,959787574c926231605,942945332,1664431159,942880565,825767220,942746672c808531251,942815025,925970732,959723062,741422640,808597809c943077682,892090672,858927924,859386166,909652268,875574585c1664563000,825570865,825636656,892090418,892482356,959983927c859256108,842020919,824981303,892942649,825439288,942746680c859322422,909325625,875573548,959919671,3487536,956329008c793785910,0,1054867456,0,0,1051787264c812384256,896282668,741355572,808857906,909208624,741355570c808857906,825388080,741355574,741370928,842296368,825242162c1815096368,825307699,741619250,926247984,943207730,741487408c892613681,959590963,963391797,875706672,875967542,892939564c808923449,1815623224,942747954,959919410,875637817,926495796c892416561,808202348,825372012,942880052,909718582,875835692c808925492,1815427378,875902008,741618737,892759088,959526457c741356600,892613681,959590963,963391797,875706672,875967542c892939564,808923449,1815623224,942684217,892809273,959523897c892483889,959918130,808465004,809056051,741356857,943076913c858994737,963393079,943206456,808597045,858796332,858862896c1815359792,942749745,875704883,925644342,943140921,926167859c808991084,926038328,824980531,960050744,808596272,909208625c858994486,825438512,825505068,875573556,829175088,825570102c909195315,925969463,825570097,808991033,808923500,859189298c741421106,808529969,842543159,829175861,808990263,925971764c959523893,825636921,909326386,825766252,909259576,741750837c892548917,859322679,808610871,859058224,859322166,825831724c876034103,1815491639,960051505,859060277,824981553,943141177c876033079,959540278,943012153,942748468,825831724,876034103c1815360306,825307699,741749299,892824624,825833779,741357622c926037299,963393079,875706672,875967542,892939564,808923449c1815623224,942879029,943076657,825371703,892941362,875771959c892679788,757872179,943076401,875966512,762064944,875770929c909258804,841757746,892744241,842414392,842230833,909259057c1815096372,875837492,825307700,825371698,892941362,825440310c876098668,825373748,841757233,959722033,859321909,959540273c942748467,942815536,875836716,942944820,829175346,825570102c909195315,842542135,926036788,1815229237,875901235,741488692c858876976,875639606,808204344,859320684,926038321,741879864c892613681,942813747,963392048,875706672,875967542,892939564c808923449,1815623224,943274289,859388213,824980272,892876342c825832752,926247988,808793140,741683760,943077169,875573559c896284470,858994487,909130037,876032300,842413624,1815622704c959854385,892483377,824980788,925971254,842414392,959540281c892352817,808726834,960049452,876164408,1815426614,892549425c926037559,824981044,825833015,925905206,808545334,909587001c926366002,825766188,858927928,1815359795,942684217,859125048c926231608,842347572,1815689013,943077169,875573559,892090166c858994487,909130037,808465004,909325360,741554231,959526961c842609458,829175346,909654329,892417329,942746673,842217521c909653302,959461740,925905459,942421302,859321650,959459639c825241964,942683952,741881138,875771441,942815284,829175600c909654329,858993201,942746676,842217521,909653302,892875116c825372978,741422646,943011637,859190840,909208631,960050996c842348344,858796332,925971248,1815164465,875705911,959852599c959917104,876033840,1815689520,960051505,859060277,824981553c943141177,876033079,943287350,842610736,741618487,825439281c858993972,929837104,926167609,875705395,875573548,875575351c1815425845,942684217,808728888,959917108,926364722,1815623986c926167089,858928181,858534201,909390188,909127736,1815096372c859124529,876097843,1815096368,875638834,875835699,824981049c959722548,825372983,808610868,959788849,909718065,875835692c825702708,1815359794,925970482,842086709,824981049,959722548c825372983,842230836,808990263,825044016,808792368,909455666c808545336,859190832,741751090,875836465,842086201,829174833c892482864,909195312,875835692,825702708,1815359794,842346545c825765941,875637814,926495796,875639345,959525996,875574068c808529196,842215733,842085688,892678508,909652022,741619767c875836465,842086201,829174833,825701685,909325619,875637808c926495796,875639345,892678508,892547383,741357107,875836465c842086201,913060913,909325621,841821232,825635377,825833521c825388082,892678199,741487410,875836465,842086201,845952305c959723569,875704375,875835692,825702708,1815425330,876097842c842020665,875637812,926495796,892416561,875573612,909587768c808529196,909259061,909588786,892547692,909718073,824979504c959722548,825372983,858942517,959525944,741881401,875836465c842086201,845952305,825505843,943077689,875835692,825702708c1815425330,926494770,741487921,892350765,909456945,1815230769c909258802,876034360,824981552,959722548,825372983,808610868c825833778,875966514,875835692,825702708,1815359794,959590450c808595769,824980534,959722548,825372983,909274164,875835698c825044016,875705648,842412596,741370932,741370928,741370928c741370928,909195064,1815623730,1815096368,1815096368,1815096368c943205424,909326132,741370928,741370928,741370928,741370928c909194546,875706421,808202348,808202348,808202348,892743020c741749557,858928434,892417585,808202348,808202348,808202348c875573612,909587768,842609196,808858681,741370936,741370928c741370928,741370928,909325618,842216498,808202348,808202348c808202348,825438572,741488432,909652019,909456439,808202348c808202348,808202348,858863212,959852852,858533942,825765936c1815360048,1815096368,1815096368,1815096368,842281525,858535992c943207475,1815359545,1815096368,1815096368,1815096368,959589424c825243187,812398642,812396588,812396588,762064940,859125046c959589430,875641140,812397877,812396588,812396588,913059884c909325621,942682924,842608944,741370928,741370928,741370928c741370928,842283314,892745269,808202348,808202348,808202348c959852908,875836983,741618741,875902008,1815426097,1815096368c1815096368,1815096368,926496305,892613686,942421044,842348597c812398385,812396588,812396588,762064940,943272497,858863158c942421559,909717813,812396600,812396588,812396588,762064940c943272497,858863158,942421559,925906230,812397109,812396588c812396588,845951020,875639350,842083380,859255093,812396600c812396588,812396588,812396588,909587244,808596280,741370930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825322544,875640628c875835698,875835692,808925492,1815229239,1815096368,1815096368c1815096368,1815096368,1815096368,1815096368,892351021,859189298c741487410,875836465,909129529,812397877,812396588,812396588c762064940,926365753,959789109,875637810,926495796,876033584c808202348,808202348,808202348,808202348,808202348,808202348c808202348,808202348,808202348,808202348,808202348,942746988c959656756,942683702,875835692,808925492,181555691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31873584,1664101424,741354544,842283314,875968053,875311148c875770424,808859956,842084908,909457716,1664168760,858929204c909718580,825371696,892941362,825440310,875770156,926168887c741356600,960051505,859060277,824980272,925905200,876164402c959523894,859059761,858927668,960049507,876098873,741880115c808529969,959722039,824980018,892810288,959656500,942746673c926429752,875575353,825241900,892483376,741750068,926431537c959459376,828584245,909652280,942814005,959523893,808597558c926037815,875836716,892877108,824980020,825570102,909195315c925969463,825570097,808991033,808923436,859189298,1664167986c808529969,842543159,824981557,859387449,858928688,942746673c825570360,842084918,875639084,892941367,741684786,942684217c926233912,808528947,825569331,875638835,825766243,842150712c741750324,925907255,875770680,943270967,842610736,741618487c943077169,842545201,824981557,892549177,925905716,926231602c808793140,1664432183,859058225,859191090,824981043,842151991c808793649,943270968,892876848,741552182,808661041,808661301c824980529,825374008,926038067,926231604,842152247,1664102964c808464434,926298932,824980280,943141177,876033079,959523894c943012153,942748468,825831724,876034103,741749815,960051505c859060277,824981553,943141177,858928183,943285044,842610736c741618487,808464434,943076148,824979509,943141177,876033079c943270966,842610736,741618487,842348593,942684473,824981298c892549177,925905716,926245682,808793140,741685303,859058225c859191090,824981555,842216249,892612913,943270962,892876848c741749302,808661041,808661301,892089393,876098359,876164917c808464995,909325360,741554231,842215729,859322672,959197750c943206456,959526453,858796332,858862896,741617968,926103349c842478641,808594482,859058224,859322166,909652323,926431286c741880631,875836469,892548915,959523896,892810547,960050993c858796332,942748464,741684020,942749745,892547379,824981040c825833015,926495536,943285047,892876848,741880629,909326641c892678198,824980532,859189809,825505585,909192247,925905205c859386166,959657260,825635377,824979507,808727350,892351538c959537973,909521715,825832505,876033324,959919156,824981303c859058998,942944304,959523889,959789113,943076916,926169132c909391161,828583980,942684214,842217270,875637816,926495796c875639345,959984684,959723574,841757241,959722033,859321909c909192241,842085683,808464947,926234668,959526968,962802742c809054262,875902002,875573548,909586995,741815091,892418097c959461175,892088372,875967284,926364473,859189548,942879029c741815857,909719089,926037047,828585014,808991027,825307449c943270968,892876848,741880629,943077169,842545201,824981557c959983929,942880822,926231601,909129524,741816116,875706679c858928951,858874673,909523252,825570099,808464940,909325360c741356856,825307441,842610739,824980020,959918391,842281778c909192249,959591475,825767478,825241900,875772211,1664103732c959723825,909654073,824980789,892942649,825439288,808528952c842477617,875770933,943206700,959920178,741423415,942748728c741750323,858940208,909653552,808202807,859386156,909326133c741487416,892613681,959590963,959197237,875706672,875967542c892939564,808923449,1664628280,942684217,892809273,959523897c892483889,959918130,808464940,809056051,741356857,943076913c858994737,959198775,943206456,808597045,858796332,858862896c1664364848,942749745,875704883,925644342,943140921,926167859c808991020,926038328,824980531,960050744,808596272,909192241c858994486,825438512,825505068,875573556,828585264,825570102" fillcolor="white" stroked="t" o:allowincell="t" style="position:absolute;margin-left:-3.65pt;margin-top:12.35pt;width:75.85pt;height:4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-88900</wp:posOffset>
                      </wp:positionV>
                      <wp:extent cx="6350" cy="476250"/>
                      <wp:effectExtent l="37465" t="635" r="33020" b="0"/>
                      <wp:wrapNone/>
                      <wp:docPr id="215" name="Connettore 2 5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" cy="47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42" stroked="t" o:allowincell="t" style="position:absolute;margin-left:32.65pt;margin-top:-0.5pt;width:0.4pt;height:37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3980</wp:posOffset>
                      </wp:positionV>
                      <wp:extent cx="963930" cy="471170"/>
                      <wp:effectExtent l="8255" t="5080" r="8890" b="5715"/>
                      <wp:wrapNone/>
                      <wp:docPr id="216" name="Figura a mano libera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3" path="l0,0l5400,21600l16200,21600l21600,0l0,0l0,0l4259840,0l327680,524293l0,0l5400,21600l16200,21600l21600,0l0,0l73,876898l8454144,0l-1529872384,1444971217l-642777088,1444971215l1275068416,1919246953l1869182049,1699946606l6711666,1869901646l1851872032,1867382899l1394634612,544435809l1635149124,1634165102l1912629618,1043276393l1702047794,1010708258l1768045175,1998612836l1818326586,573579837l2000436783,1917874746l1999584318,1917874746l8404030,0l9437184,0l-347340800,1445322951l909246464,-959170868l13447,65536l0,0l0,-262144l65535,0l65536,65536l-1962344448,-520028161l131071,65536l-1125318656,755040255l536936448,67371008l65536,11796480l-1610547200,67305472l65536,67436544l0,1521287168l0,0l198180864,1444971215l2162688,0l225509376,1444971215l525336576,2124956831l0,1668022272l2190447,0l2088239104,2124956261l65536,0l0,0l8454144,0l489684992,2124956831l756023296,1444971215l2097152,0l2097152,0l754712576,352776l0,0l4194304,0l2097152,0l754712576,352776l2000420864,4091962l2097152,0l2162688,0l815792128,1444971215l482344960,2124956831l8388608,0l10485760,0l-1378091008,1445322948l909246464,-959170868l13447,0l0,0l948436992,2124957845l952107008,2124957845l958398464,2124957845l42991616,1444971215l3801088,1713504256l-967807903,1444971215l-966524928,1444971215l-965738496,1444971215l-1004535808,1444971215l-1003487232,1444971215l-1003487232,1444971215l0,0l0,0l0,0l0,0l3211264,0l-376700928,1445322951l909246464,-959170868l521680007,2124957834l0,-2147483648l3162214,0l3211264,0l754712576,352776l909246464,-959170868l513815687,2124957834l65536,-1468006400l-1434402624,2126589621l3211264,0l484442112,2124956831l193986560,1444971215l521666560,2124957834l0,-1421869056l3162326,0l3145728,0l-373555200,1445322951l909246464,-959170868l521680007,2124957834l0,-1543503872l1634123983,577074028l3227183,0l65536,917504l6553600,6357106l6881399,6750318l4390958,7536757l7274612,109l2176312,0l0,327680l0,0l0,0l3211264,0l468713472,2124957834l65536,65536l521666560,2124957834l0,-1421869056l3162326,0l19988480,0l1819541504,615265l-65536,65536l0,2031616l0,32768l425984,1836056576l1270627,-65536l65536,0l2031616,0l32768,425984l1869414400,2057326l-65536,65536l0,262144l1048576,1048576l393216,1633878016l2451058,-65536l65536,0l327680,2097152l2097152,393216l1919811584,-38043l589824,65536l0,2031616l0,32768l425984,1734410240l2911337,-65536l65536,0l2031616,0l32768,425984l1836187648,4157045l-65536,65536l0,393216l4194304,4194304l393216,1634402304l-35726,-65536l65536,0l2031616,0l32768,491520l959184896,842348853l9516085,0l-328466432,1445322951l909246464,-959170868l1703949447,2124957863l0,0l-1905262592,2124956778l-1384120320,2124956778l0,0l65536,65536l493682688,2124957817l484442112,2124957817l-2011889664,2124957370l-936378368,1444971215l721420288,1430471467l-1879029938,2124956778l0,0l-1480589312,2126589621l585105408,1444971215l9502720,0l0,0l0,0l720896,0l0,0l876150784,842281267l741488185,875968049l926496305,959198775l959527216,926232629l959789356,892483893l946024496,943273010l943272497,842283308l892612920,942420274l892483893,842084662l959789356,942879285l959197753,825242420l859124018,842283308l876098615,962803766l16857392,0l655360,3l1836089344,746339l3,1836089344l811875,3l1836089344,877411l3,1836089344l1008483,6291459l1633878016,1074802l2097155,1633878016l1140338,2097155l1633878016,1205874l1048579,1869414400l1729646,3l1819574272,1794913l3,1819574272l2450273,3l1734443008,2452585l3,1734443008l825257065,942421814l859386425,875639609l842610732,959656246l929248308,942944564l875770936,959789100l825702451,959197753l959591986,875575097l959461676,842152241l942422068,892547641l909652529,859060524l959852594,962801718l943075892,892417332l959461676,892613171l9516089,0l65536,0l0,0l0,0l0,0l962789376,943012144l892942646,825505580l892941367,942421301l926233911,859124533l842283308,875837494l959199286,909718834l808858681,942684204l926234933,946024502l875705650,959722547l892483628,825373746l959198773,926496050l892548402,909521196l876164660,741488693l135345464,0l723517440,1444971215l726663168,1444971215l726663168,1444971215l3145728,-1015021568l198180864,1444971215l202768384,1444971215l202768384,1444971215l4194304,-1051328512l1197473792,1444971215l1198522368,1444971215l1198522368,1444971215l655360,-2126118912l933232640,1444971215l934674432,1444971215l934674432,1444971215l1048576,-1051262976l-1062207488,1444971213l-1059717120,1444971213l-1059717120,1444971213l2097152,-1051656192l-1030750208,1444971215l-1027735552,1444971215l-1027735552,1444971215l2621440,-1052442624l0,0m0,0c0,0,0,8716288,0,0c0,0,0,0,0,8847360c0,0,0,0,0,0c0,25165824,0,0,0,0c0,0,-65536,25231615,0,0c0,0,0,0,1048576,29294608c0,0,0,0,0,0c0,25362432,0,0,0,0c0,0,131072,30867456,0,0c0,0,0,0,613416960,30081024c0,0,0,0,0,0c524288,33488904,0,0,0,0c0,0,0,29360128,0,0c0,0,0,0,-65536,29491455c0,0,0,0,0,0c65536,30801920,0,0,0,0c0,0,0,29425665,0,0c0,0,0,0,1697644544,8454145c0,0,0,0,0,0c1697644544,8585217,0,0,0,0c0,0,-1298661376,8519680,0,0c0,0,0,0,-1298661376,8650752c0,0,0,0,0,0c262144,12517380,0,0,0,0c0,0,0,37683202,0,0c0,0,0,0,0,0c0,0,0,0,0,0c0,0,0,0,0,0c0,0,0,0,0,0c0,0,0,0,0,0c0,0,0,0,0,0c0,0,0,0,0,0c0,0,0,0,0,0c0,0,0,0,0,0c0,0,0,0,0,0c0,0,0,0,0,0c0,0,0,0,0,0c0,0,0,0,0,0c0,0,0,0,0,0c0,0,0,0,0,0c0,0,0,0,0,0c0,0,0,0,0,0c0,0,-1844445184,1444970720,0,0c0,0,0,0,0,0c0,0,0,0,-2052063232,1444970655c0,0,0,0,0,0c-987758592,1444970674,0,0,0,0c0,0,0,0,0,0c0,0,0,0,0,0c0,0,0,0,0,0c-1843396608,1444970637,0,0,0,0c0,0,0,0,0,0c0,0,0,0,0,0c0,0,0,0,0,0c0,0,0,0,0,0c0,0,0,0,0,0c0,0,0,0,0,0c0,0,0,0,0,0c0,0,0,0,0,0c0,0,0,0,0,0c0,0,0,0,0,0c0,0,0,0,0,0c0,0,0,0,0,0c0,0,0,0,124846080,0c482344960,2124956831,482344960,2124956831,0,0c0,0,0,0,0,0c0,0,0,0,0,0c0,0,0,0,0,0c0,0,0,0,0,0c0,0,0,0,0,0c0,0,0,0,0,0c0,0,0,0,0,0c0,0,0,0,0,0c0,0,0,0,0,0c0,0,0,0,0,0c0,0,0,0,0,0c0,0,0,0,0,0c103874560,0,556793856,2124956831,556793856,2124956831c-765460480,1444971215,-765460480,1444971215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3809024,0c8388608,0,1401749504,1445322948,909246464,-959170868c980890759,1919252079,2003790950,1668183376,980885620,1030513014c1818322466,790783347,980892734,1869903201,1667330131,541410405c1635138167,1713519980,1702063201,1010708258,1768045175,1998612836c1818326586,573579837,2000436783,1917874746,1999584318,1917874746c1999584318,1917874234,10551358,0,-396558336,1445322951c909246464,-959170868,980890759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2118004514c8454144,0,-1027604480,1444971215,489684992,2124956831c1869348864,1853182071,1998615651,1818326586,1634083389,577074028c2000436783,1953849658,1634751343,1162110307,1983543072,574450785c1936482662,1043276389,1647998780,543777897,1635138167,807550316c4075298,0,0,0,0,0c8388608,0,23068672,0,1936523264,1445322950c909246464,-959170868,980890759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768188258c1768432189,575555885,792477231,1349663351,792477298,1047673463c8454144,0,-195231744,1445322951,909246464,-959170868c980890759,1919252079,2003790950,1668183376,980885620,1030513014c1818322466,790783347,980892734,1869903201,1667330131,541410405c1635138167,1713519980,1702063201,1010708258,1768045175,1998612836c1818326586,573579837,2000436783,1917874746,1999584318,1917874746c1999584318,1917874234,72417342,0,549453824,2124956831c549453824,2124956831,-602931200,1444971215,-602931200,1444971215c980877312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768188258c1768432189,575555885,792477231,1349663351,23084658,0c24117248,0,0,22609920,2000420864,1010724922c1349532279,2000436850,1702260538,1869375090,1853182071,1998615651c1818326586,1634083389,577074028,2000436783,1953849658,1634751343c1162110307,1983543072,574450785,1936482662,1043276389,1647998780c543777897,1635138167,807550316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684628026,1747074409c1313418601,1010708258,1916434223,1010725456,1916434223,1999584318c1346269242,2000436850,25259834,0,482344960,2124956831c-381681664,1444971215,577044480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1249,980892734,1933802099,1983543072c574450785,790770225,980892734,1852786290,1998615412,1668505914c574450025,1768710467,577335906,1748662048,1769172545,1631789629c1919052140,1998594665,1935762746,1769161076,1092762977,1818323314c980885538,574452579,1768710467,577335906,2000436783,1819239226c1998615151,1818326586,909320765,825837109,1010708258,1634482807c1998612334,1818326586,1852121661,575886637,1647998752,1030317161c762470690,790774099,1999584318,1917874746,980892734,1683111540c1999584321,1010725946,1916434223,1999584318,574517306,0c72351744,0,159383552,0,65536,15820390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09517373,2000436770c1769159280,1701605485,544436048,807550328,1031348258,790769698c1886862398,1936683066,1869182057,1914718318,1952541797,1181054569c1030582130,1819239202,577662325,1886862398,1936683066,1936090703c759067749,892548660,1999584309,1869625968,1717981043,1047815539c1886859068,1936683066,1869182057,1010714734,1882878071,1953067887c1450078057,1818587680,1986622561,1869760101,1881292141,1734439521c1752195442,2000436770,1869625968,1717981043,1047815539,943272761c1999584304,1869625968,1717981043,1047815539,1886859068,1936683066c1869182057,1010718318,1698328695,1852142712,2019762292,909713981c808663347,2036539426,926163517,808923441,1010708258,1698328695c1667589734,1954039156,544501349,941768044,573912370,574452768c808988725,1030889506,959985698,1646273072,926229053,790770993c1886862398,1634891578,1852788336,1010708325,1681551479,1917870959c1029990688,909193762,1634607138,574449005,1969711430,1629512050c1851878688,1768693871,1634887010,573781536,1999584318,1868839536c1047679075,1731879228,1752195442,2015388521,1936616557,574447930c1886680168,1932472122,1835362403,1865315169,2020500848,1868983405c1952542066,1919889011,1919168359,1852405601,795635047,909127730c1767992623,1010705006,1919367777,1768452193,1952531555,1920278625c1747074409,980448372,1668493103,1634559336,1768762995,1936683619c779380335,795701091,1768318575,1999594851,795112047,808529970c1919907631,1869770852,1936942435,1399287401,1701863784,2000436770c2000319344,1010724979,980643959,1400262243,796020848,1886862398c1886599795,1010725456,1719155297,1010724210,1718565473,1031282790c539111458,807550329,1010708258,2019900001,2019762292,909713981c808988724,2036539426,926163517,808727089,1010708258,2017091887c1047360102,1882874172,1198814066,544042853,1953722992,1768956477c1010704997,1986083425,796160844,1630485566,1936879674,1868908404c1631338093,1819243322,1766220905,1010723948,1920154209,1816355431c1635131506,1713519980,1717986918,1043276390,979447612,1768714099c1818838628,1631338092,544107578,958545271,573584947,979450942c1768714099,1818838628,1631338092,1735553850,1919697762,1818326560c808460861,808464432,1010708258,1933205807,1684630639,1819044166c979450942,1702127981,1010708338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52061242c2000436856,1652061242,1852785528,1953391988,980892734,2000436848c1917874234,980892734,1919252079,2003790950,1668183376,980885620c1030513014,1818322466,790783347,980892734,1869903201,1667330131c541410405,1635138167,1713519980,1702063201,1010708258,1768045175c1998612836,1818326586,573579837,2000436783,543386170,1635138167c1663188332,1702129253,1043276402,1916434236,1010725456,1916434223c1010725456,1882879791,1010725456,1047673463,1916434236,1010725456c1701526135,1998614130,1818326586,573710909,2000436783,544895802c1635138167,824327532,1043276342,1933211452,544424826,1635138167c824327532,1043276338,1916434236,1953394502,980885619,1768125281c1126317417,1651076193,539126130,1097349751,1030321006,1818313506c1769103977,980885538,1953718629,1634300737,1916871229,577528169c1664775968,1126317427,1651076193,790784370,980892734,1869377379c980885618,1030513014,892744482,573651270,2000436783,1851878458c980885607,1030513014,762209570,539120469,1768045175,574450020c1395487329,1043276353,980889404,1047679090,1949988668,1097093694c980889404,792477300,1047673463,980889404,2000436848,1010724922c1349532279,2000436850,1702260538,1869375090,1853182071,1998615651c1818326586,1634083389,577074028,2000436783,1953849658,1634751343c1162110307,1983543072,574450785,1936482662,1043276389,1647998780c543777897,1635138167,807550316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684628026,1747074409c1313418601,1010708258,1916434223,1010725456,1916434223,1999584318c1010724922,1047542391,1882879804,1010725456,1987000951,1818653285c1968207727,544498542,1635138167,1713519980,1702063201,1010708258c1969306231,1884516212,1147495265,980885573,1030513014,1818322466c790783347,980892734,1768188258,1983543072,574450785,1043276336c1916434236,1010725456,1916434223,1010725456,1882879791,1010725456c1047673463,1916434236,1010725456,2054371959,1983543072,574450785c790770738,980892734,1852990827,1983543072,574450785,1043276338c1933211452,544424826,1635138167,841104748,1043276340,1916434236c1953394502,980885619,1768125281,1277312361,1919246953,1869182049c1699946606,577137010,1748662048,1769172545,1766597181,1634887010c1852795252,1919243040,539125353,1634024055,1933669491,574447977c1869901646,1851872032,1998594675,1030972218,1953451554,1632837743c1142977390,1851881061,1918986081,1043276393,1815770940,543649377c1768045175,574450020,1227712872,1043276366,980889404,1047679090c980889404,792477298,1047542391,980889404,2019719284,1953394499c1047817829,1886859068,2020883059,1010727010,980643959,2036625250c1629516368,1869112174,1948401010,1631338018,1097821754,1718580341c1043297385,1886859068,1868708467,1917876580,1999584318,2000319344c1010724979,1731879215,1752195442,1631871849,1010721140,1731879215c1752195442,1010721641,980449071,1751346785,1010725487,1681553199c1769431410,1010722670,979594543,1768908867,1010722147,1178231661c1651272801,1047225185,1882879804,1047815017,410058752,0c589299712,2124956831,589299712,2124956831,-371195904,1444971215c-371195904,1444971215,808845312,825388080,741355574,741370928c741370928,842296368,876099893,1815096368,909586995,892088376c959591474,741370931,875916336,841756720,808465969,842412396c841756720,808465969,909193836,808202288,808202348,741554028c943077176,946616377,825505076,808203316,892415340,926431538c876098354,875835692,825702708,1815556402,842282541,808924983c824981560,959722548,825372983,842099765,909129015,909194296c825831724,909390393,1815295289,959854641,808597553,824981812c960051510,808859188,926313526,909521201,942746678,809056566c909391409,892875116,842479665,741487408,926300209,942815283c829176121,909392179,825635891,875899954,892548148,1815687224c892548657,825832497,824980530,825504566,808531254,959540274c842412593,942749241,875573548,909586995,1815296307,842020657c926364720,824980537,925905200,892483632,925985848,875575350c892809525,960049452,842085944,1815491384,942749745,892744243c892089912,926233399,926103609,808465004,909325360,741554231c925972785,926168888,829175348,892942649,825439288,959523896c926431025,909391668,808728684,808661044,963391532,825701172c808203320,875769196,808727351,741355576,892613681,959590963c963391797,875706672,875967542,892939564,808923449,1815623224c875836209,892742711,1815491381,1815096368,841821232,875639350c892759092,741684021,892759088,741749557,859125046,825060406c858928697,875836468,892152888,842018866,825635128,825438572c741422896,859125046,825060406,859124273,892745777,892808246c808726581,1815426354,959853365,875836979,926297144,808531763c913061936,909325621,925970732,942945849,825060400,892350774c808597300,926297136,875900979,913060407,909325621,876033580c875902515,741370932,825374001,825702450,812398646,829173804c942749753,875968560,875835692,825702708,1815425330,842412338c741881910,842165296,959460661,741750579,875836465,842086201c896283953,858993970,909587766,842084908,909457716,1815163704c909192240,842020918,842478130,959525484,926168112,845951020c842545200,808532275,825371700,892941362,825635382,892679788c808203827,808202348,892614764,875835700,879505452,943077688c842610996,842084908,909457716,1815163704,808858935,959591218c875637814,926495796,892416561,959459948,842346807,845951020c825702704,808202805,875902828,892481847,858535479,926364213c741370934,825519152,808662073,1815096372,926494770,741487921c892824624,842086196,741750581,926037299,845952567,875573296c909652018,808725556,909717817,808610866,892417849,1815096370c842412338,741881910,825781296,842610485,741880369,875836465c842086201,879506737,875770424,808859956,842084908,909457716c1815163704,943207224,741879862,808545328,926234676,808202294c858860908,959461431,942682161,875835692,842150709,1815622713c842608697,909391412,959261748,925972789,943077424,875770220c808204084,808202348,942946668,959853364,841757241,959722033c876099381,892955701,925905202,741879856,875704626,943142201c963392820,959658037,875967544,842084908,926234932,1815426104c960049716,909194801,875835692,825702708,1815425330,825243699c741881904,858863409,842281013,762066485,943142457,809056048c875637811,926495796,892416561,909716844,875705654,741880377c875836465,842086201,762066225,926234169,959723571,875637814c926495796,892416561,808529260,859124784,942684213,875835692c825702708,1815425330,808464685,926430259,741487410,875836465c842086201,762066225,858796081,842479668,824980019,959722548c825372983,741370933,741370928,741370928,741370928,842230832c909259057,1815096372,909587245,959459383,824981554,859124788c892940850,809069617,909390393,741619252,959789357,942683953c896284726,943075634,925904944,842084908,926234932,1815360312c841821232,876033073,875967288,825453624,825373238,1815096372c825307699,741619250,892824624,842086196,741750581,926037299c963393079,875706672,875967542,892939564,808923449,1815623224c942879029,943076657,825371703,892941362,875771959,892679788c757872179,943076401,875966512,762064944,875770929,909258804c841757746,892744241,842414392,842230833,909259057,1815096372c875837492,825307700,825371698,892941362,825440310,859386220c892745785,824979510,959722548,825372983,842361909,909522481c741357109,875704626,943142201,812397619,875638060,909652274c909455417,909194092,909259570,862728236,926233649,808204338c926100844,892679475,741355570,892613681,959590963,963391797c875706672,875967542,892939564,808923449,1815623224,909193781c808464440,825371703,892941362,875771959,757870700,859059505c942878773,829174327,825504566,943272754,926231603,876032055c1815622192,926036531,741554225,892759088,741749557,892809529c913060912,909325621,908865584,825701683,913061424,858863672c908867897,858797367,879507505,959461683,925644853,926298933c929838901,909391666,824980017,845953328,859191089,808202801c858533996,943077170,741370928,741370928,842230832,909259057c1815096372,926430772,926167857,825371698,892941362,875771959c892679788,908867123,909325621,825374060,892745270,841756726c959722033,859322165,741370932,842281261,959854641,1815491888c842412339,741749299,959540272,876099641,808202296,825766252c825505081,741617717,842346806,762066230,859125046,892742710c133182261,0,265289728,0,0,262864896c812384256,896282668,741355572,808857906,909208624,741355570c808857906,825388080,741355574,741370928,741370928,842296368c876099893,1815096368,909586995,892088376,959591474,741370931c875916336,841756720,808465969,842412396,841756720,808465969c909193836,808202288,808202348,741554028,943077176,946616377c825505076,808203316,892415340,926431538,876098354,875835692c825702708,1815556402,842282541,808924983,824981560,959722548c825372983,842099765,909129015,909194296,825831724,909390393c1815295289,959854641,808597553,824981812,960051510,808859188c926313526,909521201,942746678,809056566,909391409,892875116c842479665,741487408,926300209,942815283,829176121,909392179c825635891,875899954,892548148,1815687224,892548657,825832497c824980530,825504566,808531254,959540274,842412593,942749241c875573548,909586995,1815296307,842020657,926364720,824980537c925905200,892483632,925985848,875575350,892809525,960049452c842085944,1815491384,942749745,892744243,892089912,926233399c926103609,808465004,909325360,741554231,925972785,926168888c829175348,892942649,825439288,959523896,926431025,909391668c808728684,808661044,963391532,825701172,808203320,875769196c808727351,741355576,892613681,959590963,963391797,875706672c875967542,892939564,808923449,1815623224,875836209,892742711c1815491381,1815096368,841821232,875639350,892759092,741684021c892759088,741749557,859125046,825060406,858928697,875836468c892152888,842018866,825635128,825438572,741422896,859125046c825060406,859124273,892745777,892808246,808726581,1815426354c959853365,875836979,926297144,808531763,913061936,909325621c925970732,942945849,825060400,892350774,808597300,926297136c875900979,913060407,909325621,876033580,875902515,741370932c825374001,825702450,812398646,829173804,942749753,875968560c875835692,825702708,1815425330,842412338,741881910,842165296c959460661,741750579,875836465,842086201,896283953,858993970c909587766,842084908,909457716,1815163704,909192240,842020918c842478130,959525484,926168112,845951020,842545200,808532275c825371700,892941362,825635382,892679788,808203827,808202348c892614764,875835700,879505452,943077688,842610996,842084908c909457716,1815163704,808858935,959591218,875637814,926495796c892416561,959459948,842346807,845951020,825702704,808202805c875902828,892481847,858535479,926364213,741370934,825519152c808662073,1815096372,926494770,741487921,892824624,842086196c741750581,926037299,845952567,875573296,909652018,808725556c909717817,808610866,892417849,1815096370,842412338,741881910c825781296,842610485,741880369,875836465,842086201,879506737c875770424,808859956,842084908,909457716,1815163704,943207224c741879862,808545328,926234676,808202294,858860908,959461431c942682161,875835692,842150709,1815622713,842608697,909391412c959261748,925972789,943077424,875770220,808204084,808202348c942946668,959853364,841757241,959722033,876099381,892955701c925905202,741879856,875704626,943142201,963392820,959658037c875967544,842084908,926234932,1815426104,960049716,909194801c875835692,825702708,1815425330,825243699,741881904,858863409c842281013,762066485,943142457,809056048,875637811,926495796c892416561,909716844,875705654,741880377,875836465,842086201c762066225,926234169,959723571,875637814,926495796,892416561c808529260,859124784,942684213,875835692,825702708,1815425330c808464685,926430259,741487410,875836465,842086201,762066225c858796081,842479668,824980019,959722548,825372983,741370933c741370928,741370928,741370928,842230832,909259057,1815096372c909587245,959459383,824981554,859124788,892940850,809069617c909390393,741619252,959789357,942683953,896284726,943075634c925904944,842084908,926234932,1815360312,841821232,876033073c875967288,825453624,825373238,1815096372,825307699,741619250c892824624,842086196,741750581,926037299,963393079,875706672c875967542,892939564,808923449,1815623224,942879029,943076657c825371703,892941362,875771959,892679788,757872179,943076401c875966512,762064944,875770929,909258804,841757746,892744241c842414392,842230833,909259057,1815096372,875837492,825307700c825371698,892941362,825440310,859386220,892745785,824979510c959722548,825372983,842361909,909522481,741357109,875704626c943142201,812397619,875638060,909652274,909455417,909194092c909259570,862728236,926233649,808204338,926100844,892679475c741355570,892613681,959590963,963391797,875706672,875967542c892939564,808923449,1815623224,909193781,808464440,825371703c892941362,875771959,757870700,859059505,942878773,829174327c825504566,943272754,926231603,876032055,1815622192,926036531c741554225,892759088,741749557,892809529,913060912,909325621c908865584,825701683,913061424,858863672,908867897,858797367c879507505,959461683,925644853,926298933,929838901,909391666c824980017,845953328,859191089,808202801,858533996,943077170c741370928,741370928,842230832,909259057,1815096372,926430772c926167857,825371698,892941362,875771959,892679788,908867123c909325621,825374060,892745270,841756726,959722033,859322165c741370932,842281261,959854641,1815491888,842412339,741749299c959540272,876099641,808202296,825766252,825505081,741617717c842346806,762066230,859125046,892742710,1815491381,808594480c825635123,741370934,909586995,842296376,876099893,859320620c909455414,1815492405,808923697,741814838,892679725,913061427c909325621,845951020,909194032,808203825,926036844,875313206c943273266,942763060,825506102,808465460,892351020,909259575c892743020,741749557,859125046,741370934,825374258,829174836c892875824,824981047,892875824,862729783,825373497,909192246c926430003,909193272,892613228,943009841,892742956,1815491381c859125046,1815096374,909586995,841756728,825702704,845951541c825702704,858534453,825373497,959540278,825768241,876098865c942877996,1815295024,943274037,908866610,909325621,841756780c909194032,812398129,926036780,879507510,943273266,925969460c825504819,808727088,825832044,926102321,892742956,1815491381c859125046,1815096374,825438258,741749046,842230832,741881399c959787572,829174840,825635640,875968312,825502776,875575093c908946485,909325621,892679724,812398131,859386668,1815490866c876163380,741617715,876163380,1815359539,842217779,824981041c875836214,808661552,858614836,909260597,892742956,1815491381c859125046,1815096374,825438258,741749046,842230832,741881399c892418356,963391538,942750005,909719604,842283052,943207475c963392309,808857909,808203576,842214764,909521976,741487412c892613681,959590963,963391797,875706672,875967542,892939564c808923449,1815623224,858797873,876164153,841758516,959722033c909653813,741370931,825060400,842346553,959787574,825371698c892941362,943142710,858860908,842085432,808596272,842084908c909457716,1815623479,1815096368,859125046,892742710,1815491381c909326644,943075896,825371704,892941362,925972535,876098668c825373748,841757233,959722033,825767733,841837623,942747952c909523256,825371700,892941362,808923959,859385196,943141686c741881395,875836465,842086201,929838385,842281266,943206960c859058476,825701424,1815557684,926429485,959590457,741880633c875704626,926299449,812398647,762064940,808989745,859387957c841757233,892744241,842414392,943025201,892350773,741879860c875836465,842086201,963392817,926036021,808202290,808202348c808202348,808597356,741751096,741370928,926444592,808792374c741619767,842150968,909259064,876047415,943207473,741685297c959788856,875575350,842624057,909718582,741683251,825832761c926365753,892955701,926037305,741749042,842412601,842412595c892955705,959985465,741750067,875706680,959984440,876178483c875704374,741751092,842216505,825242423,876178480,842478131c741816628,842150968,808661816,959999032,842085938,741356089c875705401,926036018,959999028,859321394,741554488,808596536c909521976,892955698,959985465,741750067,942814265,942815543c892955701,926495033,741553463,842347064,842281524,892890160c875704633,741880112,842150968,808661816,926444600,943271990c741683510,942814777,909587248,909208630,859256120,808202809c892679788,741357107,942763059,942683699,875836217,909391660c1815687987,942746675,942683699,875836217,825309292,741685048c942763059,942683699,875836217,926365740,1815163188,942746675c942683699,875836217,808464748,859321400,959591980,959788081c859189612,943142963,741749040,876032049,1815228472,926494770c741684529,858994225,808990520,829175345,858797105,841758771c825702704,829175093,942879542,825243703,842083382,926430512c808545332,926234676,942746681,825506102,808465460,842477932c909391417,829174572,892940600,926037047,925969458,825832505c741567539,959526961,842282805,845951543,842020148,858534711c859255148,859059252,741879856,842347570,1815427125,925969459c875836467,942682163,892483692,808924466,959198518,842281524c875640881,959789164,875968563,942421298,859190583,959460921c842283116,925905206,959197747,892746037,909390390,959592812c859321394,959199280,876163636,875967796,892811372,959461175c959198771,943143221,808464697,892483692,875704375,959197493c959527221,859125559,959789420,959527221,942421560,926233911c926494773,959789420,909194804,942421559,892416564,825504306c842283372,808596020,942422070,875901497,825505335,959461740c892482870,942422322,909130037,875705648,959789420,892482872c959198265,808989238,942749489,859060588,943011632,942420537c825504313,842216247,959789420,909194804,942421559,825635385c825700659,825571692,959983670,913059884,909325621,812396588c812396588,812396588,963391532,943141430,909587257,859060524c825372976,946615348,876163641,909391410,892483628,892678197c946614328,876163641,926298929,842283308,858862132,963391792c858928690,825309491,959789100,892613169,946615091,942813748c942682931,892811308,876032824,963392569,959527221,909652537c959461676,943206711,946615347,892876848,825767480,842283308c842283062,963392560,858928690,858994996,909392172,892613168c946614832,808924471,808793653,959789356,892482103,946616116c942944825,942814771,892483628,926103347,963393076,959527221c859256632,909261100,808859956,946614325,875901497,842019896c959461676,825307701,946615865,909194807,808859188,825505580c909654068,829174585,875771187,875967541,929837100,825570098c808727607,875835692,825702708,1815425330,909521463,909194038c875637816,926495796,892416561,909260652,825439798,824981558c959722548,825372983,825453621,842478900,825044024,808792368c909455666,1768685624,574450531,1946165876,1030058105,1819243298c11625577,0,492830720,2124956831,492830720,2124956831c1802436608,1868767333,1030909804,1634492962,539126627,1734960503c574452840,808858425,1869226018,1953721961,1030057081,1953066274c539128421,1667526245,574451809,1952541798,1010708258,976236919c1885434487,1887007776,1931623781,1918989681,1043276389,980823868c1952671090,1999584318,1667854394,792477300,1178231661,1651272801c1047225185,1668099900,1953251642,1634628197,1866687860,1852142702c410009204,0,403701760,0,-1691353088,1444970674c1277165568,1444970295,8192000,65536,-1818230784,1444970674c1806696448,1444970674,6815744,131073,-1827653580,1444970674c1348468736,1444970295,6815744,65537,-1720699596,1444970674c-1713373184,1444970674,1469186048,16,-1824508104,1444970674c1996488704,1444970674,6815744,1,-788516302,2124957673c526385152,1444970674,256901120,16,-1759485128,1444970674c1292894208,1444970295,6029312,8650752,-792709067,2124957673c121634816,1444970665,257490944,16,-1639958727,1444970674c691011584,1444970313,7471104,131073,-1646249940,1444970674c691011584,1444970313,7471104,65537,-1643104461,1444970674c691011584,1444970313,7471104,1,-2143274951,1444971033c1277165568,1444970295,264699904,0,2120233524,1444971033c1292894208,1444970295,266076160,0,2123381040,1444971033c1277165568,1444970295,266076160,0,929052972,2124957653c1348468736,1444970295,265945088,0,972043569,2124957653c1292894208,1444970295,263979008,0,956315952,2124957653c1348468736,1444970295,263979008,0,952119859,2124957653c1348468736,1444970295,263979008,0,964702516,2124957653c1348468736,1444970295,263979008,0,960509236,2124957653c1348468736,1444970295,263979008,0,2144352300,1444971033c1277165568,1444970295,264503296,0,935343159,2124957653c1277165568,1444970295,264372224,0,-2132790221,1444971033c1348468736,1444970295,265617408,0,947927088,2124957653c1348468736,1444970295,264634368,0,-2147469773,1444971033c-270532608,1444970289,264634368,0,985675820,2124957653c1348468736,1444970295,264044544,0,903886643,2124957653c1348468736,1444970295,265093120,0,866138162,2124957653c1348468736,1444970295,265158656,0,989870128,2124957653c1348468736,1444970295,264044544,0,908079922,2124957653c1348468736,1444970295,265093120,0,870332716,2124957653c1348468736,1444970295,265158656,0,998256690,2124957653c691011584,1444970313,264044544,0,916469812,2124957653c691011584,1444970313,265093120,0,878721077,2124957653c691011584,1444970313,265158656,0,981479478,2124957653c1348468736,1444970295,264044544,0,899692083,2124957653c1348468736,1444970295,265093120,0,861943852,2124957653c1348468736,1444970295,265158656,0,994063157,2124957653c691011584,1444970313,264044544,0,912275001,2124957653c691011584,1444970313,265093120,0,874525746,2124957653c691011584,1444970313,265158656,0,1002451505,2124957653c-1045430272,1444970297,264110080,0,920664372,2124957653c-1045430272,1444970297,265224192,0,882915372,2124957653c-1045430272,1444970297,265289728,0,-2126497485,1444971033c-2020605952,1444970520,266010624,0,-2139081672,1444971033c1348468736,1444970295,264765440,0,975188532,2124957653c-1018167296,1444970289,264896512,0,887109936,2124957653c-1018167296,1444970289,264962048,0,849360940,2124957653c-1018167296,1444970289,265027584,0,939536434,2124957653c1348468736,1444970295,265879552,0,2135963700,1444971033c1292894208,1444970295,265879552,0,2140156212,1444971033c1277165568,1444970295,265879552,0,979383858,2124957653c898629632,1444970674,264437760,0,895497779,2124957653c898629632,1444970674,265486336,0,857749548,2124957653c898629632,1444970674,265551872,0,-2129644493,1444971033c1348468736,1444970295,265682944,0,2117089336,1444971033c1348468736,1444970295,264175616,0,924857140,2124957653c1277165568,1444970295,264568832,0,931149105,2124957653c1348468736,1444970295,264372224,0,968898604,2124957653c1348468736,1444970295,263979008,0,943732272,2124957653c1348468736,1444970295,264306688,0,2127575093,1444971033c1292894208,1444970295,264306688,0,2131767857,1444971033c1277165568,1444970295,264306688,0,977286454,2124957653c-1045430272,1444970297,264241152,0,891303980,2124957653c-1045430272,1444970297,265355264,0,853555507,2124957653c-1045430272,1444970297,265420800,0,-2135934920,1444971033c1277165568,1444970295,264830976,0,-1765787600,1444970674c1277165568,1444970295,6619136,196608,-729794256,2124957673c1292894208,1444970295,69992448,0,-778029268,2124957673c691011584,1444970313,260964352,0,2061514547,1444971033c-1133510656,1444970667,257097728,1,2065709106,1444971033c-1713373184,1444970674,257163264,16,1972384052,2124957890c954204160,1444971033,71696384,0,-895469264,2124957673c1292894208,1444970295,72220672,0,-899664084,2124957673c1292894208,1444970295,72286208,0,-903858381,2124957673c1292894208,1444970295,72351744,0,1969240114,2124957890c1292894208,1444970295,71761920,0,-882888396,2124957673c1292894208,1444970295,71827456,0,-887080656,2124957673c1292894208,1444970295,71892992,0,-891275476,2124957673c1292894208,1444970295,71958528,0,2054174515,1444971033c-1133510656,1444970667,256966656,1,2058369074,1444971033c-1713373184,1444970674,257032192,16,1967141172,1444971033c1292894208,1444970295,258015232,0,2051029296,1444971033c-1713373184,1444970674,257163264,0,-1674561748,1444970674c-1713373184,1444970674,1469710336,16,2047883059,1444971033c-1133510656,1444970667,257097728,1,1562392626,2124957673c1277165568,1444970295,67698688,0,1560293684,2124957673c526385152,1444970674,66715648,0,1600141616,2124957673c1277165568,1444970295,67305472,0,1566586668,2124957673c515899392,1444970674,258539520,0,1551905846,2124957673c691011584,1444970313,66715648,0,1595945529,2124957673c1292894208,1444970295,67371008,0,1591752753,2124957673c1292894208,1444970295,67436544,0,1814050097,2124957890c1292894208,1444970295,67567616,0,1587558704,2124957673c1292894208,1444970295,67633152,0,1809855024,2124957890c-2034237440,1444970673,66977792,0,1583363896,2124957673c1292894208,1444970295,67043328,0,1579169593,2124957673c1292894208,1444970295,67108864,0,1574986552,2124957673c1277165568,1444970295,67502080,0,1570780985,2124957673c1277165568,1444970295,66912256,0,1556101431,2124957673c691011584,1444970313,66715648,0,1604333624,2124957673c1292894208,1444970295,66519040,0,1528836656,2124957673c1292894208,1444970295,67239936,0,1818256184,2124957890c1348468736,1444970295,66519040,0,1606431288,2124957673c1348468736,1444970295,66519040,0,1610626099,2124957673c1348468736,1444970295,66519040,0,1547711545,2124957673c547356672,1444970674,66584576,0,1801467186,2124957890c691011584,1444970313,66584576,0,1805661747,2124957890c1348468736,1444970295,66846720,0,1544563768,2124957673c565182464,1444970674,66650112,0,1541421105,2124957673c691011584,1444970313,66650112,0,1538274609,2124957673c583008256,1444970674,66453504,0,1535129904,2124957673c1348468736,1444970295,66781184,0,1530934070,2124957673c547356672,1444970674,67174400,0,1795176502,2124957890c691011584,1444970313,67174400,0,1790980396,2124957890c1277165568,1444970295,67764224,0,1975529784,2124957890c1277165568,1444970295,71499776,0,-2111819723,1444971033c1292894208,1444970295,67960832,0,-2108672455,1444971033c1292894208,1444970295,68026368,0,-2078263757,1444971033c1277165568,1444970295,68550656,0,-2101334984,1444971033c1277165568,1444970295,68157440,0,-2098186191,1444971033c1277165568,1444970295,68222976,0,-2093992655,1444971033c1292894208,1444970295,68288512,0,-2090845904,1444971033c1292894208,1444970295,68354048,0,-2086653130,1444971033c1292894208,1444970295,68419584,0,-2082458568,1444971033c1292894208,1444970295,68485120,0,242234424,1444970657c1348468736,1444970295,68616192,0,-2104479439,1444971033c1292894208,1444970295,68091904,0,-2114966474,1444971033c1292894208,1444970295,67895296,0,-784321482,2124957673c121634816,1444970665,257228800,0,2102408504,1444971033c1292894208,1444970295,81264640,0,2098214956,1444971033c1292894208,1444970295,81199104,0,2106603057,1444971033c1348468736,1444970295,81330176,0,1526740272,2124957673c598736896,1444970674,76939264,0,-1806682830,1444970674c1348468736,1444970295,6750208,1,-1803536333,1444970674c1292894208,1444970295,6750208,8519681,-1799341780,1444970674c1348468736,1444970295,6750208,65537,-780126152,2124957673c691011584,1444970313,262602752,0,-687851213,2124957665c-2020605952,1444970520,261554176,0,-1700775627,1444970674c1277165568,1444970295,8060928,0,2095068985,1444971033c1277165568,1444970295,257425408,16,-767543252,2124957673c1348468736,1444970295,74186752,0,-769641676,2124957673c691011584,1444970313,74252288,0,-1795148492,1444970674c1292894208,1444970295,5963776,8650753,-735037131,2124957673c637534208,1444970674,66322432,0,-737134537,2124957673c1292894208,1444970295,65732608,0,-732940244,2124957673c616562688,1444970674,65601536,0,2068855089,1444971033c691011584,1444970313,65601536,0,1997551417,2124957890c686817280,1444970674,65863680,1,-740280011,2124957673c1277165568,1444970295,66125824,0,2072000818,1444971033c691011584,1444970313,65863680,0,-744477641,2124957673c1292894208,1444970295,65994752,0,-747620558,2124957673c653262848,1444970674,66256896,0,-765447879,2124957673c686817280,1444970674,65798144,1,-750767049,2124957673c1277165568,1444970295,66060288,0,2075145011,1444971033c691011584,1444970313,65798144,0,-754963407,2124957673c1292894208,1444970295,65929216,0,-758107854,2124957673c668991488,1444970674,65536000,0,-761252558,2124957673c1348468736,1444970295,66191360,0,-763349960,2124957673c1292894208,1444970295,65667072,0,-803195081,2124957673c526385152,1444970674,257622016,16,-799003593,2124957673c691011584,1444970313,257556480,16,-790613450,2124957673c2047868928,1444970290,257359872,16,-771739342,2124957673c1277165568,1444970295,73990144,0,1995454508,2124957890c691011584,1444970313,74317824,0,1008744759,2124957653c1277165568,1444970295,263258112,0,1012938804,2124957653c753926144,1444970674,262995968,0,1443903536,1444970674c1277165568,1444970295,6488064,0,-1670369228,1444970674c1277165568,1444970295,6750208,196608,847263788,2124957653c1348468736,1444970295,263716864,0,843068472,2124957653c1292894208,1444970295,263585792,0,809515058,2124957653c1292894208,1444970295,263520256,0,-2122304199,1444971033c1277165568,1444970295,263127040,0,885012532,1444970657c1277165568,1444970295,263192576,0,801123379,2124957653c1277165568,1444970295,262930432,0,796930105,2124957653c1277165568,1444970295,262864896,0,805320497,2124957653c1277165568,1444970295,262799360,0,838874168,2124957653c1277165568,1444970295,263061504,0,834679862,2124957653c1348468736,1444970295,263716864,0,830483513,2124957653c1292894208,1444970295,263520256,0,826290739,2124957653c976224256,1444970674,263651328,0,822097972,2124957653c1292894208,1444970295,263520256,0,817902136,2124957653c1011875840,1444970674,263782400,0,813708592,2124957653c1292894208,1444970295,263585792,0,231746608,1444970657c-740294656,1444970314,262733824,0,-908054215,2124957673c686817280,1444970674,261357568,0,-1682951118,1444970674c1348468736,1444970295,1469579264,0,-773834440,2124957673c1277165568,1444970295,74121216,0,-1667223242,1444970674c1348468736,1444970295,5832704,65536,-1664078797,1444970674c1348468736,1444970295,5832704,1048576,-1659882440,1444970674c1348468736,1444970295,5832704,131072,-1656736974,1444970674c1348468736,1444970295,5832704,983040,-1792002759,1444970674c1292894208,1444970295,5963776,8716289,-786418126,2124957673c1292894208,1444970295,75038720,0,1991257142,2124957890c1277165568,1444970295,68681728,0,-819973070,2124957673c1292894208,1444970295,69271552,0,-805293518,2124957673c1292894208,1444970295,68747264,0,-815779271,2124957673c1292894208,1444970295,69140480,0,-817889280,2124957673c1292894208,1444970295,69206016,0,1988112436,2124957890c1348468736,1444970295,68943872,0,-809488330,2124957673c1292894208,1444970295,68812800,0,-813681102,2124957673c1292894208,1444970295,68878336,0,-794808011,2124957673c1292894208,1444970295,75104256,0,-775933646,2124957673c1277165568,1444970295,74055680,0,2110795116,1444971033c1292894208,1444970295,81395712,0,1959801912,1444971033c1292894208,1444970295,258080768,0,1971335731,1444971033c-1713373184,1444970674,257032192,0,-1678756296,1444970674c-1713373184,1444970674,1469644800,16,1963995756,1444971033c-1133510656,1444970667,256966656,1,-1788858312,1444970674c1978662912,1444970674,6619136,1,-1774177741,1444970674c1277165568,1444970295,6619136,65537,-1769982925,1444970674c1277165568,1444970295,6619136,131072,1983919404,2124957890c1348468736,1444970295,71303168,0,-824167631,2124957673c1348468736,1444970295,71172096,0,-828362697,2124957673c1348468736,1444970295,71237632,0,-832554958,2124957673c792723456,1444970674,70975488,0,-836735945,2124957673c803209216,1444970674,70909952,0,-840943311,2124957673c1277165568,1444970295,71041024,0,1979726137,2124957890c1277165568,1444970295,71106560,0,-845139405,2124957673c1277165568,1444970295,70123520,0,-849331920,2124957673c1277165568,1444970295,70778880,0,-1652542159,1444970674c1277165568,1444970295,1469841408,0,-1649396687,1444970674c1806696448,1444970674,1469841408,65536,-878693839,2124957673c691011584,1444970313,71630848,0,2113942068,1444971033c874512384,1444970674,262537216,0,-853528015,2124957673c1277165568,1444970295,71368704,0,-857721556,2124957673c819986432,1444970674,70189056,0,2087727924,1444971033c1348468736,1444970295,262471680,0,1518352440,2124957673c837812224,1444970674,70844416,0,1514156592,2124957673c1292894208,1444970295,70254592,0,1509964081,2124957673c1292894208,1444970295,70451200,0,-861916108,2124957673c1292894208,1444970295,70582272,0,-866109131,2124957673c1292894208,1444970295,70713344,0,-870304460,2124957673c1292894208,1444970295,70057984,0,-874499796,2124957673c1292894208,1444970295,70647808,0,-1744816585,1444970674c-1736441856,1444970674,1468792832,0,1505768248,2124957673c1292894208,1444970295,70320128,0,1501574965,2124957673c1292894208,1444970295,70385664,0,1497379436,2124957673c855638016,1444970674,70516736,0,1493186873,2124957673c1277165568,1444970295,71565312,0,-1777323469,1444970674c1978662912,1444970674,6619136,0,1522545970,2124957673c774897664,1444970674,76218368,0,1993354292,2124957890c691011584,1444970313,260898816,0,-1762642123,1444970674c1292894208,1444970295,6029312,8585216,2091922224,1444971033c722468864,1444970674,258605056,0,-1688192720,1444970674c722468864,1444970674,1469513728,16,2084596790,1444971033c691011584,1444970313,260571136,16,2081436217,1444971033c691011584,1444970313,260505600,16,-2074068680,1444971033c-740294656,1444970314,71434240,0,-1756352199,1444970674c1348468736,1444970295,6684672,1,-1753207760,1444970674c1292894208,1444970295,6684672,8519681,-1748997068,1444970674c1348468736,1444970295,6684672,65537,2078289970,1444971033" fillcolor="white" stroked="t" o:allowincell="t" style="position:absolute;margin-left:-3.65pt;margin-top:7.4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565150</wp:posOffset>
                      </wp:positionV>
                      <wp:extent cx="6350" cy="476250"/>
                      <wp:effectExtent l="37465" t="635" r="33020" b="0"/>
                      <wp:wrapNone/>
                      <wp:docPr id="217" name="Connettore 2 5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" cy="47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41" stroked="t" o:allowincell="t" style="position:absolute;margin-left:31.65pt;margin-top:44.5pt;width:0.4pt;height:37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7790</wp:posOffset>
                      </wp:positionV>
                      <wp:extent cx="890905" cy="393065"/>
                      <wp:effectExtent l="8890" t="5715" r="8255" b="5080"/>
                      <wp:wrapNone/>
                      <wp:docPr id="218" name="Figura a mano libera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39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0" path="l0,0l5400,21600l16200,21600l21600,0l0,0l0,0l3211264,0l754909184,352776l909246464,-959170868l513815687,2124957834l65536,-1468006400l-1434402624,2126589621l2162688,0l-331350016,1444970519l0,0l0,0l2162688,0l489750528,1444971215l0,0l0,0l2162688,0l327680,131077l65537,1073747224l691224392,0l2162688,0l-643891200,1445322951l909246464,-959170868l2110599,0l2162688,0l360054784,1445265408l0,0l0,0l2162688,0l-652148736,1444971215l-121569280,1444971215l0,0l9502720,0l754909184,352776l909246464,-959170868l3814535,3080239l7274596,7536739l7274542,7536737l7536745,7274541l6619248,3014766l7471215,3080295l7536750,7274543l6684774,6488169l3080293,3014705l3080242,6619245l6357108,7340079l6750315,6815779l7536737,6357072l7602290,0l1661468672,2124957832l3211264,0l-878772224,1445322951l909246464,-959170868l-1176488825,1444971205l0,0l-2145386496,1444970295l3211264,0l-549519360,1445322951l909246464,-959170868l4535431,6553710l6357070,6619245l6619136,0l3211264,0l468713472,2124957834l65536,65536l521666560,2124957834l0,-1421869056l3162326,0l2162688,0l0,65536l1,0l0,0l2162688,0l65536,327680l2000420864,4091962l0,0l7405568,0l1823408128,1445322938l909246464,-959170868l7550087,7209077l7536686,6357108l3014770,6881388l6750318,6881397l7602291,6488169l3014706,6881356l6750318,5439605l7471205,6881398l6619235,6357069l6357102,6619239l114,1998617150l4290106,0l485490688,2124956831l-1035993088,1444971215l1661468672,2124957832l1049624576,1444971217l-478150656,2124956264l65536,7536640l4194420,0l2097152,0l2014314496,1444971214l485490688,2124956831l1983512576,574450785l2176563,0l754909184,352776l909246464,-959170868l2110599,0l8454144,0l-641728512,1444971215l-864026624,2124957843l0,0l0,0l0,0l1310720,0l0,0l0,0l-175636480,1444971215l0,-65536l98303,3080192l83,0l0,0l0,0l9437184,0l16842752,0l-1390477312,1445322798l909246464,-959170868l1053308039,2124957849l1059061760,2124957849l1063780352,2124957849l1068498944,2124957849l1072693248,2124957849l1076363264,2124957849l-1591738368,2124957892l-178257920,1444971215l0,0l0,393216l-1632632832,2124957855l-1627389952,2124957855l-1623195648,2124957855l2118123520,2124956261l0,1998585856l30266,0l0,0l2123366400,2124956261l0,0l1471152128,1444970733l0,1446903808l1464889957,1444970733l0,0l0,0l0,0l0,0l0,0l-1965031424,1444970512l469762048,2124956831l9502720,0l-540082176,1445322951l909246464,-959170868l1703949447,2124957863l0,0l-1905262592,2124956778l-1384120320,2124956778l0,0l65536,65536l493682688,2124957817l484442112,2124957817l-2011889664,2124957370l-142606336,1444971215l721420288,1430471467l-1879029938,2124956778l0,0l-1480589312,2126589621l-445644800,1444971215l2162688,0l0,327680l0,0l2097152,0l17891328,0l556793856,1444970634l1245184000,2124957910l327680,327680l131072,0l0,65536l0,0l0,0l0,65536l0,0l14417920,0l65536,574449006l1245198130,2124957910l1245184000,2124957910l1245184000,2124957910l1245184000,2124957910l67698688,577335906l30496,0l0,0l1999110144,1030972218l1245201186,2124957910l1245184000,2124957910l1245184000,2124957910l1245184000,2124957910l134479872,1933211452l8314,0l0,0l1130889216,980885619l1029726582,-52958l-1,1851850751l0,1030488064l26914,0l65536,0l1999568896,1917874234l10551358,0l938999808,2124957845l131072,0l0,0l0,0l948436992,2124957845l952107008,2124957845l958398464,2124957845l198180864,1444971215l3801088,0l-141557760,1444971215l-141033472,1444971215l-141033472,1444971215l-219152384,1444971215l-218890240,1444971215l-218890240,1444971215l0,0l0,0l0,0l0,0l3211264,0l484442112,2124956831l484442112,2124956831l521666560,2124957834l0,-1421869056l3162326,0l3145728,0l65536,917504l6553600,6357106l6881399,6750318l4390958,7536757l7274612,109l20003902,0l-205586432,1445322951l909246464,-959170868l980890759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2l1933211452,544424826l1635138167,824327532l1043276338,1916434236l1953394502,980885619l1768125281,1126317417l1651076193,539126130l1097349751,1030321006l1818313506,1769103977l980885538,1953718629l1634300737,1916871229l577528169,1664775968m1126317427,1651076193c790784370,574448958,37841222,0,754909184,352776c909246464,-959170868,1999582343,1868839536,1047679075,1731879228c1752195442,2015388521,1936616557,574447930,1886680168,1932472122c1835362403,1865315169,2020500848,1868983405,1952542066,1919889011c1919168359,1852405601,795635047,909127730,1767992623,1010705006c1919367777,1768452193,1952531555,1920278625,1747074409,980448372c1668493103,1634559336,1768762995,1936683619,779380335,795701091c1768318575,1999594851,795112047,808529970,1919907631,1869770852c1936942435,1399287401,1701863784,2000436770,2000319344,1010724979c980643959,1400262243,796020848,1886862398,1886599795,1010725456c1719155297,1010724210,1718565473,1031282790,539111458,807550329c1010708258,2019900001,2019762292,959980093,808464433,2036539426c959652413,808595763,1010708258,2017091887,1047360102,1882874172c1198814066,544042853,1953722992,1768956477,1010704997,1986083425c796160844,1630485566,1936879674,1868908404,1631338093,1819243322c1766220905,1010723948,1920154209,1816355431,1635131506,1713519980c1717986918,1043276390,979447612,1768714099,1818838628,1631338092c544107578,958545271,573584947,979450942,1768714099,1818838628c1631338092,1735553850,1919697762,1818326560,808460861,808464432c1010708258,1933205807,1684630639,1819044166,979450942,1702127981c1010708338,1815765295,792477294,980643959,1917874291,1886862398c1953708659,1046834297,1815765308,1717916270,2019846432,573579837c1631338031,1818846778,1717916268,2019846432,573579837,1631338031c1717986618,1383359333,1763731045,574453860,1043276336,2124956831c42991616,0,37814272,0,1245184000,2124957910c0,0,1237319680,2124957855,1405091840,1444970599c0,0,-42467328,1444971215,2084831232,2124957653c65536,0,211252,1444970497,-2052063232,1444970655c0,0,0,0,0,0c-987758592,1444970674,0,0,0,0c0,0,0,0,1861222400,1444970680c0,0,0,0,0,0c0,0,0,0,0,0c0,0,0,0,0,0c0,0,0,0,0,0c0,0,0,0,0,0c0,0,0,0,0,0c0,0,0,0,0,0c0,0,0,0,0,0c0,0,0,0,0,0c0,0,0,0,0,0c0,0,0,0,0,0c0,0,0,0,0,0c0,0,0,0,0,0c0,0,0,0,0,0c0,0,18874368,1444971216,23592960,1444971216c27262976,1444971216,-349700096,2124957830,-463470592,1444971215c0,0,13412,959199280,872493620,875967796c14444,0,3211264,0,-253231104,2124957830c1829765120,1444970600,0,0,959709184,959527221c942421560,926233911,3223605,0,-250609664,2124957830c-931135488,1444970600,0,0,942407680,875901497c825505335,959461740,3224886,0,-247988224,2124957830c-310378496,1444970674,0,0,942669824,859060588c943011632,942420537,3224121,0,-250609664,2124957830c-1020264448,1444970674,0,0,3145728,1444971216c909312000,812396588,3223596,0,-255852544,2124957830c-1030750208,1444970674,0,0,876085248,909391410c892483628,892678197,3223608,0,-255852544,2124957830c-1024458752,1444970674,0,0,959709184,892613169c946615091,942813748,3224371,0,-250609664,2124957830c-1013972992,1444970674,0,0,946601984,892876848c825767480,842283308,3225654,0,-247988224,2124957830c-1004535808,1444970674,0,0,808714240,959789356c892482103,946616116,3224121,0,-247988224,2124957830c-996147200,1444970674,0,0,808714240,946614325c875901497,842019896,9517356,0,-9437184,1444971215c-6291456,1444971215,-3145728,1444971215,3145728,1444971216c6291456,1444971216,0,1444971216,9437184,1444971216c12582912,1444971216,15728640,1444971216,892403712,909260652c825439798,824981558,959722548,825372983,825453621,842478900c825044024,808792368,909455666,1768685624,574450531,1946165876c1030058105,1819243298,4285545,0,327680,524293c0,0,5400,21600,16200,21600c21600,0,0,0,73,1953721961c7433337,0,-644874240,1445322951,909246464,-959170868c1869362311,1853182071,1998615651,1818326586,1634083389,577074028c2000436783,1953849658,1634751343,1162110307,1983543072,574450785c1936482662,1043276389,1647998780,543777897,1635138167,807550316c473837346,2124956831,2097152,0,403767296,0c-1691353088,1444970674,1277165568,1444970295,8192000,65536c-1818230784,1444970674,1806696448,1444970674,6815744,131073c-1827653580,1444970674,1348468736,1444970295,6815744,65537c-1720699596,1444970674,-1713373184,1444970674,1469186048,16c-1824508104,1444970674,1996488704,1444970674,6815744,1c-788516302,2124957673,526385152,1444970674,256901120,16c-1759485128,1444970674,1292894208,1444970295,6029312,8650752c-792709067,2124957673,121634816,1444970665,257490944,16c-1639958727,1444970674,691011584,1444970313,7471104,131073c-1646249940,1444970674,691011584,1444970313,7471104,65537c-1643104461,1444970674,691011584,1444970313,7471104,1c-2143274951,1444971033,1277165568,1444970295,264699904,0c2120233524,1444971033,1292894208,1444970295,266076160,0c2123381040,1444971033,1277165568,1444970295,266076160,0c929052972,2124957653,1348468736,1444970295,265945088,0c972043569,2124957653,1292894208,1444970295,263979008,0c956315952,2124957653,1348468736,1444970295,263979008,0c952119859,2124957653,1348468736,1444970295,263979008,0c964702516,2124957653,1348468736,1444970295,263979008,0c960509236,2124957653,1348468736,1444970295,263979008,0c2144352300,1444971033,1277165568,1444970295,264503296,0c935343159,2124957653,1277165568,1444970295,264372224,0c-2132790221,1444971033,1348468736,1444970295,265617408,0c947927088,2124957653,1348468736,1444970295,264634368,0c-2147469773,1444971033,-270532608,1444970289,264634368,0c985675820,2124957653,1348468736,1444970295,264044544,0c903886643,2124957653,1348468736,1444970295,265093120,0c866138162,2124957653,1348468736,1444970295,265158656,0c989870128,2124957653,1348468736,1444970295,264044544,0c908079922,2124957653,1348468736,1444970295,265093120,0c870332716,2124957653,1348468736,1444970295,265158656,0c998256690,2124957653,691011584,1444970313,264044544,0c916469812,2124957653,691011584,1444970313,265093120,0c878721077,2124957653,691011584,1444970313,265158656,0c981479478,2124957653,1348468736,1444970295,264044544,0c899692083,2124957653,1348468736,1444970295,265093120,0c861943852,2124957653,1348468736,1444970295,265158656,0c994063157,2124957653,691011584,1444970313,264044544,0c912275001,2124957653,691011584,1444970313,265093120,0c874525746,2124957653,691011584,1444970313,265158656,0c1002451505,2124957653,-1045430272,1444970297,264110080,0c920664372,2124957653,-1045430272,1444970297,265224192,0c882915372,2124957653,-1045430272,1444970297,265289728,0c-2126497485,1444971033,-2020605952,1444970520,266010624,0c-2139081672,1444971033,1348468736,1444970295,264765440,0c975188532,2124957653,-1018167296,1444970289,264896512,0c887109936,2124957653,-1018167296,1444970289,264962048,0c849360940,2124957653,-1018167296,1444970289,265027584,0c939536434,2124957653,1348468736,1444970295,265879552,0c2135963700,1444971033,1292894208,1444970295,265879552,0c2140156212,1444971033,1277165568,1444970295,265879552,0c979383858,2124957653,898629632,1444970674,264437760,0c895497779,2124957653,898629632,1444970674,265486336,0c857749548,2124957653,898629632,1444970674,265551872,0c-2129644493,1444971033,1348468736,1444970295,265682944,0c2117089336,1444971033,1348468736,1444970295,264175616,0c924857140,2124957653,1277165568,1444970295,264568832,0c931149105,2124957653,1348468736,1444970295,264372224,0c968898604,2124957653,1348468736,1444970295,263979008,0c943732272,2124957653,1348468736,1444970295,264306688,0c2127575093,1444971033,1292894208,1444970295,264306688,0c2131767857,1444971033,1277165568,1444970295,264306688,0c977286454,2124957653,-1045430272,1444970297,264241152,0c891303980,2124957653,-1045430272,1444970297,265355264,0c853555507,2124957653,-1045430272,1444970297,265420800,0c-2135934920,1444971033,1277165568,1444970295,264830976,0c-1765787600,1444970674,1277165568,1444970295,6619136,196608c-729794256,2124957673,1292894208,1444970295,69992448,0c-778029268,2124957673,691011584,1444970313,260964352,0c2061514547,1444971033,-1133510656,1444970667,257097728,1c2065709106,1444971033,-1713373184,1444970674,257163264,16c1972384052,2124957890,954204160,1444971033,71696384,0c-895469264,2124957673,1292894208,1444970295,72220672,0c-899664084,2124957673,1292894208,1444970295,72286208,0c-903858381,2124957673,1292894208,1444970295,72351744,0c1969240114,2124957890,1292894208,1444970295,71761920,0c-882888396,2124957673,1292894208,1444970295,71827456,0c-887080656,2124957673,1292894208,1444970295,71892992,0c-891275476,2124957673,1292894208,1444970295,71958528,0c2054174515,1444971033,-1133510656,1444970667,256966656,1c2058369074,1444971033,-1713373184,1444970674,257032192,16c1967141172,1444971033,1292894208,1444970295,258015232,0c2051029296,1444971033,-1713373184,1444970674,257163264,0c-1674561748,1444970674,-1713373184,1444970674,1469710336,16c2047883059,1444971033,-1133510656,1444970667,257097728,1c1562392626,2124957673,1277165568,1444970295,67698688,0c1560293684,2124957673,526385152,1444970674,66715648,0c1600141616,2124957673,1277165568,1444970295,67305472,0c1566586668,2124957673,515899392,1444970674,258539520,0c1551905846,2124957673,691011584,1444970313,66715648,0c1595945529,2124957673,1292894208,1444970295,67371008,0c1591752753,2124957673,1292894208,1444970295,67436544,0c1814050097,2124957890,1292894208,1444970295,67567616,0c1587558704,2124957673,1292894208,1444970295,67633152,0c1809855024,2124957890,-2034237440,1444970673,66977792,0c1583363896,2124957673,1292894208,1444970295,67043328,0c1579169593,2124957673,1292894208,1444970295,67108864,0c1574986552,2124957673,1277165568,1444970295,67502080,0c1570780985,2124957673,1277165568,1444970295,66912256,0c1556101431,2124957673,691011584,1444970313,66715648,0c1604333624,2124957673,1292894208,1444970295,66519040,0c1528836656,2124957673,1292894208,1444970295,67239936,0c1818256184,2124957890,1348468736,1444970295,66519040,0c1606431288,2124957673,1348468736,1444970295,66519040,0c1610626099,2124957673,1348468736,1444970295,66519040,0c1547711545,2124957673,547356672,1444970674,66584576,0c1801467186,2124957890,691011584,1444970313,66584576,0c1805661747,2124957890,1348468736,1444970295,66846720,0c1544563768,2124957673,565182464,1444970674,66650112,0c1541421105,2124957673,691011584,1444970313,66650112,0c1538274609,2124957673,583008256,1444970674,66453504,0c1535129904,2124957673,1348468736,1444970295,66781184,0c1530934070,2124957673,547356672,1444970674,67174400,0c1795176502,2124957890,691011584,1444970313,67174400,0c1790980396,2124957890,1277165568,1444970295,67764224,0c1975529784,2124957890,1277165568,1444970295,71499776,0c-2111819723,1444971033,1292894208,1444970295,67960832,0c-2108672455,1444971033,1292894208,1444970295,68026368,0c-2078263757,1444971033,1277165568,1444970295,68550656,0c-2101334984,1444971033,1277165568,1444970295,68157440,0c-2098186191,1444971033,1277165568,1444970295,68222976,0c-2093992655,1444971033,1292894208,1444970295,68288512,0c-2090845904,1444971033,1292894208,1444970295,68354048,0c-2086653130,1444971033,1292894208,1444970295,68419584,0c-2082458568,1444971033,1292894208,1444970295,68485120,0c242234424,1444970657,1348468736,1444970295,68616192,0c-2104479439,1444971033,1292894208,1444970295,68091904,0c-2114966474,1444971033,1292894208,1444970295,67895296,0c-784321482,2124957673,121634816,1444970665,257228800,0c2102408504,1444971033,1292894208,1444970295,81264640,0c2098214956,1444971033,1292894208,1444970295,81199104,0c2106603057,1444971033,1348468736,1444970295,81330176,0c1526740272,2124957673,598736896,1444970674,76939264,0c-1806682830,1444970674,1348468736,1444970295,6750208,1c-1803536333,1444970674,1292894208,1444970295,6750208,8519681c-1799341780,1444970674,1348468736,1444970295,6750208,65537c-780126152,2124957673,691011584,1444970313,262602752,0c-687851213,2124957665,-2020605952,1444970520,261554176,0c-1700775627,1444970674,1277165568,1444970295,8060928,0c2095068985,1444971033,1277165568,1444970295,257425408,16c-767543252,2124957673,1348468736,1444970295,74186752,0c-769641676,2124957673,691011584,1444970313,74252288,0c-1795148492,1444970674,1292894208,1444970295,5963776,8650753c-735037131,2124957673,637534208,1444970674,66322432,0c-737134537,2124957673,1292894208,1444970295,65732608,0c-732940244,2124957673,616562688,1444970674,65601536,0c2068855089,1444971033,691011584,1444970313,65601536,0c1997551417,2124957890,686817280,1444970674,65863680,1c-740280011,2124957673,1277165568,1444970295,66125824,0c2072000818,1444971033,691011584,1444970313,65863680,0c-744477641,2124957673,1292894208,1444970295,65994752,0c-747620558,2124957673,653262848,1444970674,66256896,0c-765447879,2124957673,686817280,1444970674,65798144,1c-750767049,2124957673,1277165568,1444970295,66060288,0c2075145011,1444971033,691011584,1444970313,65798144,0c-754963407,2124957673,1292894208,1444970295,65929216,0c-758107854,2124957673,668991488,1444970674,65536000,0c-761252558,2124957673,1348468736,1444970295,66191360,0c-763349960,2124957673,1292894208,1444970295,65667072,0c-803195081,2124957673,526385152,1444970674,257622016,16c-799003593,2124957673,691011584,1444970313,257556480,16c-790613450,2124957673,2047868928,1444970290,257359872,16c-771739342,2124957673,1277165568,1444970295,73990144,0c1995454508,2124957890,691011584,1444970313,74317824,0c1008744759,2124957653,1277165568,1444970295,263258112,0c1012938804,2124957653,753926144,1444970674,262995968,0c1443903536,1444970674,1277165568,1444970295,6488064,0c-1670369228,1444970674,1277165568,1444970295,6750208,196608c847263788,2124957653,1348468736,1444970295,263716864,0c843068472,2124957653,1292894208,1444970295,263585792,0c809515058,2124957653,1292894208,1444970295,263520256,0c-2122304199,1444971033,1277165568,1444970295,263127040,0c885012532,1444970657,1277165568,1444970295,263192576,0c801123379,2124957653,1277165568,1444970295,262930432,0c796930105,2124957653,1277165568,1444970295,262864896,0c805320497,2124957653,1277165568,1444970295,262799360,0c838874168,2124957653,1277165568,1444970295,263061504,0c834679862,2124957653,1348468736,1444970295,263716864,0c830483513,2124957653,1292894208,1444970295,263520256,0c826290739,2124957653,976224256,1444970674,263651328,0c822097972,2124957653,1292894208,1444970295,263520256,0c817902136,2124957653,1011875840,1444970674,263782400,0c813708592,2124957653,1292894208,1444970295,263585792,0c231746608,1444970657,-740294656,1444970314,262733824,0c-908054215,2124957673,686817280,1444970674,261357568,0c-1682951118,1444970674,1348468736,1444970295,1469579264,0c-773834440,2124957673,1277165568,1444970295,74121216,0c-1667223242,1444970674,1348468736,1444970295,5832704,65536c-1664078797,1444970674,1348468736,1444970295,5832704,1048576c-1659882440,1444970674,1348468736,1444970295,5832704,131072c-1656736974,1444970674,1348468736,1444970295,5832704,983040c-1792002759,1444970674,1292894208,1444970295,5963776,8716289c-786418126,2124957673,1292894208,1444970295,75038720,0c1991257142,2124957890,1277165568,1444970295,68681728,0c-819973070,2124957673,1292894208,1444970295,69271552,0c-805293518,2124957673,1292894208,1444970295,68747264,0c-815779271,2124957673,1292894208,1444970295,69140480,0c-817889280,2124957673,1292894208,1444970295,69206016,0c1988112436,2124957890,1348468736,1444970295,68943872,0c-809488330,2124957673,1292894208,1444970295,68812800,0c-813681102,2124957673,1292894208,1444970295,68878336,0c-794808011,2124957673,1292894208,1444970295,75104256,0c-775933646,2124957673,1277165568,1444970295,74055680,0c2110795116,1444971033,1292894208,1444970295,81395712,0c1959801912,1444971033,1292894208,1444970295,258080768,0c1971335731,1444971033,-1713373184,1444970674,257032192,0c-1678756296,1444970674,-1713373184,1444970674,1469644800,16c1963995756,1444971033,-1133510656,1444970667,256966656,1c-1788858312,1444970674,1978662912,1444970674,6619136,1c-1774177741,1444970674,1277165568,1444970295,6619136,65537c-1769982925,1444970674,1277165568,1444970295,6619136,131072c1983919404,2124957890,1348468736,1444970295,71303168,0c-824167631,2124957673,1348468736,1444970295,71172096,0c-828362697,2124957673,1348468736,1444970295,71237632,0c-832554958,2124957673,792723456,1444970674,70975488,0c-836735945,2124957673,803209216,1444970674,70909952,0c-840943311,2124957673,1277165568,1444970295,71041024,0c1979726137,2124957890,1277165568,1444970295,71106560,0c-845139405,2124957673,1277165568,1444970295,70123520,0c-849331920,2124957673,1277165568,1444970295,70778880,0c-1652542159,1444970674,1277165568,1444970295,1469841408,0c-1649396687,1444970674,1806696448,1444970674,1469841408,65536c-878693839,2124957673,691011584,1444970313,71630848,0c2113942068,1444971033,874512384,1444970674,262537216,0c-853528015,2124957673,1277165568,1444970295,71368704,0c-857721556,2124957673,819986432,1444970674,70189056,0c2087727924,1444971033,1348468736,1444970295,262471680,0c1518352440,2124957673,837812224,1444970674,70844416,0c1514156592,2124957673,1292894208,1444970295,70254592,0c1509964081,2124957673,1292894208,1444970295,70451200,0c-861916108,2124957673,1292894208,1444970295,70582272,0c-866109131,2124957673,1292894208,1444970295,70713344,0c-870304460,2124957673,1292894208,1444970295,70057984,0c-874499796,2124957673,1292894208,1444970295,70647808,0c-1744816585,1444970674,-1736441856,1444970674,1468792832,0c1505768248,2124957673,1292894208,1444970295,70320128,0c1501574965,2124957673,1292894208,1444970295,70385664,0c1497379436,2124957673,855638016,1444970674,70516736,0c1493186873,2124957673,1277165568,1444970295,71565312,0c-1777323469,1444970674,1978662912,1444970674,6619136,0c1522545970,2124957673,774897664,1444970674,76218368,0c1993354292,2124957890,691011584,1444970313,260898816,0c-1762642123,1444970674,1292894208,1444970295,6029312,8585216c2091922224,1444971033,722468864,1444970674,258605056,0c-1688192720,1444970674,722468864,1444970674,1469513728,16c2084596790,1444971033,691011584,1444970313,260571136,16c2081436217,1444971033,691011584,1444970313,260505600,16c-2074068680,1444971033,-740294656,1444970314,71434240,0c-1756352199,1444970674,1348468736,1444970295,6684672,1c-1753207760,1444970674,1292894208,1444970295,6684672,8519681c-1748997068,1444970674,1348468736,1444970295,6684672,65537c2078289970,1444971033,1277165568,1444970295,76283904,0c-1696582089,1444970674,-270532608,1444970289,8192000,0c-2118108878,1444971033,1348468736,1444970295,262668288,0c-782225108,2124957673,1292894208,1444970295,258146304,0c926495796,875639345,959525996,875574068,808529196,842215733c842085688,892678508,1061236790,0,-672137216,1444971216c482344960,2124956831,0,0,0,0c808845312,825388080,741355574,741370928,741370928,842230832c909259057,1815096372,959722807,942750000,892546100,909588274c959461740,875967538,757871670,825832761,909652023,825584696c892418099,741816374,875704626,943142201,913060915,909325621c875638060,808466486,808465462,875638124,808727603,875705906c842084908,959984950,1815163446,842412338,741881910,858614832c892547379,909193264,875835692,808925492,1815687477,1815096368c1815096368,842412338,741881910,942959664,808793913,741880373c875836465,842086201,812397873,812396588,845951020,909260337c808204344,926036844,741357622,808530737,913061687,926102837c925905196,926168883,1815360050,842086710,959657010,1815096370c842412338,741881910,908946480,959984436,808464945,875835692c842150709,1815164217,842608697,909391412,959261748,925972789c943077424,825307756,960050480,845951020,909260337,808204344c808858476,926168368,824980536,842347572,808727862,741370936c741370928,825388080,943075894,1815096376,842348077,926430257c824981043,959722548,825372983,825060405,909455666,808989241c875835692,825702708,1815425330,1815096368,842020153,741356087c892824624,959461684,741619761,926037299,963393079,875706672c875967542,892939564,808923449,1815623224,875640883,741684021c808988723,1815687986,876032567,741751093,909325623,1815687991c876032567,741487669,909325623,1815556919,909325623,741684279c876032567,1815163957,959526454,741880882,875638835,1815492151c825701431,741683506,808988723,1815427378,909325623,741356855c876032567,1815295029,876099126,741619511,943207478,1815688753c808988723,741554482,875638835,1815425079,808988723,741487666c959526454,1815426098,926233398,741879857,808727351,1815689008c808793910,741683507,892418102,1815689015,909325623,741815095c926233398,1815230256,842020407,741357874,909208624,909390134c842479160,842084908,926234932,1815229240,825307699,741619250c942500912,926365751,875704882,875835692,842150709,1815164217c842608697,909391412,959261748,925972789,943077424,825306476c942945847,892483640,875835692,825702708,1815425074,1815096368c875639341,909652789,741751092,875836465,842020665,862729529c842084658,808203318,875900268,959526201,741357107,892613681c959590963,963391797,875706672,875967542,892939564,808923449c1815623224,892548404,741421876,859125046,1815097655,926233398c741357360,959526454,1815426098,959526454,741749553,842230832c909259057,1815096372,926430772,926167857,825371698,892941362c875771959,892679788,908867123,909325621,825374060,892745270c841756726,959722033,859322165,741370932,842281261,959854641c1815491888,842412339,741749299,825388080,943075894,1815096376c892742704,1815491381,1815096369,1815096368,842412338,741881910c892759088,741749557,909586995,845951032,875573296,909652018c808725556,909717817,741370930,876047408,909456688,1815096376c858929201,825765940,824981554,859124788,859386418,809069624c909390393,741619252,959789357,942683953,929839158,808465717c925644600,809054258,929838903,909521717,908867128,825701683c862730288,926167344,908865591,858863672,913061944,858797367c908867633,858863672,929838905,842149942,908865849,825767988c862730550,926167344,908867120,858863672,913061429,858797367c892090417,909718324,929838384,842086196,908866864,858863672c913061945,842608950,908866867,808924467,913062198,825701683c908866096,842608950,829176115,824980529,909654329,892417841c842296368,808529977,1815096374,875903028,943075385,825371704c892941362,825440310,808529260,960050483,943206451,875835692c825702708,1815425330,825636401,909653556,841757239,959722033c859322165,808545330,842414388,909587764,875835692,825702708c1815556402,943141933,909129009,841758261,959722033,909260341c892759092,741749557,909325623,1815098422,876163380,741356084c808610864,892417849,1815096370,875638834,875835699,824981049c959722548,825372983,942959668,809055285,741881910,875704626c943076665,829174067,892549177,926233137,926231606,808793140c1815427127,909586738,741553717,892824624,959461684,741619761c926037299,963393079,875706672,875967542,892939564,808923449c1815623224,808530226,741947701,876112944,875639861,1815096372c825505325,892875319,824980017,959722548,825372983,942500917c842019894,875705910,842084908,926234932,1815295032,1815096368c1815096368,1815096368,808530737,741356087,741370928,741370928c825060400,859190583,808989750,875835692,825702708,1815425330c908930096,909325621,859322732,858534704,825243696,946614841c1815096371,1815096368,1815096368,926102585,741619761,909208624c926037048,808202805,858860908,926167097,842085175,875835692c842150709,1815623991,842608697,909391412,959261748,925972789c943077424,892350828,942682931,741946160,875704626,943142201c829176116,809055536,909586742,825371696,892941362,959723575c909128044,808990515,741487923,875704626,943142201,829176116c876099120,876165177,825371700,892941362,959723575,925905260c859387442,741880882,875704626,943142201,829176116,859191088c909259574,825371700,892941362,959723575,892415340,859255097c943076152,842084908,926234932,1815230776,943141165,959919410c824979506,959722548,825372983,741370933,741370928,842217779c762066481,842217009,942814006,841757235,959722033,892876597c825060405,859255350,892942648,825371698,892941362,892680247c909192556,959525682,942945845,842084908,926234932,1815426360c942747954,892547633,841756722,959722033,909260341,741370929c943274289,943011893,862729781,909521456,812396588,845951020c858993201,808728118,825371696,892941362,825635382,808202348c926167404,842346801,741880369,875836465,925906745,812397363c875835692,858798390,1815621688,875967537,960051256,824981301c959722548,859254839,741370931,741370928,741370928,741370928c741370928,825060400,808793657,842281267,875637812,926495796c842085680,959853676,808597047,841758772,959722033,859321909c892955697,842478128,1815096368,808727853,825374768,824981047c859124788,892940850,809069617,909390393,741619252,959789357c942683953,829175862,959655991,875837748,825371703,892941362c859191351,808202348,959524204,909260080,842609970,842084908c909457716,1815623479,942879021,808595764,741356083,875704626c926299449,812398647,913059884,909325621,892679724,879506995c943076153,943207986,842084908,926234932,1815556408,875837492c825307700,825371698,892941362,925972535,808594796,943206705c875968057,842084908,926234932,1815099187,842281261,859189302c824981043,959722548,825372983,842492981,808596529,741881906c808662065,875640628,762066742,959920177,960049712,841758771c959722033,926365237,741370936,825060400,892352564,825440568c825371698,943011378,825374265,875834732,875836981,741355576c875836465,842086201,845952305,909260337,808204344,858533996c943077170,741370928,808610864,892417849,1815096370,959985457c942814001,896282668,959919669,909457459,875835692,808925492c1815360310,892613169,808728625,841756720,959722033,825833269c842230832,808990263,926036780,1815099446,808530737,808202807c908865644,909325621,808202348,808202348,908865644,909325621c808202348,875835756,842610481,1815096368,859125046,926231606c959722548,1815490608,892613169,825768241,841756723,959722033c825833269,842099760,942748980,808464436,842084908,926234932c1815097657,892613169,808728625,841756720,959722033,825833269c842099760,942748980,808464436,842084908,926234932,1815097657c959854390,943207992,926364972,959787827,862729776,909718576c812396588,829173804,825833785,875638833,808528948,926494771c942748210,875704684,825242165,741750833,875704626,959919417c829173809,825570354,808465464,825371696,892941362,808532279c875704684,876097845,741355568,875704626,959919417,829173809c825570354,808465464,825371696,892941362,808532279,875770220c943273780,824980023,842216249,892612913,859335730,808203313c808202348,858861932,959985712,741749042,942684217,825636152c808545337,842479922,842544438,842345772,1815622969,824979757c942748984,892809269,741370929,808661041,808990772,845952054c875641142,913059884,909325621,829173804,892942649,959985718c959523894,926431025,875770420,892350828,892547381,1815096376c959984441,808991033,825371704,892941362,892614711,825438572c741488432,741370928,741370928,876178480,909325368,741488953c875704626,943142201,963392820,808530485,942682167,842084908c926234932,1815426104,859321657,909391929,825371700,892941362c892614711,943272300,942684209,824980534,959722548,825372983c942894133,942682416,1815096376,825504045,926364981,824979510c959722548,825372983,825060405,858796340,842478643,875835692c825702708,1815425330,825504045,875770672,824980023,959722548c825372983,841837621,892418353,876098354,875835692,825702708c1815425330,942748205,842021176,824979508,959722548,825372983c841837621,959985713,808727088,875835692,825702708,1815425330c1815096368,1815096368,1815096368,1815096368,825307699,741619250c942959664,842282036,741486897,875704626,943076665,879505715c875836472,842084658,842084908,909457716,1815163704,909193781c909456950,825371696,892941362,875771959,757870700,825373745c809055800,862729781,858928689,808203826,875639660,942815029c913059884,909325621,925972780,1815359541,859125046,741355574c926233398,1815490609,825767990,741947699,808793910,1815621939c809055028,741881145,909325623,1815557431,876032567,741486902c1815687217,808464434,842021171,762064940,892678194,859059768c875637810,842216756,825571634,959461740,875967538,757871670c825832761,909652023,943287352,809056304,741946679,959527217c808596786,845953335,926101552,892940345,909192240,942749750c909587251,808991084,909457464,824979506,892351280,825242417c942763060,842217521,909521970,809056044,858994743,963393332c959983672,875771698,909652268,858798393,1815162930,926299697c825242419,892088627,825504052,892351536,859189612,942879029c741815857,858863409,960049461,829173816,808595511,808596278c808528945,808923185,943010360,909586796,892612664,741685041c943274289,942813494,829175347,859320632,943011378,926231606c959919411,1815556920,808464434,926298932,892089144,942879540c808923446,859189612,942879029,741815857,859190833,859322417c829174323,825372727,892483890,808528947,926036788,842019894c825831788,875770934,741749554,808529969,875901495,829175349c875966777,842150963,808528947,842477617,909456437,943206764c959920178,741423415,808529969,875901495,829175349,909587504c909390647,959523891,859059761,909324852,825241964,892483376c741750068,825243441,825635381,829175091,909654329,858862641c942746672,842217521,909653302,859256172,959459639,841759024c875573296,943142451,875916339,892942388,741486648,892548657c825766705,946616118,842216498,842216759,875573548,909586995c1815229491,858994993,875639090,892088885,842282036,909260852c859189612,942879029,741815857,859058744,859125554,808545330c926036788,942879542,825831724,875770934,1815491378,859126065c892614963,959197744,943206456,959526453,909586796,892481848c741423154,909259057,876032307,829175601,808531254,959526455c859122739,909259065,1815098161,926494769,926495795,824979765c858796848,808464690,942763062,825440305,909129011,909586732c858796345,1815557945,942684217,859125048,959523896,825701173c959591992,859189612,808465204,741815095,909195569,842086200c896284978,842348343,959852856,909521196,892811060,1832400441c909259057,876032307,824981298,808531254,959526455,959931187c876099376,741357363,875837237,892942388,926100536,842085432c808202802,875902764,825831481,858534968,926364213,809067318c909390393,741619252,959789357,942683953,824981558,892942649c875770424,942746675,859322422,909325625,875573548,959919671c741685040,825440049,842610488,828586034,825374007,875836729c808594482,942880049,825374008,859386156,909194806,741815605c875837237,859387700,942746672,943076920,943075632,859386156c842478642,1664234033,892549169,875705907,824980272,859125304c909194545,808594489,808792114,942946352,909652268,859322680c741683252,842348849,808596533,824981046,943272249,825243960c959537969,909195569,959787832,892875052,892351538,741421110c909457719,875574579,809053239,926036281,741356343,926299953c909261113,824980274,925905200,808465712,959537974,909326641c926365495,909586732,842347576,741554481,842348849,892416821c824980789,842019385,842414135,925969461,925906740,959460404c808991020,859321396,828584503,876099126,808530745,909192243c892679219,909325113,909586732,842413880,741685561,909326641c909326390,925645105,942881079,892547888,892942124,808529975c828584249,859321911,926234673,959523893,959789369,825571380c892942124,808595761,942421812,842348592,808925497,825831724c925907257,741421878,959854641,942683959,828584501,959853369c859058740,858860597,942815545,825242679,808923436,859191345c741619767,808464434,926298932,841756727,858796080,875772209c808528948,842477617,959920436,808991075,959657014,824981813c842018868,875704886,959917107,808595510,741880888,909654065c858928696,824981561,892745784,959920441,808528949,842477617c909456437,825700707,892678457,741816626,808529969,842281527c824979505,892875063,926168374,808528947,942813491,809056050c959657260,875639089,942422069,892679984,959591216,825241955c942683952,741881138,959524914,808464441,841756976,926495024c959590966,892939314,808991033,741554480,876097592,859059254c808594483,859125299,909259833,959789411,875705654,942420785c959789104,859191093,825241900,942683952,741881138,925970482c942750000,824981304,859255856,808529974,942746674,926429752c842477876,959525219,875640888,741750320,808727605,892875316c959523891,842478389,842610994,909586732,909457720,741816116c808529969,959721527,824981305,808859705,842281784,959931189c808857910,741618744,808662577,892680244,824981046,943076153c926300471,942746676,809056310,875574328,859189548,942879537c741554480,959526961,858993714,828584498,842413623,809054258c808528949,842477617,942946611,842608940,875901232,741945394c909195313,875902259,824979763,825570102,808792371,925969462c825570097,808991033,825700707,909654327,741880121,859058225c859191090,959197241,875837751,842085943,909586732,875640632c741947696,942749745,909652792,824981554,858862390,959461427c875914034,925905204,741881653,892876089,926037300,926231601c876098867,741815353,876164921,876163125,925969458,825702454c960049204,825766188,942880824,1664627254,825439793,808989491c824980025,892678967,892875573,959523888,959854897,842413879c825766188,909259576,741357109,876097592,909652022,808987697c875967544,1664234292,808529969,842543159,824981557,842216249c808990000,909192247,859190328,959657520,825766188,875835449c741750321,876164921,876163125,925969458,842084912,825768247c825241955,942683952,741880627,892418097,842348087,925644089c926167609,876163639,808991020,959657014,824981813,943141177c959591479,942746673,909653560,943272754,892940643,942683955c741946678,909389873,842281784,824981305,926232888,808662326c925969464,825833265,808923702,825242156,909391929,741487412c892548917,859322679,909206327,858992947,825438264,825766188c909391928,741881655,925972273,842412345,841758774,943272240c859059764,926231602,959919411,741815096,825439793,808989491c828584243,959918391,825636408,858860600,892547896,858993465c909586732,825440051,741684272,875837237,909652789,808528944c926036788,909325110,842084908,909457716,1664168760,960049716c909194801,858533932,875640887,741488434,842083376,942748980c808464436,842084908,926234932,1664102713,741354544,926102065c909717811,841756728,959722033,892876597,875637813,959460656c808728625,875835692,808925492,1664694581,741354544,875705389c842217270,875637816,926495796,892416561,942682668,825440308c741487410,875704626,909587769,912470837,909325621,841756716c892481841,875637810,926495796,926495792,808594732,909128245c842215987,875835692,808925492,1664431414,741354544,741354544c1664101424,926431533,892876087,824980025,959722548,926298167c741354548,741354544,741368624,741354544,942746672,842150198c808465458,875835692,808925492,1664104502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926431281c943076148,875835692,825702708,741749042,959787826,808859954c875835692,825702708,1664495922,909260594,909588786,875835692c825702708,741749042,959722285,808464439,841758265,959722033c859322165,875375664,926167862,842609968,875835692,825702708c1664430386,741354544,825504561,892939314,960049465,741357618c875706168,842412857,926428208,926300469,1664497975,875836465c741354548,825307699,741619250,841821232,858927925,875573553c842084908,926234932,1664103224,959592497,825570871,824979506c959722548,808857655,741354544,892939312,959461177,741619761c892941625,842151730,876176177,825373746,741357109,842412601c825832243,842214449,808858418,741354549,808792621,909717558c841757750,959722033,859322165,959275824,858861875,943207477c875835692,808925492,741355574,741354544,875705401,943077168c926428208,825243957,1664563508,892678712,858993968,892939317c825635897,741356599,875704883,741750840,841821232,943273780c875704888,842084908,926234932,1664103224,808530733,876099379c824981049,959722548,926298167,741354548,876162096,959854130c741618232,809055544,943009846,876176184,825307187,741487414c875705401,859123762,842214455,842085426,741354545,808792621c909717558,841757750,959722033,859322165,825058096,842019376c875836470,875637816,926495796,876033584,808202284,875639596c942815029,875835692,825702708,1664495922,859385913,808464945c825764912,909718322,741881909,858927667,741751093,841821232c892876085,875836722,842084908,926234932,1664103224,858796333c808793904,741879858,875836465,909129529,808203319,942420012c942683703,942944821,959461676,875641139,946024497,942944825c942814771,842610732,825767734,858535737,909324850,808204336c892480812,842348597,741618741,875704626,943142201,761475123c875704369,926430516,824980021,959722548,926298167,741354548c892939312,959461177,741619761,909261112,909194033,876176185c892417590,741423408,942814265,876032817,842214456,926102578c741354545,808792621,909717558,841757750,959722033,859322165c825058096,959656240,960049719,875637810,926495796,876033584c808202284,909392172,959524918,942421048,926429753,942946358c892483683,876033591,942420024,942813748,942682931,842150700c875902517,757870636,959919154,842151992,825371700,892941362c808663095,808529251,859124784,942684213,875835692,808925492c741619510,741354544,926429240,875705393,892939312,959985465c1664496947,875706680,808530488,876162099,909194806,741749041c875704883,741421617,841821232,943273780,875704888,842084908c926234932,1664103224,909719853,842478641,824979504,959722548c926298167,741354548,808987696,875640632,741356594,909521977c842216497,926442293,825243957,741816628,808596536,959985969c892939318,892548913,741354550,859060525,876097847,875835692c825702708,1664430386,959591981,909456433,875835692,825702708c741683506,875639597,942815029,875835692,825702708,741683506c892612915,741880375,875836465,842086201,912471601,875641138c824981045,959722548,825372983,741354550,875836465,842086201c959198769,825701172,824980536,959722548,825372983,842097462c959592501,824980017,959722548,825372983,892415030,909652535c824979508,959722548,825372983,959982646,858797106,741486903c842608697,892743734,842556210,959657013,741882167,959722040c892678456,892939320,842151737,741880885,859124280,943272503c842542131,859124789,741421622,875705400,809056311,842556208c875835445,741618224,926429240,909324857,809053240,892679225c741750326,943077169,909457462,892089394,892613687,825439536c876163372,892743990,1664497464,808661041,825767216,824980784c842608952,959591220,842279992,875902264,741354549,909586995c892088376,959591474,741368627,875899952,841756720,808465969c842412332,841756720,808465969,909193827,808202288,808202284c741553964,859126065,959525431,929247542,858993460,808204083c875965740,876034100,741356594,892613681,959590963,959197493c875706672,875967542,892939564,808923449,1664628280,959854641c858928691,824979761,825439544,925905464,959523889,825636921c825570869,825766188,909259576,741750837,875771441,858994736c892090680,925906743,942813236,808464995,909325360,741554231c859126065,909718584,824981557,926167862,875770165,825306163c825307702,925905712,943272236,859059507,741488432,875837237c943140917,959537973,942945843,842413618,875573548,909586995c741947443,926168625,926431545,892088376,926364468,926496823c859189548,942879029,741815857,892809272,825438261,926180150c926103603,741749811,875704626,943076665,841756979,825702704c808202805,858797100,842479159,808203833,909192547,892547385c943206451,875835692,808925492,741619510,926364209,892679729c824981558,959722548,959590455,825764917,808464953,892742704c1664496437,825766189,808661560,741619767,875836465,909129529c824980535,909520952,875836985,875637816,926495796,876033584c825767468,875837237,825438508,1664300848,842543405,859125303c741357621,875836465,909129529,824980535,876098611,859256886c875637814,926495796,892940848,825767468,875837237,892679724c761476915,808597297,892942646,824981049,959722548,926298167c825044020,858992951,942748471,875637812,926495796,876033584c909390124,909652281,741880880,761476657,875706417,825765941c824980528,959722548,926298167,959523892,942945849,875575096c875835692,808925492,741619510,892418102,741618743,925721393c825571384,842019638,842084908,926234932,741553974,859189813c892417336,875637810,926495796,876033584,909455916,825307193c824979506,825058102,876164407,842085688,875637816,926495796c876033584,959590700,876165170,741879858,875836465,842020665c908866873,859386416,942420529,925906230,761475637,926038327c909130032,825371703,892941362,859256375,825372972,942945078c824981041,959722548,909520951,892480565,809055287,741618745c761476657,959657521,926430521,824981298,959722548,926298167c959851572,825307185,741619765,875836465,858797881,925643569c825308980,824980528,925905203,825058099,842413110,876165428c875637808,926495796,876033584,825833004,892416304,824980536c959722548,825438263,876031027,808530231,892742708,1664561973c875966765,875573555,741422644,875836465,909129529,908866615c825241913,876098865,875835692,808925492,741552435,825701431c741617713,841835313,842216497,892941367,875637809,926495796c858992689,926036268,892743991,741881397,875836465,842020665c841758009,959853622,875575609,845361196,842019377,842347315c875637812,926495796,858992689,959590700,876165170,741879858c875836465,842020665,841758009,925906486,808857910,845361196c858993201,875573560,875637808,926495796,858992689,926036268c892743991,741881397,875836465,842020665,841758009,925906486c808857910,962801708,892352818,842479922,842084908,926234932c741553462,942945073,926430772,824981043,959722548,959590455c909257781,892614965,741881904,926507824,859058226,741946933c875704626,909587769,824980277,942815538,808596537,875637816c926495796,892940848,859189804,809056057,808204336,909457763c959787315,841757237,959722033,892745525,858860595,909391924c909326136,875835692,808925492,741685554,959657522,808466743c1664101432,825374009,892877105,825371705,892941362,859125303c875770156,943076408,741749559,875836465,842020665,841758009c926495542,942682169,962801708,808924214,909194546,842084908c926234932,741553462,942945073,926430772,824981043,959722548c959590455,909257781,959920435,741879856,909730608,959460656c741749554,875704626,909587769,824980277,876098611,859256886c875637814,926495796,892940848,859189804,809056057,808204336c875639395,842347316,741355571,875836465,808531769,824980275c825702194,909456694,875637816,926495796,892940848,875967020c842215477,808203833,892549475,825439283,841759029,959722033c892745525,842083379,909195063,943076661,875835692,808925492c741685554,859059762,842150455,1664101428,858862125,809056050c741421618,875836465,808531769,824980275,876098611,859256886c875637814,926495796,892940848,892744236,876032310,808204336c926169443,808923705,841758776,959722033,892745525,858860595c909391924,909326136,875835692,808925492,741685554,909391410c909325363,1664101432,875639341,959853623,741553975,875836465c808531769,757871411,892352306,808858163,875637816,926495796c959984176,875967020,859058998,808204342,892877155,943011638c841756722,959722033,892745525,858860595,909391924,909326136c875835692,808925492,741685554,808728114,875902004,1664101428c942878777,875968056,825371699,892941362,859125303,875770156c943076408,741749559,875836465,842020665,841758009,959460662c808595763,946024492,858863158,842412344,842084908,926234932c741553462,942945073,926430772,824981043,959722548,959590455c909257781,943010101,741750070,943285040,808925241,741880369c875704626,909587769,824980277,876098611,859256886,875637814c926495796,892940848,875967020,892613680,808203316,942684515c960050992,841757234,959722033,892745525,858860595,909391924c909326136,875835692,808925492,741685554,808793650,842085177c1664101424,858797880,825700915,825371702,892941362,859125303c875770156,943076408,741749559,875836465,842020665,841758009c892417334,909456952,962801708,892483641,809055798,842084908c926234932,741553462,808532278,943010097,875637812,926495796c858862384,875967020,892613680,808203316,909195619,943273524c841757233,959722033,892745525,959851571,825307185,741619765c875836465,858797881,841757489,959460662,808595763,946024492c842479671,926363697,842084908,926234932,741553462,808532278c943010097,875637812,926495796,858862384,892744236,909653297c808203829,825768291,876164916,841758775,959722033,892745525c858860595,909391924,909326136,875835692,808925492,741685554c808728114,875902004,1664101428,909719864,942682681,825371699c892941362,859125303,875770156,943076408,741749559,875836465c842020665,841758009,959460662,808595763,946024492,876163382c842348595,842084908,926234932,741553462,942945073,926430772c824981043,959722548,959590455,909257781,943010101,741750070c960062256,859189300,741815601,875704626,909587769,908866357c825241913,876098865,875835692,808925492,741552435,808728114c875902004,1664101428,842150201,808465719,825371697,892941362c859125303,825833004,892416304,824980536,959722548,825438263c909257779,859385909,741356081,926442288,892482868,741749815c875704626,909587769,908866357,825241913,876098865,875835692c808925492,741552435,825570866,892745781,1664101430,842018865c892417332,841758000,959722033,892745525,825044019,875902000c926036019,875637810,926495796,926495280,875967020,808464689c808202296,808597859,859059766,841757239,959722033,892745525c825044019,875902000,926036019,875637810,926495796,926495280c892744236,825504306,808202809,842545251,859124025,841757239c959722033,892745525,825044019,875902000,926036019,875637810c926495796,926495280,892744236,926496818,808204338,825372003c959723058,892875831,875835692,825702708,741552944,842019373c892352048,741487929,875836465,892352313,841756722,825243190c875705904,761475116,959656242,909195312,824980023,959722548c858796343,858860595,909391924,909326136,875835692,808925492c741685554,926168626,875836726,1664101424,825571129,859125816c825371698,892941362,859125303,808529196,909195313,909718071c875835692,808925492,741947442,942945842,825570873,1664101426c825702456,859388208,825371702,892941362,859125303,808529196c909195313,909718071,875835692,808925492,741947442,959723058c875573814,1664101432,859386936,876163126,825371696,892941362c859125303,808529196,909195313,909718071,875835692,808925492c741947442,808793650,943011634,1664101428,892941113,859059763c825371700,892941362,859125303,875770156,943076408,741749559c875836465,842020665,841758009,926430518,842347833,845361196c959787825,808923958,875637808,926495796,858992689,959590700c876165170,741879858,875836465,842020665,841758009,926430518c842347833,845361196,825242673,825374261,875637810,926495796c858992689,926036268,892743991,741881397,875836465,842020665c841758009,926430518,842347833,962801708,942881079,943011891c842084908,926234932,741553462,909654328,859191602,875637810c926495796,876033584,875967020,926364468,808202294,892942435c926366004,841759031,959722033,892745525,959982643,959591992c741487414,875836465,909129529,841757751,942945590,909325110c946024492,876033845,942945593,842084908,926234932,741553462c909654328,859191602,875637810,926495796,876033584,892744236c942748981,808202807,825372003,875968818,859386932,875835692c825702708,741552944,942945073,926430772,824981043,959722548c959590455,909257781,842544693,741618745,825385776,942683953c909325113,875835692,825702708,741552944,942945073,926430772c824981043,959722548,959590455,909257781,892809524,741749046c842621744,926234676,741356593,875704626,909587769,824980277c825702194,909456694,875637816,926495796,892940848,875967020c943207989,808202803,825440611,825832497,841758000,959722033c892745525,858860595,909391924,909326136,875835692,808925492c741685554,859059762,842150455,1664101428,943207993,808859705c825371700,892941362,859125303,875770156,943076408,741749559c875836465,842020665,841758009,926495542,942682169,962801708c859255604,842478130,842084908,926234932,741553462,942945073c926430772,824981043,959722548,959590455,909257781,909128500c741881910,825385776,926234418,859385909,875835692,825702708c741552944,842609201,842283320,824981552,959722548,959590455c909257781,909128500,741881910,825385776,909586739,926234679c875835692,825702708,741552944,926364209,892679729,824981558c959722548,959590455,909257781,909128500,741881910,926507824c909652535,741618996,875704626,909587769,757871413,892612657c842019636,824980023,959722548,959590455,909257783,825504308c741487921,959996720,858796849,741357625,875704626,909587769c757871413,892612657,842019636,824980023,959722548,959590455c909257783,892678965,741619250,892887856,892679475,741814325c875704626,909587769,757871413,892612657,842019636,824980023c959722548,959590455,909257783,808596533,741355576,841835312c959787825,842609715,875637808,926495796,858992689,926036268c892743991,741881397,875836465,842020665,841758009,859321398c909588784,761475116,892745521,909588535,824979504,959722548c926298167,842083380,909195063,943076661,875835692,808925492c741685554,959526454,741749553,909523249,761477168,926495287c892482617,825371702,892941362,859256375,959590700,876165170c741879858,875836465,842020665,908866873,842611001,741880884c925721392,842020919,943075897,842084908,926234932,741553974c808532278,943010097,875637812,926495796,858862384,808858156c859059769,808202805,909128291,875640113,741815349,875836465c808531769,757871411,858992945,909127989,824981045,959722548c909520951,892480567,926494775,741880375,808608561,808924470c909127993,875835692,825702708,741552944,825700653,859255603c741619761,875836465,909129529,841757751,909195061,875967027c1664495916,842479921,808728627,841757237,959722033,959985461" fillcolor="white" stroked="t" o:allowincell="t" style="position:absolute;margin-left:-1.25pt;margin-top:7.7pt;width:70.1pt;height:3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90855</wp:posOffset>
                      </wp:positionV>
                      <wp:extent cx="1270" cy="540385"/>
                      <wp:effectExtent l="37465" t="635" r="3810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8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72085</wp:posOffset>
                      </wp:positionV>
                      <wp:extent cx="743585" cy="367665"/>
                      <wp:effectExtent l="8890" t="5715" r="8255" b="5080"/>
                      <wp:wrapNone/>
                      <wp:docPr id="220" name="Figura a mano libera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367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" path="l0,0l5400,21600l16200,21600l21600,0l0,0l4194420,0l4259840,0l65536,1245184l2097152,2883630l3801147,6291501l4128807,6225953l2228285,8192123l2687016,6094939l0,2124956831l3211264,0l-253231104,2124957830l-1695547392,1444970678l0,393216l0,0l1245184000,2124957910l2162688,0l2088239104,2124956261l65536,0l0,0l2162688,0l489750528,1444971215l0,0l0,0l6356992,0l-1291911168,1445322903l909246464,-959170868l-1308609401,1445322903l0,0l-1308622848,1445322903l0,0l-1308622848,1445322903l0,0l-1308622848,1445322903l0,0l0,0l5308416,0l-837877760,1445322951l909246464,-959170868l7484551,2097249l2097249,6357101l7274606,7077920l6422633,7471205l2097249,3211317l67305472,67436545l1521287168,0l2162688,0l196608,1445265408l1710227456,1444970732l0,0l2162688,0l489750528,1444971215l0,0l0,0l4259840,0l2092433408,2124956261l131072,0l570425344,1444971215l727711744,1444971215l728236032,1444971215l728236032,1444971215l0,539126130l4274807,0l2092433408,2124956261l131072,0l-303562752,1444971215l-445644800,1444971215l-445120512,1444971215l-445120512,1444971215l0,0l3211264,0l65536,524288l5242880,7536751l7602281,7274601l110,570425344l1936482662,1043276389l2162688,0l-331350016,1444970519l0,0l0,0l2162688,0l489750528,1444971215l0,0l0,0l2162688,0l1968701440,2124953230l0,8060928l2097152,0l2162688,0l335544320,1444970547l0,0l0,0l2162688,0l0,524288l2097152,0l0,0l2162688,0l225509376,1444971215l-121569280,1444971215l0,0l9502720,0l2010120192,1444971217l2010644480,1444971217l2010644480,1444971217l-1684013056,1444971217l-1683488768,1444971217l-1683488768,1444971217l-1843396608,1444971217l16711680,0l0,0l0,0l0,0l0,0l0,0l0,0l0,0l0,0l1661337600,2124957832l2162688,0l2088239104,2124956261l65536,0l0,0l2162688,0l65536,458752l1752367104,1600483425l1814036528,2124952867l2162688,0l1017118720,1444971217l0,0l759562240,56l3211264,0l1084162048,1445322968l909246464,-959170868l4535431,6553710l6357070,6619245l6619136,0l2162688,0l2088239104,2124956261l65536,0l0,0l2162688,0l2088239104,2124956261l65536,0l0,0l7405568,0l65536,3l1919844352,27493l0,1819574272l680801,3l1836089344,746339l3,1836089344l811875,3l1836089344,877411l3,1836089344l1205091,1048579l1869414400,1008750l2097155,1633878016l26226,1998617150l4290106,0l0,0l0,0l0,0l0,0l0,0l0,0l16711680,13762815l2162690,0l2014314496,1444971214l485490688,2124956831l1983512576,574450785l2176563,0l1595408384,2124957834l-303562752,1444971215l2139095040,2124957674l8454144,0l-641728512,1444971215l-864026624,2124957843l0,0l0,0l0,0l1310720,0l0,0l0,0l-175636480,1444971215l0,-65536l98303,3080192l83,0l0,0l0,0l9437184,0l16842752,0l-1390477312,1445322798l909246464,-959170868l1053308039,2124957849l1059061760,2124957849l1063780352,2124957849l1068498944,2124957849l1072693248,2124957849l1076363264,2124957849l-1591738368,2124957892l-178257920,1444971215l0,0l0,393216l-1632632832,2124957855l-1627389952,2124957855l-1623195648,2124957855l2118123520,2124956261l0,1998585856l30266,0l0,0l2123366400,2124956261l0,0l1471152128,1444970733l0,1446903808l1464889957,1444970733l0,0l0,0l0,0l0,0l0,0l-1965031424,1444970512l469762048,2124956831l9502720,0l-262144000,1444971215l700448768,1444971217l-438304768,1444971215l2012217344,1444971217l2015363072,1444971217l489684992,1444971215l2018508800,1444971217l2021654528,1444971217l2024800256,1444971217l6684672,6488169l3080293,3014705l3080242,6619245l6357108,7340079l6750315,6815779l7536737,6357072l7602290,2124939264l-121634816,1444971215l2162688,0l2088239104,2124956261l65536,0l0,0l17891328,0l-439418880,1445322949l909246464,-959170868l-931122041,1444970600l0,0l-310378496,1444970674l0,0l-1030750208,1444970674l0,0l-1024458752,1444970674l0,0l-1020264448,1444970674l0,0l-1013972992,1444970674l0,0l-1004535808,1444970674l0,0l-996147200,1444970674l0,0l-397934592,2124953233l1245184000,2124957910l1245184000,2124957910l1245184000,2124957910l1245184000,2124957910l134479872,1444971215l0,0l0,0l-475529216,2124953241l962592768,-32532l-1,65535l1222508544,1444937728l0,0l0,0l1999568896,1917874234m10551358,0c491782144,2124956831,-1673527296,1444971217,0,0c0,0,948436992,2124957845,952107008,2124957845c958398464,2124957845,893386752,1444971213,3801088,1444937728c498073600,1444971215,498860032,1444971215,499122176,1444971215c-965738496,1444971213,-965214208,1444971213,-965214208,1444971213c0,0,0,0,0,0c10485760,0,3145728,0,1959264256,2124953230c0,8192000,131072,1444971009,0,0c1634074624,577074028,3227183,0,-65536,1442906111c1245184000,2124957910,-65536,-1,-1,-1c65535,65536,19988480,0,-514916352,1445322821c909246464,-959170868,341127,0,0,0c327680,196608,65536,0,0,0c16404,0,196608,65536,0,0c196608,7667712,65536,0,0,0c16416,0,262144,131072,0,0c262144,1966080,65536,0,0,0c16424,0,262144,196608,0,0c262144,2228224,65536,0,0,0c16432,0,262144,262144,0,0c262144,458752,65536,0,0,0c16436,0,131072,327680,0,0c131072,131072,65552,0,790757376,574448958c37841222,0,1245184000,2124957910,0,0c1237319680,2124957855,1405091840,1444970599,0,0c-80216064,1444971215,2084831232,2124957653,65536,1862270976c91504,1868983297,28018,0,0,0c0,0,0,0,0,0c0,0,0,0,0,0c0,0,0,0,0,0c-1741684736,1444970600,0,0,0,0c0,0,0,0,0,0c0,0,0,0,0,0c0,0,0,0,0,0c0,0,0,0,0,0c0,0,0,0,0,0c0,0,0,0,0,0c0,0,0,0,0,0c0,0,0,0,0,0c0,0,0,0,0,0c0,0,0,0,0,0c0,0,0,0,0,0c0,0,0,0,0,0c0,0,0,0,0,0c0,0,0,0,0,0c-349700096,2124957830,821035008,1444971215,0,0c26212,574453860,1040196144,2124956831,0,0c37814272,0,1245184000,2124957910,0,0c1237319680,2124957855,1405091840,1444970599,0,0c-42467328,1444971215,2084831232,2124957653,65536,0c211252,1444970497,-2052063232,1444970655,0,0c0,0,0,0,-987758592,1444970674c0,0,0,0,0,0c0,0,1861222400,1444970680,0,0c0,0,0,0,0,0c0,0,0,0,0,0c0,0,0,0,0,0c0,0,0,0,0,0c0,0,0,0,0,0c0,0,0,0,0,0c0,0,0,0,0,0c0,0,0,0,0,0c0,0,0,0,0,0c0,0,0,0,0,0c0,0,0,0,0,0c0,0,0,0,0,0c0,0,0,0,0,0c0,0,0,0,0,0c18874368,1444971216,23592960,1444971216,27262976,1444971216c-349700096,2124957830,-463470592,1444971215,0,0c13412,959199280,872493620,875967796,14444,0c3211264,0,-253231104,2124957830,1829765120,1444970600c0,0,959709184,959527221,942421560,926233911c3223605,0,-250609664,2124957830,-931135488,1444970600c0,0,942407680,875901497,825505335,959461740c3224886,0,-247988224,2124957830,-310378496,1444970674c0,0,942669824,859060588,943011632,942420537c3224121,0,-250609664,2124957830,-1020264448,1444970674c0,0,3145728,1444971216,909312000,812396588c3223596,0,-255852544,2124957830,-1030750208,1444970674c0,0,876085248,909391410,892483628,892678197c3223608,0,-255852544,2124957830,-1024458752,1444970674c0,0,959709184,892613169,946615091,942813748c3224371,0,-250609664,2124957830,-1013972992,1444970674c0,0,946601984,892876848,825767480,842283308c3225654,0,-247988224,2124957830,-1004535808,1444970674c0,0,808714240,959789356,892482103,946616116c3224121,0,-247988224,2124957830,-996147200,1444970674c0,0,808714240,946614325,875901497,842019896c9517356,0,-9437184,1444971215,-6291456,1444971215c-3145728,1444971215,3145728,1444971216,6291456,1444971216c0,1444971216,9437184,1444971216,12582912,1444971216c15728640,1444971216,892403712,909260652,825439798,824981558c959722548,825372983,825453621,842478900,825044024,808792368c909455666,1768685624,574450531,1946165876,1030058105,1819243298c4285545,0,1784152064,2124957850,0,0c0,0,1787297792,2124957850,-429916160,1444970526c-430964736,1444970526,4194304,0,7405568,0c65536,3,1919844352,27493,0,1819574272c680801,3,1836089344,746339,3,1836089344c811875,3,1836089344,877411,3,1836089344c1205091,1048579,1869414400,1008750,2097155,1633878016c26226,0,403767296,0,-1691353088,1444970674c1277165568,1444970295,8192000,65536,-1818230784,1444970674c1806696448,1444970674,6815744,131073,-1827653580,1444970674c1348468736,1444970295,6815744,65537,-1720699596,1444970674c-1713373184,1444970674,1469186048,16,-1824508104,1444970674c1996488704,1444970674,6815744,1,-788516302,2124957673c526385152,1444970674,256901120,16,-1759485128,1444970674c1292894208,1444970295,6029312,8650752,-792709067,2124957673c121634816,1444970665,257490944,16,-1639958727,1444970674c691011584,1444970313,7471104,131073,-1646249940,1444970674c691011584,1444970313,7471104,65537,-1643104461,1444970674c691011584,1444970313,7471104,1,-2143274951,1444971033c1277165568,1444970295,264699904,0,2120233524,1444971033c1292894208,1444970295,266076160,0,2123381040,1444971033c1277165568,1444970295,266076160,0,929052972,2124957653c1348468736,1444970295,265945088,0,972043569,2124957653c1292894208,1444970295,263979008,0,956315952,2124957653c1348468736,1444970295,263979008,0,952119859,2124957653c1348468736,1444970295,263979008,0,964702516,2124957653c1348468736,1444970295,263979008,0,960509236,2124957653c1348468736,1444970295,263979008,0,2144352300,1444971033c1277165568,1444970295,264503296,0,935343159,2124957653c1277165568,1444970295,264372224,0,-2132790221,1444971033c1348468736,1444970295,265617408,0,947927088,2124957653c1348468736,1444970295,264634368,0,-2147469773,1444971033c-270532608,1444970289,264634368,0,985675820,2124957653c1348468736,1444970295,264044544,0,903886643,2124957653c1348468736,1444970295,265093120,0,866138162,2124957653c1348468736,1444970295,265158656,0,989870128,2124957653c1348468736,1444970295,264044544,0,908079922,2124957653c1348468736,1444970295,265093120,0,870332716,2124957653c1348468736,1444970295,265158656,0,998256690,2124957653c691011584,1444970313,264044544,0,916469812,2124957653c691011584,1444970313,265093120,0,878721077,2124957653c691011584,1444970313,265158656,0,981479478,2124957653c1348468736,1444970295,264044544,0,899692083,2124957653c1348468736,1444970295,265093120,0,861943852,2124957653c1348468736,1444970295,265158656,0,994063157,2124957653c691011584,1444970313,264044544,0,912275001,2124957653c691011584,1444970313,265093120,0,874525746,2124957653c691011584,1444970313,265158656,0,1002451505,2124957653c-1045430272,1444970297,264110080,0,920664372,2124957653c-1045430272,1444970297,265224192,0,882915372,2124957653c-1045430272,1444970297,265289728,0,-2126497485,1444971033c-2020605952,1444970520,266010624,0,-2139081672,1444971033c1348468736,1444970295,264765440,0,975188532,2124957653c-1018167296,1444970289,264896512,0,887109936,2124957653c-1018167296,1444970289,264962048,0,849360940,2124957653c-1018167296,1444970289,265027584,0,939536434,2124957653c1348468736,1444970295,265879552,0,2135963700,1444971033c1292894208,1444970295,265879552,0,2140156212,1444971033c1277165568,1444970295,265879552,0,979383858,2124957653c898629632,1444970674,264437760,0,895497779,2124957653c898629632,1444970674,265486336,0,857749548,2124957653c898629632,1444970674,265551872,0,-2129644493,1444971033c1348468736,1444970295,265682944,0,2117089336,1444971033c1348468736,1444970295,264175616,0,924857140,2124957653c1277165568,1444970295,264568832,0,931149105,2124957653c1348468736,1444970295,264372224,0,968898604,2124957653c1348468736,1444970295,263979008,0,943732272,2124957653c1348468736,1444970295,264306688,0,2127575093,1444971033c1292894208,1444970295,264306688,0,2131767857,1444971033c1277165568,1444970295,264306688,0,977286454,2124957653c-1045430272,1444970297,264241152,0,891303980,2124957653c-1045430272,1444970297,265355264,0,853555507,2124957653c-1045430272,1444970297,265420800,0,-2135934920,1444971033c1277165568,1444970295,264830976,0,-1765787600,1444970674c1277165568,1444970295,6619136,196608,-729794256,2124957673c1292894208,1444970295,69992448,0,-778029268,2124957673c691011584,1444970313,260964352,0,2061514547,1444971033c-1133510656,1444970667,257097728,1,2065709106,1444971033c-1713373184,1444970674,257163264,16,1972384052,2124957890c954204160,1444971033,71696384,0,-895469264,2124957673c1292894208,1444970295,72220672,0,-899664084,2124957673c1292894208,1444970295,72286208,0,-903858381,2124957673c1292894208,1444970295,72351744,0,1969240114,2124957890c1292894208,1444970295,71761920,0,-882888396,2124957673c1292894208,1444970295,71827456,0,-887080656,2124957673c1292894208,1444970295,71892992,0,-891275476,2124957673c1292894208,1444970295,71958528,0,2054174515,1444971033c-1133510656,1444970667,256966656,1,2058369074,1444971033c-1713373184,1444970674,257032192,16,1967141172,1444971033c1292894208,1444970295,258015232,0,2051029296,1444971033c-1713373184,1444970674,257163264,0,-1674561748,1444970674c-1713373184,1444970674,1469710336,16,2047883059,1444971033c-1133510656,1444970667,257097728,1,1562392626,2124957673c1277165568,1444970295,67698688,0,1560293684,2124957673c526385152,1444970674,66715648,0,1600141616,2124957673c1277165568,1444970295,67305472,0,1566586668,2124957673c515899392,1444970674,258539520,0,1551905846,2124957673c691011584,1444970313,66715648,0,1595945529,2124957673c1292894208,1444970295,67371008,0,1591752753,2124957673c1292894208,1444970295,67436544,0,1814050097,2124957890c1292894208,1444970295,67567616,0,1587558704,2124957673c1292894208,1444970295,67633152,0,1809855024,2124957890c-2034237440,1444970673,66977792,0,1583363896,2124957673c1292894208,1444970295,67043328,0,1579169593,2124957673c1292894208,1444970295,67108864,0,1574986552,2124957673c1277165568,1444970295,67502080,0,1570780985,2124957673c1277165568,1444970295,66912256,0,1556101431,2124957673c691011584,1444970313,66715648,0,1604333624,2124957673c1292894208,1444970295,66519040,0,1528836656,2124957673c1292894208,1444970295,67239936,0,1818256184,2124957890c1348468736,1444970295,66519040,0,1606431288,2124957673c1348468736,1444970295,66519040,0,1610626099,2124957673c1348468736,1444970295,66519040,0,1547711545,2124957673c547356672,1444970674,66584576,0,1801467186,2124957890c691011584,1444970313,66584576,0,1805661747,2124957890c1348468736,1444970295,66846720,0,1544563768,2124957673c565182464,1444970674,66650112,0,1541421105,2124957673c691011584,1444970313,66650112,0,1538274609,2124957673c583008256,1444970674,66453504,0,1535129904,2124957673c1348468736,1444970295,66781184,0,1530934070,2124957673c547356672,1444970674,67174400,0,1795176502,2124957890c691011584,1444970313,67174400,0,1790980396,2124957890c1277165568,1444970295,67764224,0,1975529784,2124957890c1277165568,1444970295,71499776,0,-2111819723,1444971033c1292894208,1444970295,67960832,0,-2108672455,1444971033c1292894208,1444970295,68026368,0,-2078263757,1444971033c1277165568,1444970295,68550656,0,-2101334984,1444971033c1277165568,1444970295,68157440,0,-2098186191,1444971033c1277165568,1444970295,68222976,0,-2093992655,1444971033c1292894208,1444970295,68288512,0,-2090845904,1444971033c1292894208,1444970295,68354048,0,-2086653130,1444971033c1292894208,1444970295,68419584,0,-2082458568,1444971033c1292894208,1444970295,68485120,0,242234424,1444970657c1348468736,1444970295,68616192,0,-2104479439,1444971033c1292894208,1444970295,68091904,0,-2114966474,1444971033c1292894208,1444970295,67895296,0,-784321482,2124957673c121634816,1444970665,257228800,0,2102408504,1444971033c1292894208,1444970295,81264640,0,2098214956,1444971033c1292894208,1444970295,81199104,0,2106603057,1444971033c1348468736,1444970295,81330176,0,1526740272,2124957673c598736896,1444970674,76939264,0,-1806682830,1444970674c1348468736,1444970295,6750208,1,-1803536333,1444970674c1292894208,1444970295,6750208,8519681,-1799341780,1444970674c1348468736,1444970295,6750208,65537,-780126152,2124957673c691011584,1444970313,262602752,0,-687851213,2124957665c-2020605952,1444970520,261554176,0,-1700775627,1444970674c1277165568,1444970295,8060928,0,2095068985,1444971033c1277165568,1444970295,257425408,16,-767543252,2124957673c1348468736,1444970295,74186752,0,-769641676,2124957673c691011584,1444970313,74252288,0,-1795148492,1444970674c1292894208,1444970295,5963776,8650753,-735037131,2124957673c637534208,1444970674,66322432,0,-737134537,2124957673c1292894208,1444970295,65732608,0,-732940244,2124957673c616562688,1444970674,65601536,0,2068855089,1444971033c691011584,1444970313,65601536,0,1997551417,2124957890c686817280,1444970674,65863680,1,-740280011,2124957673c1277165568,1444970295,66125824,0,2072000818,1444971033c691011584,1444970313,65863680,0,-744477641,2124957673c1292894208,1444970295,65994752,0,-747620558,2124957673c653262848,1444970674,66256896,0,-765447879,2124957673c686817280,1444970674,65798144,1,-750767049,2124957673c1277165568,1444970295,66060288,0,2075145011,1444971033c691011584,1444970313,65798144,0,-754963407,2124957673c1292894208,1444970295,65929216,0,-758107854,2124957673c668991488,1444970674,65536000,0,-761252558,2124957673c1348468736,1444970295,66191360,0,-763349960,2124957673c1292894208,1444970295,65667072,0,-803195081,2124957673c526385152,1444970674,257622016,16,-799003593,2124957673c691011584,1444970313,257556480,16,-790613450,2124957673c2047868928,1444970290,257359872,16,-771739342,2124957673c1277165568,1444970295,73990144,0,1995454508,2124957890c691011584,1444970313,74317824,0,1008744759,2124957653c1277165568,1444970295,263258112,0,1012938804,2124957653c753926144,1444970674,262995968,0,1443903536,1444970674c1277165568,1444970295,6488064,0,-1670369228,1444970674c1277165568,1444970295,6750208,196608,847263788,2124957653c1348468736,1444970295,263716864,0,843068472,2124957653c1292894208,1444970295,263585792,0,809515058,2124957653c1292894208,1444970295,263520256,0,-2122304199,1444971033c1277165568,1444970295,263127040,0,885012532,1444970657c1277165568,1444970295,263192576,0,801123379,2124957653c1277165568,1444970295,262930432,0,796930105,2124957653c1277165568,1444970295,262864896,0,805320497,2124957653c1277165568,1444970295,262799360,0,838874168,2124957653c1277165568,1444970295,263061504,0,834679862,2124957653c1348468736,1444970295,263716864,0,830483513,2124957653c1292894208,1444970295,263520256,0,826290739,2124957653c976224256,1444970674,263651328,0,822097972,2124957653c1292894208,1444970295,263520256,0,817902136,2124957653c1011875840,1444970674,263782400,0,813708592,2124957653c1292894208,1444970295,263585792,0,231746608,1444970657c-740294656,1444970314,262733824,0,-908054215,2124957673c686817280,1444970674,261357568,0,-1682951118,1444970674c1348468736,1444970295,1469579264,0,-773834440,2124957673c1277165568,1444970295,74121216,0,-1667223242,1444970674c1348468736,1444970295,5832704,65536,-1664078797,1444970674c1348468736,1444970295,5832704,1048576,-1659882440,1444970674c1348468736,1444970295,5832704,131072,-1656736974,1444970674c1348468736,1444970295,5832704,983040,-1792002759,1444970674c1292894208,1444970295,5963776,8716289,-786418126,2124957673c1292894208,1444970295,75038720,0,1991257142,2124957890c1277165568,1444970295,68681728,0,-819973070,2124957673c1292894208,1444970295,69271552,0,-805293518,2124957673c1292894208,1444970295,68747264,0,-815779271,2124957673c1292894208,1444970295,69140480,0,-817889280,2124957673c1292894208,1444970295,69206016,0,1988112436,2124957890c1348468736,1444970295,68943872,0,-809488330,2124957673c1292894208,1444970295,68812800,0,-813681102,2124957673c1292894208,1444970295,68878336,0,-794808011,2124957673c1292894208,1444970295,75104256,0,-775933646,2124957673c1277165568,1444970295,74055680,0,2110795116,1444971033c1292894208,1444970295,81395712,0,1959801912,1444971033c1292894208,1444970295,258080768,0,1971335731,1444971033c-1713373184,1444970674,257032192,0,-1678756296,1444970674c-1713373184,1444970674,1469644800,16,1963995756,1444971033c-1133510656,1444970667,256966656,1,-1788858312,1444970674c1978662912,1444970674,6619136,1,-1774177741,1444970674c1277165568,1444970295,6619136,65537,-1769982925,1444970674c1277165568,1444970295,6619136,131072,1983919404,2124957890c1348468736,1444970295,71303168,0,-824167631,2124957673c1348468736,1444970295,71172096,0,-828362697,2124957673c1348468736,1444970295,71237632,0,-832554958,2124957673c792723456,1444970674,70975488,0,-836735945,2124957673c803209216,1444970674,70909952,0,-840943311,2124957673c1277165568,1444970295,71041024,0,1979726137,2124957890c1277165568,1444970295,71106560,0,-845139405,2124957673c1277165568,1444970295,70123520,0,-849331920,2124957673c1277165568,1444970295,70778880,0,-1652542159,1444970674c1277165568,1444970295,1469841408,0,-1649396687,1444970674c1806696448,1444970674,1469841408,65536,-878693839,2124957673c691011584,1444970313,71630848,0,2113942068,1444971033c874512384,1444970674,262537216,0,-853528015,2124957673c1277165568,1444970295,71368704,0,-857721556,2124957673c819986432,1444970674,70189056,0,2087727924,1444971033c1348468736,1444970295,262471680,0,1518352440,2124957673c837812224,1444970674,70844416,0,1514156592,2124957673c1292894208,1444970295,70254592,0,1509964081,2124957673c1292894208,1444970295,70451200,0,-861916108,2124957673c1292894208,1444970295,70582272,0,-866109131,2124957673c1292894208,1444970295,70713344,0,-870304460,2124957673c1292894208,1444970295,70057984,0,-874499796,2124957673c1292894208,1444970295,70647808,0,-1744816585,1444970674c-1736441856,1444970674,1468792832,0,1505768248,2124957673c1292894208,1444970295,70320128,0,1501574965,2124957673c1292894208,1444970295,70385664,0,1497379436,2124957673c855638016,1444970674,70516736,0,1493186873,2124957673c1277165568,1444970295,71565312,0,-1777323469,1444970674c1978662912,1444970674,6619136,0,1522545970,2124957673c774897664,1444970674,76218368,0,1993354292,2124957890c691011584,1444970313,260898816,0,-1762642123,1444970674c1292894208,1444970295,6029312,8585216,2091922224,1444971033c722468864,1444970674,258605056,0,-1688192720,1444970674c722468864,1444970674,1469513728,16,2084596790,1444971033c691011584,1444970313,260571136,16,2081436217,1444971033c691011584,1444970313,260505600,16,-2074068680,1444971033c-740294656,1444970314,71434240,0,-1756352199,1444970674c1348468736,1444970295,6684672,1,-1753207760,1444970674c1292894208,1444970295,6684672,8519681,-1748997068,1444970674c1348468736,1444970295,6684672,65537,2078289970,1444971033c1277165568,1444970295,76283904,0,-1696582089,1444970674c-270532608,1444970289,8192000,0,-2118108878,1444971033c1348468736,1444970295,262668288,0,-782225108,2124957673c1292894208,1444970295,258146304,0,926495796,875639345c959525996,875574068,808529196,842215733,842085688,892678508c126955574,0,0,603947010,-647168000,758297582c3977801,0,524288,65536,1713373184,1444971217c-65536,65535,4456448,4,0,983040c1376256,0,524288,65536,-334495744,1444971215c-65536,65535,4718592,0,0,4194304c1114128,0,524288,65536,-1655701504,1444971217c-65536,65535,0,16,4194304,0c65536,0,524288,65536,-1625292800,1444971217c-65536,65535,0,1,67043328,0c262144,0,524288,65536,-1594884096,1444971217c-65536,65535,0,536870912,0,256c524288,0,524288,65536,-1564475392,1444971217c-65536,65535,0,0,33554688,0c524288,0,524288,65536,570425344,1444971216c-65536,65535,0,2103967750,-8453350,-2c3731440,0,524288,65536,600834048,1444971216c-65536,65535,42205184,0,32,534528c1638528,0,524288,65536,631242752,1444971216c-65536,65535,0,1,-2147483648,0c65536,0,524288,65536,661651456,1444971216c-65536,65535,134217728,8,0,0c376864,0,524288,65536,692060160,1444971216c-65536,65535,0,603947010,-647168000,771732462c3977801,0,524288,65536,722468864,1444971216c-65536,65535,4456448,4,0,983040c1376256,0,524288,65536,752877568,1444971216c-65536,65535,4718592,0,0,4194304c1114128,0,524288,65536,783286272,1444971216c-65536,65535,25165824,25080,-1132527616,593983c1441784,0,524288,65536,813694976,1444971216c-65536,65535,8388608,768,-2147483648,127c327776,0,524288,65536,844103680,1444971216c-65536,65535,0,16,4194304,0c65536,0,524288,65536,874512384,1444971216c-65536,65535,0,1,67043328,0c262144,0,524288,65536,904921088,1444971216c-65536,65535,8388608,768,-2147483648,127c327776,0,524288,65536,935329792,1444971216c-65536,65535,8388608,2848,-2147483648,127c327928,0,524288,65536,965738496,1444971216c-65536,65535,33554432,448,2139095040,1426066432c335864,0,524288,65536,996147200,1444971216c-65536,65535,75497472,960,-2139160576,-2092957569c385120,0,524288,65536,1026555904,1444971216c-65536,65535,41943040,768,-8388608,3199c327776,0,524288,65536,1056964608,1444971216c-65536,65535,0,384,8323072,0c131064,0,524288,65536,1087373312,1444971216c-65536,65535,0,16384,0,536870912c65536,0,524288,65536,1117782016,1444971216c-65536,65535,65994752,2976,-65536,-1084756097c393215,0,524288,65536,1148190720,1444971216c-65536,65535,0,536870912,33554688,256c524288,0,524288,131072,1178599424,1444971216c-65536,65535,0,2103967750,-8453350,-2c3731440,0,524288,262144,1209008128,1444971216c-65536,65535,1612906496,16777216,267387648,8446974c1769472,0,524288,65536,1239416832,1444971216c-65536,65535,131072,0,0,1024c65536,0,524288,65536,1269825536,1444971216c-65536,65535,0,0,234881792,510c524288,0,524288,65536,1300234240,1444971216c-65536,65535,131072,0,0,1024c65536,0,524288,65536,1330642944,1444971216c-65536,65535,1610612736,0,0,8421892c65536,0,524288,65536,1361051648,1444971216c-65536,65535,131072,0,0,1024c65536,0,524288,65536,1391460352,1444971216c-65536,65535,2162688,16777216,133169152,8192c1245184,0,524288,65536,1421869056,1444971216c-65536,65535,134217728,0,0,0c66048,0,524288,65536,1452277760,1444971216c-65536,65535,13107200,0,0,262144c65606,0,524288,65536,1482686464,1444971216c-65536,65535,8912896,0,0,0c77824,0,524288,65536,1513095168,1444971216c-65536,65535,67108864,0,0,335544320c65536,0,524288,65536,1543503872,1444971216c-65536,65535,32243712,0,524288000,-1320902656c342263,0,524288,65536,1573912576,1444971216c-65536,65535,0,0,30474240,0c-559022080,2124953375,-603979776,2124956374,-603979776,2124956374c-2001731584,2124956374,0,0,33554688,0c524288,0,-1674575872,1444970674,-1713373184,1444970674c1469710336,16,2047881777,1444971033,-1133510656,1444970667c257097728,1,1562391602,2124957673,1277165568,1444970295c67698688,0,1560295732,2124957673,526385152,1444970674c66715648,0,1600140853,2124957673,1277165568,1444970295c67305472,0,1566584876,2124957673,515899392,1444970674c258539520,0,1551905334,2124957673,691011584,1444970313c66715648,0,1595946809,2124957673,1292894208,1444970295c67371008,0,1591752760,2124957673,1292894208,1444970295c67436544,0,1814064176,2124957890,1292894208,1444970295c67567616,0,1587555380,2124957673,1292894208,1444970295c67633152,0,1809855025,2124957890,-2034237440,1444970673c66977792,0,1583364144,2124957673,1292894208,1444970295c67043328,0,1579169332,2124957673,1292894208,1444970295c67108864,0,1574972471,2124957673,1277165568,1444970295c67502080,0,1570780466,2124957673,1277165568,1444970295c66912256,0,1556099635,2124957673,691011584,1444970313c30474240,0,-558235648,2124953375,-503316480,2124956374c-503316480,2124956374,-2000683008,2124956374,0,2103967750c-8453350,-2,3731440,0,1348468736,1444970295c66519040,0,1606431021,2124957673,1348468736,1444970295c66519040,0,1610626097,2124957673,1348468736,1444970295c66519040,0,1547711024,2124957673,547356672,1444970674c66584576,0,1801467956,2124957890,691011584,1444970313c66584576,0,1805661749,2124957890,1348468736,1444970295c66846720,0,1544566840,2124957673,565182464,1444970674c66650112,0,1541418034,2124957673,691011584,1444970313c66650112,0,1538273580,2124957673,583008256,1444970674c66453504,0,1535128113,2124957673,1348468736,1444970295c66781184,0,1530934065,2124957673,547356672,1444970674c67174400,0,1795174508,2124957890,691011584,1444970313c67174400,0,1790981430,2124957890,1277165568,1444970295c67764224,0,1975529523,2124957890,1277165568,1444970295c71499776,0,-2111819220,1444971033,1292894208,1444970295c67960832,0,-2108673487,1444971033,1292894208,1444970295c68026368,0,-2078262988,1444971033,1277165568,1444970295c68550656,0,30488112,0,-536870912,2124953375c-503316480,2124956374,-503316480,2124956374,-2000683008,2124956374c42205184,0,32,534528,1638528,0c68288512,0,-2090847182,1444971033,1292894208,1444970295c68354048,0,-2086652615,1444971033,1292894208,1444970295c68419584,0,-2082457289,1444971033,1292894208,1444970295c68485120,0,242248754,1444970657,1348468736,1444970295c68616192,0,-2104477639,1444971033,1292894208,1444970295c68091904,0,-2114964167,1444971033,1292894208,1444970295c67895296,0,-784320460,2124957673,121634816,1444970665c257228800,0,2102409529,1444971033,1292894208,1444970295c81264640,0,2098213173,1444971033,1292894208,1444970295c81199104,0,2106603575,1444971033,1348468736,1444970295c81330176,0,1526740024,2124957673,598736896,1444970674c76939264,0,-1806684105,1444970674,1348468736,1444970295c6750208,1,-1803539404,1444970674,1292894208,1444970295c6750208,8519681,-1799343052,1444970674,1348468736,1444970295c6750208,65537,-780126923,2124957673,691011584,1444970313c262602752,0,-687852493,2124957665,-2020605952,1444970520c261554176,0,-1700777417,1444970674,30474240,0c-535166976,2124953375,-603979776,2124956374,-603979776,2124956374c-2001731584,2124956374,0,1,-2147483648,0c65536,0,-769654784,2124957673,691011584,1444970313c74252288,0,-1795149261,1444970674,1292894208,1444970295c5963776,8650753,-735038151,2124957673,637534208,1444970674c66322432,0,-737135816,2124957673,1292894208,1444970295c65732608,0,-732942228,2124957673,616562688,1444970674c65601536,0,2068853612,1444971033,691011584,1444970313c65601536,0,1997550902,2124957890,686817280,1444970674c65863680,1,-740280522,2124957673,1277165568,1444970295c66125824,0,2071999031,1444971033,691011584,1444970313c65863680,0,-744476622,2124957673,1292894208,1444970295c65994752,0,-747621326,2124957673,653262848,1444970674c66256896,0,-765446857,2124957673,686817280,1444970674c65798144,1,-750769104,2124957673,1277165568,1444970295c66060288,0,2075145008,1444971033,691011584,1444970313c65798144,0,-754960329,2124957673,1292894208,1444970295c65929216,0,-758108110,2124957673,668991488,1444970674c65536000,0,-761253524,2124957673,1348468736,1444970295c30474240,0,-534380544,2124953375,165675008,2124956376c165675008,2124956376,-1997537280,2124956374,134217728,8c0,0,376864,0,691011584,1444970313c257556480,16,-790613192,2124957673,2047868928,1444970290c257359872,16,-771738063,2124957673,1277165568,1444970295c73990144,0,1995453236,2124957890,691011584,1444970313c74317824,0,1008742967,2124957653,1277165568,1444970295c263258112,0,1012937781,2124957653,753926144,1444970674c262995968,0,1443903029,1444970674,1277165568,1444970295c6488064,0,-1670368916,1444970674,1277165568,1444970295c6750208,196608,847264057,2124957653,1348468736,1444970295c263716864,0,843067703,2124957653,1292894208,1444970295c263585792,0,809513016,2124957653,1292894208,1444970295c263520256,0,-2122305236,1444971033,1277165568,1444970295c263127040,0,885011508,1444970657,1277165568,1444970295c263192576,0,801126194,2124957653,1277165568,1444970295c262930432,0,796930866,2124957653,1277165568,1444970295c262864896,0,805319020,2124957653,1277165568,1444970295c262799360,0,838874422,2124957653,1277165568,1444970295c263061504,0,30487603,0,-527826944,2124953375c-697303040,2124956374,-697303040,2124956374,-2002780160,2124956374c0,603947010,-647168000,771732462,3977801,0c263651328,0,822098225,2124957653,1292894208,1444970295c263520256,0,817903412,2124957653,1011875840,1444970674c263782400,0,813708855,2124957653,1292894208,1444970295c263585792,0,231746616,1444970657,-740294656,1444970314c262733824,0,-908053963,2124957673,686817280,1444970674c261357568,0,-1682950090,1444970674,1348468736,1444970295c1469579264,0,-773836500,2124957673,1277165568,1444970295c74121216,0,-1667222217,1444970674,1348468736,1444970295c5832704,65536,-1664076234,1444970674,1348468736,1444970295c5832704,1048576,-1659883216,1444970674,1348468736,1444970295c5832704,131072,-1656736976,1444970674,1348468736,1444970295c5832704,983040,-1792003796,1444970674,1292894208,1444970295c5963776,8716289,-786419399,2124957673,1292894208,1444970295c75038720,0,1991259186,2124957890,1277165568,1444970295c68681728,0,-819973321,2124957673,1292894208,1444970295c69271552,0,-805280970,2124957673,1292894208,1444970295c68747264,0,-815777487,2124957673,30474240,0c-481165312,2124953375,-697303040,2124956374,-697303040,2124956374c-2002780160,2124956374,4456448,4,0,983040c1376256,0,-809500672,2124957673,1292894208,1444970295c68812800,0,-813680852,2124957673,1292894208,1444970295c68878336,0,-794805959,2124957673,1292894208,1444970295c75104256,0,-775931591,2124957673,1277165568,1444970295c74055680,0,2110796341,1444971033,1292894208,1444970295c81395712,0,1959801132,1444971033,1292894208,1444970295c258080768,0,1971335216,1444971033,-1713373184,1444970674c257032192,0,-1678756810,1444970674,-1713373184,1444970674c1469644800,16,1963996216,1444971033,-1133510656,1444970667c256966656,1,-1788859339,1444970674,1978662912,1444970674c6619136,1,-1774178255,1444970674,1277165568,1444970295c6619136,65537,-1769983693,1444970674,1277165568,1444970295c6619136,131072,1983918896,2124957890,1348468736,1444970295c71303168,0,-824168144,2124957673,1348468736,1444970295c71172096,0,-828362696,2124957673,1348468736,1444970295c71237632,0,-832555722,2124957673,792723456,1444970674c70975488,0,-836750030,2124957673,803209216,1444970674c30474240,0,-471990272,2124953375,-697303040,2124956374c-697303040,2124956374,-2002780160,2124956374,4718592,0c0,4194304,1114128,0,1277165568,1444970295c70123520,0,-849333448,2124957673,1277165568,1444970295c70778880,0,-1652541898,1444970674,1277165568,1444970295c1469841408,0,-1649397460,1444970674,1806696448,1444970674c1469841408,65536,-878692809,2124957673,691011584,1444970313c71630848,0,2113941808,1444971033,874512384,1444970674c262537216,0,-853528269,2124957673,1277165568,1444970295c71368704,0,-857722567,2124957673,819986432,1444970674c70189056,0,2087727404,1444971033,1348468736,1444970295c262471680,0,1518351158,2124957673,837812224,1444970674c70844416,0,1514157364,2124957673,1292894208,1444970295c70254592,0,1509960754,2124957673,1292894208,1444970295c70451200,0,-861915599,2124957673,1292894208,1444970295c70582272,0,-866109135,2124957673,1292894208,1444970295c70713344,0,-870305738,2124957673,1292894208,1444970295c70057984,0,-874497995,2124957673,1292894208,1444970295c70647808,0,-1744817876,1444970674,-1736441856,1444970674c1468792832,0,30487088,0,-463208448,2124953375c-503316480,2124956374,-503316480,2124956374,-2000683008,2124956374c25165824,25080,-1132527616,593983,1441784,0c70516736,0,1493184867,2124957673,1277165568,1444970295c71565312,0,-1777323720,1444970674,1978662912,1444970674c6619136,0,1522546745,2124957673,774897664,1444970674c76218368,0,1993355320,2124957890,691011584,1444970313c260898816,0,-1762641866,1444970674,1292894208,1444970295c6029312,8585216,2091922993,1444971033,722468864,1444970674c258605056,0,-1688194248,1444970674,722468864,1444970674c1469513728,16,2084582197,1444971033,691011584,1444970313c260571136,16,2081436472,1444971033,691011584,1444970313c260505600,16,-2074072016,1444971033,-740294656,1444970314c71434240,0,-1756353488,1444970674,1348468736,1444970295c6684672,1,-1753207755,1444970674,1292894208,1444970295c6684672,8519681,-1749013456,1444970674,1348468736,1444970295c6684672,65537,2078290476,1444971033,1277165568,1444970295c76283904,0,-1696582347,1444970674,-270532608,1444970289c8192000,0,-2118111956,1444971033,1348468736,1444970295c262668288,0,-782226384,2124957673,30474240,0c-452853760,2124953375,-503316480,2124956374,-503316480,2124956374c-2000683008,2124956374,8388608,768,-2147483648,127c327776,0,1742733312,1444971217,0,0c0,0,741343232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926431281,943076148,875835692c825702708,741749042,959787826,808859954,875835692,825702708c1664495922,909260594,909588786,875835692,825702708,741749042c959722285,808464439,841758265,959722033,859322165,875375664c926167862,842609968,875835692,825702708,1664430386,741354544c825504561,892939314,960049465,741357618,875706168,842412857c926428208,926300469,1664497975,875836465,741354548,825307699c741619250,841821232,858927925,875573553,842084908,926234932c1664103224,959592497,825570871,824979506,959722548,808857655c741354544,892939312,959461177,741619761,892941625,842151730c30499633,0,-450101248,2124953375,-697303040,2124956374c-697303040,2124956374,-2002780160,2124956374,0,16c4194304,0,65536,0,875823104,808925492c741355574,741354544,875705401,943077168,926428208,825243957c1664563508,892678712,858993968,892939317,825635897,741356599c875704883,741750840,841821232,943273780,875704888,842084908c926234932,1664103224,808530733,876099379,824981049,959722548c926298167,741354548,876162096,959854130,741618232,809055544c943009846,876176184,825307187,741487414,875705401,859123762c842214455,842085426,741354545,808792621,909717558,841757750c959722033,859322165,825058096,842019376,875836470,875637816c926495796,876033584,808202284,875639596,942815029,875835692c825702708,1664495922,859385913,808464945,825764912,909718322c741881909,858927667,741751093,841821232,892876085,875836722c842084908,926234932,1664103224,858796333,808793904,741879858c875836465,909129529,808203319,942420012,942683703,942944821c959461676,875641139,946024497,942944825,942814771,842610732c825767734,858535737,909324850,808204336,892480812,842348597c741618741,875704626,943142201,761475123,875704369,926430516c824980021,959722548,30486583,0,-447873024,2124953375c-697303040,2124956374,-697303040,2124956374,-2002780160,2124956374c0,1,67043328,0,262144,0c909705216,841757750,959722033,859322165,825058096,959656240c960049719,875637810,926495796,876033584,808202284,909392172c959524918,942421048,926429753,942946358,892483683,876033591c942420024,942813748,942682931,842150700,875902517,757870636c959919154,842151992,825371700,892941362,808663095,808529251c859124784,942684213,875835692,808925492,741619510,741354544c926429240,875705393,892939312,959985465,1664496947,875706680c808530488,876162099,909194806,741749041,875704883,741421617c841821232,943273780,875704888,842084908,926234932,1664103224c909719853,842478641,824979504,959722548,926298167,741354548c808987696,875640632,741356594,909521977,842216497,926442293c825243957,741816628,808596536,959985969,892939318,892548913c741354550,859060525,876097847,875835692,825702708,1664430386c959591981,909456433,875835692,825702708,741683506,875639597c942815029,875835692,825702708,741683506,892612915,741880375c875836465,842086201,912471601,875641138,824981045,959722548c825372983,741354550,875836465,842086201,30488113,0c-444989440,2124953375,-503316480,2124956374,-503316480,2124956374c-2000683008,2124956374,8388608,768,-2147483648,127c327776,0,858783744,741486903,842608697,892743734c842556210,959657013,741882167,959722040,892678456,892939320c842151737,741880885,859124280,943272503,842542131,859124789c741421622,875705400,809056311,842556208,875835445,741618224c926429240,909324857,809053240,892679225,741750326,943077169c909457462,892089394,892613687,825439536,876163372,892743990c1664497464,808661041,825767216,824980784,842608952,959591220c842279992,875902264,741354549,909586995,892088376,959591474c741368627,875899952,841756720,808465969,842412332,841756720c808465969,909193827,808202288,808202284,741553964,859126065c959525431,929247542,858993460,808204083,875965740,876034100c741356594,892613681,959590963,959197493,875706672,875967542c892939564,808923449,1664628280,959854641,858928691,824979761c825439544,925905464,959523889,825636921,825570869,825766188c909259576,741750837,875771441,858994736,892090680,925906743c942813236,808464995,909325360,741554231,859126065,909718584c824981557,926167862,875770165,825306163,825307702,925905712c30486828,0,-442236928,2124953375,-503316480,2124956374c-503316480,2124956374,-2000683008,2124956374,8388608,2848c-2147483648,127,327928,0,859176960,942879029c741815857,892809272,825438261,926180150,926103603,741749811c875704626,943076665,841756979,825702704,808202805,858797100c842479159,808203833,909192547,892547385,943206451,875835692c808925492,741619510,926364209,892679729,824981558,959722548c959590455,825764917,808464953,892742704,1664496437,825766189c808661560,741619767,875836465,909129529,824980535,909520952c875836985,875637816,926495796,876033584,825767468,875837237c825438508,1664300848,842543405,859125303,741357621,875836465c909129529,824980535,876098611,859256886,875637814,926495796c892940848,825767468,875837237,892679724,761476915,808597297c892942646,824981049,959722548,926298167,825044020,858992951c942748471,875637812,926495796,876033584,909390124,909652281c741880880,761476657,875706417,825765941,824980528,959722548c926298167,959523892,942945849,875575096,875835692,808925492c741619510,892418102,741618743,925721393,825571384,842019638c842084908,926234932,741553974,859189813,892417336,875637810c926495796,876033584,30487084,0,-437649408,2124953375c-503316480,2124956374,-503316480,2124956374,-2000683008,2124956374c33554432,448,2139095040,1426066432,335864,0c942407680,925906230,761475637,926038327,909130032,825371703c892941362,859256375,825372972,942945078,824981041,959722548c909520951,892480565,809055287,741618745,761476657,959657521c926430521,824981298,959722548,926298167,959851572,825307185c741619765,875836465,858797881,925643569,825308980,824980528c925905203,825058099,842413110,876165428,875637808,926495796c876033584,825833004,892416304,824980536,959722548,825438263c876031027,808530231,892742708,1664561973,875966765,875573555c741422644,875836465,909129529,908866615,825241913,876098865c875835692,808925492,741552435,825701431,741617713,841835313c842216497,892941367,875637809,926495796,858992689,926036268c892743991,741881397,875836465,842020665,841758009,959853622c875575609,845361196,842019377,842347315,875637812,926495796c858992689,959590700,876165170,741879858,875836465,842020665c841758009,925906486,808857910,845361196,858993201,875573560c875637808,926495796,858992689,926036268,892743991,741881397c875836465,842020665,841758009,925906486,30486838,0c-431095808,2124953375,-503316480,2124956374,-503316480,2124956374c-2000683008,2124956374,75497472,960,-2139160576,-2092957569c385120,0,859045888,741946933,875704626,909587769c824980277,942815538,808596537,875637816,926495796,892940848c859189804,809056057,808204336,909457763,959787315,841757237c959722033,892745525,858860595,909391924,909326136,875835692c808925492,741685554,959657522,808466743,1664101432,825374009c892877105,825371705,892941362,859125303,875770156,943076408c741749559,875836465,842020665,841758009,926495542,942682169c962801708,808924214,909194546,842084908,926234932,741553462c942945073,926430772,824981043,959722548,959590455,909257781c959920435,741879856,909730608,959460656,741749554,875704626c909587769,824980277,876098611,859256886,875637814,926495796c892940848,859189804,809056057,808204336,875639395,842347316c741355571,875836465,808531769,824980275,825702194,909456694c875637816,926495796,892940848,875967020,842215477,808203833c892549475,825439283,841759029,959722033,892745525,842083379c909195063,943076661,875835692,808925492,741685554,859059762c842150455,1664101428,858862125,809056050,741421618,875836465c30488377,0,-424542208,2124953375,-503316480,2124956374c-503316480,2124956374,-2000683008,2124956374,41943040,768c-8388608,3199,327776,0,909377536,909326136c875835692,808925492,741685554,909391410,909325363,1664101432c875639341,959853623,741553975,875836465,808531769,757871411c892352306,808858163,875637816,926495796,959984176,875967020c859058998,808204342,892877155,943011638,841756722,959722033c892745525,858860595,909391924,909326136,875835692,808925492c741685554,808728114,875902004,1664101428,942878777,875968056c825371699,892941362,859125303,875770156,943076408,741749559c875836465,842020665,841758009,959460662,808595763,946024492c858863158,842412344,842084908,926234932,741553462,942945073c926430772,824981043,959722548,959590455,909257781,943010101c741750070,943285040,808925241,741880369,875704626,909587769c824980277,876098611,859256886,875637814,926495796,892940848c875967020,892613680,808203316,942684515,960050992,841757234c959722033,892745525,858860595,909391924,909326136,875835692c808925492,741685554,808793650,842085177,1664101424,858797880c825700915,825371702,892941362,859125303,875770156,943076408c741749559,875836465,30488377,0,-420085760,2124953375c-503316480,2124956374,-503316480,2124956374,-2000683008,2124956374c0,384,8323072,0,131064,0c892600320,808203316,909195619,943273524,841757233,959722033c892745525,959851571,825307185,741619765,875836465,858797881c841757489,959460662,808595763,946024492,842479671,926363697c842084908,926234932,741553462,808532278,943010097,875637812c926495796,858862384,892744236,909653297,808203829,825768291c876164916,841758775,959722033,892745525,858860595,909391924c909326136,875835692,808925492,741685554,808728114,875902004c1664101428,909719864,942682681,825371699,892941362,859125303c875770156,943076408,741749559,875836465,842020665,841758009c959460662,808595763,946024492,876163382,842348595,842084908c926234932,741553462,942945073,926430772,824981043,959722548c959590455,909257781,943010101,741750070,960062256,859189300c741815601,875704626,909587769,908866357,825241913,876098865c875835692,808925492,741552435,808728114,875902004,1664101428c842150201,808465719,825371697,892941362,859125303,825833004c892416304,824980536,959722548,825438263,909257779,859385909c741356081,926442288,892482868,741749815,30486834,0c-416415744,2124953375,-603979776,2124956374,-603979776,2124956374c-2001731584,2124956374,0,16384,0,536870912c65536,0,825032704,875902000,926036019,875637810c926495796,926495280,875967020,808464689,808202296,808597859c859059766,841757239,959722033,892745525,825044019,875902000c926036019,875637810,926495796,926495280,892744236,825504306c808202809,842545251,859124025,841757239,959722033,892745525c825044019,875902000,926036019,875637810,926495796,926495280c892744236,926496818,808204338,825372003,959723058,892875831c875835692,825702708,741552944,842019373,892352048,741487929c875836465,892352313,841756722,825243190,875705904,761475116c959656242,909195312,824980023,959722548,858796343,858860595c909391924,909326136,875835692,808925492,741685554,926168626c875836726,1664101424,825571129,859125816,825371698,892941362c859125303,808529196,909195313,909718071,875835692,808925492c741947442,942945842,825570873,1664101426,825702456,859388208c825371702,892941362,859125303,808529196,909195313,909718071c875835692,808925492,741947442,959723058,875573814,1664101432c859386936,876163126,825371696,892941362,859125303,808529196c30488625,0,-415629312,2124953375,-503316480,2124956374c-503316480,2124956374,-2000683008,2124956374,65994752,2976c-65536,-1084756097,393215,0,875823104,842020665c841758009,926430518,842347833,845361196,959787825,808923958c875637808,926495796,858992689,959590700,876165170,741879858c875836465,842020665,841758009,926430518,842347833,845361196c825242673,825374261,875637810,926495796,858992689,926036268c892743991,741881397,875836465,842020665,841758009,926430518c842347833,962801708,942881079,943011891,842084908,926234932c741553462,909654328,859191602,875637810,926495796,876033584c875967020,926364468,808202294,892942435,926366004,841759031c959722033,892745525,959982643,959591992,741487414,875836465c909129529,841757751,942945590,909325110,946024492,876033845c942945593,842084908,926234932,741553462,909654328,859191602c875637810,926495796,876033584,892744236,942748981,808202807c825372003,875968818,859386932,875835692,825702708,741552944c942945073,926430772,824981043,959722548,959590455,909257781c842544693,741618745,825385776,942683953,909325113,875835692c825702708,741552944,942945073,926430772,824981043,959722548c959590455,909257781,30486836,0,-389545984,2124953375c-697303040,2124956374,-697303040,2124956374,-2002780160,2124956374c0,536870912,0,256,524288,0c-383909888,2124953375,-697303040,2124956374,-697303040,2124956374c-2002780160,2124956374,0,0,33554688,0c524288,0,943194112,808859705,825371700,892941362c859125303,875770156,943076408,741749559,875836465,842020665c841758009,926495542,942682169,962801708,859255604,842478130c842084908,926234932,741553462,942945073,926430772,824981043c959722548,959590455,909257781,909128500,741881910,825385776c926234418,859385909,875835692,825702708,741552944,842609201c842283320,824981552,959722548,959590455,909257781,909128500c741881910,825385776,909586739,926234679,875835692,825702708c741552944,926364209,892679729,824981558,959722548,959590455" fillcolor="white" stroked="t" o:allowincell="t" style="position:absolute;margin-left:6.7pt;margin-top:13.55pt;width:58.5pt;height:2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334010</wp:posOffset>
                      </wp:positionV>
                      <wp:extent cx="2400300" cy="1270"/>
                      <wp:effectExtent l="635" t="37465" r="0" b="3810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0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26.3pt;width:188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2085</wp:posOffset>
                      </wp:positionV>
                      <wp:extent cx="771525" cy="428625"/>
                      <wp:effectExtent l="7620" t="5715" r="6985" b="5080"/>
                      <wp:wrapNone/>
                      <wp:docPr id="222" name="Figura a mano libera 5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28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67" path="l0,0l4063,21600l17537,21600l21600,0l0,0l0,1444971216l2162688,0l327680,131077l65537,1073745887l959725568,1444937769l2162688,0l327680,131077l65537,1073745887l959725568,41l3211264,0l-1263534080,1444971216l-659554304,1444971216l521666560,2124957834l0,0l3194896,0l7340032,0l514326528,1445322969l909246464,-959170868l1869362311,1853182071l1998615651,1818326586l1634083389,577074028l2000436783,1953849658l1634751343,1162110307l1983543072,574450785l1936482662,1043276389l1647998780,543777897l1635138167,807550316l473837346,2124956831l521666560,2124957834l12648448,0l1448607744,1445322968l909246464,-959170868l-739232633,1444971216l-1930428416,1444971216l521666560,2124957834l579469312,542837798l3162121,0l3145728,0l-1577582592,1445322968l0,0l513802240,2124957834l65536,251658240l9486539,0l5242880,0l-1604845568,1445322968l0,0l486014976,2124957834l1703936,1631191040l-1913631626,1444971216l-1914699776,1444971216l-1922039808,1444971216l-1923088384,1444971216l14680064,0l3211264,0l-615514112,1444971216l954204160,1444971217l521666560,2124957834l0,-1757413376l3162335,0l6291456,0l-157810688,1445322968l909246464,-959170868l-1938803577,1444971216l-1939865600,1444971216l-1925185536,1444971216l-1926234112,1444971216l894435328,1444971213l893386752,1444971213l-1902116864,1444971216l-1903165440,1444971216l6291456,0l4259840,0l327680,524293l0,0l4063,21600l17537,21600l21600,0l0,0l4194304,0l37814272,0l-2118123520,1444971216l0,0l1237319680,2124957855l1405091840,1444970599l0,0l-1884815360,1444971216l2084831232,2124957653l65536,0l131072,1444970497l-2052063232,1444970655l0,0l0,0l0,0l-987758592,1444970674l0,0l0,0l0,0l0,0l0,0l0,0l0,0l0,0l0,0l0,0l0,0l0,0l0,0l0,0l0,0l0,0l0,0l0,0l0,0l0,0l0,0l0,0l0,0l0,0l0,0l0,0l0,0l0,0l0,0l0,0l0,0l0,0l0,0l0,0l0,0l0,0l0,0l0,0l0,0l0,0l0,0l0,0l0,0l0,0l0,0l0,0l0,0l0,0l1669332992,1444971216l1674575872,1444971216l1677721600,1444971216l-349700096,2124957830l-139460608,1444971215l0,0l100,1444970289l0,0l0,0l403767296,0l-1691353088,1444970674l1277165568,1444970295l8192000,65536l-1818230784,1444970674l1806696448,1444970674l6815744,131073l-1827667968,1444970674l1348468736,1444970295l6815744,65537l-1720713216,1444970674l-1713373184,1444970674l1469186048,16l-1824522240,1444970674l1996488704,1444970674l6815744,1l-788529152,2124957673l526385152,1444970674l256901120,16l-1759510528,1444970674l1292894208,1444970295l6029312,8650752l-792723456,2124957673l121634816,1444970665l257490944,16l-1639972864,1444970674l691011584,1444970313l7471104,131073l-1646264320,1444970674l691011584,1444970313l7471104,65537l-1643118592,1444970674l691011584,1444970313l7471104,1l-2143289344,1444971033l1277165568,1444970295l264699904,0l2120220672,1444971033l1292894208,1444970295l266076160,0l2123366400,1444971033l1277165568,1444970295l266076160,0l929038336,2124957653l1348468736,1444970295l265945088,0l972029952,2124957653l1292894208,1444970295l263979008,0l956301312,2124957653l1348468736,1444970295l263979008,0l952107008,2124957653l1348468736,1444970295l263979008,0l964689920,2124957653l1348468736,1444970295l263979008,0l960495616,2124957653l1348468736,1444970295l263979008,0l2144337920,1444971033l1277165568,1444970295l264503296,0l935329792,2124957653l1277165568,1444970295l264372224,0l-2132803584,1444971033l1348468736,1444970295l265617408,0l947912704,2124957653l1348468736,1444970295l264634368,0l-2147483648,1444971033l-270532608,1444970289l264634368,0l985661440,2124957653l1348468736,1444970295l264044544,0l903872512,2124957653l1348468736,1444970295l265093120,0l866123776,2124957653l1348468736,1444970295l265158656,0l989855744,2124957653l1348468736,1444970295l264044544,0l908066816,2124957653l1348468736,1444970295l265093120,0l870318080,2124957653l1348468736,1444970295l265158656,0l998244352,2124957653l691011584,1444970313l264044544,0l916455424,2124957653l691011584,1444970313l265093120,0l878706688,2124957653l691011584,1444970313l265158656,0l981467136,2124957653l1348468736,1444970295l264044544,0l899678208,2124957653l1348468736,1444970295l265093120,0l861929472,2124957653l1348468736,1444970295l265158656,0l994050048,2124957653l691011584,1444970313l264044544,0l912261120,2124957653l691011584,1444970313l265093120,0l874512384,2124957653l691011584,1444970313l265158656,0l1002438656,2124957653l-1045430272,1444970297l264110080,0l920649728,2124957653l-1045430272,1444970297l265224192,0l882900992,2124957653l-1045430272,1444970297l265289728,0l-2126512128,1444971033l-2020605952,1444970520l266010624,0l-2139095040,1444971033l1348468736,1444970295l264765440,0l975175680,2124957653l-1018167296,1444970289l264896512,0l887095296,2124957653l-1018167296,1444970289l264962048,0l849346560,2124957653l-1018167296,1444970289l265027584,0l939524096,2124957653l1348468736,1444970295l265879552,0l2135949312,1444971033l1292894208,1444970295l265879552,0l2140143616,1444971033l1277165568,1444970295l265879552,0l979369984,2124957653l898629632,1444970674l264437760,0l895483904,2124957653l898629632,1444970674l265486336,0l857735168,2124957653l898629632,1444970674l265551872,0l-2129657856,1444971033l1348468736,1444970295l265682944,0l2117074944,1444971033l1348468736,1444970295l264175616,0l924844032,2124957653l1277165568,1444970295l264568832,0l931135488,2124957653l1348468736,1444970295l264372224,0l968884224,2124957653l1348468736,1444970295l263979008,0l943718400,2124957653l1348468736,1444970295l264306688,0l2127560704,1444971033l1292894208,1444970295l264306688,0l2131755008,1444971033l1277165568,1444970295l264306688,0l977272832,2124957653l-1045430272,1444970297l264241152,0l891289600,2124957653l-1045430272,1444970297l265355264,0l853540864,2124957653l-1045430272,1444970297l265420800,0l-2135949312,1444971033l1277165568,1444970295l264830976,0l-1765801984,1444970674l1277165568,1444970295l6619136,196608l-729808896,2124957673l1292894208,1444970295l69992448,0l-778043392,2124957673l691011584,1444970313l260964352,0l2061500416,1444971033l-1133510656,1444970667l257097728,1l2065694720,1444971033l-1713373184,1444970674l257163264,16l1972371456,2124957890l954204160,1444971033l71696384,0l-895483904,2124957673l1292894208,1444970295l72220672,0l-899678208,2124957673l1292894208,1444970295l72286208,0l-903872512,2124957673l1292894208,1444970295l72351744,0l1969225728,2124957890l1292894208,1444970295l71761920,0l-882900992,2124957673l1292894208,1444970295l71827456,0l-887095296,2124957673l1292894208,1444970295l71892992,0l-891289600,2124957673l1292894208,1444970295l71958528,0l2054160384,1444971033l-1133510656,1444970667l256966656,1l2058354688,1444971033l-1713373184,1444970674l257032192,16l1967128576,1444971033l1292894208,1444970295l258015232,0l2051014656,1444971033l-1713373184,1444970674l257163264,0l-1674575872,1444970674l-1713373184,1444970674l1469710336,16l2047868928,1444971033l-1133510656,1444970667l257097728,1l1562378240,2124957673l1277165568,1444970295l67698688,0l1560281088,2124957673l526385152,1444970674l66715648,0l1600126976,2124957673l1277165568,1444970295l67305472,0l1566572544,2124957673l515899392,1444970674l258539520,0l1551892480,2124957673l691011584,1444970313l66715648,0l1595932672,2124957673l1292894208,1444970295l67371008,0l1591738368,2124957673l1292894208,1444970295l67436544,0l1814036480,2124957890l1292894208,1444970295l67567616,0l1587544064,2124957673l1292894208,1444970295l67633152,0l1809842176,2124957890l-2034237440,1444970673l66977792,0l1583349760,2124957673l1292894208,1444970295l67043328,0l1579155456,2124957673l1292894208,1444970295l67108864,0l1574961152,2124957673l1277165568,1444970295l67502080,0l1570766848,2124957673l1277165568,1444970295l66912256,0l1556086784,2124957673l691011584,1444970313l66715648,0l1604321280,2124957673l1292894208,1444970295l66519040,0l1528823808,2124957673l1292894208,1444970295l67239936,0l1818230784,2124957890l1348468736,1444970295l66519040,0l1606418432,2124957673l1348468736,1444970295l66519040,0l1610612736,2124957673l1348468736,1444970295l66519040,0l1547698176,2124957673l547356672,1444970674l66584576,0l1801453568,2124957890l691011584,1444970313l66584576,0l1805647872,2124957890l1348468736,1444970295l66846720,0l1544552448,2124957673l565182464,1444970674l66650112,0l1541406720,2124957673l691011584,1444970313l66650112,0l1538260992,2124957673l583008256,1444970674l66453504,0l1535115264,2124957673l1348468736,1444970295l66781184,0l1530920960,2124957673l547356672,1444970674l67174400,0l1795174968,2124957890l691011584,1444970313l67174400,0l1790980140,2124957890l1277165568,1444970295l67764224,0l1975531573,2124957890l1277165568,1444970295l71499776,0l-2111819212,1444971033l1292894208,1444970295l67960832,0l-2108658633,1444971033l1292894208,1444970295l68026368,0l-2078264268,1444971033l1277165568,1444970295l68550656,0l-2101332427,1444971033l1277165568,1444970295l68157440,0l-2098187215,1444971033l1277165568,1444970295l68222976,0l-2093993671,1444971033l1292894208,1444970295l68288512,0l-2090847434,1444971033l1292894208,1444970295l68354048,0l-2086638544,1444971033l1292894208,1444970295l68419584,0l-2082459087,1444971033l1292894208,1444970295l68485120,0l242233910,1444970657l1348468736,1444970295l68616192,0l-2104478155,1444971033l1292894208,1444970295l68091904,0l-2114966472,1444971033l1292894208,1444970295l67895296,0l-784321481,2124957673l121634816,1444970665l257228800,0l2102407980,1444971033l1292894208,1444970295l81264640,0l2098213688,1444971033l1292894208,1444970295l81199104,0l2106603832,1444971033l1348468736,1444970295l81330176,0l1526754356,2124957673l598736896,1444970674l76939264,0l-1806683084,1444970674l1348468736,1444970295l6750208,1l-1803536333,1444970674l1292894208,1444970295l6750208,8519681l-1799342996,1444970674l1348468736,1444970295l6750208,65537l-780128212,2124957673l691011584,1444970313l262602752,0l-687851470,2124957665l-2020605952,1444970520l261554176,0l-1700778954,1444970674l1277165568,1444970295l8060928,0l2095067697,1444971033l1277165568,1444970295l257425408,16l-767544012,2124957673l1348468736,1444970295l74186752,0l-769640397,2124957673l691011584,1444970313l74252288,0l-1795150798,1444970674l1292894208,1444970295l5963776,8650753l-735039182,2124957673l637534208,1444970674l66322432,0l-737134799,2124957673l1292894208,1444970295l65732608,0l-732940750,2124957673l616562688,1444970674l65601536,0l2068852844,1444971033l691011584,1444970313l65601536,0l1997551409,2124957890l686817280,1444970674l65863680,1l-740281034,2124957673l1277165568,1444970295l66125824,0l2071998572,1444971033l691011584,1444970313l65863680,0l-744475337,2124957673l1292894208,1444970295l65994752,0l-747620558,2124957673l653262848,1444970674l66256896,0l-765432776,2124957673l686817280,1444970674l65798144,1l-750768079,2124957673l1277165568,1444970295l66060288,0l2075145014,1444971033l691011584,1444970313l65798144,0l-754960076,2124957673l1292894208,1444970295l65929216,0l-758107597,2124957673l668991488,1444970674l65536000,0l-761252810,2124957673l1348468736,1444970295l66191360,0l-763352008,2124957673l1292894208,1444970295l65667072,0l-803195855,2124957673l526385152,1444970674l257622016,16l-799002323,2124957673l691011584,1444970313l257556480,16l-790612431,2124957673l2047868928,1444970290l257359872,16l-771739082,2124957673l1277165568,1444970295l73990144,0l1995452728,2124957890l691011584,1444970313l74317824,0l1008743736,2124957653l1277165568,1444970295l263258112,0l1012938291,2124957653l753926144,1444970674l262995968,0l1443901751,1444970674l1277165568,1444970295l6488064,0l-1670367692,1444970674l1277165568,1444970295l6750208,196608l847263545,2124957653l1348468736,1444970295l263716864,0l843067436,2124957653l1292894208,1444970295l263585792,0l809528370,2124957653l1292894208,1444970295l263520256,0l-2122305483,1444971033l1277165568,1444970295l263127040,0l885012281,1444970657l1277165568,1444970295l263192576,0l801124658,2124957653l1277165568,1444970295l262930432,0l796945461,2124957653l1277165568,1444970295l262864896,0l805318706,2124957653l1277165568,1444970295l262799360,0l838874681,2124957653l1277165568,1444970295l263061504,0l834680880,2124957653l1348468736,1444970295l263716864,0l830485045,2124957653l1292894208,1444970295l263520256,0l826289206,2124957653l976224256,1444970674l263651328,0l822096184,2124957653l1292894208,1444970295l263520256,0l817902128,2124957653l1011875840,1444970674l263782400,0l813707312,2124957653l1292894208,1444970295l263585792,0l231749430,1444970657l-740294656,1444970314l262733824,0l-908052172,2124957673l686817280,1444970674l261357568,0l-1682951881,1444970674l1348468736,1444970295l1469579264,0l-773835728,2124957673l1277165568,1444970295l74121216,0l-1667208144,1444970674l1348468736,1444970295l5832704,65536l-1664076751,1444970674l1348468736,1444970295l5832704,1048576l-1659883207,1444970674l1348468736,1444970295l5832704,131072l-1656737737,1444970674l1348468736,1444970295l5832704,983040l-1792001740,1444970674l1292894208,1444970295l5963776,8716289l-786418639,2124957673l1292894208,1444970295l75038720,0l1991258677,2124957890l1277165568,1444970295l68681728,0l-819973066,2124957673l1292894208,1444970295l69271552,0l-805293263,2124957673l1292894208,1444970295l68747264,0l-815779539,2124957673l1292894208,1444970295l69140480,0l-817876948,2124957673l1292894208,1444970295l69206016,0l1988112492,2124957890l1348468736,1444970295l68943872,0l-809487565,2124957673l1292894208,1444970295l68812800,0l-813682324,2124957673l1292894208,1444970295l68878336,0l-794807246,2124957673l1292894208,1444970295l75104256,0l-775933643,2124957673l1277165568,1444970295l74055680,0l2110797881,1444971033l1292894208,1444970295l81395712,0l1959801901,1444971033l1292894208,1444970295l258080768,0l1971336498,1444971033l-1713373184,1444970674l257032192,0l-1678757327,1444970674l-1713373184,1444970674l1469644800,16l1964010544,1444971033l-1133510656,1444970667l256966656,1l-1788857550,1444970674l1978662912,1444970674l6619136,1l-1774177748,1444970674l1277165568,1444970295l6619136,65537l-1769982927,1444970674l1277165568,1444970295l6619136,131072l1983918129,2124957890l1348468736,1444970295l71303168,0l-824166088,2124957673l1348468736,1444970295l71172096,0l-828375040,2124957673l1348468736,1444970295l71237632,0l-832557004,2124957673l792723456,1444970674l70975488,0l-836751306,2124957673l803209216,1444970674l70909952,0l-840944584,2124957673l1277165568,1444970295l71041024,0l1979725105,2124957890l1277165568,1444970295l71106560,0l-845139915,2124957673l1277165568,1444970295l70123520,0l-849332174,2124957673l1277165568,1444970295l70778880,0l-1652542663,1444970674l1277165568,1444970295l1469841408,0l-1649397716,1444970674l1806696448,1444970674l1469841408,65536l-878695060,2124957673l691011584,1444970313l71630848,0l2113940528,1444971033l874512384,1444970674l262537216,0l-853528270,2124957673l1277165568,1444970295l71368704,0l-857722312,2124957673l819986432,1444970674l70189056,0l2087727148,1444971033l1348468736,1444970295l262471680,0l1518352434,2124957673l837812224,1444970674l70844416,0l1514157621,2124957673l1292894208,1444970295l70254592,0l1509962291,2124957673l1292894208,1444970295l70451200,0l-861915592,2124957673l1292894208,1444970295l70582272,0l-866110672,2124957673l1292894208,1444970295l70713344,0l-870305230,2124957673l1292894208,1444970295l70057984,0l-874498764,2124957673l1292894208,1444970295l70647808,0l-1744817876,1444970674l-1736441856,1444970674l1468792832,0l1505767732,2124957673l1292894208,1444970295l70320128,0l1501574457,2124957673l1292894208,1444970295l70385664,0l1497380716,2124957673l855638016,1444970674l70516736,0l1493186092,2124957673l1277165568,1444970295l71565312,0l-1777322388,1444970674l1978662912,1444970674l6619136,0l1522545452,2124957673l774897664,1444970674l76218368,0l1993356596,2124957890l691011584,1444970313l260898816,0l-1762628560,1444970674l1292894208,1444970295l6029312,8585216l2091921970,1444971033l722468864,1444970674l258605056,0l-1688194506,1444970674l722468864,1444970674l1469513728,16l2084581937,1444971033l691011584,1444970313l260571136,16l2081438000,1444971033l691011584,1444970313l260505600,16l-2074069200,1444971033l-740294656,1444970314l71434240,0l-1756351183,1444970674l1348468736,1444970295l6684672,1l-1753206217,1444970674l1292894208,1444970295l6684672,8519681l-1749011662,1444970674l1348468736,1444970295l6684672,65537l2078291506,1444971033l1277165568,1444970295l76283904,0l-1696581584,1444970674l-270532608,1444970289l8192000,0l-2118111181,1444971033l1348468736,1444970295l262668288,0l-782223819,2124957673l1292894208,1444970295l258146304,0l825569330,875637810l926495796,892416561l875834732,808595765l741486901,875836465l154220345,0l-262144000,2124957830l1138753536,1444971217l1139277824,1444971217l1139277824,1444971217l-1238368256,1444970600l-1239416832,1444970600l0,1444937728l-2130706432,1444971216l-2130182144,1444971216l-2130182144,1444971216l-65536,32767l-65536,32767l0,0l0,0l-65536,32767l-65536,32767l0,0l0,0l1171259392,1444971217l1171783680,1444971217l1171783680,1444971217l1405091840,1444970599l-1226833920,2124957170l-1448083456,1444971216l-349700096,2124957830l-139460608,1444971215l0,0l100,1444970674l47185920,32584l7471104,65537l42991616,1444971215l0,0l0,0l0,0l0,0l0,0l0,0l1405091840,1444970599l0,0l-1388314624,1444970600l0,0l1772617728,2124957850l0,0l0,0l1775763456,2124957850l-420478976,1444971215l0,0l1801453568,1444971216l0,0l0,0l1762656256,1444971216l-267911168,2124957830l0,0l-1421344768,1444971216l0,0l0,0l0,0l-2147418112,-1l-2147352577,-1l1705050111,2124957845l0,0l-1932984320,2124957677l65536,0l1744845107,2124957499l-1420296192,1444971216l3276800,0m939524096,1444970674m0,0" fillcolor="white" stroked="t" o:allowincell="t" style="position:absolute;margin-left:7.1pt;margin-top:13.55pt;width:60.7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rPSC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 3</w:t>
            </w:r>
          </w:p>
        </w:tc>
      </w:tr>
      <w:tr>
        <w:trPr>
          <w:trHeight w:val="97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trasferimento a titolo di anticipazione dell'importo complessivo assegnato relativo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22275</wp:posOffset>
                      </wp:positionV>
                      <wp:extent cx="838200" cy="419100"/>
                      <wp:effectExtent l="5080" t="5080" r="24130" b="12065"/>
                      <wp:wrapNone/>
                      <wp:docPr id="223" name="Angolo ripiegato 5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9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8" fillcolor="white" stroked="t" o:allowincell="t" style="position:absolute;margin-left:2.05pt;margin-top:33.25pt;width:65.95pt;height:3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574675</wp:posOffset>
                      </wp:positionV>
                      <wp:extent cx="2448560" cy="1270"/>
                      <wp:effectExtent l="635" t="5080" r="635" b="5080"/>
                      <wp:wrapNone/>
                      <wp:docPr id="224" name="Connettore 2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4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4" stroked="t" o:allowincell="t" style="position:absolute;margin-left:68.9pt;margin-top:45.25pt;width:192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890270</wp:posOffset>
                      </wp:positionV>
                      <wp:extent cx="441960" cy="1270"/>
                      <wp:effectExtent l="0" t="38100" r="0" b="38100"/>
                      <wp:wrapNone/>
                      <wp:docPr id="225" name="Connettore 2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" stroked="t" o:allowincell="t" style="position:absolute;margin-left:38.95pt;margin-top:70.1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93750</wp:posOffset>
                      </wp:positionV>
                      <wp:extent cx="523875" cy="238125"/>
                      <wp:effectExtent l="5715" t="5715" r="24765" b="10795"/>
                      <wp:wrapNone/>
                      <wp:docPr id="226" name="Angolo ripiegato 5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9" fillcolor="white" stroked="t" o:allowincell="t" style="position:absolute;margin-left:-1.5pt;margin-top:62.5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784225</wp:posOffset>
                      </wp:positionV>
                      <wp:extent cx="805180" cy="238125"/>
                      <wp:effectExtent l="5080" t="5715" r="36830" b="9525"/>
                      <wp:wrapNone/>
                      <wp:docPr id="227" name="Angolo ripiegato 5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1" fillcolor="white" stroked="t" o:allowincell="t" style="position:absolute;margin-left:72.95pt;margin-top:61.7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57785</wp:posOffset>
                      </wp:positionV>
                      <wp:extent cx="1270" cy="741680"/>
                      <wp:effectExtent l="37465" t="635" r="3810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4.55pt;width:0.1pt;height:58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574675</wp:posOffset>
                      </wp:positionV>
                      <wp:extent cx="1270" cy="219710"/>
                      <wp:effectExtent l="5080" t="635" r="5080" b="63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5pt;margin-top:45.25pt;width:0.05pt;height:17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l’anticipazio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6350</wp:posOffset>
                      </wp:positionV>
                      <wp:extent cx="900430" cy="476250"/>
                      <wp:effectExtent l="6985" t="5080" r="7620" b="5715"/>
                      <wp:wrapNone/>
                      <wp:docPr id="230" name="Figura a mano libera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7" path="l0,0l4063,21600l17537,21600l21600,0l0,0l0,1444971218l2162688,0l-992935936,1444971218l0,0l2097152,0l12648448,0l165806080,1445322971l909246464,-959170868l980890759,2037666672l1998611820,1818326586l1867391549,1818324338l1010708258,1667906167l1983543072,574450785l1953391971,790786661l980892734,1047679090l1916434236,1953394502l980885619,1768125281l1126317417,1651076193l539126130,1097349751l1030321006,1818313506l1769103977,980885538l574452579,1768710467l577335906,2000436783l1819239226,1998615151l1818326586,909320765l825837109,1010708258l1634482807,1998612334l1818326586,1953047101l575949101,15919l2162688,0l0,1445265408l0,0l0,0l4259840,0l349306880,1445322971l909246464,-959170868l505951367,2124957834l6291456,402653184l-1434435387,2126589621l0,0l4194304,0l2162688,0l2088239104,2124956261l65536,0l0,0l9502720,0l1219493888,1444971219l1220018176,1444971219l1220018176,1444971219l1227882496,1444971219l1228406784,1444971219l1228406784,1444971219l1179648000,1444971219l10813440,0l1223688192,1444971219l1224474624,1444971219l1224474624,1444971219l1248854016,1444971219l1249640448,1444971219l1249640448,1444971219l0,0l0,0l-532283392,1444971218l11599872,0l-1215168512,1445322959l909246464,-959170868l13447,2000436850l29242,0l0,0l0,0l0,0l1761607680,577335906l30496,0l-549453824,1444971216l-508559360,1444971216l-508559360,1444971216l-636485632,1444970674l1073872896,825819136l1244147490,2124957910l0,0l0,0l0,0l0,0l1157627904,1380275283l792480078,1047804535l12663358,0l-195952640,1445322970l909246464,-959170868l1349661831,2000436850l1866887738,544437358l1935882871,1631789629l1919052140,1998594665l1668505914,574450025l1768710467,577335906l1748662048,1769172545l1631789629,1919052140l1043276393,1647998780l2000436783,1819239226l1998615151,1818326586l909320765,825837109l1010708258,2054371959l1983543072,574450785l790769714,1999584318l1917874746,980892734l1330855540,1413826375l1159743828,1380275283l792480078,1047804535l980889404,15986l575930368,792477231l14760567,0l65536,5505024l1869611008,1769236851l1631219311,1819243362l996504693,1735549293l1814916713,980706917l841888055,997486645l1735549293,1949134441l758804591,1882533424l1769421684,979924068l942551095,997486645l1734960488,859468904l892612151,1979741296l574450785,1177892403l790769977,980892734l1998617203,1818326586l942744125,1010708258l2054371959,1998615363l1818326586,942744125l1010708258,1634482807l1998612334,1818326586l1953047101,575949101l792477231,1349663351l2000436850,1161720890l1634168690,1852795258l1769087077,1936879475l1999584357,1010725946l1912633135,2124956734l3211264,0l196608,851968l5046272,4587589l5373997,5439559l4784160,5374023l4522069,2124939264l12648448,0l1251999744,1444971217l644874240,1444971219l0,851968l0,0l223346688,2124957855l-747634688,1444971218l6881280,0l1966080,0l0,0l1966080,0l8847360,0l0,0l-524288,-1l65535,0l1006698496,2054371959l30496,0l16244,0l-1817165966,1444970600l0,149248l589824,1397970252l-1731125175,1967098087l937450696,1444971219l-1731133440,1967098087l4283592,0l1784152064,2124957850l0,0l0,0l1787297792,2124957850l-429916160,1444970526l-430964736,1444970526l4194304,0l2162688,0l-1018101760,1444971218l0,0l1661468672,2124957832l23134208,0l66191360,1445322971l909246464,-959170868l980890759,2037666672l1998611820,1818326586l1867391549,1818324338l1010708258,1853045367l1867804769,1684632135l1983543072,574450785l1936482662,1043276389l1916434236,1010725456l1181891191,1937010287l1631221536,1768514419l1631789629,1919052140l1998594665,1849780282l574450035,1768710467l577335906,1664775968l1126317427,1651076193l790784370,980892734l1869377379,980885618l1030513014,892744482l573651270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57881964l960902454,1043276337l1815770940,543649377l1635138167,1763851628l1414081908,1010708258l1916434223,1010725456l1916434223,825837118l15806242,0l1454505984,1445322958l909246464,-959170868l49427591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3216975,0l484442112,2124956831l565182464,1444971219l521666560,2124957834l0,-1400897536l3162304,0l20971520,0l744620032,1445322970l909246464,-959170868l1349661831,2000436850l1866887738,544437358l1935882871,1631789629l1919052140,1998594665l1668505914,574450025l1768710467,577335906l1748662048,1769172545l1631789629,1919052140l1043276393,1664775996l1919904879,1983543072l574450785,1177892403l790769977,980892734l1998617203,1818326586l942744125,1010708258l2054371959,1998615363l1818326586,942744125l1010708258,1634482807l1998612334,1818326586l1953047101,575949101l792477231,1349663351l2000436850,1379824698l1768448873,1635021669l543777824,1702130785l2053207155,1701736297l543777824,1919250275l1635413605,1818584096l1679843692,1851878767l1679843684,1634738281l1701667175,544175214l1969299557,1769107316l2053208698,1701736297l1819042080,1919230049l2053203823,1701736297l1818584096,-1719606676l1769238113,1634756963l1852795258,1999584357l1010725946,1916434223l2193214,0l286392320,1445322971l909246464,-959170868l2110599,0l2162688,0l1009778688,1444971219l483393536,2124956831l2097152,0l2097152,0l0,327680l0,0l67174400,0l4259840,0l1653604352,2124957832l65536,65536l1661468672,2124957832l-478150656,2124956264l-478150656,2124956264l393216,1444937728l573571072,1444971209l4259840,0l65536,1245184l2097152,2883630l3801147,6291501l4128807,6225953l2228285,8192123l2687016,6094939l0,100l3211264,0l-82706432,1445322970l909246464,-959170868l521680007,2124957834l0,-2147483648l3162214,0l6356992,0l-1516109824,1445322970l909246464,-959170868l1768961159,808988975l673851689,808857906l808529200,691023928l1852404523,673853480l825190768,690565176l960440362,825040950l808466480,824912169l808466480,1444971008l6291456,0l30474240,0l-833486848,1445322970l909246464,-959170868l1349530759,2000436850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794966647l980892734,1010708322l1868774007,544370540l1635138167,857881964l960902454,1043276337l1933211452,980885626l1030513014,573583906l2000436783,1132098362l980885619,1030513014l573583906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794966647,980892734l1869377379,980885618l1030513014,892744482l573651270,2000436783l544895802,1635138167l841104748,1043276336l1933211452,544424826l1635138167,841104748l1043276336,980889404l1047679090,1949988668l1414807870,1414092361l1142980803,1329799241l1330795598,1011829836l1949988655,1999584318l1010725434,1882879791l980885566,1953718629l23163713,0l1158807552,1445322958l909246464,-959170868l980890759,2037666672l1998611820,1818326586l1867391549,1818324338l1010708258,1853045367l1867804769,1684632135l1983543072,574450785l1936482662,1043276389l1916434236,1010725456l1181891191,1937010287l1631221536,1768514419l1631789629,1919052140l1998594665,1849780282l574450035,1768710467l577335906,1664775968l1126317427,1651076193l790784370,980892734l1869377379,980885618l1030513014,892744482l573651270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57881964l960902454,1043276337l1815770940,543649377l1635138167,1763851628l1414081908,1010708258l1916434223,1010725456l1916434223,980889406l5324402,0l-374145024,1445322970l909246464,-959170868l7484551,2097249l2097249,6357101l7274606,7077920l6422633,7471205l2097249,3604532l2013265920,1444971219l1748631552,1769172545l4268605,0l758317056,352776l909246464,-959170868l970994823,1444971219l0,0l250413056,1444943437l959447040,1444971219l808452096,1444971219l2162688,0l2088239104,2124956261l65536,0l0,0l12648448,0l78643200,2124957855l831520768,1444971219l1342177280,2000436850l1866887738,544437358l1935882871,1631789629l1919052140,1998594665l1668505914,574450025l1768710467,577335906l1748662048,1769172545l1631789629,1919052140l1040196201,1664775996l27759,0l0,0l790757376,980892734l1998617203,1818326586l942744125,1010708258l2054371959,1998615363l1818326586,942744125l1010708258,1634482807l1998612334,1818326586l1946165821,575949101l15919,1349648384l792477298,1047673463l23163490,0l1918369792,2124957850l0,0l0,0l0,0l0,0l0,0l0,0l-532676608,1444971218l-1564475392,1444971218l0,0l0,0l0,0l0,1679818752l29545,0l0,0l0,0l0,0l0,0l0,0l0,0l0,0l0,0l0,0l0,0l0,0l0,0l0,0l0,0l0,0l0,0l0,0l-1058013184,2124953036l1015021568,1444970315l0,0l0,0l0,0l0,0l0,0l0,0l0,589824l80958,0l189792256,1444970736l0,0l3211264,0l-245366784,2124957830l-1225785344,1444970671l0,851968l1917845504,62l3145728,0l17891328,0l758317056,352776l909246464,-959170868l13447,0l0,0l899153920,2124953233l902823936,2124953233l908591104,2124953233l912785408,2124953233l919076864,2124953233l-456130560,2124953233l-432537600,2124953233l-429391872,2124953233l-423100416,2124953233l-414711808,2124953233l-411041792,2124953233l-407371776,2124953233l-403701760,2124953233l-400031744,2124953233l-396886016,2124953233l-393216000,2124953233l-389545984,2124953233l744488960,1444971219l-1643118592,2124957866l731906048,1444971219l731906048,1444971219l732430336,1444971219l-476053504,2124953241l-54525952,1444970735l0,0l954204160,1444970729l6291456,0l0,0l18874368,0l30474240,0l29556736,1445322971l909246464,-959170868l980890759,2037666672l1998611820,1818326586l1867391549,1818324338l1010708258,1853045367l1867804769,1684632135l1983543072,574450785l1936482662,1043276389l1782216508,980885603l1030513014,1852138274l577922420,2000436783l1917874746,980892734l1852786290,1998615412l1668505914,574450025l1768710467,577335906l1748662048,1769172545l1631789629,1919052140l1998594665,1030972218l1818313506,1769103977l1010708258,794966647l980892734,1010708322l1868774007,544370540l1635138167,857881964l960902454,1043276337l1933211452,980885626l1030513014,573583906l2000436783,1132098362l980885619,1030513014l573583906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794966647,980892734l1869377379,980885618l1030513014,892744482l573651270,2000436783l544895802,1635138167l841104748,1043276336l1933211452,544424826l1635138167,841104748l1043276336,1815770940l543649377,1635138167l1763851628,1414081908l1010708258,1916434223l1010725456,1916434223l31535166,0l-860684288,1445322970l909246464,-959170868l865415,851968l851968,851968l851968,0l0,0l0,0l-562036736,1444971218l1227882496,1444971219l0,0l0,0l0,0l0,0l16777216,0l-562036736,1444971218l1227882496,1444971219l0,0l0,0l0,0l0,0l0,0l0,0l0,0l0,34144256l-65536,65535l65536,0l920125440,1444971219l851968,0l0,0l0,0l0,0l0,0l0,0l0,0l0,0l0,0l0,0l65536,0l926416896,1444971219l0,851968l0,-65536l928055295,1444971219l0,0l0,0l0,0l0,0l0,0l0,0l0,0l0,0l0,0l0,0l0,0l0,0l0,0l0,0l0,0l0,0l1047527424,791624304l13722483,0l2046820352,1444971216l-1611661312,2124957895l644874240,1444971219l0,851968l0,0l223346688,2124957855l-747634688,1444971218l6881280,0l1966080,0l0,0l1966080,0l8847360,0l0,0l-524288,-1l65535,0l1996554240,1132098362l8307,0l16244,0l-1817165966,1444970600l0,157952l589824,1999584318l-1731104198,1967098087l-632267576,1444971218l0,0l1702035456,980889404l3227252,0l262144,524292l815723,238125l450215,476250l84707,238125l450215,0l5308416,0l1869479936,1442866542l0,0l7536640,7209077l7536686,6357108l3014770,7471204l7798881,7209065l3014759,6619220l7602296,6815827l7340129,101l3223857,0l758317056,352776l909246464,-959170868l521680007,2124957834l0,541065216l3195089,0l3211264,0l335740928,1445322971l909246464,-959170868l521680007,2124957834l0,402653184l-1434435387,2126589621l5308416,0l149946368,1444971219l486539264,2124956831l486014976,2124957834l1507328,7340032l-1351614417,1444971218l-1352663040,1444971218l2034237440,1444971219l2033188864,1444971219l5242880,0l4194304,0l490930176,1445322971l909246464,-959170868l13447,0l0,0l192479232,1769150029l744515956,1444971219l987758592,1444971219l13697024,0l494927872,2124956831l494927872,2124956831l486014976,2124957834l1703936,1818296320l-701488579,1444971218l-702545920,1444971218l-704643072,1444971218l-705691648,1444971218l1936457728,1043276389l8484668,0l958398464,1444971219l-724566016,1444971218l521666560,2124957834l-1357250560,-648848427l-1434435782,2126589621l2162688,0l-700448768,1444971218l2043674624,1444971219l5242880,0l3145728,0l-102563840,1445322970l0,0l513802240,2124957834l65536,-1107296256l13648047,0l8388608,0l563281920,1445322853l909246464,-959170868l13447,0l707805194,1025l73408512,707788800l14,0l67330057,1028l67264512,1029l67510272,10800l-262144,0l65537,1694507049l65537,755023085l67772417,11796481l67739649,67829761l559480832,0l9532257,0l-94175232,1445322970l909246464,-959170868l930951,0l0,0l1074397184,707788800l67174400,0l536870912,73408512l0,707788800l917504,0l0,0l1611202560,67305472l67371008,0l1610612736,67239936l67436544,0l536870912,67502080l707788800,0l-1518338048,1444971218l2162688,0l758317056,352776l909246464,-959170868l2110599,0l2162688,0l-77398016,1445322970l909246464,-959170868l13447,0l2189676,0l483393536,2124956831l730857472,1444971219l2097152,0l10485760,0l-376242176,1445322951l909246464,-959170868l13447,0l0,0l948436992,2124957845l952107008,2124957845l958398464,2124957845l954204160,1444971219l3801088,1713504256l-717198239,1444971218l-715915264,1444971218l-715128832,1444971218l1023410176,1444971219l1024458752,1444971219l1024458752,1444971219l0,0l0,0l0,0l0,0l2162688,0l360054784,1445265408l0,0l0,0l154206208,0l-262144000,2124957830l-618659840,1444971218l-618135552,1444971218l-618135552,1444971218l-1238368256,1444970600l-1239416832,1444970600l0,1444937728l-1360003072,1444971218l-1359478784,1444971218l-1359478784,1444971218l-65536,32767l-65536,32767l0,0l0,0l-65536,32767l-65536,32767l0,0l0,1444937728l386924544,1444971215l387448832,1444971215l387448832,1444971215l1405091840,1444970599l-1226833920,2124957170l1025507328,1444971219l-349700096,2124957830l803209216,1444971218l0,0l100,1444970674l47185920,0l-1777205248,1444970674l-532676608,1444971218l0,0l0,0l0,0l0,0l0,0l0,0l1405091840,1444970599l0,0l-1388314624,1444970600l0,0l1772617728,2124957850l0,0l0,0l1775763456,2124957850l660602880,1444971219l0,0l1217396736,1444971219l0,0l0,0l740294656,1444971219l-267911168,2124957830l0,0l1052246016,1444971219l0,0l0,0l0,0l-2147418112,-1l-2147352577,-1l1705050111,2124957845l0,0l-1932984320,2124957677l65536,0l1744830464,2124957499l1053294592,1444971219l3276800,0l0,1l28024,0l0,0l0,0l-1759510528,1444970674l1292894208,1444970295l0,8650752l157550,2124939264l3276800,0l0,16842768l-65536,6619135l100,0l1310720,131072l29537,0l1771569152,1444971085l0,0l-1366818816,1444971218l0,0l0,0l1245184000,2124957910l2097152,140050432l67043586,0l28227,0l667942912,1444970514l666894336,1444970514l0,1444938751l1277165568,1444970295l266076160,0l929068152,2124957653l1348468736,1444970295l265945088,0l972045871,2124957653l1292894208,1444970295l263979008,0l956330866,2124957653l1348468736,1444970295l263979008,0l952122430,2124957653l1348468736,1444970295l263979008,0l964714812,2124957653l1348468736,1444970295l263979008,0l960523369,2124957653l1348468736,1444970295l263979008,0l933244976,1444970674l1277165568,1444970295l264503296,0l935355764,2124957653l1277165568,1444970295l264372224,0l951066658,1444970674l1348468736,1444970295l265617408,0l947924770,2124957653l1348468736,1444970295l264634368,0m936393331,1444970674" fillcolor="white" stroked="t" o:allowincell="t" style="position:absolute;margin-left:71.25pt;margin-top:-0.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6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231" name="Connettore 2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4000</wp:posOffset>
                      </wp:positionV>
                      <wp:extent cx="485775" cy="1270"/>
                      <wp:effectExtent l="0" t="37465" r="635" b="38100"/>
                      <wp:wrapNone/>
                      <wp:docPr id="232" name="Connettore 2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9" stroked="t" o:allowincell="t" style="position:absolute;margin-left:57.6pt;margin-top:20pt;width:38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54000</wp:posOffset>
                      </wp:positionV>
                      <wp:extent cx="0" cy="617220"/>
                      <wp:effectExtent l="5080" t="0" r="5080" b="0"/>
                      <wp:wrapNone/>
                      <wp:docPr id="233" name="Connettore diritto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20pt" to="9.65pt,68.55pt" ID="Connettore diritto 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86995</wp:posOffset>
                      </wp:positionV>
                      <wp:extent cx="972185" cy="361950"/>
                      <wp:effectExtent l="10160" t="5080" r="8890" b="5715"/>
                      <wp:wrapNone/>
                      <wp:docPr id="234" name="Figura a mano libera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4" path="l0,0l5400,21600l16200,21600l21600,0l0,0l4194304,0l2162688,0l1592786944,2124957834l-511180800,1444971218l-1378877440,1444971218l4259840,0l4587520,6750313l7471221,2097249l2097249,6357101l7274606,7077920l6422633,7471205l2097249,3407924l4194304,0l4259840,0l65536,1245184l2097152,2883630l3801147,6291501l4128807,6225953l2228285,8192123l2687016,6094939l0,100l3211264,0l1959264256,2124953230l0,8192000l131072,1444971009l0,0l3145728,0l6356992,0l-1516109824,1445322970l909246464,-959170868l-1526713209,1445322970l0,0l-1526726656,1445322970l0,0l-1526726656,1445322970l0,0l-1526726656,1445322970l0,0l6619136,0l30474240,0l-833486848,1445322970l909246464,-959170868l1349530759,2000436850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794966647l980892734,1010708322l1868774007,544370540l1635138167,857881964l960902454,1043276337l1933211452,980885626l1030513014,573583906l2000436783,1132098362l980885619,1030513014l573583906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794966647,980892734l1869377379,980885618l1030513014,892744482l573651270,2000436783l544895802,1635138167l841104748,1043276336l1933211452,544424826l1635138167,841104748l1043276336,980889404l1047679090,1949988668l1414807870,1414092361l1142980803,1329799241l1330795598,1011829836l1949988655,1999584318l1010725434,1882879791l980885566,1953718629l23163713,0l1918369792,2124957850l0,0l0,0l0,0l0,0l0,0l0,0l-1518338048,1444971218l-1528823808,1444971219l0,0l0,0l0,0l0,1919025152l8809,0l0,0l0,0l0,0l0,0l0,0l0,0l0,0l0,0l0,0l0,0l0,0l0,0l0,0l0,0l0,0l0,0l0,0l-1058013184,2124953036l1015021568,1444970315l0,0l0,0l0,0l0,0l0,0l0,0l0,589824l77172,0l560988160,1444971215l0,0l2162688,0l335544320,1444970547l0,0l0,0l3211264,0l65536,655360l4259840,6488174l7274600,5505138l7340153,101l3170662,0l2162688,0l335544320,1444970547l0,0l1661468672,2124957832l2162688,0l17825792,1444971208l0,0l2097152,0l2162688,0l2088239104,2124956261l65536,0l0,0l12648448,0l78643200,2124957855l831520768,1444971219l1342177280,2000436850l1866887738,544437358l1935882871,1631789629l1919052140,1998594665l1668505914,574450025l1768710467,577335906l1748662048,1769172545l1631789629,1919052140l1040196201,1664775996l27759,0l0,0l790757376,980892734l1998617203,1818326586l942744125,1010708258l2054371959,1998615363l1818326586,942744125l1010708258,1634482807l1998612334,1818326586l1946165821,575949101l15919,1349648384l792477298,1047673463l23163490,0l1918369792,2124957850l0,0l0,0l0,0l0,0l0,0l0,0l-532676608,1444971218l-1564475392,1444971218l0,0l0,0l0,0l0,1679818752l29545,0l0,0l0,0l0,0l0,0l0,0l0,0l0,0l0,0l0,0l0,0l0,0l0,0l0,0l0,0l0,0l0,0l0,0l-1058013184,2124953036l1015021568,1444970315l0,0l0,0l0,0l0,0l0,0l0,0l0,589824l80958,0l189792256,1444970736l0,0l3211264,0l-245366784,2124957830l-1225785344,1444970671l0,851968l1917845504,62l3145728,0l17891328,0l68157440,1444970629l1245184000,2124957910l327680,196608l131072,0l0,65536l0,0l0,0l0,65536l0,0l15728640,0l4980736,2124953233l1245184000,2124957910l1245184000,2124957910l1245184000,2124957910l1245184000,2124957910l67698688,2124953233l0,0l0,0l-397934592,2124953233l1245184000,2124957910l1245184000,2124957910l1245184000,2124957910l1245184000,2124957910l67043328,1444971218l0,0l0,0l-475529216,2124953241l-52428800,-32529l-1,65535l0,1444937728l0,0l131072,0l18874368,0l30474240,0l29556736,1445322971l909246464,-959170868l980890759,2037666672l1998611820,1818326586l1867391549,1818324338m1010708258,1853045367c1867804769,1684632135,1983543072,574450785,1936482662,1043276389c1782216508,980885603,1030513014,1852138274,577922420,2000436783c1917874746,980892734,1852786290,1998615412,1668505914,574450025c1768710467,577335906,1748662048,1769172545,1631789629,1919052140c1998594665,1030972218,1818313506,1769103977,1010708258,794966647c980892734,1010708322,1868774007,544370540,1635138167,857881964c960902454,1043276337,1933211452,980885626,1030513014,573583906c2000436783,1132098362,980885619,1030513014,573583906,2000436783c1851878458,980885607,1030513014,762603810,790778953,1999584318c1917874746,1999584318,1917874234,980892734,2000436850,1917874746c980892734,1852786290,1998615412,1030972218,1818313506,1769103977c980885538,1768125281,1126317417,1651076193,539126130,1097349751c1030321006,1818313506,1769103977,1010708258,794966647,980892734c1869377379,980885618,1030513014,892744482,573651270,2000436783c544895802,1635138167,841104748,1043276336,1933211452,544424826c1635138167,841104748,1043276336,1815770940,543649377,1635138167c1763851628,1414081908,1010708258,1916434223,1010725456,1916434223c31535166,0,1564999680,2124957871,1574961152,2124957871c131072,851968,-1464860672,1444971217,0,0c1609039872,2124957871,1008730112,1444971219,1612709888,2124957871c1616379904,2124957871,1621622784,2124957871,1625817088,2124957871c1632108544,2124957871,1637875712,2124957871,1642594304,2124957871c1645740032,2124957871,1649410048,2124957871,1652555776,2124957871c1656225792,2124957871,1660420096,2124957871,1665662976,2124957871c2040528896,1444971219,1670381568,2124957871,-562036736,1444971218c-561512448,1444971218,-561512448,1444971218,6553600,6553600c0,0,1245184000,2124957910,1245184000,2124957910c575668224,1444971219,0,0,0,0c1952448512,1444971033,0,0,0,0c0,0,853540864,2124957894,573571072,1444971219c0,1444971219,1673003008,2124957871,1701838848,2124957871c1708130304,2124957871,1713897472,2124957871,1718616064,2124957871c1723334656,2124957871,1727528960,2124957871,1731198976,2124957871c-1591738368,2124957892,-942669824,1444971218,0,0c0,0,1734344704,2124957871,1742733312,2124957871c1746403328,2124957871,1750073344,2124957871,1753219072,2124957871c1757413376,2124957871,1760559104,2124957871,0,0c13697024,0,2046820352,1444971216,-170917888,1444971219c644874240,1444971219,0,851968,0,0c223346688,2124957855,-747634688,1444971218,6881280,0c1966080,0,0,0,1966080,0c8847360,0,0,0,-524288,-1c65535,0,1996554240,1132098362,8307,0c16244,0,-1817165966,1444970600,0,157952c589824,1999584318,-1731104198,1967098087,-632267576,1444971218c0,0,1702035456,980889404,3227252,0c-65536,1442906111,1245184000,2124957910,-65536,-1c-1,-1,65535,65536,5308416,0c1869479936,1442866542,0,0,544145408,1700948332c874537330,1572916,1703936,1835008,2097152,1126301696c1651076193,539126130,1935882871,1631789629,1919052140,1043276393c6369585,0,-590872576,2124957844,65536,0c0,0,0,0,-584056832,2124957844c-580386816,2124957844,-1334837248,1444971219,-933756928,1444971219c-932184064,1444971219,-478150656,2124956264,6619136,0c3211264,0,636485632,1444971219,70516736,85524480c0,0,70778880,112918528,0,0c2162688,0,1968701440,2124953230,0,8060928c2139095040,2124957674,17891328,0,1544552448,1444970634c-843055104,1444970519,327680,327680,131072,327680c0,0,0,0,0,0c0,65536,9830400,0,8847360,0c-65536,2124953233,1245184000,2124957910,1245184000,2124957910c1245184000,2124957910,1245184000,2124957910,68157440,2124953233c0,0,0,0,-397934592,2124953233c1245184000,2124957910,1245184000,2124957910,1245184000,2124957910c1245184000,2124957910,134479872,1444971219,0,0c0,0,-475529216,2124953241,-81788928,1603371247c-65482,65535,1225261056,1444937728,0,0c131072,0,2097152,0,8454144,0c-702349312,1445322971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9532222,0,2031091712,1444971219,2031616000,1444971219c2031616000,1444971219,2026897408,1444971219,2027421696,1444971219c2027421696,1444971219,1812987904,1444971219,16711680,0c0,0,0,0,0,0c0,0,0,0,0,0c0,0,0,0,-997851136,1444971218c2162688,0,695730176,1444971219,-1523580928,1444971218c0,0,2162688,0,2088239104,2124956261c131072,0,-507510784,1444971216,2162688,0c1592786944,2124957834,-2097152,1444971207,567279616,1444971215c10551296,0,-747438080,1445322959,909246464,-959170868c13447,0,0,0,948436992,2124957845c952107008,2124957845,958398464,2124957845,-1352663040,1444971218c3801088,1145634816,918561341,1444971220,919863296,1444971220c920649728,1444971220,-100663296,1444971219,-99614720,1444971219c-99614720,1444971219,0,0,0,0c0,0,0,0,2162688,0c1595408384,2124957834,-2097152,1444971207,2139095040,2124957674c154206208,0,-262144000,2124957830,-618659840,1444971218c-618135552,1444971218,-618135552,1444971218,-1238368256,1444970600c-1239416832,1444970600,0,1444937728,-1360003072,1444971218c-1359478784,1444971218,-1359478784,1444971218,-65536,32767c-65536,32767,0,0,0,0c-65536,32767,-65536,32767,0,0c0,1444937728,386924544,1444971215,387448832,1444971215c387448832,1444971215,1405091840,1444970599,-1226833920,2124957170c1025507328,1444971219,-349700096,2124957830,803209216,1444971218c0,0,100,1444970674,47185920,0c-1777205248,1444970674,-532676608,1444971218,0,0c0,0,0,0,0,0c0,0,0,0,1405091840,1444970599c0,0,-1388314624,1444970600,0,0c1772617728,2124957850,0,0,0,0c1775763456,2124957850,660602880,1444971219,0,0c1217396736,1444971219,0,0,0,0c740294656,1444971219,-267911168,2124957830,0,0c1052246016,1444971219,0,0,0,0c0,0,-2147418112,-1,-2147352577,-1c1705050111,2124957845,0,0,-1932984320,2124957677c65536,0,1744830464,2124957499,1053294592,1444971219c3276800,0,0,1,28024,0c0,0,0,0,-1759510528,1444970674c1292894208,1444970295,0,8650752,157550,2124939264c3276800,0,0,16842768,-65536,6619135c100,0,1310720,131072,29537,0c1771569152,1444971085,0,0,-1366818816,1444971218c0,0,0,0,1245184000,2124957910c2097152,140050432,67043586,0,28227,0c667942912,1444970514,666894336,1444970514,0,1444938751c1277165568,1444970295,266076160,0,929068152,2124957653c1348468736,1444970295,265945088,0,972045871,2124957653c1292894208,1444970295,263979008,0,956330866,2124957653c1348468736,1444970295,263979008,0,952122430,2124957653c1348468736,1444970295,263979008,0,964714812,2124957653c1348468736,1444970295,263979008,0,960523369,2124957653c1348468736,1444970295,263979008,0,933244976,1444970674c1277165568,1444970295,264503296,0,935355764,2124957653c1277165568,1444970295,264372224,0,951066658,1444970674c1348468736,1444970295,265617408,0,947924770,2124957653c1348468736,1444970295,264634368,0,936393331,1444970674c-270532608,1444970289,264634368,0,985690727,2124957653c1348468736,1444970295,264044544,0,903884604,2124957653c1348468736,1444970295,265093120,0,866135868,2124957653c1348468736,1444970295,265158656,0,989871166,2124957653c1348468736,1444970295,264044544,0,908095585,2124957653c1348468736,1444970295,265093120,0,870348655,2124957653c1348468736,1444970295,265158656,0,998271348,2124957653c691011584,1444970313,264044544,0,916470388,2124957653c691011584,1444970313,265093120,0,878735413,2124957653c687865856,1444970313,265158656,0,981478968,2124957653c1348468736,1444970295,264044544,0,899694114,2124957653c1348468736,1444970295,265093120,0,861937698,2124957653c1348468736,1444970295,265158656,0,994058813,2124957653c691011584,1444970313,264044544,0,912287085,2124957653c691011584,1444970313,265093120,0,874538349,2124957653c691011584,1444970313,265158656,0,1002446882,2124957653c-1045430272,1444970297,264110080,0,920678176,2124957653c-1045430272,1444970297,265224192,0,882929263,2124957653c-1045430272,1444970297,265289728,0,957375856,1444970674c-2020605952,1444970520,266010624,0,944795706,1444970674c1348468736,1444970295,264765440,0,975192378,2124957653c-1018167296,1444970289,264896512,0,887121268,2124957653c-1018167296,1444970289,264962048,0,849354853,2124957653c-1018167296,1444970289,265027584,0,939552361,2124957653c1348468736,1444970295,265879552,0,924852797,1444970674c1292894208,1444970295,265879552,0,929063968,1444970674c1277165568,1444970295,265879552,0,979383345,2124957653c898629632,1444970674,264437760,0,895509867,2124957653c898629632,1444970674,265486336,0,857760032,2124957653c898629632,1444970674,251658240,0,25974,1442840576c0,0,0,0,890241024,1444970674c1348468736,1444970295,264175616,0,924873833,2124957653c1277165568,1444970295,264568832,0,931163509,2124957653c1348468736,1444970295,264372224,0,968899637,2124957653c1342177280,1444970295,0,0,29801,0c0,0,0,0,0,0c0,0,-2147418112,-1,-2147352577,-1c10878975,0,10813440,0,983040,2124957653c1218445312,2124957855,0,0,-1996488704,2124957653c262144,0,1943011328,2124957174,1025507328,1444971219c0,0,251658240,0,29806,0c0,1444937728,1704984576,2124957845,0,0c-1993867264,2124957653,65536,0,-772774546,2124957171c1025507328,1444971219,6553600,0,486539264,1444970674c-65536,-1,67174399,1,1704984576,2124957845c0,0,-1990721536,2124957653,65536,0c-994050048,2124957171,1025507328,1444971219,13107200,0c-1728053248,1444970674,0,0,0,0c0,0,0,0,0,0c0,0,0,0,0,0c0,0,0,0,-868220928,2124957176c831520768,1444971219,974127104,2124957177,831520768,1444971219c-778043392,2124957176,831520768,1444971219,-1498415104,2124957178c831520768,1444971219,0,0,0,0c0,0,0,0,0,0c0,0,1523187712,0,1587572581,2124957673c37814272,0,644874240,1444971219,0,0c1237319680,2124957855,1405091840,1444970599,0,0c1184366592,1444971219,2084831232,2124957653,65536,2113929216c196608,1444970241,-2052063232,1444970655,0,0c0,0,0,0,-987758592,1444970674c0,0,0,0,0,0c0,0,0,0,0,0c0,0,0,0,0,0c0,0,0,0,-1843396608,1444970637c0,0,0,0,0,0c0,0,0,0,0,0c0,0,0,0,0,0c0,0,0,0,0,0c0,0,0,0,0,0c0,0,0,0,0,0c0,0,0,0,0,0c0,0,0,0,0,0c0,0,0,0,0,0c0,0,0,0,0,0c0,0,0,0,0,0c0,0,0,0,0,0c-725614592,1444971216,-720371712,1444971216,-717225984,1444971216c-349700096,2124957830,803209216,1444971218,0,0c100,1444970295,0,65537,25453,0c2162688,0,1181220864,2124957855,-714080256,1444971218c-532676608,1444971218,2162688,0,-1427111936,1444971217c0,0,6488064,0,2178404,0c957349888,1444970735,-1444937728,1444971188,691470336,1444970496c2162688,0,65536,57562,851968,0c-1542979584,2126589621,2162688,0,-1520435200,1444971218c0,0,7274496,119,2162688,0c1245708288,1444971219,0,0,-1514668032,2126589621c3211264,0,-255852544,2124957830,-754974720,1444970675c0,851968,5767168,8716289,-1678745808,1444970674c3211264,0,-250609664,2124957830,-1020264448,1444970674c0,851968,6553600,1,-1774160273,1444970674c3211264,0,-250609664,2124957830,-1604321280,1444970678c0,851968,6553600,131072,-1652540052,1444970674c3211264,0,-247988224,2124957830,-1132462080,1444970678c0,851968,1469841408,65536,-1744821646,1444970674c3211264,0,-247988224,2124957830,1404043264,1444970675c0,851968,6553600,0,-1762625990,1444970674c3211264,0,0,0,851968,0c63897600,0,8847360,0,0,2113929216c2162688,0,469762048,17567,851968,2124939264c1292894208,1444970295,4259840,0,8847360,13762560c18677760,21626880,26542080,32440320,37355520,39321600c42270720,48168960,53084160,58982400,63897600,0c403767296,0,-1691353088,1444970674,1277165568,1444970295c8192000,65536,-1818215060,1444970674,1806696448,1444970674c6815744,131073,-1827652049,1444970674,1348468736,1444970295c6815744,65537,-1720687249,1444970674,-1713373184,1444970674c1469186048,16,-1824506818,1444970674,1996488704,1444970674c6815744,1,-788498656,2124957673,526385152,1444970674c256901120,16,-1759485584,1444970674,1292894208,1444970295c6029312,8650752,-792698310,2124957673,121634816,1444970665c257490944,16,-1639942598,1444970674,691011584,1444970313c7471104,131073,-1646249353,1444970674,691011584,1444970313c7471104,65537,-1643102606,1444970674,691011584,1444970313c7471104,1,940601957,1444970674,1277165568,1444970295c264699904,0,909145658,1444970674,1292894208,1444970295c266076160,0,912286579,1444970674,1277165568,1444970295c266076160,0,929053303,2124957653,1348468736,1444970295c265945088,0,972038758,2124957653,1292894208,1444970295c263979008,0,956309538,2124957653,1348468736,1444970295c263979008,0,952131943,2124957653,1348468736,1444970295c263979008,0,964701545,2124957653,1348468736,1444970295c263979008,0,960524346,2124957653,1348468736,1444970295c263979008,0,933263461,1444970674,1277165568,1444970295c264503296,0,935359855,2124957653,1277165568,1444970295c264372224,0,951067236,1444970674,1348468736,1444970295c265617408,0,947941234,2124957653,1348468736,1444970295c264634368,0,936394100,1444970674,-270532608,1444970289c264634368,0,985670258,2124957653,1348468736,1444970295c264044544,0,903897458,2124957653,1348468736,1444970295c265093120,0,866149744,2124957653,1348468736,1444970295c265158656,0,989871723,2124957653,1348468736,1444970295c264044544,0,908078908,2124957653,1348468736,1444970295c265093120,0,870318080,2124957653,1348468736,1444970295c265158656,0,998256949,2124957653,691011584,1444970313c264044544,0,916470064,2124957653,691011584,1444970313c265093120,0,878718000,2124957653,691011584,1444970313c265158656,0,981479477,2124957653,1348468736,1444970295c264044544,0,899691313,2124957653,1348468736,1444970295c265093120,0,861942834,2124957653,1348468736,1444970295c265158656,0,994063155,2124957653,691011584,1444970313c264044544,0,912273965,2124957653,691011584,1444970313c265093120,0,874524721,2124957653,691011584,1444970313c265158656,0,1002452025,2124957653,-1045430272,1444970297c264110080,0,920662321,2124957653,-1045430272,1444970297c265224192,0,882912304,2124957653,-1045430272,1444970297c265289728,0,957362477,1444970674,-2020605952,1444970520c266010624,0,944779308,1444970674,1348468736,1444970295c264765440,0,975188793,2124957653,-1018167296,1444970289c264896512,0,887106614,2124957653,-1018167296,1444970289c264962048,0,849357872,2124957653,-1018167296,1444970289c265027584,0,939536483,2124957653,1348468736,1444970295c265879552,0,924858412,1444970674,1292894208,1444970295c265879552,0,929052211,1444970674,1277165568,1444970295c265879552,0,979384375,2124957653,898629632,1444970674c264437760,0,895498038,2124957653,898629632,1444970674c265486336,0,857749041,2124957653,898629632,1444970674c265551872,0,954217011,1444970674,1348468736,1444970295c265682944,0,890255668,1444970674,1348468736,1444970295c264175616,0,924858169,2124957653,1277165568,1444970295c264568832,0,931149624,2124957653,1348468736,1444970295c264372224,0,968898608,2124957653,1348468736,1444970295c263979008,0,943730994,2124957653,1348468736,1444970295c264306688,0,916468788,1444970674,1292894208,1444970295c264306688,0,920663353,1444970674,1277165568,1444970295c264306688,0,977286705,2124957653,-1045430272,1444970297c264241152,0,891302962,2124957653,-1045430272,1444970297c265355264,0,853553452,2124957653,-1045430272,1444970297c265420800,0,947924016,1444970674,1277165568,1444970295c264830976,0,-1765789646,1444970674,1277165568,1444970295c6619136,196608,504378424,1444970674,691011584,1444970313c80740352,0,500184116,1444970674,691011584,1444970313c80674816,0,508571959,1444970674,-2020605952,1444970520c80805888,0,-778029524,2124957673,691011584,1444970313c260964352,0,-1674562508,1444970674,-1713373184,1444970674c1469710336,16,1562390834,2124957673,1277165568,1444970295c67698688,0,1560294705,2124957673,526385152,1444970674c66715648,0,1600140080,2124957673,1277165568,1444970295c67305472,0,1566583864,2124957673,515899392,1444970674c258539520,0,1551905589,2124957673,691011584,1444970313c66715648,0,1595945017,2124957673,1292894208,1444970295c67371008,0,1591750713,2124957673,1292894208,1444970295c67436544,0,1814050100,2124957890,1292894208,1444970295c67567616,0,1587556664,2124957673,1292894208,1444970295c67633152,0,1809853488,2124957890,-2034237440,1444970673c66977792,0,1583361072,2124957673,1292894208,1444970295c67043328,0,1579169589,2124957673,1292894208,1444970295c67108864,0,1574974005,2124957673,1277165568,1444970295c67502080,0,1570778166,2124957673,1277165568,1444970295c66912256,0,1556099893,2124957673,691011584,1444970313c66715648,0,1604333868,2124957673,1292894208,1444970295c66519040,0,1528836150,2124957673,1292894208,1444970295c67239936,0,1818244147,2124957890,1348468736,1444970295c66519040,0,1606432568,2124957673,1348468736,1444970295c66519040,0,1610627376,2124957673,1348468736,1444970295c66519040,0,1547710512,2124957673,547356672,1444970674c66584576,0,1801478966,2124957890,691011584,1444970313c66584576,0,1805662518,2124957890,1348468736,1444970295c66846720,0,1544565047,2124957673,565182464,1444970674c66650112,0,1541419056,2124957673,691011584,1444970313c66650112,0,1538275636,2124957673,583008256,1444970674c66453504,0,1535127607,2124957673,1348468736,1444970295c66781184,0,1530935090,2124957673,547356672,1444970674c67174400,0,1795175988,2124957890,691011584,1444970313c67174400,0,1790979124,2124957890,1277165568,1444970295c67764224,0,1975531321,2124957890,1277165568,1444970295c71499776,0,-784322505,2124957673,121634816,1444970665c257228800,0,742405428,1444970674,1292894208,1444970295c81264640,0,738211896,1444970674,1292894208,1444970295c81199104,0,746598700,1444970674,1348468736,1444970295c81330176,0,1526740323,2124957673,598736896,1444970674c76939264,0,-1806681802,1444970674,1348468736,1444970295c6750208,1,-1803537356,1444970674,1292894208,1444970295c6750208,8519681,-1799341772,1444970674,1348468736,1444970295c6750208,65537,-780126419,2124957673,691011584,1444970313c262602752,0,-687851983,2124957665,-2020605952,1444970520c261554176,0,-1700775632,1444970674,1277165568,1444970295c8060928,0,735065913,1444970674,1277165568,1444970295c257425408,16,-767545037,2124957673,1348468736,1444970295c74186752,0,-769641422,2124957673,691011584,1444970313c74252288,0,-1795147723,1444970674,1292894208,1444970295c5963776,8650753,-735038155,2124957673,637534208,1444970674c66322432,0,-737134794,2124957673,1292894208,1444970295c65732608,0,-732940500,2124957673,616562688,1444970674c65601536,0,629158964,1444970674,691011584,1444970313c65601536,0,1997551924,2124957890,686817280,1444970674c65863680,1,-740281550,2124957673,1277165568,1444970295c66125824,0,699413044,1444970674,691011584,1444970313c65863680,0,-744477648,2124957673,1292894208,1444970295c65994752,0,-747609293,2124957673,653262848,1444970674c66256896,0,-765446606,2124957673,686817280,1444970674c65798144,1,-750767054,2124957673,1277165568,1444970295c66060288,0,702560057,1444970674,691011584,1444970313c65798144,0,-754961101,2124957673,1292894208,1444970295c65929216,0,-758106064,2124957673,668991488,1444970674c65536000,0,-761254864,2124957673,1348468736,1444970295c66191360,0,-763349965,2124957673,1292894208,1444970295c65667072,0,-803195079,2124957673,526385152,1444970674c257622016,16,-799000779,2124957673,691011584,1444970313c257556480,16,-790611662,2124957673,2047868928,1444970290c257359872,16,-771740618,2124957673,1277165568,1444970295c73990144,0,1995453489,2124957890,691011584,1444970313c74317824,0,1008742454,2124957653,1277165568,1444970295c263258112,0,1012938292,2124957653,753926144,1444970674c262995968,0,1443901488,1444970674,1277165568,1444970295c6488064,0,-1670368464,1444970674,1277165568,1444970295c6750208,196608,847260725,2124957653,1348468736,1444970295c263716864,0,843067698,2124957653,1292894208,1444970295c263585792,0,809514036,2124957653,1292894208,1444970295c263520256,0,961557043,1444970674,1277165568,1444970295c263127040,0,965752372,1444970674,1277165568,1444970295c263192576,0,801124404,2124957653,1277165568,1444970295c262930432,0,796930869,2124957653,1277165568,1444970295c262864896,0,805319212,2124957653,1277165568,1444970295c262799360,0,838873388,2124957653,1277165568,1444970295c263061504,0,834679860,2124957653,1348468736,1444970295c263716864,0,830486069,2124957653,1292894208,1444970295c263520256,0,826292278,2124957653,976224256,1444970674c263651328,0,822096948,2124957653,1292894208,1444970295c263520256,0,817914675,2124957653,1011875840,1444970674c263782400,0,813708850,2124957653,1292894208,1444970295c263585792,0,1028666418,1444970674,-740294656,1444970314c262733824,0,-1682950343,1444970674,1348468736,1444970295c1469579264,0,-773836496,2124957673,1277165568,1444970295c74121216,0,-1667221965,1444970674,1348468736,1444970295c5832704,65536,-1664078800,1444970674,1348468736,1444970295c5832704,1048576,-1659882445,1444970674,1348468736,1444970295c5832704,131072,-1656735440,1444970674,1348468736,1444970295c5832704,983040,-1792002251,1444970674,1292894208,1444970295c5963776,8716289,-786417358,2124957673,1292894208,1444970295c75038720,0,1991257136,2124957890,1277165568,1444970295c68681728,0,-819973068,2124957673,1292894208,1444970295c69271552,0,-805293002,2124957673,1292894208,1444970295c68747264,0,-815778511,2124957673,1292894208,1444970295c69140480,0,-817877968,2124957673,1292894208,1444970295c69206016,0,1988114019,2124957890,1348468736,1444970295c68943872,0,-809488075,2124957673,1292894208,1444970295c68812800,0,-813681351,2124957673,1292894208,1444970295c68878336,0,-794807760,2124957673,1292894208,1444970295c75104256,0,-775933128,2124957673,1277165568,1444970295c74055680,0,750793004,1444970674,1292894208,1444970295c81395712,0,-1678756296,1444970674,-1713373184,1444970674c1469644800,16,-1788857288,1444970674,1978662912,1444970674c6619136,1,-1774176712,1444970674,1277165568,1444970295c6619136,65537,-1769982666,1444970674,1277165568,1444970295c6619136,131072,1983918636,2124957890,1348468736,1444970295c71303168,0,-824167887,2124957673,1348468736,1444970295c71172096,0,-828360903,2124957673,1348468736,1444970295c71237632,0,-832555211,2124957673,792723456,1444970674c70975488,0,-836752332,2124957673,803209216,1444970674c70909952,0,-840945364,2124957673,1277165568,1444970295c71041024,0,1979723825,2124957890,1277165568,1444970295c71106560,0,-845139660,2124957673,1277165568,1444970295c70123520,0,-849332935,2124957673,1277165568,1444970295c70778880,0,-1652543433,1444970674,1277165568,1444970295c1469841408,0,-1649395917,1444970674,1806696448,1444970674c1469841408,65536,-878693833,2124957673,691011584,1444970313c71630848,0,866135088,1444970674,874512384,1444970674c262537216,0,-853529245,2124957673,1277165568,1444970295c71368704,0,-857721294,2124957673,819986432,1444970674c70189056,0,715142193,1444970674,1348468736,1444970295c262471680,0,1518351412,2124957673,837812224,1444970674c70844416,0,1514158129,2124957673,1292894208,1444970295c70254592,0,1509963574,2124957673,1292894208,1444970295c70451200,0,-861916623,2124957673,1292894208,1444970295c70582272,0,-866098381,2124957673,1292894208,1444970295c70713344,0,-870305236,2124957673,1292894208,1444970295c70057984,0,-874499535,2124957673,1292894208,1444970295c70647808,0,-1744817100,1444970674,-1736441856,1444970674c1468792832,0,1505768245,2124957673,1292894208,1444970295c70320128,0,1501574968,2124957673,1292894208,1444970295c70385664,0,1497377842,2124957673,855638016,1444970674c70516736,0,1493197619,2124957673,1277165568,1444970295c71565312,0,-1777322446,1444970674,1978662912,1444970674c6619136,0,1522545716,2124957673,774897664,1444970674c76218368,0,1993357620,2124957890,691011584,1444970313c260898816,0,-1762643144,1444970674,1292894208,1444970295c6029312,8585216,719335987,1444970674,722468864,1444970674c258605056,0,-1688196048,1444970674,722468864,1444970674c1469513728,16,711997497,1444970674,691011584,1444970313c260571136,16,708851256,1444970674,691011584,1444970313c260505600,16,1024472631,1444970674,-740294656,1444970314c71434240,0,-1756353484,1444970674,1348468736,1444970295c6684672,1,-1753207757,1444970674,1292894208,1444970295c6684672,8519681,-1749011407,1444970674,1348468736,1444970295c6684672,65537,705704241,1444970674,1277165568,1444970295c76283904,0,-1696582600,1444970674,-270532608,1444970289c8192000,0,1021326901,1444970674,1348468736,1444970295c262668288,0,-782224074,2124957673,1292894208,1444970295c258146304,0,909257781,943076660,741487416,859384880c959721777,741683249,875704626,909587769,828584757,876098611c859256886,875637814,926495796,892940848,875967020,842151731c808203314,943077676,909654328,841757744,959722033,892745525c858874675,909391924,909326136,875835692,808925492,741685554c959657522,808466743,741354552,926102585,926036531,825371698c892941362,859125303,875770211,943076408,741749559,875836465c842020665,841758009,808662070,943207990,841756716,892809777c959460663,875637811,926495796,858992689,959590755,876165170c741879858,875836465,842020665,841758009,808662070,943207990c841756716,925971249,892876598,875637815,926495796,858992689c926036323,892743991,741881397,875836465,842020665,841758009c808662070,943207990,959197228,942815031,875902006,842084908c926234932,1664300342,875573549,808662069,741488434,875836465c842020665,841758521,875705398,842346801,942420012,808661305c808991027,842084908,926234932,1664300342,875573549,808662069c741488434,875836465,842020665,841758521,892548406,875967029c942420012,892678965,925906229,842084908,926234932,1664300342c875573549,808662069,741488434,875836465,842020665,841758521c842282294,808466480,757870636,892547378,959722297,824979506c959722548,858796343,842097459,909195063,943076661,875835692c808925492,741685554,942945842,926494771,741354550,909586733c926431029,741355574,875836465,909129529,828585015,825702194c909456694,875637816,926495796,892940848,825636396,909324601c909717804,741879862,959592237,842283319,841758261,959722033c926299957,842097459,959984185,942682676,875835692,808925492c741685554,960051510,942945330,757870636,808990519,909261106c825371704,892941362,859256375,825833059,892416304,824980536c959722548,825438263,909257779,875968816,741487923,808594480c825569590,926168372,875835692,825702708,1664299824,858861869c808531251,741750070,875836465,909129529,154220342,0c-262144000,2124957830,-527433728,1444971217,-526909440,1444971217c-526909440,1444971217,-1238368256,1444970600,-1239416832,1444970600c0,1444937728,-529530880,1444971217,-529006592,1444971217c-529006592,1444971217,-65536,32767,-65536,32767c0,0,0,0,-65536,32767c-65536,32767,0,0,0,0c2029023075,1444971219,2029518848,1444971219,2029518848,1444971219c1405091840,1444970599,-1226833920,2124957170,1658847232,1444971219c-349700096,2124957830,857735168,1444971219,0,0c12132,1444970674,47185920,32584,7471104,65537c2033188864,1444971219,0,0,0,0c0,0,0,0,0,0c0,0,1405091840,1444970599,0,0c-1388314624,1444970600,0,0,1772617728,2124957850c0,0,0,0,1775763456,2124957850c0,0,0,0,-699400192,1444971218c0,0,0,0,-603979776,1444971218c-267911168,2124957830,0,0,1685585920,1444971219c0,0,0,0,0,0c-2147418112,-1,-2147352577,-1,1705050111,2124957845c0,0,-1932984320,2124957677,65536,0c1744830464,2124957499,1686634496,1444971219,3276800,0c-2147483648,1444971033,0,0,0,0c0,0,1348468736,1444970295,264634368,0c-2147483648,1444971033,131072,1444937728,3276800,0c0,16861141,-65536,6619135,100,0c1310720,2124939264,0,0,1771569152,1444971085c0,0,0,0,0,0c0,0,1245184000,2124957910,2097152,140050432c67043586,2124957653,0,0,667942912,1444970514c666894336,1444970514,0,1444938751,265158656,0c998244352,2124957653,691011584,1444970313,264044544,0c916455424,2124957653,691011584,1444970313,265093120,0c878706688,2124957653,691011584,1444970313,265158656,0c981467136,2124957653,1348468736,1444970295,264044544,0c-1765801984,1444970674,1277165568,1444970295,6619136,196608c-1674575872,1444970674,-1713373184,1444970674,1469710336,16c-1806696448,1444970674,1348468736,1444970295,6750208,1c-1803550720,1444970674,1292894208,1444970295,6750208,8519681c-1799356416,1444970674,1348468736,1444970295,6750208,65537c-1700790272,1444970674,1277165568,1444970295,8060928,0c-1795162112,1444970674,1292894208,1444970295,5963776,8650753c1443889152,1444970674,1277165568,1444970295,6488064,0c-1670381568,1444970674,1277165568,1444970295,6750208,196608c-1682964480,1444970674,1348468736,1444970295,1469579264,0c-1667235840,1444970674,1348468736,1444970295,5832704,65536c-1664090112,1444970674,1348468736,1444970295,5832704,1048576c-1659895808,1444970674,1348468736,1444970295,5832704,131072c-1656750080,1444970674,1348468736,1444970295,5832704,983040c-1792016384,1444970674,1292894208,1444970295,5963776,8716289c-1678770176,1444970674,-1713373184,1444970674,1459617792,16c-1788870656,1444970674,1978662912,1444970674,6619136,1c-1774190592,1444970674,1277165568,1444970295,6619136,65537c-1769996288,1444970674,1277165568,1444970295,6619136,131072c-1652555776,1444970674,1277165568,1444970295,1469841408,0c-1649410048,1444970674,1806696448,1444970674,1469841408,65536c-1744830464,1444970674,-1736441856,1444970674,1468792832,0c-1777336320,1444970674,1978662912,1444970674,6619136,0c-1762656256,1444970674,1292894208,1444970295,6029312,8585216c-1688207360,1444970674,722468864,1444970674,1469513728,16c-1756364800,1444970674,1348468736,1444970295,6684672,1c-1753219072,1444970674,1292894208,1444970295,6684672,8519681c-1749024768,1444970674,1348468736,1444970295,6684672,65537c-1696595968,1444970674,-270532608,1444970289,8192000,0c0,0,161546240,0,571473920,2124956831c571473920,2124956831,1759510528,1444971219,1759510528,1444971219c0,0,0,0,0,0c0,0,0,0,0,0c0,0,0,0,0,0c0,0,0,0,0,0c0,0,0,0,0,0c0,0,0,0,0,0c0,0,202440704,0,581959680,2124956831c581959680,2124956831,1772093440,1444971219,1772093440,1444971219c0,0,0,0,0,0c0,0,0,0,0,0c0,0,0,0,0,0c0,0,0,0,0,0c-2147418112,-1,-2147352577,-1,16777215,0c0,0,983040,0,1218445312,2124957855c0,0,-1996488704,2124957653,262144,0c1943011328,2124957174,1658847232,1444971219,0,0c0,0,0,0,0,0c1704984576,2124957845,0,0,-1993867264,2124957653c65536,0,-772800512,2124957171,1658847232,1444971219c6553600,0,0,0,-65536,-1c553713663,1,1704984576,2124957845,0,0c-1990721536,2124957653,65536,0,-994023902,2124957171c1658847232,1444971219,13107200,0,1627389952,1713519980c27745,0,0,0,0,0c0,0,0,0,0,0c0,0,0,0,0,0c0,0,-868220928,2124957176,1952448512,1444971219c974127104,2124957177,1952448512,1444971219,-778043392,2124957176c1952448512,1444971219,-1498415104,2124957178,1952448512,1444971219c0,0,0,0,0,0c0,0,0,0,0,0c1523187712,1651076096,539126130,1634024055,37844083,0c1245184000,2124957910,0,0,1237319680,2124957855c1405091840,1444970599,0,0,1817706496,1444971219c2084831232,2124957653,65536,1761607680,77172,980885505c26978,0,0,0,0,0c0,0,0,0,0,0c0,0,0,0,0,0c0,0,0,0,-1741684736,1444970600c0,0,0,0,0,0c0,0,0,0,0,0c0,0,0,0,0,0c0,0,0,0,0,0c0,0,0,0,0,0c0,0,0,0,0,0c0,0,0,0,0,0c0,0,0,0,0,0c0,0,0,0,0,0c0,0,0,0,0,0c0,0,0,0,0,0c0,0,0,0,0,0c0,0,0,0,0,0c0,0,0,0,0,0c0,0,0,0,-349700096,2124957830c857735168,1444971219,0,0,18276,1999584325c1006662714,1916434223,15422,0,4259840,0c1653604352,2124957832,65536,65536,1661468672,2124957832c-478150656,2124956264,-478150656,2124956264,131072,5373952c73,0,2162688,0,182255616,12255232c0,0,7274496,119,2162688,0c636485632,1444971219,0,0,0,0c15794176,0,-2094006272,2124957834,-986710016,1444971218c-986185728,1444971218,-986185728,1444971218,-2090860544,2124957834c0,0,0,0,0,0c0,0,0,0,0,0c-2088763392,2124957834,65536,825294848,-2125449170,1444970736c1553989632,1444970736,0,0,0,0c335544320,1444970547,666894336,1444971219,-760217600,1444971218c0,0,351797248,1444970525,0,0c0,0,65536,0,-984612864,1444971218c-984088576,1444971218,-984088576,1444971218,0,0c3211264,0,-65536,1442906111,1245184000,2124957910c-65536,-1,-1,-1,65535,65536c3211264,0,65536,655360,4259840,6488174c7274600,5505138,7340153,101,3157794,0c2162688,0,2088239104,2124956261,65536,0c0,0,3211264,0,0,0c0,0,0,0,16711680,0c0,536870912,3211264,0,0,0c0,0,65536,0,0,0c0,0,2162688,0,1181220864,2124957855c-1018167296,1444971218,-1660944384,1444971218,30474240,0c419889152,1445322971,909246464,-959170868,1819751559,1952935525c1830960488,1969841253,1780490861,1936615791,1701607796,1768759869c577922420,1684956448,1030775139,1634493986,1043276404,1715107388c543976553,1701067375,1952671092,1937076077,1768711013,574450531c1864376948,1713519982,1702063201,4075298,0,0c22085632,0,482344960,2124956831,-1666187264,1444971218c0,0,0,0,0,0c0,0,0,0,0,0c0,0,0,0,0,0c0,0,0,0,0,0c0,0,10551296,0,1920991232,1444971219c491782144,2124956831,486014976,2124957834,1507328,1444937728c1941962752,1444971219,1940914176,1444971219,2042626048,1444971219c2041577472,1444971219,0,0,5308416,0c1926234112,1444971219,482344960,2124956831,486014976,2124957834c1703936,0,2014314496,1444971219,2013265920,1444971219c2027945984,1444971219,2026897408,1444971219,68157440,0c3145728,0,342294528,1445322971,744488960,1444971219c-702545920,1444971218,962592768,1444971219,31457280,0c10551296,0,938999808,2124957845,131072,0c0,0,0,0,948436992,2124957845c952107008,2124957845,958398464,2124957845,954204160,1444971219c3801088,1444937728,-1594884096,1444971219,-1594359808,1444971219c-1594359808,1444971219,-100663296,1444971219,-100401152,1444971219c-100401152,1444971219,0,0,0,0c0,0,0,0,5308416,0c-2108227584,1445322970,909246464,-959170868,7484551,2097249c2097249,6357101,7274606,7077920,6422633,7471205c2097249,3407924,0,67436545,896139264,0c14745600,0,-1552941056,2124953232,65536,0c-1491075072,1444971218,0,0,-1533018112,2124953232c0,0,-1529348096,2124953232,-1525678080,2124953232c-1519386624,2124953232,-1514668032,2124953232,-1509425152,2124953232c-1505230848,2124953232,-1502085120,2124953232,-1496842240,2124953232c592445440,1444971219,592969728,1444971219,592969728,1444971219c-1352663040,1444970665,1954545664,1444970736,0,1444971208c1572864,1444971208,-497025024,2124953241,-1986002944,2124953240c-1437073408,1444971219,866123776,1444971217,570490880,573583665c15919,0,23134208,0,1918369792,2124957850c0,0,0,0,0,0c0,0,0,0,0,0c2033188864,1444971219,705691648,1444971219,0,0c0,0,0,0,0,0c0,0,0,0,0,0c0,0,0,0,0,0c0,0,0,0,0,0c0,0,0,0,0,0c0,0,0,0,0,0c0,0,0,0,0,0c-1058013184,2124953036,1015021568,1444970315,0,0c0,0,0,0,0,0c0,0,0,0,0,589824c65536,0,573571072,1444971219,0,0c4259840,0,0,0,0,0c0,0,0,0,0,0c0,0,16711680,13762815,2162690,0c131072000,2124957855,139460608,2124957855,1859125248,1444971219c10551296,0,-375980032,1445322951,909246464,-959170868c13447,0,0,0,948436992,2124957845c952107008,2124957845,958398464,2124957845,-1492123648,1444971219c3801088,0,-96468992,1444971219,-95944704,1444971219c-95944704,1444971219,-1615855616,1444971219,-1615593472,1444971219c-1615593472,1444971219,0,0,0,0c0,0,0,0,2162688,0c-2094006272,1444971219,0,0,0,2037666672c2188652,0,2010120192,1444971219,0,0c1867776000,1684632135,2193184,0,-682622976,1444971218c0,0,1181876224,1937010287,2193184,0c-331350016,1444970519,0,0,0,0c2162688,0,-1375731712,1444971218,0,0c759562240,56,4284790,0,65536,1245184c2097152,2883630,3801147,6291501,4128807,6225953c2228285,8192123,2687016,6094939,0,0c3211264,0,0,0,0,0c65536,0,0,0,0,0c4259840,0,0,0,0,0c0,0,0,0,0,0c0,0,16711680,13762815,2162690,0c1595408384,2124957834,-511180800,1444971218,2139095040,2124957674c5308416,0,1438056448,1445322971,909246464,-959170868c2110599,6357101,7274606,7077920,6422633,7471205c2097249,3407924,67371008,11796481,67346433,67436545c1853161472,1998615651,5338682,0,1577517056,1445322971c909246464,-959170868,7484551,2097249,2097249,6357101c7274606,7077920,6422633,7471205,2097249,3407924c67305472,67436545,896139264,0,2191973,0c-702545920,1444971218,0,0,759562240,56c2188652,0,1812987904,1444971219,0,0c0,1684632135,2193184,0,-533725184,1444971217c0,0,2097152,0,5308416,0c1539833856,2124957855,1658847232,1444971219,1952448512,1444971219c0,0,0,0,0,0c0,0,0,0,1029767168,1769095458c2190433,0,926416896,1444971219,486539264,2124956831c543490048,1635138167,3226988,0,0,0c0,0,65536,0,0,0c0,0,3211264,0,614924288,1445322972c909246464,-959170868,521680007,2124957834,0,-2147483648c16486,0,154206208,0,-262144000,2124957830c1998585856,1444971219,1999110144,1444971219,1999110144,1444971219c-1238368256,1444970600,-1239416832,1444970600,0,1444937728c1996488704,1444971219,1997012992,1444971219,1997012992,1444971219c-65536,32767,-65536,32767,0,0c0,0,-65536,32767,-65536,32767c0,0,0,0,1992322409,1444971219c1992818688,1444971219,1992818688,1444971219,1405091840,1444970599c-1226833920,2124957170,2046820352,1444971219,-349700096,2124957830c-1471152128,1444971219,0,0,8804,1444970674c47185920,32584,7471104,65537,-1660935632,1444971218c0,0,0,0,0,0c0,0,0,0,0,0c1405091840,1444970599,0,0,-1388314624,1444970600c0,0,1772617728,2124957850,0,0c0,0,1775763456,2124957850,0,0c0,0,1889533952,1444971219,0,0c0,0,2002780160,1444971219,-267911168,2124957830c0,0,2073559040,1444971219,0,0c0,0,0,0,-2147418112,-1c-2147352577,-1,1705050111,2124957845,0,0c-1932984320,2124957677,65536,0,1744846178,2124957499c2074607616,1444971219,3276800,0,-2147483648,1444971033c0,0,0,0,0,0c1348468736,1444970295,264634368,0,-2147467662,1444971033c131072,1444937728,3276800,0,0,16861141c-65536,6619135,100,0,1310720,2124939264c0,0,1771569152,1444971085,0,0c0,0,0,0,0,0c1245184000,2124957910,2097152,140050432,67043586,2124957653c0,0,667942912,1444970514,666894336,1444970514c0,1444938751,265158656,0,998274874,2124957653c691011584,1444970313,264044544,0,916484211,2124957653c691011584,1444970313,265093120,0,878714914,2124957653c691011584,1444970313,265158656,0,981475362,2124957653c1348468736,1444970295,264044544,0,-1765777092,1444970674c1277165568,1444970295,6619136,196608,-1674546072,1444970674c-1713373184,1444970674,1469710336,16,-1806684356,1444970674c1348468736,1444970295,6750208,1,-1803538378,1444970674c1292894208,1444970295,6750208,8519681,-1799328701,1444970674c1348468736,1444970295,6750208,65537,-1700763284,1444970674c1277165568,1444970295,8060928,0,-1795144340,1444970674c1292894208,1444970295,5963776,8650753,1443917409,1444970674c1277165568,1444970295,6488064,0,-1670351057,1444970674c1277165568,1444970295,6750208,196608,-1682933969,1444970674c1348468736,1444970295,1469579264,0,-1667220418,1444970674c1348468736,1444970295,5832704,65536,-1664074690,1444970674c1348468736,1444970295,5832704,1048576,-1659880386,1444970674c1348468736,1444970295,5832704,131072,-1656720582,1444970674c1348468736,1444970295,5832704,983040,-1791987901,1444970674c1292894208,1444970295,5963776,8716289,-1678761411,1444970674c-1713373184,1444970674,1459617792,16,-1788839564,1444970674c1978662912,1444970674,6619136,1,-1774165651,1444970674c1277165568,1444970295,6619136,65537,-1769984658,1444970674c1277165568,1444970295,6619136,131072,-1652528795,1444970674c1277165568,1444970295,1469841408,0,-1649397712,1444970674c1806696448,1444970674,1469841408,65536,-1744821699,1444970674c-1736441856,1444970674,1468792832,0,-1777310610,1444970674c1978662912,1444970674,6619136,0,-1762629257,1444970674c1292894208,1444970295,6029312,8585216,-1688179099,1444970674c722468864,1444970674,1469513728,16,-1756356035,1444970674c1348468736,1444970295,6684672,1,-1753188804,1444970674c1292894208,1444970295,6684672,8519681,-1748997277,1444970674c1348468736,1444970295,6684672,65537,-1696566665,1444970674c-270532608,1444970289,8192000,0,1046835297,980889404c100755824,0,556793856,2124956831,556793856,2124956831c-2147483648,1444971219,-2147483648,1444971219,-1765801984,1444970674c97583104,0,555745280,2124956831,555745280,2124956831c-2144337920,1444971219,-2144337920,1444971219,-778043392,2124957673c691011584,1444970313,260964352,0,2061530940,1444971033c-1133510656,1444970667,257097728,1,2065709687,1444971033c-1713373184,1444970674,257163264,16,1962943037,2124957890c0,1442840576,0,0,0,18409c1292894208,1444970295,72220672,0,-899669901,2124957673c1292894208,1444970295,72286208,0,-903857545,2124957673c1292894208,1444970295,72351744,0,1969241449,2124957890c1292894208,1444970295,67108864,0,29249,2124957673c0,0,0,0,0,0c0,0,0,0,-2147418112,-1c-2147352577,-1,16777215,0,0,0c983040,1444970667,1218445312,2124957855,0,0c-1996488704,2124957653,262144,0,1943026295,2124957174c2046820352,1444971219,0,0,2046820352,1444971033c0,0,0,0,1705009440,2124957845c0,0,-1993867264,2124957653,65536,0c-772800512,2124957171,2046820352,1444971219,6553600,0c1275068416,1444970295,-65536,-1,1560346623,1c1704984576,2124957845,0,0,-1990721536,2124957653c65536,0,-994050048,2124957171,2046820352,1444971219c13107200,0,251658240,0,8765,0c0,0,0,0,0,0c0,0,0,0,0,0c0,0,0,0,0,0c-868220928,2124957176,666894336,1444971219,974127104,2124957177c666894336,1444971219,-778043392,2124957176,666894336,1444971219c-1498415104,2124957178,666894336,1444971219,0,0c0,0,0,0,0,0c0,0,0,0,1523187712,2124957440" fillcolor="white" stroked="t" o:allowincell="t" style="position:absolute;margin-left:65.6pt;margin-top:6.85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0810</wp:posOffset>
                      </wp:positionV>
                      <wp:extent cx="488315" cy="1270"/>
                      <wp:effectExtent l="0" t="37465" r="635" b="38100"/>
                      <wp:wrapNone/>
                      <wp:docPr id="235" name="Connettore 2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2" stroked="t" o:allowincell="t" style="position:absolute;margin-left:55.95pt;margin-top:10.3pt;width:38.3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7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07315</wp:posOffset>
                      </wp:positionV>
                      <wp:extent cx="1270" cy="212090"/>
                      <wp:effectExtent l="37465" t="635" r="38100" b="0"/>
                      <wp:wrapNone/>
                      <wp:docPr id="236" name="Connettore 2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5" stroked="t" o:allowincell="t" style="position:absolute;margin-left:35.45pt;margin-top:8.45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9855</wp:posOffset>
                      </wp:positionV>
                      <wp:extent cx="838200" cy="304800"/>
                      <wp:effectExtent l="5080" t="5080" r="31750" b="10795"/>
                      <wp:wrapNone/>
                      <wp:docPr id="237" name="Angolo ripiegato 5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3" fillcolor="white" stroked="t" o:allowincell="t" style="position:absolute;margin-left:-1.05pt;margin-top:8.6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43840</wp:posOffset>
                      </wp:positionV>
                      <wp:extent cx="2333625" cy="1270"/>
                      <wp:effectExtent l="0" t="37465" r="635" b="3810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3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19.2pt;width:183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inline distT="0" distB="0" distL="0" distR="0">
                      <wp:extent cx="960755" cy="695325"/>
                      <wp:effectExtent l="0" t="0" r="0" b="0"/>
                      <wp:docPr id="239" name="Figura a mano libera 5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95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Figura a mano libera 574" path="l0,0l3477,21600l18123,21600l21600,0l0,0l4194304,0l7405568,0l1994457088,1445322974l909246464,-959170868l1869362311,1853182071l1998615651,1818326586l1634083389,577074028l2000436783,1953849658l1634751343,1162110307l1983543072,574450785l1936482662,1043276389l1647998780,543777897l1635138167,807550316l473837346,2124956831l2097152,0l2162688,0l-427819008,1444971221l-441450496,1444971221l0,0l30474240,0l-870187008,2124953310l-697303040,2124956374l-697303040,2124956374l-2002780160,2124956374l-2147483648,0l0,0l262146,0l589824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30474240,0l-873201664,2124953310l1590689792,2124956375l1590689792,2124956375l-2009071616,2124956374l-2147483648,0l0,0l262656,0l65536,0l1836187648,355957l65536,0l0,65536l0,1852047360l488033,16711680l2162688,16711680l65536,0l1819541504,1733219l65536,65536l65536,65536l0,1768357888l1274476,65536l65536,65536l65536,0l1919811584,94838l65536,65536l65536,0l0,1634402304l554098,65536l196608,65536l65536,0l926285824,809053238l875902521,741880371l925971512,876033845l892939316,842151737l741552944,926038328l842347828,892887861l876034104,741685046l859385913,842608953l809053236,909259577l741749553,943011640l959853875,808987698l892483896,741488948l909194295,892679480l892953396,926234169l741487157,876097592l876033590,876031027l875901745,741487925l825635385,943010352l842607669,909324342l741421877,859124280l959852855,959996728l825506098,741488179l825832760,808662322l926428211,808924981l741421362,808662073l808728119,876031032l959723313,741946677l943011640,909391411l30499637,0l-860749824,2124953310l1590689792,2124956375l1590689792,2124956375l-2009071616,2124956374l-2147483648,0l0,0l262160,0l808845312,741553718l909457208,825767731l842607665,892941366l741751095,959984952l943075897,892939321l809055545,741684535l74528568,2l876019712,959920177l741881144,943011640l909391411,876096565l808595506,741684790l925971512,808466485l808987705,842413624l741357360,842216505l960050992,876110640l909457201,741749047l959787577,875704631l959982649,909588530l741882165,909457208l825767731,842607669l892941366,741751095l959984952,943075897l842621753,909324342l741552691,926038328l960049972,876031025l825767985,741816627l943011640,909391411l876096565,808595506l741684790,925971512l808466485,809001785l842413624,741357360l842216505,960050992l892939312,926495033l741880370,942814265l858797361,926428209l842021173,741748784l808596536,809055288l842621752,875770422l741487417,875968049l858796083,942420532l926233911,959722803l942684204,808597046l925645110,942944564l875770936,892811308l875967288,946025782l842019380,892745264l825505836,892876087l942420274,808924471l943272757,842283052l943076403,959197488l30487092,0l78249984,2124953311l1590689792,2124956375l1590689792,2124956375l-2009071616,2124956374l-268435456,0l-1140850688,26804945l1314944,0l875888640,808987705l842413624,1664693808l875639863,859060280l926428212,909326389l741684788,808596536l909520946,876096565l943011633,741421621l892483896,808728628l926428214,926300469l1664692784,875705401l825241650,959982642l943142450,741684793l959787577,842151472l876096569,876097586l741879865,842412601l859386931,909192242l808662070,842281776l892811363,892548917l942422324,909522992l959852594,825505580l876099636,942421043l859321655,892744758l842283052,909128240l942421302,892809524l825374008,842283107l842151986,942421049l909391920,808989750l926234412,909129528l942421555,875901497l943141687,959789356l842150455,942421817l926495794,909129017l959789411,892482103l942422068,959920181l859058998,842283052l876034352,959199541l959527216,859189301l859060524,909522736l942420278,859321655l842610229,942684259l875901497,925643321l943075636,875902261l842283308,943010873l959197748,959723058l825702196,825505580l892613939,959197237l943012144,858994486l909261155,808530740l925645106,892547380l876033333,892811308l30487352,0l175243264,2124953311l1590689792,2124956375l1590689792,2124956375l-2009071616,2124956374l-268435456,524288l1107296256,-16450552l2402089,0l942407680,876163641l942946352,892483628l859190070,959198777l842217776,825243188l959461731,943141175l925643824,926429492l842414137,959789356l842152245,942421811l942813748,959525683l825505836,842544439l959197494,842479925l858992690,909261155l960051506,942421813l959459892,959788087l959789356,825505849l959198520,943075892l909588018,892811308l909456184,942420537l842610736,842609717l825505635,892680246l959198261,892350518l808531249,842283308l859124793,925642803l926431029,909325872l942684204,892352825l959199537,909261104l909127985,892483683l925972275,942421040l876163641,842412849l959789100,859190578l942421303,859321650l959787059,842610732l859189556,942421040l943273010,909325616l959789411,892482103l942422068,859059506l859189816,959461676l926364978,942422327l909718839,909195320l825505580,959920180l942420786,959789104l808989748,892483683l892941877,959197241l909194802,842478392l892811308,909456184l942420537,808924466l942683954,909521196l960049716,741618232l943207736,909652278l809001785,825439544l30487858,0l-830996480,2124953310l-697303040,2124956374l-697303040,2124956374l-2002780160,2124956374l-1073741824,0l0,16777216l1310848,0l-825622528,2124953310l-697303040,2124956374l-697303040,2124956374l-2002780160,2124956374l-1073741824,0l0,16777216l1310848,0l-820248576,2124953310l-697303040,2124956374l-697303040,2124956374l-2002780160,2124956374l-1073741824,0l0,16777216l1310848,0l-814874624,2124953310l-697303040,2124956374l-697303040,2124956374l-2002780160,2124956374l-1073741824,0l0,16777216l1310848,0l925958144,842345827l909127737,741488949l875836465,842086201l757872433,859125046l842214454,741815863l892679725,858535475l926299954,808202339l808202284,892742956l741749557,909586995l908944183,909325621l926036780,808204086l808202284,845361196l809054768,925905714l875637813,926495796l959525425,842019372l942748985,741880888l875836465,842086201l841759025,892940848l876099633,875637816l926495796,959525425l808726883,825831477l741356600,875836465l892352313,757872953l909259313,959656760l841756722,959722033l925972277,909192240l876099637,842215991l875835692,825702708l1664692530,959722285l30486583,0l-741605376,2124953310l-697303040,2124956374l-697303040,2124956374l-2002780160,2124956374l-268435456,524288l1107296256,-16450552l2393897,0l-733741056,2124953310l-697303040,2124956374l-697303040,2124956374l-2002780160,2124956374l-268435456,524288l1107296256,-16450552l2393897,0l-725221376,2124953310l-697303040,2124956374l-697303040,2124956374l-2002780160,2124956374l-268435456,524288l1107296256,-16450552l2393897,0l-716701696,2124953310l-697303040,2124956374l-697303040,2124956374l-2002780160,2124956374l-268435456,524288l1107296256,-16450552l2393897,0l926220288,1664103736l741354544,741354544l960050733,825241652l824980025,959722548l825372983,741368632l741354544,908930096m926495536,909588281m875835692,825702708" fillcolor="white" stroked="t" o:allowincell="t" style="position:absolute;margin-left:0pt;margin-top:0pt;width:75.6pt;height:54.7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 alle diverse sezioni del PSC Molise, nei Sistemi di monitoraggio regionali e validazione loc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18110</wp:posOffset>
                      </wp:positionV>
                      <wp:extent cx="748030" cy="295275"/>
                      <wp:effectExtent l="5080" t="5715" r="29845" b="10160"/>
                      <wp:wrapNone/>
                      <wp:docPr id="240" name="Angolo ripiegato 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56" fillcolor="white" stroked="t" o:allowincell="t" style="position:absolute;margin-left:2.65pt;margin-top:9.3pt;width:58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13385</wp:posOffset>
                      </wp:positionV>
                      <wp:extent cx="1270" cy="1242060"/>
                      <wp:effectExtent l="37465" t="635" r="3810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32.55pt;width:0.1pt;height:9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9850</wp:posOffset>
                      </wp:positionV>
                      <wp:extent cx="963930" cy="471170"/>
                      <wp:effectExtent l="8255" t="5080" r="8890" b="5715"/>
                      <wp:wrapNone/>
                      <wp:docPr id="242" name="Figura a mano libera 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4" path="l0,0l5400,21600l16200,21600l21600,0l0,0l4194304,0l4259840,0l1653604352,2124957832l65536,65536l1661468672,2124957832l1895825408,1444971222l-478150656,2124956264l65536,1444937728l-1915748352,1444971209l3211264,0l-253231104,2124957830l-1695547392,1444970678l0,196608l0,0l1245184000,2124957910l9502720,0l381681664,1444971222l382205952,1444971222l382205952,1444971222l-960495616,1444971222l-959971328,1444971222l-959971328,1444971222l-49283072,1444971222l14745600,0l383778816,1444971222l384565248,1444971222l384565248,1444971222l-513802240,1444971222l-513015808,1444971222l-513015808,1444971222l0,0l0,0l-304742400,1444971221l14745600,0l65536,5373952l1869611008,1769236851l1631219311,1819243362l996504693,1735549293l1814916713,980706917l841888301,1832612976l1768387169,1869884782l775240304,997486645l1952737655,892811880l1882535982,1701329780l1952999273,775369530l1953510704,2124953088l-1502085120,2124953232l-1643118592,2124957866l-1001390080,1444971222l-1001390080,1444971222l-1000865792,1444971222l0,0l942669824,1444970739l60293120,1444971223l61865984,1444971223l-497025024,2124953241l-1986002944,2124953240l1676148736,1444971220l0,0l1912668160,62l469762048,2124956831l23134208,0l-1945370624,1445322974l909246464,-959170868l980890759,2037666672l1998611820,1818326586l1867391549,1818324338l1010708258,1853045367l1867804769,1684632135l1983543072,574450785l1936482662,1043276389l1916434236,1010725456l1181891191,1937010287l1631221536,1768514419l1631789629,1919052140l1998594665,1849780282l574450035,1768710467l577335906,1664775968l1126317427,1651076193l790784370,980892734l1869377379,980885618l1030513014,892744482l573651270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57881964l960902454,1043276337l1815770940,543649377l1635138167,1763851628l1414081908,1010708258l1916434223,1010725456l1916434223,790770238l2178110,0l1181220864,2124957855l-898629632,1444971222l-305135616,1444971221l2162688,0l-821297152,1445322974l909246464,-959170868l2110599,0l2162688,0l-841940992,1444971222l0,0l0,0l2162688,0l-841940992,1444971222l0,0l2097152,0l3211264,0l-247988224,2124957830l1604321280,1444970684l0,196608l-1674575872,1444971222l185204736,1668486733l3238249,0l-247988224,2124957830l1259339776,1444970683l0,196608l2000420864,1951625274l543517817,1635138167l4275564,0l-49283072,1444971222l317718528,1444971223l796917760,1444971223l1852375040,1819628133l1629633893,577729653l1815770912,1030057577l4207138,0l2162688,0l65536,1445265408l-649068544,1444970738l0,0l4259840,0l1653604352,2124957832l131072,65536l1661468672,2124957832l-478150656,2124956264l-478150656,2124956264l-1382219776,0l116,0l13697024,0l-1870921728,1445322974l909246464,-959170868l13447,2000420864l691040826,1444970313l-973602816,1444971222l-477102080,1444970729l0,574423040l78668099,1444970732l0,1769144320l-1001381315,1444970297l-970457088,1444971222l703594496,1444970731l0,1177878528l-869256903,1444970731l0,1818296320l-2020597187,1444970520l-967311360,1444971222l-1123024896,1444971222l0,1634467840l1734371182,2124957890l0,575930368l-739230161,1444970667l-964165632,1444971222l-478150656,2124956264l0,1044250624l2193212,0l-331350016,1444970519l0,0l0,2124939264l2162688,0l28311552,1444971223l0,0l0,0l2162688,0l2088239104,2124956261l65536,0l0,0l3211264,0l0,0l0,0l65536,0l0,0l0,0l23134208,0l1918369792,2124957850l0,0l0,0l0,0l0,0l0,0l0,0l-305135616,1444971221l1836056576,1444971222l0,0l0,0l0,0l0,1919025152l8809,0l0,0l0,0l0,0l0,0l0,0l0,0l0,0l0,0l0,0l0,0l0,0l0,0l0,0l0,0l0,0l0,0l0,0l-1058013184,2124953036l1015021568,1444970315l0,0l0,0l0,0l0,0l0,0l0,0l0,589824l77172,0l936378368,1444970739l0,0l2162688,0l1800142848,1445322975l909246464,-959170868l2110599,0l2162688,0l1798832128,1444971220l0,0l2097152,0l15794176,0l-91488256,1445322970l909246464,-959170868l980890759,1852786290l1998615412,1030972218l1818313506,1769103977l980885538,1768125281l1126317417,1651076193l539126130,1097349751l1030321006,1818313506l1769103977,1010708258l1868774007,544370540l1635138167,857881964l960902454,1043276337l1933211452,980885626l1030513014,574107938l2000436783,1132098362l980885619,1030513014l574107938,2000436783l1851878458,980885607l1030513014,762603810l790778953,1999584318l1917874746,980892734l1700150900,1768319346l1696620899,1818326560l2053203049,1701736297l1768252448,1952539680l543236201,1702259052m544173164,1953391971c1701601650,980889404,3227252,0,-255852544,2124957830c-1024458752,1444970674,0,0,1030225920,1818313506c1769103977,980885538,3228008,0,-250609664,2124957830c-1013972992,1444970674,0,0,1664614400,1919904879c1983543072,574450785,3225139,0,-247988224,2124957830c-1004535808,1444970674,0,0,1998585856,1818326586c942744125,1010708258,2177655,0,34603008,1444971223c0,0,2097152,0,8454144,0c-956301312,1444971222,-864026624,2124957843,0,0c0,0,0,0,1310720,0c0,0,0,0,-898105344,1444971222c0,-65536,98303,3080192,83,0c0,0,0,0,10485760,0c30474240,0,1339817984,1445322974,909246464,-959170868c544158855,1936613715,1986348064,1734438497,577335905,2000436783c1851878458,980885607,1768188258,1768432189,575555885,792477231c1349663351,792477298,1047673463,980889404,792477296,2020883063c1866692706,1852142702,792477300,1702115958,1868723320,1983659640c1818846778,980361324,1702126948,1869444195,1667593077,1801677164c578036285,1887007776,1931623781,1684630639,1868767266,846360428c1818370621,577463137,1983659567,1920234298,543517551,1869377379c1646411122,1801675116,1702305826,1952999273,859382333,539111478c1852403562,1819898995,1830960485,1919251561,1852121122,1885430628c1818632765,790787169,829897790,1920416304,1948282977,1030058105c1852796450,1043276389,980823868,1885431923,792477285,1768962679c1010725987,979594543,1819042118,1801675106,1831812158,1816214115c1852990836,1130722401,1702129263,1027503214,226509090,0c8388608,0,762052608,352776,0,0c1661468672,2124957832,-509607936,1444971222,-478150656,2124956264c786432,841875456,997486645,1735549293,28265,859439104c1875914290,1444971222,1839202304,1444971222,-500170752,1444971220c393216,0,195166208,808457805,1793094751,1444971220c31457280,0,9502720,0,-2092957696,1444971222c-2092433408,1444971222,-2092433408,1444971222,1842348032,1444971222c1842872320,1444971222,1842872320,1444971222,317718528,1444971223c16711680,0,0,0,0,0c0,0,0,0,0,0c0,0,0,0,0,0c1597374464,1444971222,8454144,0,-1677721600,1444971222c-864026624,2124957843,0,0,0,0c0,0,1310720,0,0,0c0,0,-849870848,1444971222,0,-65536c98303,2124939264,0,0,0,0c0,0,9437184,0,3211264,0c-247988224,2124957830,-310378496,1444970674,0,0c0,0,948436992,2124957845,3211264,0c-250609664,2124957830,-1020264448,1444970674,0,0c-835715072,1444971222,1842085888,1444971222,4259840,0c-255852544,2124957830,-1030750208,1444970674,0,0c0,0,0,0,0,0c4194304,0,12648448,0,78643200,2124957855c-1733296128,1444971222,973078528,1919252079,2003790950,1668183376c980885620,1030513014,1818322466,790783347,980892734,1869903201c1667330131,541410405,1635138167,1713519980,1702063201,1010708258c1761622647,1998612836,30266,0,0,0c1635123200,1663188332,1702129253,1043276402,1916434236,1010725456c1916434223,1010725456,1882879791,1010725456,1047673463,1916434236c1010725456,2054371959,1979741984,574450785,13362,0c482344960,2124956831,31522816,0,1564999680,2124957871c1574961152,2124957871,131072,1852112896,-1707055515,1444971220c0,0,1609039872,2124957871,-2122317824,1444971212c1612709888,2124957871,1616379904,2124957871,1621622784,2124957871c1625817088,2124957871,1632108544,2124957871,1637875712,2124957871c1642594304,2124957871,1645740032,2124957871,1649410048,2124957871c1652555776,2124957871,1656225792,2124957871,1660420096,2124957871c1665662976,2124957871,-1634729984,1444971222,1670381568,2124957871c-1959788544,1444971221,-1959264256,1444971221,-1959264256,1444971221c6553600,6553600,0,0,1245184000,2124957910c1245184000,2124957910,-1690304512,1444971222,1006632960,2054371959c30496,0,1952448512,1444971033,0,0c0,0,0,0,853540864,2124957894c1707081728,1444971222,0,1748662048,1673031233,2124957871c1701838848,2124957871,1708130304,2124957871,1713897472,2124957871c1718616064,2124957871,1723334656,2124957871,1727528960,2124957871c1731198976,2124957871,-1591738368,2124957892,1635778560,1444971222c0,0,0,0,1734344704,2124957871c1742733312,2124957871,1746403328,2124957871,1750073344,2124957871c1753219072,2124957871,1757413376,2124957871,1760559104,2124957871c0,0,6356992,0,-590872576,2124957844c65536,0,0,0,0,0c-584056832,2124957844,-580386816,2124957844,393216000,1444971223c748683264,1444971223,795869184,1444971223,-478150656,2124956264c482344960,2124956831,9502720,0,-1051721728,1444971222c-486539264,1444971222,1605369856,1444971222,1698693120,1444971222c-1105199104,1444971222,-362807296,1444971220,1839202304,1444971222c-993001472,1444971222,-989855744,1444971222,6684672,6488169c3080293,3014705,3080242,6619245,6357108,7340079c6750315,6815779,7536737,6357072,7602290,2124939264c-842006528,1444971222,48300032,0,-2112028672,1445322852c909246464,-959170868,1769223303,541617775,1634493810,1702259060c1836020294,1868767805,1852667244,2000436770,1869625968,1717981043c1047815539,959722292,792474935,1882878071,1716482927,1952805734c1999584318,1869625968,1769236851,1044934255,980449084,1769172848c1852795252,1701978198,1769234796,1917216118,574451055,1634886000c1885434471,1010705000,1882878071,1716482927,1952805734,858862654c1010120755,980449071,1332965232,1702061670,792477300,1882878071c1953067887,1450078057,1886862398,1954047290,544501349,574453859c808923697,2036539426,842080829,909128244,1043276336,980449084c1701209701,2017817699,1953391988,574450720,909391667,1948262965c859185725,1914708533,942875197,573583409,574448160,1043276336c980449084,1885434487,1701736270,2000436783,1868839536,544362595c574448745,573649970,1835101728,572669285,1999584318,1868839536c1047679075,1731879228,1752195442,2015388521,1936616557,574447930c1886680168,1932472122,1835362403,1865315169,2020500848,1868983405c1952542066,1919889011,1919168359,1852405601,795635047,909127730c1767992623,1010705006,1919367777,1768452193,1952531555,1920278625c1747074409,980448372,1668493103,1634559336,1768762995,1936683619c779380335,795701091,1768318575,1999594851,795112047,808529970c1919907631,1869770852,1936942435,1399287401,1701863784,2000436770c2000319344,1010724979,980643959,1131826787,796020846,1886862398c1886599795,1010725456,1719155297,1010724210,1718565473,1031282790c539111458,807550329,1010708258,2019900001,2019762292,942744125c539111472,574454115,842281521,573584947,792477231,1719155297c1010724210,1919957601,1699181683,1881173359,1031041906,1920234274c1751607649,1852785524,1952671086,573665903,979450942,1934390881c1010708340,1882874159,1198814066,1047359333,1815765308,1031217262c909326626,1010704944,1869822561,1180985708,1047293033,1933205820c1130522482,1981837932,574450785,808464432,790769712,1630485566c1819243322,1766220905,1010723948,1768766049,49309044,0c154206208,0,-262144000,2124957830,-1627389952,1444971222c-1626865664,1444971222,-1626865664,1444971222,-1238368256,1444970600c-1239416832,1444970600,0,0,-1629472159,1444971222c-1628962816,1444971222,-1628962816,1444971222,-65536,32767c-65536,32767,0,0,0,0c-65536,32767,-65536,32767,0,0c0,1444937728,-835715072,1444971220,-835190784,1444971220c-835190784,1444971220,1405091840,1444970599,-1226833920,2124957170c-723517440,1444971222,-349700096,2124957830,-531628032,1444971222c0,0,100,8716289,47217012,32946c-1713242112,1444970674,-1152385024,1444971222,0,0c0,0,0,0,0,0c0,0,0,0,1405091840,1444970599c0,0,-1388314624,1444970600,0,0c1772617728,2124957850,0,0,0,0c1775763456,2124957850,0,0,0,0c-1609564160,1444971222,0,0,0,0c-1134559232,1444971222,-267911168,2124957830,0,0c-696778752,1444971222,0,0,0,0c0,0,-2147418112,-1,-2147352577,-1c1705050111,2124957845,0,0,-1932984320,2124957677c65536,0,1744830464,2124957499,-695730176,1444971222c3276800,0,0,65537,29282,0c0,0,0,0,101711872,0c202375168,0,-1694498816,1444970674,131072,1444937728c3276800,0,0,16875698,-65536,6619135c100,0,1310720,1444937728,0,0c1771569152,1444971085,0,0,0,0c0,0,0,0,1245184000,2124957910c2097152,140050432,67043586,2124957673,0,0c667942912,1444970514,666894336,1444970514,0,1444938751c6029312,8650752,-792708034,2124957673,121634816,1444970665c257490944,16,-1639957897,1444970674,691011584,1444970313c7471104,131073,-1646235078,1444970674,691011584,1444970313c7471104,65537,-1643109836,1444970674,691011584,1444970313c7471104,1,-2143274377,1444971033,1277165568,1444970295c264699904,0,2120248943,1444971033,1292894208,1444970295c266076160,0,2123387680,1444971033,1277165568,1444970295c266076160,0,929066857,2124957653,1348468736,1444970295c265945088,0,972059759,2124957653,1292894208,1444970295c263979008,0,956309619,2124957653,1348468736,1444970295c263979008,0,952132154,2124957653,1348468736,1444970295c263979008,0,964720431,2124957653,1348468736,1444970295c263979008,0,960525422,2124957653,1348468736,1444970295c263979008,0,2144346226,1444971033,1277165568,1444970295c264503296,0,935341940,2124957653,1277165568,1444970295c264372224,0,-2132787600,1444971033,1348468736,1444970295c265617408,0,947941473,2124957653,1348468736,1444970295c264634368,0,-2147453087,1444971033,-270532608,1444970289c264634368,0,985689196,2124957653,1348468736,1444970295c264044544,0,903898217,2124957653,1348468736,1444970295c251658240,0,866150770,2124957653,1348468736,1444970295c265158656,0,989864509,2124957653,1348468736,1444970295c264044544,0,908094572,2124957653,1348468736,1444970295c265093120,0,870345075,2124957653,1348468736,1444970295c265158656,0,998270565,2124957653,691011584,1444970313c264044544,0,916484147,2124957653,691011584,1444970313c265093120,0,878719546,2124957653,691011584,1444970313c265158656,0,981497201,2124957653,1348468736,1444970295c264044544,0,899707936,2124957653,1348468736,1444970295c265093120,0,861959288,2124957653,1348468736,1444970295c265158656,0,994066032,2124957653,691011584,1444970313c264044544,0,912269428,2124957653,691011584,1444970313c265093120,0,874541139,2124957653,691011584,1444970313c265158656,0,1002453623,2124957653,-1045430272,1444970297c264110080,0,920664695,2124957653,-1045430272,1444970297c265224192,0,882931503,2124957653,-1045430272,1444970297c265289728,0,-2126482864,1444971033,-2020605952,1444970520c266010624,0,-2139065542,1444971033,1348468736,1444970295c264765440,0,975190647,2124957653,-1018167296,1444970289c264896512,0,887124833,2124957653,-1018167296,1444970289c264962048,0,838877986,2124957653,0,1442840576c0,0,0,18389,1348468736,1444970295c265879552,0,2135977827,1444971033,1292894208,1444970295c265879552,0,2140171322,1444971033,1277165568,1444970295c265879552,0,979396964,2124957653,898629632,1444970674c251658240,0,21054,2124957653,0,0c0,0,0,0,0,0c0,0,-2147418112,-1,-2147352577,-1c16777215,0,0,0,983040,1444970295c1218445312,2124957855,0,0,-1996488704,2124957653c262144,0,1943039073,2124957174,-723517440,1444971222c0,0,956301312,2124957653,0,0c0,0,1705013306,2124957845,0,0c-1993867264,2124957653,65536,0,-772800512,2124957171c-723517440,1444971222,6553600,0,1275068416,1444970295c-65536,-1,973144063,1,1704984576,2124957845c0,0,-1990721536,2124957653,65536,0c-994050048,2124957171,-723517440,1444971222,13107200,0c251658240,0,29505,0,0,0c0,0,0,0,0,0c0,0,0,0,0,0c0,0,0,0,-868220928,2124957176c-1733296128,1444971222,974127104,2124957177,-1733296128,1444971222c-778043392,2124957176,-1733296128,1444971222,-1498415104,2124957178c-1733296128,1444971222,0,0,0,0c0,0,0,0,0,0c0,0,1523187712,2124957440,1292894208,1444970295c37814272,0,1245184000,2124957910,0,0c1237319680,2124957855,1405091840,1444970599,0,0c-564658176,1444971222,2084831232,2124957653,65536,1442840576c65536,1,29795,0,0,0c0,0,0,0,0,0c0,0,0,0,0,0c0,0,0,0,0,0c-1741684736,1444970600,0,0,0,0c0,0,0,0,0,0c0,0,0,0,0,0c0,0,0,0,0,0c0,0,0,0,0,0c0,0,0,0,0,0c0,0,0,0,0,0c0,0,0,0,0,0c0,0,0,0,0,0c0,0,0,0,0,0c0,0,0,0,0,0c0,0,0,0,0,0c0,0,0,0,0,0c0,0,0,0,0,0c0,0,0,0,0,0c-349700096,2124957830,-531628032,1444971222,0,0c100,0,1560281088,2124957673,0,0c17891328,0,68157440,1444970629,1245184000,2124957910c327680,196608,131072,0,0,65536c0,0,0,0,0,65536c0,0,15728640,0,4980736,1444970295c1245184000,2124957910,1245184000,2124957910,1245184000,2124957910c1245184000,2124957910,67698688,1444970674,0,0c0,0,-1700265984,1444970674,1245184000,2124957910c1245184000,2124957910,1245184000,2124957910,1245184000,2124957910c67043328,8650753,0,0,0,0c6815744,0,-1671430144,-32590,-1,1445003263c0,196608,0,0,131072,0c1469579264,0,2162688,0,-1828716544,57566c196608,0,-1664090112,1444970674,2162688,0c1723858944,1444971222,0,0,0,0c12648448,0,78643200,2124957855,-953155584,1444971222c1342177280,2000436850,1866887738,544437358,1935882871,1631789629c1919052140,1998594665,1668505914,574450025,1761632579,577335906c1603360,1769172545,8765,0,0,1664775996c27759,0,0,0,68157440,1444971223c58195968,1444971223,-488636416,1444971222,-1104150528,1444971222c-999292928,1444971222,0,0,0,0c0,0,0,1444937728,792461312,1047673463c2191212,0,1798176768,1445322975,909246464,-959170868c2110599,0,2162688,0,-841940992,1444971222c0,0,1651048448,539126130,2177655,0c-841940992,1444971222,0,0,2097152,0c2162688,0,0,65536,1,0c0,0,2162688,0,65536,196608c5373952,4259940,2097152,0,3211264,0c-250609664,2124957830,-1608515584,1444970678,0,196608c0,0,1245184000,2124957910,403767296,0c-1691353088,1444970674,1277165568,1444970295,8192000,65536c-1818230784,1444970674,1806696448,1444970674,6815744,131073c-1827667968,1444970674,1348468736,1444970295,6815744,65537c-1720713216,1444970674,-1713373184,1444970674,1469186048,16c-1824522240,1444970674,1996488704,1444970674,6815744,1c-788529152,2124957673,526385152,1444970674,256901120,16c-1759510528,1444970674,1292894208,1444970295,6029312,8650752c-792723456,2124957673,121634816,1444970665,257490944,16c-1639972864,1444970674,691011584,1444970313,7471104,131073c-1646264320,1444970674,691011584,1444970313,7471104,65537c-1643118592,1444970674,691011584,1444970313,7471104,1c-2143289344,1444971033,1277165568,1444970295,264699904,0c2120220672,1444971033,1292894208,1444970295,266076160,0c2123366400,1444971033,1277165568,1444970295,266076160,0c929038336,2124957653,1348468736,1444970295,265945088,0c972029952,2124957653,1292894208,1444970295,263979008,0c956301312,2124957653,1348468736,1444970295,263979008,0c952107008,2124957653,1348468736,1444970295,263979008,0c964689920,2124957653,1348468736,1444970295,263979008,0c960495616,2124957653,1348468736,1444970295,263979008,0c2144337920,1444971033,1277165568,1444970295,264503296,0c935329792,2124957653,1277165568,1444970295,264372224,0c-2132803584,1444971033,1348468736,1444970295,265617408,0c947912704,2124957653,1348468736,1444970295,264634368,0c-2147483648,1444971033,-270532608,1444970289,264634368,0c985661440,2124957653,1348468736,1444970295,264044544,0c903872512,2124957653,1348468736,1444970295,265093120,0c866123776,2124957653,1348468736,1444970295,265158656,0c989855744,2124957653,1348468736,1444970295,264044544,0c908066816,2124957653,1348468736,1444970295,265093120,0c870318080,2124957653,1348468736,1444970295,265158656,0c998244352,2124957653,691011584,1444970313,264044544,0c916455424,2124957653,691011584,1444970313,265093120,0c878706688,2124957653,691011584,1444970313,265158656,0c981467136,2124957653,1348468736,1444970295,264044544,0c899678208,2124957653,1348468736,1444970295,265093120,0c861929472,2124957653,1348468736,1444970295,265158656,0c994050048,2124957653,691011584,1444970313,264044544,0c912261120,2124957653,691011584,1444970313,265093120,0c874512384,2124957653,691011584,1444970313,265158656,0c1002438656,2124957653,-1045430272,1444970297,264110080,0c920649728,2124957653,-1045430272,1444970297,265224192,0c882900992,2124957653,-1045430272,1444970297,265289728,0c-2126512128,1444971033,-2020605952,1444970520,266010624,0c-2139095040,1444971033,1348468736,1444970295,264765440,0c975175680,2124957653,-1018167296,1444970289,264896512,0c887095296,2124957653,-1018167296,1444970289,264962048,0c849346560,2124957653,-1018167296,1444970289,265027584,0c939524096,2124957653,1348468736,1444970295,265879552,0c2135949312,1444971033,1292894208,1444970295,265879552,0c2140169584,1444971033,1277165568,1444970295,265879552,0c979398508,2124957653,898629632,1444970674,264437760,0c895512428,2124957653,898629632,1444970674,265486336,0c857750127,2124957653,898629632,1444970674,265551872,0c-2129629150,1444971033,1348468736,1444970295,265682944,0c2117086574,1444971033,1348468736,1444970295,264175616,0c924858682,2124957653,1277165568,1444970295,264568832,0c931162215,2124957653,1348468736,1444970295,264372224,0c968899173,2124957653,1348468736,1444970295,263979008,0c943747183,2124957653,1348468736,1444970295,264306688,0c2127590458,1444971033,1292894208,1444970295,264306688,0c2131785532,1444971033,1277165568,1444970295,264306688,0c977301109,2124957653,-1045430272,1444970297,264241152,0c891319413,2124957653,-1045430272,1444970297,265355264,0c853556783,2124957653,-1045430272,1444970297,265420800,0c-2135923862,1444971033,1277165568,1444970295,264830976,0c-1765785998,1444970674,1277165568,1444970295,6619136,196608c-729793929,2124957673,1292894208,1444970295,69992448,0c-778027970,2124957673,691011584,1444970313,260964352,0c2061529923,1444971033,-1133510656,1444970667,257097728,1c2065725216,1444971033,-1713373184,1444970674,257163264,16c1972398451,2124957890,954204160,1444971033,71696384,0c-895467230,2124957673,1292894208,1444970295,72220672,0c-899647684,2124957673,1292894208,1444970295,72286208,0c-903857090,2124957673,1292894208,1444970295,72351744,0c1969250874,2124957890,1292894208,1444970295,71761920,0c-882886025,2124957673,1292894208,1444970295,71827456,0c-887079308,2124957673,1292894208,1444970295,71892992,0c-891273614,2124957673,1292894208,1444970295,71958528,0c2054169149,1444971033,-1133510656,1444970667,256966656,1c2058385184,1444971033,-1713373184,1444970674,257032192,16c1967143543,1444971033,1292894208,1444970295,258015232,0c2051040611,1444971033,-1713373184,1444970674,257163264,0c-1674563780,1444970674,-1713373184,1444970674,1469710336,16c2047877242,1444971033,-1133510656,1444970667,257097728,1c1562403190,2124957673,1277165568,1444970295,67698688,0c1560294450,2124957673,526385152,1444970674,66715648,0c1600153932,2124957673,1277165568,1444970295,67305472,0c1566588265,2124957673,515899392,1444970674,258539520,0c1551922017,2124957673,691011584,1444970313,66715648,0c1595941437,2124957673,1292894208,1444970295,67371008,0c1591753790,2124957673,1292894208,1444970295,67436544,0c1814051902,2124957890,1292894208,1444970295,67567616,0c1587573818,2124957673,1292894208,1444970295,67633152,0c1809857598,2124957890,-2034237440,1444970673,66977792,0c1583375209,2124957673,1292894208,1444970295,67043328,0c1579184751,2124957673,1292894208,1444970295,67108864,0c1574988911,2124957673,1277165568,1444970295,67502080,0c1570775600,2124957673,1277165568,1444970295,66912256,0c1556111715,2124957673,691011584,1444970313,66715648,0c1604321280,2124957673,1292894208,1444970295,66519040,0c1528849001,2124957673,1292894208,1444970295,67239936,0c1818257210,2124957890,1348468736,1444970295,66519040,0c1606447919,2124957673,1348468736,1444970295,66519040,0c1610642031,2124957673,1348468736,1444970295,66519040,0c1547713598,2124957673,547356672,1444970674,66584576,0c1801468528,2124957890,691011584,1444970313,66584576,0c1805660013,2124957890,1348468736,1444970295,66846720,0c1544580978,2124957673,565182464,1444970674,66650112,0c1541422142,2124957673,691011584,1444970313,66650112,0c1538276414,2124957673,583008256,1444970674,66453504,0c1535127586,2124957673,1348468736,1444970295,66781184,0c1530952035,2124957673,547356672,1444970674,67174400,0c1795190842,2124957890,691011584,1444970313,67174400,0c1790998113,2124957890,1277165568,1444970295,67764224,0c1975544943,2124957890,1277165568,1444970295,71499776,0c-2111805918,1444971033,1292894208,1444970295,67960832,0c-2108661444,1444971033,1292894208,1444970295,68026368,0c-2078249879,1444971033,1277165568,1444970295,68550656,0c-2101333968,1444971033,1277165568,1444970295,68157440,0c-2098174604,1444971033,1277165568,1444970295,68222976,0c-2093977481,1444971033,1292894208,1444970295,68288512,0c-2090851792,1444971033,1292894208,1444970295,68354048,0c-2086641348,1444971033,1292894208,1444970295,68419584,0c-2082445766,1444971033,1292894208,1444970295,68485120,0c242249847,1444970657,1348468736,1444970295,68616192,0c-2104466824,1444971033,1292894208,1444970295,68091904,0c-2114962825,1444971033,1292894208,1444970295,67895296,0c-784307103,2124957673,121634816,1444970665,257228800,0c2102419830,1444971033,1292894208,1444970295,81264640,0c2098228321,1444971033,1292894208,1444970295,81199104,0c2106597992,1444971033,1348468736,1444970295,81330176,0c1526755920,2124957673,598736896,1444970674,76939264,0c-1806666182,1444970674,1348468736,1444970295,6750208,1c-1803541968,1444970674,1292894208,1444970295,6750208,8519681c-1799326918,1444970674,1348468736,1444970295,6750208,65537c-780110738,2124957673,691011584,1444970313,262602752,0c-687849112,2124957665,-2020605952,1444970520,261554176,0c-1700765335,1444970674,1277165568,1444970295,8060928,0c2095066914,1444971033,1277165568,1444970295,257425408,16c-767548879,2124957673,1348468736,1444970295,74186752,0c-769646558,2124957673,691011584,1444970313,74252288,0c-1795146126,1444970674,1292894208,1444970295,5963776,8650753c-735024826,2124957673,637534208,1444970674,66322432,0c-737124014,2124957673,1292894208,1444970295,65732608,0c-732939657,2124957673,616562688,1444970674,65601536,0c2068868972,1444971033,691011584,1444970313,65601536,0c1997567804,2124957890,686817280,1444970674,65863680,1c-740265108,2124957673,1277165568,1444970295,66125824,0c2072001598,1444971033,691011584,1444970313,65863680,0c-744473993,2124957673,1292894208,1444970295,65994752,0c-747605446,2124957673,653262848,1444970674,66256896,0c-765451724,2124957673,686817280,1444970674,65798144,1c-750765449,2124957673,1277165568,1444970295,66060288,0c2075160175,1444971033,691011584,1444970313,65798144,0c-754953440,2124957673,1292894208,1444970295,65929216,0c-758091927,2124957673,668991488,1444970674,65536000,0c-761236369,2124957673,1348468736,1444970295,66191360,0c-763355021,2124957673,1292894208,1444970295,65667072,0c-803184070,2124957673,526385152,1444970674,257622016,16c-798984401,2124957673,691011584,1444970313,257556480,16c-790596498,2124957673,2047868928,1444970290,257359872,16c-771743630,2124957673,1277165568,1444970295,73990144,0c1995452276,2124957890,691011584,1444970313,74317824,0c1008746096,2124957653,1277165568,1444970295,263258112,0c1012953185,2124957653,753926144,1444970674,262995968,0c1443919713,1444970674,1277165568,1444970295,6488064,0c-1670353812,1444970674,1277165568,1444970295,6750208,196608c847265124,2124957653,1348468736,1444970295,263716864,0c843083040,2124957653,1292894208,1444970295,263585792,0c809513068,2124957653,1292894208,1444970295,263520256,0c-2122305482,1444971033,1277165568,1444970295,263127040,0c885025840,1444970657,1277165568,1444970295,263192576,0c801125428,2124957653,1277165568,1444970295,262930432,0c796931889,2124957653,1277165568,1444970295,262864896,0c805318706,2124957653,1277165568,1444970295,262799360,0c838874680,2124957653,1277165568,1444970295,263061504,0c834678834,2124957653,1348468736,1444970295,263716864,0c830485555,2124957653,1292894208,1444970295,263520256,0c826291253,2124957653,976224256,1444970674,263651328,0c822097462,2124957653,1292894208,1444970295,263520256,0c817900592,2124957653,1011875840,1444970674,263782400,0c813709104,2124957653,1292894208,1444970295,263585792,0c231749173,1444970657,-740294656,1444970314,262733824,0c-908039120,2124957673,686817280,1444970674,261357568,0c-1682951123,1444970674,1348468736,1444970295,1469579264,0c-773821392,2124957673,1277165568,1444970295,74121216,0c-1667223246,1444970674,1348468736,1444970295,5832704,65536c-1664076750,1444970674,1348468736,1444970295,5832704,1048576c-1659882183,1444970674,1348468736,1444970295,5832704,131072c-1656736203,1444970674,1348468736,1444970295,5832704,983040c-1792002510,1444970674,1292894208,1444970295,5963776,8716289c-786418891,2124957673,1292894208,1444970295,75038720,0c1991260468,2124957890,1277165568,1444970295,68681728,0c-819972810,2124957673,1292894208,1444970295,69271552,0c-805291668,2124957673,1292894208,1444970295,68747264,0c-815764426,2124957673,1292894208,1444970295,69140480,0c-817876682,2124957673,1292894208,1444970295,69206016,0c1988113717,2124957890,1348468736,1444970295,68943872,0c-809489357,2124957673,1292894208,1444970295,68812800,0c-813683658,2124957673,1292894208,1444970295,68878336,0c-794806987,2124957673,1292894208,1444970295,75104256,0c-775933652,2124957673,1277165568,1444970295,74055680,0c2110811190,1444971033,1292894208,1444970295,81395712,0c1959802419,1444971033,1292894208,1444970295,258080768,0c1971336501,1444971033,-1713373184,1444970674,257032192,0c-1678756815,1444970674,-1713373184,1444970674,1469644800,16c1963996469,1444971033,-1133510656,1444970667,256966656,1c-1788856724,1444970674,1978662912,1444970674,6619136,1c-1774177999,1444970674,1277165568,1444970295,6619136,65537c-1769981904,1444970674,1277165568,1444970295,6619136,131072c1983919154,2124957890,1348468736,1444970295,71303168,0c-824167114,2124957673,1348468736,1444970295,71172096,0c-828362388,2124957673,1348468736,1444970295,71237632,0c-832555469,2124957673,792723456,1444970674,70975488,0c-836749256,2124957673,803209216,1444970674,70909952,0c-840944331,2124957673,1277165568,1444970295,71041024,0c1979725356,2124957890,1277165568,1444970295,71106560,0c-845138383,2124957673,1277165568,1444970295,70123520,0c-849333703,2124957673,1277165568,1444970295,70778880,0c-1652542932,1444970674,1277165568,1444970295,1469841408,0c-1649397454,1444970674,1806696448,1444970674,1469841408,65536c-878694292,2124957673,691011584,1444970313,71630848,0c2113943091,1444971033,874512384,1444970674,262537216,0c-853529552,2124957673,1277165568,1444970295,71368704,0c-857722064,2124957673,819986432,1444970674,70189056,0c2087727409,1444971033,1348468736,1444970295,262471680,0c1518350636,2124957673,837812224,1444970674,70844416,0c1514157619,2124957673,1292894208,1444970295,70254592,0c1509962807,2124957673,1292894208,1444970295,70451200,0c-861915850,2124957673,1292894208,1444970295,70582272,0c-866109844,2124957673,1292894208,1444970295,70713344,0c-870304970,2124957673,1292894208,1444970295,70057984,0c-874498503,2124957673,1292894208,1444970295,70647808,0c-1744816840,1444970674,-1736441856,1444970674,1468792832,0c1505766449,2124957673,1292894208,1444970295,70320128,0c1501573174,2124957673,1292894208,1444970295,70385664,0c1497379639,2124957673,855638016,1444970674,70516736,0c1493185592,2124957673,1277165568,1444970295,71565312,0c-1777322957,1444970674,1978662912,1444970674,6619136,0c1522543667,2124957673,774897664,1444970674,76218368,0c1993355833,2124957890,691011584,1444970313,260898816,0c-1762642890,1444970674,1292894208,1444970295,6029312,8585216c2091923768,1444971033,722468864,1444970674,258605056,0c-1688193991,1444970674,722468864,1444970674,1469513728,16c2084580406,1444971033,691011584,1444970313,260571136,16c2081435702,1444971033,691011584,1444970313,260505600,16c-2074070480,1444971033,-740294656,1444970314,71434240,0c-1756351944,1444970674,1348468736,1444970295,6684672,1c-1753204944,1444970674,1292894208,1444970295,6684672,8519681c-1749013449,1444970674,1348468736,1444970295,6684672,65537c2078292281,1444971033,1277165568,1444970295,76283904,0c-1696581839,1444970674,-270532608,1444970289,8192000,0c-2118110663,1444971033,1348468736,1444970295,262668288,0c-782225102,2124957673,1292894208,1444970295,258146304,0c926428217,825438262,1815229232,926496057,825439026,876031027c909392177,1815557942,20001849,0,791609344,1445322975c909246464,-959170868,1852978311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92412477,1010704950c1933209719,1819307369,1936674917,574453792,2032149040,573579837c2000436783,1869625968,1769236851,541617775,1634493810,1702259060c1836020294,1868767805,1852667244,1916419618,1010725456,1882879791c10580560,0,1212153856,1444971223,491782144,2124956831c0,0,0,0,948436992,2124957845c952107008,2124957845,958398464,2124957845,2021654528,1444971219c3801088,1885405184,-497016216,1444971222,-496238592,1444971222c-495976448,1444971222,-999292928,1444971222,-998768640,1444971222c-998768640,1444971222,0,0,0,0c0,0,10485760,0,37748736,0c-488636416,1444971222,0,0,1237319680,2124957855c1405091840,1444970599,0,0,-44564480,1444971222c2084831232,2124957653,65536,1811939328,205373,1348824065c-2052033951,1444970655,0,0,0,0c0,0,-987758592,1444970674,0,0c0,0,0,0,0,0c0,0,0,0,0,0c0,0,0,0,0,0c0,0,-1843396608,1444970637,0,0c0,0,0,0,0,0c0,0,0,0,0,0c0,0,0,0,0,0c0,0,0,0,0,0c0,0,0,0,0,0c0,0,0,0,0,0c0,0,0,0,0,0c0,0,0,0,0,0c0,0,0,0,0,0c0,0,0,0,0,0c0,0,0,0,0,0c0,0,0,0,-781189120,1444971222c-776470528,1444971222,-772800512,1444971222,-349700096,2124957830c-610271232,1444971220,0,0,8292,1634890862c788555116,1047804535,12092,0,36765696,0c1461649408,1445322974,909246464,-959170868,1349530759,2000436850c1951625274,543517817,1635138167,1411530092,1701601889,1634885968c1885434471,1043276392,1933211452,1768120688,1998612334,1852402746c1819628133,1629633893,577729653,1815770912,1030057577,909586978c1010708258,1852390007,980885604,1952867692,892478013,980885538c1735287144,1030188649,790769698,980892734,1047679090,1916434236c1953394502,980885619,1768125281,1126317417,1651076193,539126130c1097349751,1030321006,1818313506,1769103977,980885538,574452579c1768710467,577335906,2000436783,1819239226,1998615151,1818326586c909320765,825837109,1010708258,2054371959,1983543072,574450785c790771761,980892734,1933802099,1983543072,574450785,790771761c980892734,1735287148,1983543072,574450785,1227715689,1043276372c980889404,1047679090,980889404,1047679088,1916434236,980892734c1047679090,1916434236,1953394502,980885619,574452579,1768710467c577335906,1631221536,1768514419,1631789629,1919052140,1998594665c1849780282,574450035,1768710467,577335906,2000436783,1819239226c1998615151,1818326586,909320765,825837109,1010708258,2054371959c1983543072,574450785,790771761,980892734,1933802099,1983543072c574450785,790771761,980892734,1735287148,1983543072,574450785c1227715689,1043276372,980889404,1047679090,1949988668,1919243838c1667851881,543498337,1768710518,1769628004,543518319,543778148c1769234788,1814061344,1818588777,1663070060,1920233061,1013279841c1949988655,1999584318,1010725434,1882879791,2000436798,544895802c3226231,0,1703936000,1444971222,-1510998016,1444971219c-1507852288,1444971219,1998585856,1818326586,1632903741,1348824162c3240545,0,0,0,196608,0c19660800,0,11796480,0,0,2113929216c3211264,0,0,0,0,0c0,0,16711680,0,0,1006632960c3211264,0,0,0,0,0c0,0,16711680,0,0,0c19988480,0,1093664768,1445322974,909246464,-959170868c1998599303,1818326586,909320765,825837109,1010708258,2054371959c1983543072,574450785,790771761,980892734,1933802099,1983543072c574450785,790771761,980892734,1735287148,1983543072,574450785c1227715689,1043276372,980889404,1047679090,980889404,1047679088c1916434236,980892734,1047679090,1916434236,1953394502,980885619c574452579,1768710467,577335906,1631221536,1768514419,1631789629c1919052140,1998594665,1849780282,574450035,1768710467,577335906c2000436783,1819239226,1998615151,1818326586,909320765,825837109c1010708258,2054371959,1983543072,574450785,790771761,980892734c1933802099,1983543072,574450785,790771761,980892734,1735287148c1983543072,574450785,1227715689,1043276372,980889404,1047679090c980889404,792477298,20986487,0,31522816,0c-1458569216,1445322974,909246464,-959170868,210055,196608c196608,196608,196608,0,0,0c0,0,-2092957696,1444971222,-960495616,1444971222c0,0,0,0,0,0c0,0,16777216,0,-2092957696,1444971222c-960495616,1444971222,0,0,0,0c0,0,0,0,0,0c0,0,0,0,0,65536c-65536,65535,65536,0,71827456,1444971223c196608,0,0,0,0,0c0,0,0,0,0,0c0,0,0,0,0,0c0,0,65536,0,78118912,1444971223c0,196608,0,-65536,79757311,1444971223c0,0,0,0,0,0c0,0,0,0,0,0c0,0,0,0,0,0c0,0,0,0,0,0c0,0,0,0,0,0c0,0,0,0,3211264,0c686817280,1445322975,909246464,-959170868,4535431,6553710c6357070,6619245,6619136,0,3211264,0c1783627776,1445322975,909246464,-959170868,1169175687,1444971223c0,0,-2145386496,1444970295,9502720,0c762314752,352776,909246464,-959170868,3814535,3080239c7274596,7536739,7274542,7536737,7536745,7274541c6619248,3014766,7471215,3080295,7536750,7274543c6684774,6488169,3080293,3014705,3080242,6619245c6357108,7340079,6750315,6815779,7536737,6357072c7602290,196608,1933180928,1819307369,6377573,0c1320157184,1445322972,909246464,-959170868,13447,0c0,0,1194328064,1444971223,1193279488,1444971223c1598029824,1444971222,1596981248,1444971222,1206910976,1444971223c1205862400,1444971223,6291456,0,3211264,0c1441792000,1445322971,909246464,-959170868,521680007,2124957834c0,-1543503872,-1434402609,2126589621,3211264,0c-782237696,1444970738,-1444937728,1444971188,-1444937728,1444971188c-1444937728,1444971188,-1534066688,2126589621,9502720,0c490733568,2124956831,490733568,2124956831,521666560,2124957834c0,-1421869056,1701200086,2017817699,6382964,0c487587840,2124956831,487587840,2124956831,0,0c4259840,0,485490688,2124956831,485490688,2124956831c2097152,0,2097152,0,762314752,352776c262668288,4064,9437184,0,2097152,0c0,327680,0,0,0,0c4259840,0,762314752,352776,909246464,-959170868c13447,0,0,0,250413056,2002851405c1196453481,1444971223,1831796736,577661281,4275262,0c717225984,1445322975,909246464,-959170868,137376903,1444971223c128974848,1444971223,57147392,7214669,92274688,1444971223c0,808595300,4272177,0,620756992,1445322975c909246464,-959170868,7484551,7602273,7274601,2097262c6619219,6881394,102,0,0,1836213880c4275262,0,713031680,1445322975,909246464,-959170868c7550087,5111840,7798885,5373984,7143535,7209057c0,5374037,73,1631338093,3239994,0c762314752,352776,909246464,-959170868,513815687,2124957834c65536,0,-1434435544,2126589621,5308416,0c1916796928,1445322974,909246464,-959170868,7484551,2097249c2097249,6357101,7274606,7077920,6422633,7471205c2097249,3211317,52,67436545,1521287168,0c9529202,0,683671552,1445322975,909246464,-959170868c1703949447,2124957863,0,0,-1905262592,2124956778c-1384120320,2124956778,0,0,65536,65536c493682688,2124957817,484442112,2124957817,-2011889664,2124957370c162529280,1444971223,721420288,1430471467,-1879029938,2124956778c0,0,-1480589312,2126589621,-1700790272,1444971222c154206208,0,-262144000,2124957830,-962592768,1444971222c-962068480,1444971222,-962068480,1444971222,-1238368256,1444970600c-1239416832,1444970600,131072,1444937728,383778816,1444971223c385351680,1444971223,385875968,1444971223,-65536,32767c-65536,32767,0,0,0,0c-65536,32767,-65536,32767,0,0c131072,1444937728,-986710016,1444971222,-985137152,1444971222c-984612864,1444971222,1405091840,1444970599,-1226833920,2124957170c163577856,1444971223,-349700096,2124957830,-610271232,1444971220c0,0,100,1444970674,47185920,0c-1777205248,1444970674,-305135616,1444971221,0,0c0,0,0,0,0,0c0,0,0,0,1405091840,1444970599c0,0,-1388314624,1444970600,0,0c1772617728,2124957850,0,0,0,0c1775763456,2124957850,-498073600,1444971220,0,0c-1001390080,1444971222,0,0,0,0c1631584256,1444971222,-267911168,2124957830,0,0c190316544,1444971223,0,0,0,0c0,0,-2147418112,-1,-2147352577,-1c1705050111,2124957845,0,0,-1932984320,2124957677c65536,0,1744830464,2124957499,191365120,1444971223c3276800,0,0,1,27951,0c0,0,0,0,-1759510528,1444970674c1292894208,1444970295,0,8650752,157295,2124939264c3276800,0,0,16842768,-65536,6619135c100,0,1310720,131072,29552,0c1771569152,1444971085,0,0,-1950875648,1444971221c0,0,0,0,1245184000,2124957910c2097152,140050432,67043586,0,12336,0c667942912,1444970514,666894336,1444970514,0,1444938751c1277165568,1444970295,266076160,0,929065313,2124957653c1348468736,1444970295,265945088,0,972042100,2124957653c1292894208,1444970295,263979008,0,956315938,2124957653c1348468736,1444970295,263979008,0,952133490,2124957653c1348468736,1444970295,263979008,0,964719418,2124957653c1348468736,1444970295,263979008,0,960520564,2124957653c1348468736,1444970295,263979008,0,2144367220,1444971033c1277165568,1444970295,264503296,0,935345774,2124957653c1277165568,1444970295,264372224,0,-2132787665,1444971033c1348468736,1444970295,265617408,0,947942497,2124957653c1348468736,1444970295,264634368,0,-2147455128,1444971033c-270532608,1444970289,264634368,0,985686889,2124957653c1348468736,1444970295,264044544,0,903887934,2124957653c1348468736,1444970295,265093120,0,866153076,2124957653c1348468736,1444970295,265158656,0,989864509,2124957653c1348468736,1444970295,264044544,0,908094575,2124957653c1348468736,1444970295,265093120,0,870333300,2124957653c1348468736,1444970295,265158656,0,998271092,2124957653c691011584,1444970313,264044544,0,916485152,2124957653c691011584,1444970313,265093120,0,878735218,2124957653c687865856,1444970313,265158656,0,981482868,2124957653c1348468736,1444970295,264044544,0,899686434,2124957653c1348468736,1444970295,265093120,0,861955360,2124957653c1348468736,1444970295,265158656,0,994077216,2124957653c691011584,1444970313,264044544,0,912276848,2124957653c691011584,1444970313,265093120,0,874542179,2124957653c691011584,1444970313,265158656,0,1002464627,2124957653c-1045430272,1444970297,264110080,0,920658533,2124957653c-1045430272,1444970297,265224192,0,882928943,2124957653c-1045430272,1444970297,265289728,0,-2126482335,1444971033c-2020605952,1444970520,266010624,0,-2139095040,1444971033c1348468736,1444970295,264765440,0,975201644,2124957653c-1018167296,1444970289,264896512,0,887124065,2124957653c-1018167296,1444970289,264962048,0,849377084,2124957653c-1018167296,1444970289,265027584,0,939532861,2124957653c1348468736,1444970295,265879552,0,2135978594,1444971033c1292894208,1444970295,265879552,0,2140172131,1444971033c1277165568,1444970295,265879552,0,979399482,2124957653c898629632,1444970674,264437760,0,895498871,2124957653c898629632,1444970674,265486336,0,857750892,2124957653c898629632,1444970674,251658240,0,21805,1442840576c0,0,0,0,2117074944,1444971033c1348468736,1444970295,264175616,0,924852797,2124957653c1277165568,1444970295,264568832,0,931164770,2124957653c1348468736,1444970295,264372224,0,968914748,2124957653c1342177280,1444970295,0,0,15422,0c0,0,0,0,0,0c0,0,-2147418112,-1,-2147352577,-1c48234495,0,14745600,0,983040,2124957653c1218445312,2124957855,0,0,-1996488704,2124957653c262144,0,1943011328,2124957174,163577856,1444971223c0,0,251658240,0,26478,0c0,1444937728,1704984576,2124957845,0,0c-1993867264,2124957653,65536,0,-772773532,2124957171c163577856,1444971223,6553600,0,-788529152,2124957673c-65536,-1,251723775,1,1704984576,2124957845c0,0,-1990721536,2124957653,65536,0c-994050048,2124957171,163577856,1444971223,13107200,0c939524096,1444971033,0,0,0,0c0,0,0,0,0,0c0,0,0,0,0,0c0,0,0,0,-868220928,2124957176c-953155584,1444971222,974127104,2124957177,-953155584,1444971222c-778043392,2124957176,-953155584,1444971222,-1498415104,2124957178c-953155584,1444971222,0,0,0,0c0,0,0,0,0,0c0,0,1523187712,0,2058383479,1444971033c37814272,0,1245184000,2124957910,0,0c1237319680,2124957855,1405091840,1444970599,0,0c322437120,1444971223,2084831232,2124957653,65536,1442840576c196608,1444970497,-2052063232,1444970655,0,0c0,0,0,0,-987758592,1444970674c0,0,0,0,0,0c0,0,1861222400,1444970680,0,0c0,0,0,0,0,0c0,0,0,0,0,0c0,0,0,0,0,0c0,0,0,0,0,0c0,0,0,0,0,0c0,0,0,0,0,0c0,0,0,0,0,0c0,0,0,0,0,0c0,0,0,0,0,0c0,0,0,0,0,0c0,0,0,0,0,0c0,0,0,0,0,0c0,0,0,0,0,0c0,0,0,0,0,0c-2102394880,1444971222,-2097676288,1444971222,-2094006272,1444971222c-349700096,2124957830,-610271232,1444971220,0,0c100,1444970295,65536,65537,15980,0c3211264,0,-253231104,2124957830,1829765120,1444970600c0,0,5767168,8650753,1443901488,1444970674c3211264,0,-250609664,2124957830,-931135488,1444970600c0,0,6553600,196608,-1682949058,1444970674c3211264,0,-247988224,2124957830,-310378496,1444970674c0,0,5767168,65536,-1664074193,1444970674c3211264,0,-250609664,2124957830,-1020264448,1444970674c0,0,368050176,1444971223,-1656750080,1444970674c3211264,0,-255852544,2124957830,-1030750208,1444970674c0,0,5767168,8716289,-1678754754,1444970674c3211264,0,-255852544,2124957830,-1024458752,1444970674c0,0,6553600,1,-1774175625,1444970674c3211264,0,-250609664,2124957830,-1013972992,1444970674c0,0,6553600,131072,-1652527515,1444970674c3211264,0,-247988224,2124957830,-1004535808,1444970674c0,0,1469841408,65536,-1744802190,1444970674c3211264,0,-247988224,2124957830,-996147200,1444970674c0,0,6553600,0,-1762647502,1444970674c3211264,0,-1048576000,1444971222,-859832320,1444971222c-1670381568,1444971222,1469513728,16,-1756356574,1444970674c3211264,0,-253231104,2124957830,1829765120,1444970600c0,0,6553600,8519681,-1748999818,1444970674c3211264,0,-250609664,2124957830,-931135488,1444970600c0,0,8126464,0,3154497,0c403767296,0,-1691353088,1444970674,1277165568,1444970295c8192000,65536,-1818200273,1444970674,1806696448,1444970674c6815744,131073,-1827653001,1444970674,1348468736,1444970295c6815744,65537,-1720685471,1444970674,-1713373184,1444970674c1469186048,16,-1824497290,1444970674,1996488704,1444970674c6815744,1,-788501407,2124957673,526385152,1444970674c256901120,16,-1759484556,1444970674,1292894208,1444970295c6029312,8650752,-792694726,2124957673,121634816,1444970665c257490944,16,-1639942598,1444970674,691011584,1444970313c7471104,131073,-1646255555,1444970674,691011584,1444970313c7471104,65537,-1643102673,1444970674,691011584,1444970313" fillcolor="white" stroked="t" o:allowincell="t" style="position:absolute;margin-left:-2.2pt;margin-top:5.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500380"/>
                      <wp:effectExtent l="38100" t="635" r="37465" b="0"/>
                      <wp:wrapNone/>
                      <wp:docPr id="243" name="Connettore 2 5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0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7" stroked="t" o:allowincell="t" style="position:absolute;margin-left:36.2pt;margin-top:42.5pt;width:0.05pt;height:39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8895</wp:posOffset>
                      </wp:positionV>
                      <wp:extent cx="963930" cy="471170"/>
                      <wp:effectExtent l="8255" t="5080" r="8890" b="5715"/>
                      <wp:wrapNone/>
                      <wp:docPr id="244" name="Figura a mano libera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4" path="l0,0l5400,21600l16200,21600l21600,0l0,0l0,1998612334l4287546,0l327680,524293l0,0l5400,21600l16200,21600l21600,0l0,0l73,0l4259840,0l1653604352,2124957832l65536,65536l1661468672,2124957832l-478150656,2124956264l-478150656,2124956264l524288,1444937728l-1783627776,1444971209l3211264,0l-566231040,2124957176l-1024458752,1444971222l-1971322880,1444971223l-1969750016,1444971223l-1969225728,1444971223l154206208,0l-262144000,2124957830l-1558183936,1444971222l-1557659648,1444971222l-1557659648,1444971222l-1238368256,1444970600l-1239416832,1444970600l0,1869873152l-1560252333,1444971222l-1559756800,1444971222l-1559756800,1444971222l-65536,32767l-65536,32767l0,0l0,0l-65536,32767l-65536,32767l0,0l0,1818296320l-1564466627,1444971222l-1563951104,1444971222l-1563951104,1444971222l1405091840,1444970599l-1226833920,2124957170l994050048,1444971223l-349700096,2124957830l938475520,1444971223l0,0l28516,1769104723l47194726,26682l574226432,1700948300l1597006194,1444971222l0,0l0,0l0,0l0,0l0,0l0,0l1405091840,1444970599l0,0l-1388314624,1444970600l0,0l1772617728,2124957850l0,0l0,0l1775763456,2124957850l0,0l0,0l-1648361472,1444971222l0,0l0,0l1871708160,1444971222l-267911168,2124957830l0,0l1020788736,1444971223l0,0l0,0l0,0l-2147418112,-1l-2147352577,-1l1705050111,2124957845l0,0l-1932984320,2124957677l65536,0l1744839220,2124957499l1021837312,1444971223l3276800,0l2046820352,1998615363l30266,0l0,0l0,0l1768488960,1766597181l1634887010,1852795252l1912623904,539125353l146039,1030291456l3296290,0l0,16868691l-65536,6619135l100,0l1310720,1936588800l8226,0l1771569152,1444971085l0,0l0,0l0,0l0,0l1245184000,2124957910l2097152,140050432l67043586,1999584318l28730,0l667942912,1444970514l666894336,1444970514l0,2124940287l0,0l0,0l762445824,790774099l1999584318,1917874746l980892734,1683111540l1999584321,1010725946l1916434223,1999584318l104755258,0l482344960,2124956831l104923136,0l557842432,2124956831l557842432,2124956831l1046478848,1444971223l1046478848,1444971223l741605376,959789357l942683953,963393590l959983672,959788848l858796588,909522487l1815230262,943274289l942747958,824979506l859320632,943011378l942763062,959657782l959722801,825766188l875705144,1815622451l808529969,842543159l824981557,808662328l909325620,942763063l808990518,959854388l943075628,842217012l1815425841,859322673l808662069,892088887l892613687,892876592l859386220,842544182l741488182,859058225l859191090,829176120l875966777,858928179l808528950,842477617l909456437,942748012l825833521,741423409l926103857,842019120l829175608,842085174l859124018,925969462l825571382,959525940l859189612,959985457l741945910,959527217l825374000,829173812l892877113,909521977l942746677,943143220l842543664,876033388l808465716,824980787l926430775,909389873l926247991,892547895l741748793,875968049l959788855,829175862l859189809,842282801l909192247,925905205l859386166,809056108l859060279,959197239l959983672,875771698l909652332,926364473l738211635,942684217l825636152,808545336l825569331,875638835l842610732,875836471l896283192,892744503l808923697,808464940l909325360,1815296055l825571377,876099384l959199285,943206456l925906485,858796396l858862896,741617968l909260343,825766704l959933488,943142704l741553465,960051505l859060277,829175857l943141177,876033079l959523894,943012153l942748468,825831788l876034103,741618482l942684217,859255353l808610868,859058224l808794166,825831724l876034103,1815491639l942684217,859255353l942746676,943141429l809054774,960049516l892417592,741486900l808661041,842151737l829175857,859320632l808792881,925969462l808532278,926366003l808991084,892680248l824981555,825767479l942814514,825322545l825439794,925971511l892743980,909586481l1815296305,825832245l858863154,808528944l875771705,825571129l858796396,825373488l741748784,942749745l892547379,829175344l825833015,926495536l808528951,808923185l943010360,909652332l876033848,741814320l859059253,875900983l909208624,858862899l926298424,926234668l959526968,963392566l809054262,875902002l875573548,909586995l3617587,1983543072l574450688,1936482662l1043276389,1647998780l49374313,0l530579456,2124956831l530579456,2124956831l1349648384,792477298l1349532279,2000436850l1010725434,1349663351l1996504690,544895802l14967,838860800l8756,0l0,14967l841089024,1010708258l2054371959,1998615363l1818326586,875700797l1010708258,1181891191l1937010287,1631221536l1768514419,1766597181l1634887010,1852795252l1919243040,539125353l1097349751,1030321006l1651067938,1952543333l536899433,1769104723l8806,1935762746l16756,0l0,0l0,0l0,0l0,0l-2147418112,-1l-2147352577,-1l16777215,0l0,0l983040,1010725456l1218475823,2124957855l0,0l-1996488704,2124957653l262144,0l1943011328,2124957174l994050048,1444971223l0,0l0,0l0,0l0,0l1704984576,2124957845l0,0l-1993867264,2124957653l65536,0c994050048,1444971223,6553600,0,0,0c-65536,-1,65535,1,1704984576,2124957845c0,0,-1990721536,2124957653,65536,0c-994050048,2124957171,994050048,1444971223,13107200,0c0,0,0,0,0,0c0,0,0,0,0,0c0,0,0,0,0,0c0,0,0,0,-868220928,2124957176c1235222528,1444971223,974127104,2124957177,1235222528,1444971223c-778043392,2124957176,1235222528,1444971223,-1498415104,2124957178c1235222528,1444971223,0,0,0,0c0,0,0,0,0,0c0,0,1523187712,0,0,0c12648448,0,493879296,2124956831,493879296,2124956831c0,65536,65536,65536,65652,65536c65536,65647,0,0,8454144,0c489684992,2124956831,1746927616,1444971223,0,0c0,0,2123366400,2124956261,0,0c-1575485440,2124957855,-1571815424,2124957855,931135488,1444970739c1229979648,1444971223,0,1444937728,1232076800,1444971223c1233649664,1444971223,1234173952,1444971223,12582912,0c9437184,0,-500170752,1444971220,-499646464,1444971220c-499646464,1444971220,-1940914176,1444971223,-1940389888,1444971223c-1940389888,1444971223,-2125463552,1444971223,16711680,0c0,0,0,0,0,0c0,0,0,0,0,0c0,0,0,0,-306839552,1444970731c2162688,0,65536,393216,4259840,5242994c4390995,32,2162688,0,2088239104,2124956261c65536,0,0,0,4259840,0c1653604352,2124957832,65536,65536,1661468672,2124957832c-478150656,2124956264,-478150656,2124956264,131072,5373952c73,0,2162688,0,335544320,1444970547c0,0,2097152,0,2162688,0c335544320,1444970547,0,0,2097152,0c10551296,0,-1210843136,1445322974,909246464,-959170868c980890759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4075298,3211264,0c0,0,0,0,65536,0c0,0,0,0,3211264,0c-62914560,2124957870,-1039138816,1444971222,-296747008,1444970731c65536,235585,3168941,0,3211264,0c1661206528,1445322975,909246464,-959170868,1830827143,544173665c1700948332,891314546,52,0,3211264,0c945815552,1444970739,1195376640,1444971223,6881280,6750318c4390958,7536757,3145844,0,3211264,0c1959264256,2124953230,0,8192000,131072,1444971009c0,0,1634074624,577074028,2178607,0c1968701440,2124953230,0,8060928,2097152,0c2162688,0,1595408384,2124957834,58195968,1444971223c2139095040,2124957674,4259840,0,-1935671296,1444971223c485490688,2124956831,458752,65536,37748736,65536c65614,37748736,16842752,1442873477,4194304,0c9437184,0,973078528,1444971223,1626341376,1444971222c-1646264320,1444971222,1732247552,1444971223,1735393280,1444971223c-1643118592,1444971222,1738539008,1444971223,1741684736,1444971223c1744830464,1444971223,6684672,6488169,3080293,3014705c3080242,6619245,6357108,7340079,6750315,6815779c7536737,6357072,7602290,2124939264,-307232768,1444970731c3211264,0,-65536,65535,1245184000,2124957910c-65536,-1,-1,-1,65535,65536c5308416,0,486539264,2124956831,-970981376,1444971222c2097152,0,3145728,0,762576896,352776c-167772160,1444971215,-2020605952,1444971218,0,-2147483648c5259366,0,23068672,0,1918369792,2124957850c0,0,0,0,0,0c0,0,0,0,0,0c1596981248,1444971222,-1137704960,1444971222,0,0c0,0,0,0,0,1917845504c15422,0,0,0,0,0c0,0,0,0,0,0c0,0,0,0,0,0c0,0,0,0,0,0c0,0,0,0,0,0c0,0,0,0,0,0c-1058013184,2124953036,1015021568,1444970315,0,0c0,0,0,0,0,0c0,0,0,0,0,589824c74301,0,-982515712,1444971222,0,0c8454144,0,-52428800,1444971222,-864026624,2124957843c0,0,0,0,0,0c1310720,0,0,0,0,0c1258815488,1444971223,0,-65536,98303,1998585856c30266,0,0,0,0,0c1999568896,1917874234,13697086,0,65536,262144c430964736,1444970732,0,1668481024,691038569,1444970313c1269301248,1444971223,-477102080,1444970729,0,1998585856c78669114,1444970732,0,1818296320,-1001381854,1444970297c1272446976,1444971223,703594496,1444970731,0,1818296320c-869260739,1444970731,0,1634467840,-2020579474,1444970520c1275592704,1444971223,-1570766848,1444971223,0,790757376c1734360126,2124957890,0,1683095552,-739230655,1444970667c1278738432,1444971223,-478150656,2124956264,0,0c3211264,0,468713472,2124957834,65536,65536c521666560,2124957834,0,-1421869056,3162326,0c3211264,0,1949564928,1445322975,909246464,-959170868c1764766855,1444971223,0,0,-2145386496,1444970295c2162688,0,0,327680,0,0c0,0,2162688,0,65536,1048577c4500,4500,17100,17100,15794176,0c-442236928,1445322974,909246464,-959170868,49427591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9508431,0c762576896,352776,909246464,-959170868,3814535,3080239c7274596,7536739,7274542,7536737,7536745,7274541c6619248,3014766,7471215,3080295,7536750,7274543c6684774,6488169,3080293,3014705,3080242,6619245c6357108,7340079,6750315,6815779,7536737,6357072c7602290,393216,1697906688,1445322975,3211264,0c1643380736,1445322975,909246464,-959170868,4535431,6553710c6357070,6619245,6619136,0,12648448,0c78643200,2124957855,-1024458752,1444971222,536870912,1935882871c1631789629,1919052140,1998594665,1668505914,574450025,1768710467c577335906,1748662048,1761635905,1631789629,1599852,1043276393c30524,0,0,574450785,13875,0c0,0,879755264,1444971223,869793792,1444971223c-500170752,1444971220,1170210816,1444971223,1867513856,1444971222c0,0,0,0,0,0c0,1444937728,792461312,1349663351,13713010,0c-1872494592,1445322974,909246464,-959170868,13447,2000420864c691040826,1444970313,1334312960,1444971223,-477102080,1444970729c0,574423040,78668099,1444970732,0,1769144320c-1001381315,1444970297,1337458688,1444971223,703594496,1444970731c0,1177878528,-869256903,1444970731,0,1818296320c-2020597187,1444970520,1340604416,1444971223,-1123024896,1444971222c0,1634467840,1734371182,2124957890,0,575930368c-739215584,1444970667,1343750144,1444971223,-478150656,2124956264c0,2124939264,14745600,0,-535494656,1445322971c909246464,-959170868,1349661831,2000436850,1866887738,544437358c1935882871,1631789629,1919052140,1998594665,1668505914,574450025c1768710467,577335906,1748662048,1769172545,1631789629,1919052140c1043276393,1664775996,1919904879,1983543072,574450785,1177892403c790769977,980892734,1998617203,1818326586,808591933,1010708258c2054371959,1998615363,1818326586,808591933,1010708258,1634482807c1998612334,1818326586,1953047101,575949101,1698330400,1098150753c1029794163,762209570,790778709,1999584318,1917874746,1999584318c977171002,1047679088,1916434236,980892734,2183282,0c0,1445265408,0,0,544407552,1935751799c2189667,0,0,65536,1,0c1651048448,539126130,4274807,0,762642432,352776c909246464,-959170868,13447,0,0,0c250413056,2124944973,1487929344,1444971223,577306624,1748662048c4288065,0,2082799616,1445322975,909246464,-959170868c978334855,1444971223,1364197376,1444971223,57147392,7214669c134217728,1444971223,0,0,17891328,0c1289027584,1445322974,909246464,-959170868,13447,0c0,0,899153920,2124953233,902823936,2124953233c908591104,2124953233,912785408,2124953233,919076864,2124953233c-456130560,2124953233,-432537600,2124953233,-429391872,2124953233c-423100416,2124953233,-414711808,2124953233,-411041792,2124953233c-407371776,2124953233,-403701760,2124953233,-400031744,2124953233c-396886016,2124953233,-393216000,2124953233,-389545984,2124953233c134217728,1444971223,-1643118592,2124957866,-964689920,1444971222c-964689920,1444971222,-964165632,1444971222,-476053504,2124953241c-1994391552,1444970738,0,0,954204160,1444970729c7995392,0,0,0,1349517312,2124955250c30474240,0,-410714112,1445322974,909246464,-959170868c980890759,2037666672,1998611820,1818326586,1867391549,1818324338c1010708258,1853045367,1867804769,1684632135,1983543072,574450785c1936482662,1043276389,1916434236,1010725456,1181891191,1937010287c1631221536,1768514419,1631789629,1919052140,1998594665,1849780282c574450035,1768710467,577335906,1664775968,1126317427,1651076193c790784370,980892734,1869377379,980885618,1030513014,892744482c573651270,2000436783,544895802,1635138167,841104748,1043276336c1933211452,544424826,1635138167,841104748,1043276336,1815770940c543649377,1635138167,1763851628,1414081908,980885538,1953718629c1634300737,1852121661,575886637,792477231,1349663351,792477298c1349532279,2000436850,1010725434,1349663351,2000436850,1866887738c544437358,1935882871,1631789629,1919052140,1998594665,1668505914c574450025,1768710467,577335906,1748662048,1769172545,1631789629c1919052140,1043276393,1664775996,1919904879,1983543072,574450785c1177892403,790769977,980892734,1998617203,1818326586,808591933c1010708258,2054371959,1998615363,1818326586,808591933,1010708258c1634482807,1998612334,1818326586,1953047101,575949101,1698330400c1098150753,1029794163,762209570,790778709,1999584318,1917874746c1999584318,1933472314,2171493,0,-1968177152,1444971223c0,0,0,1444937728,2162688,0c1728053248,1444971223,0,0,0,0c9502720,0,1422917632,1444971223,1423441920,1444971223c1423441920,1444971223,1420820480,1444971223,1421344768,1444971223c1421344768,1444971223,1690304512,1444971223,14745600,0c-466616320,1444971220,-465829888,1444971220,-465829888,1444971220c956301312,1444971223,957087744,1444971223,957087744,1444971223c0,0,0,0,-82444288,1444971219c8454144,0,960495616,1444971223,-864026624,2124957843c0,0,0,0,0,0c1310720,0,0,0,0,0c1434976256,1444971223,0,-65536,98303,3080192c83,0,0,0,0,0c473825280,2124956831,2162688,0,2052390912,1445322975c909246464,-959170868,2110599,0,16842752,0c-1399521280,1445322798,909246464,-959170868,1053308039,2124957849c1059061760,2124957849,1063780352,2124957849,1068498944,2124957849c1072693248,2124957849,1076363264,2124957849,-1591738368,2124957892c-1926234112,1444971223,0,0,0,393216c-1632632832,2124957855,-1627389952,2124957855,-1623195648,2124957855c2118123520,2124956261,0,1998585856,30266,0c0,0,2123366400,2124956261,0,0c931135488,1444970739,0,1446903808,924873317,1444970739c0,0,0,0,0,0c0,0,0,0,-1965031424,1444970512c469762048,2124956831,2162688,0,762642432,352776c909246464,-959170868,2110599,0,2162688,0c2088239104,2124956261,65536,0,0,0c6356992,0,487587840,2124956831,487587840,2124956831c2097152,0,2097152,0,762642432,352776c0,0,4194304,0,2097152,0c762642432,352776,2000420864,4091962,6291456,0c2097152,0,1280376832,1444971223,1474363392,1444971223c0,573645373,10576160,0,938999808,2124957845c131072,0,0,0,0,0c948436992,2124957845,952107008,2124957845,958398464,2124957845c-1674575872,1444971220,3801088,0,1286602752,1444971223c1287127040,1444971223,1287127040,1444971223,-980418560,1444971222c-980156416,1444971222,-980156416,1444971222,0,0c0,0,0,0,0,0c3211264,0,762642432,352776,909246464,-959170868c513815687,2124957834,65536,-1468006400,-1434402624,2126589621c3211264,0,484442112,2124956831,962592768,1444971223c521666560,2124957834,0,-1421869056,3162326,0c3145728,0,628424704,1445322975,909246464,-959170868c521680007,2124957834,0,-1543503872,1634123983,577074028c3227183,0,65536,917504,6553600,6357106c6881399,6750318,4390958,7536757,7274612,109c3219570,0,1972699136,1445322975,909246464,-959170868c521680007,2124957834,0,0,49168,103c12648448,0,946143232,1445322960,909246464,-959170868c980890759,1919252079,2003790950,1668183376,980885620,1030513014c1818322466,790783347,980892734,1869903201,1667330131,541410405c1635138167,1713519980,1702063201,1010708258,1768045175,1998612836c1818326586,573579837,2000436783,543386170,1635138167,1663188332c1702129253,1043276402,1916434236,1010725456,1916434223,1010725456c1882879791,1010725456,1047673463,1916434236,1010725456,1701526135c1998614130,1818326586,573710909,15919,505413632,2124956831c23134208,0,-1944780800,1445322974,909246464,-959170868c573584519,574454048,1043276336,1698324796,1663071352,958545272c942683190,1663050288,874659193,875704631,1043276336,979447612c1836213880,979450942,1953722992,1836016967,1936879648,1881292148c1042441577,1631215932,1953713270,792477231,1919957601,1699181683c1010724207,1869822561,1180985708,1047293033,1933205820,1130522482c1981837932,574450785,1717986918,790783590,1630485566,1819243322c1766220905,1010723948,1852586593,574453536,808858425,1631338018c1819243322,1766220905,1010723948,1920154209,1816355431,1635131506c807550316,808464432,1043276336,979447612,1768714099,1818838628c1631338092,1953066298,1043296869,979447612,1010724460,1936750383c1349546810,2000436850,1933210480,1701607796,979450942,1699901036c1684611174,807550328,1010708258,1768307297,1699900524,1684611174c807550328,1010708258,1717910113,1952671078,543581522,1031300201c790769698,2124956734,24117248,0,154206208,0c-262144000,2124957830,-1102053376,1444971222,-1101529088,1444971222c-1101529088,1444971222,-1238368256,1444970600,-1239416832,1444970600c131072,1444937728,-2018508800,1444971223,-2016935936,1444971223c-2016411648,1444971223,-65536,32767,-65536,32767c0,0,0,0,-65536,32767c-65536,32767,0,0,131072,1444937728c-2021654528,1444971223,-2020081664,1444971223,-2019557376,1444971223c1405091840,1444970599,-1226833920,2124957170,1536163840,1444971223c-349700096,2124957830,-867172352,1444971220,0,0c100,1444970674,47185920,0,-1777205248,1444970674c-82837504,1444971219,0,0,0,0c0,0,0,0,0,0c0,0,1405091840,1444970599,0,0c-1388314624,1444970600,0,0,1772617728,2124957850c0,0,0,0,1775763456,2124957850c-1955594240,1444971223,0,0,1869611008,1444971222c0,0,0,0,395313152,1444971224c-267911168,2124957830,0,0,1562902528,1444971223c0,0,0,0,0,0c-2147418112,-1,-2147352577,-1,1705050111,2124957845c0,0,-1932984320,2124957677,65536,0c1744830464,2124957499,1563951104,1444971223,3276800,0c0,1,12853,0,0,0c0,0,-1759510528,1444970674,1292894208,1444970295c0,8650752,145715,2124939264,3276800,0c0,16842768,-65536,6619135,100,0c1310720,131072,13109,0,1771569152,1444971085c0,0,-1962409984,1444971223,0,0c0,0,1245184000,2124957910,2097152,140050432c67043586,0,12336,0,667942912,1444970514c666894336,1444970514,0,1444938751,1277165568,1444970295c266076160,0,929051187,2124957653,1348468736,1444970295c265945088,0,972043065,2124957653,1292894208,1444970295c263979008,0,956315698,2124957653,1348468736,1444970295c263979008,0,952119660,2124957653,1348468736,1444970295c263979008,0,964702521,2124957653,1348468736,1444970295c263979008,0,960508209,2124957653,1348468736,1444970295c263979008,0,2144351544,1444971033,1277165568,1444970295c264503296,0,935357490,2124957653,1277165568,1444970295c264372224,0,-2132790990,1444971033,1348468736,1444970295c265617408,0,947925813,2124957653,1348468736,1444970295c264634368,0,-2147469264,1444971033,-270532608,1444970289c264634368,0,985673068,2124957653,1348468736,1444970295c264044544,0,903884844,2124957653,1348468736,1444970295c265093120,0,866138425,2124957653,1348468736,1444970295c265158656,0,989868597,2124957653,1348468736,1444970295c264044544,0,908078132,2124957653,1348468736,1444970295c265093120,0,870331441,2124957653,1348468736,1444970295c265158656,0,998257972,2124957653,691011584,1444970313c264044544,0,916469556,2124957653,691011584,1444970313c265093120,0,878734384,2124957653,687865856,1444970313c265158656,0,981479985,2124957653,1348468736,1444970295c264044544,0,899692849,2124957653,1348468736,1444970295c265093120,0,861942325,2124957653,1348468736,1444970295c265158656,0,994077751,2124957653,691011584,1444970313c264044544,0,912274484,2124957653,691011584,1444970313c265093120,0,874524983,2124957653,691011584,1444970313c265158656,0,1002451762,2124957653,-1045430272,1444970297c264110080,0,920662380,2124957653,-1045430272,1444970297c265224192,0,882914609,2124957653,-1045430272,1444970297c265289728,0,-2126499023,1444971033,-2020605952,1444970520c266010624,0,-2139081420,1444971033,1348468736,1444970295c264765440,0,975189817,2124957653,-1018167296,1444970289c264896512,0,887109171,2124957653,-1018167296,1444970289c264962048,0,849357874,2124957653,-1018167296,1444970289c265027584,0,939538229,2124957653,1348468736,1444970295c265879552,0,2135963186,1444971033,1292894208,1444970295c265879552,0,2140171316,1444971033,1277165568,1444970295c265879552,0,979384630,2124957653,898629632,1444970674c264437760,0,895497013,2124957653,898629632,1444970674c265486336,0,857749552,2124957653,898629632,1444970674c251658240,0,12337,1442840576,0,0c0,0,2117074944,1444971033,1348468736,1444970295c264175616,0,924858416,2124957653,1277165568,1444970295c264568832,0,931147828,2124957653,1348468736,1444970295c264372224,0,968896812,2124957653,1342177280,1444970295c0,0,13361,0,0,0c0,0,0,0,0,0c-2147418112,-1,-2147352577,-1,48234495,0c14745600,0,983040,2124957653,1218445312,2124957855c0,0,-1996488704,2124957653,262144,0c1943011328,2124957174,1536163840,1444971223,0,0c251658240,0,12850,0,0,1444937728c1704984576,2124957845,0,0,-1993867264,2124957653c65536,0,-772789198,2124957171,1536163840,1444971223c6553600,0,-788529152,2124957673,-65536,-1c251723775,1,1704984576,2124957845,0,0c-1990721536,2124957653,65536,0,-994050048,2124957171c1536163840,1444971223,13107200,0,939524096,1444971033c0,0,0,0,0,0c0,0,0,0,0,0c0,0,0,0,0,0c0,0,-868220928,2124957176,-1024458752,1444971222c974127104,2124957177,-1024458752,1444971222,-778043392,2124957176c-1024458752,1444971222,-1498415104,2124957178,-1024458752,1444971222c0,0,0,0,0,0c0,0,0,0,0,0c1523187712,0,2058382384,1444971033,37814272,0c1170210816,1444971223,0,0,1237319680,2124957855c1405091840,1444970599,0,0,1695023104,1444971223c2084831232,2124957653,65536,1442840576,196608,1444970497c-2052063232,1444970655,0,0,0,0c0,0,-987758592,1444970674,0,0c0,0,0,0,0,0c0,0,0,0,0,0c0,0,0,0,0,0c0,0,-1843396608,1444970637,0,0c0,0,0,0,0,0c0,0,0,0,0,0c0,0,0,0,0,0c0,0,0,0,0,0c0,0,0,0,0,0c0,0,0,0,0,0c0,0,0,0,0,0c0,0,0,0,0,0c0,0,0,0,0,0c0,0,0,0,0,0c0,0,0,0,0,0c0,0,0,0,1217396736,1444971223c1222115328,1444971223,1225785344,1444971223,-349700096,2124957830c-867172352,1444971220,0,0,100,1444970295c0,65537,13105,0,4259840,0c399507456,1444971224,401080320,1444971224,401080320,1444971224c31457280,-15794176,16383,393216,0,0c14745600,11796705,3225906,0,-255852544,2124957830c-1030750208,1444970674,0,393216,1348468736,1444970295c1469579264,0,3224625,0,-255852544,2124957830c-1024458752,1444970674,0,393216,1348468736,1444970295c5832704,1048576,3224880,0,-250609664,2124957830c-1604321280,1444970678,0,393216,1348468736,1444970295c5832704,983040,3238967,0,-247988224,2124957830c1604321280,1444970684,0,393216,-1713373184,1444970674c1469644800,16,3225400,0,-247988224,2124957830c1259339776,1444970683,0,393216,1277165568,1444970295c6619136,65537,8465465,0,489684992,2124956831c489684992,2124956831,1275068416,1919246953,1869182049,1699946606c6711666,1869901646,1851872032,1867382899,1394634612,544435809c1635149124,1634165102,1509976434,0,1702061938,1010708258c1768045175,1998612836,1818326586,573579837,2000436783,1917874746c1999584318,1917874746,8404030,0,9437184,0c-2027552768,1445322940,909246464,-959170868,13447,65536c0,0,0,-262144,65535,0c65536,65536,-1962344448,-520028161,131071,65536c-1125318656,755040255,536936448,67371008,65536,11796480c-1610547200,67305472,65536,67436544,0,1521287168c0,0,-1142947840,1444971222,403767296,0c-1691353088,1444970674,1277165568,1444970295,8192000,65536c-1818230784,1444970674,1806696448,1444970674,6815744,131073c-1827654863,1444970674,1348468736,1444970295,6815744,65537c-1720700104,1444970674,-1713373184,1444970674,1469186048,16c-1824508873,1444970674,1996488704,1444970674,6815744,1c-788515530,2124957673,526385152,1444970674,256901120,16c-1759499208,1444970674,1292894208,1444970295,6029312,8650752c-792708812,2124957673,121634816,1444970665,257490944,16c-1639959499,1444970674,691011584,1444970313,7471104,131073c-1646251721,1444970674,691011584,1444970313,7471104,65537c-1643105224,1444970674,691011584,1444970313,7471104,1c940598064,1444970674,1277165568,1444970295,264699904,0c909130036,1444970674,1292894208,1444970295,266076160,0c912275504,1444970674,1277165568,1444970295,266076160,0c929052469,2124957653,1348468736,1444970295,265945088,0c972044599,2124957653,1292894208,1444970295,263979008,0c956312628,2124957653,1348468736,1444970295,263979008,0c952120121,2124957653,1348468736,1444970295,263979008,0c964703284,2124957653,1348468736,1444970295,263979008,0c960509750,2124957653,1348468736,1444970295,263979008,0c933243959,1444970674,1277165568,1444970295,264503296,0c935343925,2124957653,1277165568,1444970295,264372224,0c951072310,1444970674,1348468736,1444970295,265617408,0c947926580,2124957653,1348468736,1444970295,264634368,0c936390706,1444970674,-270532608,1444970289,264634368,0c985674293,2124957653,1348468736,1444970295,264044544,0c903886129,2124957653,1348468736,1444970295,265093120,0c866137142,2124957653,1348468736,1444970295,265158656,0c989868332,2124957653,1348468736,1444970295,264044544,0c908080694,2124957653,1348468736,1444970295,265093120,0c870331184,2124957653,1348468736,1444970295,265158656,0c998258483,2124957653,691011584,1444970313,264044544,0c916469302,2124957653,691011584,1444970313,265093120,0c878720821,2124957653,691011584,1444970313,265158656,0c981479984,2124957653,1348468736,1444970295,264044544,0c899691319,2124957653,1348468736,1444970295,265093120,0c861943345,2124957653,1348468736,1444970295,265158656,0c994064428,2124957653,691011584,1444970313,264044544,0c912274482,2124957653,691011584,1444970313,265093120,0c874524726,2124957653,691011584,1444970313,265158656,0c1002451505,2124957653,-1045430272,1444970297,264110080,0c920661045,2124957653,-1045430272,1444970297,265224192,0c882913330,2124957653,-1045430272,1444970297,265289728,0c957363504,1444970674,-2020605952,1444970520,266010624,0c944780086,1444970674,1348468736,1444970295,264765440,0c975186995,2124957653,-1018167296,1444970289,264896512,0c887107888,2124957653,-1018167296,1444970289,264962048,0c849359920,2124957653,-1018167296,1444970289,265027584,0c939536690,2124957653,1348468736,1444970295,265879552,0c924857907,1444970674,1292894208,1444970295,265879552,0c929050924,1444970674,1277165568,1444970295,265879552,0c979383096,2124957653,898629632,1444970674,264437760,0c895497783,2124957653,898629632,1444970674,265486336,0c857749559,2124957653,898629632,1444970674,265551872,0c954217010,1444970674,1348468736,1444970295,265682944,0c890255203,1444970674,1348468736,1444970295,264175616,0c924857398,2124957653,1277165568,1444970295,264568832,0c931148596,2124957653,1348468736,1444970295,264372224,0c968897073,2124957653,1348468736,1444970295,263979008,0c943731250,2124957653,1348468736,1444970295,264306688,0c916468579,1444970674,1292894208,1444970295,264306688,0c920663861,1444970674,1277165568,1444970295,264306688,0c977285682,2124957653,-1045430272,1444970297,264241152,0c891301164,2124957653,-1045430272,1444970297,265355264,0c853553709,2124957653,-1045430272,1444970297,265420800,0c947925042,1444970674,1277165568,1444970295,264830976,0c-1765789132,1444970674,1277165568,1444970295,6619136,196608c504379192,1444970674,691011584,1444970313,80740352,0c500183858,1444970674,691011584,1444970313,80674816,0c508570680,1444970674,-2020605952,1444970520,80805888,0c-778032080,2124957673,691011584,1444970313,260964352,0c-1674564560,1444970674,-1713373184,1444970674,1469710336,16c1562390839,2124957673,1277165568,1444970295,67698688,0c1560293430,2124957673,526385152,1444970674,66715648,0c1600138292,2124957673,1277165568,1444970295,67305472,0c1566585132,2124957673,515899392,1444970674,258539520,0c1551904823,2124957673,691011584,1444970313,66715648,0c1595958070,2124957673,1292894208,1444970295,67371008,0c1591750700,2124957673,1292894208,1444970295,67436544,0c1814048812,2124957890,1292894208,1444970295,67567616,0c1587555628,2124957673,1292894208,1444970295,67633152,0c1809854508,2124957890,-2034237440,1444970673,66977792,0c1583363128,2124957673,1292894208,1444970295,67043328,0c1579168300,2124957673,1292894208,1444970295,67108864,0c1574974513,2124957673,1277165568,1444970295,67502080,0c1570778162,2124957673,1277165568,1444970295,66912256,0c1556100145,2124957673,691011584,1444970313,66715648,0c1604335669,2124957673,1292894208,1444970295,66519040,0c1528837431,2124957673,1292894208,1444970295,67239936,0c1818242096,2124957890,1348468736,1444970295,66519040,0c1606431800,2124957673,1348468736,1444970295,66519040,0c1610626357,2124957673,1348468736,1444970295,66519040,0c1547709490,2124957673,547356672,1444970674,66584576,0c1801465904,2124957890,691011584,1444970313,66584576,0c1805662264,2124957890,1348468736,1444970295,66846720,0c1544565810,2124957673,565182464,1444970674,66650112,0c1541419308,2124957673,691011584,1444970313,66650112,0c1538273588,2124957673,583008256,1444970674,66453504,0c1535127861,2124957673,1348468736,1444970295,66781184,0c1530933816,2124957673,547356672,1444970674,67174400,0c1795175987,2124957890,691011584,1444970313,67174400,0c1790979120,2124957890,1277165568,1444970295,67764224,0c1975529521,2124957890,1277165568,1444970295,71499776,0c-784322511,2124957673,121634816,1444970665,257228800,0c742404663,1444970674,1292894208,1444970295,81264640,0c738210869,1444970674,1292894208,1444970295,81199104,0c746599987,1444970674,1348468736,1444970295,81330176,0c1526739244,2124957673,598736896,1444970674,76939264,0c-1806682573,1444970674,1348468736,1444970295,6750208,1c-1803538125,1444970674,1292894208,1444970295,6750208,8519681c-1799343572,1444970674,1348468736,1444970295,6750208,65537c-780127695,2124957673,691011584,1444970313,262602752,0c-687851208,2124957665,-2020605952,1444970520,261554176,0c-1700777934,1444970674,1277165568,1444970295,8060928,0c735066167,1444970674,1277165568,1444970295,257425408,16c-767545038,2124957673,1348468736,1444970295,74186752,0c-769643471,2124957673,691011584,1444970313,74252288,0c-1795148239,1444970674,1292894208,1444970295,5963776,8650753c-735038158,2124957673,637534208,1444970674,66322432,0c-737136591,2124957673,1292894208,1444970295,65732608,0c-732940491,2124957673,616562688,1444970674,65601536,0c629158960,1444970674,691011584,1444970313,65601536,0c1997550124,2124957890,686817280,1444970674,65863680,1c-740281807,2124957673,1277165568,1444970295,66125824,0c699414836,1444970674,691011584,1444970313,65863680,0c-744474827,2124957673,1292894208,1444970295,65994752,0c-747620552,2124957673,653262848,1444970674,66256896,0c-765449167,2124957673,686817280,1444970674,65798144,1c-750767828,2124957673,1277165568,1444970295,66060288,0c702560561,1444970674,691011584,1444970313,65798144,0c-754961095,2124957673,1292894208,1444970295,65929216,0c-758105803,2124957673,668991488,1444970674,65536000,0c-761253834,2124957673,1348468736,1444970295,66191360,0c-763350992,2124957673,1292894208,1444970295,65667072,0c-803196372,2124957673,526385152,1444970674,257622016,16c-799001551,2124957673,691011584,1444970313,257556480,16c-790612939,2124957673,2047868928,1444970290,257359872,16c-771739339,2124957673,1277165568,1444970295,73990144,0c1995452460,2124957890,691011584,1444970313,74317824,0c1008744241,2124957653,1277165568,1444970295,263258112,0c1012938545,2124957653,753926144,1444970674,262995968,0c1443902514,1444970674,1277165568,1444970295,6488064,0c-1670367943,1444970674,1277165568,1444970295,6750208,196608c847263799,2124957653,1348468736,1444970295,263716864,0c843067703,2124957653,1292894208,1444970295,263585792,0c809513260,2124957653,1292894208,1444970295,263520256,0c961557047,1444970674,1277165568,1444970295,263127040,0c965751089,1444970674,1277165568,1444970295,263192576,0c801125175,2124957653,1277165568,1444970295,262930432,0c796931384,2124957653,1277165568,1444970295,262864896,0c805320497,2124957653,1277165568,1444970295,262799360,0c838873652,2124957653,1277165568,1444970295,263061504,0c834678836,2124957653,1348468736,1444970295,263716864,0c830485299,2124957653,1292894208,1444970295,263520256,0c826290743,2124957653,976224256,1444970674,263651328,0c822096428,2124957653,1292894208,1444970295,263520256,0c817902129,2124957653,1011875840,1444970674,263782400,0c813708589,2124957653,1292894208,1444970295,263585792,0c1028666165,1444970674,-740294656,1444970314,262733824,0c-1682951636,1444970674,1348468736,1444970295,1469579264,0c-773836239,2124957673,1277165568,1444970295,74121216,0c-1667221703,1444970674,1348468736,1444970295,5832704,65536c-1664077262,1444970674,1348468736,1444970295,5832704,1048576c-1659884244,1444970674,1348468736,1444970295,5832704,131072c-1656737224,1444970674,1348468736,1444970295,5832704,983040c-1792003529,1444970674,1292894208,1444970295,5963776,8716289c-786419151,2124957673,1292894208,1444970295,75038720,0c1991258674,2124957890,1277165568,1444970295,68681728,0c-819973844,2124957673,1292894208,1444970295,69271552,0c-805293775,2124957673,1292894208,1444970295,68747264,0c-815779274,2124957673,1292894208,1444970295,69140480,0c-817876942,2124957673,1292894208,1444970295,69206016,0c1988113457,2124957890,1348468736,1444970295,68943872,0c-809487308,2124957673,1292894208,1444970295,68812800,0c-813680584,2124957673,1292894208,1444970295,68878336,0c-794808264,2124957673,1292894208,1444970295,75104256,0c-775933900,2124957673,1277165568,1444970295,74055680,0c750794291,1444970674,1292894208,1444970295,81395712,0c-1678756814,1444970674,-1713373184,1444970674,1469644800,16c-1788856519,1444970674,1978662912,1444970674,6619136,1c-1774176206,1444970674,1277165568,1444970295,6619136,65537c-1769982922,1444970674,1277165568,1444970295,6619136,131072c1983919404,2124957890,1348468736,1444970295,71303168,0c-824167888,2124957673,1348468736,1444970295,71172096,0c-828361161,2124957673,1348468736,1444970295,71237632,0c-832555210,2124957673,792723456,1444970674,70975488,0c-836750540,2124957673,803209216,1444970674,70909952,0c-840943305,2124957673,1277165568,1444970295,71041024,0c1979724854,2124957890,1277165568,1444970295,71106560,0c-845138888,2124957673,1277165568,1444970295,70123520,0c-849332936,2124957673,1277165568,1444970295,70778880,0c-1652543188,1444970674,1277165568,1444970295,1469841408,0c-1649397705,1444970674,1806696448,1444970674,1469841408,65536c-878693833,2124957673,691011584,1444970313,71630848,0c866136118,1444970674,874512384,1444970674,262537216,0c-853528528,2124957673,1277165568,1444970295,71368704,0c-857722580,2124957673,819986432,1444970674,70189056,0c715141169,1444970674,1348468736,1444970295,262471680,0c1518351670,2124957673,837812224,1444970674,70844416,0c1514156080,2124957673,1292894208,1444970295,70254592,0c1509962028,2124957673,1292894208,1444970295,70451200,0c-861915847,2124957673,1292894208,1444970295,70582272,0c-866110667,2124957673,1292894208,1444970295,70713344,0c-870304206,2124957673,1292894208,1444970295,70057984,0c-874499024,2124957673,1292894208,1444970295,70647808,0c-1744818126,1444970674,-1736441856,1444970674,1468792832,0c1505769777,2124957673,1292894208,1444970295,70320128,0c1501573420,2124957673,1292894208,1444970295,70385664,0c1497379889,2124957673,855638016,1444970674,70516736,0c1493185587,2124957673,1277165568,1444970295,71565312,0c-1777310922,1444970674,1978662912,1444970674,6619136,0c1522544695,2124957673,774897664,1444970674,76218368,0c1993357368,2124957890,691011584,1444970313,260898816,0c-1762642889,1444970674,1292894208,1444970295,6029312,8585216c719336748,1444970674,722468864,1444970674,258605056,0c-1688192970,1444970674,722468864,1444970674,1469513728,16c711997240,1444970674,691011584,1444970313,260571136,16c708851000,1444970674,691011584,1444970313,260505600,16c1024484144,1444970674,-740294656,1444970314,71434240,0c-1756350415,1444970674,1348468736,1444970295,6684672,1c-1753206734,1444970674,1292894208,1444970295,6684672,8519681c-1749011403,1444970674,1348468736,1444970295,6684672,65537c705704760,1444970674,1277165568,1444970295,76283904,0c-1696584649,1444970674,-270532608,1444970289,8192000,0c1021325616,1444970674,1348468736,1444970295,262668288,0c-782224328,2124957673,1292894208,1444970295,258146304,0c842414135,925983541,925906740,959460404,808991020,859321396c824980023,876099126,808530745,909192243,892679219,909325113c909586732,842413880,741685561,909326641,909326390,929249585c942881079,892547888,892942124,808529975,824979769,859321911c926234673,959523893,959789369,825571380,892942124,808595761c942421812,842348592,808925497,825831779,925907257,741421878c959854641,942683959,824980021,959853369,859058740,858860597c942815545,825242679,808923436,859191345,741619767,808464434c926298932,845361207,858796080,875772209,808528948,842477617c959920436,808991020,959657014,824981813,942748465,943142450c959917111,808595510,741749816,909654065,858928696,828586041c892745784,959920441,808528949,842477617,909456437,825700652c892678457,741816626,808529969,842281527,824979505,892875063c926168374,808528947,942813491,809056050,959657315,875639089c942422069,892679984,959591216,825241900,942683952,741881138c959524914,808464441,841756976,926495024,959590966,876162098c875837234,1664430641,825832245,926167345,926231602,875902004c741683505,842150968,842346808,926231601,876098867,741815353c875706679,858928951,925969457,892418353,926495285,825241955c875706160,741355826,959527217,909587769,824979760,825833782c943075640,942746675,925970744,959787827,858796332,825503793c741748793,808597809,842281778,828585015,909194551,875968304c942746681,943141429,875705653,892940588,825701938,741750832c909326133,809055542,926493747,808793145,741487673,875772209c942684467,828584248,925905200,875771952,942746672,926429752c959787316,959525164,875640888,741750320,926167089,859387187c824980275,926232888,808662326,808528952,825372979,842412599c959461731,909521459,824981042,925905200,876164144,942746676c842545462,825636146,942747948,892877104,741879863,926167089c808663346,824980275,842216249,842544432,825320240,842346547c842544178,943272236,37828657,0,1245184000,2124957910c0,0,1237319680,2124957855,1405091840,1444970599c0,0,-2120744960,1444971223,2084831232,2124957653c65536,1442840576,196608,65537,-2052051912,1444970655c0,0,0,0,0,0c-987758592,1444970674,0,0,0,0c0,0,0,0,1861222400,1444970680c0,0,0,0,0,0c0,0,0,0,0,0c0,0,0,0,0,0c0,0,0,0,0,0c0,0,0,0,0,0c0,0,0,0,0,0c0,0,0,0,0,0c0,0,0,0,0,0c0,0,0,0,0,0c0,0,0,0,0,0c0,0,0,0,0,0c0,0,0,0,0,0c0,0,0,0,0,0c0,0,0,0,0,0c0,0,154140672,1444971223,158859264,1444971223c162529280,1444971223,-349700096,2124957830,-867172352,1444971220c0,0,100,0,939602227,2124957653c0,0,3211264,0,-253231104,2124957830c1829765120,1444970600,0,0,0,0c1348468736,1444970295,3211264,0,-250609664,2124957830c-931135488,1444970600,0,0,0,0c1348468736,1444970295,3211264,0,-247988224,2124957830c-310378496,1444970674,0,0,0,0c1348468736,1444970295,3211264,0,-250609664,2124957830c-1020264448,1444970674,0,0,-2075131904,1444971223c691011584,1444970313,3211264,0,-255852544,2124957830c-1030750208,1444970674,0,0,0,0c691011584,1444970313,3211264,0,-255852544,2124957830c-1024458752,1444970674,0,0,0,0c1348468736,1444970295,3211264,0,-250609664,2124957830c-1013972992,1444970674,0,0,0,0c691011584,1444970313,3211264,0,-247988224,2124957830c-1004535808,1444970674,0,0,0,0c691011584,1444970313,3211264,0,-247988224,2124957830c-996147200,1444970674,0,0,0,0c-1045430272,1444970297,37814272,0,1245184000,2124957910c0,0,1237319680,2124957855,1405091840,1444970599c0,0,-2054684672,1444971223,2084831232,2124957653c65536,1442840576,196608,1,-2052049101,1444970655c0,0,0,0,0,0c-987758592,1444970674,0,0,0,0c0,0,0,0,1861222400,1444970680c0,0,0,0,0,0c0,0,0,0,0,0c0,0,0,0,0,0c0,0,0,0,0,0c0,0,0,0,0,0c0,0,0,0,0,0c0,0,0,0,0,0c0,0,0,0,0,0c0,0,0,0,0,0c0,0,0,0,0,0c0,0,0,0,0,0c0,0,0,0,0,0c0,0,0,0,0,0c0,0,0,0,0,0c0,0,-1987051520,1444971223,-1982332928,1444971223c-1978662912,1444971223,-349700096,2124957830,-867172352,1444971220c0,0,100,0,-2147403978,1444971033c0,0,3211264,0,1690304512,1444971223c-2125463552,1444971223,-2059403264,1444971223,0,0c1292894208,1444970295,3211264,0,1425014784,1444971223c1160773632,1444971223,95420416,1444971223,0,0c-1133510656,1444970667,3211264,0,-253231104,2124957830c1829765120,1444970600,0,0,0,0c954204160,1444971033,3211264,0,-250609664,2124957830c-931135488,1444970600,0,0,0,0c1292894208,1444970295,3211264,0,-247988224,2124957830c-310378496,1444970674,0,0,0,0c1292894208,1444970295,3211264,0,-250609664,2124957830c-1020264448,1444970674,0,0,-2002780160,1444971223c1292894208,1444970295,3211264,0,-255852544,2124957830c-1030750208,1444970674,0,0,0,0c-1133510656,1444970667,3211264,0,-255852544,2124957830c-1024458752,1444970674,0,0,0,0c1292894208,1444970295,3211264,0,-250609664,2124957830c-1013972992,1444970674,0,0,0,0c-1713373184,1444970674,3211264,0,-247988224,2124957830c-1004535808,1444970674,0,0,0,0c1277165568,1444970295,3211264,0,-247988224,2124957830c-996147200,1444970674,0,0,0,0c1277165568,1444970295,9502720,0,-2015363072,1444971223c-2012217344,1444971223,-2009071616,1444971223,-2002780160,1444971223c-1999634432,1444971223,-2005925888,1444971223,-1996488704,1444971223c-1993342976,1444971223,-1990197248,1444971223,1591738368,2124957673c1292894208,1444970295,67436544,0,1814049331,2124957890c1292894208,1444970295,67567616,0,1587557940,2124957673c1292894208,1444970295,3211264,0,-65536,2113994751c1245184000,2124957910,-65536,-1,-1,-1c65535,1442906112,3211264,0,-65536,2113994751c1245184000,2124957910,-65536,-1,-1,-1c65535,1442906112,3211264,0,1226833920,1444971223c-1977614336,1444971223,-1974468608,1444971223,0,0c691011584,1444970313,3211264,0,0,0c393216,0,31457280,0,11796480,0c0,2113929216,9502720,0,-1162346496,2124957861c65536,2124939264,0,0,0,0c-1145044992,2124957861,-1141374976,2124957861,-1128267776,2124957861c0,0,0,0,0,0c0,0,1245184000,2124957910,1245184000,2124957910c1245184000,2124957910,0,0,1370488832,1444970297c1348468736,1444970295,4259840,0,1784152064,2124957850c0,0,0,0,1787297792,2124957850c-429916160,1444970526,-430964736,1444970526,1538260992,2124957673c3211264,0,0,0,0,0c0,0,16711680,0,0,2113929216c4259840,0,0,0,0,0c0,0,0,0,0,0c0,0,16711680,13762815,3224630,0c0,0,0,0,0,0c16711680,0,0,0,2162688,0c-1951399936,1444971223,0,0,7077888,0c4259840,0,0,0,0,0c0,0,0,0,0,0c0,0,16711680,13762815,4272690,0c485490688,2124956831,1212153856,1444971223,1661468672,2124957832c-1578106880,1444971223,-478150656,2124956264,65536,7536640c4194420,0,2097152,0,-1938817024,1444971223c482344960,2124956831,0,0,2162688,0c-1944059904,1444971223,482344960,2124956831,0,0c135331840,0,-1060110336,1444971222,-1056964608,1444971222c-1056964608,1444971222,3145728,-1015021568,-1142947840,1444971222c-1138360320,1444971222,-1138360320,1444971222,4194304,-1051328512c838860800,1444971223,839909376,1444971223,839909376,1444971223c655360,-2126118912,1288699904,1444971223,1290141696,1444971223c1290141696,1444971223,1048576,-1051262976,131072000,1444971223c133562368,1444971223,133562368,1444971223,2097152,-1051656192c982515712,1444971223,985530368,1444971223,985530368,1444971223c2621440,-1052442624,0,0,0,0c0,0,0,8716288,0,0c0,0,0,0,0,8847360c0,0,0,0,0,0c0,25165824,0,0,0,0c0,0,-65536,25231615,0,0c0,0,0,0,1048576,29294608c0,0,0,0,0,0c0,25362432,0,0,0,0c0,0,131072,30867456,0,0c0,0,0,0,613416960,30081024c0,0,0,0,0,0c524288,33488904,0,0,0,0c0,0,0,29360128,0,0c0,0,0,0,-65536,29491455c0,0,0,0,0,0c65536,30801920,0,0,0,0c0,0,0,29425665,0,0c0,0,0,0,1697644544,8454145c0,0,0,0,0,0c1697644544,8585217,0,0,0,0c0,0,-1298661376,8519680,0,0c0,0,0,0,-1298661376,8650752c0,0,0,0,0,0c262144,12517380,0,0,0,0c0,0,0,37683202,0,0c0,0,0,0,0,0c0,0,0,0,0,0c0,0,0,0,0,0c0,0,0,0,0,0c0,0,0,0,0,0c0,0,0,0,0,0c0,0,0,0,0,0c0,0,0,0,0,0c0,0,0,0,0,0c0,0,0,0,0,0c0,0,0,0,0,0c0,0,0,0,0,0c0,0,0,0,0,0c0,0,0,0,0,0c0,0,0,0,0,0c0,0,0,0,0,0c0,0,0,0,0,0" fillcolor="white" stroked="t" o:allowincell="t" style="position:absolute;margin-left:-5.5pt;margin-top:3.8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39750</wp:posOffset>
                      </wp:positionV>
                      <wp:extent cx="10160" cy="360045"/>
                      <wp:effectExtent l="36195" t="635" r="3048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800" cy="36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42.5pt;width:0.75pt;height:28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60325</wp:posOffset>
                      </wp:positionV>
                      <wp:extent cx="963930" cy="471170"/>
                      <wp:effectExtent l="8255" t="5080" r="8890" b="5715"/>
                      <wp:wrapNone/>
                      <wp:docPr id="246" name="Figura a mano libera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5" path="l0,0l5400,21600l16200,21600l21600,0l0,0l4194304,0l2162688,0l-1938817024,1444971223l482344960,2124956831l0,0l2162688,0l-1944059904,1444971223l482344960,2124956831l0,0l154206208,0l-262144000,2124957830l1747976192,1444971223l1748500480,1444971223l1748500480,1444971223l-1238368256,1444970600l-1239416832,1444970600l0,1444937728l1495269376,1444971223l1495793664,1444971223l1495793664,1444971223l-65536,32767l-65536,32767l0,0l0,0l-65536,32767l-65536,32767l0,0l0,0l1491075072,1444971223l1491599360,1444971223l1491599360,1444971223l1405091840,1444970599l-1226833920,2124957170l-1926234112,1444971223l-349700096,2124957830l1637875712,1444971222l0,0l100,1444970674l47185920,32584l7471104,65537l148897792,1444971223l0,0l0,0l0,0l0,0l0,0l0,0l1405091840,1444970599l0,0l-1388314624,1444970600l0,0l1772617728,2124957850l0,0l0,0l1775763456,2124957850l0,0l0,0l1754267648,1444971223l0,0l0,0l1465909248,1444971223l-267911168,2124957830l0,0l-1899495424,1444971223l0,0l0,0l0,0l-2147418112,-1l-2147352577,-1l1705050111,2124957845l0,0l-1932984320,2124957677l65536,0l1744830464,2124957499l-1898446848,1444971223l3276800,0l-2147483648,1444971033l0,0l0,0l0,0l1348468736,1444970295l264634368,0l-2147483648,1444971033l131072,1444937728l3276800,0l0,16861141l-65536,6619135l100,0l1310720,2124939264l0,0l1771569152,1444971085l0,0l0,0l0,0l0,0l1245184000,2124957910l2097152,140050432l67043586,2124957653l0,0l667942912,1444970514l666894336,1444970514l0,1444938751l265158656,0l998244352,2124957653l691011584,1444970313l264044544,0l916455424,2124957653l691011584,1444970313l265093120,0l878706688,2124957653l691011584,1444970313l265158656,0l981467136,2124957653l1348468736,1444970295l264044544,0l-1765801984,1444970674l1277165568,1444970295l6619136,196608l-1674575872,1444970674l-1713373184,1444970674l1469710336,16l-1806696448,1444970674l1348468736,1444970295l6750208,1l-1803550720,1444970674l1292894208,1444970295l6750208,8519681l-1799356416,1444970674l1348468736,1444970295l6750208,65537l-1700790272,1444970674l1277165568,1444970295l8060928,0l-1795162112,1444970674l1292894208,1444970295l5963776,8650753l1443889152,1444970674l1277165568,1444970295l6488064,0l-1670381568,1444970674l1277165568,1444970295l6750208,196608l-1682964480,1444970674l1348468736,1444970295l1469579264,0l-1667235840,1444970674l1348468736,1444970295l5832704,65536l-1664090112,1444970674l1348468736,1444970295l5832704,1048576l-1659895808,1444970674l1348468736,1444970295l5832704,131072l-1656750080,1444970674l1348468736,1444970295l5832704,983040l-1792016384,1444970674l1292894208,1444970295l5963776,8716289l-1678770176,1444970674l-1713373184,1444970674l1459617792,16l-1788870656,1444970674l1978662912,1444970674l6619136,1l-1774190592,1444970674l1277165568,1444970295l6619136,65537l-1769996288,1444970674l1277165568,1444970295l6619136,131072l-1652555776,1444970674l1277165568,1444970295l1469841408,0l-1649410048,1444970674l1806696448,1444970674l1469841408,65536l-1744830464,1444970674l-1736441856,1444970674l1468792832,0l-1777336320,1444970674l1978662912,1444970674l6619136,0l-1762656256,1444970674l1292894208,1444970295l6029312,8585216l-1688207360,1444970674l722468864,1444970674l1469513728,16l-1756364800,1444970674l1348468736,1444970295l6684672,1l-1753219072,1444970674l1292894208,1444970295l6684672,8519681l-1749024768,1444970674l1348468736,1444970295l6684672,65537l-1696595968,1444970674l-270532608,1444970289l8192000,0l0,0l139526144,0l566231040,2124956831l566231040,2124956831l-1825570816,1444971223l-1825570816,1444971223l0,0l0,0l0,0l0,0l0,0l0,0l0,0l0,0l0,0l0,0l0,0l0,0l0,0l0,0l0,0l0,0l0,0l0,0l0,0l126943232,0l482344960,2124956831l482344960,2124956831l0,0l0,0l0,0l0,0l0,0l0,0l0,0l0,0l0,0l0,0l0,0l0,0l0,0l0,0l-2147418112,-1l-2147352577,-1l16777215,0l0,0l983040,0l1218445312,2124957855l0,0l-1996488704,2124957653l262144,0l1943011328,2124957174l-1926234112,1444971223l0,0l0,0l0,0l0,0l1704984576,2124957845l0,0l-1993867264,2124957653l65536,0l-772800512,2124957171l-1926234112,1444971223l6553600,0l0,0l-65536,-1l553713663,1l1704984576,2124957845l0,0l-1990721536,2124957653l65536,0l-994023902,2124957171l-1926234112,1444971223l13107200,0l1627389952,1713519980m27745,0c0,0,0,0,0,0c0,0,0,0,0,0c0,0,0,0,0,0c-868220928,2124957176,-1685061632,1444971223,974127104,2124957177c-1685061632,1444971223,-778043392,2124957176,-1685061632,1444971223c-1498415104,2124957178,-1685061632,1444971223,0,0c0,0,0,0,0,0c0,0,0,0,1523187712,1394634496c577990241,1664775968,37830003,0,1245184000,2124957910c0,0,1237319680,2124957855,1405091840,1444970599c0,0,-1767374848,1444971223,2084831232,2124957653c65536,0,65536,22609921,0,0c0,0,0,0,0,0c0,0,0,0,0,0c0,0,0,0,0,0c0,0,-1741684736,1444970600,0,0c0,0,0,0,0,0c0,0,0,0,0,0c0,0,0,0,0,0c0,0,0,0,0,0c0,0,0,0,0,0c0,0,0,0,0,0c0,0,0,0,0,0c0,0,0,0,0,0c0,0,0,0,0,0c0,0,0,0,0,0c0,0,0,0,0,0c0,0,0,0,0,0c0,0,0,0,0,0c0,0,0,0,0,0c0,0,-349700096,2124957830,1637875712,1444971222c0,0,100,0,0,0c0,0,2162688,0,65536,57567c393216,0,0,0,2162688,0c-577765376,1444971220,0,0,0,0c4259840,0,1653604352,2124957832,65536,65536c1661468672,2124957832,-478150656,2124956264,-478150656,2124956264c393216,1444937728,-1255145472,1444971209,3211264,0c-1839202304,1444970739,-167772160,1444971215,-167772160,1444971215c65536,-1468006400,-1534017344,2126589621,3211264,0c-506920960,1445322975,909246464,-959170868,1830827143,544173665c1700948332,891314546,53,1031012352,2175522,0c-1434451968,1444971223,983564288,1444971223,2097152,0c4194304,0,1653604352,2124957832,65536,65536c1661468672,2124957832,842006528,1444971224,-478150656,2124956264c1048576,1444937728,790757376,1998594622,4285754,0c65536,1245184,2097152,2883630,3801147,6291501c4128807,6225953,2228285,8192123,2687016,6094939c0,100,2162688,0,111214592,1444970732c0,0,2097152,0,9502720,0c-1557135360,1444971223,1315962880,1444971223,-1064304640,1444971222c-601882624,1444971223,-598736896,1444971223,-1061158912,1444971222c-595591168,1444971223,-592445440,1444971223,-589299712,1444971223c6684672,6488169,3080293,3014705,3080242,6619245c6357108,7340079,6750315,6815779,7536737,6357072c7602290,2124939264,1474297856,1444971223,12648448,0c78643200,2124957855,-1456472064,1444971223,1342177280,2000436850c1866887738,544437358,1935882871,1631789629,1919052140,1998594665c1668505914,574450025,1768710467,577335906,1748662048,1769172545c1631789629,1919052140,1040196201,1664775996,27759,0c0,0,790757376,980892734,1998617203,1818326586c942744125,1010708258,2054371959,1998615363,1818326586,942744125c1010708258,1634482807,1998612334,1818326586,1946165821,575949101c15919,1349648384,792477298,1047673463,23134208,0c1918369792,2124957850,0,0,0,0c0,0,0,0,0,0c0,0,148897792,1444971223,131072000,1444971223c0,0,0,0,0,0c0,1917845504,15422,0,0,0c0,0,0,0,0,0c0,0,0,0,0,0c0,0,0,0,0,0c0,0,0,0,0,0c0,0,0,0,0,0c0,0,-1058013184,2124953036,1015021568,1444970315c0,0,0,0,0,0c0,0,0,0,0,0c0,589824,74301,0,840957952,1444971223c0,0,8454144,0,-1647312896,1444971223c-864026624,2124957843,0,0,0,0c0,0,1310720,0,0,0c0,0,-1661468672,1444971223,0,-65536c98303,1998585856,30266,0,0,0c0,0,1999568896,1917874234,3211326,0c-577765376,1444971220,75628544,98238464,0,0c73728000,163774464,0,0,3211264,0c0,0,0,0,0,0c16711680,0,0,0,3211264,0c0,0,0,0,65536,0c0,0,0,0,21037056,0c-966197248,1445322858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1030503983,892744482c6371654,0,-590872576,2124957844,65536,0c0,0,0,0,-584056832,2124957844c-580386816,2124957844,-574619648,1444971223,-219152384,1444971223c-171966464,1444971223,-478150656,2124956264,0,0c9502720,0,-603979776,1444971223,-603455488,1444971223c-603455488,1444971223,-85983232,1444971223,-85458944,1444971223c-85458944,1444971223,-170917888,1444971223,16711680,0c0,0,0,0,0,0c0,0,0,0,0,0c0,0,0,0,1183186944,1444971223c9502720,0,1493172224,1444971223,1493696512,1444971223c1493696512,1444971223,-978321408,1444971222,-977797120,1444971222c-977797120,1444971222,-1772093440,1444971223,16711680,0c0,0,0,0,0,0c0,0,0,0,0,0c0,0,0,0,1230372864,1444971223c15794176,0,497025024,2124956831,497025024,2124956831c0,0,0,0,2123366400,2124956261c0,0,-1575485440,2124957855,-1571815424,2124957855c-1832910848,1444970739,1229979648,1444971223,0,1998585856c834696762,1444971223,835715072,1444971223,835715072,1444971223c1999568896,1917874234,7405630,0,-1476395008,1444971223c482344960,2124956831,1869348864,1853182071,1998615651,1818326586c1634083389,577074028,2000436783,1953849658,1634751343,1162110307c1983543072,574450785,1936482662,1043276389,1647998780,543777897c1635138167,807550316,473837346,2124956831,15728640,0c4194304,0,1653604352,2124957832,65536,65536c1661468672,2124957832,-478150656,2124956264,-478150656,2124956264c458752,1444937728,1953038336,575949101,2193184,0c0,3473408,0,0,0,0c5308416,0,1869479936,1442866542,0,0c544145408,1700948332,891314546,197656629,34734080,282263552c1936588800,1126317417,1651076193,539126130,1935882871,1631789629c1919052140,1043276393,13697024,0,65536,262144c430964736,1444970732,0,1919221760,691039334,1444970313c-1568145408,1444971223,-477102080,1444970729,0,1869873152c78671955,1444970732,0,1713504256,-1001362335,1444970297c-1564999680,1444971223,703594496,1444970731,0,1917845504c-869254082,1444970731,0,1917845504,-2020590530,1444970520c-1561853952,1444971223,-817889280,1444971223,0,1010696192c1734359671,2124957890,0,573702144,-739230161,1444970667c-1558708224,1444971223,-478150656,2124956264,0,1818296320c3220029,0,-253231104,2124957830,-1695547392,1444970678c0,393216,0,0,1245184000,2124957910c4259840,0,2092433408,2124956261,131072,0c869793792,1444971223,1867513856,1444971222,1868038144,1444971222c1868038144,1444971222,4194304,0,2162688,0c111214592,1444970732,0,0,980877312,1852786290c2192244,0,3473408,65536,1,0c0,1935751799,2189667,0,720371712,1444971219c-1616904192,1444971223,2097152,0,2162688,0c3473408,65536,1,0,1983512576,574450785c10565171,0,2010775552,1445322974,909246464,-959170868c13447,0,0,0,948436992,2124957845c952107008,2124957845,958398464,2124957845,-1142947840,1444971222c3801088,1713504256,-863998879,1444971223,-862715904,1444971223c-861929472,1444971223,-1401946112,1444971223,-1400897536,1444971223c-1400897536,1444971223,0,0,0,0c0,0,0,0,3211264,0c65536,917504,6553600,6357106,6881399,6750318c4390958,7536757,7274612,109,2170914,0c-2130051072,1445322975,909246464,-959170868,2110599,0c8454144,0,-304087040,1444970731,-864026624,2124957843c0,0,0,0,0,0c1310720,0,0,0,0,0c-1525153792,1444971223,0,-65536,98303,574423040c13875,0,0,0,0,0c1228800000,1043276372,2162688,0,1474363392,1444971223c0,0,3145728,0,2162688,0c111214592,1444970732,0,0,0,0c17891328,0,-2082865152,1445322975,909246464,-959170868c-931122041,1444970600,0,0,-310378496,1444970674c0,0,-1030750208,1444970674,0,0c-1024458752,1444970674,0,0,-1020264448,1444970674c0,0,-1013972992,1444970674,0,0c-1004535808,1444970674,0,0,-996147200,1444970674c0,0,-397934592,2124953233,1245184000,2124957910c1245184000,2124957910,1245184000,2124957910,1245184000,2124957910c134479872,1444970731,0,0,0,0c-475529216,2124953241,-568328192,-32526,-1,65535c1222508544,1444937728,0,0,0,0c1349517312,2124955250,15794176,0,-441843712,1445322974c909246464,-959170868,49427591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4265551,0,762970112,352776c909246464,-959170868,13447,0,0,0c250413056,980883021,-91209368,1444971223,1651048448,539126130c3226231,0,-2117468160,1445322975,909246464,-959170868c521680007,2124957834,0,-1543503872,-1434402609,2126589621c4259840,0,-1423966208,1444971223,485490688,2124956831c521666560,2124957834,0,0,1768079376,1998612836c1818326586,573579837,4210223,0,2097152,0c111214592,1444970732,0,0,4194304,0c2162688,0,2088239104,2124956261,65536,0c0,0,2162688,0,-309723136,1445322974c909246464,-959170868,13447,0,5308416,0c1539833856,2124957855,-804257792,1444971223,-1456472064,1444971223c0,0,0,0,0,0c0,0,0,0,1919025152,1043276393c23134208,0,1918369792,2124957850,0,0c0,0,0,0,0,0c0,0,0,0,-1461714944,1444971223c-307232768,1444970731,0,0,0,0c0,0,0,1919025152,8809,0c0,0,0,0,0,0c0,0,0,0,0,0c0,0,0,0,0,0c0,0,0,0,0,0c0,0,0,0,0,0c0,0,0,0,-1058013184,2124953036c1015021568,1444970315,0,0,0,0c0,0,0,0,0,0c0,0,0,589824,77172,0c1103101952,1444970739,0,0,2162688,0c483393536,2124956831,-1720713216,1444971223,2097152,0c4194304,0,1653604352,2124957832,65536,65536c1661468672,2124957832,1360003072,1444971223,-478150656,2124956264c65536,50921472,9,1409875968,2180975,0c1181220864,2124957855,-1525678080,1444971223,-1461714944,1444971223c2162688,0,111214592,1444970732,0,0c0,0,4259840,0,485490688,2124956831c-1473249280,1444971223,521666560,2124957834,0,-1468006400c82112,37748736,-1727987712,1442874071,4194304,0c4194304,0,1653604352,2124957832,65536,65536c1661468672,2124957832,-478150656,2124956264,-478150656,2124956264c524288,1444937728,1043267584,1748662048,4288065,0c0,0,0,0,0,0c0,0,0,0,0,0c16711680,13762815,4259842,0,1653604352,2124957832c65536,65536,1661468672,2124957832,-478150656,2124956264c-478150656,2124956264,131072,50921472,9,589824c2162688,0,182255616,12255232,0,0c7274496,119,2162688,0,327680,131077c65537,1073747224,691224392,0,2162688,0c481951744,1445322975,909246464,-959170868,2110599,0c2162688,0,360054784,1445265408,0,0c0,909574144,3223330,0,388628480,1445322975c909246464,-959170868,521680007,2124957834,0,-2147483648c3162214,0,2162688,0,1228931072,1444971223c-1239416832,1444970739,2097152,0,14680064,0c65536,5505024,1869611008,1769236851,1631219311,1819243362c996504693,1735549293,1814916713,980706917,875443513,997486645c1735549293,1949134441,876245103,1882535726,1769421684,979924068c942552375,997486645,1734960488,859468904,892350007,1979741296c574450785,1177892403,790769977,980892734,1998617203,1818326586c808591933,1010708258,2054371959,1998615363,1818326586,808591933c1010708258,1634482807,1998612334,1818326586,1953047101,575949101c1698330400,1098150753,1029794163,762209570,790778709,1999584318c1917874746,1999584318,977171002,1047679088,1912633148,980892734c12669042,0,523894784,1445322975,909246464,-959170868c1349661831,2000436850,1866887738,544437358,1935882871,1631789629c1919052140,1998594665,1668505914,574450025,1768710467,577335906c1748662048,1769172545,1631789629,1919052140,1043276393,1664775996c1919904879,1983543072,574450785,1177892403,790769977,980892734c1998617203,1818326586,942744125,1010708258,2054371959,1998615363c1818326586,942744125,1010708258,1634482807,1998612334,1818326586c1953047101,575949101,792477231,1349663351,792477298,1047673463c17891390,0,950665216,1445322960,909246464,-959170868c13447,0,0,0,899153920,2124953233c902823936,2124953233,908591104,2124953233,912785408,2124953233c919076864,2124953233,-456130560,2124953233,-432537600,2124953233c-429391872,2124953233,-423100416,2124953233,-414711808,2124953233c-411041792,2124953233,-407371776,2124953233,-403701760,2124953233c-400031744,2124953233,-396886016,2124953233,-393216000,2124953233c-389545984,2124953233,1232076800,1444971223,-1643118592,2124957866c-1394606080,1444971223,-1394606080,1444971223,-1394081792,1444971223c-476053504,2124953241,1260388352,1444970729,0,0c954204160,1444970729,1245184,0,0,0c20971520,0,403767296,0,-1691353088,1444970674c1277165568,1444970295,8192000,65536,-1818230784,1444970674c1806696448,1444970674,6815744,131073,-1827667968,1444970674c1348468736,1444970295,6815744,65537,-1720713216,1444970674c-1713373184,1444970674,1469186048,16,-1824522240,1444970674c1996488704,1444970674,6815744,1,-788529152,2124957673c526385152,1444970674,256901120,16,-1759510528,1444970674c1292894208,1444970295,6029312,8650752,-792723456,2124957673c121634816,1444970665,257490944,16,-1639972864,1444970674c691011584,1444970313,7471104,131073,-1646264320,1444970674c691011584,1444970313,7471104,65537,-1643118592,1444970674c691011584,1444970313,7471104,1,-2143289344,1444971033c1277165568,1444970295,264699904,0,2120220672,1444971033c1292894208,1444970295,266076160,0,2123366400,1444971033c1277165568,1444970295,266076160,0,929038336,2124957653c1348468736,1444970295,265945088,0,972029952,2124957653c1292894208,1444970295,263979008,0,956301312,2124957653c1348468736,1444970295,263979008,0,952107008,2124957653c1348468736,1444970295,263979008,0,964689920,2124957653c1348468736,1444970295,263979008,0,960495616,2124957653c1348468736,1444970295,263979008,0,2144337920,1444971033c1277165568,1444970295,264503296,0,935329792,2124957653c1277165568,1444970295,264372224,0,-2132803584,1444971033c1348468736,1444970295,265617408,0,947912704,2124957653c1348468736,1444970295,264634368,0,-2147483648,1444971033c-270532608,1444970289,264634368,0,985661440,2124957653c1348468736,1444970295,264044544,0,903872512,2124957653c1348468736,1444970295,265093120,0,866123776,2124957653c1348468736,1444970295,265158656,0,989855744,2124957653c1348468736,1444970295,264044544,0,908066816,2124957653c1348468736,1444970295,265093120,0,870318080,2124957653c1348468736,1444970295,265158656,0,998244352,2124957653c691011584,1444970313,264044544,0,916455424,2124957653c691011584,1444970313,265093120,0,878706688,2124957653c691011584,1444970313,265158656,0,981467136,2124957653c1348468736,1444970295,264044544,0,899678208,2124957653c1348468736,1444970295,265093120,0,861929472,2124957653c1348468736,1444970295,265158656,0,994050048,2124957653c691011584,1444970313,264044544,0,912261120,2124957653c691011584,1444970313,265093120,0,874512384,2124957653c691011584,1444970313,265158656,0,1002438656,2124957653c-1045430272,1444970297,264110080,0,920649728,2124957653c-1045430272,1444970297,265224192,0,882900992,2124957653c-1045430272,1444970297,265289728,0,-2126512128,1444971033c-2020605952,1444970520,266010624,0,-2139095040,1444971033c1348468736,1444970295,264765440,0,975175680,2124957653c-1018167296,1444970289,264896512,0,887095296,2124957653c-1018167296,1444970289,264962048,0,849346560,2124957653c-1018167296,1444970289,265027584,0,939524096,2124957653c1348468736,1444970295,265879552,0,2135949312,1444971033c1292894208,1444970295,265879552,0,2140143616,1444971033c1277165568,1444970295,265879552,0,979369984,2124957653c898629632,1444970674,264437760,0,895483904,2124957653c898629632,1444970674,265486336,0,857735168,2124957653c898629632,1444970674,265551872,0,-2129657856,1444971033c1348468736,1444970295,265682944,0,2117074944,1444971033c1348468736,1444970295,264175616,0,924844032,2124957653c1277165568,1444970295,264568832,0,931135488,2124957653c1348468736,1444970295,264372224,0,968884224,2124957653c1348468736,1444970295,263979008,0,943718400,2124957653c1348468736,1444970295,264306688,0,2127560704,1444971033c1292894208,1444970295,264306688,0,2131755008,1444971033c1277165568,1444970295,264306688,0,977272832,2124957653c-1045430272,1444970297,264241152,0,891289600,2124957653c-1045430272,1444970297,265355264,0,853540864,2124957653c-1045430272,1444970297,265420800,0,-2135949312,1444971033c1277165568,1444970295,264830976,0,-1765801984,1444970674c1277165568,1444970295,6619136,196608,-729808896,2124957673c1292894208,1444970295,69992448,0,-778043392,2124957673c691011584,1444970313,260964352,0,2061500416,1444971033c-1133510656,1444970667,257097728,1,2065694720,1444971033c-1713373184,1444970674,257163264,16,1972371456,2124957890c954204160,1444971033,71696384,0,-895483904,2124957673c1292894208,1444970295,72220672,0,-899678208,2124957673c1292894208,1444970295,72286208,0,-903872512,2124957673c1292894208,1444970295,72351744,0,1969225728,2124957890c1292894208,1444970295,71761920,0,-882900992,2124957673c1292894208,1444970295,71827456,0,-887095296,2124957673c1292894208,1444970295,71892992,0,-891289600,2124957673c1292894208,1444970295,71958528,0,2054160384,1444971033c-1133510656,1444970667,256966656,1,2058354688,1444971033c-1713373184,1444970674,257032192,16,1967128576,1444971033c1292894208,1444970295,258015232,0,2051014656,1444971033c-1713373184,1444970674,257163264,0,-1674575872,1444970674c-1713373184,1444970674,1469710336,16,2047868928,1444971033c-1133510656,1444970667,257097728,1,1562378240,2124957673c1277165568,1444970295,67698688,0,1560281088,2124957673c526385152,1444970674,66715648,0,1600126976,2124957673c1277165568,1444970295,67305472,0,1566572544,2124957673c515899392,1444970674,258539520,0,1551892480,2124957673c691011584,1444970313,66715648,0,1595932672,2124957673c1292894208,1444970295,67371008,0,1591738368,2124957673c1292894208,1444970295,67436544,0,1814036480,2124957890c1292894208,1444970295,67567616,0,1587544064,2124957673c1292894208,1444970295,67633152,0,1809842176,2124957890c-2034237440,1444970673,66977792,0,1583349760,2124957673c1292894208,1444970295,67043328,0,1579155456,2124957673c1292894208,1444970295,67108864,0,1574961152,2124957673c1277165568,1444970295,67502080,0,1570766848,2124957673c1277165568,1444970295,66912256,0,1556086784,2124957673c691011584,1444970313,66715648,0,1604321280,2124957673c1292894208,1444970295,66519040,0,1528823808,2124957673c1292894208,1444970295,67239936,0,1818230784,2124957890c1348468736,1444970295,66519040,0,1606418432,2124957673c1348468736,1444970295,66519040,0,1610612736,2124957673c1348468736,1444970295,66519040,0,1547698176,2124957673c547356672,1444970674,66584576,0,1801453568,2124957890c691011584,1444970313,66584576,0,1805647872,2124957890c1348468736,1444970295,66846720,0,1544552448,2124957673c565182464,1444970674,66650112,0,1541406720,2124957673c691011584,1444970313,66650112,0,1538260992,2124957673c583008256,1444970674,66453504,0,1535115264,2124957673c1348468736,1444970295,66781184,0,1530920960,2124957673c547356672,1444970674,67174400,0,1795162112,2124957890c691011584,1444970313,67174400,0,1790967808,2124957890c1277165568,1444970295,67764224,0,1975517184,2124957890c1277165568,1444970295,71499776,0,-2111832064,1444971033c1292894208,1444970295,67960832,0,-2108686336,1444971033c1292894208,1444970295,68026368,0,-2078277632,1444971033c1277165568,1444970295,68550656,0,-2101346304,1444971033c1277165568,1444970295,68157440,0,-2098200576,1444971033c1277165568,1444970295,68222976,0,-2094006272,1444971033c1292894208,1444970295,68288512,0,-2090860544,1444971033c1292894208,1444970295,68354048,0,-2086666240,1444971033c1292894208,1444970295,68419584,0,-2082471936,1444971033c1292894208,1444970295,68485120,0,242221056,1444970657c1348468736,1444970295,68616192,0,-2104492032,1444971033c1292894208,1444970295,68091904,0,-2114977792,1444971033c1292894208,1444970295,67895296,0,-784321487,2124957673c121634816,1444970665,257228800,0,2102408759,1444971033c1292894208,1444970295,81264640,0,2098214965,1444971033c1292894208,1444970295,81199104,0,2106602295,1444971033c1348468736,1444970295,81330176,0,1526737969,2124957673c598736896,1444970674,76939264,0,-1806681807,1444970674c1348468736,1444970295,6750208,1,-1803537864,1444970674c1292894208,1444970295,6750208,8519681,-1799343310,1444970674c1348468736,1444970295,6750208,65537,-780126154,2124957673c691011584,1444970313,262602752,0,-687838159,2124957665c-2020605952,1444970520,261554176,0,-1700777935,1444970674c1277165568,1444970295,8060928,0,2095068721,1444971033c1277165568,1444970295,257425408,16,-767544007,2124957673c1348468736,1444970295,74186752,0,-769641159,2124957673c691011584,1444970313,74252288,0,-1795149262,1444970674c1292894208,1444970295,5963776,8650753,-735037128,2124957673c637534208,1444970674,66322432,0,-737134283,2124957673c1292894208,1444970295,65732608,0,-732942285,2124957673c616562688,1444970674,65601536,0,2068854828,1444971033c691011584,1444970313,65601536,0,1997551157,2124957890c686817280,1444970674,65863680,1,-740281039,2124957673c1277165568,1444970295,66125824,0,2071998521,1444971033c691011584,1444970313,65863680,0,-744476615,2124957673c1292894208,1444970295,65994752,0,-747623368,2124957673c653262848,1444970674,66256896,0,-765445835,2124957673c686817280,1444970674,65798144,1,-750766024,2124957673c1277165568,1444970295,66060288,0,2075146348,1444971033c691011584,1444970313,65798144,0,-754960332,2124957673c1292894208,1444970295,65929216,0,-758108103,2124957673c668991488,1444970674,65536000,0,-761251787,2124957673c1348468736,1444970295,66191360,0,-763349449,2124957673c1292894208,1444970295,65667072,0,-803194772,2124957673c526385152,1444970674,257622016,16,-799002575,2124957673c691011584,1444970313,257556480,16,-790611920,2124957673c2047868928,1444970290,257359872,16,-771738318,2124957673c1277165568,1444970295,73990144,0,1995454773,2124957890c691011584,1444970313,74317824,0,1008744300,2124957653c1277165568,1444970295,263258112,0,1012938547,2124957653c753926144,1444970674,262995968,0,1443902257,1444970674c1277165568,1444970295,6488064,0,-1670368460,1444970674c1277165568,1444970295,6750208,196608,847262515,2124957653c1348468736,1444970295,263716864,0,843069804,2124957653c1292894208,1444970295,263585792,0,809514034,2124957653c1292894208,1444970295,263520256,0,-2122304711,1444971033c1277165568,1444970295,263127040,0,885012786,1444970657c1277165568,1444970295,263192576,0,801126450,2124957653c1277165568,1444970295,262930432,0,796932204,2124957653c1277165568,1444970295,262864896,0,805320240,2124957653c1277165568,1444970295,262799360,0,838873655,2124957653c1277165568,1444970295,263061504,0,834680370,2124957653c1348468736,1444970295,263716864,0,830485044,2124957653c1292894208,1444970295,263520256,0,826292332,2124957653c976224256,1444970674,263651328,0,822096182,2124957653c1292894208,1444970295,263520256,0,817902137,2124957653c1011875840,1444970674,263782400,0,813709360,2124957653c1292894208,1444970295,263585792,0,231749177,1444970657c-740294656,1444970314,262733824,0,-908039116,2124957673c686817280,1444970674,261357568,0,-1682949835,1444970674c1348468736,1444970295,1469579264,0,-773834440,2124957673c1277165568,1444970295,74121216,0,-1667222984,1444970674c1348468736,1444970295,5832704,65536,-1664077260,1444970674c1348468736,1444970295,5832704,1048576,-1659868107,1444970674c1348468736,1444970295,5832704,131072,-1656737485,1444970674c1348468736,1444970295,5832704,983040,-1792001736,1444970674c1292894208,1444970295,5963776,8716289,-786419144,2124957673c1292894208,1444970295,75038720,0,1991260209,2124957890c1277165568,1444970295,68681728,0,-819958733,2124957673c1292894208,1444970295,69271552,0,-805292232,2124957673c1292894208,1444970295,68747264,0,-815779791,2124957673c1292894208,1444970295,69140480,0,-817874900,2124957673c1292894208,1444970295,69206016,0,1988113457,2124957890c1348468736,1444970295,68943872,0,-809486799,2124957673c1292894208,1444970295,68812800,0,-813680592,2124957673c1292894208,1444970295,68878336,0,-794806219,2124957673c1292894208,1444970295,75104256,0,-775931604,2124957673c1277165568,1444970295,74055680,0,2110797363,1444971033c1292894208,1444970295,81395712,0,1959802932,1444971033c1292894208,1444970295,258080768,0,1971335732,1444971033c-1713373184,1444970674,257032192,0,-1678756039,1444970674c-1713373184,1444970674,1469644800,16,1963997484,1444971033c-1133510656,1444970667,256966656,1,-1788856267,1444970674c1978662912,1444970674,6619136,1,-1774177223,1444970674c1277165568,1444970295,6619136,65537,-1769982664,1444970674c1277165568,1444970295,6619136,131072,1983920180,2124957890c1348468736,1444970295,71303168,0,-824169415,2124957673c1348468736,1444970295,71172096,0,-828361674,2124957673c1348468736,1444970295,71237632,0,-832554959,2124957673c792723456,1444970674,70975488,0,-836749512,2124957673c803209216,1444970674,70909952,0,-840943307,2124957673c1277165568,1444970295,71041024,0,1979722804,2124957890c1277165568,1444970295,71106560,0,-845139402,2124957673c1277165568,1444970295,70123520,0,-849332683,2124957673c1277165568,1444970295,70778880,0,-1652541640,1444970674c1277165568,1444970295,1469841408,0,-1649395659,1444970674c1806696448,1444970674,1469841408,65536,-878695371,2124957673c691011584,1444970313,71630848,0,2113929216,1444971033c874512384,1444970674,262537216,0,-853528270,2124957673c1277165568,1444970295,71368704,0,-857722570,2124957673c819986432,1444970674,70189056,0,2087727669,1444971033c1348468736,1444970295,262471680,0,1518350386,2124957673c837812224,1444970674,70844416,0,1514156076,2124957673c1292894208,1444970295,70254592,0,1509962034,2124957673c1292894208,1444970295,70451200,0,-861915594,2124957673c1292894208,1444970295,70582272,0,-866111176,2124957673c1292894208,1444970295,70713344,0,-870305739,2124957673c1292894208,1444970295,70057984,0,-874499023,2124957673c1292894208,1444970295,70647808,0,-1744817100,1444970674c-1736441856,1444970674,1468792832,0,1505768242,2124957673c1292894208,1444970295,70320128,0,1501575221,2124957673c1292894208,1444970295,70385664,0,1497380914,2124957673c855638016,1444970674,70516736,0,1493184816,2124957673c1277165568,1444970295,71565312,0,-1777321934,1444970674c1978662912,1444970674,6619136,0,1522560048,2124957673c774897664,1444970674,76218368,0,1993355565,2124957890c691011584,1444970313,260898816,0,-1762642639,1444970674c1292894208,1444970295,6029312,8585216,2091922741,1444971033c722468864,1444970674,258605056,0,-1688192973,1444970674c722468864,1444970674,1469513728,16,2084582457,1444971033c691011584,1444970313,260571136,16,2081437753,1444971033c691011584,1444970313,260505600,16,-2074069191,1444971033c-740294656,1444970314,71434240,0,-1756352201,1444970674c1348468736,1444970295,6684672,1,-1753206223,1444970674c1292894208,1444970295,6684672,8519681,-1749011668,1444970674c1348468736,1444970295,6684672,65537,2078291511,1444971033c1277165568,1444970295,76283904,0,-1696583368,1444970674c-270532608,1444970289,8192000,0,-2118110156,1444971033c1348468736,1444970295,262668288,0,-782223052,2124957673c1292894208,1444970295,258146304,0,842086201,829174322c808792116,876097849,875637808,926495796,960050480,842083692c20002354,0,-700710912,1445322974,909246464,-959170868c472199,0,0,0,458752,196608c65536,0,0,0,16412,0c262144,65536,0,0,262144,7667712c65536,0,0,0,16422,0c393216,131072,0,0,393216,1966080c65536,0,0,0,16433,0c393216,196608,0,0,393216,2228224c65536,0,0,0,16439,0c393216,262144,0,0,393216,458752c65536,0,0,0,16445,0c196608,327680,0,0,196608,131072c65552,0,482344960,2124956831,13697024,0c-1871970304,1445322974,909246464,-959170868,13447,2000420864c691040826,1444970313,-921174016,1444971223,-477102080,1444970729c0,574423040,78668099,1444970732,0,1769144320c-1001381315,1444970297,-918028288,1444971223,703594496,1444970731c0,1177878528,-869256903,1444970731,0,1818296320c-2020597187,1444970520,-914882560,1444971223,-1123024896,1444971222c0,1634467840,1734371182,2124957890,0,575930368c-739230161,1444970667,-911736832,1444971223,-478150656,2124956264c0,2124939264,31522816,0,-1457782784,1445322974c909246464,-959170868,406663,393216,393216,393216c393216,0,0,0,0,0c-603979776,1444971223,-98566144,1444971223,0,0c0,0,0,0,0,0c16777216,0,-603979776,1444971223,-98566144,1444971223c0,0,0,0,0,0c0,0,0,0,0,0c0,0,0,33619968,-65536,65535c65536,0,-896008192,1444971223,393216,0c0,0,0,0,0,0c0,0,0,0,0,0c0,0,0,0,0,0c65536,0,-889716736,1444971223,0,393216c0,-65536,-888078337,1444971223,0,0c0,0,0,0,0,0c0,0,0,0,0,0c0,0,0,0,0,0c0,0,0,0,0,0c0,0,0,0,0,0c1983512576,574450785,3225139,0,484442112,2124956831c484442112,2124956831,521666560,2124957834,0,-1421869056c3162326,0,2097152,0,0,327680c0,0,980877312,1919252079,8481894,0c-609484800,1445322972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4289086,0,1653604352,2124957832,131072,65536c1661468672,2124957832,-478150656,2124956264,-478150656,2124956264c-1382219776,0,116,0,3211264,0c1678508032,1445322975,909246464,-959170868,4535431,6553710c6357070,6619245,6619136,0,10551296,0c-1990459392,1445322975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916677922,8483408,0,-427032576,1445322975c909246464,-959170868,1275081863,1919246953,1869182049,1699946606c6711666,1869901646,1851872032,1867382899,1394634612,544435809c1635149124,1634165102,26994,1043276393,1651048448,539126130c1097349751,1030321006,1818313506,1769103977,980885538,1953718629c1634300737,1916871229,577528169,1664775968,21052787,0c502267904,2124956831,502267904,2124956831,980877312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987439,0c13631488,0,65536,262144,1783627776,1444970688c0,1047265280,-944742084,1444970667,-815267840,1444971223c-729808896,1444970725,0,1933180928,476079986,1444970732c0,808452096,-1361039312,1444970668,-812122112,1444971223c-351272960,1444970730,0,1630470144,-246387654,1444970731c0,1010696192,-1367314313,1444970668,-808976384,1444971223c-1162870784,1444970731,0,1715077120,-243241879,1444970731c0,1043267584,-944742084,1444970667,-805830656,1444971223c-1439694848,1444970731,0,0,154206208,0c-262144000,2124957830,1335885824,1444971223,1336410112,1444971223c1336410112,1444971223,-1238368256,1444970600,-1239416832,1444970600c65536,1444937728,-1545601024,1444971223,-1544552448,1444971223c-1544552448,1444971223,-65536,32767,-65536,32767c0,0,0,0,-65536,32767c-65536,32767,0,0,65536,1444937728c-608174080,1444971223,-607125504,1444971223,-607125504,1444971223c1405091840,1444970599,-1226833920,2124957170,-804257792,1444971223c-349700096,2124957830,-1082130432,1444971222,0,0c100,1444970674,47185920,0,-1777205248,1444970674c-1461714944,1444971223,0,0,0,0c0,0,0,0,0,0c0,0,1405091840,1444970599,0,0c-1388314624,1444970600,0,0,1772617728,2124957850c0,0,0,0,1775763456,2124957850c1174405120,1444971223,0,0,-1427111936,1444971223c0,0,0,0,-1713373184,1444971223c-267911168,2124957830,0,0,-777519104,1444971223c0,0,0,0,0,0c-2147418112,-1,-2147352577,-1,1705050111,2124957845c0,0,-1932984320,2124957677,65536,0c1744830464,2124957499,-776470528,1444971223,3276800,0c0,1,12854,0,0,0c0,0,-1759510528,1444970674,1292894208,1444970295c0,8650752,144689,2124939264,3276800,0c0,16842768,-65536,6619135,100,0c1310720,131072,14137,0,1771569152,1444971085c0,0,1758986240,1444971223,0,0c0,0,1245184000,2124957910,2097152,140050432c67043586,0,12599,0,667942912,1444970514c666894336,1444970514,0,1444938751,1277165568,1444970295c266076160,0,929052466,2124957653,1348468736,1444970295c265945088,0,972043315,2124957653,1292894208,1444970295c263979008,0,956313656,2124957653,1348468736,1444970295c263979008,0,952119345,2124957653,1348468736,1444970295c263979008,0,964701240,2124957653,1348468736,1444970295c263979008,0,960510261,2124957653,1348468736,1444970295c263979008,0,933247288,1444970674,1277165568,1444970295c264503296,0,935343417,2124957653,1277165568,1444970295c264372224,0,951071797,1444970674,1348468736,1444970295c265617408,0,947924024,2124957653,1348468736,1444970295c264634368,0,936391733,1444970674,-270532608,1444970289c264634368,0,985675318,2124957653,1348468736,1444970295c264044544,0,903900208,2124957653,1348468736,1444970295c265093120,0,866136625,2124957653,1348468736,1444970295c265158656,0,989869369,2124957653,1348468736,1444970295c264044544,0,908081458,2124957653,1348468736,1444970295c265093120,0,870345776,2124957653,1348468736,1444970295c265158656,0,998258993,2124957653,691011584,1444970313c264044544,0,916469558,2124957653,691011584,1444970313c265093120,0,878720569,2124957653,687865856,1444970313c265158656,0,981480044,2124957653,1348468736,1444970295c264044544,0,899690808,2124957653,1348468736,1444970295c265093120,0,861941815,2124957653,1348468736,1444970295c265158656,0,994062896,2124957653,691011584,1444970313c264044544,0,912275761,2124957653,691011584,1444970313c265093120,0,874524972,2124957653,691011584,1444970313c265158656,0,1002453299,2124957653,-1045430272,1444970297c264110080,0,920662579,2124957653,-1045430272,1444970297c265224192,0,882914099,2124957653,-1045430272,1444970297c265289728,0,957377587,1444970674,-2020605952,1444970520c266010624,0,944794672,1444970674,1348468736,1444970295c264765440,0,975190065,2124957653,-1018167296,1444970289c264896512,0,887109169,2124957653,-1018167296,1444970289c264962048,0,849358897,2124957653,-1018167296,1444970289c265027584,0,939537721,2124957653,1348468736,1444970295c265879552,0,924856881,1444970674,1292894208,1444970295c265879552,0,929050929,1444970674,1277165568,1444970295c265879552,0,979384372,2124957653,898629632,1444970674c264437760,0,895511600,2124957653,898629632,1444970674c265486336,0,857748536,2124957653,898629632,1444970674c251658240,0,13625,1442840576,0,0c0,0,890241024,1444970674,1348468736,1444970295c264175616,0,924869424,2124957653,1277165568,1444970295c264568832,0,931149881,2124957653,1348468736,1444970295c264372224,0,968898873,2124957653,1342177280,1444970295c0,0,13875,0,0,0c0,0,0,0,0,0c-2147418112,-1,-2147352577,-1,31522815,0c14745600,0,983040,2124957653,1218445312,2124957855c0,0,-1996488704,2124957653,262144,0c1943011328,2124957174,-804257792,1444971223,0,0c251658240,0,13106,0,0,1444937728c1704984576,2124957845,0,0,-1993867264,2124957653c65536,0,-772786121,2124957171,-804257792,1444971223c6553600,0,486539264,1444970674,-65536,-1c67174399,1,1704984576,2124957845,0,0c-1990721536,2124957653,65536,0,-994050048,2124957171c-804257792,1444971223,13107200,0,-1728053248,1444970674c0,0,0,0,0,0c0,0,0,0,0,0c0,0,0,0,0,0c0,0,-868220928,2124957176,-1456472064,1444971223c974127104,2124957177,-1456472064,1444971223,-778043392,2124957176c-1456472064,1444971223,-1498415104,2124957178,-1456472064,1444971223c0,0,0,0,0,0c0,0,0,0,0,0c1523187712,0,1587555376,2124957673,37814272,0c-612368384,1444971223,0,0,1237319680,2124957855c1405091840,1444970599,0,0,-645398528,1444971223c2084831232,2124957653,65536,2113929216,196608,1444970241c-2052063232,1444970655,0,0,0,0c0,0,-987758592,1444970674,0,0c0,0,0,0,0,0c0,0,0,0,0,0c0,0,0,0,0,0c0,0,-1843396608,1444970637,0,0c0,0,0,0,0,0c0,0,0,0,0,0c0,0,0,0,0,0c0,0,0,0,0,0c0,0,0,0,0,0c0,0,0,0,0,0c0,0,0,0,0,0c0,0,0,0,0,0c0,0,0,0,0,0c0,0,0,0,0,0c0,0,0,0,0,0c0,0,0,0,-1707081728,1444971223c-1702363136,1444971223,-1698693120,1444971223,-349700096,2124957830c-1082130432,1444971222,0,0,100,1444970295c0,65537,13357,0,2162688,0c65536,393216,4259840,5242994,4390995,32c2162688,0,1157627904,1444971223,-104857600,1444971223c6488064,0,2174000,0,-650117120,1444971223c-170917888,1444971223,-1542979584,2126589621,2162688,0c65536,1445265408,0,0,1348468736,1444970295c2162688,0,-1414529024,1444971223,0,0c28508160,31457280,3211264,0,-255852544,2124957830c-1030750208,1444970674,0,393216,1348468736,1444970295c5832704,983040,3225909,0,-255852544,2124957830c-1024458752,1444970674,0,393216,-1713373184,1444970674c1469644800,16,3223603,0,-250609664,2124957830c-1604321280,1444970678,0,393216,1277165568,1444970295c6619136,65537,3223856,0,-247988224,2124957830c1604321280,1444970684,0,393216,1277165568,1444970295c1469841408,0,3224112,0,-247988224,2124957830c1259339776,1444970683,0,393216,-1736441856,1444970674c1468792832,0,9516342,0,-2027094016,1445322940c909246464,-959170868,1703949447,2124957863,0,0c-1905262592,2124956778,-1384120320,2124956778,0,0c65536,65536,493682688,2124957817,484442112,2124957817c-2011889664,2124957370,-577765376,1444971223,721420288,1430471467c-1879029938,2124956778,0,0,-1480589312,2126589621c-1700790272,1444971222,2162688,0,327680,131077c65537,1073747224,691224392,0,403767296,0c-1691353088,1444970674,1277165568,1444970295,8192000,65536c-1818230784,1444970674,1806696448,1444970674,6815744,131073c-1827655367,1444970674,1348468736,1444970295,6815744,65537c-1720699084,1444970674,-1713373184,1444970674,1469186048,16c-1824508621,1444970674,1996488704,1444970674,6815744,1c-788503760,2124957673,526385152,1444970674,256901120,16c-1759498183,1444970674,1292894208,1444970295,6029312,8650752c-792709072,2124957673,121634816,1444970665,257490944,16c-1639959752,1444970674,691011584,1444970313,7471104,131073c-1646250446,1444970674,691011584,1444970313,7471104,65537c-1643103949,1444970674,691011584,1444970313,7471104,1c940586540,1444970674,1277165568,1444970295,264699904,0c909129516,1444970674,1292894208,1444970295,266076160,0c912274486,1444970674,1277165568,1444970295,266076160,0c929050675,2124957653,1348468736,1444970295,265945088,0c972044089,2124957653,1292894208,1444970295,263979008,0c956313655,2124957653,1348468736,1444970295,263979008,0c952120369,2124957653,1348468736,1444970295,263979008,0c964701240,2124957653,1348468736,1444970295,263979008,0c960509241,2124957653,1348468736,1444970295,263979008,0c933247285,1444970674,1277165568,1444970295,264503296,0c935342132,2124957653,1277165568,1444970295,264372224,0c951071021,1444970674,1348468736,1444970295,265617408,0c947926328,2124957653,1348468736,1444970295,264634368,0c936391221,1444970674,-270532608,1444970289,264634368,0c985675062,2124957653,1348468736,1444970295,264044544,0c903885873,2124957653,1348468736,1444970295,265093120,0c866136375,2124957653,1348468736,1444970295,265158656,0c989868594,2124957653,1348468736,1444970295,264044544,0c908092210,2124957653,1348468736,1444970295,265093120,0c870330668,2124957653,1348468736,1444970295,265158656,0c998257463,2124957653,691011584,1444970313,264044544,0c916468532,2124957653,691011584,1444970313,265093120,0c878719797,2124957653,691011584,1444970313,265158656,0c981481268,2124957653,1348468736,1444970295,264044544,0c899691574,2124957653,1348468736,1444970295,265093120,0c861943864,2124957653,1348468736,1444970295,265158656,0c994062392,2124957653,691011584,1444970313,264044544,0c912273460,2124957653,691011584,1444970313,265093120,0c874526259,2124957653,691011584,1444970313,265158656,0c1002452018,2124957653,-1045430272,1444970297,264110080,0c920663865,2124957653,-1045430272,1444970297,265224192,0c882914614,2124957653,-1045430272,1444970297,265289728,0c957362489,1444970674,-2020605952,1444970520,266010624,0c944778293,1444970674,1348468736,1444970295,264765440,0c975189554,2124957653,-1018167296,1444970289,264896512,0c887106614,2124957653,-1018167296,1444970289,264962048,0c849359921,2124957653,-1018167296,1444970289,265027584,0c939549494,2124957653,1348468736,1444970295,265879552,0c924856877,1444970674,1292894208,1444970295,265879552,0c929049900,1444970674,1277165568,1444970295,265879552,0c979382323,2124957653,898629632,1444970674,264437760,0c895498548,2124957653,898629632,1444970674,265486336,0c857746480,2124957653,898629632,1444970674,265551872,0c954216759,1444970674,1348468736,1444970295,265682944,0c890253873,1444970674,1348468736,1444970295,264175616,0c924857652,2124957653,1277165568,1444970295,264568832,0c931146800,2124957653,1348468736,1444970295,264372224,0c968895536,2124957653,1348468736,1444970295,263979008,0c943729712,2124957653,1348468736,1444970295,264306688,0c916455424,1444970674,1292894208,1444970295,264306688,0c920649728,1444970674,1277165568,1444970295,264306688,0c977285420,2124957653,-1045430272,1444970297,264241152,0c891300912,2124957653,-1045430272,1444970297,265355264,0c853554733,2124957653,-1045430272,1444970297,265420800,0c947926834,1444970674,1277165568,1444970295,264830976,0c-1765790672,1444970674,1277165568,1444970295,6619136,196608c504376368,1444970674,691011584,1444970313,80740352,0c500183345,1444970674,691011584,1444970313,80674816,0c508573744,1444970674,-2020605952,1444970520,80805888,0" fillcolor="white" stroked="t" o:allowincell="t" style="position:absolute;margin-left:95.45pt;margin-top:4.7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07340</wp:posOffset>
                      </wp:positionV>
                      <wp:extent cx="2390140" cy="10160"/>
                      <wp:effectExtent l="635" t="38100" r="0" b="2857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0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24.2pt;width:188.2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692150</wp:posOffset>
                      </wp:positionV>
                      <wp:extent cx="1270" cy="632460"/>
                      <wp:effectExtent l="37465" t="635" r="3810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54.5pt;width:0.1pt;height:49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3340</wp:posOffset>
                      </wp:positionV>
                      <wp:extent cx="941705" cy="466725"/>
                      <wp:effectExtent l="7620" t="5715" r="6350" b="5080"/>
                      <wp:wrapNone/>
                      <wp:docPr id="249" name="Figura a mano libera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46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36" path="l0,0l4063,21600l17537,21600l21600,0l0,0l4194304,0l4259840,0l2092433408,2124956261l131072,0l1345323008,1444971223l1271922688,1444971223l1272446976,1444971223l1272446976,1444971223l0,101l4259902,0l0,0l0,0l0,0l0,0l0,0l0,0l16711680,13762815l4259842,0l2092433408,2124956261l131072,0l-2073559040,1444971222l-875560960,1444971223l-875036672,1444971223l-875036672,1444971223l0,0l6356992,0l-590872576,2124957844l65536,0l0,0l0,0l-584056832,2124957844l-580386816,2124957844l842006528,1444971224l1243086848,1444971224l1244659712,1444971224l-478150656,2124956264l6619136,4063232l2162688,0l108003328,1444971224l0,0l2097152,0l2162688,0l1595408384,2124957834l-2073559040,1444971222l2139095040,2124957674l3211264,0l-566231040,2124957176l157286400,1444971224l-1325400064,1444971218l-1324875776,1444971218l-1324875776,1444971218l14745600,0l-1552941056,2124953232l131072,0l-1433403392,1444971223l0,0l-1533018112,2124953232l0,0l-1529348096,2124953232l-1525678080,2124953232l-1519386624,2124953232l-1514668032,2124953232l-1509425152,2124953232l-1505230848,2124953232l-1502085120,2124953232l-1496842240,2124953232l-1543503872,1444971223l-1542979584,1444971223l-1542979584,1444971223l-1352663040,1444970665l515899392,1444970740l-907542528,1444971223l-905969664,1444971223l-497025024,2124953241l-1986002944,2124953240l-1403518976,1444971223l1337982976,1444971223l973144064,1047679088l1912633148,980892734l12669042,0l-520486912,1445322975l0,0l1349648384,2000436850l1866887738,544437358l1935882871,1631789629l1919052140,1998594665l1668505914,574450025l1761632579,577335906l1603360,1769172545l8765,0l0,1664775996l-1057985425,1444971222l-1318060032,1444970520l-899678208,1444971223l-909639680,1444971223l1184890880,1444971223l1186988032,1444971223l-1728053248,1444971223l0,0l0,0l0,0l-899678208,1444971223l792461312,1047673463l17891390,0l1544552448,1444970634l1245184000,2124957910l327680,327680l131072,0l0,65536l0,0l0,0l0,65536l8650752,0l7864320,0l65536,2124953233l1245184000,2124957910l1245184000,2124957910l1245184000,2124957910l1245184000,2124957910l68157440,2124953233l0,0l0,0l-397934592,2124953233l1245184000,2124957910l1245184000,2124957910l1245184000,2124957910l1245184000,2124957910l134479872,1444971223l0,0l0,0l-475529216,2124953241l1260388352,1603371241l-65482,65535l0,1444937728l0,0l65536,0l20971520,0l403767296,0l-1691353088,1444970674l1277165568,1444970295l8192000,65536l-1818230784,1444970674l1806696448,1444970674l6815744,131073l-1827667968,1444970674l1348468736,1444970295l6815744,65537l-1720713216,1444970674l-1713373184,1444970674l1469186048,16l-1824522240,1444970674l1996488704,1444970674l6815744,1l-788529152,2124957673l526385152,1444970674l256901120,16l-1759510528,1444970674l1292894208,1444970295l6029312,8650752l-792723456,2124957673l121634816,1444970665l257490944,16l-1639972864,1444970674l691011584,1444970313l7471104,131073l-1646264320,1444970674l691011584,1444970313l7471104,65537l-1643118592,1444970674l691011584,1444970313l7471104,1l-2143289344,1444971033l1277165568,1444970295l264699904,0l2120220672,1444971033l1292894208,1444970295l266076160,0l2123366400,1444971033l1277165568,1444970295l266076160,0l929038336,2124957653l1348468736,1444970295l265945088,0l972029952,2124957653l1292894208,1444970295l263979008,0l956301312,2124957653l1348468736,1444970295l263979008,0l952107008,2124957653l1348468736,1444970295l263979008,0l964689920,2124957653l1348468736,1444970295l263979008,0l960495616,2124957653l1348468736,1444970295l263979008,0l2144337920,1444971033l1277165568,1444970295l264503296,0l935329792,2124957653l1277165568,1444970295l264372224,0l-2132803584,1444971033l1348468736,1444970295l265617408,0l947912704,2124957653l1348468736,1444970295l264634368,0l-2147483648,1444971033l-270532608,1444970289l264634368,0l985661440,2124957653l1348468736,1444970295l264044544,0l903872512,2124957653l1348468736,1444970295l265093120,0l866123776,2124957653l1348468736,1444970295l265158656,0l989855744,2124957653l1348468736,1444970295l264044544,0l908066816,2124957653l1348468736,1444970295l265093120,0l870318080,2124957653l1348468736,1444970295l265158656,0l998244352,2124957653l691011584,1444970313l264044544,0l916455424,2124957653l691011584,1444970313l265093120,0l878706688,2124957653l691011584,1444970313l265158656,0l981467136,2124957653l1348468736,1444970295l264044544,0l899678208,2124957653l1348468736,1444970295l265093120,0l861929472,2124957653l1348468736,1444970295l265158656,0l994050048,2124957653l691011584,1444970313l264044544,0l912261120,2124957653l691011584,1444970313l265093120,0l874512384,2124957653l691011584,1444970313l265158656,0l1002438656,2124957653l-1045430272,1444970297l264110080,0l920649728,2124957653l-1045430272,1444970297l265224192,0l882900992,2124957653l-1045430272,1444970297l265289728,0l-2126512128,1444971033l-2020605952,1444970520l266010624,0l-2139095040,1444971033l1348468736,1444970295l264765440,0l975175680,2124957653l-1018167296,1444970289l264896512,0l887095296,2124957653l-1018167296,1444970289l264962048,0l849346560,2124957653l-1018167296,1444970289l265027584,0l939524096,2124957653l1348468736,1444970295l265879552,0l2135949312,1444971033l1292894208,1444970295l265879552,0l2140143616,1444971033l1277165568,1444970295l265879552,0l979369984,2124957653l898629632,1444970674l264437760,0l895483904,2124957653l898629632,1444970674l265486336,0l857735168,2124957653l898629632,1444970674l265551872,0l-2129657856,1444971033l1348468736,1444970295l265682944,0l2117074944,1444971033l1348468736,1444970295l264175616,0l924844032,2124957653l1277165568,1444970295l264568832,0l931135488,2124957653l1348468736,1444970295l264372224,0l968884224,2124957653l1348468736,1444970295l263979008,0l943718400,2124957653l1348468736,1444970295l264306688,0l2127560704,1444971033l1292894208,1444970295l264306688,0l2131755008,1444971033l1277165568,1444970295l264306688,0l977272832,2124957653l-1045430272,1444970297l264241152,0l891289600,2124957653l-1045430272,1444970297l265355264,0l853540864,2124957653l-1045430272,1444970297l265420800,0l-2135949312,1444971033l1277165568,1444970295l264830976,0l-1765801984,1444970674l1277165568,1444970295l6619136,196608l-729808896,2124957673l1292894208,1444970295l69992448,0l-778043392,2124957673l691011584,1444970313l260964352,0l2061500416,1444971033l-1133510656,1444970667l257097728,1l2065694720,1444971033l-1713373184,1444970674l257163264,16l1972371456,2124957890l954204160,1444971033l71696384,0l-895483904,2124957673l1292894208,1444970295l72220672,0l-899678208,2124957673l1292894208,1444970295l72286208,0l-903872512,2124957673l1292894208,1444970295l72351744,0l1969225728,2124957890l1292894208,1444970295l71761920,0l-882900992,2124957673l1292894208,1444970295l71827456,0l-887095296,2124957673l1292894208,1444970295l71892992,0l-891289600,2124957673l1292894208,1444970295l71958528,0l2054160384,1444971033l-1133510656,1444970667l256966656,1l2058354688,1444971033l-1713373184,1444970674l257032192,16l1967128576,1444971033l1292894208,1444970295l258015232,0l2051014656,1444971033l-1713373184,1444970674l257163264,0l-1674575872,1444970674l-1713373184,1444970674l1469710336,16l2047868928,1444971033l-1133510656,1444970667l257097728,1l1562378240,2124957673l1277165568,1444970295l67698688,0l1560281088,2124957673l526385152,1444970674l66715648,0l1600126976,2124957673l1277165568,1444970295l67305472,0l1566572544,2124957673l515899392,1444970674l258539520,0l1551892480,2124957673l691011584,1444970313l66715648,0l1595932672,2124957673l1292894208,1444970295l67371008,0l1591738368,2124957673l1292894208,1444970295l67436544,0l1814036480,2124957890l1292894208,1444970295l67567616,0l1587544064,2124957673l1292894208,1444970295l67633152,0l1809842176,2124957890l-2034237440,1444970673l66977792,0l1583349760,2124957673l1292894208,1444970295l67043328,0l1579155456,2124957673l1292894208,1444970295l67108864,0l1574961152,2124957673l1277165568,1444970295l67502080,0l1570766848,2124957673l1277165568,1444970295l66912256,0l1556086784,2124957673l691011584,1444970313l66715648,0l1604321280,2124957673l1292894208,1444970295l66519040,0l1528823808,2124957673l1292894208,1444970295l67239936,0l1818230784,2124957890l1348468736,1444970295l66519040,0l1606418432,2124957673l1348468736,1444970295l66519040,0l1610612736,2124957673l1348468736,1444970295l66519040,0l1547698176,2124957673l547356672,1444970674l66584576,0l1801453568,2124957890l691011584,1444970313l66584576,0l1805647872,2124957890l1348468736,1444970295l66846720,0l1544552448,2124957673l565182464,1444970674l66650112,0l1541406720,2124957673l691011584,1444970313l66650112,0l1538260992,2124957673l583008256,1444970674l66453504,0l1535115264,2124957673l1348468736,1444970295l66781184,0l1530920960,2124957673l547356672,1444970674l67174400,0l1795162112,2124957890l691011584,1444970313l67174400,0l1790967808,2124957890l1277165568,1444970295l67764224,0l1975517184,2124957890l1277165568,1444970295l71499776,0l-2111832064,1444971033l1292894208,1444970295l67960832,0l-2108686336,1444971033l1292894208,1444970295l68026368,0l-2078277632,1444971033l1277165568,1444970295l68550656,0l-2101346304,1444971033l1277165568,1444970295l68157440,0l-2098200576,1444971033l1277165568,1444970295l68222976,0l-2094006272,1444971033l1292894208,1444970295l68288512,0l-2090860544,1444971033l1292894208,1444970295l68354048,0l-2086666240,1444971033l1292894208,1444970295l68419584,0l-2082471936,1444971033l1292894208,1444970295l68485120,0l242221056,1444970657l1348468736,1444970295l68616192,0l-2104492032,1444971033l1292894208,1444970295l68091904,0l-2114977792,1444971033l1292894208,1444970295l67895296,0l-784321487,2124957673l121634816,1444970665l257228800,0l2102408759,1444971033l1292894208,1444970295l81264640,0l2098214965,1444971033l1292894208,1444970295l81199104,0l2106602295,1444971033l1348468736,1444970295l81330176,0l1526737969,2124957673l598736896,1444970674l76939264,0l-1806681807,1444970674l1348468736,1444970295l6750208,1l-1803537864,1444970674l1292894208,1444970295l6750208,8519681l-1799343310,1444970674l1348468736,1444970295l6750208,65537l-780126154,2124957673l691011584,1444970313l262602752,0l-687838159,2124957665l-2020605952,1444970520l261554176,0l-1700777935,1444970674l1277165568,1444970295l8060928,0l2095068721,1444971033l1277165568,1444970295l257425408,16l-767544007,2124957673l1348468736,1444970295l74186752,0l-769641159,2124957673l691011584,1444970313l74252288,0l-1795149262,1444970674l1292894208,1444970295l5963776,8650753l-735037128,2124957673l637534208,1444970674l66322432,0l-737134283,2124957673l1292894208,1444970295l65732608,0l-732942285,2124957673l616562688,1444970674l65601536,0l2068854828,1444971033l691011584,1444970313l65601536,0l1997551157,2124957890l686817280,1444970674l65863680,1l-740281039,2124957673l1277165568,1444970295l66125824,0l2071998521,1444971033l691011584,1444970313l65863680,0l-744476615,2124957673l1292894208,1444970295l65994752,0l-747623368,2124957673l653262848,1444970674l66256896,0l-765445835,2124957673l686817280,1444970674l65798144,1l-750766024,2124957673l1277165568,1444970295l66060288,0l2075146348,1444971033l691011584,1444970313l65798144,0l-754960332,2124957673l1292894208,1444970295l65929216,0l-758108103,2124957673l668991488,1444970674l65536000,0l-761251787,2124957673l1348468736,1444970295l66191360,0l-763349449,2124957673l1292894208,1444970295l65667072,0l-803194772,2124957673l526385152,1444970674l257622016,16l-799002575,2124957673l691011584,1444970313l257556480,16l-790611920,2124957673l2047868928,1444970290l257359872,16l-771738318,2124957673l1277165568,1444970295l73990144,0l1995454773,2124957890l691011584,1444970313l74317824,0l1008744300,2124957653l1277165568,1444970295l263258112,0l1012938547,2124957653l753926144,1444970674l262995968,0l1443902257,1444970674l1277165568,1444970295l6488064,0l-1670368460,1444970674l1277165568,1444970295l6750208,196608l847262515,2124957653l1348468736,1444970295l263716864,0l843069804,2124957653l1292894208,1444970295l263585792,0l809514034,2124957653l1292894208,1444970295l263520256,0l-2122304711,1444971033l1277165568,1444970295l263127040,0l885012786,1444970657l1277165568,1444970295l263192576,0l801126450,2124957653l1277165568,1444970295l262930432,0l796932204,2124957653l1277165568,1444970295l262864896,0l805320240,2124957653l1277165568,1444970295l262799360,0l838873655,2124957653l1277165568,1444970295l263061504,0l834680370,2124957653l1348468736,1444970295l263716864,0l830485044,2124957653l1292894208,1444970295l263520256,0l826292332,2124957653l976224256,1444970674l263651328,0l822096182,2124957653l1292894208,1444970295l263520256,0l817902137,2124957653l1011875840,1444970674l263782400,0l813709360,2124957653l1292894208,1444970295l263585792,0l231749177,1444970657l-740294656,1444970314l262733824,0l-908039116,2124957673l686817280,1444970674l261357568,0l-1682949835,1444970674l1348468736,1444970295l1469579264,0l-773834440,2124957673l1277165568,1444970295l74121216,0l-1667222984,1444970674l1348468736,1444970295l5832704,65536l-1664077260,1444970674l1348468736,1444970295l5832704,1048576l-1659868107,1444970674l1348468736,1444970295l5832704,131072l-1656737485,1444970674l1348468736,1444970295l5832704,983040l-1792001736,1444970674l1292894208,1444970295l5963776,8716289l-786419144,2124957673l1292894208,1444970295l75038720,0l1991260209,2124957890l1277165568,1444970295l68681728,0l-819958733,2124957673l1292894208,1444970295l69271552,0l-805292232,2124957673l1292894208,1444970295l68747264,0l-815779791,2124957673l1292894208,1444970295l69140480,0l-817874900,2124957673l1292894208,1444970295l69206016,0l1988113457,2124957890l1348468736,1444970295l68943872,0l-809486799,2124957673l1292894208,1444970295l68812800,0l-813680592,2124957673l1292894208,1444970295l68878336,0l-794806219,2124957673l1292894208,1444970295l75104256,0l-775931604,2124957673l1277165568,1444970295l74055680,0l2110797363,1444971033l1292894208,1444970295l81395712,0l1959802932,1444971033l1292894208,1444970295l258080768,0l1971335732,1444971033l-1713373184,1444970674l257032192,0l-1678756039,1444970674l-1713373184,1444970674l1469644800,16l1963997484,1444971033l-1133510656,1444970667l256966656,1l-1788856267,1444970674l1978662912,1444970674l6619136,1l-1774177223,1444970674l1277165568,1444970295l6619136,65537l-1769982664,1444970674l1277165568,1444970295l6619136,131072l1983920180,2124957890l1348468736,1444970295l71303168,0l-824169415,2124957673l1348468736,1444970295l71172096,0l-828361674,2124957673l1348468736,1444970295l71237632,0l-832554959,2124957673l792723456,1444970674l70975488,0l-836749512,2124957673l803209216,1444970674l70909952,0l-840943307,2124957673l1277165568,1444970295l71041024,0l1979722804,2124957890l1277165568,1444970295l71106560,0l-845139402,2124957673l1277165568,1444970295l70123520,0l-849332683,2124957673l1277165568,1444970295l70778880,0l-1652541640,1444970674l1277165568,1444970295l1469841408,0l-1649395659,1444970674l1806696448,1444970674l1469841408,65536l-878695371,2124957673l691011584,1444970313l71630848,0l2113929216,1444971033l874512384,1444970674l262537216,0l-853528270,2124957673l1277165568,1444970295l71368704,0l-857722570,2124957673l819986432,1444970674l70189056,0l2087727669,1444971033l1348468736,1444970295l262471680,0l1518350386,2124957673l837812224,1444970674l70844416,0l1514156076,2124957673l1292894208,1444970295l70254592,0l1509962034,2124957673l1292894208,1444970295l70451200,0l-861915594,2124957673l1292894208,1444970295l70582272,0l-866111176,2124957673l1292894208,1444970295l70713344,0l-870305739,2124957673l1292894208,1444970295l70057984,0l-874499023,2124957673l1292894208,1444970295l70647808,0l-1744817100,1444970674l-1736441856,1444970674l1468792832,0l1505768242,2124957673l1292894208,1444970295l70320128,0l1501575221,2124957673l1292894208,1444970295l70385664,0l1497380914,2124957673l855638016,1444970674l70516736,0l1493184816,2124957673l1277165568,1444970295l71565312,0l-1777321934,1444970674l1978662912,1444970674l6619136,0l1522560048,2124957673l774897664,1444970674l76218368,0l1993355565,2124957890l691011584,1444970313l260898816,0l-1762642639,1444970674l1292894208,1444970295l6029312,8585216l2091922741,1444971033l722468864,1444970674l258605056,0l-1688192973,1444970674l722468864,1444970674l1469513728,16l2084582457,1444971033l691011584,1444970313l260571136,16l2081437753,1444971033l691011584,1444970313l260505600,16l-2074069191,1444971033l-740294656,1444970314l71434240,0l-1756352201,1444970674l1348468736,1444970295l6684672,1l-1753206223,1444970674l1292894208,1444970295l6684672,8519681l-1749011668,1444970674l1348468736,1444970295l6684672,65537l2078291511,1444971033l1277165568,1444970295l76283904,0l-1696583368,1444970674l-270532608,1444970289l8192000,0l-2118110156,1444971033l1348468736,1444970295l262668288,0l-782223052,2124957673l1292894208,1444970295l258146304,0l842086201,829174322l808792116,876097849l875637808,926495796l960050480,842083692l20002354,0l-700710912,1445322974l909246464,-959170868l472199,0l0,0l458752,196608l65536,0l0,0l16412,0l262144,65536l0,0l262144,7667712l65536,0l0,0l16422,0l393216,131072l0,0l393216,1966080l65536,0l0,0l16433,0l393216,196608l0,0l393216,2228224l65536,0l0,0l16439,0l393216,262144l0,0l393216,458752l65536,0l0,0l16445,0l196608,327680l0,0l196608,131072l65552,0l482344960,2124956831l2162688,0l65536,1445265408l0,0l543490048,1869377379l2178418,0l-62914560,2124957870l1345323008,1444971223l1266679808,1444971223l4259840,0l1653604352,2124957832l65536,65536l1661468672,2124957832l-478150656,2124956264l-478150656,2124956264l458752,1444937728l4194304,0l2162688,0l65536,458752l1752367104,1600483425l1814036528,2124952867l3211264,0l-65536,1442906111l1245184000,2124957910l-65536,-1l-1,-1l65535,65536l31522816,0l1564999680,2124957871l1574961152,2124957871l131072,393216l-300941312,1444970731l0,0l1609039872,2124957871l-819986432,1444971223l1612709888,2124957871l1616379904,2124957871l1621622784,2124957871l1625817088,2124957871l1632108544,2124957871l1637875712,2124957871l1642594304,2124957871l1645740032,2124957871l1649410048,2124957871m1652555776,2124957871m1656225792,2124957871" fillcolor="white" stroked="t" o:allowincell="t" style="position:absolute;margin-left:-0.65pt;margin-top:4.2pt;width:74.1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intermedio successivo all’anticipazione Predisposizione e invio delle attestazioni di spesa dei RdA sulla base dei controlli di I livello e relativo alle diverse sezioni del PSC Molis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15620</wp:posOffset>
                      </wp:positionV>
                      <wp:extent cx="638175" cy="387985"/>
                      <wp:effectExtent l="5715" t="5715" r="5080" b="3175"/>
                      <wp:wrapNone/>
                      <wp:docPr id="250" name="Documento multip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5" fillcolor="white" stroked="t" o:allowincell="t" style="position:absolute;margin-left:4.45pt;margin-top:40.6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della documentazione ricevuta. Verifica dell’esito positivo dei controlli di I livello sull’ammissibilità della spesa ed elaborazione della dichiarazione di spesa relativa alle diverse sezioni del PSC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363220</wp:posOffset>
                      </wp:positionV>
                      <wp:extent cx="638175" cy="387985"/>
                      <wp:effectExtent l="5715" t="5715" r="5080" b="3175"/>
                      <wp:wrapNone/>
                      <wp:docPr id="251" name="Documento multip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3" fillcolor="white" stroked="t" o:allowincell="t" style="position:absolute;margin-left:6.7pt;margin-top:28.6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779780</wp:posOffset>
                      </wp:positionV>
                      <wp:extent cx="14605" cy="1098550"/>
                      <wp:effectExtent l="24765" t="635" r="37465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60" cy="10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pt;margin-top:61.4pt;width:1.1pt;height:8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ichiarazione di spesa. Controlli a campione, relativo alle diverse sezioni del PSC Molise, ed elaborazione della Certificazione di spesa e richiesta di erogazione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85115</wp:posOffset>
                      </wp:positionV>
                      <wp:extent cx="838200" cy="304800"/>
                      <wp:effectExtent l="5080" t="5080" r="31750" b="10795"/>
                      <wp:wrapNone/>
                      <wp:docPr id="253" name="Angolo ripiegat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12" fillcolor="white" stroked="t" o:allowincell="t" style="position:absolute;margin-left:0.55pt;margin-top:22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402590</wp:posOffset>
                      </wp:positionV>
                      <wp:extent cx="2520950" cy="0"/>
                      <wp:effectExtent l="635" t="5080" r="0" b="5080"/>
                      <wp:wrapNone/>
                      <wp:docPr id="254" name="Connettore diritto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31.7pt" to="266.2pt,31.7pt" ID="Connettore diritto 6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02590</wp:posOffset>
                      </wp:positionV>
                      <wp:extent cx="1270" cy="1736725"/>
                      <wp:effectExtent l="37465" t="635" r="3810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1.7pt;width:0.05pt;height:13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hiesta di attestazione di coerenza della domanda di pagamento e autorizzazione alla erogazione delle rate intermedie relative alle diverse sezioni del PSC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48640</wp:posOffset>
                      </wp:positionV>
                      <wp:extent cx="523875" cy="238125"/>
                      <wp:effectExtent l="5715" t="5715" r="24765" b="10795"/>
                      <wp:wrapNone/>
                      <wp:docPr id="256" name="Angolo ripiegato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8" fillcolor="white" stroked="t" o:allowincell="t" style="position:absolute;margin-left:9.65pt;margin-top:43.2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257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258" name="Angolo ripiegato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60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1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4445</wp:posOffset>
                      </wp:positionV>
                      <wp:extent cx="900430" cy="476250"/>
                      <wp:effectExtent l="6985" t="5080" r="7620" b="5715"/>
                      <wp:wrapNone/>
                      <wp:docPr id="259" name="Figura a mano libera 5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6" path="l0,0l4063,21600l17537,21600l21600,0l0,0l4194304,0l3211264,0l65536,524288l5242880,7536751l7602281,7274601l110,570425344l1936482662,1043276389l3237487,0l1959264256,2124953230l0,8192000l131072,1444971009l0,0l-1975779328,1444971225l3211264,0l65536,655360l4259840,6488174l7274600,5505138l7340153,101l7471104,1444937728l3211264,0l65536,524288l5242880,7536751l7602281,7274601l110,1444971115l1043267584,1444937728l12648448,0l-1532624896,1445322961l0,0l980877312,1919252079l2003790950,1668183376l980885620,1030513014l1818322466,790783347l980892734,1869903201l1660973139,541410405l146039,1713519980l27745,0l0,1998612836l2096133690,1444971224l-1318060032,1444970520l669515776,1444971225l659554304,1444971225l1713373184,1444971115l432013312,1444971225l-1772093440,1444971225l0,0l0,0l0,0l669515776,1444971225l482344960,2124956831l3211264,0l-1631584256,1444971223l55377920,73269248l0,0l55574528,389480448l0,0l4259840,0l8847360,13762560l18677760,21626880l26542080,32440320l37355520,39321600l42270720,48168960l53084160,58982400l63897600,0l30474240,0l2138439680,1445322975l909246464,-959170868l13447,0l0,0l-987758592,1444970674l0,0l0,0l0,0l0,0l0,0l0,0l0,0l0,0l0,0l0,0l0,0l-1843396608,1444970637l0,0l0,0l0,0l0,0l0,0l0,0l0,0l0,0l0,0l0,0l0,0l0,0l0,0l0,0l0,0l0,0l0,0l0,0l0,0l0,0l0,0l0,0l0,0l0,0l0,0l0,0l0,0l0,0l0,0l0,0l0,0l0,0l0,0l0,0l0,0l0,0l0,0l0,0l0,0l31457280,0l3211264,0l0,0l0,0l0,0l16711680,0l0,1442840576l2162688,0l0,524288l2162688,0l1814036480,2124952867l3211264,0l-250609664,2124957830l-1020264448,1444970674l0,720896l0,2883584l3145728,0l403767296,0l-1691353088,1444970674l1277165568,1444970295l8192000,65536l-1818202301,1444970674l1806696448,1444970674l6815744,131073l-1827641996,1444970674l1348468736,1444970295l6815744,65537l-1720704451,1444970674l-1713373184,1444970674l1469186048,16l-1824495517,1444970674l1996488704,1444970674l6815744,1l-788520387,2124957673l526385152,1444970674l256901120,16l-1759495884,1444970674l1292894208,1444970295l6029312,8650752l-792695696,2124957673l121634816,1444970665l257490944,16l-1639944327,1444970674l691011584,1444970313l7471104,131073l-1646239380,1444970674l691011584,1444970313l7471104,65537l-1643104463,1444970674l691011584,1444970313l7471104,1l940603680,1444970674l1277165568,1444970295l264699904,0l909140332,1444970674l1292894208,1444970295l266076160,0l912289648,1444970674l1277165568,1444970295l266076160,0l929064527,2124957653l1348468736,1444970295l265945088,0l972044912,2124957653l1292894208,1444970295l263979008,0l956310077,2124957653l1348468736,1444970295l263979008,0l952136805,2124957653l1348468736,1444970295l263979008,0l964702012,2124957653l1348468736,1444970295l263979008,0l960503924,2124957653l1348468736,1444970295l263979008,0l933244706,1444970674l1277165568,1444970295l264503296,0l935343924,2124957653l1277165568,1444970295l264372224,0l951074146,1444970674l1348468736,1444970295l265617408,0l947938362,2124957653l1348468736,1444970295l264634368,0l936390460,1444970674l-270532608,1444970289l264634368,0l985689708,2124957653l1348468736,1444970295l264044544,0l903900773,2124957653l1348468736,1444970295l265093120,0l866151533,2124957653l1348468736,1444970295l265158656,0l989880644,2124957653l1348468736,1444970295l264044544,0l908094766,2124957653l1348468736,1444970295l265093120,0l870343794,2124957653l1348468736,1444970295l265158656,0l998273121,2124957653l691011584,1444970313l264044544,0l916484688,2124957653l691011584,1444970313l265093120,0l878735162,2124957653l691011584,1444970313l265158656,0l981492512,2124957653l1348468736,1444970295l264044544,0l899694127,2124957653l1348468736,1444970295l265093120,0l861959026,2124957653l1348468736,1444970295l265158656,0l994065470,2124957653l691011584,1444970313l264044544,0l912286012,2124957653l691011584,1444970313l265093120,0l874540137,2124957653l691011584,1444970313l265158656,0l1002450992,2124957653l-1045430272,1444970297l264110080,0l920675700,2124957653l-1045430272,1444970297l265224192,0l882909218,2124957653l-1045430272,1444970297l265289728,0l957361954,1444970674l-2020605952,1444970520l266010624,0l944781939,1444970674l1348468736,1444970295l264765440,0l975204967,2124957653l-1018167296,1444970289l264896512,0l887107388,2124957653l-1018167296,1444970289l264962048,0l849358652,2124957653l-1018167296,1444970289l265027584,0l939539518,2124957653l1348468736,1444970295l265879552,0l924872801,1444970674l1292894208,1444970295l265879552,0l929068911,1444970674l1277165568,1444970295l265879552,0l979396980,2124957653l898629632,1444970674l264437760,0l895498868,2124957653l898629632,1444970674l265486336,0l857764976,2124957653l898629632,1444970674l265551872,0l954217774,1444970674l1348468736,1444970295l265682944,0l890271292,1444970674l1348468736,1444970295l264175616,0l924870007,2124957653l1277165568,1444970295l264568832,0l931163234,2124957653l1348468736,1444970295l264372224,0l968911204,2124957653l1348468736,1444970295l263979008,0l943745380,2124957653l1348468736,1444970295l264306688,0l916483685,1444970674l1292894208,1444970295l264306688,0l920675386,1444970674l1277165568,1444970295l264306688,0l977281597,2124957653l-1045430272,1444970297l264241152,0l891298365,2124957653l-1045430272,1444970297l265355264,0l853566313,2124957653l-1045430272,1444970297l265420800,0l947942508,1444970674l1277165568,1444970295l264830976,0l-1765788623,1444970674l1277165568,1444970295l6619136,196608l504378423,1444970674l691011584,1444970313l80740352,0l500183345,1444970674l691011584,1444970313l80674816,0l508573237,1444970674l-2020605952,1444970520l80805888,0l-778030283,2124957673l691011584,1444970313l260964352,0l-1674548169,1444970674l-1713373184,1444970674l1469710336,16l1562390834,2124957673l1277165568,1444970295l67698688,0l1560294452,2124957673l526385152,1444970674l66715648,0l1600141618,2124957673l1277165568,1444970295l67305472,0l1566585652,2124957673l515899392,1444970674l258539520,0l1551905335,2124957673l691011584,1444970313l66715648,0l1595945009,2124957673l1292894208,1444970295l67371008,0l1591751221,2124957673l1292894208,1444970295l67436544,0l1814049840,2124957890l1292894208,1444970295l67567616,0l1587555382,2124957673l1292894208,1444970295l67633152,0l1809856876,2124957890l-2034237440,1444970673l66977792,0l1583362352,2124957673l1292894208,1444970295l67043328,0l1579170104,2124957673l1292894208,1444970295l67108864,0l1574975285,2124957673l1277165568,1444970295l67502080,0l1570779696,2124957673l1277165568,1444970295l66912256,0l1556099126,2124957673l691011584,1444970313l66715648,0l1604332598,2124957673l1292894208,1444970295l66519040,0l1528838508,2124957673l1292894208,1444970295l67239936,0l1818245172,2124957890l1348468736,1444970295l66519040,0l1606433079,2124957673l1348468736,1444970295l66519040,0l1610625335,2124957673l1348468736,1444970295l66519040,0l1547712818,2124957673l547356672,1444970674l66584576,0l1801467441,2124957890l691011584,1444970313l66584576,0l1805660460,2124957890l1348468736,1444970295l66846720,0l1544566585,2124957673l565182464,1444970674l66650112,0l1541419574,2124957673l691011584,1444970313l66650112,0l1538274871,2124957673l583008256,1444970674l66453504,0l1535128373,2124957673l1348468736,1444970295l66781184,0l1530934834,2124957673l547356672,1444970674l67174400,0l1795175474,2124957890l691011584,1444970313l67174400,0l1790980151,2124957890l1277165568,1444970295l67764224,0l1975531317,2124957890l1277165568,1444970295l71499776,0l-784321737,2124957673l121634816,1444970665l257228800,0l742404140,1444970674l1292894208,1444970295l81264640,0l738210156,1444970674l1292894208,1444970295l81199104,0l746599478,1444970674l1348468736,1444970295l81330176,0l1526741300,2124957673l598736896,1444970674l76939264,0l-1806684105,1444970674l1348468736,1444970295l6750208,1l-1803536332,1444970674l1292894208,1444970295l6750208,8519681l-1799345098,1444970674l1348468736,1444970295l6750208,65537l-780125844,2124957673l691011584,1444970313l262602752,0l-687851468,2124957665l-2020605952,1444970520l261554176,0l-1700775625,1444970674l1277165568,1444970295l8060928,0l735065655,1444970674l1277165568,1444970295l257425408,16l-767544007,2124957673l1348468736,1444970295l74186752,0l-769643468,2124957673l691011584,1444970313l74252288,0l-1795148751,1444970674l1292894208,1444970295l5963776,8650753l-735038671,2124957673l637534208,1444970674l66322432,0l-737136329,2124957673l1292894208,1444970295l65732608,0l-732940746,2124957673l616562688,1444970674l65601536,0l629159222,1444970674l691011584,1444970313l65601536,0l1997551417,2124957890l686817280,1444970674l65863680,1l-740281812,2124957673l1277165568,1444970295l66125824,0l699413553,1444970674l691011584,1444970313l65863680,0l-744475851,2124957673l1292894208,1444970295l65994752,0l-747621323,2124957673l653262848,1444970674l66256896,0l-765446096,2124957673l686817280,1444970674l65798144,1l-750767817,2124957673l1277165568,1444970295l66060288,0l702560562,1444970674l691011584,1444970313l65798144,0l-754960327,2124957673l1292894208,1444970295l65929216,0l-758109128,2124957673l668991488,1444970674l65536000,0l-761253834,2124957673l1348468736,1444970295l66191360,0l-763335629,2124957673l1292894208,1444970295l65667072,0l-803194570,2124957673l526385152,1444970674l257622016,16l-799001550,2124957673l691011584,1444970313l257556480,16l-790613961,2124957673l2047868928,1444970290l257359872,16l-771738576,2124957673l1277165568,1444970295l73990144,0l1995453750,2124957890l691011584,1444970313l74317824,0l1008742700,2124957653l1277165568,1444970295l263258112,0l1012936044,2124957653l753926144,1444970674l262995968,0l1443902770,1444970674l1277165568,1444970295l6488064,0l-1670368974,1444970674l1277165568,1444970295l6750208,196608l847264052,2124957653l1348468736,1444970295l263716864,0l843068216,2124957653l1292894208,1444970295l263585792,0l809513010,2124957653l1292894208,1444970295l263520256,0l961571888,1444970674l1277165568,1444970295l263127040,0l965751345,1444970674l1277165568,1444970295l263192576,0l801126450,2124957653l1277165568,1444970295l262930432,0l796931385,2124957653l1277165568,1444970295l262864896,0l805319216,2124957653l1277165568,1444970295l262799360,0l838875186,2124957653l1277165568,1444970295l263061504,0l834679084,2124957653l1348468736,1444970295l263716864,0l830486584,2124957653l1292894208,1444970295l263520256,0l826292274,2124957653l976224256,1444970674l263651328,0l822097204,2124957653l1292894208,1444970295l263520256,0l817903414,2124957653l1011875840,1444970674l263782400,0l813722677,2124957653l1292894208,1444970295l263585792,0l1028665650,1444970674l-740294656,1444970314l262733824,0l-1682951116,1444970674l1348468736,1444970295l1469579264,0l-773835215,2124957673l1277165568,1444970295l74121216,0l-1667223503,1444970674l1348468736,1444970295l5832704,65536l-1664076235,1444970674l1348468736,1444970295l5832704,1048576l-1659882701,1444970674l1348468736,1444970295l5832704,131072l-1656722380,1444970674l1348468736,1444970295l5832704,983040l-1792005066,1444970674l1292894208,1444970295l5963776,8716289l-786418639,2124957673l1292894208,1444970295l75038720,0l1991259440,2124957890l1277165568,1444970295l68681728,0l-819973327,2124957673l1292894208,1444970295l69271552,0l-805293258,2124957673l1292894208,1444970295l68747264,0l-815777991,2124957673l1292894208,1444970295l69140480,0l-817876937,2124957673l1292894208,1444970295l69206016,0l1988113976,2124957890l1348468736,1444970295l68943872,0l-809488335,2124957673l1292894208,1444970295l68812800,0l-813680590,2124957673l1292894208,1444970295l68878336,0l-794807497,2124957673l1292894208,1444970295l75104256,0l-775932308,2124957673l1277165568,1444970295l74055680,0l750793265,1444970674l1292894208,1444970295l81395712,0l-1678756039,1444970674l-1713373184,1444970674l1469644800,16l-1788856010,1444970674l1978662912,1444970674l6619136,1l-1774176202,1444970674l1277165568,1444970295l6619136,65537l-1769983636,1444970674l1277165568,1444970295l6619136,131072l1983919409,2124957890l1348468736,1444970295l71303168,0l-824166093,2124957673l1348468736,1444970295l71172096,0l-828360907,2124957673l1348468736,1444970295l71237632,0l-832556239,2124957673l792723456,1444970674l70975488,0l-836750804,2124957673l803209216,1444970674l70909952,0l-840944588,2124957673l1277165568,1444970295l71041024,0l1979725617,2124957890l1277165568,1444970295l71106560,0l-845138887,2124957673l1277165568,1444970295l70123520,0l-849335244,2124957673l1277165568,1444970295l70778880,0l-1652528080,1444970674l1277165568,1444970295l1469841408,0l-1649395914,1444970674l1806696448,1444970674l1469841408,65536l-878693326,2124957673l691011584,1444970313l71630848,0l866137913,1444970674l874512384,1444970674l262537216,0l-853528270,2124957673l1277165568,1444970295l71368704,0l-857721804,2124957673l819986432,1444970674l70189056,0l715156528,1444970674l1348468736,1444970295l262471680,0l1518350897,2124957673l837812224,1444970674l70844416,0l1514157104,2124957673l1292894208,1444970295l70254592,0l1509963065,2124957673l1292894208,1444970295l70451200,0l-861916624,2124957673l1292894208,1444970295l70582272,0l-866110923,2124957673l1292894208,1444970295l70713344,0l-870305492,2124957673l1292894208,1444970295l70057984,0l-874498251,2124957673l1292894208,1444970295l70647808,0l-1744817865,1444970674l-1736441856,1444970674l1468792832,0l1505768754,2124957673l1292894208,1444970295l70320128,0l1501574966,2124957673l1292894208,1444970295l70385664,0l1497380460,2124957673l855638016,1444970674l70516736,0l1493185073,2124957673l1277165568,1444970295l71565312,0l-1777321676,1444970674l1978662912,1444970674l6619136,0l1522545458,2124957673l774897664,1444970674l76218368,0l1993355314,2124957890l691011584,1444970313l260898816,0l-1762628560,1444970674l1292894208,1444970295l6029312,8585216l719336241,1444970674l722468864,1444970674l258605056,0l-1688194763,1444970674l722468864,1444970674l1469513728,16l711996729,1444970674l691011584,1444970313l260571136,16l708850224,1444970674l691011584,1444970313l260505600,16l1024472627,1444970674l-740294656,1444970314l71434240,0l-1756352212,1444970674l1348468736,1444970295l6684672,1l-1753205707,1444970674l1292894208,1444970295l6684672,8519681l-1749011149,1444970674l1348468736,1444970295l6684672,65537l705705527,1444970674l1277165568,1444970295l76283904,0l-1696583623,1444970674l-270532608,1444970289l8192000,0l1021326902,1444970674l1348468736,1444970295l262668288,0l-782224334,2124957673l1292894208,1444970295l258146304,0l842020665,913061177l909391926,741356087l892431408,892679220l942945330,842084908l926234932,1815295798l825570869,909390392l875637812,926495796l876033584,909522540l825307189,1815096370l825505073,926298164l841756722,959722033l926299957,959867955l825307185,741619765l875836465,858797881l913060657,808793654l741486897,892431408l909260851,842610992l842084908,926234932l1815295798,808663093l892483632,875637814l926495796,876033584l875968108,808792885l1815096372,892548401l842346801,841757750l959722033,926299957l858876979,909391924l909326136,875835692l808925492,1815427378l943142454,876097841l829173804,959460149l909717554,825371696l892941362,859256375l926168428,909522227l824980023,959722548l926298167,926313524l875837233,808202288l959918444,842412341l741486897,875704626l943142201,913059897l825241913,876098865l875835692,808925492l1815294259,925972278l808465460,829173804l959461687,808990518l825371704,892941362l809056311,926036332l892743991,741881397l875836465,842020665l913061177,875968311l741618226,959540272l825570615,876097847l842084908,926234932l1815099704,926364209l892679729,824981558l959722548,959590455l825715765,926497076l808203831,825372012l859320625,875966514l875835692,825702708l1815294768,842609201l842283320,824981552l959722548,959590455l926313525,942683705l808202803,825372012l943077424,909325110l875835692,825702708l1815294768,842609201l842283320,824981552l959722548,959590455l943090741,859189808l808204342,808594796l926038071,842217015l875835692,825702708l1815294768,926364209l892679729,824981558l959722548,959590455l943090741,909129013l808203829,825372012l875770160,875574070l875835692,825702708l1815294768,926364209l892679729,824981558l959722548,959590455l943090741,876033329l808202292,808594796l808597561,909587760l875835692,825702708l1815294768,926364209l892679729,824981558l959722548,959590455l943090741,959590962l4273719,0l1784152064,2124957850l0,0l0,0l1787297792,2124957850l-429916160,1444970526l-430964736,1444970526l4194304,0l2162688,0l1711276032,1444971225l0,0l759562240,56l2178412,0l-666894336,1444971225l0,0l0,1030513014l2188834,0l-911212544,1444971224l0,0l2097152,0l12648448,0l78643200,2124957855l1741684736,1444971225l973078528,1919252079l2003790950,1668183376l980885620,1030513014l1818322466,790783347l980892734,1869903201l1667330131,541410405l1635138167,1713519980l1702063201,1010708258l1761622647,1998612836l30266,0l0,0l1635123200,1663188332l1702129253,1043276402l1916434236,1010725456l1916434223,1010725456l1882879791,1010725456l1047673463,1916434236l1010725456,2054371959l1979741984,574450785l13362,0l482344960,2124956831l2162688,0l-331350016,1444970519l0,0l1709178880,1444971115l2162688,0l-1272971264,1444971225l0,0l0,828637184l2162695,0l1181220864,2124957855l-2009071616,1444971224l-1409286144,1444971224l30474240,0l1135083520,1445322961l909246464,-959170868l1349530759,2000436850l1702260538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m790770225,980892734m980885623,1030513014" fillcolor="white" stroked="t" o:allowincell="t" style="position:absolute;margin-left:-7.1pt;margin-top:-0.3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9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260" name="Connettore 2 5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215900</wp:posOffset>
                      </wp:positionV>
                      <wp:extent cx="650240" cy="1270"/>
                      <wp:effectExtent l="0" t="37465" r="635" b="3810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5pt;margin-top:17pt;width:51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15900</wp:posOffset>
                      </wp:positionV>
                      <wp:extent cx="0" cy="617220"/>
                      <wp:effectExtent l="5080" t="0" r="5080" b="0"/>
                      <wp:wrapNone/>
                      <wp:docPr id="262" name="Connettore diritto 5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7pt" to="22.05pt,65.55pt" ID="Connettore diritto 5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8430</wp:posOffset>
                      </wp:positionV>
                      <wp:extent cx="972185" cy="361950"/>
                      <wp:effectExtent l="10160" t="5080" r="8890" b="5715"/>
                      <wp:wrapNone/>
                      <wp:docPr id="263" name="Figura a mano libera 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0" path="l0,0l5400,21600l16200,21600l21600,0l0,0l4194304,0l12648448,0l1127743488,1445322974l909246464,-959170868l1349661831,2000436850l1866887738,544437358l1935882871,1631789629l1919052140,1998594665l1668505914,574450025l1768710467,577335906l1748662048,1769172545l1631789629,1919052140l1043276393,1647998780l2000436783,1819239226l1998615151,1818326586l909320765,825837109l1010708258,2054371959l1983543072,574450785l790771761,980892734l1933802099,1983543072l574450785,790771761l980892734,1735287148l1983543072,574450785l1227715689,1043276372l980889404,1047679090l13705250,0l-2045247488,1445322962l909246464,-959170868l13447,2000420864l691040826,1444970313l-2080899072,1444971226l1619001344,1444970736l0,574423040l1209033027,1444970734l0,1769144320l-1001381315,1444970297l-2077753344,1444971226l-1655701504,1444970736l0,1818296320l873472573,1444970734l0,2054356992l-2020575456,1444970520l-2074607616,1444971226l-1414529024,1444971226l0,790757376l1734360126,2124957890l0,574423040l-739216279,1444970667l-2071461888,1444971226l-478150656,2124956264l0,1763704832l2193508,0l182255616,12255232l0,0l7274496,119l31522816,0l1152909312,1445322974l909246464,-959170868l1047540871,979447612l1885434471,1147365736l1046574177,979447612l1885434471,1046702440l1886859068,1668178234l1047687016,980889404l2002874980,1046965865l1668099900,1869103930l1046831977,979594556l1819042118,1801675106l75512894,0l24117248,0l0,22544384l1983643648,1634235194l1763730800,1931623780l1701863784,539111519l1869771891,1029989739l539128866,1818311279l1769434988,1818583918l1948401004,1953701922l1030057081,1936683042l1869182057,1650539118l1970040691,1832609140l1768387169,1701588334l893023334,892546615l1832612976,1768387169l1869884782,925973104l2000385136,1752458345l774976826,997486641l1734960488,809137256l1882533934,1818639220l2017095785,2037653538l574449008,808482911l1952395312,1042428467l1933211196,1802465908l1868767333,1030909804l1634492962,539126627l1734960503,574452840l808858425,1852121122l1920098660,574453615l1668246626,1696604779l1918985326,2004316018l1752458345,1701651005l1836411236,1852121122l1920098660,1701607279l1752459118,1701651005l1836411236,1869226018l1953721961,1030057081l1953066274,539128421l1667526245,574451809l1952541798,1010708258l1768307318,1864395884l1952801850,1836344165l1702065519,1667853411l1948401003,1852776482l1634083389,577074028l32521775,0l12648448,0l-899153920,1445322962l0,0l1030225920,1684368674l10581353,0l-1464860672,1444971225l491782144,2124956831l1633878016,1713519984l570450284,1983659567l1599034,980361324l25956,0l0,1801677164l-1939856835,1444971226l-1318060032,1444970520l-927989760,1444971104l-937951232,1444971104l-1454374912,1444971226l-1054867456,1444971226l-1300234240,1444971226l0,0l0,0l0,0l-927989760,1444971104l17825792,0l4259840,0l-247988224,2124957830l882900992,1444970680l0,720896l0,0l0,0l0,0l4194304,0l3211264,0l-250609664,2124957830l-1608515584,1444970678l0,720896l2883584,3145777l3145784,48l2162688,0l-454033408,1444970742l0,0l1852964864,1130722401l3239535,0l-253231104,2124957830l-1695547392,1444970678l0,589824l1043070976,1444971226l3145728,0l3211264,0l0,0l0,0l65536,0l0,0l0,0l3211264,0l-566231040,2124957176l1621098496,1444971227l-1663041536,1444971226l-1662517248,1444971226l-1662517248,1444971226l2162688,0l-1636827136,1444971226l0,0l1634467840,824327536l2170914,0l-471859200,1444970742l-2020605952,1444971218l791216128,1819279410l2183269,0l-2135883776,1444971226l0,0l2097152,0l3211264,0l-255852544,2124957830l-754974720,1444970675l0,589824l1920466944,7l792461312,1882878071l3240815,0l-250609664,2124957830l-1020264448,1444970674l0,589824l909115392,825837109l3157794,0l4259840,0l-250609664,2124957830l-1604321280,1444970678l0,589824l0,0l1835008,1444937728l-10485760,1444970628l4194304,0l23134208,0l1918369792,2124957850l0,0l0,0l0,0l0,0l0,0l0,0l-34603008,1444971225l536870912,1444971227l0,0l0,0l0,0l0,1763704832l15716,0l0,0l0,0l0,0l0,0l0,0l0,0l0,0l0,0l0,0l0,0l0,0l0,0l0,0l0,0l0,0l0,0l0,0l-1058013184,2124953036l1015021568,1444970315l0,0l0,0l0,0l0,0l0,0l0,0l0,589824l95034,0l-1281359872,1444971226l0,0l17891328,0l68157440,1444970629l1245184000,2124957910l327680,196608l131072,0l0,65536l0,0l0,0l0,65536l0,0l15728640,0l4980736,1701736047l1245213795,2124957910l1245184000,2124957910l1245184000,2124957910l1245184000,2124957910l67698688,958545271l13875,0l0,0l1630011392,1735553850l1245201250,2124957910l1245184000,2124957910l1245184000,2124957910l1245184000,2124957910l67043328,1702127981l12146,0m0,0c1831337984,539124837,1700821364,-56771,-1,539164671c0,790757376,15422,0,131072,0c18874368,0,5308416,0,524288,524296c-1061683200,0,65536,0,-262144,0c65537,755035931,65537,755023085,67379201,11796481c67346433,67436545,896139264,0,2162688,0c-1330642944,1444971226,0,0,7274496,119c2162688,0,65536,1445265408,0,0c2097152,0,154206208,0,-262144000,2124957830c-1388314624,1444971226,-1387790336,1444971226,-1387790336,1444971226c-1238368256,1444970600,-1239416832,1444970600,65536,327680c-1378877440,1444971226,-1377828864,1444971226,-1377828864,1444971226c-65536,32767,-65536,32767,0,0c0,0,-65536,32767,-65536,32767c0,0,65536,1444937728,1795162112,1444971225c1796210688,1444971225,1796210688,1444971225,1405091840,1444970599c-1226833920,2124957170,-1937768448,1444971226,-349700096,2124957830c-987758592,1444971226,0,0,100,0c47185920,0,131072,7,-1648361472,1444971226c0,0,0,0,0,0c0,0,0,0,0,0c1405091840,1444970599,0,0,-1388314624,1444970600c0,0,1772617728,2124957850,0,0c0,0,1775763456,2124957850,-744488960,1444971226c0,0,-1369440256,1444971226,0,0c0,0,-772800512,1444971226,-267911168,2124957830c0,0,-1911029760,1444971226,0,0c0,0,0,0,-2147418112,-1c-2147352577,-1,1705050111,2124957845,0,0c-1932984320,2124957677,65536,0,1744830464,2124957499c-1909981184,1444971226,3276800,0,0,0c0,0,0,0,0,0c0,0,0,0,0,0c131072,0,3276800,0,0,16842752c-65536,6619135,100,0,1310720,0c0,0,1771569152,1444971085,0,0c-391643136,1444971226,0,0,0,0c1245184000,2124957910,2097152,140050432,67043586,0c0,0,667942912,1444970514,666894336,1444970514c0,1023,0,0,0,0c0,0,0,0,0,0c0,0,0,0,0,0c0,0,0,0,923795456,1444970769c911212544,1444970663,0,0,0,0c0,0,0,0,0,0c0,0,0,0,0,0c0,0,-766509056,1444970675,-1519386624,1444970664c0,0,-1041235968,1444970668,-821035008,1444970668c-1926234112,1444970670,1635778560,1444970656,217055232,1444970668c0,0,276824064,1444970734,0,0c720371712,1444970669,1031798784,1444970671,0,0c0,0,0,0,0,0c0,0,0,0,0,0c0,0,0,0,0,0c-1521483776,1444970664,0,0,0,0c0,0,0,0,-2052063232,1444970655c0,0,0,0,0,0c-987758592,1444970674,0,0,0,0c0,0,0,0,0,0c0,0,0,0,0,0c0,0,0,0,0,0c-1843396608,1444970637,0,0,0,0c0,0,0,0,0,0c0,0,0,0,0,0c0,0,0,0,0,0c0,0,0,0,0,0c0,0,0,0,0,0c0,0,0,0,0,0c0,0,0,0,0,0c0,0,0,0,0,0c0,0,0,0,0,0c0,0,0,0,0,0c0,0,0,0,0,0c0,0,0,0,0,0c0,0,0,0,76546048,0c9437184,0,1173356544,2124957869,0,0c0,0,0,0,-797966336,2124957854c-1915748352,1444971226,524288,0,-1626341376,1444971032c-1626341376,1444971032,-1592786944,1444971032,-1914175488,1444971226c-1626341376,1444971032,-1626341376,1444971032,-1593835520,1444971032c0,1442840576,0,0,0,0c15794176,0,-1024458752,1444971226,-932184064,1444971226c0,0,0,0,0,0c16368,-2019557376,16656,0,458752,7c5242880,0,0,0,0,1445322962c0,0,0,0,0,0c0,0,0,0,-2147418112,-1c-2147352577,-1,23658495,0,23592960,0c983040,352776,1218445312,2124957855,0,0c-1996488704,2124957653,262144,0,1943027831,2124957174c-1937768448,1444971226,0,0,100663296,0c0,0,0,1445265408,1704984576,2124957845c0,0,-1993867264,2124957653,65536,0c-772784235,2124957171,-1937768448,1444971226,6553600,0c134217728,0,-65536,-1,1895890943,1c1704984576,2124957845,0,0,-1990721536,2124957653c65536,0,-994050048,2124957171,-1937768448,1444971226c13107200,0,0,0,0,0c0,0,0,0,0,0c0,0,0,0,0,0c0,0,0,0,0,0c-868220928,2124957176,-1644167168,1444971225,974127104,2124957177c-1644167168,1444971225,-778043392,2124957176,-1644167168,1444971225c-1498415104,2124957178,-1644167168,1444971225,0,0c0,0,0,0,0,0c0,0,0,0,1523187712,-2019557376c16656,-1749024768,37830848,0,772800512,1444971226c0,0,1237319680,2124957855,1405091840,1444970599c0,0,-1778909184,1444971226,2084831232,2124957653c65536,1442840576,262144,1444971009,-2052063232,1444970655c0,0,0,0,0,0c-987758592,1444970674,0,0,0,0c0,0,0,0,1861222400,1444970680c0,0,0,0,0,0c0,0,0,0,0,0c-1843396608,1444970637,0,0,0,0c0,0,0,0,0,0c0,0,0,0,0,0c0,0,0,0,0,0c0,0,0,0,0,0c0,0,0,0,0,0c0,0,0,0,0,0c0,0,0,0,0,0c0,0,0,0,0,0c0,0,0,0,0,0c0,0,0,0,0,0c0,0,0,0,0,0c0,0,-1326448640,1444971226,-1321730048,1444971226c-1318060032,1444971226,-349700096,2124957830,-987758592,1444971226c0,0,100,1445322962,0,-2019557376c16656,0,3211264,0,-253231104,2124957830c1829765120,1444970600,0,65536,0,-2021523456c3162384,0,34668544,0,-577175552,1445322962c909246464,-959170868,13447,0,0,0c-1843396608,1444970637,0,0,0,0c0,0,0,0,0,0c0,0,0,0,0,0c0,0,0,0,0,0c0,0,0,0,0,0c0,0,0,0,0,0c0,0,0,0,0,0c0,0,0,0,0,0c0,0,0,0,0,0c0,0,0,0,0,0c0,0,0,0,0,0c0,0,0,0,0,0c0,0,0,0,0,0c0,0,0,0,1719730176,2c926416896,942748464,741357616,875704626,909587769,828584757c876098611,859256886,875637814,926495796,892940848,892744236c909653297,808203829,943274284,859059250,841757237,959722033c892745525,959865651,825307185,741619765,875836465,858797881c841757489,875574326,875836724,959197228,892614193,875705397c842084908,926234932,1664300342,808532278,925905201,1444971106c926482432,858862384,15807020,0,-2094006272,2124957834c1205862400,1444971225,1206386688,1444971225,1206386688,1444971225c-2090860544,2124957834,0,0,0,0c0,0,0,0,0,0c0,0,-2088763392,2124957834,65536,1919025152c-1926225303,1444970743,118489088,1444970743,0,0c0,0,335544320,1444970547,-1988100096,1444971226c-1130364928,1444971226,0,0,351797248,1444970525c0,0,0,0,65536,0c1207959552,1444971225,1208483840,1444971225,1208483840,1444971225c482344960,2124956831,2162688,0,-1679818752,1444971226c0,0,1852964864,1130722401,2190959,0c416284672,1444971225,0,0,574423040,577990775c2178110,0,-331350016,1444970519,0,0c1852375040,1668236388,2171453,0,540016640,1444971227c0,0,0,1920466944,2162695,0c1181220864,2124957855,-688914432,1444971226,-34603008,1444971225c2162688,0,-58720256,1444971225,0,0c0,573645373,4284704,0,0,0c0,0,0,0,0,0c0,0,0,0,16711680,13762815c3227182,0,-245366784,2124957830,-1225785344,1444970671c0,589824,0,0,0,0c9502720,0,-384827392,1444971226,-384303104,1444971226c-384303104,1444971226,1135607808,1444971227,1136132096,1444971227c1136132096,1444971227,-369098752,1444971226,10813440,0c349175808,1444971110,349962240,1444971110,349962240,1444971110c1137704960,1444971227,1138491392,1444971227,1138491392,1444971227c0,0,0,0,1178992640,1444971227c2162688,0,1656750080,1444971227,0,0c0,0,2162688,0,-2135883776,1444971226c0,0,4194304,0,10551296,0c-1510408192,1445322963,909246464,-959170868,13447,0c0,0,948436992,2124957845,952107008,2124957845c958398464,2124957845,-1947205632,1444971226,3801088,0c-2020605952,1444971227,-2020081664,1444971227,-2020081664,1444971227c-2100297728,1444971226,-2100035584,1444971226,-2100035584,1444971226c0,0,0,0,0,0c0,0,5308416,0,1539833856,2124957855c-1937768448,1444971226,-1644167168,1444971225,0,0c0,0,0,0,0,0c0,0,909443072,875637816,14758964,0c-1552941056,2124953232,65536,0,-70254592,1444971225c0,0,-1533018112,2124953232,0,0c-1529348096,2124953232,-1525678080,2124953232,-1519386624,2124953232c-1514668032,2124953232,-1509425152,2124953232,-1505230848,2124953232c-1502085120,2124953232,-1496842240,2124953232,-1089470464,1444971226c-1088946176,1444971226,-1088946176,1444971226,-1352663040,1444970665c-2080374784,1444970743,-1527775232,1444971224,-1526202368,1444971224c-497025024,2124953241,-1986002944,2124953240,-783810560,1444971226c-780140544,1444971226,65536,0,14680064,0c17891328,0,68157440,1444970629,1245184000,2124957910c327680,196608,131072,0,0,65536c0,0,0,0,0,65536c0,0,15728640,0,4980736,2124953233c1245184000,2124957910,1245184000,2124957910,1245184000,2124957910c1245184000,2124957910,67698688,2124953233,0,0c0,0,-397934592,2124953233,1245184000,2124957910c1245184000,2124957910,1245184000,2124957910,1245184000,2124957910c67043328,1444971225,0,0,0,0c-475529216,2124953241,-23068672,-32523,-1,65535c0,1444937728,0,0,131072,0c18874368,0,2162688,0,2088239104,2124956261c131072,0,-1561329664,1444971226,34668544,0c-937820160,1445322962,909246464,-959170868,808924295,741685554c859059762,943076912,741354552,825438514,808793399,824981552c959722548,858796343,842097459,909195063,943076661,875835692c808925492,741685554,859059762,943076912,741354552,842479417c859320887,825371698,892941362,859125303,808529251,859059508c842478128,875835692,808925492,741816626,842282546,892416308c741354546,842086712,808859960,825371696,892941362,859125303c808529251,859059508,842478128,875835692,808925492,741816626c859125298,909260085,741354548,892548408,909652020,825371700c892941362,859125303,808529251,859059508,842478128,875835692c808925492,741816626,875902514,808988722,741354544,858862125c959723829,741486899,875836465,808531769,828584755,825702194c909456694,875637816,926495796,892940848,875967020,959460152c808203831,925969708,808990006,876099889,875835692,808925492c1664366390,926364209,892679729,824981558,959722548,959590455c909519925,858863921,959523894,942683702,842476844,942684217c741751096,875704626,909587769,828584759,942815538,808596537c875637816,926495796,892940848,960050732,875835961,741354552c943142701,858993712,841757241,959722033,926299957,959865651c825307185,741619765,875836465,858797881,841757489,909717558c842347316,841756716,892417584,825503792,875637814,926495796c309342257,1444971215,825556992,909456944,9515308,0c-907018240,1444971104,1306525696,1444971223,-1010827264,1444971226c-851443712,1444971226,-73400320,1444971225,-634388480,1444971187c-1457520640,1444971226,-1298137088,1444971226,-1557135360,1444971226c-1980760064,1444971224,3080192,3014705,3080242,6619245c6357108,7340079,6750315,6815779,7536737,6357072c7602290,1010696192,1916434223,1446933072,3211264,0c65536,720896,5242880,5046339,2949152,4456480c4390992,6619247,1245184000,2124957910,4259840,0c2092433408,2124956261,131072,0,-1529872384,1444971224c-1558183936,1444971225,-1557659648,1444971225,-1557659648,1444971225c4194304,0,3211264,0,-247988224,2124957830c-1132462080,1444970678,0,851968,209715200,197656576c34734080,282263552,2162688,0,-1627389952,57554c851968,0,2097152,0,9502720,0c665845760,1444971226,666370048,1444971226,666370048,1444971226c-1931476992,1444971225,-1930952704,1444971225,-1930952704,1444971225c703594496,1444971226,12779520,0,1786773504,1444971225c1787559936,1444971225,1787559936,1444971225,840957952,1444971226c841744384,1444971226,841744384,1444971226,0,0c0,0,-1647968256,1444971226,2162688,0c-369098752,1444971226,0,0,2097152,0c2162688,0,-2135883776,1444971226,0,0c2097152,0,7405568,0,-1621491712,1445322962c909246464,-959170868,7550087,7209077,7536686,6357108c3014770,6881388,6750318,6881397,7602291,6488169c3014706,6881356,6750318,5439605,7471205,6881398c6619235,6357069,6357102,6619239,114,2118004514c37814272,0,766115840,352776,909246464,-959170868c1634481287,824327536,1701978146,1769234796,1699243382,1952999273c925966909,1010704945,1933209719,1819307369,1936674917,574453792c2032149040,573579837,2000436783,1869625968,1769236851,541617775c1634493810,1702259060,1836020294,1868767805,1852667244,2000436770c1869625968,1717981043,1047815539,808466482,792474931,1882878071c1716482927,1952805734,1999584318,1869625968,1769236851,1044934255c980449084,1769172848,1852795252,1701978198,1769234796,1917216118c574451055,1634886000,1885434471,1010705000,1882878071,1716482927c1952805734,892416574,1009791033,980449071,1332965232,1702061670c792477300,1882878071,1953067887,1450078057,1886862398,1954047290c544501349,574453859,1663050288,908213625,842151729,1043276336c980449084,1701209701,2017817699,1953391988,574450720,808988725c1031020578,539111458,891436402,573585456,574448160,1043276336c980449084,1885434487,1701736270,2000436783,1868839536,544362595c574448745,573716018,1835101728,1126317413,1701736047,1919906932c1768169573,1953786226,825565295,1010704953,980449071,1348693860c1631338098,1634887482,1667852400,1819113504,1631220590,1952981565c792359028,1751348015,1935764837,1701867310,1819113582,1836216166c779318369,795308655,2002874980,1835495017,808595308,1831810608c577661281,979450942,1885434471,1147365736,543257697,1030320757c1953785890,791624304,1701340019,779313517,1919117677,1718580079c1868770932,1718562669,1701013862,1919907631,808595300,1999581233c1885631087,1701015410,1852404595,1634227047,38823280,0c8454144,0,-342228992,1445322962,909246464,-959170868c13447,0,0,0,2123366400,2124956261c0,0,-1575485440,2124957855,-1571815424,2124957855c-465567744,1444970742,1591738368,1444971227,0,0c156237824,1444970744,156762112,1444970744,156762112,1444970744c13631488,0,4259840,0,1653604352,2124957832c131072,65536,1661468672,2124957832,-478150656,2124956264c-478150656,2124956264,-1382219776,0,116,0c2162688,0,1011941376,1444971226,-1166999552,1444971226c1852375040,1819898995,2178405,0,1034944512,1444971226c486539264,2124956831,851968,1310720,3211264,0c0,0,0,0,65536,0c0,0,0,0,6356992,0c-2066087936,1445322962,909246464,-959170868,13447,0c0,0,0,0,0,0c0,0,0,0,0,0c196608,0,0,0,9502720,0c-347471872,1445322962,909246464,-959170868,1703949447,2124957863c0,0,-1905262592,2124956778,-1384120320,2124956778c0,0,65536,65536,493682688,2124957817c484442112,2124957817,-2011889664,2124957370,-1458569216,1444971226c721420288,1430471467,-1879029938,2124956778,0,0c-1480589312,2126589621,804257792,1444971226,3211264,0c-250609664,2124957830,-1020264448,1444970674,0,851968c3145728,0,766115840,352776,2162688,0c1592786944,2124957834,-937951232,1444971104,-1272971264,1444971226c6356992,0,-1671823360,1445322962,909246464,-959170868c-1310706553,1444971226,-125829120,1444971220,-119537664,1444971220c-119537664,1444971220,131072,741736448,872427826,909587769c13111,0,855703552,875637814,13364,0c9502720,0,-1162346496,2124957861,65536,0c0,0,0,0,-1145044992,2124957861c-1141374976,2124957861,-1128267776,2124957861,0,0c0,0,0,0,0,0c1245184000,2124957910,1245184000,2124957910,1245184000,2124957910c0,0,1370488832,1444970297,-62914560,1444971225c13697024,0,1818886144,1445322802,909246464,-959170868c1349661831,2000436850,1866887738,544437358,1935882871,1631789629c1919052140,1998594665,1668505914,574450025,1768710467,577335906c1748662048,1769172545,1631789629,1919052140,1043276393,1647998780c2000436783,1819239226,1998615151,1818326586,909320765,825837109c1010708258,2054371959,1983543072,574450785,790771761,980892734c1933802099,1983543072,574450785,790771761,980892734,1735287148c1983543072,574450785,1227715689,1043276372,980889404,1047679090c980889404,1818312306,1867391549,1818324338,2174754,0c-62849024,1444971225,0,0,2097152,0c6356992,0,-590872576,2124957844,65536,0c0,0,0,0,-584056832,2124957844c-580386816,2124957844,-28311552,1444971226,327155712,1444971227c374341632,1444971227,-478150656,2124956264,0,0c13697024,0,-2016804864,1445322962,909246464,-959170868c13447,1931608064,-944742040,1444970667,-1411907584,1444971226c1855979520,1444970736,0,1953693696,-1651478670,1444970736c0,1869348864,-1361024649,1444970668,-1408761856,1444971226c-1529872384,1444970735,0,1869807616,-1648331412,1444970736c0,1952841728,-1367329990,1444970668,-1405616128,1444971226c2099249152,1444970736,0,774897664,-1625264079,1444970736c0,892862464,-944737168,1444970667,-1402470400,1444971226c1404043264,1444970736,0,980877312,2178676,0c845152256,1444971226,0,0,2097152,0c4259840,0,1653604352,2124957832,65536,65536c1661468672,2124957832,-1354760192,1444971227,-478150656,2124956264c1048576,1444937728,-890765312,1444970742,6356992,0c-1063649280,1445322962,909246464,-959170868,13447,0c0,0,-106954752,1444971226,-108003328,1444971226c-1557135360,1444971105,-1558183936,1444971105,-116391936,1444971226c-117440512,1444971226,6291456,0,2162688,0c-331350016,1444970519,0,0,0,0c7418211,0,2097152000,1445322960,0,0c0,0,0,0,0,0c0,0,0,0,0,6881356c110,0,1022361600,1444971226,-961544192,1444971226c131072,6619137,114,1444971226,2162688,0c-1551892480,1444971226,-1102053376,1444971226,3145728,741619765c3222576,0,0,0,0,0c65536,0,0,0,0,0c2162688,0,795344896,1444971226,483393536,2124956831c2097152,0,2162688,0,1181220864,2124957855c-1937768448,1444971015,-1002438656,1444971226,2162688,0c1181220864,2124957855,-665845760,1444971226,-1648361472,1444971226c4259840,0,0,0,0,0c0,0,0,0,0,0c0,0,16711680,13762815,3211266,0c0,0,0,0,65536,0c0,0,0,0,2162688,0c-1075838976,1444971226,1276116992,1444971225,65536,892796928c2174009,0,-1059061760,1444971226,0,0c2097152,0,2162688,0,196608,1445265408c-1041235968,1444970742,-1456472064,1444971225,23134208,0c-1096155136,1445322961,909246464,-959170868,980890759,1919252079c2003790950,1668183376,980885620,1030513014,1818322466,790783347c980892734,1869903201,1667330131,541410405,1635138167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2000436783,544895802,1635138167,824327532,1043276342c2000320316,1983543072,574450785,573583665,2000436783,1132098362c980885619,1030513014,573976866,2000436783,1866887738,544437358c1935751799,1030318435,1818313506,1769103977,980885538,1936605544c1126317417,1651076193,539126130,1634024055,1933669491,574447977c1634300481,1998594668,1030972218,1818313506,1769103977,1010708258c1868774007,544370540,1635138167,857881964,960902454,1043276337c980877312,1953718629,2192193,0,2088239104,2124956261c131072,0,711983104,1444971225,2162688,0c673185792,1444971226,0,0,0,0c9502720,0,-1745879040,1444971226,-768606208,1444971226c-759169024,1444971226,-270532608,1444971226,-1303379968,1444971226c-1156579328,1444971226,-1023410176,1444971226,-749731840,1444971226c-865075200,1444971223,-407896064,1444971226,-445120512,1444971226c-441450496,1444971226,-441450496,1444971226,-407896064,1444971226c-445120512,1444971226,1542455296,1444971222,-1562378240,1444971226c3211264,0,-255852544,2124957830,-1024458752,1444970674c0,720896,769654784,1444971226,3145728,0c4259840,0,5898240,11796480,21626880,24576000c28508160,31457280,38338560,44236800,50135040,56033280c61931520,0,875626496,926482432,6370864,0c-819265536,1445322940,909246464,-959170868,-1299172217,1444971226c0,0,-1308622848,1444971226,-1308622848,1444971226c0,0,922746880,842281781,14384,0c65536,0,49182,0,3211264,0c-255852544,2124957830,-1024458752,1444970674,0,65536c1879048192,-365529132,922796059,-864395934,2179055,0c-62914560,2124957870,1336934400,1444971226,-1550843904,1444971225c3211264,0,-250609664,2124957830,-1604321280,1444970678c0,851968,1310720,1572864,1703936,1835008c2162688,0,-1672478720,1444971226,0,0c0,0,7405568,0,984285184,1445322974c909246464,-959170868,1852388487,1819898995,1830960485,1919251561c1852121122,1885430628,1818632765,790787169,980827198,1819044198c1681551136,1667593317,1970236788,1818453363,1030447977,539128866c574451311,1936482662,1043276389,2124939264,1011875840,1444971226c4259840,0,1614807040,1444971227,1617166336,1444971227c1617166336,1444971227,35389440,0,0,589824c0,0,10813440,8847525,2162690,0c196608,1445265408,-1924136960,1444970743,7536640,0c4259840,0,0,0,0,0c0,0,0,0,0,0c0,0,16711680,13762815,2162690,0c2088239104,2124956261,65536,0,0,0c3211264,0,65536,524288,5242880,7536751c7602281,7274601,110,0,264896512,577074028c4275759,0,2092433408,2124956261,131072,0c1336934400,1444971226,-1357905920,1444971226,-1357381632,1444971226c-1357381632,1444971226,4194304,0,2162688,0c0,524288,2162688,0,1814036480,2124952867c2162688,0,1300955136,1445322963,909246464,-959170868c2110599,0,2162688,0,1592786944,2124957834c-1529872384,1444971224,1031798784,1444971226,2162688,0c-1279262720,1444971226,0,0,759562240,56c2192489,0,-830472192,1444971226,0,0c0,0,34668544,0,-1065680896,1445322962c909246464,-959170868,13447,0,0,0c0,0,0,0,-1073741824,1674962165c16399,-713009616,-805290014,-600905462,49161,327500640c-1073692710,-600905462,16393,327500640,268451802,871384568c49158,-563957248,134266831,871384568,16406,-563957248c134234079,-2119431589,49172,0,-1879048192,-1047621209c16399,0,-536870912,-665195385,49170,-538984608c-402636855,-665195385,16402,-538984608,1610661833,1243301410c49177,2105993168,1610629076,1243301410,16409,2105993168c-1744781356,-1694127407,49185,-1463478192,-1811922986,-1694127407c16417,-1463478208,604028886,1310002565,49192,1906995520c16339,0,0,0,0,0c0,0,0,0,0,0c808517632,943010097,875637812,926495796,858862384,859060012c842544945,741354548,942682161,859059255,841756720,959722033c892745525,842097459,909195063,943076661,875835692,808925492c741685554,842217010,825309237,741354546,842084401,892875577c841758516,959722033,892745525,892822323,909261107,741618737c875836465,909129529,841757751,960049718,943077685,824979500c959657012,892482096,875637815,926495796,876033584,926036323c892743991,741881397,875836465,842020665,-1445972679,1444971226c808189952,909192492,37826615,0,1245184000,2124957910c0,0,1237319680,2124957855,1405091840,1444970599c0,0,-1215823872,1444971226,2084831232,2124957653c65536,1996488704,93801,980449025,28257,0c0,0,0,0,0,0c0,0,0,0,0,0c0,0,0,0,0,0c0,0,-1741684736,1444970600,0,0c0,0,0,0,0,0c0,0,0,0,0,0c0,0,0,0,0,0c0,0,0,0,0,0c0,0,0,0,0,0c0,0,0,0,0,0c0,0,0,0,0,0c0,0,0,0,0,0c0,0,0,0,0,0c0,0,0,0,0,0c0,0,0,0,0,0c0,0,0,0,0,0c0,0,0,0,0,0c0,0,0,0,0,0c0,0,-349700096,2124957830,-1628438528,1444971226c0,0,24932,1866670653,1946185326,1701998452c12832,0,2162688,0,-331350016,1444970519c0,0,0,0,2162688,0c1343225856,1444971226,0,0,0,0c3211264,0,-566231040,2124957176,-1153433600,1444971226c-60817408,1444971225,-60293120,1444971225,-60293120,1444971225c3211264,0,0,0,0,0c0,0,16711680,0,0,1660944384c2162688,0,-331350016,1444970519,0,0c1664745472,1849914958,3240528,0,0,0c0,0,65536,0,0,0c0,0,3211264,0,-247988224,2124957830c-1132462080,1444970678,0,589824,1030225920,1818313506c1769103977,980885538,4276584,0,-247988224,2124957830c1404043264,1444970675,0,589824,1664614400,1919904879c1983543072,574450785,1177892403,790769977,4212286,0c3211264,0,-250609664,2124957830,-1608515584,1444970678c0,589824,16515072,0,0,1442840576c3211264,0,-250609664,2124957830,-1020264448,1444970674c0,65536,-270532608,1444971226,1456996352,-668167458c23150786,0,1918369792,2124957850,0,0c0,0,0,0,0,0c0,0,0,0,-446693376,1444971226c-1178599424,1444971226,0,0,0,0c0,0,0,1679818752,29545,0c0,0,0,0,0,0c0,0,0,0,0,0c0,0,0,0,0,0c0,0,0,0,0,0c0,0,0,0,0,0c0,0,0,0,-1058013184,2124953036c1015021568,1444970315,0,0,0,0c0,0,0,0,0,0c0,0,0,589824,80958,0c-1355808768,1444971226,0,0,12648448,0c78643200,2124957855,-1988100096,1444971226,1761607680,1931623780c1701863784,539111519,1869771891,1029989739,539128866,1818311279c1769434988,1818583918,1948401004,1953701922,1030057081,1936683042c1869182057,1650539118,1962962803,1832609140,29281,0c0,0,1832583168,1768387169,1869884782,925973104c2000385136,1752458345,774976826,997486641,1734960488,809137256c1882533934,1818639220,2017095785,2037653538,570451312,808482911c12336,1042415616,15728640,0,15794176,0c-2094006272,2124957834,812646400,1444971226,813170688,1444971226c813170688,1444971226,-2090860544,2124957834,0,0c0,0,0,0,0,0c0,0,0,0,-2088763392,2124957834c65536,2002845696,-1043304855,1444970742,569376768,1444970740c0,0,0,0,335544320,1444970547c-1153433600,1444971226,-680525824,1444971226,0,0c351797248,1444970525,0,0,0,0c65536,0,-1373634560,1444971226,-1373110272,1444971226c-1373110272,1444971226,16777216,0,9502720,0c1528823808,1444971222,1529348096,1444971222,1529348096,1444971222c-861929472,1444971223,-861405184,1444971223,-861405184,1444971223c-1783627776,1444971226,10813440,0,-1041235968,1444971226c-1040449536,1444971226,-1040449536,1444971226,-746586112,1444971226c-745799680,1444971226,-745799680,1444971226,0,0c0,0,393216,842268672,3225141,0c-253231104,2124957830,-1695547392,1444970678,0,720896c0,0,1245184000,2124957910,2162688,0c-2077229056,1444970743,0,0,0,0c2162688,0,-1772093440,1444971064,0,0c759562240,56,2162688,0,684720128,1444971226c0,0,0,0,2162688,0c131072000,2124957855,139460608,2124957855,-1929379840,1444971225c2162688,0,196608,1445265408,-1572864000,1444970743c0,0,3211264,0,-255852544,2124957830c-754974720,1444970675,0,720896,0,0c3145728,0,3211264,0,-65536,65535c1245184000,2124957910,-65536,-1,-1,-1c65535,65536,9502720,0,-1092616192,1444971226c-2019557376,1444971226,1333788672,1444971226,769654784,1444971226c-1078984704,1444971226,-1317011456,1444971226,1884291072,1444971225c1709178880,1444971115,-1482686464,1444971225,-2023751680,1444971226c-1021837312,1444971226,-1608515584,1444971226,-1608515584,1444971226c-1574961152,1444971226,-1021837312,1444971226,1963982848,1444971222c892928000,825636396,2175289,0,2088239104,2124956261c65536,0,0,0,2162688,0c1592786944,2124957834,775421952,1444971226,815792128,1444971213c2162688,0,2088239104,2124956261,131072,0c-1269825536,1444971226,2162688,0,335544320,1444970547c0,0,0,0,2162688,0c1595408384,2124957834,-937951232,1444971104,2139095040,2124957674c3211264,0,1968701440,2124953230,0,8060928c7471104,2097253,2097202,3211317,3145784,0c2162688,0,-2135883776,1444971226,0,0c2097152,0,6356992,0,-2053373952,1445322962c909246464,-959170868,7550087,7209077,7536686,6357108c3014770,7471204,7798881,7209065,3014759,7274576c7929964,6881356,6619246,6815827,7340129,101c13872,0,2162688,0,65536,25096c65536,0,926285824,842097459,12662583,0c1668022272,1445322962,0,0,-1409024000,474101895c-838844203,-858993460,-1408974788,474101895,1717977301,2053531238c-704495406,1998658627,855654610,523449139,1589461,0c0,0,0,0,412090368,1444971225c-1318060032,1444970520,785383424,1444971226,775421952,1444971226c-1061158912,1444971226,-1747976192,1444970743,694157312,1444971226c0,0,0,0,0,0c785383424,1444971226,12582912,0,3211264,0c-566231040,2124957176,-1644167168,1444971225,-1360003072,1444971226c-1358954496,1444971226,-1358954496,1444971226,3211264,0c-250609664,2124957830,-1604321280,1444970678,0,65536c-1608515584,1444971226,1749024768,-595521270,2179219,0c3932160,1445265408,0,0,2097152,0c2162688,0,2088239104,2124956261,65536,0c0,0,3211264,0,65536,655360c4259840,6488174,7274600,5505138,7340153,101c7471104,1444937728,2162688,0,-864026624,1444971226c0,0,0,0,3211264,0c-247988224,2124957830,-1119879168,1444970678,0,851968c0,0,1245184000,2124957910,5308416,0c766246912,352776,909246464,-959170868,13447,65536c0,0,0,-262144,65535,0c65536,65536,-283443200,755040255,1919025152,1043276393c5337680,0,1539833856,2124957855,857735168,1444971226c741343232,1444971226,0,0,0,0c0,0,0,0,0,0c5242880,0,9502720,0,766246912,352776c909246464,-959170868,3814535,3080239,7274596,7536739c7274542,7536737,7536745,7274541,6619248,3014766c7471215,3080295,7536750,7274543,6684774,6488169c3080293,3014705,3080242,6619245,6357108,7340079c6750315,6815779,7536737,6357072,7602290,0c842596352,842283320,17905712,0,68157440,1444970629c1245184000,2124957910,327680,196608,131072,0c0,65536,0,0,0,0c0,65536,0,0,15728640,0c4980736,0,1245184000,2124957910,1245184000,2124957910c1245184000,2124957910,1245184000,2124957910,67698688,0c0,0,0,0,-804782080,1366976684c1245233171,2124957910,1245184000,2124957910,1245184000,2124957910c1245184000,2124957910,67043328,0,0,0c0,0,875036672,909457457,874524972,-50892c-1,943128575,0,808189952,12588,0c196608,0,909574144,828584759,8468786,0c-1434714112,1445322963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3211326,0,1959264256,2124953230,0,8192000c131072,1444971009,0,0,265027584,0c9502720,0,-381943808,1445322962,909246464,-959170868c3814535,3080239,7274596,7536739,7274542,7536737c7536745,7274541,6619248,3014766,7471215,3080295c7536750,7274543,6684774,6488169,3080293,3014705c3080242,6619245,6357108,7340079,6750315,6815779c7536737,6357072,7602290,2124939264,1805647872,1444971225c17891328,0,-455344128,1445322962,909246464,-959170868c341127,327680,131072,327680,0,0c0,0,0,0,0,65536c15728640,0,15728640,0,-65536,2124953233c1245184000,2124957910,1245184000,2124957910,1245184000,2124957910c1245184000,2124957910,67698688,2124953233,0,0c0,0,-397934592,2124953233,1245184000,2124957910c1245184000,2124957910,1245184000,2124957910,1245184000,2124957910c134479872,1444971110,0,0,0,0c-475529216,2124953241,-23068672,-32523,-1,65535c1221984256,1444937728,0,0,0,0c824967168,808594486,9515320,0,-2059665408,1445322962c909246464,-959170868,13447,65536,0,0c0,-262144,65535,0,65536,65536c-283443200,755040255,65536,65536,-1125318656,755040255c536936448,67371008,65536,11796480,-1610547200,67305472c65536,67436544,0,896139264,0,0c-1947205632,1444971226,3211264,0,-566231040,2124957176c792723456,1444971213,-1944059904,1444971015,-1943535616,1444971015c-1943535616,1444971015,3211264,0,1306263552,1445322963c909246464,-959170868,-922733433,1444971226,0,0c-2145386496,1444970295,17891328,0,-522452992,1445322962c909246464,-959170868,13447,0,0,0c0,0,0,0,-536870912,372575196c16393,1273217392,-536854567,-1980368218,49157,-362225376c49102,0,0,0,0,0c0,0,0,0,0,0c0,0,0,0,-1610612736,-571829756c49158,1764639216,-536821808,-1574385902,16394,-618215888c16346,0,0,0,909246464,942815286c741354552,842544941,808661554,841757237,959722033,926299957c842097459,959984185,942682676,875835692,808925492,741685554c825767218,808662580,741354548,808596536,5322296,0c1752367104,1600483425,1766195248,1634891111,1830838560,544173665c1700948332,891314546,33566770,282263552,574423040,1768710467c577335906,1748662048,1769172545,1631789629,1919052140,1043276393c2190433,0,1181220864,2124957855,-1531969536,1444971105c-446693376,1444971226,3211264,0,-255852544,2124957830c-1024458752,1444970674,0,589824,-1675624448,1444971226c1245184000,2124957910,5308416,0,-1165230080,1445322800c909246464,-959170868,2110599,6357101,7274606,7077920c6422633,7471205,2097249,3276853,48,11796481c67346433,67436545,5242880,0,17891328,0c766246912,352776,909246464,-959170868,13447,-620756992c16578,-1933312000,-324255472,-531201327,-260030270,-1932921841c-242204400,-456095716,1898856642,-1932665212,-434224880,-325670816c-1039449918,-1932481288,941375760,-218264283,-508215102,-1932566288c148259088,-81251927,1537425602,-1932777180,-1901182704,107243376c-666746685,-1933047805,82192,369098752,16579,-1933312000c82192,-964689920,16578,-1920991232,1040204048,-378766153c-2147467246,-145714917,49097,0,0,0c909443072,741421880,959853361,875704375,761475116,825702449c858797881,824980528,859124788,926495282,809053236,909390393c741619252,959789357,942683953,824981558,926168115,808464940c9516080,0,1214251008,1444971225,1214775296,1444971225c1214775296,1444971225,-1977614336,1444971224,-1977090048,1444971224c-1977090048,1444971224,-484442112,1444971226,10813440,0c-1231028224,1444971225,-1230241792,1444971225,-1230241792,1444971225c-1553989632,1444971226,-1553203200,1444971226,-1553203200,1444971226c0,0,0,0,-1002045440,1444971226c3211264,0,-1923612672,1444971225,1305477120,1444971223c1043267584,1818326586,573710909,15919,3145728,0c3211264,0,-245366784,2124957830,-1225785344,1444970671c0,851968,786432,2124939264,4194304,0c17891328,0,-421789696,1445322962,909246464,-959170868c13447,0,0,0,0,0c0,0,-2147483648,-530009359,16398,-2035992528c1342193634,1877534419,49161,-1504210912,49113,0c0,0,0,0,0,0c0,0,0,0,0,0c0,0,268435456,1215622011,49162,-2135755056c-268386342,-415033538,16399,609973336,16355,0c0,0,1610612736,1243301410,49177,2105993168c1610629076,1243301410,16409,2105993168,-1744781356,-1694127407c49185,-1463478192,-1811922986,-1694127407,16417,-1463478208c909230038,859386723,37826866,0,1245184000,2124957910c0,0,1237319680,2124957855,1405091840,1444970599c0,0,-825753600,1444971226,2084831232,2124957653c65536,1996488704,93801,980449025,28257,0c0,0,0,0,0,0c0,0,0,0,0,0c0,0,0,0,0,0c0,0,-1741684736,1444970600,0,0c0,0,0,0,0,0c0,0,0,0,0,0c0,0,0,0,0,0c0,0,0,0,0,0c0,0,0,0,0,0c0,0,0,0,0,0c0,0,0,0,0,0c0,0,0,0,0,0c0,0,0,0,0,0c0,0,0,0,0,0c0,0,0,0,0,0c0,0,0,0,0,0c0,0,0,0,0,0c0,0,0,0,0,0c0,0,-349700096,2124957830,1303379968,1444971226c0,0,24932,1042424381,1879060284,1668244538c29264,0,2162688,0,-1175453696,1444971226c482344960,2124956831,1634533376,1886334579,4288101,0c1653604352,2124957832,65536,65536,1661468672,2124957832c-204472320,1444971226,-478150656,2124956264,65536,1444937728c2091909120,1444971210,6356992,0,-590872576,2124957844c65536,0,0,0,0,0c-584056832,2124957844,-580386816,2124957844,1183842304,1444971227c1561329664,1444971227,1586495488,1444971227,-478150656,2124956264c6619136,0,7405568,0,973078528,1445322974c0,0,0,0,0,0c0,0,0,0,0,0c0,0,0,0,1811939328,1444971225c700448768,1444971226,131072,1444971009,10485760,0c4259840,0,65536,1245184,2097152,2883630c3801147,6291501,4128807,6225953,2228285,8192123c2687016,6094939,0,100,3225397,0c-250609664,2124957830,-1608515584,1444970678,0,65536c0,0,0,0,2162688,0c1805713408,1444971225,-62849024,1444971225,2097152,0c4259840,0,-1313865728,1444971226,-1310982144,1444971226c-1310982144,1444971226,61931520,-30998528,16383,720896c0,0,12779520,9830595,3223606,0c-247988224,2124957830,-1119879168,1444970678,0,65536c0,0,0,0,2162688,0c335544320,1444970547,0,0,0,0c4259840,0,-1020264448,1444971226,-1020002304,1444971226c-1020002304,1444971226,3932160,-2031616,16383,65536c0,0,10813440,8847525,3211266,0c-247988224,2124957830,-1132462080,1444970678,0,65536c0,0,3145728,0,2162688,0c-301989888,57554,65536,0,2097152,0c4259840,0,1784152064,2124957850,0,0c0,0,1787297792,2124957850,-429916160,1444970526c-430964736,1444970526,892534784,859322679,10576695,0c938999808,2124957845,131072,0,0,0c0,0,948436992,2124957845,952107008,2124957845c958398464,2124957845,531628032,1444971227,3801088,1444937728c-729808896,1444971226,-729284608,1444971226,-729284608,1444971226c-2024800256,1444971227,-2024538112,1444971227,-2024538112,1444971227c0,0,0,0,0,0c0,0,2162688,0,0,327680c0,0,67174400,1130722401,4288111,0c-1413677056,1445322963,909246464,-959170868,13447,0c0,0,0,0,0,0c1852375040,1668236388,4268605,0,-124977152,1445322962c909246464,-959170868,-727698297,1444971226,-719323136,1444971226c57147392,824317517,-227527631,1444971226,1819279360,1936674917c4268605,0,766312448,352776,909246464,-959170868c13447,0,0,0,250413056,824317517c346038306,1444971110,1699217408,1952999273,2171453,0c-1658781696,1444971226,483393536,2124956831,2097152,0c6356992,0,-590872576,2124957844,65536,0c0,0,0,0,-584056832,2124957844c-580386816,2124957844,-1997537280,1444971227,-1642070016,1444971227c-1594884096,1444971227,-478150656,2124956264,1919221760,2118004514c17891328,0,-1392705536,1445322962,909246464,-959170868c-1608502137,1444970678,0,589824,-1119879168,1444970678c0,589824,-1225785344,1444970671,0,589824c-754974720,1444970675,0,589824,-1024458752,1444970674c0,589824,-1020264448,1444970674,0,589824c-1604321280,1444970678,0,589824,-1132462080,1444970678c0,589824,1404043264,1444970675,0,589824c1245184000,2124957910,1245184000,2124957910,1245184000,2124957910c134479872,1444971226,0,0,0,0c-475529216,2124953241,-2044723200,1603371253,-65482,65535c1225261056,1444937728,0,0,0,0c18874368,0,8454144,0,-1476395008,1444971226c-864026624,2124957843,0,0,0,0c0,0,1310720,0,0,0c0,0,-688390144,1444971226,0,-65536c98303,573636608,15422,0,0,0c0,0,9437184,0,12648448,0c78643200,2124957855,-1153433600,1444971226,1627389952,1735553850c1919697762,1818326560,808460861,808464432,1010708258,1933205807c63990895,0,8388608,0,-1978859520,1445322962c1130496000,1981837932,570453089,808464432,12336,0c0,0,1010696192,1768766049,796026228,1630485566c1047424058,1886859068,1886599795,1010725456,980643959,1819898995c1631338085,1382968378,1763731045,574453860,1040196144,1715102012c27753,1763704832,14710884,0,2162688,0c-484442112,1444971226,0,0,3145728,0c8454144,0,667942912,1444971226,-864026624,2124957843c0,0,0,0,0,0c1310720,0,0,0,0,0c-665321472,1444971226,0,-65536,98303,312147968c16530,0,0,0,0,0c842334208,828585265,154219321,0,-262144000,2124957830c-78643200,1444971225,-78118912,1444971225,-78118912,1444971225c-1238368256,1444970600,-1239416832,1444970600,0,1444937728c-1085276160,1444971226,-1084751872,1444971226,-1084751872,1444971226c-65536,32767,-65536,32767,0,0c0,0,-65536,32767,-65536,32767c0,0,0,0,-1946129047,1444971015c-1945632768,1444971015,-1945632768,1444971015,1405091840,1444970599c-1226833920,2124957170,-657457152,1444971226,-349700096,2124957830c-1628438528,1444971226,0,0,8804,1444970674c47185920,32584,7471104,65537,-1552932304,1444971105c0,0,0,0,0,0c0,0,0,0,0,0c1405091840,1444970599,0,0,-1388314624,1444970600c0,0,1772617728,2124957850,0,0c0,0,1775763456,2124957850,0,0c0,0,-1941962752,1444971015,0,0c0,0,-1975517184,1444971224,-267911168,2124957830" fillcolor="white" stroked="t" o:allowincell="t" style="position:absolute;margin-left:-3pt;margin-top:10.9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137795</wp:posOffset>
                      </wp:positionV>
                      <wp:extent cx="488315" cy="1270"/>
                      <wp:effectExtent l="0" t="37465" r="635" b="38100"/>
                      <wp:wrapNone/>
                      <wp:docPr id="264" name="Connettore 2 5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2" stroked="t" o:allowincell="t" style="position:absolute;margin-left:69.7pt;margin-top:10.85pt;width:38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0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34925</wp:posOffset>
                      </wp:positionV>
                      <wp:extent cx="1270" cy="212090"/>
                      <wp:effectExtent l="37465" t="635" r="38100" b="0"/>
                      <wp:wrapNone/>
                      <wp:docPr id="265" name="Connettore 2 5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1" stroked="t" o:allowincell="t" style="position:absolute;margin-left:35.45pt;margin-top:-3.3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48615</wp:posOffset>
                      </wp:positionV>
                      <wp:extent cx="838200" cy="304800"/>
                      <wp:effectExtent l="5080" t="5080" r="31750" b="10795"/>
                      <wp:wrapNone/>
                      <wp:docPr id="266" name="Angolo ripiegato 5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23" fillcolor="white" stroked="t" o:allowincell="t" style="position:absolute;margin-left:-1.05pt;margin-top:2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91490</wp:posOffset>
                      </wp:positionV>
                      <wp:extent cx="2359025" cy="10160"/>
                      <wp:effectExtent l="0" t="28575" r="635" b="3810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594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8.7pt;width:185.7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6690</wp:posOffset>
                      </wp:positionV>
                      <wp:extent cx="960755" cy="654050"/>
                      <wp:effectExtent l="6985" t="5080" r="6350" b="5715"/>
                      <wp:wrapSquare wrapText="bothSides"/>
                      <wp:docPr id="268" name="Figura a mano libera 5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5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5" path="l0,0l3477,21600l18123,21600l21600,0l0,0l73,574442612l4272433,0l1653604352,2124957832l131072,65536l1661468672,2124957832l-478150656,2124956264l-478150656,2124956264l-1382219776,0l116,573645373l4284704,0l767754240,352776l909246464,-959170868l-162515833,1444971215l0,0l250413056,1819285069l1509970021,1444971228l2032140288,573579837l9518639,0l72548352,1445322961l909246464,-959170868l1703949447,2124957863l0,0l-1905262592,2124956778l-1384120320,2124956778l0,0l65536,65536l493682688,2124957817l484442112,2124957817l-2011889664,2124957370l945815552,1444971228l721420288,1430471467l-1879029938,2124956778l0,0l-1480589312,2126589621l1496317952,1444971228l8454144,0l-1331494912,1445322874l909246464,-959170868l28324999,0l6291456,0l767754240,352776l1701969920,1949136443l762607717,1751346785l1949987439,539127919l1701869940,2019500605l808464432,892761183l1983659554,2019914810l2020565620,980892734l2019719284,1953394499l1047817829,0l9437184,0l10551296,0l-420282368,1445322960l909246464,-959170868l13447,0l0,0l948436992,2124957845l952107008,2124957845l958398464,2124957845l-186646528,1444971227l3801088,1713504256l-2132775839,1444971228l-2132017152,1444971228l-2131755008,1444971228l-2134900736,1444971228l-2134376448,1444971228l-2134376448,1444971228l0,0l0,0l0,0l0,0l3211264,0l-245366784,2124957830l-1225785344,1444970671l0,3342336l1998585856,1818326586l1867391549,1818324338l3223330,0l-255852544,2124957830l-754974720,1444970675l0,3342336l1916272640,4092496l3145728,0l2162688,0l2088239104,2124956261l65536,0l0,0l3211264,0l-566231040,2124957176l897581056,1444971228l-213909504,1444971227l-212860928,1444971227l-212860928,1444971227l3211264,0l0,0l0,0l65536,0l0,0l0,0l13697024,0l-2039283712,1445322962l909246464,-959170868l13447,1869348864l691027314,1444970313l983040000,1444971228l-1941962752,1444970743l0,2003763200l2013274685,1444970744l0,1869742080l-1001359497,1444970297l986185728,1444971228l-581959680,1444970743l0,574423040l-1028627091,1444970744l0,1819869184l-2020590235,1444970520l989331456,1444971228l-1414529024,1444971226l0,1819017216l1734373152,2124957890l0,1818427392l-739220631,1444970667l992477184,1444971228l-478150656,2124956264l0,824311808l3219490,0l-255852544,2124957830l-1024458752,1444970674l0,3342336l965738496,1444971228l1703936,1835008l2162688,0l2128609280,1444971228l0,0l7077888,0l6356992,0l-590872576,2124957844l65536,0l0,0l0,0l-584056832,2124957844l-580386816,2124957844l-2125463552,1444971228l-1769996288,1444971228l-1722810368,1444971228l-478150656,2124956264l482344960,2124956831l8454144,0l977272832,1444971228l-864026624,2124957843l0,0l0,0l0,0l1310720,0l0,0l0,0l1006108672,1444971228l0,-65536l98303,3080192l83,0l0,0l0,0l473825280,2124956831l2162688,0l-2037383168,1444971227l0,0l2097152,0l7405568,0l-1624047616,1445322962l909246464,-959170868l7550087,7209077l7536686,6357108l3014770,6881388l6750318,6881397l7602291,6488169l3014706,6881356l6750318,5439605l7471205,6881398l6619235,6357069l6357102,6619239l114,0l37814272,0l1245184000,2124957910l0,0l1237319680,2124957855l1405091840,1444970599l0,0l1028128768,1444971228l2084831232,2124957653l65536,973078528l90476,1647998721l25705,0l0,0l0,0l0,0l0,0l0,0l0,0l0,0l0,0l0,0l0,0l-1741684736,1444970600l0,0l0,0l0,0l0,0l0,0l0,0l0,0l0,0l0,0l0,0l0,0l0,0l0,0l0,0l0,0l0,0l0,0l0,0l0,0l0,0l0,0l0,0l0,0l0,0l0,0l0,0l0,0l0,0l0,0l0,0l0,0l0,0l0,0l0,0l0,0l0,0l0,0l0,0l0,0l0,0l0,0l0,0l0,0l0,0l-349700096,2124957830l-881852416,1444971226l0,0l100,574423040l-922720925,1444971227l0,0l9502720,0l773849088,1444971228l774373376,1444971228l774373376,1444971228l-114294784,1444971227l-113770496,1444971227l-113770496,1444971227l1023410176,1444971228l16711680,0l0,0l0,0l0,0l0,0l0,0l0,0l0,0l0,0l-1557790720,1444971105l37814272,0l-112197632,1444971227l0,0l1237319680,2124957855l1405091840,1444970599l0,0l1075314688,1444971228l2084831232,2124957653l65536,754974720l217941,1768045057l-2052036252,1444970655l0,0l0,0l0,0l-987758592,1444970674l0,0l0,0l0,0l0,0l0,0l0,0l0,0l0,0l0,0l0,0l0,0l-402653184,1444970736l0,0l0,0l0,0l0,0l0,0l0,0l0,0l0,0l0,0l0,0l0,0l0,0l0,0l0,0l0,0l0,0l0,0l0,0l0,0l0,0l0,0l0,0l0,0l0,0l0,0l0,0l0,0l0,0l0,0l0,0l0,0l0,0l0,0l0,0l0,0l0,0l-950009856,1444971227l-944766976,1444971227l-941621248,1444971227l-349700096,2124957830l-706740224,1444971226l0,0l15460,1010725946l1912633135,1999584318l28730,0l154206208,0l-262144000,2124957830l775946240,1444971228l776470528,1444971228l776470528,1444971228l-1238368256,1444970600l-1239416832,1444970600l0,1444937728l771751936,1444971228l772276224,1444971228l772276224,1444971228l-65536,32767l-65536,32767l0,0l0,0l-65536,32767l-65536,32767l0,0l0,0l-1404015255,1444971227l-1403518976,1444971227l-1403518976,1444971227l1405091840,1444970599l-1226833920,2124957170l1108344832,1444971228l-349700096,2124957830l-881852416,1444971226l0,0l8804,1444970674l47185920,32584l7471104,65537l-134208976,1444971227l0,0l0,0l0,0l0,0l0,0l0,0l1405091840,1444970599l0,0l-1388314624,1444970600l0,0l1772617728,2124957850l0,0l0,0l1775763456,2124957850l0,0l0,0l778043392,1444971228l0,0l0,0l-1399848960,1444971227l-267911168,2124957830l0,0l1135083520,1444971228l0,0l0,0l0,0l-2147418112,-1m1705050111,2124957845" fillcolor="white" stroked="t" o:allowincell="t" style="position:absolute;margin-left:1.95pt;margin-top:14.7pt;width:75.6pt;height:5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>
          <w:trHeight w:val="121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alle diverse sezioni del PSC Molise, con evidenza della chiusura degli stessi nei Sistemi di monitoraggio e validazione loc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3025</wp:posOffset>
                      </wp:positionV>
                      <wp:extent cx="836930" cy="295275"/>
                      <wp:effectExtent l="5080" t="5715" r="33020" b="10160"/>
                      <wp:wrapNone/>
                      <wp:docPr id="269" name="Angolo ripiegato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2" fillcolor="white" stroked="t" o:allowincell="t" style="position:absolute;margin-left:0.55pt;margin-top:5.75pt;width:65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387350</wp:posOffset>
                      </wp:positionV>
                      <wp:extent cx="1270" cy="956945"/>
                      <wp:effectExtent l="37465" t="635" r="3810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5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15pt;margin-top:30.5pt;width:0.05pt;height:7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>
          <w:trHeight w:val="7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7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0485</wp:posOffset>
                      </wp:positionV>
                      <wp:extent cx="963930" cy="471170"/>
                      <wp:effectExtent l="8255" t="5080" r="8890" b="5715"/>
                      <wp:wrapNone/>
                      <wp:docPr id="271" name="Figura a mano libera 5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9" path="l0,0l5400,21600l16200,21600l21600,0l0,0l524288,65536l4259840,0l327680,524293l0,0l5400,21600l16200,21600l21600,0l0,0l73,909522744l4273200,0l1653604352,2124957832l131072,65536l1661468672,2124957832l-478150656,2124956264l-478150656,2124956264l-1382219776,0l116,842477617l3224629,0l468713472,2124957834l65536,65536l521666560,2124957834l0,-1421869056l3162326,0l4259840,0l769196032,352776l909246464,-959170868l13447,0l0,0l250413056,859117133l484454700,1444971229l741474304,825701425l3225648,0l861470720,1445322965l909246464,-959170868l1830827143,544173665l1700948332,891314546l14643,0l4259840,0l-1197932544,1445322965l909246464,-959170868l-1806683001,1444971229l-1790967808,1444971229l57147392,7214669l-746586112,1444971228l0,0l9502720,0l0,0l0,0l720896,0l0,0l842137600,741354550l892679725,959198771l858796856,842085164l959919153,828586038l808662326,808202284l808202284,946024492l858993204,942682676l942815276,842348597l824980790,825373749l825373497,757870636l825374258,808465460l825371696,892941362l808663095,943140195l16856118,0l655360,3l1836089344,746339l3,1836089344l811875,3l1836089344,877411l3,1836089344l1008483,6291459l1633878016,1074802l2097155,1633878016l1140338,2097155l1633878016,1205874l1048579,1869414400l1729646,3l1819574272,1794913l3,1819574272l2450273,3l1734443008,2452585l3,1734443008l875654249,926495796l909259313,808529196l892810296,842479665l875835692,825702708l1664496178,892679725l858535475,926299954l892742956,741749557l909586995,741354551l741368624,908930096l909325621,926036780l757872438,859125046l842214454,1664562743l741354544,741354544l9515309,0l65536,0l0,0l892600320,926036790l824981558,959722548l825241911,825044021l909456441,909586995l875637816,926495796l892416049,808726828l825831477,741356600l875836465,892352313l761477433,909259313l959656760,841756722l959722033,925972277l908930096,892614453l842346807,875835692l825702708,741749298l959722285,808464439l135345721,0l-1810890752,1444971229l-1807613952,1444971229l-1807613952,1444971229l3276800,-1015021568l1416626176,1444971228l1421213696,1444971228l1421213696,1444971228l4194304,-1051328512l497025024,1444971229l498073600,1444971229l498073600,1444971229l655360,-2126118912l462422016,1444971229l463863808,1444971229l463863808,1444971229l1048576,-1051262976l-746586112,1444971228l-744095744,1444971228l-744095744,1444971228l2097152,-1051656192l-1802502144,1444971229l-1799487488,1444971229l-1799487488,1444971229l2621440,-1052442624l0,0l0,0l0,0l0,8716288l0,0l0,0l0,0l0,8847360l0,0l0,0l0,0l0,25165824l0,0l0,0l0,0l-65536,25231615l0,0l0,0l0,0l1048576,29294608l0,0l0,0l0,0l0,25362432l0,0l0,0l0,0l131072,30867456l0,0l0,0l0,0l613416960,30081024l0,0l0,0l0,0l524288,33488904l0,0l0,0l0,0l0,29360128l0,0l0,0l0,0l-65536,29491455l0,0l0,0l0,0l65536,30801920l0,0l0,0l0,0l0,29425665l0,0l0,0l0,0l1697644544,8454145l0,0l0,0l0,0l1697644544,8585217l0,0l0,0l0,0l-1298661376,8519680l0,0l0,0l0,0l-1298661376,8650752l0,0l0,0l0,0l262144,12517380l0,0l0,0l0,0l0,37683202l0,0l0,0l0,0l0,0l0,0l0,0l0,0l0,0l0,0l0,0l0,0l0,0l0,0l0,0l0,0l0,0l0,0l0,0l0,0l0,0l0,0l0,0l0,0l0,0l0,0l0,0l0,0l0,0l0,0l0,0l0,0l0,0l0,0l0,0l0,0l0,0l0,0l0,0l0,0l0,0l0,0l0,0l0,0l0,0l0,0l0,0l0,0l0,0l0,0l0,0l0,0l0,0l0,0l-1844445184,1444970720l0,0l0,0l0,0l0,0l0,0l0,0l-2052063232,1444970655l0,0l0,0m0,0c-987758592,1444970674,0,0,0,0c0,0,0,0,0,0c0,0,0,0,0,0c0,0,0,0,0,0c-1843396608,1444970637,0,0,0,0c0,0,0,0,0,0c0,0,0,0,0,0c0,0,0,0,0,0c0,0,0,0,0,0c0,0,0,0,0,0c0,0,0,0,0,0c0,0,0,0,0,0c0,0,0,0,0,0c0,0,0,0,0,0c0,0,0,0,0,0c0,0,0,0,0,0c0,0,0,0,0,0c0,0,0,0,124846080,0c482344960,2124956831,482344960,2124956831,0,0c0,0,0,0,0,0c0,0,0,0,0,0c0,0,0,0,0,0c0,0,0,0,0,0c0,0,0,0,0,0c0,0,0,0,0,0c0,0,0,0,0,0c0,0,0,0,0,0c0,0,0,0,0,0c0,0,0,0,0,0c0,0,0,0,0,0c0,0,0,0,0,0c103874560,0,556793856,2124956831,556793856,2124956831c-1609564160,1444971229,-1609564160,1444971229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3809024,0c10485760,0,835321856,1445322965,909246464,-959170868c980890759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2118004514,8454144,0c439353344,1444971229,489684992,2124956831,1869348864,1853182071c1998615651,1818326586,1634083389,577074028,2000436783,1953849658c1634751343,1162110307,1983543072,574450785,1936482662,1043276389c1647998780,543777897,1635138167,807550316,473837346,2124956831c0,0,0,0,8388608,0c23068672,0,-991297536,1445322964,909246464,-959170868c980890759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768188258,1768432189,575555885c792477231,1349663351,792477298,1047673463,8454144,0c869924864,1445322965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81854526,0,551550976,2124956831,551550976,2124956831c-1455423488,1444971229,-1455423488,1444971229,980877312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768188258,1768432189,575555885c792477231,1349663351,23084658,0,24117248,0c0,22609920,2000420864,1010724922,1349532279,2000436850c1702260538,1869375090,1853182071,1998615651,1818326586,1634083389c577074028,2000436783,1953849658,1634751343,1162110307,1983543072c574450785,1936482662,1043276389,1647998780,543777897,1635138167c807550316,1010708258,1349663351,792477298,1349663351,792477298c1349532279,2000436850,1010725434,1349663351,2000436850,544895802c1635138167,841104748,1043276340,1798993724,544109157,1635138167c841104748,1010708258,2054371959,1998615363,1818326586,875700797c1010708258,1181891191,1937010287,1631221536,1768514419,1766597181c1634887010,1852795252,1919243040,539125353,1097349751,1030321006c1651067938,1952543333,544108393,1769104723,1998594662,1935762746c1769161076,1310866785,544175215,1936613715,980885538,574452579c1869901646,1851872032,1698963571,1634623862,1769103719,1010708258c1634482807,1998612334,1684628026,1747074409,1313418601,1010708258c1916434223,1010725456,1916434223,1999584318,574517306,1664775968c34684275,0,482344960,2124956831,482344960,2124956831c1030488064,892744482,573651270,2000436783,1851878458,980885607c1030513014,762209570,539120469,1768045175,574450020,1395487329c1043276353,980889404,1047679090,1949988668,1097093694,980889404c792477300,1047673463,26214400,0,27262976,0c0,25231360,2000420864,1010724922,1349532279,2000436850c1702260538,1869375090,1853182071,1998615651,1818326586,1634083389c577074028,2000436783,1953849658,1634751343,1162110307,1983543072c574450785,1936482662,1043276389,1647998780,543777897,1635138167c807550316,1010708258,1667906167,1983543072,574450785,1953391971c790786661,980892734,1047679090,980889404,1047679090,980889404c1047679088,1916434236,980892734,1047679090,1798993724,544109157c1635138167,841104748,1010708258,2054371959,1983543072,574450785c790769714,980892734,1933802099,1983543072,574450785,790770225c980892734,1852786290,1998615412,1668505914,574450025,1768710467c577335906,1748662048,1769172545,1631789629,1919052140,1998594665c1935762746,1769161076,1092762977,1818323314,980885538,574452579c1768710467,577335906,2000436783,1819239226,1998615151,1818326586c909320765,825837109,1010708258,1634482807,1998612334,1818326586c1852121661,575886637,1647998752,1030317161,762470690,790774099c1999584318,1917874746,980892734,1683111540,1999584321,1010725946c1916434223,1999584318,20869178,2,81788928,0c159383552,0,65536,158334976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942744125,1010704951,1933209719,1819307369c1936674917,574453792,2032149040,573579837,2000436783,1869625968c1769236851,541617775,1634493810,1702259060,1836020294,1868767805c1852667244,2000436770,1869625968,1717981043,1047815539,858992941c792474931,1882878071,1716482927,1952805734,1999584318,1869625968c1769236851,1044934255,980449084,1769172848,1852795252,1701978198c1769234796,1917216118,574451055,1634886000,1885434471,1010705000c1882878071,1716482927,1952805734,875575102,792474936,1882878071c1716482927,1952805734,1999584318,1869625968,1769236851,1045851759c980449084,1702131813,1663071342,958545272,859386678,1663050288c874659193,925970743,1043276336,980449084,1701209701,2017817699c1953391988,574450720,892678712,1031020578,942683426,1914708528c943202877,539111481,891436386,573911351,2000436783,1920416368c1867411553,1043293550,980449084,1348693860,1684611186,926032445c1847599665,1030057313,1734952482,543257205,1634541665,1814065006c1919246953,859119713,1010704953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c1718562669,1701013862,1919907631,808595300,1999581233,1885631087c1701015410,1852404595,1634227047,1042441584,1936750396,1886615354c1886862398,1315125875,1349538678,1010708338,980643959,1917874291c979450942,1836213880,979450942,543581807,807550328,1031348258c790769698,979450942,544503909,574453859,808728121,539111480c574454115,842086196,790769716,1630485566,1919318074,1631338093c1936879674,1868908404,1919950957,574452851,577071472,979450942c1934390881,1010708340,1882874159,1198814066,1047359333,1933205820c1684630639,1819044166,979450942,1650946675,544369731,1030513014c1717986850,577136230,792477231,1869822561,1180985708,1047293033c1815765308,1031217262,909326626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949987696,1048076920,1949988668c1131963000,1702129263,1010725998,1047542391,1882879804,1010725456c1987000951,1818653285,1968207727,544498542,1635138167,1713519980c1702063201,1010708258,1969306231,1884516212,1147495265,980885573c1030513014,1818322466,790783347,980892734,1768188258,1983543072c574450785,1043276336,1782216508,980885603,1030513014,1852138274c577922420,2000436783,1917874746,1999584318,1917874746,1999584318c1917874234,980892734,2000436850,1917874746,980892734,1852990827c1983543072,574450785,1043276338,1933211452,980885626,1030513014c573583906,2000436783,1132098362,980885619,1030513014,573714722c2000436783,1866887738,544437358,1935751799,1030318435,1818313506c1769103977,980885538,1936605544,1126317417,1651076193,539126130c1634024055,1933669491,574447977,1634300481,1998594668,1030972218c1818313506,1769103977,1010708258,1868774007,544370540,1635138167c857881964,960902454,1043276337,1815770940,543649377,1635138167c1696742764,1398091118,980885538,1768188258,1918968381,574706477c792477231,1349663351,2000436850,1379824698,792478052,1047804535c980889404,792477298,1047542391,1882879804,980892734,1047679088c1866102588,1718773110,1350004588,1952673397,1983543072,574450785c1936482662,1043276389,1631221564,1399813237,1701011824,1998603588c1818326586,1634083389,577074028,2000436783,1684628026,980885609c1030513014,790769698,980892734,1047679090,980889404,1047679090c980889404,1047679088,1916434236,980892734,1047679090,1933211452c980885626,1030513014,573846050,2000436783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735287148,1647998752,1030317161,761882658,790777417c1999584318,1917874746,1999584318,1010725434,1882879791,980892734c2000436848,1917874234,980892734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768188258c1768432189,575555885,792477231,1349663351,792477298,1047673463c980889404,792477296,2020883063,1866692706,1852142702,792477300c980643959,2019719284,1886862398,1868708467,1917876580,1668178208c1030909800,1042445346,1849319740,1953841519,1953064559,792477231c980643959,2036625250,1010725456,1936750383,1886615354,1630485566c1634887482,1667852400,1635017028,1630485566,1634887482,1667852400c1999584318,1851865712,1919903843,1999584318,1634886714,1735289207c1831812158,1749236323,1701013871,1668103230,1818314298,1667326572c2000436843,1667854394,1994473076,0,482344960,2124956831c482344960,2124956831,0,0,0,0c808845312,825388080,741355574,741370928,842361904,943206964c892679724,879506995,943273266,808202292,926036844,741357622c842281525,812397369,896282668,741355572,808857906,909208624c741355570,808857906,825388080,741355574,741370928,859270192c959461676,926036533,879506484,842217266,808202288,892744044c875574835,741487923,875704626,943142201,829174323,925905203c892742706,1815491381,825636401,909653556,841757239,959722033c859322165,875392050,892418103,909456944,842084908,909457716c1815361074,943141933,909129009,841758261,959722033,909260341c825060404,842151987,926366001,1815096374,741749041,875705400c825636663,842230839,842413106,1815096377,926430772,926167857c825371698,892941362,875771959,892679788,908867123,909325621c825374060,892745270,841756726,959722033,859322165,741370932c842281261,959854641,1815491888,842412339,741749299,842296368c876099893,1815096368,825833015,858797625,892546098,909588274c959461740,875967538,757871670,825832761,909652023,858876984c741815348,741370928,892496944,858862640,741750064,825832760c858863409,942959667,875902004,741355575,875836465,842086201c929839410,926167348,875574068,892483628,875638839,862729522c909455922,808204340,825636972,925906740,824979506,859124788c909718066,809069621,909390393,741619252,959789357,942683953c829175862,942682936,875640626,875899955,859255092,1815426614c808466225,859321401,942420531,825438521,909391156,909390188c808203060,892482668,808728633,762064940,926495025,892482361c824980532,859124788,909718066,809069621,909390393,741619252c959789357,942683953,762066998,909129777,808663094,824979760c959722548,842150199,825060409,959461687,808990518,875637816c926495796,959590961,825701740,959657780,842476594,909521969c925723705,943011380,842084662,875835692,825702708,1815622194c1815096368,842020153,741356087,741370928,741370928,842492976c909719600,812396588,946614316,858862132,808465975,825505580c892613939,946614325,926298681,892483385,959789356,926431537c946614583,959920181,909457462,842283052,825571376,963392566c825833781,859124025,942815276,808859701,946616371,909522992c909259570,942684204,842149938,946615352,808597552,876098098c909392172,875835952,946614841,960051253,875573811,842283308c909260854,963393079,825766452,909586997,842283052,892875827c946616121,943273010,809056048,892483628,926103347,946616628c926102834,926495795,926234412,909129528,946615859,926102834c943010356,942684204,875902516,946614326,926102834,909719089c842610732,858862649,946614838,909522992,892940339,859060524c825242673,829175097,909457462,741880113,892759088,808858421c829174572,808858424,875772216,876031028,959656758,824980332c808858424,875772216,825781300,892811313,829174572,808858424c875772216,926428212,825308215,824980332,808858424,875772216c808545332,942946352,842411059,892612921,909208633,926430003c909193272,925905196,842020916,959459948,892678455,859189548c943142963,1815490864,808726833,741880627,926494770,1815426353c858994225,808990520,824981041,943009842,829174839,892875824c824981815,876164664,808727601,925985840,875968818,1815292982c959526961,842282805,824980023,959723831,862729009,825766188c876033337,1815230258,808793138,741553970,925985843,875836467c942682163,892613164,892876082,824980332,875836215,808465204c926444600,875902517,741946418,875967033,959919417,809069622c959787577,741552435,892874808,959527218,959999030,808532018c741751090,875705400,909523255,926444597,892549173,741488950c926233144,808923696,909208632,959722550,943141174,842610732c926496566,946615602,859125813,892810293,909261100,960051506c946615349,876032569,909457714,825505580,892941367,963393333c943012144,892942646,825505580,892613939,929837365,909324596c875705912,942684460,808465209,963393081,842217776,825374261c909261100,926298928,929837112,926431029,942879794,959789100c808792625,946615860,825373236,875902004,909521196,842413364c1815295031,858862647,875902005,876031028,875901745,1815360565c892417337,741945395,892759088,741749557,741370928,959999024c808465970,741356083,808858169,959919667,842558512,825768244c741881141,926496057,875901490,842558520,825504309,741421369c808792632,842019892,809069617,909456441,741422132,892940345c960050744,926444597,926103093,741749048,875967033,959919417c959999030,909194290,741946416,926429240,842544690,842558520c825440309,741816116,858862647,808859189,926444592,909326389c741684788,858929464,825438773,909601843,926364721,741552948c842608697,825440565,892955699,909456953,741357111,925971512c842479157,892955698,842151737,741552944,959787577,926036535c809069623,808663352,741751088,909261112,892613681,876112947c909390642,741814328,943011640,959853875,842558514,842020661c741879863,925971511,959592756,892955704,842151737,741685298c876097592,859059254,858876985,892613429,741421623,825060400c942682424,892809273,875637810,926495796,959590961,942746988c825636656,842348851,875835692,825702708,1815687730,808988973c858863159,741487929,875836465,842086201,862730546,943077170c757870640,892416049,892416560,829175862,909521204,925972018c875637814,926495796,942813745,842281324,858862129,741751094c875836465,842086201,134232114,0,267386880,0c0,264962048,812384256,896282668,741355572,808857906c909208624,741355570,808857906,825388080,741355574,741370928c842361904,943206964,892679724,879506995,943273266,808202292c926036844,741357622,842281525,812397369,896282668,741355572c808857906,909208624,741355570,808857906,825388080,741355574c741370928,859270192,959461676,926036533,879506484,842217266c808202288,892744044,875574835,741487923,875704626,943142201c829174323,925905203,892742706,1815491381,825636401,909653556c841757239,959722033,859322165,875392050,892418103,909456944c842084908,909457716,1815361074,943141933,909129009,841758261c959722033,909260341,825060404,842151987,926366001,1815096374c741749041,875705400,825636663,842230839,842413106,1815096377c926430772,926167857,825371698,892941362,875771959,892679788c908867123,909325621,825374060,892745270,841756726,959722033c859322165,741370932,842281261,959854641,1815491888,842412339c741749299,842296368,876099893,1815096368,825833015,858797625c892546098,909588274,959461740,875967538,757871670,825832761c909652023,858876984,741815348,741370928,892496944,858862640c741750064,825832760,858863409,942959667,875902004,741355575c875836465,842086201,929839410,926167348,875574068,892483628c875638839,862729522,909455922,808204340,825636972,925906740c824979506,859124788,909718066,809069621,909390393,741619252c959789357,942683953,829175862,942682936,875640626,875899955c859255092,1815426614,808466225,859321401,942420531,825438521c909391156,909390188,808203060,892482668,808728633,762064940c926495025,892482361,824980532,859124788,909718066,809069621c909390393,741619252,959789357,942683953,762066998,909129777c808663094,824979760,959722548,842150199,825060409,959461687c808990518,875637816,926495796,959590961,825701740,959657780c842476594,909521969,925723705,943011380,842084662,875835692c825702708,1815622194,1815096368,842020153,741356087,741370928c741370928,842492976,909719600,812396588,946614316,858862132c808465975,825505580,892613939,946614325,926298681,892483385c959789356,926431537,946614583,959920181,909457462,842283052c825571376,963392566,825833781,859124025,942815276,808859701c946616371,909522992,909259570,942684204,842149938,946615352c808597552,876098098,909392172,875835952,946614841,960051253c875573811,842283308,909260854,963393079,825766452,909586997c842283052,892875827,946616121,943273010,809056048,892483628c926103347,946616628,926102834,926495795,926234412,909129528c946615859,926102834,943010356,942684204,875902516,946614326c926102834,909719089,842610732,858862649,946614838,909522992c892940339,859060524,825242673,829175097,909457462,741880113c892759088,808858421,829174572,808858424,875772216,876031028c959656758,824980332,808858424,875772216,825781300,892811313c829174572,808858424,875772216,926428212,825308215,824980332c808858424,875772216,808545332,942946352,842411059,892612921c909208633,926430003,909193272,925905196,842020916,959459948c892678455,859189548,943142963,1815490864,808726833,741880627c926494770,1815426353,858994225,808990520,824981041,943009842c829174839,892875824,824981815,876164664,808727601,925985840c875968818,1815292982,959526961,842282805,824980023,959723831c862729009,825766188,876033337,1815230258,808793138,741553970c925985843,875836467,942682163,892613164,892876082,824980332c875836215,808465204,926444600,875902517,741946418,875967033c959919417,809069622,959787577,741552435,892874808,959527218c959999030,808532018,741751090,875705400,909523255,926444597c892549173,741488950,926233144,808923696,909208632,959722550c943141174,842610732,926496566,946615602,859125813,892810293c909261100,960051506,946615349,876032569,909457714,825505580c892941367,963393333,943012144,892942646,825505580,892613939c929837365,909324596,875705912,942684460,808465209,963393081c842217776,825374261,909261100,926298928,929837112,926431029c942879794,959789100,808792625,946615860,825373236,875902004c909521196,842413364,1815295031,858862647,875902005,876031028c875901745,1815360565,892417337,741945395,892759088,741749557c741370928,959999024,808465970,741356083,808858169,959919667c842558512,825768244,741881141,926496057,875901490,842558520c825504309,741421369,808792632,842019892,809069617,909456441c741422132,892940345,960050744,926444597,926103093,741749048c875967033,959919417,959999030,909194290,741946416,926429240c842544690,842558520,825440309,741816116,858862647,808859189c926444592,909326389,741684788,858929464,825438773,909601843c926364721,741552948,842608697,825440565,892955699,909456953c741357111,925971512,842479157,892955698,842151737,741552944c959787577,926036535,809069623,808663352,741751088,909261112c892613681,876112947,909390642,741814328,943011640,959853875c842558514,842020661,741879863,925971511,959592756,892955704c842151737,741685298,876097592,859059254,858876985,892613429c741421623,825060400,942682424,892809273,875637810,926495796c959590961,942746988,825636656,842348851,875835692,825702708c1815687730,808988973,858863159,741487929,875836465,842086201c862730546,943077170,757870640,892416049,892416560,829175862c909521204,925972018,875637814,926495796,942813745,842281324c858862129,741751094,875836465,842086201,829175858,842084916c959853361,875637814,926495796,942813745,959525996,875574068c808529196,842215733,842085688,926495852,808792624,824980530c959722548,842150199,959736889,859254840,741355574,875836465c842086201,879507762,925907001,808465971,875835692,825702708c1815687730,859125046,757870646,909259058,959983921,879505969c842281526,909193266,875835692,825702708,1815687730,942880308c808989494,875637816,926495796,959590961,859190380,942880312c824981552,959722548,842150199,808545337,926234676,825044022c842085680,926495286,925723702,943011380,842084662,875835692c825702708,1815622194,875837229,926234928,824980532,959722548c842150199,925723704,959460404,875837237,875835692,825702708c1815622194,926494770,741487921,892350765,909456945,1815230769c808988973,842020146,741618737,875836465,842086201,762067250c960050993,876034100,824981560,959722548,842150199,825060409c876165431,942946104,875637816,926495796,959590961,842412652c808727601,808529196,875835957,875705906,808202348,808202348c808202348,942420076,842412343,812398648,812396588,812396588c812396588,876099628,808858423,808202348,808202348,808202348c841756780,892743989,1815360056,1815096368,1815096368,1815096368c892679725,841758259,825438773,1815425334,1815096368,1815096368c1815096368,942944305,741750581,959592754,942683700,808202348c808202348,808202348,841756780,842412853,1815229236,1815096368c1815096368,1815096368,808530737,858534455,926300208,1815491892c1815096368,1815096368,1815096368,875770166,909719089,808660016c808532016,812397618,812396588,812396588,896282668,942814258c858991672,959985716,812397616,812396588,812396588,812396588c859386412,842084406,741370936,741370928,741370928,908946480c909325621,876163628,892612921,741370933,741370928,741370928c892759088,741749557,808988723,808597809,808202348,808202348c808202348,841756780,892482617,1815426614,1815096368,1815096368c1815096368,926496305,892613686,942421044,825505076,812397876c812396588,812396588,829173804,909588790,875902004,892873780c825374008,741370935,741370928,741370928,825060400,909654322c926101814,892873782,943077681,741370928,741370928,741370928c825060400,909654322,926101814,909650998,892809269,741370930c741370928,741370928,909274160,875835698,892481836,942880561c741370928,741370928,741370928,741370928,943077171,842019379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942746988c875836468,876097845,875835692,808925492,1815097911,1815096368c1815096368,1815096368,1815096368,1815096368,1815096368,892351021c859189298,741487410,875836465,909129529,812397877,812396588c812462124,761475116,926365753,959789109,875637810,926495796c876033584,808202284,808202284,808202339,808202284,808202284c808202339,808202284,808202284,808202339,808202284,808202284c942746979,959656756,942683702,875835692,808925492,74181509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942944817,942683700c1664101424,858929204,909718580,825371696,892941362,825440310c842544172,959722547,841756726,959722033,859321909,741354545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808543024,876034099,741357109,892677168,859387702,741750072c875704626,943076665,892088627,959919669,909457459,842084908c909457716,1664168760,808857901,875967801,741357105,875836465c842086201,757872946,959460913,825505333,824979510,959722548c842150199,741354553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408816c809055544,808794368,401615928,0,531628032,0c0,529793024,812384256,896282668,741355572,808857906c909208624,741355570,808857906,825388080,741355574,741370928c842361904,943206964,892679724,879506995,943273266,808202292c926036844,741357622,842281525,812397369,896282668,741355572c808857906,909208624,741355570,808857906,825388080,741355574c741370928,859270192,959461676,926036533,879506484,842217266c808202288,892744044,875574835,741487923,875704626,943142201c829174323,925905203,892742706,1815491381,825636401,909653556c841757239,959722033,859322165,875392050,892418103,909456944c842084908,909457716,1815361074,943141933,909129009,841758261c959722033,909260341,825060404,842151987,926366001,1815096374c741749041,875705400,825636663,842230839,842413106,1815096377c926430772,926167857,825371698,892941362,875771959,892679788c908867123,909325621,825374060,892745270,841756726,959722033c859322165,741370932,842281261,959854641,1815491888,842412339c741749299,842296368,876099893,1815096368,825833015,858797625c892546098,909588274,959461740,875967538,757871670,825832761c909652023,858876984,741815348,741370928,892496944,858862640c741750064,825832760,858863409,942959667,875902004,741355575c875836465,842086201,929839410,926167348,875574068,892483628c875638839,862729522,909455922,808204340,825636972,925906740c824979506,859124788,909718066,809069621,909390393,741619252c959789357,942683953,829175862,942682936,875640626,875899955c859255092,1815426614,808466225,859321401,942420531,825438521c909391156,909390188,808203060,892482668,808728633,762064940c926495025,892482361,824980532,859124788,909718066,809069621c909390393,741619252,959789357,942683953,762066998,909129777c808663094,824979760,959722548,842150199,825060409,959461687c808990518,875637816,926495796,959590961,825701740,959657780c842476594,909521969,925723705,943011380,842084662,875835692c825702708,1815622194,1815096368,842020153,741356087,741370928c741370928,842492976,909719600,812396588,946614316,858862132c808465975,825505580,892613939,946614325,926298681,892483385c959789356,926431537,946614583,959920181,909457462,842283052c825571376,963392566,825833781,859124025,942815276,808859701c946616371,909522992,909259570,942684204,842149938,946615352c808597552,876098098,909392172,875835952,946614841,960051253c875573811,842283308,909260854,963393079,825766452,909586997c842283052,892875827,946616121,943273010,809056048,892483628c926103347,946616628,926102834,926495795,926234412,909129528c946615859,926102834,943010356,942684204,875902516,946614326c926102834,909719089,842610732,858862649,946614838,909522992c892940339,859060524,825242673,829175097,909457462,741880113c892759088,808858421,829174572,808858424,875772216,876031028c959656758,824980332,808858424,875772216,825781300,892811313c829174572,808858424,875772216,926428212,825308215,824980332c808858424,875772216,808545332,942946352,842411059,892612921c909208633,926430003,909193272,925905196,842020916,959459948c892678455,859189548,943142963,1815490864,808726833,741880627c926494770,1815426353,858994225,808990520,824981041,943009842c829174839,892875824,824981815,876164664,808727601,925985840c875968818,1815292982,959526961,842282805,824980023,959723831c862729009,825766188,876033337,1815230258,808793138,741553970c925985843,875836467,942682163,892613164,892876082,824980332c875836215,808465204,926444600,875902517,741946418,875967033c959919417,809069622,959787577,741552435,892874808,959527218c959999030,808532018,741751090,875705400,909523255,926444597c892549173,741488950,926233144,808923696,909208632,959722550c943141174,842610732,926496566,946615602,859125813,892810293c909261100,960051506,946615349,876032569,909457714,825505580c892941367,963393333,943012144,892942646,825505580,892613939c929837365,909324596,875705912,942684460,808465209,963393081c842217776,825374261,909261100,926298928,929837112,926431029c942879794,959789100,808792625,946615860,825373236,875902004c909521196,842413364,1815295031,858862647,875902005,876031028c875901745,1815360565,892417337,741945395,892759088,741749557c741370928,959999024,808465970,741356083,808858169,959919667c842558512,825768244,741881141,926496057,875901490,842558520c825504309,741421369,808792632,842019892,809069617,909456441c741422132,892940345,960050744,926444597,926103093,741749048c875967033,959919417,959999030,909194290,741946416,926429240c842544690,842558520,825440309,741816116,858862647,808859189c926444592,909326389,741684788,858929464,825438773,909601843c926364721,741552948,842608697,825440565,892955699,909456953c741357111,925971512,842479157,892955698,842151737,741552944c959787577,926036535,809069623,808663352,741751088,909261112c892613681,876112947,909390642,741814328,943011640,959853875c842558514,842020661,741879863,925971511,959592756,892955704c842151737,741685298,876097592,859059254,858876985,892613429c741421623,825060400,942682424,892809273,875637810,926495796c959590961,942746988,825636656,842348851,875835692,825702708c1815687730,808988973,858863159,741487929,875836465,842086201c862730546,943077170,757870640,892416049,892416560,829175862c909521204,925972018,875637814,926495796,942813745,842281324c858862129,741751094,875836465,842086201,829175858,842084916c959853361,875637814,926495796,942813745,959525996,875574068c808529196,842215733,842085688,926495852,808792624,824980530c959722548,842150199,959736889,859254840,741355574,875836465c842086201,879507762,925907001,808465971,875835692,825702708c1815687730,859125046,757870646,909259058,959983921,879505969c842281526,909193266,875835692,825702708,1815687730,942880308c808989494,875637816,926495796,959590961,859190380,942880312c824981552,959722548,842150199,808545337,926234676,825044022c842085680,926495286,925723702,943011380,842084662,875835692c825702708,1815622194,875837229,926234928,824980532,959722548c842150199,925723704,959460404,875837237,875835692,825702708c1815622194,926494770,741487921,892350765,909456945,1815230769c808988973,842020146,741618737,875836465,842086201,762067250c960050993,876034100,824981560,959722548,842150199,825060409c876165431,942946104,875637816,926495796,959590961,842412652c808727601,808529196,875835957,875705906,808202348,808202348c808202348,942420076,842412343,812398648,812396588,812396588c812396588,876099628,808858423,808202348,808202348,808202348c841756780,892743989,1815360056,1815096368,1815096368,1815096368c892679725,841758259,825438773,1815425334,1815096368,1815096368c1815096368,942944305,741750581,959592754,942683700,808202348c808202348,808202348,841756780,842412853,1815229236,1815096368c1815096368,1815096368,808530737,858534455,926300208,1815491892c1815096368,1815096368,1815096368,875770166,909719089,808660016c808532016,812397618,812396588,812396588,896282668,942814258c858991672,959985716,812397616,812396588,812396588,812396588c859386412,842084406,741370936,741370928,741370928,908946480c909325621,876163628,892612921,741370933,741370928,741370928c892759088,741749557,808988723,808597809,808202348,808202348c808202348,841756780,892482617,1815426614,1815096368,1815096368c1815096368,926496305,892613686,942421044,825505076,812397876c812396588,812396588,829173804,909588790,875902004,892873780c825374008,741370935,741370928,741370928,825060400,909654322c926101814,892873782,943077681,741370928,741370928,741370928c825060400,909654322,926101814,909650998,892809269,741370930c741370928,741370928,909274160,875835698,892481836,942880561c741370928,741370928,741370928,741370928,943077171,842019379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942746988c875836468,876097845,875835692,808925492,1815097911,1815096368c1815096368,1815096368,1815096368,1815096368,1815096368,892351021c859189298,741487410,875836465,909129529,812397877,812396588c812462124,761475116,926365753,959789109,875637810,926495796c876033584,808202284,808202284,808202339,808202284,808202284c808202339,808202284,808202284,808202339,808202284,808202284c942746979,959656756,942683702,875835692,808925492,74181509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942944817,942683700c1664101424,858929204,909718580,825371696,892941362,825440310c842544172,959722547,841756726,959722033,859321909,741354545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808543024,876034099,741357109,892677168,859387702,741750072c875704626,943076665,892088627,959919669,909457459,842084908c909457716,1664168760,808857901,875967801,741357105,875836465c842086201,757872946,959460913,825505333,824979510,959722548c842150199,741354553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808528944,959461427,741618224,808543024,926234676c808202294,892549164,942748211,824981045,859124788,909718066c809053237,909390393,741619252,959789357,942683953,962803766c959983672,959788848,825831724,842347065,741947184,858796082c959461687,824979509,825767478,926102328,943270966,892876848c741356086,808661041,808661301,828585009,859320632,909390386c959917110,859322160,741815347,942684217,859255353,942746676c809056566,825242163,909521196,808661815,741421873,875639861c808726577,909206325,858862899,926298424,825700652,959526195c741357625,842020657,842217008,824979760,925905200,892483632c925969464,875575350,892809525,960049452,842085944,1664496440c942749745,892744243,892089912,926233399,926103609,808464940c909325360,741554231,925972785,926168888,824981044,892942649c825439288,959523896,926431025,909391668,960049507,876098873c741880115,925972785,842282808,959198259,959983672,875771698c808464940,909325360,741356856,925972785,926168888,959198772c959983672,875771698,960049507,925972024,741552178,942749745c892744243,942421560,808924471,926496560,825307692,875573304c741617973,875902008,741618737,859071280,859124537,741618739c875836465,842086201,875313458,943077688,842610996,842084908c909457716,741421880,959854641,943207475,824980534,825439544c925905464,959537969,825636921,825570869,825766188,909259576c741750837,875771441,858994736,892090680,925906743,942813236c808464940,909325360,741554231,859126065,909718584,828586037c926167862,875770165,825306163,825307702,925905712,943272236c859059507,741488432,875837237,943140917,959523893,942945843c842413618,875573548,909586995,1664694323,926168625,926431545c892088376,926364468,926496823,859189548,942879029,741815857c892809272,825438261,926166070,926103603,741749811,875704626c943076665,811807027,808202284,942420012,909654067,808204336c808661603,926300214,741354546,825833773,892811570,824981043c859124788,909718066,809053236,909390393,741619252,959789357c942683953,962803766,959983672,959788848,825831724,842347065c741947184,858796082,959461687,824979509,825767478,926102328c943270966,892876848,741356086,808661041,808661301,828585009c859320632,909390386,959917110,859322160,741815347,942684217c859255353,942746676,809056566,825242163,909521196,808661815c741421873,875639861,808726577,909206325,858862899,926298424c825700652,959526195,741357625,842020657,842217008,824979760c925905200,892483632,925969464,875575350,892809525,960049452c842085944,1664496440,942749745,892744243,892089912,926233399c926103609,808464940,909325360,741554231,925972785,926168888c824981044,892942649,825439288,959523896,926431025,909391668c960049507,876098873,741880115,925972785,842282808,959198259c959983672,875771698,808464940,909325360,741356856,925972785c926168888,959198772,959983672,875771698,960049507,925972024c741552178,942749745,892744243,942421560,808924471,926496560c825241900,942683952,741881138,825243441,825635381,824980787c909654329,858862641,942760752,842217521,909653302,859256108c959459639,841759024,875573296,943142451,825306163,959459891c842412856,808991020,909457464,824981809,892351280,825242417c926245684,909391923,741356848,808464434,926298932,824980280c943076920,859256632,875899960,926102580,741881139,892549425c925971767,824981817,858796848,859060273,909206325,909127989c942881079,892940588,859059506,741552947,825504821,959658032c925969459,808532278,858928948,960049452,876164408,741488182c959723569,842020919,895693368,892613687,892547120,808923436c942946608,741355571,959854385,942945074,824980016,909392179c892548147,925969457,942749745,926496054,808991020,892680248c828586035,926102841,842414129,909192249,808662067,926103344c909652268,825832247,741946421,876163889,909390646,892088881c960050999,825504304,909521196,892811060,1664628281,808530737c943076920,892089136,925971508,892416565,859386156,858863158c741683511,909654321,808989747,824980534,875836215,959723571c926231607,892547895,1664430137,808464434,926298932,824980280c942748984,892614711,943270968,892876848,741814326,943077169c842545201,824981557,876099127,942748211,926231609,892679477c1664432184,875706679,858928951,858860593,909523252,825570099c842610476,842479412,824981561,909587504,909390647,876096563c875639861,1664101428,960050744,909653042,875637812,842216756c892746034,959461676,875967538,757871670,825832761,909652023c943270968,809056304,741946679,959527217,808596786,845363511c926101552,892940345,909192240,942749750,909587251,808991020c909457464,824979506,892351280,825242417,942746676,842217521c909521970,809056044,858994743,962803508,959983672,875771698c909652268,858798393,741421106,926299697,825242419,892088627c825504052,892351536,859189548,942879029,741815857,858863409c960049461,828583992,808595511,808596278,808528945,808923185c943010360,909586732,892612664,741685041,943274289,942813494c824981043,859320632,943011378,926231606,959919411,1664561976c808464434,926298932,824980280,943141177,876033079,959523894c943012153,942748468,825831724,876034103,741749815,960051505c859060277,824981553,943141177,858928183,825778996,892613944c808203826,825570604,959460661,841758263,959722033,859321909c892677169,808793393,741750585,875704626,943076665,761475379c892679217,875770420,824981560,959722548,842150199,825044025c875902260,942945074,875637816,926495796,959590961,808991020c859256632,824980017,892351280,825242417,942760756,842217521c909521970,809056044,858994743,959199028,959983672,875771698c909652268,858798393,741421106,926299697,825242419,892088627c825504052,892351536,859189603,942879029,741815857,858863409c960049461,824979512,808595511,808596278,808528945,808923185c943010360,909586732,892612664,741685041,943274289,942813494c828585523,859320632,943011378,926231606,959919411,741815096c808464434,926298932,824980280,943141177,876033079,959523894c943012153,942748468,825831724,876034103,1664496695,960051505c859060277,824981553,943141177,858928183,943270964,842610736c741618487,808464434,943076148,824979509,943141177,876033079c943270966,842610736,1664365367,943274289,842477878,824980272c859320632,943011378,926428214,808466229,741816631,808529969c842543159,824981557,892416055,858863154,959523893,825636921c808661300,825766243,909259576,741750837,926103349,809054257c808594489,859058224,859322166,858861868,943271986,741488179c942684217,825636152,808528953,825569331,875638835,859256163c808858680,841756725,875573296,943142451,942746675,943207990c942880567,875836716,859255604,824981557,926233401,959918389c808528953,825438259,892548152,892744035,926298161,741880633c842348849,858993717,892089139,808530996,859386680,909586732c875573561,741552695,943274289,909392181,824980022,926495800c942813240,926245682,808793140,741684016,808466225,859321401c824979504,842610231,808989747,858860594,859190329,825570100c825700652,909652280,741816629,942684217,859125048,959537976c825701173,959591992,859189548,808465204,741815095,926300209" fillcolor="white" stroked="t" o:allowincell="t" style="position:absolute;margin-left:-1.05pt;margin-top:5.5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319405"/>
                      <wp:effectExtent l="37465" t="635" r="38100" b="0"/>
                      <wp:wrapNone/>
                      <wp:docPr id="272" name="Connettore 2 5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8" stroked="t" o:allowincell="t" style="position:absolute;margin-left:36.2pt;margin-top:42.5pt;width:0.1pt;height:2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</w:tr>
      <w:tr>
        <w:trPr>
          <w:trHeight w:val="12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8580</wp:posOffset>
                      </wp:positionV>
                      <wp:extent cx="923925" cy="564515"/>
                      <wp:effectExtent l="8255" t="5715" r="6985" b="4445"/>
                      <wp:wrapNone/>
                      <wp:docPr id="273" name="Figura a mano libera 5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564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8" path="l0,0l5400,21600l16200,21600l21600,0l0,0l0,1444970674l4259840,0l769458176,352776l909246464,-959170868l13447,0l0,0l250413056,1444943437l-1794113536,1444971229l6029312,8585216l8466992,0l-629342208,1445322965l909246464,-959170868l980890759,1919252079l2003790950,1668183376l980885620,1030513014l1818322466,790783347l980892734,1869903201l1667330131,541410405l1635138167,1713519980l1702063201,1010708258l1768045175,1998612836l1818326586,573579837l2000436783,1917874746l1999584318,1917874746l1999584318,1917874234l403767358,0l-1691353088,1444970674l1277165568,1444970295l8192000,65536l-1818230784,1444970674l1806696448,1444970674l6815744,131073l-1827656653,1444970674l1348468736,1444970295l6815744,65537l-1720699596,1444970674l-1713373184,1444970674l1469186048,16l-1824509897,1444970674l1996488704,1444970674l6815744,1l-788514505,2124957673l526385152,1444970674l256901120,16l-1759495892,1444970674l1292894208,1444970295l6029312,8650752l-792709071,2124957673l121634816,1444970665l257490944,16l-1639958734,1444970674l691011584,1444970313l7471104,131073l-1646251725,1444970674l691011584,1444970313l7471104,65537l-1643104463,1444970674l691011584,1444970313l7471104,1l940585009,1444970674l1277165568,1444970295l264699904,0l909127990,1444970674l1292894208,1444970295l266076160,0l912274232,1444970674l1277165568,1444970295l266076160,0l929049654,2124957653l1348468736,1444970295l265945088,0l972044593,2124957653l1292894208,1444970295l263979008,0l956314936,2124957653l1348468736,1444970295l263979008,0l952120885,2124957653l1348468736,1444970295l263979008,0l964702515,2124957653l1348468736,1444970295l263979008,0l960506937,2124957653l1348468736,1444970295l263979008,0l933247276,1444970674l1277165568,1444970295l264503296,0l935344177,2124957653l1277165568,1444970295l264372224,0l951072562,1444970674l1348468736,1444970295l265617408,0l947925299,2124957653l1348468736,1444970295l264634368,0l936392497,1444970674l-270532608,1444970289l264634368,0l985673777,2124957653l1348468736,1444970295l264044544,0l903885110,2124957653l1348468736,1444970295l265093120,0l866136888,2124957653l1348468736,1444970295l265158656,0l989867062,2124957653l1348468736,1444970295l264044544,0l908081457,2124957653l1348468736,1444970295l265093120,0l870332464,2124957653l1348468736,1444970295l265158656,0l998257719,2124957653l691011584,1444970313l264044544,0l916468528,2124957653l691011584,1444970313l265093120,0l878719025,2124957653l691011584,1444970313l265158656,0l981481529,2124957653l1348468736,1444970295l264044544,0l899690545,2124957653l1348468736,1444970295l265093120,0l861943347,2124957653l1348468736,1444970295l265158656,0l994063715,2124957653l691011584,1444970313l264044544,0l912274998,2124957653l691011584,1444970313l265093120,0l874524981,2124957653l691011584,1444970313l265158656,0l1002451769,2124957653l-1045430272,1444970297l264110080,0l920662316,2124957653l-1045430272,1444970297l265224192,0l882914360,2124957653l-1045430272,1444970297l265289728,0l957363257,1444970674l-2020605952,1444970520l266010624,0l944780084,1444970674l1348468736,1444970295l264765440,0l975201080,2124957653l-1018167296,1444970289l264896512,0l887109681,2124957653l-1018167296,1444970289l264962048,0l849361207,2124957653l-1018167296,1444970289l265027584,0l939537974,2124957653l1348468736,1444970295l265879552,0l924857649,1444970674l1292894208,1444970295l265879552,0l929051948,1444970674l1277165568,1444970295l265879552,0l979382581,2124957653l898629632,1444970674l264437760,0l895498296,2124957653l898629632,1444970674l265486336,0l857748792,2124957653l898629632,1444970674l265551872,0l954217266,1444970674l1348468736,1444970295l265682944,0l890253874,1444970674l1348468736,1444970295l264175616,0l924856887,2124957653l1277165568,1444970295l264568832,0l931149878,2124957653l1348468736,1444970295l264372224,0l968896569,2124957653l1348468736,1444970295l263979008,0l943730988,2124957653l1348468736,1444970295l264306688,0l916469559,1444970674l1292894208,1444970295l264306688,0l920663096,1444970674l1277165568,1444970295l264306688,0l977285936,2124957653l-1045430272,1444970297l264241152,0l891300917,2124957653l-1045430272,1444970297l265355264,0l853554737,2124957653l-1045430272,1444970297l265420800,0l947925301,1444970674l1277165568,1444970295l264830976,0l-1765789128,1444970674l1277165568,1444970295l6619136,196608l504376376,1444970674l691011584,1444970313l80740352,0l500184115,1444970674l691011584,1444970313l80674816,0l508573488,1444970674l-2020605952,1444970520l80805888,0l-778029517,2124957673l691011584,1444970313l260964352,0l-1674561738,1444970674l-1713373184,1444970674l1469710336,16l1562392369,2124957673l1277165568,1444970295l67698688,0l1560293685,2124957673l526385152,1444970674l66715648,0l1600139832,2124957673l1277165568,1444970295l67305472,0l1566585654,2124957673l515899392,1444970674l258539520,0l1551904817,2124957673l691011584,1444970313l66715648,0l1595946803,2124957673l1292894208,1444970295l67371008,0l1591750965,2124957673l1292894208,1444970295l67436544,0l1814048823,2124957890l1292894208,1444970295l67567616,0l1587556404,2124957673l1292894208,1444970295l67633152,0l1809854513,2124957890l-2034237440,1444970673l66977792,0l1583362613,2124957673l1292894208,1444970295l67043328,0l1579168816,2124957673l1292894208,1444970295m67108864,0c1574974519,2124957673,1277165568,1444970295,67502080,0c1570778165,2124957673,1277165568,1444970295,66912256,0c1556099128,2124957673,691011584,1444970313,66715648,0c1604333872,2124957673,1292894208,1444970295,66519040,0c1528837941,2124957673,1292894208,1444970295,67239936,0c1818242105,2124957890,1348468736,1444970295,66519040,0c1606433073,2124957673,1348468736,1444970295,66519040,0c1610626868,2124957673,1348468736,1444970295,66519040,0c1547710519,2124957673,547356672,1444970674,66584576,0c1801466933,2124957890,691011584,1444970313,66584576,0c1805662257,2124957890,1348468736,1444970295,66846720,0c1544565811,2124957673,565182464,1444970674,66650112,0c1541421364,2124957673,691011584,1444970313,66650112,0c1538275382,2124957673,583008256,1444970674,66453504,0c1535126578,2124957673,1348468736,1444970295,66781184,0c1530934584,2124957673,547356672,1444970674,67174400,0c1795174709,2124957890,691011584,1444970313,67174400,0c1790982454,2124957890,1277165568,1444970295,67764224,0c1975530289,2124957890,1277165568,1444970295,71499776,0c-784320464,2124957673,121634816,1444970665,257228800,0c742406200,1444970674,1292894208,1444970295,81264640,0c738210864,1444970674,1292894208,1444970295,81199104,0c746599986,1444970674,1348468736,1444970295,81330176,0c1526740274,2124957673,598736896,1444970674,76939264,0c-1806683593,1444970674,1348468736,1444970295,6750208,1c-1803536330,1444970674,1292894208,1444970295,6750208,8519681c-1799344071,1444970674,1348468736,1444970295,6750208,65537c-780127956,2124957673,691011584,1444970313,262602752,0c-687851721,2124957665,-2020605952,1444970520,261554176,0c-1700776904,1444970674,1277165568,1444970295,8060928,0c735064880,1444970674,1277165568,1444970295,257425408,16c-767546315,2124957673,1348468736,1444970295,74186752,0c-769640911,2124957673,691011584,1444970313,74252288,0c-1795149515,1444970674,1292894208,1444970295,5963776,8650753c-735038920,2124957673,637534208,1444970674,66322432,0c-737136073,2124957673,1292894208,1444970295,65732608,0c-732939977,2124957673,616562688,1444970674,65601536,0c629159734,1444970674,691011584,1444970313,65601536,0c1997551920,2124957890,686817280,1444970674,65863680,1c-740282068,2124957673,1277165568,1444970295,66125824,0c699414324,1444970674,691011584,1444970313,65863680,0c-744474320,2124957673,1292894208,1444970295,65994752,0c-747620300,2124957673,653262848,1444970674,66256896,0c-765447892,2124957673,686817280,1444970674,65798144,1c-750766288,2124957673,1277165568,1444970295,66060288,0c702558258,1444970674,691011584,1444970313,65798144,0c-754963403,2124957673,1292894208,1444970295,65929216,0c-758107595,2124957673,668991488,1444970674,65536000,0c-761253835,2124957673,1348468736,1444970295,66191360,0c-763349452,2124957673,1292894208,1444970295,65667072,0c-803196628,2124957673,526385152,1444970674,257622016,16c-799002311,2124957673,691011584,1444970313,257556480,16c-790612171,2124957673,2047868928,1444970290,257359872,16c-771739082,2124957673,1277165568,1444970295,73990144,0c1995454515,2124957890,691011584,1444970313,74317824,0c1008744245,2124957653,1277165568,1444970295,263258112,0c1012937273,2124957653,753926144,1444970674,262995968,0c1443903026,1444970674,1277165568,1444970295,6488064,0c-1670370247,1444970674,1277165568,1444970295,6750208,196608c847264049,2124957653,1348468736,1444970295,263716864,0c843067957,2124957653,1292894208,1444970295,263585792,0c809515065,2124957653,1292894208,1444970295,263520256,0c961556537,1444970674,1277165568,1444970295,263127040,0c965753137,1444970674,1277165568,1444970295,263192576,0c801124659,2124957653,1277165568,1444970295,262930432,0c796931378,2124957653,1277165568,1444970295,262864896,0c805318963,2124957653,1277165568,1444970295,262799360,0c838886192,2124957653,1277165568,1444970295,263061504,0c834679859,2124957653,1348468736,1444970295,263716864,0c830484785,2124957653,1292894208,1444970295,263520256,0c826289201,2124957653,976224256,1444970674,263651328,0c822096177,2124957653,1292894208,1444970295,263520256,0c817903929,2124957653,1011875840,1444970674,263782400,0c813707829,2124957653,1292894208,1444970295,263585792,0c1028664372,1444970674,-740294656,1444970314,262733824,0c-1682950087,1444970674,1348468736,1444970295,1469579264,0c-773836234,2124957673,1277165568,1444970295,74121216,0c-1667221965,1444970674,1348468736,1444970295,5832704,65536c-1664077259,1444970674,1348468736,1444970295,5832704,1048576c-1659883215,1444970674,1348468736,1444970295,5832704,131072c-1656737226,1444970674,1348468736,1444970295,5832704,983040c-1792002249,1444970674,1292894208,1444970295,5963776,8716289c-786417620,2124957673,1292894208,1444970295,75038720,0c1991259185,2124957890,1277165568,1444970295,68681728,0c-819973065,2124957673,1292894208,1444970295,69271552,0c-805294026,2124957673,1292894208,1444970295,68747264,0c-815777743,2124957673,1292894208,1444970295,69140480,0c-817874639,2124957673,1292894208,1444970295,69206016,0c1988112948,2124957890,1348468736,1444970295,68943872,0c-809487823,2124957673,1292894208,1444970295,68812800,0c-813682388,2124957673,1292894208,1444970295,68878336,0c-794806983,2124957673,1292894208,1444970295,75104256,0c-775933897,2124957673,1277165568,1444970295,74055680,0c750793527,1444970674,1292894208,1444970295,81395712,0c-1678758862,1444970674,-1713373184,1444970674,1469644800,16c-1788858320,1444970674,1978662912,1444970674,6619136,1c-1774177735,1444970674,1277165568,1444970295,6619136,65537c-1769981901,1444970674,1277165568,1444970295,6619136,131072c1983919161,2124957890,1348468736,1444970295,71303168,0c-824167892,2124957673,1348468736,1444970295,71172096,0c-828362441,2124957673,1348468736,1444970295,71237632,0c-832554695,2124957673,792723456,1444970674,70975488,0c-836749520,2124957673,803209216,1444970674,70909952,0c-840946636,2124957673,1277165568,1444970295,71041024,0c1979725617,2124957890,1277165568,1444970295,71106560,0c-845138896,2124957673,1277165568,1444970295,70123520,0c-849332935,2124957673,1277165568,1444970295,70778880,0c-1652541129,1444970674,1277165568,1444970295,1469841408,0c-1649397460,1444970674,1806696448,1444970674,1469841408,65536c-878694096,2124957673,691011584,1444970313,71630848,0c866137142,1444970674,874512384,1444970674,262537216,0c-853528267,2124957673,1277165568,1444970295,71368704,0c-857709775,2124957673,819986432,1444970674,70189056,0c715143473,1444970674,1348468736,1444970295,262471680,0c1518352694,2124957673,837812224,1444970674,70844416,0c1514158388,2124957673,1292894208,1444970295,70254592,0c1509962803,2124957673,1292894208,1444970295,70451200,0c-861915599,2124957673,1292894208,1444970295,70582272,0c-866109639,2124957673,1292894208,1444970295,70713344,0c-870303696,2124957673,1292894208,1444970295,70057984,0c-874486983,2124957673,1292894208,1444970295,70647808,0c-1744817607,1444970674,-1736441856,1444970674,1468792832,0c1505768248,2124957673,1292894208,1444970295,70320128,0c1501574967,2124957673,1292894208,1444970295,70385664,0c1497379639,2124957673,855638016,1444970674,70516736,0c1493184820,2124957673,1277165568,1444970295,71565312,0c-1777322701,1444970674,1978662912,1444970674,6619136,0c1522543664,2124957673,774897664,1444970674,76218368,0c1993356344,2124957890,691011584,1444970313,260898816,0c-1762641612,1444970674,1292894208,1444970295,6029312,8585216c719337009,1444970674,722468864,1444970674,258605056,0c-1688194251,1444970674,722468864,1444970674,1469513728,16c711997497,1444970674,691011584,1444970313,260571136,16c708850481,1444970674,691011584,1444970313,260505600,16c1024471605,1444970674,-740294656,1444970314,71434240,0c-1756350155,1444970674,1348468736,1444970295,6684672,1c-1753206429,1444970674,1292894208,1444970295,6684672,8519681c-1749012425,1444970674,1348468736,1444970295,6684672,65537c705704502,1444970674,1277165568,1444970295,76283904,0c-1696582346,1444970674,-270532608,1444970289,8192000,0c1021324343,1444970674,1348468736,1444970295,262668288,0c-782223561,2124957673,1292894208,1444970295,258146304,0c926168115,825306161,909326132,909326133,859059500,909587762c824981305,858796848,892809266,959523895,943141685,809056309c825833315,859058742,824980528,858861623,825241652,926362681c858862393,741814581,959527217,909586737,824981303,892875063c925904952,942746681,926365750,842217776,825700707,842413368c741946934,825243441,942879024,824980022,960049465,859191088c808987697,892941624,741355571,960051505,842086453,824980275c909457464,942682419,925983543,825241904,808530997,892875052c875574322,741685557,875771441,808923698,824981300,875705392c943010100,959523892,892810803,909718320,943206700,892417590c1664365875,909654065,858928696,824981561,825569587,926430514c858860597,859126068,943142456,825241900,942683952,741880627c909129785,892941108,959523897,926431025,825831988,959920483c959460660,824980020,842412856,943207217,926493744,808793145c741487673,892548149,808988984,808987703,808793399,741880371c825438257,842544179,929249333,909586489,943273529,959920428c959460660,892088884,808793140,959461683,876033324,942880052c942422325,842479664,825372984,959657260,875639089,895692856c892613687,892416308,842283052,825636912,925644345,909586489c909195065,859189548,892875824,741750325,959527217,808988979c824980535,858862390,959461427,959537971,926430771,876033593c909652268,942684472,741617716,959527217,959460665,892090165c892613687,825571378,926364972,875640624,959197751,892614967c842283312,859386211,809055028,741423160,808529969,859320375c824979508,942815288,892417079,825306169,825767993,909520948c875573548,959787831,741552947,858994993,943009842,828583986c909391926,859189299,942746681,875575601,909521204,959920428c959460660,824980020,959460662,926299700,875899957,959853364c741421879,808661041,808661301,828585009,959918391,892876344c926231600,909324599,741356338,875706679,858928951,942746673c842545462,825636146,135344428,0,-823132160,1444971229c-819855360,1444971229,-819855360,1444971229,3276800,-1015021568c1496317952,1444971228,1500905472,1444971228,1500905472,1444971228c4194304,-1051328512,-1050673152,1444971229,-1049624576,1444971229c-1049624576,1444971229,655360,-2126118912,1259339776,1444970746c1260781568,1444970746,1260781568,1444970746,1048576,-1051262976c-1028653056,1444971229,-1026162688,1444971229,-1026162688,1444971229c2097152,-1051656192,-804257792,1444971229,-801243136,1444971229c-801243136,1444971229,2621440,-1052442624,0,0c0,0,0,0,0,8716288c0,0,0,0,0,0c0,8847360,0,0,0,0c0,0,0,25165824,0,0c0,0,0,0,-65536,25231615c0,0,0,0,0,0c1048576,29294608,0,0,0,0c0,0,0,25362432,0,0c0,0,0,0,131072,30867456c0,0,0,0,0,0c613416960,30081024,0,0,0,0c0,0,524288,33488904,0,0c0,0,0,0,0,29360128c0,0,0,0,0,0c-65536,29491455,0,0,0,0c0,0,65536,30801920,0,0c0,0,0,0,0,29425665c0,0,0,0,0,0c1697644544,8454145,0,0,0,0c0,0,1697644544,8585217,0,0c0,0,0,0,-1298661376,8519680c0,0,0,0,0,0c-1298661376,8650752,0,0,0,0c0,0,262144,12517380,0,0c0,0,0,0,0,37683202c0,0,0,0,0,0c0,0,0,0,0,0c0,0,0,0,0,0c0,0,0,0,0,0c0,0,0,0,0,0c0,0,0,0,0,0c0,0,0,0,0,0c0,0,0,0,0,0c0,0,0,0,0,0c0,0,0,0,0,0c0,0,0,0,0,0c0,0,0,0,0,0c0,0,0,0,0,0c0,0,0,0,0,0c0,0,0,0,0,0c0,0,0,0,0,0c0,0,0,0,0,0c0,0,0,0,375390208,1444970746c0,0,0,0,0,0c0,0,0,0,0,0c-2052063232,1444970655,0,0,0,0c0,0,-987758592,1444970674,0,0c0,0,0,0,0,0c0,0,0,0,0,0c0,0,0,0,0,0c0,0,-1843396608,1444970637,0,0c0,0,0,0,0,0c0,0,0,0,0,0c0,0,0,0,0,0c0,0,0,0,0,0c0,0,0,0,0,0c0,0,0,0,0,0c0,0,0,0,0,0c0,0,0,0,0,0c0,0,0,0,0,0c0,0,0,0,0,0c0,0,0,0,0,0c0,0,0,0,0,0c0,0,0,0,0,0c124846080,0,482344960,2124956831,482344960,2124956831c0,0,0,0,0,0c0,0,0,0,0,0c0,0,0,0,0,0c0,0,0,0,0,0c0,0,0,0,0,0c0,0,0,0,0,0c0,0,0,0,0,0c0,0,0,0,0,0c0,0,0,0,0,0c0,0,0,0,0,0c0,0,0,0,0,0c0,0,0,0,0,0c0,0,103874560,0,556793856,2124956831c556793856,2124956831,-245366784,1444971229,-245366784,1444971229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03809024,0,8388608,0,363790336,1445322964c909246464,-959170868,980890759,1919252079,2003790950,1668183376c980885620,1030513014,1818322466,790783347,980892734,1869903201c1667330131,541410405,1635138167,1713519980,1702063201,1010708258c1768045175,1998612836,1818326586,573579837,2000436783,1917874746c1999584318,1917874746,1999584318,1917874234,10551358,0c-271646720,1445322965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2118004514,8454144,0,493879296,1444971229c489684992,2124956831,1275068416,1919246953,1869182049,1699946606c6711666,1869901646,1851872032,1867382899,1394634612,544435809c1635149124,1634165102,26994,101,0,0c0,0,0,0,0,0c0,0,8388608,0,23068672,0c-990969856,1445322964,909246464,-959170868,980890759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768188258,1768432189,575555885,792477231,1349663351c792477298,1047673463,82903040,0,551550976,2124956831c551550976,2124956831,-91226112,1444971229,-91226112,1444971229c1853161472,1998615651,1818326586,1634083389,577074028,2000436783c1953849658,1634751343,1162110307,1983543072,574450785,1936482662c1043276389,1647998780,543777897,1635138167,807550316,1010708258c1349663351,792477298,1349663351,792477298,1349532279,2000436850c1010725434,1349663351,2000436850,544895802,1635138167,841104748c104327634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634482807,1998612334c1684628026,1747074409,1313418601,1010708258,1916434223,1010725456c1916434223,1999584318,4091962,0,58785792,0c482344960,2124956831,119537664,1444971230,0,0c0,0,0,0,55640064,0c96468992,1444971230,482344960,2124956831,980877312,1919252079c2003790950,1668183376,980885620,1030513014,1818322466,790783347c980892734,1869903201,1667330131,541410405,1635138167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2000436783,544895802,1635138167,824327532,1043276344c1933211452,544424826,1635138167,824327532,1043276338,1916434236c1953394502,980885619,1768125281,1126317417,1651076193,539126130c1097349751,1030321006,1818313506,1769103977,980885538,1953718629c1634300737,1916871229,577528169,1664775968,1126317427,1651076193c790784370,980892734,1869377379,980885618,1030513014,892744482c573651270,2000436783,1851878458,980885607,1030513014,762209570c539120469,1768045175,574450020,1395487329,1043276353,980889404c1047679090,1949988668,1819113504,1634759482,574448995,1936028272c1702261349,1916878370,541283152,980889404,27278964,0c28311552,0,0,26804224,2000420864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1761,980892734,1933802099,1983543072c574450785,790770225,980892734,1852786290,1998615412,1668505914c574450025,1768710467,577335906,1748662048,1769172545,1631789629c1919052140,1998594665,1935762746,1769161076,1092762977,1818323314c980885538,574452579,1768710467,577335906,2000436783,1819239226c1998615151,1818326586,909320765,825837109,1010708258,1634482807c1998612334,1818326586,1852121661,575886637,1647998752,1030317161c762470690,790774099,1999584318,1917874746,980892734,1836589172c1886599788,1030054753,1701998626,1987208563,1094591077,1129533554c1999584288,1010725946,1916434223,1999584318,82866234,0c138412032,0,65536,137166848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942744125,1010704949,1933209719,1819307369c1936674917,574453792,2032149040,573579837,2000436783,1869625968c1769236851,541617775,1634493810,1702259060,1836020294,1868767805c1852667244,2000436770,1869625968,1717981043,1047815539,808792886c1886859068,1936683066,1936090703,1010725989,980449071,1769172848c1852795252,2000436808,1869625968,1769236851,542535279,1634493810c1702259060,1836020294,1634738749,1919377778,577269857,1886862398c1936683066,1936090703,910062693,808990008,1886859068,1936683066c1936090703,1010725989,980449071,1769172848,1852795252,2000436822c2019900016,1953391988,1031299872,858929442,573911609,1031365408c875967778,573911349,2000436783,1717910128,1952671078,1702131781c1814066286,842539581,539112757,891436404,573911351,574452256c892877110,1029840930,875836450,1043276341,980449084,1885434487c1701736270,2000436783,1868839536,544362595,574448745,573781810c1835101728,1176649061,1920296809,543236193,1869504877,1651076128c543257189,574108213,1999584318,1868839536,1047679075,1731879228c1752195442,2015388521,1936616557,574447930,1886680168,1932472122c1835362403,1865315169,2020500848,1868983405,1952542066,1919889011c1919168359,1852405601,795635047,909127730,1767992623,1010705006c1919367777,1768452193,1952531555,1920278625,1747074409,980448372c1668493103,1634559336,1768762995,1936683619,779380335,795701091c1768318575,1999594851,795112047,808529970,1919907631,1869770852c1936942435,1399287401,1701863784,2000436770,2000319344,1010724979c980643959,1400262243,796020848,1886862398,1886599795,1010725456c1719155297,1010724210,1718565473,1031282790,539111458,807550329c1010708258,2019900001,2019762292,842605117,808859443,2036539426c909451837,808989748,1010708258,2017091887,1047360102,1882874172c1198814066,544042853,1953722992,1768956477,1010704997,1986083425c796160844,1630485566,1936879674,1868908404,1631338093,1819243322c1766220905,1010723948,1920154209,1816355431,1635131506,1713519980c1717986918,1043276390,979447612,1768714099,1818838628,1631338092c544107578,958545271,573584947,979450942,1768714099,1818838628c1631338092,1735553850,1919697762,1818326560,808460861,808464432c1010708258,1933205807,1684630639,1819044166,979450942,1702127981c1010708338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52061242,2000436856,1652061242c1852785528,1953391988,980892734,2000436848,1917874234,980892734c1919252079,2003790950,1668183376,980885620,1030513014,1818322466c790783347,980892734,1869903201,1667330131,541410405,1635138167c1713519980,1702063201,1010708258,1768045175,1998612836,1818326586c573579837,2000436783,543386170,1635138167,1663188332,1702129253c1043276402,1916434236,1010725456,1916434223,1010725456,1882879791c1010725456,1047673463,1916434236,1010725456,1701526135,1998614130c1818326586,573710909,2000436783,544895802,1635138167,824327532c1043276344,1933211452,544424826,1635138167,824327532,1043276338c1916434236,1953394502,980885619,1768125281,1126317417,1651076193c539126130,1097349751,1030321006,1818313506,1769103977,980885538c1953718629,1634300737,1916871229,577528169,1664775968,1126317427c1651076193,790784370,980892734,1869377379,980885618,1030513014c892744482,573651270,2000436783,1851878458,980885607,1030513014c762209570,539120469,1768045175,574450020,1395487329,1043276353c980889404,1047679090,1949988668,1819113504,1634759482,574448995c1936028272,1702261349,1916878370,541283152,980889404,792477300c1047673463,980889404,2000436848,1010724922,1349532279,2000436850c1702260538,1869375090,1853182071,1998615651,1818326586,1634083389c577074028,2000436783,1953849658,1634751343,1162110307,1983543072c574450785,1936482662,1043276389,1647998780,543777897,1635138167c807550316,1010708258,1349663351,792477298,1349663351,792477298c1349532279,2000436850,1010725434,1349663351,2000436850,544895802c1635138167,841104748,1043276340,1798993724,544109157,1635138167c841104748,1010708258,2054371959,1998615363,1818326586,875700797c1010708258,1181891191,1937010287,1631221536,1768514419,1766597181c1634887010,1852795252,1919243040,539125353,1097349751,1030321006c1651067938,1952543333,544108393,1769104723,1998594662,1935762746c1769161076,1310866785,544175215,1936613715,980885538,574452579c1869901646,1851872032,1698963571,1634623862,1769103719,1010708258c1634482807,1998612334,1684628026,1747074409,1313418601,1010708258c1916434223,1010725456,1916434223,1999584318,1010724922,1949988655c1131963000,1702129263,1010725998,1936750383,1652061242,2000436856c1647997808,1350132847,1851859058,1919903843,578036285,979450942c1967222638,1768320884,1010708340,1936750383,1685021242,1047679097c1886859068,1937193587,792477296,1919367777,1768452193,1952531555c792477281,1919367777,1768452193,792477283,1631219831,1869112174c792477298,1919171191,1852405601,792477287,1127900013,1667854184c1832664677,1631992419,1633840236,1010723683,1768962679,1446933603c-2134835200,0,482344960,2124956831,482344960,2124956831c0,0,0,0,808845312,825388080c741355574,741370928,741370928,875836465,909129529,879506487c943273266,808202292,959854444,825767220,858535479,926364213c809069622,909390393,741619252,959789357,942683953,829175862c926168115,812396588,845951020,825503797,909455411,875835692c859060532,1815556916,959918381,858861876,741749557,875836465c842086201,913062194,859386416,942420529,842348597,946615857c959854132,808202809,842411372,842281785,741879858,892613681c959590963,963392822,875706672,875967542,892939564,808923449c1815623224,942684217,892809273,959523897,892483889,959918130c808465004,809056051,741356857,943076913,858994737,963393079c943206456,808597045,858796332,858862896,1815359792,942749745c875704883,925644342,943140921,926167859,808991084,926038328c824980531,960050744,808596272,909208625,858994486,825438512c825505068,875573556,829175088,825570102,909195315,925969463c825570097,808991033,808923500,859189298,741421106,808529969c842543159,829175861,808990263,925971764,959523893,825636921c909326386,825766252,909259576,741750837,892548917,859322679c808610871,859058224,859322166,825831724,876034103,1815491639c960051505,859060277,824981553,943141177,876033079,959540278c943012153,942748468,825831724,876034103,1815360306,926101556c892548918,1815096376,959852845,859124529,741881904,875836465c909129529,829174839,825702194,909456694,875637816,926495796c892940848,959527020,808464434,892679724,762066483,942749745c925905714,824980536,959722548,926298167,942763060,959854128c942945334,875835692,808925492,1815361334,892418102,741618743c808530737,762065719,926038065,909522230,824980277,959722548c926298167,858876980,909391924,909326136,875835692,808925492c1815427378,892418102,741618743,859125046,825060407,909128247c959789369,875637814,926495796,876033584,925969772,926102321c876097843,875835692,808925492,1815361334,959853617,808859697c824981556,825060406,892613176,959985968,875637815,926495796c876033584,960049516,943207478,741617719,875836465,909129529c913060919,926232888,824980532,943140204,875640120,741683253c875704626,909587769,896283447,942880306,842346805,875835692c808925492,1815361334,959853874,842084656,909192240,925969772c959723829,842610741,875835692,808925492,1815361334,842609201c842283320,824981552,959722548,959590455,808873013,825440562c909650994,892809269,925723698,808923705,825700409,842084908c926234932,1815295798,909193777,825766963,875637814,926495796c892745264,926233196,959461684,824980532,825060406,960049974c859256885,875637812,926495796,876033584,825833068,892416304c824980536,959722548,825438263,876047411,808530231,858860596c859254833,909192556,892483124,892483377,875835692,808925492c1815361334,808532278,943010097,875637812,926495796,858862384c926168940,875573553,892679724,762066739,859059761,875835441c824980278,959722548,926298167,959867956,825307185,741619765c875836465,858797881,929837873,825308980,824980528,808728940c808794165,824981808,959722548,926298167,842099764,909195063c943076661,875835692,808925492,1815427378,909391410,809056569c1815096372,825831481,960050994,875637808,926495796,876033584c959590764,876165170,741879858,875836465,842020665,845952313c925906486,808857910,963391532,926036529,842215988,875835692c808925492,1815361334,926364209,892679729,824981558,959722548c959590455,909274165,909586486,741357105,842624048,959721529c741618998,875704626,909587769,829174581,876098611,859256886c875637814,926495796,892940848,892744300,808793145,808204344c842479980,892613680,841757497,959722033,892745525,842099763c959984185,942682676,875835692,808925492,1815427378,959657522c808466743,1815096376,859190585,859386929,825371702,892941362c859125303,875770220,943076408,741749559,875836465,842020665c845952313,926495542,942682169,963391532,842084917,892876848c842084908,926234932,1815295286,942945073,926430772,824981043c959722548,959590455,909274165,959920435,741879856,909732912c842020660,741683509,875704626,909587769,829174581,876098611c859256886,875637814,926495796,892940848,859189868,809056057c808204336,808860012,959852597,841758515,959722033,892745525c858876979,909391924,909326136,875835692,808925492,1815427378c959657522,808466743,1815096376,842216249,926037812,875637814c926495796,876033584,926036332,892743991,741881397,875836465c842020665,845952313,808793142,909718067,963391532,875771187c926363956,842084908,926234932,1815295286,926364209,892679729c824981558,959722548,959590455,909274165,842478388,741618226c892955696,842477617,741488181,875836465,909129529,829174839c876098611,859256886,875637814,926495796,892940848,892744300c876032310,808204336,926169452,842347065,841759033,959722033c892745525,858876979,909391924,909326136,875835692,808925492c1815427378,909391410,909325363,1815096376,859190073,959722041c875637815,926495796,876033584,926035308,842216752,741879862c875836465,842020665,845953336,859190326,943076148,963391532c926299448,926365491,842084908,926234932,1815295286,942945073c926430772,824981043,959722548,959590455,909274165,875835444c741618741,809069616,892876851,741355825,875704626,909587769c889205557,842542135,825701173,741882166,959592704,909324596c134229042,0,264241152,0,0,262275072c812384256,896282668,741355572,808857906,909208624,741355570c808857906,825388080,741355574,741370928,741370928,875836465c909129529,879506487,943273266,808202292,959854444,825767220c858535479,926364213,809069622,909390393,741619252,959789357c942683953,829175862,926168115,812396588,845951020,825503797c909455411,875835692,859060532,1815556916,959918381,858861876c741749557,875836465,842086201,913062194,859386416,942420529c842348597,946615857,959854132,808202809,842411372,842281785c741879858,892613681,959590963,963392822,875706672,875967542c892939564,808923449,1815623224,942684217,892809273,959523897c892483889,959918130,808465004,809056051,741356857,943076913c858994737,963393079,943206456,808597045,858796332,858862896c1815359792,942749745,875704883,925644342,943140921,926167859c808991084,926038328,824980531,960050744,808596272,909208625c858994486,825438512,825505068,875573556,829175088,825570102c909195315,925969463,825570097,808991033,808923500,859189298c741421106,808529969,842543159,829175861,808990263,925971764c959523893,825636921,909326386,825766252,909259576,741750837c892548917,859322679,808610871,859058224,859322166,825831724c876034103,1815491639,960051505,859060277,824981553,943141177c876033079,959540278,943012153,942748468,825831724,876034103c1815360306,926101556,892548918,1815096376,959852845,859124529c741881904,875836465,909129529,829174839,825702194,909456694c875637816,926495796,892940848,959527020,808464434,892679724c762066483,942749745,925905714,824980536,959722548,926298167c942763060,959854128,942945334,875835692,808925492,1815361334c892418102,741618743,808530737,762065719,926038065,909522230c824980277,959722548,926298167,858876980,909391924,909326136c875835692,808925492,1815427378,892418102,741618743,859125046c825060407,909128247,959789369,875637814,926495796,876033584c925969772,926102321,876097843,875835692,808925492,1815361334c959853617,808859697,824981556,825060406,892613176,959985968c875637815,926495796,876033584,960049516,943207478,741617719c875836465,909129529,913060919,926232888,824980532,943140204c875640120,741683253,875704626,909587769,896283447,942880306c842346805,875835692,808925492,1815361334,959853874,842084656c909192240,925969772,959723829,842610741,875835692,808925492c1815361334,842609201,842283320,824981552,959722548,959590455c808873013,825440562,909650994,892809269,925723698,808923705c825700409,842084908,926234932,1815295798,909193777,825766963c875637814,926495796,892745264,926233196,959461684,824980532c825060406,960049974,859256885,875637812,926495796,876033584c825833068,892416304,824980536,959722548,825438263,876047411c808530231,858860596,859254833,909192556,892483124,892483377c875835692,808925492,1815361334,808532278,943010097,875637812c926495796,858862384,926168940,875573553,892679724,762066739c859059761,875835441,824980278,959722548,926298167,959867956c825307185,741619765,875836465,858797881,929837873,825308980c824980528,808728940,808794165,824981808,959722548,926298167c842099764,909195063,943076661,875835692,808925492,1815427378c909391410,809056569,1815096372,825831481,960050994,875637808c926495796,876033584,959590764,876165170,741879858,875836465c842020665,845952313,925906486,808857910,963391532,926036529c842215988,875835692,808925492,1815361334,926364209,892679729c824981558,959722548,959590455,909274165,909586486,741357105c842624048,959721529,741618998,875704626,909587769,829174581c876098611,859256886,875637814,926495796,892940848,892744300c808793145,808204344,842479980,892613680,841757497,959722033c892745525,842099763,959984185,942682676,875835692,808925492c1815427378,959657522,808466743,1815096376,859190585,859386929c825371702,892941362,859125303,875770220,943076408,741749559c875836465,842020665,845952313,926495542,942682169,963391532c842084917,892876848,842084908,926234932,1815295286,942945073c926430772,824981043,959722548,959590455,909274165,959920435c741879856,909732912,842020660,741683509,875704626,909587769c829174581,876098611,859256886,875637814,926495796,892940848c859189868,809056057,808204336,808860012,959852597,841758515c959722033,892745525,858876979,909391924,909326136,875835692c808925492,1815427378,959657522,808466743,1815096376,842216249c926037812,875637814,926495796,876033584,926036332,892743991c741881397,875836465,842020665,845952313,808793142,909718067c963391532,875771187,926363956,842084908,926234932,1815295286c926364209,892679729,824981558,959722548,959590455,909274165c842478388,741618226,892955696,842477617,741488181,875836465c909129529,829174839,876098611,859256886,875637814,926495796c892940848,892744300,876032310,808204336,926169452,842347065c841759033,959722033,892745525,858876979,909391924,909326136c875835692,808925492,1815427378,909391410,909325363,1815096376c859190073,959722041,875637815,926495796,876033584,926035308c842216752,741879862,875836465,842020665,845953336,859190326c943076148,963391532,926299448,926365491,842084908,926234932c1815295286,942945073,926430772,824981043,959722548,959590455c909274165,875835444,741618741,809069616,892876851,741355825c875704626,909587769,829174581,876098611,859256886,875637814c926495796,892940848,892744300,825440560,808202290,909523052c943076145,841758776,959722033,892745525,858876979,909391924c909326136,875835692,808925492,1815427378,825570866,892745781c1815096374,943274041,909129526,825371698,892941362,859125303c875770220,943076408,741749559,875836465,842020665,845952313c875574326,875836724,963391532,942684208,926233649,842084908c926234932,1815295286,942945073,926430772,824981043,959722548c959590455,909274165,859385909,741356081,926444592,842216240c741619252,875704626,909587769,829174581,876098611,859256886c875637814,926495796,892940848,892744300,909653297,808203829c943274348,926364978,841759025,959722033,892745525,959867955c825307185,741619765,875836465,858797881,845951793,875574326c875836724,963391532,909391409,942814520,842084908,926234932c1815295286,808532278,943010097,875637812,926495796,858862384c892744300,825440560,808202290,943143020,809054519,841758002c959722033,892745525,959867955,825307185,741619765,875836465c858797881,845951793,892417334,909456952,963391532,942944568c959591729,842084908,926234932,1815295286,942945073,926430772c824981043,959722548,959590455,909274165,875835444,741618741c959999024,809055801,741684277,875704626,909587769,829174581c876098611,859256886,875637814,926495796,892940848,892744300c825440560,808202290,825636972,858993721,841758516,959722033c892745525,858876979,909391924,909326136,875835692,808925492c1815427378,825570866,892745781,1815096374,808728889,825701174c825371701,892941362,859125303,825833068,892416304,824980536c959722548,825438263,909274163,875835444,741618741,825846832c876032562,741882169,875704626,909587769,913060661,825241913c876098865,875835692,808925492,1815294259,808793650,842085177c1815096368,892614456,943273010,825371697,892941362,859125303c825833068,892416304,824980536,959722548,825438263,909274163c943010101,741750070,808545328,892613168,959854385,842084908c926234932,1815295286,875573549,808662069,741488434,875836465c842020665,845952825,825308214,808988720,963391532,909520946c909194034,842084908,926234932,1815295286,875573549,808662069c741488434,875836465,842020665,845952825,842151222,842608948c946614316,825831992,808858420,842084908,926234932,1815295286c875573549,808662069,741488434,875836465,842020665,845952825c942814518,942815033,963391532,909326133,926233139,875835692c808925492,1815361334,842019373,892352048,741487929,875836465c892352313,845951026,825243190,875705904,963391532,943141940c876097584,875835692,808925492,1815361334,942945073,926430772c824981043,959722548,959590455,909274165,892745524,741356596c926510128,825242165,741357616,875704626,909587769,762065717c942747697,842479153,824981049,959722548,942813239,909274169c909719604,741486901,943221808,959459639,741423158,875704626c909587769,762065717,942747697,842479153,824981049,959722548c942813239,909274169,842414388,741880880,876112944,825635641c741814322,875704626,909587769,762065717,942747697,842479153c824981049,959722548,942813239,909274169,926036021,741619765c859401264,926102841,741619513,875704626,909587769,829174581c876098611,859256886,875637814,926495796,892940848,892744300c892942136,808202805,875706732,909587768,824981812,959722548c926298167,842099764,959984185,942682676,875835692,808925492c1815427378,943011378,892680503,1815096370,809054777,876163381c875637816,926495796,876033584,926036332,892743991,741881397c875836465,842020665,845952313,926430518,842347833,963391532c942881079,825767218,842084908,926234932,1815295286,909654328c859191602,875637810,926495796,876033584,875967084,926364468c808202294,892942444,842545460,841758265,959722033,892745525c959999027,959591992,741487414,875836465,909129529,845952055c942945590,909325110,946614316,876033845,842610488,842084908c926234932,1815295286,909654328,859191602,875637810,926495796c876033584,892744300,942748981,808202807,875903340,842477874c824981046,959722548,926298167,858876980,909391924,909326136c875835692,808925492,1815427378,909456946,876163640,1815096372c842021176,926430005,875637812,926495796,876033584,875770220c943076408,741749559,875836465,842020665,845952313,925971510c909194805,963391532,892875826,926431286,842084908,926234932c1815295286,926364209,892679729,824981558,959722548,959590455c909274165,943076660,741487416,859401264,959721777,741881656c875704626,909587769,829174581,876098611,859256886,875637814c926495796,892940848,875967084,842151731,808203314,943077740c892746040,841759030,959722033,892745525,858876979,909391924c909326136,875835692,808925492,1815427378,959657522,808466743c1815096376,926102585,943271987,825371704,892941362,859125303c875770220,943076408,741749559,875836465,842020665,845952313c808662070,943207990,963391532,909391409,959788345,875835692c808925492,1815361334,842609201,842283320,824981552,959722548c959590455,909274165,909128500,741881910,842624048,859190832c741751088,875836465,909129529,829174839,825702194,909456694c875637816,926495796,892940848,875967084,909520947,808204344c926366060,959789106,841758259,959722033,892745525,825060403c875902000,926036019,875637810,926495796,926495280,859255296c398473260,0,526385152,0,0,522715136c812384256,896282668,741355572,808857906,909208624,741355570c808857906,825388080,741355574,741370928,741370928,875836465c909129529,879506487,943273266,808202292,959854444,825767220c858535479,926364213,809069622,909390393,741619252,959789357c942683953,829175862,926168115,812396588,845951020,825503797c909455411,875835692,859060532,1815556916,959918381,858861876c741749557,875836465,842086201,913062194,859386416,942420529c842348597,946615857,959854132,808202809,842411372,842281785c741879858,892613681,959590963,963392822,875706672,875967542c892939564,808923449,1815623224,942684217,892809273,959523897c892483889,959918130,808465004,809056051,741356857,943076913c858994737,963393079,943206456,808597045,858796332,858862896c1815359792,942749745,875704883,925644342,943140921,926167859c808991084,926038328,824980531,960050744,808596272,909208625c858994486,825438512,825505068,875573556,829175088,825570102c909195315,925969463,825570097,808991033,808923500,859189298c741421106,808529969,842543159,829175861,808990263,925971764c959523893,825636921,909326386,825766252,909259576,741750837c892548917,859322679,808610871,859058224,859322166,825831724c876034103,1815491639,960051505,859060277,824981553,943141177c876033079,959540278,943012153,942748468,825831724,876034103c1815360306,926101556,892548918,1815096376,959852845,859124529c741881904,875836465,909129529,829174839,825702194,909456694c875637816,926495796,892940848,959527020,808464434,892679724c762066483,942749745,925905714,824980536,959722548,926298167c942763060,959854128,942945334,875835692,808925492,1815361334c892418102,741618743,808530737,762065719,926038065,909522230c824980277,959722548,926298167,858876980,909391924,909326136c875835692,808925492,1815427378,892418102,741618743,859125046c825060407,909128247,959789369,875637814,926495796,876033584c925969772,926102321,876097843,875835692,808925492,1815361334c959853617,808859697,824981556,825060406,892613176,959985968c875637815,926495796,876033584,960049516,943207478,741617719c875836465,909129529,913060919,926232888,824980532,943140204c875640120,741683253,875704626,909587769,896283447,942880306c842346805,875835692,808925492,1815361334,959853874,842084656c909192240,925969772,959723829,842610741,875835692,808925492c1815361334,842609201,842283320,824981552,959722548,959590455c808873013,825440562,909650994,892809269,925723698,808923705c825700409,842084908,926234932,1815295798,909193777,825766963c875637814,926495796,892745264,926233196,959461684,824980532c825060406,960049974,859256885,875637812,926495796,876033584c825833068,892416304,824980536,959722548,825438263,876047411c808530231,858860596,859254833,909192556,892483124,892483377c875835692,808925492,1815361334,808532278,943010097,875637812c926495796,858862384,926168940,875573553,892679724,762066739c859059761,875835441,824980278,959722548,926298167,959867956c825307185,741619765,875836465,858797881,929837873,825308980c824980528,808728940,808794165,824981808,959722548,926298167c842099764,909195063,943076661,875835692,808925492,1815427378c909391410,809056569,1815096372,825831481,960050994,875637808c926495796,876033584,959590764,876165170,741879858,875836465c842020665,845952313,925906486,808857910,963391532,926036529c842215988,875835692,808925492,1815361334,926364209,892679729c824981558,959722548,959590455,909274165,909586486,741357105c842624048,959721529,741618998,875704626,909587769,829174581c876098611,859256886,875637814,926495796,892940848,892744300c808793145,808204344,842479980,892613680,841757497,959722033c892745525,842099763,959984185,942682676,875835692,808925492c1815427378,959657522,808466743,1815096376,859190585,859386929c825371702,892941362,859125303,875770220,943076408,741749559c875836465,842020665,845952313,926495542,942682169,963391532c842084917,892876848,842084908,926234932,1815295286,942945073c926430772,824981043,959722548,959590455,909274165,959920435c741879856,909732912,842020660,741683509,875704626,909587769c829174581,876098611,859256886,875637814,926495796,892940848c859189868,809056057,808204336,808860012,959852597,841758515c959722033,892745525,858876979,909391924,909326136,875835692c808925492,1815427378,959657522,808466743,1815096376,842216249c926037812,875637814,926495796,876033584,926036332,892743991c741881397,875836465,842020665,845952313,808793142,909718067c963391532,875771187,926363956,842084908,926234932,1815295286c926364209,892679729,824981558,959722548,959590455,909274165c842478388,741618226,892955696,842477617,741488181,875836465c909129529,829174839,876098611,859256886,875637814,926495796c892940848,892744300,876032310,808204336,926169452,842347065c841759033,959722033,892745525,858876979,909391924,909326136c875835692,808925492,1815427378,909391410,909325363,1815096376c859190073,959722041,875637815,926495796,876033584,926035308c842216752,741879862,875836465,842020665,845953336,859190326c943076148,963391532,926299448,926365491,842084908,926234932c1815295286,942945073,926430772,824981043,959722548,959590455c909274165,875835444,741618741,809069616,892876851,741355825c875704626,909587769,829174581,876098611,859256886,875637814c926495796,892940848,892744300,825440560,808202290,909523052c943076145,841758776,959722033,892745525,858876979,909391924c909326136,875835692,808925492,1815427378,825570866,892745781c1815096374,943274041,909129526,825371698,892941362,859125303c875770220,943076408,741749559,875836465,842020665,845952313" fillcolor="white" stroked="t" o:allowincell="t" style="position:absolute;margin-left:0.5pt;margin-top:5.4pt;width:72.7pt;height:4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64490</wp:posOffset>
                      </wp:positionV>
                      <wp:extent cx="2258695" cy="1270"/>
                      <wp:effectExtent l="635" t="37465" r="0" b="3810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5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pt;margin-top:28.7pt;width:17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0330</wp:posOffset>
                      </wp:positionV>
                      <wp:extent cx="913130" cy="516890"/>
                      <wp:effectExtent l="6985" t="5080" r="7620" b="5715"/>
                      <wp:wrapNone/>
                      <wp:docPr id="275" name="Figura a mano liber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51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" path="l0,0l4063,21600l17537,21600l21600,0l0,0l1717960704,577136230l9518639,0l683671552,1445322966l909246464,-959170868l930951,0l0,0l1074397184,707788800l67174400,0l536870912,73408512l0,707788800l917504,0l0,0l1611202560,67305472l67371008,0l1610612736,67239936l67436544,0l536870912,67502080l707788800,0l-178257920,1444971229l37814272,0l519045120,2124956831l519045120,2124956831l513802240,2124957834l65536,-1107296256l-1434435409,2126589621l30474240,0l1588592640,1444971230l482344960,2124956831l486014976,2124957834l1507328,6881280l176160883,1444971230l175112192,1444971230l133169152,1444971230l132120576,1444971230l5242880,0l3145728,0l1879048192,1445322966l0,0l513802240,2124957834l65536,-1107296256l8405167,0l4194304,0l769654784,352776l0,0l481820672,2124957834l1245184,402653184l1585463509,1444971230l1584398336,1444971230l4194304,0l8454144,0l1537212416,1444971230l489684992,2124956831l513802240,2124957834l65536,687865856l3195096,0l5242880,0l1901068288,1445322966l0,0l486014976,2124957834l1703936,0l1565523968,1444971230l1564475392,1444971230l1557135360,1444971230l1556086784,1444971230l20971520,0l3145728,0l707788800,1445322966l0,0l521666560,2124957834l0,0l481820672,2124957834l6356992,0l1537212416,1444971230l1588592640,1444971230l521666560,2124957834l0,-2147483648l-1434435482,2126589621l3211264,0l1339031552,1444971230l1591738368,1444971230l521666560,2124957834l0,369098752l33570977,0l4194304,0l769654784,352776l0,0l521666560,2124957834l0,0l1568718864,1444971230l1567621120,1444971230l37748736,0l5242880,0l-767557632,1445322964l909246464,-959170868l2110599,6357101l7274606,7077920l6422633,7471205l2097249,3604530l143327232,0l67264512,1029l1978671104,1444970674l3211264,0l2060451840,1445322966l909246464,-959170868l521680007,2124957834l0,402653184l28328133,1444971230l3211264,0l663748608,1445322966l909246464,-959170868l521680007,2124957834l0,-2147483648l769671270,352776l2162688,0l1543503872,1444971230l1609564160,1444971230l2097152,0l8388608,0l-1333788672,1445322874l909246464,-959170868l13447,0l707805194,1025l73408512,707788800l14,0l67330057,1028l67264512,1029l67510272,10800l-262144,0l65537,631296737l65537,755023085l67772417,11796481l67739649,67829761l143327232,0l3211264,0l40894464,1444971230l484442112,2124956831l521666560,2124957834l0,-2147483648l3162214,0l403701760,0l-1691353088,1444970674l1277165568,1444970295l8192000,65536l-1818230784,1444970674l1806696448,1444970674l6815744,131073l-1827667968,1444970674l1348468736,1444970295l6815744,65537l-1720713216,1444970674l-1713373184,1444970674l1469186048,16l-1824522240,1444970674l1996488704,1444970674l6815744,1l-788529152,2124957673l526385152,1444970674l256901120,16l-1759510528,1444970674l1292894208,1444970295l6029312,8650752l-792723456,2124957673l121634816,1444970665l257490944,16l-1639972864,1444970674l691011584,1444970313l7471104,131073l-1646264320,1444970674l691011584,1444970313l7471104,65537l-1643118592,1444970674l691011584,1444970313l7471104,1l-2143289344,1444971033l1277165568,1444970295l264699904,0l2120220672,1444971033l1292894208,1444970295l266076160,0l2123366400,1444971033l1277165568,1444970295l266076160,0l929038336,2124957653l1348468736,1444970295l265945088,0l972029952,2124957653l1292894208,1444970295l263979008,0l956301312,2124957653l1348468736,1444970295l263979008,0l952107008,2124957653l1348468736,1444970295l263979008,0l964689920,2124957653l1348468736,1444970295l263979008,0l960495616,2124957653l1348468736,1444970295l263979008,0l2144337920,1444971033l1277165568,1444970295l264503296,0l935329792,2124957653l1277165568,1444970295l264372224,0l-2132803584,1444971033l1348468736,1444970295l265617408,0l947912704,2124957653l1348468736,1444970295l264634368,0l-2147483648,1444971033l-270532608,1444970289l264634368,0l985661440,2124957653l1348468736,1444970295l264044544,0l903872512,2124957653l1348468736,1444970295l265093120,0l866123776,2124957653l1348468736,1444970295l265158656,0l989855744,2124957653l1348468736,1444970295l264044544,0l908066816,2124957653l1348468736,1444970295l265093120,0l870318080,2124957653l1348468736,1444970295l265158656,0l998244352,2124957653l691011584,1444970313l264044544,0l916455424,2124957653l691011584,1444970313l265093120,0l878706688,2124957653l691011584,1444970313l265158656,0l981467136,2124957653l1348468736,1444970295l264044544,0l899678208,2124957653l1348468736,1444970295l265093120,0l861929472,2124957653l1348468736,1444970295l265158656,0l994050048,2124957653l691011584,1444970313l264044544,0l912261120,2124957653l691011584,1444970313l265093120,0l874512384,2124957653l691011584,1444970313l265158656,0l1002438656,2124957653l-1045430272,1444970297l264110080,0l920649728,2124957653l-1045430272,1444970297l265224192,0l882900992,2124957653l-1045430272,1444970297l265289728,0l-2126512128,1444971033l-2020605952,1444970520l266010624,0l-2139095040,1444971033l1348468736,1444970295l264765440,0l975175680,2124957653l-1018167296,1444970289l264896512,0l887095296,2124957653l-1018167296,1444970289l264962048,0l849346560,2124957653l-1018167296,1444970289l265027584,0l939524096,2124957653l1348468736,1444970295l265879552,0l2135949312,1444971033l1292894208,1444970295l265879552,0l2140143616,1444971033l1277165568,1444970295l265879552,0l979369984,2124957653l898629632,1444970674l264437760,0l895483904,2124957653l898629632,1444970674l265486336,0l857735168,2124957653l898629632,1444970674l265551872,0l-2129657856,1444971033l1348468736,1444970295l265682944,0l2117074944,1444971033l1348468736,1444970295l264175616,0l924844032,2124957653l1277165568,1444970295l264568832,0l931135488,2124957653l1348468736,1444970295l264372224,0l968884224,2124957653l1348468736,1444970295l263979008,0l943718400,2124957653l1348468736,1444970295l264306688,0l2127560704,1444971033l1292894208,1444970295l264306688,0l2131755008,1444971033l1277165568,1444970295l264306688,0l977272832,2124957653l-1045430272,1444970297l264241152,0l891289600,2124957653l-1045430272,1444970297l265355264,0l853540864,2124957653l-1045430272,1444970297l265420800,0l-2135949312,1444971033l1277165568,1444970295l264830976,0l-1765801984,1444970674l1277165568,1444970295l6619136,196608l-729808896,2124957673l1292894208,1444970295l69992448,0l-778043392,2124957673l691011584,1444970313l260964352,0l2061500416,1444971033l-1133510656,1444970667l257097728,1l2065694720,1444971033l-1713373184,1444970674l257163264,16l1972371456,2124957890l954204160,1444971033l71696384,0l-895483904,2124957673l1292894208,1444970295l72220672,0l-899678208,2124957673l1292894208,1444970295l72286208,0l-903872512,2124957673l1292894208,1444970295l72351744,0l1969225728,2124957890l1292894208,1444970295l71761920,0l-882900992,2124957673l1292894208,1444970295l71827456,0l-887095296,2124957673l1292894208,1444970295l71892992,0l-891289600,2124957673l1292894208,1444970295l71958528,0l2054160384,1444971033l-1133510656,1444970667l256966656,1l2058354688,1444971033l-1713373184,1444970674l257032192,16l1967128576,1444971033l1292894208,1444970295l258015232,0l2051014656,1444971033l-1713373184,1444970674l257163264,0l-1674575872,1444970674l-1713373184,1444970674l1469710336,16l2047868928,1444971033l-1133510656,1444970667l257097728,1l1562378240,2124957673l1277165568,1444970295l67698688,0l1560281088,2124957673l526385152,1444970674l66715648,0l1600126976,2124957673l1277165568,1444970295l67305472,0l1566572544,2124957673l515899392,1444970674l258539520,0l1551892480,2124957673l691011584,1444970313l66715648,0l1595932672,2124957673l1292894208,1444970295l67371008,0l1591738368,2124957673l1292894208,1444970295l67436544,0l1814036480,2124957890l1292894208,1444970295l67567616,0l1587544064,2124957673l1292894208,1444970295l67633152,0l1809842176,2124957890l-2034237440,1444970673l66977792,0l1583349760,2124957673l1292894208,1444970295l67043328,0l1579155456,2124957673l1292894208,1444970295l67108864,0l1574961152,2124957673l1277165568,1444970295l67502080,0l1570766848,2124957673l1277165568,1444970295l66912256,0l1556086784,2124957673l691011584,1444970313l66715648,0l1604321280,2124957673l1292894208,1444970295l66519040,0l1528823808,2124957673l1292894208,1444970295l67239936,0l1818230784,2124957890l1348468736,1444970295l66519040,0l1606418432,2124957673l1348468736,1444970295l66519040,0l1610612736,2124957673l1348468736,1444970295l66519040,0l1547698176,2124957673l547356672,1444970674l66584576,0l1801453568,2124957890l691011584,1444970313l66584576,0l1805647872,2124957890l1348468736,1444970295l66846720,0l1544552448,2124957673l565182464,1444970674l66650112,0l1541406720,2124957673l691011584,1444970313l66650112,0l1538260992,2124957673l583008256,1444970674l66453504,0l1535115264,2124957673l1348468736,1444970295l66781184,0l1530920960,2124957673l547356672,1444970674l67174400,0l1795176756,2124957890l691011584,1444970313l67174400,0l1790981940,2124957890l1277165568,1444970295l67764224,0l1975531061,2124957890l1277165568,1444970295l71499776,0l-2111819732,1444971033l1292894208,1444970295l67960832,0l-2108673487,1444971033l1292894208,1444970295l68026368,0l-2078264524,1444971033l1277165568,1444970295l68550656,0l-2101332167,1444971033l1277165568,1444970295l68157440,0l-2098187728,1444971033l1277165568,1444970295l68222976,0l-2093991623,1444971033l1292894208,1444970295l68288512,0l-2090847956,1444971033l1292894208,1444970295l68354048,0l-2086653127,1444971033l1292894208,1444970295l68419584,0l-2082458320,1444971033l1292894208,1444970295l68485120,0l242234164,1444970657l1348468736,1444970295l68616192,0l-2104478410,1444971033l1292894208,1444970295l68091904,0l-2114950091,1444971033l1292894208,1444970295l67895296,0l-784322254,2124957673l121634816,1444970665l257228800,0l2102408244,1444971033l1292894208,1444970295l81264640,0l2098213681,1444971033l1292894208,1444970295l81199104,0l2106603320,1444971033l1348468736,1444970295l81330176,0l1526737974,2124957673l598736896,1444970674l76939264,0l-1806683796,1444970674l1348468736,1444970295l6750208,1l-1803537354,1444970674l1292894208,1444970295l6750208,8519681l-1799341772,1444970674l1348468736,1444970295l6750208,65537l-780128201,2124957673l691011584,1444970313l262602752,0l-687851980,2124957665l-2020605952,1444970520l261554176,0l-1700778954,1444970674l1277165568,1444970295l8060928,0l2095069548,1444971033l1277165568,1444970295l257425408,16l-767545295,2124957673l1348468736,1444970295l74186752,0l-769641164,2124957673l691011584,1444970313l74252288,0l-1795148490,1444970674l1292894208,1444970295l5963776,8650753l-735038868,2124957673l637534208,1444970674l66322432,0l-737136079,2124957673l1292894208,1444970295l65732608,0l-732940487,2124957673l616562688,1444970674l65601536,0l2068854065,1444971033l691011584,1444970313l65601536,0l1997551155,2124957890l686817280,1444970674l65863680,1l-740266960,2124957673l1277165568,1444970295l66125824,0l2071999539,1444971033l691011584,1444970313l65863680,0l-744474320,2124957673l1292894208,1444970295l65994752,0l-747620555,2124957673l653262848,1444970674l66256896,0l-765445838,2124957673l686817280,1444970674l65798144,1l-750769099,2124957673l1277165568,1444970295l66060288,0l2075145268,1444971033l691011584,1444970313l65798144,0l-754961870,2124957673l1292894208,1444970295l65929216,0l-758106831,2124957673l668991488,1444970674l65536000,0l-761254864,2124957673l1348468736,1444970295l66191360,0l-763349396,2124957673l1292894208,1444970295l65667072,0l-803196619,2124957673l526385152,1444970674l257622016,16l-799000268,2124957673l691011584,1444970313l257556480,16l-790612167,2124957673l2047868928,1444970290l257359872,16l-771738830,2124957673l1277165568,1444970295l73990144,0l1995454258,2124957890l691011584,1444970313l74317824,0l1008742444,2124957653l1277165568,1444970295l263258112,0l1012937005,2124957653l753926144,1444970674l262995968,0l1443902774,1444970674l1277165568,1444970295l6488064,0l-1670366924,1444970674l1277165568,1444970295l6750208,196608l847263545,2124957653l1348468736,1444970295l263716864,0l843067440,2124957653l1292894208,1444970295l263585792,0l809514547,2124957653l1292894208,1444970295l263520256,0l-2122290128,1444971033l1277165568,1444970295l263127040,0l885010481,1444970657l1277165568,1444970295l263192576,0l801126452,2124957653l1277165568,1444970295l262930432,0l796931385,2124957653l1277165568,1444970295l262864896,0l805318711,2124957653l1277165568,1444970295l262799360,0l838873138,2124957653l1277165568,1444970295l263061504,0l834680377,2124957653l1348468736,1444970295l263716864,0l830499888,2124957653l1292894208,1444970295l263520256,0l826291251,2124957653l976224256,1444970674l263651328,0l822097720,2124957653l1292894208,1444970295l263520256,0l817901623,2124957653l1011875840,1444970674l263782400,0l813709618,2124957653l1292894208,1444970295l263585792,0l231746616,1444970657l-740294656,1444970314l262733824,0l-908053455,2124957673l686817280,1444970674l261357568,0l-1682949833,1444970674l1348468736,1444970295l1469579264,0l-773834446,2124957673l1277165568,1444970295l74121216,0l-1667223498,1444970674l1348468736,1444970295l5832704,65536l-1664062413,1444970674l1348468736,1444970295l5832704,1048576l-1659882186,1444970674l1348468736,1444970295l5832704,131072l-1656735436,1444970674l1348468736,1444970295l5832704,983040l-1792002512,1444970674l1292894208,1444970295l5963776,8716289l-786418122,2124957673l1292894208,1444970295l75038720,0l1991258412,2124957890l1277165568,1444970295l68681728,0l-819971784,2124957673l1292894208,1444970295l69271552,0l-805293000,2124957673l1292894208,1444970295l68747264,0l-815778251,2124957673l1292894208,1444970295l69140480,0l-817875658,2124957673l1292894208,1444970295l69206016,0l1988127797,2124957890l1348468736,1444970295l68943872,0l-809488078,2124957673l1292894208,1444970295l68812800,0l-813681612,2124957673l1292894208,1444970295l68878336,0l-794805960,2124957673l1292894208,1444970295l75104256,0l-775932104,2124957673l1277165568,1444970295l74055680,0l2110794808,1444971033l1292894208,1444970295l81395712,0l1959801196,1444971033l1292894208,1444970295l258080768,0l1971336246,1444971033l-1713373184,1444970674l257032192,0l-1678755532,1444970674l-1713373184,1444970674l1469644800,16l1963995191,1444971033l-1133510656,1444970667l256966656,1l-1788856016,1444970674l1978662912,1444970674l6619136,1l-1774179272,1444970674l1277165568,1444970295l6619136,65537l-1769981588,1444970674l1277165568,1444970295l6619136,131072l1983919152,2124957890l1348468736,1444970295l71303168,0l-824166356,2124957673l1348468736,1444970295l71172096,0l-828375040,2124957673l1348468736,1444970295l71237632,0l-832556750,2124957673l792723456,1444970674l70975488,0l-836749511,2124957673l803209216,1444970674l70909952,0l-840944073,2124957673l1277165568,1444970295l71041024,0l1979725617,2124957890l1277165568,1444970295l71106560,0l-845139917,2124957673l1277165568,1444970295l70123520,0l-849333451,2124957673l1277165568,1444970295l70778880,0l-1652541387,1444970674l1277165568,1444970295l1469841408,0l-1649397710,1444970674l1806696448,1444970674l1469841408,65536l-878695124,2124957673l691011584,1444970313l71630848,0l2113943857,1444971033l874512384,1444970674l262537216,0l-853526479,2124957673l1277165568,1444970295l71368704,0l-857722576,2124957673l819986432,1444970674l70189056,0l2087729516,1444971033l1348468736,1444970295l262471680,0l1518352182,2124957673l837812224,1444970674l70844416,0l1514158131,2124957673l1292894208,1444970295l70254592,0l1509961778,2124957673l1292894208,1444970295l70451200,0l-861918155,2124957673l1292894208,1444970295l70582272,0l-866109643,2124957673l1292894208,1444970295l70713344,0l-870303689,2124957673l1292894208,1444970295l70057984,0l-874499017,2124957673l1292894208,1444970295l70647808,0l-1744817358,1444970674l-1736441856,1444970674l1468792832,0l1505769520,2124957673l1292894208,1444970295l70320128,0l1501572152,2124957673l1292894208,1444970295l70385664,0l1497380403,2124957673l855638016,1444970674l70516736,0l1493199924,2124957673l1277165568,1444970295l71565312,0l-1777321930,1444970674l1978662912,1444970674l6619136,0l1522545461,2124957673l774897664,1444970674l76218368,0l1993355564,2124957890l691011584,1444970313l260898816,0l-1762628553,1444970674l1292894208,1444970295l6029312,8585216l2091920748,1444971033l722468864,1444970674l258605056,0l-1688193999,1444970674l722468864,1444970674l1469513728,16l2084580407,1444971033l691011584,1444970313l260571136,16l2081436721,1444971033l691011584,1444970313l260505600,16l-2074069704,1444971033l-740294656,1444970314l71434240,0l-1756352203,1444970674l1348468736,1444970295l6684672,1l-1753207760,1444970674l1292894208,1444970295l6684672,8519681l-1749010634,1444970674l1348468736,1444970295l6684672,65537l2078305333,1444971033l1277165568,1444970295l76283904,0l-1696583623,1444970674l-270532608,1444970289l8192000,0l-2118112202,1444971033l1348468736,1444970295l262668288,0l-782209994,2124957673l1292894208,1444970295l258146304,0l825833068,892416304l824980536,959722548l825438263,876047411l808530231,858860596l154218545,0l-262144000,2124957830l-255852544,1444971228l-255328256,1444971228l-255328256,1444971228l-1238368256,1444970600l-1239416832,1444970600l0,1444937728l-1717567488,1444971228l-1717043200,1444971228l-1717043200,1444971228l-65536,32767l-65536,32767l0,0l0,0l-65536,32767l-65536,32767l0,0l0,0l-1565523968,1444971229l-1564999680,1444971229l-1564999680,1444971229l1405091840,1444970599l-1226833920,2124957170l598736896,1444971230l-349700096,2124957830l-1849688064,1444971229l0,0l100,1444970674l47185920,32584l7471104,65537l1496317952,1444971228l0,0l0,0l0,0l0,0l0,0l0,0l1405091840,1444970599l0,0l-1388314624,1444970600l0,0l1772617728,2124957850l0,0l0,0l1775763456,2124957850l-1155530752,1444971229l0,0l-1563426816,1444971229l0,0l0,0l-207618048,1444971229l-267911168,2124957830l0,0l625475584,1444971230l0,0l0,0l0,0l-2147418112,-1l-2147352577,-1l1705050111,2124957845l0,0l-1932984320,2124957677l65536,0l1744843058,2124957499l626524160,1444971230l3276800,0l939524096,1444970674l0,0l0,0l0,0l1348468736,1444970295l264634368,0l922761016,1444970674l131072,1444937728l3276800,0l0,16861141l-65536,6619135l100,0m1310720,2124939264m0,0" fillcolor="white" stroked="t" o:allowincell="t" style="position:absolute;margin-left:-5.2pt;margin-top:7.9pt;width:71.85pt;height:40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del saldo relativo alle diverse sezioni del PSC Molise. Predisposizione e invio delle attestazioni di spesa dei RdA sulla base dei controlli di I livello e Attestazione di Chiusura degli interventi in relazione alle diverse sezioni del PSC Molis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28295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276" name="Documento multip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3" fillcolor="white" stroked="t" o:allowincell="t" style="position:absolute;margin-left:6.4pt;margin-top:25.8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716280</wp:posOffset>
                      </wp:positionV>
                      <wp:extent cx="1270" cy="1682115"/>
                      <wp:effectExtent l="37465" t="635" r="3810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56.4pt;width:0.1pt;height:13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ricevuta. Verifica dell’esito positivo dei controlli di I livello sull’ammissibilità della spesa ed elaborazione della dichiarazione di spesa a chiusura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65455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278" name="Documento multiplo 5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529" fillcolor="white" stroked="t" o:allowincell="t" style="position:absolute;margin-left:6.2pt;margin-top:36.6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853440</wp:posOffset>
                      </wp:positionV>
                      <wp:extent cx="1270" cy="1920240"/>
                      <wp:effectExtent l="37465" t="635" r="3810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67.2pt;width:0.1pt;height:151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ichiarazione di spesa a chiusura. Controlli a campione, relativi alle diverse sezioni del PSC Molise, ed elaborazione della Certificazione di spesa e richiesta del saldo, corredata da attestato di chiusura di degli interventi in relazione alle diverse sezioni del PSC Molis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5265</wp:posOffset>
                      </wp:positionV>
                      <wp:extent cx="838200" cy="304800"/>
                      <wp:effectExtent l="5080" t="5080" r="31750" b="10795"/>
                      <wp:wrapNone/>
                      <wp:docPr id="280" name="Angolo ripiegato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1" fillcolor="white" stroked="t" o:allowincell="t" style="position:absolute;margin-left:3.5pt;margin-top:16.9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389890</wp:posOffset>
                      </wp:positionV>
                      <wp:extent cx="2200275" cy="1270"/>
                      <wp:effectExtent l="635" t="37465" r="0" b="3810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00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pt;margin-top:30.7pt;width:173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70230</wp:posOffset>
                      </wp:positionV>
                      <wp:extent cx="854075" cy="300355"/>
                      <wp:effectExtent l="0" t="0" r="0" b="0"/>
                      <wp:wrapNone/>
                      <wp:docPr id="28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PCM-DPCo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25pt;height:23.65pt;mso-wrap-distance-left:9.05pt;mso-wrap-distance-right:9.05pt;mso-wrap-distance-top:0pt;mso-wrap-distance-bottom:0pt;margin-top:44.9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PCM-DPCo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 saldo in relazion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48640</wp:posOffset>
                      </wp:positionV>
                      <wp:extent cx="523875" cy="238125"/>
                      <wp:effectExtent l="5715" t="5715" r="24765" b="10795"/>
                      <wp:wrapNone/>
                      <wp:docPr id="283" name="Angolo ripiegato 5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1" fillcolor="white" stroked="t" o:allowincell="t" style="position:absolute;margin-left:9.65pt;margin-top:43.2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284" name="Connettore 2 5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3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285" name="Angolo ripiegato 5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2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12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9540</wp:posOffset>
                      </wp:positionV>
                      <wp:extent cx="1095375" cy="506095"/>
                      <wp:effectExtent l="8255" t="5715" r="7620" b="5080"/>
                      <wp:wrapNone/>
                      <wp:docPr id="286" name="Figura a mano libera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50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68" path="l0,0l4063,21600l17537,21600l21600,0l0,0l0,1444971108l4259840,0l-803274752,1445322966l909246464,-959170868l13447,0l0,0l192479232,5709l-1912602624,1444971232l0,2097152l2162688,0l770637824,352776l909246464,-959170868l2110599,0l2162688,0l770637824,352776l0,0l0,17768l21037056,0l-959447040,1444970748l-717750272,2124952931l819986432,1444971231l-7340032,1444971230l-2102919168,1444970748l0,1869152256l-2098716562,1444970748l-1399848960,1444970748l812122112,1444971231l0,0l113115136,0l52297728,0l113115136,0l52297728,0l196608,1632829440l29550,0l1912602624,1043276393l2060482364,1444971066l2059403264,1444971066l-1396703232,1444970748l-717750272,2124952931l-17301504,1444971230l964165632,1444971068l-2102919168,1444970748l0,1445265408l-2098724864,1444970748l0,0l822083584,1444971231l0,0l1114112,0l20578304,0l1114112,0l20578304,0l196608,0l0,0l0,1441792l2090860544,1444971066l2089811968,1444971066l24117248,0l3211264,0l0,0l0,0l65536,0l0,0l0,0l10551296,0l-721420288,1445322967l909246464,-959170868l13447,0l0,0l948436992,2124957845l952107008,2124957845l958398464,2124957845l-1936719872,1444971232l3801088,0l-1461714944,1444971232l-1460928512,1444971232l-1460666368,1444971232l-1457520640,1444971232l-1456996352,1444971232l-1456996352,1444971232l0,0l0,0l0,0l0,0l3211264,0l0,0l0,0l65536,0l0,0l0,0l9502720,0l-2099249152,1444971231l-2098724864,1444971231l-2098724864,1444971231l1967128576,1444971231l1967652864,1444971231l1967652864,1444971231l1744830464,1444971230l16711680,0l0,0l0,0l0,0l0,0l0,0l0,0l0,0l0,0l-631898112,1444971230l3211264,0l2064121856,1444971231l-94371840,1444971230l1998585856,1818326586l909320765,825837109l3157794,0l4259840,0l1653604352,2124957832l65536,65536l1661468672,2124957832l-478150656,2124956264l-478150656,2124956264l458752,1444937728l0,2124956831l2162688,0l1322254336,1445322967l909246464,-959170868l13447,0l31522816,0l1564999680,2124957871l1574961152,2124957871l131072,393216l-1368391680,1444971230l0,0l1609039872,2124957871l-197132288,1444971229l1612709888,2124957871l1616379904,2124957871l1621622784,2124957871l1625817088,2124957871l1632108544,2124957871l1637875712,2124957871l1642594304,2124957871l1645740032,2124957871l1649410048,2124957871l1652555776,2124957871l1656225792,2124957871l1660420096,2124957871l1665662976,2124957871l-730857472,1444971230l1670381568,2124957871l-952107008,1444971230l-951582720,1444971230l-951582720,1444971230l6553600,6553600l0,0l1245184000,2124957910l1245184000,2124957910l2013265920,1444971231l0,0l0,0l1952448512,1444971033l0,0l0,0l0,0l853540864,2124957894l-954204160,1444971230l0,1444971231l1673003008,2124957871l1701838848,2124957871l1708130304,2124957871l1713897472,2124957871l1718616064,2124957871l1723334656,2124957871l1727528960,2124957871l1731198976,2124957871l-1591738368,2124957892l-1605369856,1444971226l0,0l0,0l1734344704,2124957871l1742733312,2124957871l1746403328,2124957871l1750073344,2124957871l1753219072,2124957871l1757413376,2124957871l1760559104,2124957871l0,0l32571392,0l-617611264,1445322796l909246464,-959170868l13447,0l0,0l-1657798656,2124957850l0,0l0,0l335544320,1444970547l0,0l0,0l-2147418112,-1l-2147352577,-1l65535,0l0,0l0,0l0,0l1879179264,1998615363l-1536133574,1444971230l0,0l0,1818296320l8765,0l-65536,65535l15986,0l0,0l-2147418112,-1l-2147352577,-1l65535,0l0,0l0,0l0,0l536870912,1633886305l1245212781,2124957910l-878182400,2124957849l-524288,-1l-458753,-1l86966271,0l25624576,0l0,0l0,0l83165184,0l24641536,0l-1530920960,1444971230l524288,0l-1742733312,1444971226l-1742733312,1444971226l-1709178880,1444971226l-1529348096,1444971230l-1742733312,1444971226l-1742733312,1444971226l-1709178880,1444971226l-1529348096,1444971230l1734672384,1763731820l1919251566,1953391990l1852383337,1818587680l1862302305,1629513070l16870508,1702258944l557282162,0l-1665531904,4l0,0l0,0l980877312,762592882l2184265,0l836763648,1444971231l1227882496,1444971230l92274688,1444971230l2162688,0l1661009920,1444971231l0,0l1010696192,1886599799l2188129,0l-1316487168,1444971230l1672478720,1444971231l2097152,0l2162688,0l335544320,1444970547l0,0l0,0l2162688,0l-2084503552,1444971231l0,0l7536640,0l2162688,0l2088239104,2124956261l65536,0l0,0l2162688,0l2088239104,2124956261l131072,0l-1368391680,1444971230l2162688,0l1968701440,2124953230l0,8060928l2097152,0l37814272,0l1245184000,2124957910l0,0l1237319680,2124957855l1405091840,1444970599l0,0l124256256,1444971231l2084831232,2124957653l65536,1996488704l93801,980449025l28257,0l0,0l0,0l0,0l0,0l0,0l0,0l0,0l0,0l0,0l0,0l-1741684736,1444970600l0,0l0,0l0,0l0,0l0,0l0,0l0,0l0,0l0,0l0,0l0,0l0,0l0,0l0,0l0,0l0,0l0,0l0,0l0,0l0,0l0,0l0,0l0,0l0,0l0,0l0,0l0,0l0,0l0,0l0,0l0,0l0,0l0,0l0,0l0,0l0,0l0,0l0,0l0,0l0,0l0,0l0,0l0,0l0,0l-349700096,2124957830l-1984954368,1444971230l0,0l28260,572669285l1996504126,1868839536l20579,0l2162688,0l1034944512,1444970748l0,0l-1536688128,2126589621l3211264,0l-250609664,2124957830l-1020264448,1444970674l0,327680l1043070976,1444970315l3145728,0l21037056,0l-958398464,1445322858l909246464,-959170868l1852978311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959521341,1010704947l1933209719,1819307369l1936674917,574453792l2032149040,573579837l2000436783,1869625968l1769236851,541617775l1634493810,1702259060l1836020294,1868767805l1852667244,1919958562l2030072947,1444971066l2028994560,1444971066l20971520,0l3211264,0l0,0l0,0l65536,0l0,0l0,0l12648448,0l78643200,2124957855l-2129657856,1444971222l1879048192,1852402746l544167013,824327544l892941617,1031348258l943141154,790769719l1886862398,1852402746l544167013,824327544l909521969,1031348258l942682658,790769716l1879063614,1852402746l21605,0l0,0l825556992,1043276338l980449084,1701734764l2015391572,875700797l539113779,841104761l858927409,1010708258l1815769207,1415933545l1031282799,943010082l2030051888,808591933l13879,790757376l13631550,0l12648448,0l78643200,2124957855l748683264,1444971228l939524096,963391532l825833268,875575090l842084908,926234932l1815295286,942945073l926430772,824981043l959722548,959590455l909274165,875771444l741881395,841837616l872428593,875967288l11320,0l0,0l842203136,741879862l875836465,842020665l845953336,859190326l943076148,963391532l909522232,808727601l842084908,926234932l1815295286,942945073l922760756,824981043l13364,0l14680064,0l3211264,0l-566231040,2124957176l748683264,1444971228l264241152,1444971231l264765440,1444971231l264765440,1444971231l6356992,0l-590872576,2124957844l65536,0l0,0l0,0l-584056832,2124957844l-580386816,2124957844l853540864,1444971231l1254621184,1444971231l1256194048,1444971231l-478150656,2124956264l6619136,0l3211264,0l-247988224,2124957830l1259339776,1444970683l0,393216l1247805440,1444971230l3145728,0l3211264,0l0,0l0,0l65536,0l0,0l0,0l3211264,0l-255852544,2124957830l-1024458752,1444970674l0,393216l7340032,6422528l3145794,0l3211264,0l65536,524288l5242880,7536751l7602281,7274601l110,1444971188l265027584,577074028l3227183,0l-253231104,2124957830l-1695547392,1444970678l0,2424832l0,0l1245184000,2124957910l3211264,0l-566231040,2124957176l-1243611136,1444971226l102760448,1444971231l103809024,1444971231l103809024,1444971231l2162688,0l754974720,25096l196608,0l2097152,0l3211264,0l-247988224,2124957830l2034237440,1444970683l0,196608l0,0l0,0l3211264,0l-247988224,2124957830l882900992,1444970680l0,851968l1998585856,1818326586l1867391549,1818324338l3223330,0l0,0l851968,0l79626240,0l10813440,0l0,2113929216l12648448,0l78643200,2124957855l-1243611136,1444971226l1342177280,2000436850l1866887738,544437358l1935882871,1631789629l1919052140,1998594665l1668505914,574450025l1761632579,577335906l1603360,1769172545l8765,0l0,1664775996l27759,0l0,0l-1326448640,1444971230l-1336410112,1444971230l102760448,1444971231l-1656750080,1444971032l-1559232512,1444971229l0,0l0,0l0,0l0,1444937728l792461312,1047673463l2162688,0l-1340080128,1444971230l0,0l0,0l4273977,0l1784152064,2124957850l0,0l0,0l1787297792,2124957850l-429916160,1444970526l-430964736,1444970526l16711680,13762815l2177334,0l-331350016,1444970519l0,0l0,845938688l4273462,0l0,0l0,0l0,0l0,0l0,0l0,0l16711680,13762815l2162690,0l1522597888,1444971230l0,0l2097152,0l3211264,0l-247988224,2124957830l-1768947712,1444970683l0,393216l0,0l3145728,0l4259840,0l2092433408,2124956261l131072,0l-582483968,1444971228l-70254592,1444971229l-69730304,1444971229l-69730304,1444971229l0,942735360l8468017,0l-254803968,1444971230l-864026624,2124957843l0,0l0,0l0,0l1310720,0l0,0l0,0l286785536,1444971231l0,-65536l98303,1073676288l16525,0l0,0l0,0l926482432,892940848l23147116,0l1615921152,1445322958l909246464,-959170868l980890759,2037666672l1998611820,1818326586l1867391549,1818324338l1010708258,1853045367l1867804769,1684632135l1983543072,574450785l1936482662,1043276389l1916434236,1010725456l1181891191,1937010287l1631221536,1768514419l1631789629,1919052140l1998594665,1849780282l574450035,1768710467l577335906,1664775968l1126317427,1651076193l790784370,980892734l1869377379,980885618l1030513014,809911842l573583408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1176649068l808464454,1043276336l1815770940,543649377l1635138167,1763851628l1414081908,1010708258l1916434223,1010725456l1916434223,575949118l2193184,0l-686817280,1444971230l0,0l458752,0l4259840,0l1784152064,2124957850l0,0l0,0l1787297792,2124957850l-429916160,1444970526l-430964736,1444970526l4194304,0l9502720,0l-1162346496,2124957861l65536,0l0,0l0,0l-1145044992,2124957861l-1141374976,2124957861l-1128267776,2124957861l0,0l0,0l0,0l0,0l1245184000,2124957910l1245184000,2124957910l1245184000,2124957910l0,0l1370488832,1444970297l131072,909377536l24196920,0l-751763456,1445322874l909246464,-959170868l1349661831,2000436850l1866887738,544437358l1935882871,1631789629l1919052140,1998594665l1668505914,574450025l1768710467,577335906l1748662048,1769172545l1631789629,1919052140l1043276393,1664775996l1919904879,1983543072l574450785,1177892403l790769977,980892734l1998617203,1818326586l942744125,1010708258l2054371959,1998615363l1818326586,942744125l1010708258,1634482807l1998612334,1818326586l1953047101,575949101l792477231,1349663351l2000436850,1379824698l1768448873,1635021669l543777824,1702130785l2053207155,1701736297l543777824,1919250275l1635413605,1818584096l1679843692,1851878767l1679843684,1634738281l1701667175,544175214l1969299557,1769107316l2053208698,1701736297l1819042080,1919230049l2053203823,1701736297l1818584096,1818325792l1763733348,1701978222l1769628012,543518319l1701604449,1986618400l1702064741,2053468960l1768845161,1818584096l1129533472,1819233568l1013281641,1949988655l1999584318,4092474l482344960,2124956831l3211264,0l-549453824,1444971216l-508559360,1444971216l-508559360,1444971216l206569472,1444971046l1073872896,980877312l5325160,0l486539264,2124956831l-1812987904,1444971232l486014976,2124957834l1703936,-1107296256l-148881233,1444971230l-149946368,1444971230l-1810890752,1444971232l-1811939328,1444971232l5242880,0l2097152,0l1181220864,2124957855l-1624244224,1444971232l1558183936,1444971232l12648448,0l-572456960,1445322966l0,0l980877312,1919252079l2003790950,1668183376l980885620,1030513014l1818322466,790783347l980892734,1869903201l1660973139,541410405l1587831,1713519980l27745,0l0,1998612836l-1047497158,1444971226l-1318060032,1444970520l-402653184,1444971230l-412614656,1444971230l-277872640,1444971230l-317718528,1444971230l-1538260992,1444971229l0,0l0,0l0,0l-402653184,1444971230l482344960,2124956831l4259840,0l2092433408,2124956261l131072,0l1889533952,1444971231l-1633681408,1444971032l-1633157120,1444971032l-1633157120,1444971032l4194304,0l23134208,0l1918369792,2124957850l0,0l0,0l0,0l0,0l0,0l0,0l104857600,1444971230l-2035286016,1444971230l0,0l0,0l0,0l0,1886846976l30522,0l0,0l0,0l0,0l0,0l0,0l0,0l0,0l0,0l0,0l0,0l0,0l0,0l0,0l0,0l0,0l0,0l0,0l-1058013184,2124953036l1015021568,1444970315l0,0l0,0l0,0l0,0l0,0l0,0l0,589824l90991,0l-425721856,1444971230l0,0l6356992,0l-590872576,2124957844l65536,0l0,0l0,0l-584056832,2124957844l-580386816,2124957844l643825664,1444971232l999292928,1444971232l1046478848,1444971232l-478150656,2124956264l12582912,0l9502720,0l-298844160,1444971230l1837105152,1444971231l-63963136,1444971230l-650117120,1444971231l-78643200,1444971227l1685061632,1444971230l159383552,1444971231l124780544,1444971168l1113587712,1444971066l-1083179008,1444971230l3080192,3014705l3080242,6619245l6357108,7340079l6750315,6815779l7536737,6357072l7602290,1010696192l1916434223,1446933072l9502720,0l38797312,1444971230l-649068544,1444971228l242221056,1444971231l29360128,1444971230l-838860800,1444971229l-55574528,1444971230l41943040,1444971230l-1462763520,1444971229l1556086784,1444971230l-192937984,1444971228l69730304,1444971231l-90177536,1444971230l-90177536,1444971230l-56623104,1444971230l69730304,1444971231l1963982848,1444971222l942866432,842346805l3223852,0l0,0l0,0l0,0l16711680,0l0,0l2162688,0l2088239104,2124956261l65536,0l0,0l2162688,0l2088239104,2124956261l65536,0l0,0l3211264,0l-247988224,2124957830l-1119879168,1444970678l0,0l823132160,1444971225l251592704,2124944973l3211264,0l-250609664,2124957830l-1020264448,1444970674l0,0l-642777088,1444971231l3145728,0l2162688,0l2088239104,2124956261l65536,0l0,0l4259840,0l2092433408,2124956261l131072,0l-412614656,1444971230l75497472,1444971230l76021760,1444971230l76021760,1444971230l4194304,0l4259840,0l-247988224,2124957830l-1119879168,1444970678l0,65536l0,1444937728l-1457520640,2126589621l0,0l4210736,0l2162688,0l2088239104,2124956261l65536,0l0,0l23134208,0l1918369792,2124957850l0,0l0,0l0,0l0,0l0,0l0,0l-637534208,1444971230l-60817408,1444971230l0,0l0,0l0,0l0,573571072l25120,0l0,0l0,0l0,0l0,0l0,0l0,0l0,0l0,0l0,0l0,0l0,0l0,0l0,0l0,0l0,0l0,0l0,0l-1058013184,2124953036l1015021568,1444970315l0,0l0,0l0,0l0,0l0,0l0,0l0,589824l90472,0l-98566144,1444971230l0,0l4259840,0l65536,1245184l2097152,2883630l3801147,6291501l4128807,6225953l2228285,8192123l2687016,6094939l0,0l8454144,0l-1646264320,1444971032l-864026624,2124957843l0,0l0,0l0,0l1310720,0l0,0l0,0m487063552,1444971231" fillcolor="white" stroked="t" o:allowincell="t" style="position:absolute;margin-left:-3.55pt;margin-top:10.2pt;width:86.2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35635</wp:posOffset>
                      </wp:positionV>
                      <wp:extent cx="10160" cy="198755"/>
                      <wp:effectExtent l="32385" t="635" r="3429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50.05pt;width:0.75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3980</wp:posOffset>
                      </wp:positionV>
                      <wp:extent cx="957580" cy="379095"/>
                      <wp:effectExtent l="7620" t="5715" r="8255" b="5080"/>
                      <wp:wrapNone/>
                      <wp:docPr id="288" name="Figura a mano libera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0" cy="37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1" path="l0,0l4063,21600l17537,21600l21600,0l0,0l4194304,0l2162688,0l-1529806848,1444971229l0,0l0,0l2162688,0l-331350016,1444970519l0,0l0,892928000l3225394,0l-253231104,2124957830l-1695547392,1444970678l0,851968l0,0l1245184000,2124957910l3211264,0l-65536,65535l1245184000,2124957910l-65536,-1l-1,-1l65535,65536l9502720,0l2073034752,1444971232l-275775488,1444971230l-1997537280,1444971232l-2079326208,1444971231l-2073034752,1444971232l595591168,1444971232l-1419771904,1444971229l1628438528,1444971230l1665138688,1444971231l2103443456,1444971231l-1926758400,1444971232l1787822080,1444971232l1787822080,1444971232l1821376512,1444971232l-1926758400,1444971232l1997537280,1444971228l741933056,959787577l10564408,0l840433664,1445322965l909246464,-959170868l13447,0l0,0l948436992,2124957845l952107008,2124957845l958398464,2124957845l-1923088384,1444971232l3801088,1713504256l1536191585,1444971232l1537474560,1444971232l1538260992,1444971232l1107296256,1444971066l1108344832,1444971066l1108344832,1444971066l0,0l0,0l0,0l0,0l3211264,0l-245366784,2124957830l-1225785344,1444970671l0,851968l-1892679680,1444971232l49414144,5709l2162688,0l248512512,1444971231l0,0l2097152,0l6356992,0l1554513920,1445322984l909246464,-959170868l1768961159,808988975l673851689,808857906l808529200,691023928l1852404523,673853480l825190768,690565176l960440362,825040950l808466480,824912169l808466480,0l14645,0l3211264,0l-1818230784,1444970989l-2010120192,1444971230l521666560,2124957834l0,-2147483648l3162214,0l4194304,0l-1569193984,1445322984l909246464,-959170868l7550087,7209077l7536686,6357108l3014770,6553714l3014758,5374037l73,1444970989l4259840,0l772276224,352776l909246464,-959170868l13447,0l0,0l192479232,1444943437l-287309824,1444971230l4194304,0l3211264,0l0,0l0,0l65536,0l0,0l0,0l3211264,0l-566231040,2124957176l620756992,1444971232l2056257536,1444971231l2057306112,1444971231l2057306112,1444971231l3211264,0l-247988224,2124957830l1404043264,1444970675l0,65536l1787822080,1444971232l1749024768,-595521270l2179219,0l1375731712,57576l720896,0l2097152,0l2162688,0l-118423552,1444971231l-1822359552,1444971232l2097152,0l3211264,0l-65536,65535l1245184000,2124957910l-65536,-1l-1,-1l65535,65536l2162688,0l2088239104,2124956261l65536,0l0,0l4259840,0l485490688,2124956831l485490688,2124956831l521666560,2124957834l0,0l1473298448,1444971232l1472200704,1444971232l4194304,0l7340032,0l-695730176,1445322972l909246464,-959170868l210055,458752l0,0l196608,6422528l65536,0l0,0l16392,0l393216,524288l0,0l393216,2949120l65536,0l0,0l2162688,0l2088239104,2124956261l65536,0l0,0l9502720,0l772276224,352776l909246464,-959170868l3814535,3080239l7274596,7536739l7274542,7536737l7536745,7274541l6619248,3014766l7471215,3080295l7536750,7274543l6684774,6488169l3080293,3014705l3080242,6619245l6357108,7340079l6750315,6815779l7536737,6357072l7602290,0l942407680,926233911l4273717,0l65536,1245184l2097152,2883630l3801147,6291501l4128807,6225953l2228285,8192123l2687016,6094939l0,0l7405568,0l-1526726656,1445322966l0,0l0,0l0,0l0,0l0,0l0,0l0,6881356l110,0l1663041536,1444971231l1955594240,1444971231l131072,6619137l114,0l9502720,0l-1599602688,1445322984l909246464,-959170868l3814535,3080239l7274596,7536739l7274542,7536737l7536745,7274541l6619248,3014766l7471215,3080295l7536750,7274543l6684774,6488169l3080293,3014705l3080242,6619245l6357108,7340079l6750315,6815779l7536737,6357072l7602290,2124939264l1956642816,1444971231l5308416,0l-796327936,1445322984l909246464,-959170868l486028423,2124957834l1703936,6356992l1457520754,1444971232l1456472064,1444971232l-1816133632,1444970989l-1817182208,1444970989l5242880,0l21037056,0l818937856,1444970749l-717750272,2124952931l173015040,1444971231l-1855979520,1444971232l1833435136,1444970748l0,790757376l1837644862,1444970748l0,0l165150720,1444971231l0,0l98893824,0l39190528,0l98893824,0l39190528,0l196608,1043267584l30524,0l1912602624,1010725456l2121299759,1444971066l2120220672,1444971066l583008256,1444970749l-717750272,2124952931l-1865940992,1444971232l964165632,1444971068l1833435136,1444970748l0,1983512576l1837657185,1444970748l-277872640,1444970748l175112192,1444971231l0,0l196608,0l18219008,0l196608,0l18219008,0l196608,1651048448l26994,0l1912602624,574447977l-2143260095,1444971066l-2144337920,1444971066l1769078784,1379807010l2184007,0l-779550720,1445322984l909246464,-959170868l2110599,0l3211264,0l327680,589824l5505024,7536741l7471215,7471205l6357097,0l1245184000,2124957910l17891328,0l772341760,352776l909246464,-959170868l13447,-620756992l16578,2014052352l-324255470,-531201327l-260030270,2014442511l-242204398,-456095716l1898856642,2014699140l-434224878,-325670816l-1039449918,2014883064l941375762,-218264283l-508215102,2014798064l148259090,-81251927l1537425602,2014587172l-1901182702,107243376l-666746685,2014316547l82194,369098752l16579,2014052352l82194,-964689920l16578,2026373120l1040204050,-378766153l-2147467246,-145714917l49097,0l0,0l741343232,959589424l825243187,811808818l808202284,808202284l761475116,859125046l959589430,875641140l808203573,808202284l811806764,908865580l909325621,942682924l842608944,741354544l2188080,0l2088239104,2124956261l65536,0l0,0l2162688,0l-7274496,1444971230l0,0l1651048448,539126130l4274807,0l32505856,1444971231l34865152,1444971231l36175872,1444971231l37355520,-18743296l16383,589824l0,65536l12779520,9830595l2162690,0l-1234173952,1444970748l1444937728,1444971223l791216128,50l5308416,0l1869479936,1442866542l0,0l7536640,7209077l7536686,6357108l3014770,7471204l7798881,7209065l3014759,6619220l7602296,6815827l7340129,101l17891328,0l-1135017984,1445322984l909246464,-959170868l13447,0l0,0l0,0l0,0l-2147483648,-530009359l16398,-2035992528l1342193634,1877534419l49161,-1504210912l49113,0l0,0l0,0l0,0l0,0l0,0l0,0l0,0l268435456,1215622011l49162,-2135755056l-268386342,-415033538l16399,609973336l16355,0l0,0l1610612736,1243301410l49177,2105993168l1610629076,1243301410l16409,2105993168l-1744781356,-1694127407l49185,-1463478192l-1811922986,-1694127407l16417,-1463478208l808959958,741619510l39922736,0l521142272,2124956831l521142272,2124956831l486014976,2124957834l1507328,1668153344l1841307764,1444971231l1840250880,1444971231l11534336,1444971233l10485760,1444971233l5242880,0l5242880,0l-330760192,1445322984l0,0l486014976,2124957834l1638400,1663172608l1463840357,1444971232l1462763520,1444971232l-1033895936,1444971232l-1034944512,1444971232l1047658496,1916434236l29454928,0l510656512,2124956831l510656512,2124956831l521666560,2124957834l0,402653184l2000306373,1983543072l26307681,0l507510784,2124956831l507510784,2124956831l486014976,2124957834l1507328,544407552l-1508885897,1444971039l-1509949440,1444971039l-1765801984,1444971232l-1766850560,1444971232l539099136,1634024055l3241075,0l-1818230784,1444970989l981467136,1444970988l521666560,2124957834l0,402653184l8405189,0l5242880,0l1212743680,1445322966l0,0l486014976,2124957834l1638400,0l-1991245824,1444971232l-1992294400,1444971232l1452277760,1444971232l1451229184,1444971232l980877312,2000436850l12677690,0l493879296,2124956831l493879296,2124956831l790757376,980892734l980885623,1030513014l808530210,1010708258l2054371959,1983543072l574450785,790771249l980892734,1933802099l1983543072,574450785l790771249,980892734l1852786290,1998615412l1668505914,574450025l1768710467,577335906l1748662048,1769172545l1631789629,1919052140l1998594665,1935762746l1769161076,1092762977l1818323314,980885538l574452579,1768710467l577335906,2000436783l1819239226,1998615151l1818326586,909320765l39863861,0l17825792,0l1987641344,1445322984l909246464,-959170868l1852126343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58545272l808859445,1663050288l857881977,942684471l1043276336,979447612l1836213880,1852785470l1952671086,573665903l18874430,0l4259840,0l65536,1245184l2097152,2883630l3801147,6291501l4128807,6225953l2228285,8192123l2687016,6094939l0,100l3223596,0l-250609664,2124957830l-1020264448,1444970674l0,65536l-1717567488,1444971232l0,0l2162688,0l-1712324608,1444971232l0,0l2097152,0l4259840,0l2076180480,1444971232l2079064064,1444971232l2079064064,1444971232l61931520,-30998528l16383,720896l0,0l12779520,9830595l3223598,0l-255852544,2124957830l-754974720,1444970675l0,65536l0,0l0,0l2162688,0l771751936,25096l65536,0l2097152,0l4259840,0l-2064646144,1444971230l-2064384000,1444971230l-2064384000,1444971230l3932160,-2031616l16383,65536l0,0l10813440,8847525l3211266,0l-65536,1442906111l1245184000,2124957910l-65536,-1l-1,-1l65535,65536l2162785,0l-1453850624,1444971230l1824522240,1444971232l2097152,0l4259840,0l1784152064,2124957850l0,0l0,0l1787297792,2124957850l-429916160,1444970526l-430964736,1444970526l825819136,842347065l70334256,0l1716518912,1444971232l548405248,2124956831l1716518912,1444971232l1716518912,1444971232l808845312,825388080l741355574,741370928l825519152,808662073l1815096372,842412338l741881910,825060400l943272501,876099120l875637816,926495796l959590961,808202348l808202348,909193836l943207986,762064940l858862387,825241653l875637814,926495796l959526192,808202348l942420076,842609209l808464440,842150764l876163893,762064940l842216754,808530227l825371700,892941362l808663095,909192556l875902265,842609463l875835692,808925492l1815623478,892873776l943077681,808202348l875704684,876097845l741355568,875704626l959919417,862728241l842084658,808203318l892743020,741749557l859125046,842099765l942748980,808464436l842084908,926234932l1815097657,892679725l757872179,825060401l1815162156,859125046l892742709,1815491381l842020153,741356087l808610864,858796855l842348340,875835692l825702708,1815229234l892809773,875902775l824981560,959722548l858927415,825060400l892811577,942815027l875637808,926495796l842215985,808594796l842217783,942682678l875835692,825702708l1815163698,925905453l875769907,741487927l875836465,842086201l896283187,959788345l943075633,875835692l825702708,1815229234l825504045,825702201l741617721,875836465l842086201,829176114l876098102,842348595l875637816,926495796l808661553,909521260l942879029,741881910l875836465,842086201l845951283,875769905l892613428,875637814l926495796,825438769l959524204,892810802l808465464,875835692l825702708,1815229234l926431025,808596024l824979512,959722548l858927415,925985842l842544952,808988722l875835692,825702708l1815229234,825374769l892745523,824980017l959722548,858927415l825060402,926298681l808728629,875637808l926495796,842215985l960049516,926102839l741357618,875836465l842086201,929839154l859386164,909455411l959789356,892811319l829175607,875967792l741879860,876112944l858993712,741619254l892613681,959590963l963392822,875706672l875967542,892939564l808923449,1815623224l875836209,1815096375l1815096368,876098617l960050739,825371698l892941362,892614711l842348908,808923185l841758768,959722033l876099381,892955701l943272760,741619252l875704626,943142201l762066228,858929457l859322416,824980536l959722548,858927415l942894130,942682416l925969464,808792881l909455924,859124076l825831734,741685301l875836465,842086201l829174323,876032821l909456439,875637808l926495796,842215985l859124076,808858168l741488953,875836465l842086201,829174323l842477617,892483129l875637814,926495796l909520945,808530284l875836216,741487416l875836465,808531769l829175350,859320369l859321396,875637810l926495796,909520945l808202348,808202348l808202348,808202348l825373548,875967025l1040199724,979447612l1010724460,1936750336l1349546810,2000436850l1933210480,1701607796l70285630,0l4194304,0l65536,1245184l2097152,2883630l3801147,6291501l4128807,6225953l2228285,8192123l2687016,6094939l0,0l8454144,0l132120576,1444971230l-864026624,2124957843l0,0l0,0l0,0l1310720,0l0,0l0,0l-1623719936,1444971232l0,-65536l98303,312147968l16530,0l0,0l0,0l825819136,876034103l154219575,0l-262144000,2124957830l-1476395008,1444971230l-1475870720,1444971230l-1475870720,1444971230l-1238368256,1444970600l-1239416832,1444970600l0,0l-1225785344,1444971232l-1225261056,1444971232l-1225261056,1444971232l-65536,32767l-65536,32767l0,0l0,0l-65536,32767l-65536,32767l0,0l0,0l-368050176,1444971230l-367525888,1444971230l-367525888,1444971230l1405091840,1444970599l-1226833920,2124957170l-1615855616,1444971232l-349700096,2124957830l5242880,1444971230l0,0l100,0l47185920,0l131072,0l1917845504,1444971232l0,0l0,0l0,0l0,0l0,0l0,0l1405091840,1444970599l0,0l-1388314624,1444970600l0,0l1772617728,2124957850l0,0l0,0l1775763456,2124957850l1982857216,1444971231l0,0l-1531969536,1444971229l0,0l0,0l-1628438528,1444971232l-267911168,2124957830l0,0l-1589116928,1444971232l0,0l0,0l0,0l-2147418112,-1l-2147352577,-1l1705050111,2124957845l0,0l-1932984320,2124957677l65536,0l1744830464,2124957499l-1588068352,1444971232l3276800,0l201326592,1444970668l0,0l0,0l0,0l720371712,1444970669l1031798784,1444970671l0,0l131072,0l3276800,0l0,16842752l-65536,6619135l100,0l1310720,0l0,0l1771569152,1444971085l0,0l40370176,1444971163l0,0l0,0l1245184000,2124957910l2097152,140050432l67043586,0l0,0l667942912,1444970514l666894336,1444970514l0,1023l0,0l0,0l0,0l0,0l0,0l0,0l0,0l0,0l0,0l0,0l0,0l0,0l0,0l0,0l0,0l0,0l0,0l0,0l0,0l0,0l0,0l0,0l0,0l0,0l0,0l0,0l0,0l0,0l0,0l0,0l0,0l0,0l0,0l0,0l0,0l0,0l0,0l0,0l0,0l0,0l0,0l0,0l0,0l0,0l0,0l0,0l0,0l0,0l0,0l0,0l0,0l0,0l0,0l0,0l0,0l0,0l0,0l0,0l0,0l0,0l0,0l-1887436800,1444970675l0,0l0,0l0,0l0,0l0,0l0,0l-2052063232,1444970655l0,0l0,0l0,0l-987758592,1444970674l0,0l0,0l0,0l0,0l0,0l0,0l0,0l0,0l0,0l0,0l0,0l-1843396608,1444970637l0,0l0,0l0,0l0,0l0,0l0,0l0,0l0,0l0,0l0,0l0,0l0,0l0,0l0,0l0,0l0,0l0,0l0,0l0,0l0,0l0,0l0,0l0,0l0,0l0,0l0,0l0,0l0,0l0,0l0,0l0,0l0,0l0,0l0,0l0,0l0,0l0,0l0,0l0,0l0,0l58785792,0l540016640,2124956831l540016640,2124956831l574423040,1043276336l1782216508,980885603l1030513014,1852138274l577922420,2000436783l1917874746,1999584318l1917874746,1999584318l1917874234,980892734l1996504690,1917874746l15422,1852990827l30496,0l0,0l0,0l0,0l0,0l-2147418112,-1l-2147352577,-1l12845055,0l12779520,0l983040,980885619l1218474849,2124957855l0,0l-1996488704,2124957653l262144,0l1943019554,2124957174l-1615855616,1444971232l0,0l1124073472,1651076193l26994,0l0,980877312l1705009526,2124957845l0,0l-1993867264,2124957653l65536,0l-772778935,2124957171l-1615855616,1444971232l6553600,0l1040187392,1949988668l-44994,-1l1694564351,1l1704984576,2124957845l0,0l-1990721536,2124957653l65536,0l-994023822,2124957171l-1615855616,1444971232l13107200,0l1996488704,1953849658l21359,0l0,0l0,0l0,0l0,0l0,0l0,0l0,0l0,0m0,0" fillcolor="white" stroked="t" o:allowincell="t" style="position:absolute;margin-left:-0.15pt;margin-top:7.4pt;width:75.35pt;height:2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76250</wp:posOffset>
                      </wp:positionV>
                      <wp:extent cx="1270" cy="175895"/>
                      <wp:effectExtent l="37465" t="635" r="38100" b="0"/>
                      <wp:wrapNone/>
                      <wp:docPr id="289" name="Connettore 2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0" stroked="t" o:allowincell="t" style="position:absolute;margin-left:31.7pt;margin-top:37.5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138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1615</wp:posOffset>
                      </wp:positionV>
                      <wp:extent cx="838200" cy="304800"/>
                      <wp:effectExtent l="5080" t="5080" r="31750" b="10795"/>
                      <wp:wrapTight wrapText="bothSides">
                        <wp:wrapPolygon edited="0">
                          <wp:start x="0" y="0"/>
                          <wp:lineTo x="21616" y="0"/>
                          <wp:lineTo x="21616" y="18900"/>
                          <wp:lineTo x="18900" y="21645"/>
                          <wp:lineTo x="0" y="21645"/>
                          <wp:lineTo x="0" y="0"/>
                          <wp:lineTo x="18900" y="21645"/>
                          <wp:lineTo x="19604" y="18900"/>
                          <wp:lineTo x="20275" y="19305"/>
                          <wp:lineTo x="20258" y="19080"/>
                          <wp:lineTo x="21616" y="18900"/>
                          <wp:lineTo x="18900" y="21645"/>
                        </wp:wrapPolygon>
                      </wp:wrapTight>
                      <wp:docPr id="290" name="Angolo ripiegato 5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4" fillcolor="white" stroked="t" o:allowincell="t" style="position:absolute;margin-left:1.6pt;margin-top:1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358775</wp:posOffset>
                      </wp:positionV>
                      <wp:extent cx="2305685" cy="1270"/>
                      <wp:effectExtent l="0" t="37465" r="635" b="38100"/>
                      <wp:wrapNone/>
                      <wp:docPr id="291" name="Connettore 2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6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2" stroked="t" o:allowincell="t" style="position:absolute;margin-left:-8.35pt;margin-top:28.25pt;width:181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6680</wp:posOffset>
                      </wp:positionV>
                      <wp:extent cx="1038860" cy="741680"/>
                      <wp:effectExtent l="6350" t="5080" r="6985" b="5715"/>
                      <wp:wrapNone/>
                      <wp:docPr id="292" name="Figura a mano libera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74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ener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4" path="l0,0l3477,21600l18123,21600l21600,0l0,0l0,0l34668544,0l-2121859072,1445322985l909246464,-959170868l13447,0l0,0l0,0l0,0l805306368,-349391785l16400,-1242097856l1342193645,-892362953l49163,-1279407344l1342226404,-892362953l16395,-1279407344l-2013249564,-169478078l49159,2125312240l-2013216807,-169478078l16407,2125312240l-872398871,-269282849l49174,0l1543503872,1391706483l16400,0l1879048192,-1530966287l49171,-2080141232l1879064530,-1530966287l16403,-2080141232l-1744781358,663075326l49178,-203414208l-1744814114,663075326l16410,-203414208l1744879582,-308051635l49185,-1479876752l1778401250,-308051635l16417,-1479876752l268484578,1610716259l49192,-879612272l16354,0l0,0l0,0l0,0l0,0l0,0l858914816,741881652l942815544,926364471l876178486,926363699l741423158,842543160l875770416,926444600l875575093,741619766l808859448,876099385l876047413,892678961l741881397,926234424l842413104,892955702l959527225,741814580l926037560,875706418l876112945,876097586l741881142,842543160l825439024,959999032l859060018,741356080l925971511,892680500l892890167,892481849l741749808,808596536l909588793,876178485l942946098,741357625l876097592,859059254l876112950,876097586l1377841209,1444971233l859373568,942763058l10564913,0l386334720,1445322986l909246464,-959170868l13447,0l0,0l948436992,2124957845l952107008,2124957845l958398464,2124957845l1704984576,1444971230l3801088,1713504256l1482714209,1444971233l1483210752,1444971233l1483210752,1444971233l-279969792,1444971233l-279707648,1444971233l-279707648,1444971233l0,0l0,0l0,0l0,0l37814272,0l1245184000,2124957910l0,0l1237319680,2124957855l1405091840,1444970599l0,0l2098724864,1444971233l2084831232,2124957653l65536,1996488704l93801,980449025l28257,0l0,0l0,0l0,0l0,0l0,0l0,0l0,0l0,0l0,0l0,0l-1741684736,1444970600l0,0l0,0l0,0l0,0l0,0l0,0l0,0l0,0l0,0l0,0l0,0l0,0l0,0l0,0l0,0l0,0l0,0l0,0l0,0l0,0l0,0l0,0l0,0l0,0l0,0l0,0l0,0l0,0l0,0l0,0l0,0l0,0l0,0l0,0l0,0l0,0l0,0l0,0l0,0l0,0l0,0l0,0l0,0l0,0l-349700096,2124957830l1224736768,1444970987l0,0l8292,574449005l1845522243,1869902949l25970,0l4259840,0l0,0l0,0l0,0l0,0l0,0l0,0l16711680,13762815l5334898,0l1752367104,1600483425l1766195248,1634891111l1830838560,544173665l1700948332,840982898l13367,6881394l102,1999584318l960393274,825241656l892955703,842151737l5256245,0l6356992,0l-1466499072,1445322985l909246464,-959170868l-1476381561,1445322985l0,0l-1476395008,1445322985l0,0l-1476395008,1445322985l0,0l-1476395008,1445322985l0,0l6619136,0l2162688,0l-1803550720,1444971233l0,0l0,1308622848l3227826,0l469762048,17567l393216,2124939264l931594240,1253944961l1767784626,-1361154926l3162386,0l2162688,0l-520093696,57577l3932160,0l-1508376576,2126589621l2162688,0l1542520832,1444971232l0,0l2097152,0l3211264,0l-65536,65535l1245184000,2124957910l-65536,-1l-1,-1l65535,65536l42008576,0l1841823744,1445322972l909246464,-959170868l574436487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08591933,1010704945l1933209719,1819307369l1936674917,574453792l2032149040,573579837l2000436783,1869625968l1769236851,541617775l1634493810,1702259060l1836020294,1868767805l1852667244,2000436770l1869625968,1717981043l1047815539,842215474l1999584304,1869625968l1717981043,1047815539l1886859068,1936683066l1869182057,1010714734l1882878071,1953067887l1450078057,1818587680l1986622561,1869760101l1881292141,1734439521l1752195442,2000436770l1869625968,1717981043l1047815539,909193778l792474929,1882878071l1716482927,1952805734l1999584318,1869625968l1769236851,1045851759l980449084,1702131813l1663071342,941768056l808597555,1663050288l857881977,808989744l1043276336,980449084l1701209701,2017817699l1953391988,574450720l808988725,1031020578l942683426,1914708528l825434685,573584695l574448160,959918129l1043276341,980449084l1885434487,1751607636l1920409716,1700032609l574452856,1752461154l1701079379,1010705011l2000318583,1349542258l1736010863,1696624239l1702127972,807550308l2000436770,1953708656l544502369,807550328l39854114,0l4194304,0l-1230503936,1445322985l842203136,959853360l959789164,858862131l942421561,859190583l808532023,909261164l14644,0l44040192,0l9502720,0l-1800404992,1444971233l-1799880704,1444971233l-1799880704,1444971233l2003828736,1444971233l2004353024,1444971233l2004353024,1444971233l-1542455296,1444971039l10813440,0l0,0l0,0l0,0l0,0l0,0l0,0l0,0l0,0l393216,925892608l3225911,0l-255852544,2124957830l-1030750208,1444970674l0,393216l2097152,0l0,0l2162688,0l775946240,1444971231l-2092957696,1444971233l3145728,0l2175538,0l0,524288l2162688,0l759562240,56l2162688,0l65536,1445265408l0,0l-1895825408,1444971233l2162688,0l1244659712,1444970749l483393536,2124956831l2097152,0l2162688,0l1181220864,2124957855l-1710227456,1444971233l-1274019840,1444971232l3211264,0l-253231104,2124957830l1829765120,1444970600l0,0l0,0l3145728,0l3211264,0l-65536,65535l1245184000,2124957910l-65536,-1l-1,-1l65535,65536l9502720,0l1987051520,1444971233l-1817182208,1444970989l982515712,1444970988l-2083520512,1444971233l1497366528,1444971233l0,1444971233l-1504706560,1444971039l763363328,1444971231l1552941056,1444971232l752877568,1444971231l-2012741632,1444971233l719323136,1444971231l719323136,1444971231l752877568,1444971231l-2012741632,1444971233l1963982848,1444971222l762052608,892482097l13711415,0l-1893728256,1444971220l1451229184,1444971232l-557842432,1444971230l0,3342336l0,0l223346688,2124957855l-2032140288,1444971230l4915200,0l1966080,0l0,0l1966080,0l6881280,0l0,0l0,0l0,0l771817472,1953510707l27963,0l16240,0l-1817165972,1444970600l0,142848l589824,1952999273l1327116346,-1804098671l-1948253055,1444971233l0,0l808452096,842232927l2178594,0l-2138046464,1444971233l-1638924288,1444971232l2097152,0l6356992,0l2123890688,1445322985l909246464,-959170868l7550087,7209077l7536686,6357108m3014770,7471204m7798881,7209065" fillcolor="white" stroked="t" o:allowincell="t" style="position:absolute;margin-left:-3.45pt;margin-top:8.4pt;width:81.75pt;height:5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w w:val="110"/>
                                <w:sz w:val="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ener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57"/>
        <w:gridCol w:w="2469"/>
        <w:gridCol w:w="1262"/>
        <w:gridCol w:w="1798"/>
        <w:gridCol w:w="2346"/>
      </w:tblGrid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  <w:lang w:val="it-IT"/>
              </w:rPr>
              <w:t xml:space="preserve">Affidamento incarichi in ambito universitario extra D.Lgs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>36/2023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DETTAGLIO CONTROLLI</w:t>
            </w:r>
          </w:p>
        </w:tc>
      </w:tr>
      <w:tr>
        <w:trPr>
          <w:trHeight w:val="4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7" w:after="0"/>
              <w:ind w:right="781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hanging="141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>RESPONSABILE DEL CONTROLL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-75" w:hanging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ESCRIZIONE E STRUMENTI DI CONTROLL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16"/>
                <w:szCs w:val="16"/>
              </w:rPr>
              <w:t>ARCHIVIAZIONE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 xml:space="preserve"> DOC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right="116" w:hanging="0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OCUMENTAZIONE MINIMA OGGETTO DEL CONTROLL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105" w:right="116" w:hanging="141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NORMATIVA e ATTI DI RIFERIMENTO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PC</w:t>
            </w:r>
          </w:p>
          <w:p>
            <w:pPr>
              <w:pStyle w:val="Normal"/>
              <w:spacing w:lineRule="auto" w:line="280"/>
              <w:ind w:left="135" w:right="8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cleo per le Politiche di Coes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Audit di sistem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liminari e in itinere sull’efficace funzionamento del sistema di gestione e controllo (SIGECO) predisposto, a garanzia della corretta e tempestiva attuazione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gramma di interven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GECO PSC e relativi allegat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, 14/2019, 2/2021, 20/2021 e 86/201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i regionali relativi a incarichi funzioni ArPSC, OdC e 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, a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a definizione dei Sistemi di gestione e controllo dei Piani di Sviluppo e Coesione (art. 44, comma 2-bis del DL 34/2019), elaborate dall’Agenzia per la coesione territoriale -ACT, versione 1.0 del 15/09/2021 di cui alla nota AlCT n. 0012562 del 16/09/2021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i sistema sui Sistemi informativi e di monitoraggio dei Patti per lo Sviluppo – NUVEC maggio 201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877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PC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cleo per le Politiche di Coes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a su singoli interventi e iniziati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su singoli interventi e iniziative (selezionati anche su istanza del DPCoe, della stessa Amministrazione regionale o di altri competenti sogget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stituzionali), sui quali verranno eseguite verifiche finalizzate a fornire agli organi decisionali il supporto conoscitivo necessario alle valutazioni di competenza, inclusa l’eventuale adozione di misure correttive nella programmazione economica degli investimenti pubblici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 particolare, lo scopo di tali attività potrà essere quello di verificare: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e attuazione dei progetti finanziati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’eventuale presenza di limiti operativi di natura tecnica, amministrativa e finanziaria che possono determinare ritardi nella fase di realizzazione degli interventi oggetto di verifica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ità e ammissibilità delle procedure e delle spese dichiarate (audit operazioni)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l corretto conseguimento di target intermedi e/o finali (audit di performance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e informazioni utili all’esame di ogni intervento verranno acquisite in primo luogo dal Responsabile del procedimento e da gli altri soggetti coinvolti nell’attuazione dell’intervento (RUP, direttore dei lavori, etc.); tali informazioni saranno raccolte presso la sede del soggetto beneficiario e/o presso il cantiere oppure tramite attività a carattere desk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  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 fascicolo di proget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/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 a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1 </w:t>
            </w:r>
          </w:p>
          <w:p>
            <w:pPr>
              <w:pStyle w:val="Normal"/>
              <w:spacing w:lineRule="auto" w:line="280"/>
              <w:ind w:left="135" w:right="38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i coerenza in relazione al Piano e alle regole di funzionamento del FSC 2014-2020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-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de tecniche di attivazione Azion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proposte dei Rd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i attivazione interventi/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mi d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vvisi/bandi di selezione degli interven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schemi di convenzioni/disciplinari/protocolli d’intes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, 14/2019, 2/2021, 20/2021 e 86/2019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-articolo 1, comma 703, lettera 1), della legge n. 190 del 2014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Normativa comunitaria, nazionale e regionale di riferimento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2</w:t>
            </w:r>
          </w:p>
          <w:p>
            <w:pPr>
              <w:pStyle w:val="Normal"/>
              <w:spacing w:lineRule="auto" w:line="280"/>
              <w:ind w:left="135" w:right="10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erenza dei dati popolati dai RdA nei Sistemi Mittenti e invio al SNM - IGR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d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onitoraggio Gestione Progetti  ( sezione ordinaria del PSC) -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informativo Mosem (sezione straordinaria del PSC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/ 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Manuale Utente di Mosem;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ademecum monitoraggio degli interventi della politica regionale uni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validazione e validazione dei dati in SNM - IGR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NM - IGRU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SNM - IGRU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istruttorie relative alle fasi attuative degli interventi e alla erogazione dei finanziamenti (rispetto della normativa comunitaria, nazionale e regionale di riferimento, rispetto delle regole di funzionamento del FSC 2014-2020) e adozione atti di concessione, impegno finanziario, revoca, proroga, liquidazione, ecc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Fascicolo di progetto incluse le schede di monitoraggio del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stem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Gestione Progetti/ 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, 14/2019, 2/2021, 20/2021 e 86/201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di MoSEM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ademecum monitoraggio degli interventi della politica regionale unitaria 2014-2020 del MEF -RGS – IGRUE (vers. 1.0 dicembre 2015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rticolo 1, comma 703, lettera 1), della legge n. 190 del 2014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el ciclo di vita di ciascun intervento fino alla realizzazione/chiusura dello stesso: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la coerenza e la veridicità delle informazioni,  inserite nel sistema  informativo di Monitoraggio, rispetto ai documenti giustificativi verificabili; 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segue la validazione locale dei d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Gestione Progetti / Sistema informativo Mose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ati inseriti sul sistema informativo d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onitoragg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report estratti Sistema Gestione Progetti / Sistema informativo Mosem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estazione di spesa del Soggetto beneficiari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, 14/2019, 2/2021, 20/2021 e 86/2019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 sul monitoraggio degli interventi della Politica di coesione 2014-2020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Manuale Utente Sistema Gestione Progett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bookmarkStart w:id="3" w:name="_Hlk106018755"/>
            <w:bookmarkEnd w:id="3"/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 live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  <w:bookmarkStart w:id="4" w:name="_Hlk106018755"/>
            <w:bookmarkStart w:id="5" w:name="_Hlk106018755"/>
            <w:bookmarkEnd w:id="5"/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Controlli di I livello on desk su base documentale con riferimento alle procedu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’esecuzione delle procedure adottate in materia di affidamento incarichi professionali, aggiudicazione ed esecuzione lavori/servizi/fornitu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la procedura di appalto/selezione sia stata effettuata in conformità con quanto prestabilito dalla normativa regionale, nazionale e comunitaria con particolare riguardo alla pubblicazione e divulgazione dell'avviso pubblico, alla corretta ricezione delle domande, alla corretta applicazione dei criteri di ammissibilità e valutazione, all'esame dei ricorsi ed alla definizione degli esiti della sele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presenza di tutta la documentazione necessaria alla rendicontazione delle spes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ussistenza e regolarità della documentazione amministrativa e contabile e tecnica relativa all'interven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rispetto della normativa comunitaria, nazionale, civilistica e fiscale (anche mediante la valutazione della correttezza formale dei documenti di spes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e procedure adottate per l'adozione/approvazione di eventuali ulteriori at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lativi a modifiche o integrazioni contrattuali (sospensioni e riprese dei lavori, contratti aggiuntivi, perizie di variante, …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 livell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tti relativi alle procedure di affidamento degli incarichi professionali e delle gare d'appalto relativi all'intervento finanziato - eventuali pareri obbligatori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ontratti con fornitori - contratti con le ditte esecutrici - relazioni di collaudo - dichiarazione liberatoria dei fornitori/ditte esecutrici - certificato di collaudo o di regolare esecuzione/regolarità dei servizi/regolarità delle forniture (a intervento concluso) - elaborati tecnici (se del caso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, 14/2019, 2/2021, 20/2021 e 86/2019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 e nazionale in tema di politiche di coesion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ivilistica e fiscale nazional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DLgs. 50/16 e ss.mm.i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Linee Guida ANAC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/>
              <w:ind w:left="135" w:right="-6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in loco su base campiona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"Fascicolo di progetto" presso il Soggetto beneficiario, della realizz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ll'intervento conforme a quella finanziato, del mantenimento della proprietà e dell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stinazione d'uso per il periodo minimo previsto dalla normativ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 intervento concluso: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avvenuto collaudo o certificato di regolare esecuzione dei lavori/regolarità dei servizi/regolarità delle fornitur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entrata in funzione dell'opera (se trattasi di lavori) o di utilizzo delle forniture (se trattasi di forniture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di I livello on desk</w:t>
            </w:r>
            <w:r>
              <w:rPr>
                <w:rFonts w:cs="Cambria" w:ascii="Cambria" w:hAnsi="Cambria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su base documentale in riferimento agli aspetti contabili 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sulla corretta applicazione della normativa sugli appalti pubblici di lavori/servizi/forniture, per quanto riguarda gli aspetti contabili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rrispondenza delle voci di spesa contenute nei documenti di spesa (fatture, documentazione tecnica, ecc.) con l'intervento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ell'ammissibilità delle spese: in particolare verifica che le spese siano state sostenute nel periodo di ammissibilità previsto, che siano conformi alle voci di spesa ammissibili contenute nella normativa comunitaria e nazionale 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i documenti giustificativi di spesa (es. fatture o altri documenti aventi forza probatoria equivalente) indichino il cofinanziamento della relativa spesa a valere sul Programm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Documentazione amministrativo-contabile 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fatture o altro documento contabile avente valor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batorio equivalent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AL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terminazioni di liquidazion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agamenti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versale d'incass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, 14/2019, 2/2021, 20/2021 e 86/2019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rganismo di Certificazio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e richieste di trasferimento riso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a certificazione della spe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pesa sostenuta (costo realizzato) rilevata nel Sistema Gestione Progetti , ai fini delle richieste di trasferimento delle risorse F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-certificazione sul sistema di gestione dal punto di vista contabile e di bilancio, sull'avanzamento della spesa con l’analisi delle erogazioni progressive, sulla presenza di eventuali recuperi e/o soppressioni, sui controlli di primo livello (check e verbali), su eventuali controlli in loco, su eventuali verifiche effettuate su interventi critici, su eventuali verifiche effettuate sulla documentazione di spesa detenuta nel fascicolo del proget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/ Sistema informativo Mosem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di primo livello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in loc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delle procedure dell'OdC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heck-list di verifica dell'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p>
      <w:pPr>
        <w:pStyle w:val="Normal"/>
        <w:ind w:left="-47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</w:rPr>
        <w:t>Note:  1)La </w:t>
      </w:r>
      <w:hyperlink r:id="rId9" w:tgtFrame="_blank">
        <w:r>
          <w:rPr>
            <w:rStyle w:val="InternetLink"/>
            <w:rFonts w:cs="Calibri" w:ascii="Calibri" w:hAnsi="Calibri"/>
            <w:sz w:val="20"/>
            <w:szCs w:val="20"/>
          </w:rPr>
          <w:t>L. 17 giugno 2021, n. 87</w:t>
        </w:r>
      </w:hyperlink>
      <w:r>
        <w:rPr>
          <w:rFonts w:cs="Calibri" w:ascii="Calibri" w:hAnsi="Calibri"/>
          <w:color w:val="365F91"/>
          <w:sz w:val="20"/>
          <w:szCs w:val="20"/>
        </w:rPr>
        <w:t> ha disposto (con l'art. 1, comma 2) che "Il </w:t>
      </w:r>
      <w:hyperlink r:id="rId10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30 aprile 2021, n. 56</w:t>
        </w:r>
      </w:hyperlink>
      <w:r>
        <w:rPr>
          <w:rFonts w:cs="Calibri" w:ascii="Calibri" w:hAnsi="Calibri"/>
          <w:color w:val="365F91"/>
          <w:sz w:val="20"/>
          <w:szCs w:val="20"/>
        </w:rPr>
        <w:t>, è abrogato. Restano, tuttavia, validi gli atti e i provvedimenti adottati e sono fatti salvi gli effetti prodottisi e i rapporti giuridici sorti sulla base del medesimo </w:t>
      </w:r>
      <w:hyperlink r:id="rId11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n. 56 del 2021</w:t>
        </w:r>
      </w:hyperlink>
      <w:r>
        <w:rPr>
          <w:rFonts w:cs="Calibri" w:ascii="Calibri" w:hAnsi="Calibri"/>
          <w:color w:val="365F91"/>
          <w:sz w:val="20"/>
          <w:szCs w:val="20"/>
        </w:rPr>
        <w:t>";</w:t>
      </w:r>
    </w:p>
    <w:p>
      <w:pPr>
        <w:pStyle w:val="Normal"/>
        <w:ind w:left="21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    </w:t>
      </w:r>
      <w:r>
        <w:rPr>
          <w:rFonts w:cs="Calibri" w:ascii="Calibri" w:hAnsi="Calibri"/>
          <w:color w:val="365F91"/>
          <w:sz w:val="20"/>
          <w:szCs w:val="20"/>
        </w:rPr>
        <w:t>2) L’art. 50 del D.L. 13/2023 ha disposto la soppressione dell’Agenzia per la Coesione territorial e la conseguente attribuzione delle funzioni al Dipartimento per le politiche di coesione della Presidenza del Consiglio dei Ministri. Per effetto di tale soppressione, il NUVAP (Nucleo di valutazione e analisi per la programmazione) e il NUVEC (Nucleo di verifica e controllo) sono stati sostituiti dal NUPC (Nucleo per le Politiche di Coesione).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it-IT"/>
        </w:rPr>
      </w:pPr>
      <w:r>
        <w:rPr>
          <w:rFonts w:cs="Calibri" w:ascii="Calibri" w:hAnsi="Calibri"/>
          <w:color w:val="1F497D"/>
          <w:sz w:val="20"/>
          <w:szCs w:val="20"/>
          <w:lang w:val="it-IT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135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color w:val="365F91"/>
        <w:sz w:val="16"/>
        <w:szCs w:val="16"/>
        <w:lang w:val="it-IT"/>
      </w:rPr>
      <w:t xml:space="preserve">Servizio Coordinamento Fondo per lo Sviluppo e la Coesione  </w:t>
    </w:r>
    <w:r>
      <w:rPr>
        <w:rFonts w:cs="Calibri" w:ascii="Calibri" w:hAnsi="Calibri"/>
        <w:color w:val="365F91"/>
        <w:sz w:val="18"/>
        <w:szCs w:val="18"/>
        <w:lang w:val="it-IT"/>
      </w:rPr>
      <w:tab/>
    </w:r>
    <w:r>
      <w:rPr>
        <w:rFonts w:cs="Calibri" w:ascii="Calibri" w:hAnsi="Calibri"/>
        <w:i/>
        <w:sz w:val="16"/>
        <w:szCs w:val="16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  <w:fldChar w:fldCharType="begin"/>
    </w:r>
    <w:r>
      <w:rPr>
        <w:sz w:val="16"/>
        <w:szCs w:val="16"/>
        <w:rFonts w:cs="Calibri" w:ascii="Calibri" w:hAnsi="Calibri"/>
        <w:color w:val="365F91"/>
        <w:lang w:val="it-IT"/>
      </w:rPr>
      <w:instrText xml:space="preserve"> PAGE </w:instrText>
    </w:r>
    <w:r>
      <w:rPr>
        <w:sz w:val="16"/>
        <w:szCs w:val="16"/>
        <w:rFonts w:cs="Calibri" w:ascii="Calibri" w:hAnsi="Calibri"/>
        <w:color w:val="365F91"/>
        <w:lang w:val="it-IT"/>
      </w:rPr>
      <w:fldChar w:fldCharType="separate"/>
    </w:r>
    <w:r>
      <w:rPr>
        <w:sz w:val="16"/>
        <w:szCs w:val="16"/>
        <w:rFonts w:cs="Calibri" w:ascii="Calibri" w:hAnsi="Calibri"/>
        <w:color w:val="365F91"/>
        <w:lang w:val="it-IT"/>
      </w:rPr>
      <w:t>25</w:t>
    </w:r>
    <w:r>
      <w:rPr>
        <w:sz w:val="16"/>
        <w:szCs w:val="16"/>
        <w:rFonts w:cs="Calibri" w:ascii="Calibri" w:hAnsi="Calibri"/>
        <w:color w:val="365F91"/>
        <w:lang w:val="it-IT"/>
      </w:rPr>
      <w:fldChar w:fldCharType="end"/>
    </w:r>
  </w:p>
  <w:p>
    <w:pPr>
      <w:pStyle w:val="Header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" w:hanging="68"/>
      </w:pPr>
      <w:rPr>
        <w:rFonts w:ascii="Arial" w:hAnsi="Arial" w:cs="Arial" w:hint="default"/>
        <w:sz w:val="10"/>
        <w:szCs w:val="10"/>
        <w:w w:val="10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" w:after="0"/>
      <w:ind w:left="1872" w:hanging="0"/>
      <w:outlineLvl w:val="0"/>
    </w:pPr>
    <w:rPr>
      <w:rFonts w:cs="Times New Roman"/>
      <w:b/>
      <w:bCs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  <w:w w:val="107"/>
      <w:sz w:val="10"/>
      <w:szCs w:val="1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107"/>
      <w:sz w:val="10"/>
      <w:szCs w:val="1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7"/>
      <w:sz w:val="10"/>
      <w:szCs w:val="1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7"/>
      <w:sz w:val="10"/>
      <w:szCs w:val="10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9"/>
      <w:szCs w:val="9"/>
      <w:lang w:val="en-US"/>
    </w:rPr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" w:hAnsi="Arial" w:eastAsia="Arial" w:cs="Arial"/>
      <w:sz w:val="22"/>
      <w:szCs w:val="22"/>
      <w:lang w:val="en-US"/>
    </w:rPr>
  </w:style>
  <w:style w:type="character" w:styleId="PidipaginaCarattere">
    <w:name w:val="Piè di pagina Carattere"/>
    <w:qFormat/>
    <w:rPr>
      <w:rFonts w:ascii="Arial" w:hAnsi="Arial" w:eastAsia="Arial" w:cs="Arial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Arial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  <w:lang w:val="en-US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9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www.normattiva.it/uri-res/N2Ls?urn:nir:stato:legge:2021-06-17;87" TargetMode="External"/><Relationship Id="rId10" Type="http://schemas.openxmlformats.org/officeDocument/2006/relationships/hyperlink" Target="https://www.normattiva.it/uri-res/N2Ls?urn:nir:stato:decreto.legge:2021-04-30;56" TargetMode="External"/><Relationship Id="rId11" Type="http://schemas.openxmlformats.org/officeDocument/2006/relationships/hyperlink" Target="https://www.normattiva.it/uri-res/N2Ls?urn:nir:stato:decreto.legge:2021;5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23:00Z</dcterms:created>
  <dc:creator>Regione Molise RUr</dc:creator>
  <dc:description/>
  <cp:keywords/>
  <dc:language>en-US</dc:language>
  <cp:lastModifiedBy>Eva Aprea</cp:lastModifiedBy>
  <cp:lastPrinted>2019-01-08T16:54:00Z</cp:lastPrinted>
  <dcterms:modified xsi:type="dcterms:W3CDTF">2024-10-08T08:01:00Z</dcterms:modified>
  <cp:revision>17</cp:revision>
  <dc:subject/>
  <dc:title/>
</cp:coreProperties>
</file>