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948"/>
        <w:gridCol w:w="287"/>
        <w:gridCol w:w="1612"/>
        <w:gridCol w:w="946"/>
        <w:gridCol w:w="1083"/>
        <w:gridCol w:w="815"/>
        <w:gridCol w:w="234"/>
        <w:gridCol w:w="200"/>
        <w:gridCol w:w="848"/>
        <w:gridCol w:w="1317"/>
      </w:tblGrid>
      <w:tr>
        <w:trPr>
          <w:trHeight w:val="795" w:hRule="atLeast"/>
        </w:trPr>
        <w:tc>
          <w:tcPr>
            <w:tcW w:w="2583" w:type="dxa"/>
            <w:gridSpan w:val="3"/>
            <w:tcBorders>
              <w:top w:val="single" w:sz="12" w:space="0" w:color="365F91"/>
              <w:left w:val="single" w:sz="12" w:space="0" w:color="365F91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-3810</wp:posOffset>
                  </wp:positionV>
                  <wp:extent cx="1934845" cy="500380"/>
                  <wp:effectExtent l="0" t="0" r="0" b="0"/>
                  <wp:wrapNone/>
                  <wp:docPr id="1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84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49" w:type="dxa"/>
            <w:gridSpan w:val="2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4664710</wp:posOffset>
                  </wp:positionH>
                  <wp:positionV relativeFrom="paragraph">
                    <wp:posOffset>825500</wp:posOffset>
                  </wp:positionV>
                  <wp:extent cx="1934845" cy="500380"/>
                  <wp:effectExtent l="0" t="0" r="0" b="0"/>
                  <wp:wrapNone/>
                  <wp:docPr id="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84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2165" w:type="dxa"/>
            <w:gridSpan w:val="2"/>
            <w:tcBorders>
              <w:top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4664710</wp:posOffset>
                  </wp:positionH>
                  <wp:positionV relativeFrom="paragraph">
                    <wp:posOffset>825500</wp:posOffset>
                  </wp:positionV>
                  <wp:extent cx="1934845" cy="500380"/>
                  <wp:effectExtent l="0" t="0" r="0" b="0"/>
                  <wp:wrapNone/>
                  <wp:docPr id="3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84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4664710</wp:posOffset>
                  </wp:positionH>
                  <wp:positionV relativeFrom="paragraph">
                    <wp:posOffset>825500</wp:posOffset>
                  </wp:positionV>
                  <wp:extent cx="1934845" cy="500380"/>
                  <wp:effectExtent l="0" t="0" r="0" b="0"/>
                  <wp:wrapNone/>
                  <wp:docPr id="4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84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4664710</wp:posOffset>
                  </wp:positionH>
                  <wp:positionV relativeFrom="paragraph">
                    <wp:posOffset>825500</wp:posOffset>
                  </wp:positionV>
                  <wp:extent cx="1934845" cy="500380"/>
                  <wp:effectExtent l="0" t="0" r="0" b="0"/>
                  <wp:wrapNone/>
                  <wp:docPr id="5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84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638" w:type="dxa"/>
            <w:gridSpan w:val="11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Heading1"/>
              <w:spacing w:before="0" w:after="0"/>
              <w:ind w:left="432" w:hanging="0"/>
              <w:jc w:val="center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REGIONE MOLISE</w:t>
            </w:r>
            <w:r>
              <w:rPr>
                <w:rFonts w:cs="Calibri" w:ascii="Calibri" w:hAnsi="Calibri"/>
                <w:b w:val="false"/>
                <w:bCs w:val="false"/>
                <w:color w:val="365F91"/>
                <w:sz w:val="20"/>
                <w:szCs w:val="20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348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48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638" w:type="dxa"/>
            <w:gridSpan w:val="11"/>
            <w:tcBorders>
              <w:left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Heading1"/>
              <w:spacing w:before="6" w:after="0"/>
              <w:ind w:left="432" w:hanging="0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PIANO SVILUPPO E COESIONE DELLA REGIONE MOLISE</w:t>
            </w:r>
          </w:p>
          <w:p>
            <w:pPr>
              <w:pStyle w:val="Normal"/>
              <w:ind w:right="-39" w:hanging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delibere del CIPESS n. 2/2021, n. 20/2021, n. 86/2021  </w:t>
            </w:r>
          </w:p>
        </w:tc>
      </w:tr>
      <w:tr>
        <w:trPr>
          <w:trHeight w:val="375" w:hRule="atLeast"/>
        </w:trPr>
        <w:tc>
          <w:tcPr>
            <w:tcW w:w="9638" w:type="dxa"/>
            <w:gridSpan w:val="11"/>
            <w:tcBorders>
              <w:left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4"/>
                <w:szCs w:val="20"/>
                <w:lang w:val="it-IT"/>
              </w:rPr>
              <w:t>Risorse FSC</w:t>
            </w:r>
            <w:r>
              <w:rPr>
                <w:rFonts w:cs="Calibri" w:ascii="Calibri" w:hAnsi="Calibri"/>
                <w:b/>
                <w:bCs/>
                <w:color w:val="365F91"/>
                <w:sz w:val="24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638" w:type="dxa"/>
            <w:gridSpan w:val="11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1000" w:hRule="atLeast"/>
        </w:trPr>
        <w:tc>
          <w:tcPr>
            <w:tcW w:w="1348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  <w:t>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17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638" w:type="dxa"/>
            <w:gridSpan w:val="11"/>
            <w:tcBorders>
              <w:left w:val="single" w:sz="12" w:space="0" w:color="365F91"/>
              <w:right w:val="single" w:sz="12" w:space="0" w:color="365F91"/>
            </w:tcBorders>
          </w:tcPr>
          <w:p>
            <w:pPr>
              <w:pStyle w:val="Heading1"/>
              <w:spacing w:before="6" w:after="0"/>
              <w:ind w:left="432" w:hanging="0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PISTA DI CONTROLLO</w:t>
            </w:r>
          </w:p>
          <w:p>
            <w:pPr>
              <w:pStyle w:val="Heading1"/>
              <w:spacing w:before="0" w:after="0"/>
              <w:ind w:left="432" w:hanging="0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MACROPROCESSO: Erogazione di finanziamenti/aiuti</w:t>
            </w:r>
          </w:p>
          <w:p>
            <w:pPr>
              <w:pStyle w:val="Heading1"/>
              <w:spacing w:before="0" w:after="0"/>
              <w:ind w:left="432" w:hanging="0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390" w:hRule="atLeast"/>
        </w:trPr>
        <w:tc>
          <w:tcPr>
            <w:tcW w:w="9638" w:type="dxa"/>
            <w:gridSpan w:val="11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48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17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48" w:type="dxa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  <w:t> 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17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8" w:type="dxa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  <w:t> 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17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195" w:type="dxa"/>
            <w:gridSpan w:val="4"/>
            <w:vMerge w:val="restart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5443" w:type="dxa"/>
            <w:gridSpan w:val="7"/>
            <w:vMerge w:val="restart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jc w:val="center"/>
              <w:outlineLvl w:val="0"/>
              <w:rPr>
                <w:rFonts w:ascii="Calibri" w:hAnsi="Calibri" w:cs="Calibri"/>
                <w:b/>
                <w:b/>
                <w:smallCap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mallCaps/>
                <w:color w:val="365F91"/>
                <w:sz w:val="20"/>
                <w:szCs w:val="20"/>
              </w:rPr>
              <w:t>Codice PSCMOLIS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color w:val="365F91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195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5443" w:type="dxa"/>
            <w:gridSpan w:val="7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195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5443" w:type="dxa"/>
            <w:gridSpan w:val="7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195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5443" w:type="dxa"/>
            <w:gridSpan w:val="7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8" w:type="dxa"/>
            <w:tcBorders>
              <w:left w:val="single" w:sz="12" w:space="0" w:color="365F91"/>
              <w:bottom w:val="single" w:sz="1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287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946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10" w:after="0"/>
        <w:ind w:left="3170" w:right="3113" w:hanging="0"/>
        <w:jc w:val="center"/>
        <w:rPr>
          <w:rFonts w:ascii="Calibri" w:hAnsi="Calibri" w:cs="Calibri"/>
          <w:color w:val="365F91"/>
          <w:w w:val="90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w w:val="90"/>
          <w:sz w:val="20"/>
          <w:szCs w:val="20"/>
          <w:lang w:val="it-IT"/>
        </w:rPr>
      </w:r>
    </w:p>
    <w:p>
      <w:pPr>
        <w:pStyle w:val="Normal"/>
        <w:spacing w:before="10" w:after="0"/>
        <w:ind w:left="3170" w:right="3113" w:hanging="0"/>
        <w:jc w:val="center"/>
        <w:rPr>
          <w:rFonts w:ascii="Calibri" w:hAnsi="Calibri" w:cs="Calibri"/>
          <w:color w:val="365F91"/>
          <w:w w:val="90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w w:val="90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b/>
          <w:b/>
          <w:color w:val="365F91"/>
          <w:sz w:val="20"/>
          <w:szCs w:val="20"/>
          <w:lang w:val="it-IT"/>
        </w:rPr>
      </w:pPr>
      <w:r>
        <w:rPr>
          <w:rFonts w:cs="Calibri" w:ascii="Calibri" w:hAnsi="Calibri"/>
          <w:b/>
          <w:color w:val="365F91"/>
          <w:sz w:val="20"/>
          <w:szCs w:val="20"/>
          <w:lang w:val="it-IT"/>
        </w:rPr>
        <w:t>CODICE INTERVENTO ___________________</w:t>
      </w:r>
    </w:p>
    <w:p>
      <w:pPr>
        <w:pStyle w:val="Normal"/>
        <w:rPr>
          <w:rFonts w:ascii="Calibri" w:hAnsi="Calibri" w:cs="Calibri"/>
          <w:b/>
          <w:b/>
          <w:color w:val="365F91"/>
          <w:sz w:val="20"/>
          <w:szCs w:val="20"/>
          <w:lang w:val="it-IT"/>
        </w:rPr>
      </w:pPr>
      <w:r>
        <w:rPr>
          <w:rFonts w:cs="Calibri" w:ascii="Calibri" w:hAnsi="Calibri"/>
          <w:b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b/>
          <w:color w:val="365F91"/>
          <w:sz w:val="20"/>
          <w:szCs w:val="20"/>
          <w:lang w:val="it-IT"/>
        </w:rPr>
        <w:t>TITOLO INTERVENTO _____________________________________________________________________</w:t>
      </w:r>
      <w:r>
        <w:br w:type="page"/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84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PISTA DI CONTROLLO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pacing w:val="-1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pacing w:val="-11"/>
                <w:sz w:val="20"/>
                <w:szCs w:val="20"/>
                <w:lang w:val="it-IT"/>
              </w:rPr>
              <w:t xml:space="preserve">Area Tematica _______________________________________________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pacing w:val="-1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pacing w:val="-11"/>
                <w:sz w:val="20"/>
                <w:szCs w:val="20"/>
                <w:lang w:val="it-IT"/>
              </w:rPr>
              <w:t xml:space="preserve">Settore di Intervento _______________________________________________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MACROPROCESSO: Erogazione di finanziamenti/aiuti a Titolarità regional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SEZIONE SCHEDA </w:t>
            </w:r>
            <w:r>
              <w:rPr>
                <w:rFonts w:cs="Calibri" w:ascii="Calibri" w:hAnsi="Calibri"/>
                <w:color w:val="365F91"/>
                <w:spacing w:val="-4"/>
                <w:sz w:val="20"/>
                <w:szCs w:val="20"/>
                <w:lang w:val="it-IT"/>
              </w:rPr>
              <w:t xml:space="preserve">ANAGRAFICA </w:t>
            </w: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- </w:t>
            </w:r>
            <w:r>
              <w:rPr>
                <w:rFonts w:cs="Calibri" w:ascii="Calibri" w:hAnsi="Calibri"/>
                <w:color w:val="365F91"/>
                <w:spacing w:val="-3"/>
                <w:sz w:val="20"/>
                <w:szCs w:val="20"/>
                <w:lang w:val="it-IT"/>
              </w:rPr>
              <w:t>ATTUAZIONE</w:t>
            </w:r>
            <w:r>
              <w:rPr>
                <w:rFonts w:cs="Calibri" w:ascii="Calibri" w:hAnsi="Calibri"/>
                <w:color w:val="365F91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IRETT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PROGRAMMA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PIANO SVILUPPO E COESIONE DELLA REGIONE MOLIS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4"/>
                <w:sz w:val="20"/>
                <w:szCs w:val="20"/>
                <w:lang w:val="it-IT"/>
              </w:rPr>
              <w:t>Delibera CIPESS di approvazione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elibere CIPESS n. 20/20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DATA ATTO MODIFICATIV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4"/>
                <w:sz w:val="20"/>
                <w:szCs w:val="20"/>
                <w:lang w:val="it-IT"/>
              </w:rPr>
              <w:t>AREA TEMATICA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365F91"/>
                <w:spacing w:val="-4"/>
                <w:sz w:val="20"/>
                <w:szCs w:val="20"/>
                <w:lang w:val="it-IT"/>
              </w:rPr>
              <w:t>SETTORE DI INTERVENT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pacing w:val="-4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4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CODICE INTERVENT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TITOLO INTERVENT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MACROPROCESS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Erogazione di finanziamenti/aiuti a Titolarità regional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AUTORITÀ RESPONSABILE DEL PSC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Direttore pro tempore del Servizio Coordinamento Fondo per lo Sviluppo e la Coesione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position w:val="-9"/>
                <w:sz w:val="20"/>
                <w:szCs w:val="20"/>
                <w:lang w:val="it-IT"/>
              </w:rPr>
              <w:t>ORGANISMO</w:t>
            </w:r>
            <w:r>
              <w:rPr>
                <w:rFonts w:cs="Calibri" w:ascii="Calibri" w:hAnsi="Calibri"/>
                <w:b/>
                <w:color w:val="365F91"/>
                <w:spacing w:val="-4"/>
                <w:position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position w:val="-9"/>
                <w:sz w:val="20"/>
                <w:szCs w:val="20"/>
                <w:lang w:val="it-IT"/>
              </w:rPr>
              <w:t>DI</w:t>
            </w:r>
            <w:r>
              <w:rPr>
                <w:rFonts w:cs="Calibri" w:ascii="Calibri" w:hAnsi="Calibri"/>
                <w:b/>
                <w:color w:val="365F91"/>
                <w:spacing w:val="-1"/>
                <w:position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position w:val="-9"/>
                <w:sz w:val="20"/>
                <w:szCs w:val="20"/>
                <w:lang w:val="it-IT"/>
              </w:rPr>
              <w:t>CERTIFICAZIONE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irettore pro tempore del Servizio Risorse Finanziarie, Bilancio e Ragioneria General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position w:val="-9"/>
                <w:sz w:val="20"/>
                <w:szCs w:val="20"/>
                <w:lang w:val="it-IT"/>
              </w:rPr>
              <w:t>SERVIZIO CONTROLLI DI PRIMO LIVELL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irettore pro tempore del Servizio Rendicontazione, Controllo e Vigilanz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 xml:space="preserve">RESPONSABILE DI ATTUAZIONE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irettore del Servizio regionale competente per materia delle attività di gestione e attuazione degli interventi del PSC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IMPORTO COMPLESSIV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 xml:space="preserve">IMPORTO A CARICO DEL FSC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RESPONSABILE UNICO DEL PROCEDIMENT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BENEFICIARI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  <w:t>ORGANIGRAMMA   FUNZIONALE</w:t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en-US" w:eastAsia="en-US"/>
        </w:rPr>
      </w:pPr>
      <w:r>
        <w:rPr>
          <w:rFonts w:cs="Calibri" w:ascii="Calibri" w:hAnsi="Calibri"/>
          <w:color w:val="365F91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1127760</wp:posOffset>
                </wp:positionH>
                <wp:positionV relativeFrom="paragraph">
                  <wp:posOffset>184785</wp:posOffset>
                </wp:positionV>
                <wp:extent cx="2867025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8.8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47">
                <wp:simplePos x="0" y="0"/>
                <wp:positionH relativeFrom="column">
                  <wp:posOffset>2680335</wp:posOffset>
                </wp:positionH>
                <wp:positionV relativeFrom="paragraph">
                  <wp:posOffset>194310</wp:posOffset>
                </wp:positionV>
                <wp:extent cx="9525" cy="2190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680335</wp:posOffset>
                </wp:positionH>
                <wp:positionV relativeFrom="paragraph">
                  <wp:posOffset>1032510</wp:posOffset>
                </wp:positionV>
                <wp:extent cx="635" cy="5619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8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1680210</wp:posOffset>
                </wp:positionH>
                <wp:positionV relativeFrom="paragraph">
                  <wp:posOffset>1784985</wp:posOffset>
                </wp:positionV>
                <wp:extent cx="34861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pt;margin-top:14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680210</wp:posOffset>
                </wp:positionH>
                <wp:positionV relativeFrom="paragraph">
                  <wp:posOffset>1784985</wp:posOffset>
                </wp:positionV>
                <wp:extent cx="635" cy="1047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pt;margin-top:14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680335</wp:posOffset>
                </wp:positionH>
                <wp:positionV relativeFrom="paragraph">
                  <wp:posOffset>1784985</wp:posOffset>
                </wp:positionV>
                <wp:extent cx="635" cy="8667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14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253">
                <wp:simplePos x="0" y="0"/>
                <wp:positionH relativeFrom="column">
                  <wp:posOffset>3928110</wp:posOffset>
                </wp:positionH>
                <wp:positionV relativeFrom="paragraph">
                  <wp:posOffset>1784985</wp:posOffset>
                </wp:positionV>
                <wp:extent cx="19050" cy="8667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pt;margin-top:14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5166360</wp:posOffset>
                </wp:positionH>
                <wp:positionV relativeFrom="paragraph">
                  <wp:posOffset>1784985</wp:posOffset>
                </wp:positionV>
                <wp:extent cx="2667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8pt;margin-top:14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433060</wp:posOffset>
                </wp:positionH>
                <wp:positionV relativeFrom="paragraph">
                  <wp:posOffset>1784985</wp:posOffset>
                </wp:positionV>
                <wp:extent cx="635" cy="8667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8pt;margin-top:14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56">
                <wp:simplePos x="0" y="0"/>
                <wp:positionH relativeFrom="column">
                  <wp:posOffset>651510</wp:posOffset>
                </wp:positionH>
                <wp:positionV relativeFrom="paragraph">
                  <wp:posOffset>3023235</wp:posOffset>
                </wp:positionV>
                <wp:extent cx="9525" cy="3143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pt;margin-top:23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603885</wp:posOffset>
                </wp:positionH>
                <wp:positionV relativeFrom="paragraph">
                  <wp:posOffset>4423410</wp:posOffset>
                </wp:positionV>
                <wp:extent cx="25717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55pt;margin-top:34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61035</wp:posOffset>
                </wp:positionH>
                <wp:positionV relativeFrom="paragraph">
                  <wp:posOffset>4423410</wp:posOffset>
                </wp:positionV>
                <wp:extent cx="635" cy="2190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05pt;margin-top:34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651510</wp:posOffset>
                </wp:positionH>
                <wp:positionV relativeFrom="paragraph">
                  <wp:posOffset>5156835</wp:posOffset>
                </wp:positionV>
                <wp:extent cx="635" cy="762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pt;margin-top:40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61035</wp:posOffset>
                </wp:positionH>
                <wp:positionV relativeFrom="paragraph">
                  <wp:posOffset>3832860</wp:posOffset>
                </wp:positionV>
                <wp:extent cx="635" cy="1714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05pt;margin-top:30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680210</wp:posOffset>
                </wp:positionH>
                <wp:positionV relativeFrom="paragraph">
                  <wp:posOffset>2366010</wp:posOffset>
                </wp:positionV>
                <wp:extent cx="635" cy="34575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pt;margin-top:18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3156585</wp:posOffset>
                </wp:positionH>
                <wp:positionV relativeFrom="paragraph">
                  <wp:posOffset>5937885</wp:posOffset>
                </wp:positionV>
                <wp:extent cx="58102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55pt;margin-top:46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680335</wp:posOffset>
                </wp:positionH>
                <wp:positionV relativeFrom="paragraph">
                  <wp:posOffset>3023235</wp:posOffset>
                </wp:positionV>
                <wp:extent cx="635" cy="3143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23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689860</wp:posOffset>
                </wp:positionH>
                <wp:positionV relativeFrom="paragraph">
                  <wp:posOffset>3775710</wp:posOffset>
                </wp:positionV>
                <wp:extent cx="635" cy="1809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8pt;margin-top:29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947160</wp:posOffset>
                </wp:positionH>
                <wp:positionV relativeFrom="paragraph">
                  <wp:posOffset>3775710</wp:posOffset>
                </wp:positionV>
                <wp:extent cx="635" cy="2286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8pt;margin-top:29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433060</wp:posOffset>
                </wp:positionH>
                <wp:positionV relativeFrom="paragraph">
                  <wp:posOffset>3023235</wp:posOffset>
                </wp:positionV>
                <wp:extent cx="635" cy="3143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8pt;margin-top:23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67">
                <wp:simplePos x="0" y="0"/>
                <wp:positionH relativeFrom="column">
                  <wp:posOffset>2680335</wp:posOffset>
                </wp:positionH>
                <wp:positionV relativeFrom="paragraph">
                  <wp:posOffset>1032510</wp:posOffset>
                </wp:positionV>
                <wp:extent cx="9525" cy="8572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8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947160</wp:posOffset>
                </wp:positionH>
                <wp:positionV relativeFrom="paragraph">
                  <wp:posOffset>3137535</wp:posOffset>
                </wp:positionV>
                <wp:extent cx="635" cy="2000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8pt;margin-top:24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37160</wp:posOffset>
                </wp:positionH>
                <wp:positionV relativeFrom="paragraph">
                  <wp:posOffset>80010</wp:posOffset>
                </wp:positionV>
                <wp:extent cx="857250" cy="55245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DPCO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43.5pt;mso-wrap-distance-left:9.05pt;mso-wrap-distance-right:9.05pt;mso-wrap-distance-top:0pt;mso-wrap-distance-bottom:0pt;margin-top:6.3pt;mso-position-vertical-relative:text;margin-left:1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DPCO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099560</wp:posOffset>
                </wp:positionH>
                <wp:positionV relativeFrom="paragraph">
                  <wp:posOffset>-43815</wp:posOffset>
                </wp:positionV>
                <wp:extent cx="838200" cy="61912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MEF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IGR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48.75pt;mso-wrap-distance-left:9.05pt;mso-wrap-distance-right:9.05pt;mso-wrap-distance-top:0pt;mso-wrap-distance-bottom:0pt;margin-top:-3.45pt;mso-position-vertical-relative:text;margin-left:322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 xml:space="preserve">MEF 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>IG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118360</wp:posOffset>
                </wp:positionH>
                <wp:positionV relativeFrom="paragraph">
                  <wp:posOffset>403860</wp:posOffset>
                </wp:positionV>
                <wp:extent cx="1152525" cy="63817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REGION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MOL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50.25pt;mso-wrap-distance-left:9.05pt;mso-wrap-distance-right:9.05pt;mso-wrap-distance-top:0pt;mso-wrap-distance-bottom:0pt;margin-top:31.8pt;mso-position-vertical-relative:text;margin-left:166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>REGIONE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>MOL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737735</wp:posOffset>
                </wp:positionH>
                <wp:positionV relativeFrom="paragraph">
                  <wp:posOffset>1127760</wp:posOffset>
                </wp:positionV>
                <wp:extent cx="1209675" cy="54292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omitato di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orveglianz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42.75pt;mso-wrap-distance-left:9.05pt;mso-wrap-distance-right:9.05pt;mso-wrap-distance-top:0pt;mso-wrap-distance-bottom:0pt;margin-top:88.8pt;mso-position-vertical-relative:text;margin-left:373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Comitato di 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Sorveglianz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18160</wp:posOffset>
                </wp:positionH>
                <wp:positionV relativeFrom="paragraph">
                  <wp:posOffset>1880235</wp:posOffset>
                </wp:positionV>
                <wp:extent cx="1466850" cy="4953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ARPS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9pt;mso-wrap-distance-left:9.05pt;mso-wrap-distance-right:9.05pt;mso-wrap-distance-top:0pt;mso-wrap-distance-bottom:0pt;margin-top:148.05pt;mso-position-vertical-relative:text;margin-left:4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ARP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965960</wp:posOffset>
                </wp:positionH>
                <wp:positionV relativeFrom="paragraph">
                  <wp:posOffset>2642235</wp:posOffset>
                </wp:positionV>
                <wp:extent cx="1200150" cy="39052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dA – Servizi regionali resp. attuazion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30.75pt;mso-wrap-distance-left:9.05pt;mso-wrap-distance-right:9.05pt;mso-wrap-distance-top:0pt;mso-wrap-distance-bottom:0pt;margin-top:208.0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RdA – Servizi regionali resp. attuazio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70910</wp:posOffset>
                </wp:positionH>
                <wp:positionV relativeFrom="paragraph">
                  <wp:posOffset>2642235</wp:posOffset>
                </wp:positionV>
                <wp:extent cx="1143000" cy="504825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rvizio rendicontazione control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39.75pt;mso-wrap-distance-left:9.05pt;mso-wrap-distance-right:9.05pt;mso-wrap-distance-top:0pt;mso-wrap-distance-bottom:0pt;margin-top:208.05pt;mso-position-vertical-relative:text;margin-left:27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ervizio rendicontazione control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052060</wp:posOffset>
                </wp:positionH>
                <wp:positionV relativeFrom="paragraph">
                  <wp:posOffset>2642235</wp:posOffset>
                </wp:positionV>
                <wp:extent cx="1257300" cy="39052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rvizio risorse finanziarie e bilan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30.75pt;mso-wrap-distance-left:9.05pt;mso-wrap-distance-right:9.05pt;mso-wrap-distance-top:0pt;mso-wrap-distance-bottom:0pt;margin-top:208.05pt;mso-position-vertical-relative:text;margin-left:39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rvizio risorse finanziarie e bilan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3335</wp:posOffset>
                </wp:positionH>
                <wp:positionV relativeFrom="paragraph">
                  <wp:posOffset>3328035</wp:posOffset>
                </wp:positionV>
                <wp:extent cx="1343025" cy="51435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Programmazione  e Coordinamento attuativo F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40.5pt;mso-wrap-distance-left:9.05pt;mso-wrap-distance-right:9.05pt;mso-wrap-distance-top:0pt;mso-wrap-distance-bottom:0pt;margin-top:262.0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  <w:t>Programmazione  e Coordinamento attuativo FSC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3335</wp:posOffset>
                </wp:positionH>
                <wp:positionV relativeFrom="paragraph">
                  <wp:posOffset>3994785</wp:posOffset>
                </wp:positionV>
                <wp:extent cx="1343025" cy="43815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Sorveglianza e controllo F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34.5pt;mso-wrap-distance-left:9.05pt;mso-wrap-distance-right:9.05pt;mso-wrap-distance-top:0pt;mso-wrap-distance-bottom:0pt;margin-top:314.5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  <w:t>Sorveglianza e controllo FSC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3335</wp:posOffset>
                </wp:positionH>
                <wp:positionV relativeFrom="paragraph">
                  <wp:posOffset>4632960</wp:posOffset>
                </wp:positionV>
                <wp:extent cx="1343025" cy="53340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ordinamento monitoraggi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grammi FS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42pt;mso-wrap-distance-left:9.05pt;mso-wrap-distance-right:9.05pt;mso-wrap-distance-top:0pt;mso-wrap-distance-bottom:0pt;margin-top:364.8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oordinamento monitoraggio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grammi F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3335</wp:posOffset>
                </wp:positionH>
                <wp:positionV relativeFrom="paragraph">
                  <wp:posOffset>5223510</wp:posOffset>
                </wp:positionV>
                <wp:extent cx="1343025" cy="72390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ccordo con i Servizi reg. comp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ll’attuazione de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grammi FSC 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n i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ervizio Bilan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57pt;mso-wrap-distance-left:9.05pt;mso-wrap-distance-right:9.05pt;mso-wrap-distance-top:0pt;mso-wrap-distance-bottom:0pt;margin-top:411.3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accordo con i Servizi reg. comp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ll’attuazione dei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grammi FSC e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con il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ervizio Bilan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965960</wp:posOffset>
                </wp:positionH>
                <wp:positionV relativeFrom="paragraph">
                  <wp:posOffset>3328035</wp:posOffset>
                </wp:positionV>
                <wp:extent cx="1200150" cy="45720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ffici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36pt;mso-wrap-distance-left:9.05pt;mso-wrap-distance-right:9.05pt;mso-wrap-distance-top:0pt;mso-wrap-distance-bottom:0pt;margin-top:262.0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ffici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965960</wp:posOffset>
                </wp:positionH>
                <wp:positionV relativeFrom="paragraph">
                  <wp:posOffset>3947160</wp:posOffset>
                </wp:positionV>
                <wp:extent cx="1200150" cy="48577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fficio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38.25pt;mso-wrap-distance-left:9.05pt;mso-wrap-distance-right:9.05pt;mso-wrap-distance-top:0pt;mso-wrap-distance-bottom:0pt;margin-top:310.8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ffici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670685</wp:posOffset>
                </wp:positionH>
                <wp:positionV relativeFrom="paragraph">
                  <wp:posOffset>5709285</wp:posOffset>
                </wp:positionV>
                <wp:extent cx="1495425" cy="40005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oggetti con funzioni deleg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31.5pt;mso-wrap-distance-left:9.05pt;mso-wrap-distance-right:9.05pt;mso-wrap-distance-top:0pt;mso-wrap-distance-bottom:0pt;margin-top:449.55pt;mso-position-vertical-relative:text;margin-left:13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oggetti con funzioni deleg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518535</wp:posOffset>
                </wp:positionH>
                <wp:positionV relativeFrom="paragraph">
                  <wp:posOffset>3328035</wp:posOffset>
                </wp:positionV>
                <wp:extent cx="1095375" cy="45720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fficio controlli FS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36pt;mso-wrap-distance-left:9.05pt;mso-wrap-distance-right:9.05pt;mso-wrap-distance-top:0pt;mso-wrap-distance-bottom:0pt;margin-top:262.05pt;mso-position-vertical-relative:text;margin-left:27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fficio controlli F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518535</wp:posOffset>
                </wp:positionH>
                <wp:positionV relativeFrom="paragraph">
                  <wp:posOffset>3994785</wp:posOffset>
                </wp:positionV>
                <wp:extent cx="1095375" cy="43815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Ufficio controlli FSC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34.5pt;mso-wrap-distance-left:9.05pt;mso-wrap-distance-right:9.05pt;mso-wrap-distance-top:0pt;mso-wrap-distance-bottom:0pt;margin-top:314.55pt;mso-position-vertical-relative:text;margin-left:27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Ufficio controlli FS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728085</wp:posOffset>
                </wp:positionH>
                <wp:positionV relativeFrom="paragraph">
                  <wp:posOffset>5652135</wp:posOffset>
                </wp:positionV>
                <wp:extent cx="1447800" cy="45720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Beneficiari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pt;height:36pt;mso-wrap-distance-left:9.05pt;mso-wrap-distance-right:9.05pt;mso-wrap-distance-top:0pt;mso-wrap-distance-bottom:0pt;margin-top:445.05pt;mso-position-vertical-relative:text;margin-left:29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Beneficiar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052060</wp:posOffset>
                </wp:positionH>
                <wp:positionV relativeFrom="paragraph">
                  <wp:posOffset>3328035</wp:posOffset>
                </wp:positionV>
                <wp:extent cx="1209675" cy="45720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onitoraggio e certificazione spes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36pt;mso-wrap-distance-left:9.05pt;mso-wrap-distance-right:9.05pt;mso-wrap-distance-top:0pt;mso-wrap-distance-bottom:0pt;margin-top:262.05pt;mso-position-vertical-relative:text;margin-left:397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Monitoraggio e certificazione spes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24765</wp:posOffset>
                </wp:positionH>
                <wp:positionV relativeFrom="paragraph">
                  <wp:posOffset>27940</wp:posOffset>
                </wp:positionV>
                <wp:extent cx="1095375" cy="76454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76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ucleo regionale valutazione e verifica investimenti pubblic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60.2pt;mso-wrap-distance-left:9.05pt;mso-wrap-distance-right:9.05pt;mso-wrap-distance-top:0pt;mso-wrap-distance-bottom:0pt;margin-top:2.2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Nucleo regionale valutazione e verifica investimenti pubblic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688975</wp:posOffset>
                </wp:positionH>
                <wp:positionV relativeFrom="paragraph">
                  <wp:posOffset>22860</wp:posOffset>
                </wp:positionV>
                <wp:extent cx="635" cy="21907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25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0960</wp:posOffset>
                </wp:positionH>
                <wp:positionV relativeFrom="paragraph">
                  <wp:posOffset>48895</wp:posOffset>
                </wp:positionV>
                <wp:extent cx="1571625" cy="49784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ervizio Coordinamento Fondo per lo Sviluppo e la Coesion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39.2pt;mso-wrap-distance-left:9.05pt;mso-wrap-distance-right:9.05pt;mso-wrap-distance-top:0pt;mso-wrap-distance-bottom:0pt;margin-top:3.8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Servizio Coordinamento Fondo per lo Sviluppo e la Coesio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111"/>
      </w:tblGrid>
      <w:tr>
        <w:trPr/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LEGENDA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Simboli utilizzati nel flow-char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Significat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3970</wp:posOffset>
                      </wp:positionV>
                      <wp:extent cx="1246505" cy="418465"/>
                      <wp:effectExtent l="15875" t="5715" r="15240" b="5080"/>
                      <wp:wrapNone/>
                      <wp:docPr id="50" name="AutoShape 3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6680" cy="418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AutoShape 346" fillcolor="white" stroked="t" o:allowincell="t" style="position:absolute;margin-left:9.85pt;margin-top:1.1pt;width:98.1pt;height:32.9pt;mso-wrap-style:none;v-text-anchor:middle" type="_x0000_t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ecisione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45085</wp:posOffset>
                      </wp:positionV>
                      <wp:extent cx="868045" cy="347980"/>
                      <wp:effectExtent l="0" t="0" r="0" b="0"/>
                      <wp:wrapNone/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04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35pt;height:27.4pt;mso-wrap-distance-left:9.05pt;mso-wrap-distance-right:9.05pt;mso-wrap-distance-top:0pt;mso-wrap-distance-bottom:0pt;margin-top:3.55pt;mso-position-vertical-relative:text;margin-left:27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Attività complessa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96520</wp:posOffset>
                      </wp:positionV>
                      <wp:extent cx="939800" cy="469900"/>
                      <wp:effectExtent l="5080" t="5080" r="5715" b="3810"/>
                      <wp:wrapNone/>
                      <wp:docPr id="52" name="Documento multiplo 4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4698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  <v:stroke joinstyle="miter"/>
                      <v:formulas>
                        <v:f eqn="val 3675"/>
                        <v:f eqn="val 20782"/>
                        <v:f eqn="val 9298"/>
                        <v:f eqn="val 12286"/>
                        <v:f eqn="val 18595"/>
                      </v:formulas>
                      <v:path gradientshapeok="t" o:connecttype="rect" textboxrect="0,@0,@4,@1"/>
                    </v:shapetype>
                    <v:shape id="shape_0" ID="Documento multiplo 410" fillcolor="white" stroked="t" o:allowincell="t" style="position:absolute;margin-left:21.15pt;margin-top:7.6pt;width:73.95pt;height:36.95pt;mso-wrap-style:none;v-text-anchor:middle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ocumento articolato e complesso. Relazione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48260</wp:posOffset>
                      </wp:positionV>
                      <wp:extent cx="790575" cy="352425"/>
                      <wp:effectExtent l="5715" t="5715" r="25400" b="10795"/>
                      <wp:wrapNone/>
                      <wp:docPr id="53" name="Angolo ripiegato 4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ID="Angolo ripiegato 406" fillcolor="white" stroked="t" o:allowincell="t" style="position:absolute;margin-left:29.25pt;margin-top:3.8pt;width:62.2pt;height:27.7pt;mso-wrap-style:none;v-text-anchor:middle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ocumento contenente comunicazione ufficiale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38735</wp:posOffset>
                      </wp:positionV>
                      <wp:extent cx="963930" cy="382270"/>
                      <wp:effectExtent l="8890" t="5080" r="9525" b="5715"/>
                      <wp:wrapNone/>
                      <wp:docPr id="54" name="AutoShape 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382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utoShape 137" path="l0,0l5400,21600l16200,21600l21600,0l0,0l4194304,0l2162688,0l-1328480256,1446433506l0,0l7536640,0l2162688,0l2088239104,2126202185l65536,0l0,0l2162688,0l-688848896,1446433319l1706098688,1446433482l1661468672,2126203752l2162688,0l-688848896,1446433319l-1243545600,1446433506l0,0l2162688,0l-688848896,1446433319l-1243545600,1446433506l0,0l2162688,0l65536,655360l1953628160,1634300500l1701603182,0l3211264,0l65536,655360l4259840,6488174l7274600,5505138l7340153,101l1043267584,0l38862848,0l65536,36896768l1983643648,1634235194l2037671280,1763730800l1596079460,808464504l829710128,1663050291l1685221231,1702521203l825369149,741355574l808857906,1864376880l1953526586,858858045l1684086818,824327530l808466480,942682412l539111472,1752457584l812458557,1080833344l1815429171,1814836032l808857906,808528944l1815097400,841757504l808465969,1077100652l1076915254,577075254l980827198,1869771891l1780508011,1936615791l1701607796,1768759869l577922420,1983659567l1919903290,1634497901l1983659635,1696622138l574451313,543973750l808857906,1043276336l1715107388,1852925216l1635131965,824385644l1010708258,543570550l1030648165,1818326562l573580064,1983659567l1696622138,574451313l544044403,1952737655l540024936,790770240l980827198,1902452838l1881292142,543453042l826286129,790770208l980827198,1902452838l1931623790,824208757l808466480,1075851296l1043276340,1715107388l1852925216,1970479677l808525933,540028984l807416896,1010708258l543570550,1030648165l1869770786,893395044l540164128,808988721l1043276336,1715107388l1852925216,1970479677l859840621,540491808l1043276336,980823868l1836216166,1935764597l980827198,1752457584l1634887456,1852139876l1634235252,1802462576l578036285,1664773920l1701736047,2037675107l574449008,1952671090l1702109218,1868723320l1667592824,807550324l741687340,1076639808l1043276342,1748661820l1818521185,1010725733l543701622,1769172848l1852795252,741351997l790771008,980827198l1869619304,1769236851l574451311,808203072l1010708258,1748661807l1818521185,1010725733l1933211183,1701863784l1701869940,62l482344960,2126202751l33619968,0l1522991104,1446228378l-2104557568,1249789908l1349568432,2000436850l1951625274,543517817l1635138167,1310866796l1634562671,1043276396l1782216508,980885603l1030513014,1852138274l577922420,2000436783l1917874746,980892734l1852786290,1998615412l1668505914,574450025l1768710467,577335906l1748662048,1769172545l1631789629,1919052140l1998594665,1030972218l1818313506,1769103977l1010708258,1868774007l544370540,1635138167l857881964,960902454l1043276337,1933211452l980885626,1030513014l573583906,2000436783l1132098362,980885619l1030513014,573583906l2000436783,1851878458l980885607,1030513014l762603810,790778953l1999584318,1917874746l1999584318,1917874234l980892734,2000436850l1917874746,980892734l1852786290,1998615412l1030972218,1818313506l1769103977,980885538l1768125281,1126317417l1651076193,539126130l1097349751,1030321006l1818313506,1769103977l1010708258,1868774007l544370540,1635138167l857881964,960902454l1043276337,1933211452l980885626,1030513014l573583906,2000436783l1132098362,980885619l1030513014,573583906l2000436783,1851878458l980885607,1030513014l762603810,790778953l1999584318,1917874746l980892734,1095581300l1347375683,1162039122l978277203,1869759776l1769628007,543518319l1713400164,1851879017l1835100538,1769238117l1969840431,1629514100l1953059872,1918987375l-1597803415,1734701600l1634627433,792487276l1047804535,980889404l792477298,1047542391l32571392,0l-489226240,1446228399l-2104557568,1249789908l980928432,2037666672l1998611820,1818326586l1867391549,1818324338l1010708258,1853045367l1867804769,1684632135l1983543072,574450785l1936482662,1043276389l1916434236,1010725456l1181891191,1937010287l1631221536,1768514419l1631789629,1919052140l1998594665,1849780282l574450035,1768710467l577335906,1664775968l1126317427,1651076193l790784370,980892734l1010708322,794966647l980892734,1869377379l980885618,1030513014l892744482,573651270l2000436783,1634759482l1735289187,1983543072l574450785,790770733l980892734,1998617203l1818326586,808591933l1010708258,2054371959l1998615363,1818326586l808591933,1010708258l1634482807,1998612334l1818326586,1953047101l575949101,792477231l1349663351,792477298l1349532279,2000436850l1010725434,1349663351l2000436850,1866887738l544437358,1935882871l1631789629,1919052140l1998594665,1668505914l574450025,1768710467l577335906,1748662048l1769172545,1631789629l1919052140,1043276393l1647998780,2000436783l1819239226,1998615151l1818326586,909320765l825837109,1010708258l1886599799,1852400481l980885607,1030513014l573844770,2000436783l544895802,1635138167l841104748,1043276336l1933211452,544424826l1635138167,841104748l1043276336,1815770940l543649377,1635138167l1763851628,1414081908l1010708258,1916434223l1010725456,1916434223l62,0l33619968,0l65536,31784960l1983643648,1634235194l2037671280,1763730800l1596079460,808464504l829710128,539112503l1919905635,2053731172l841104741,808465969l909193772,539111472l1886599791,824327540l539112503,1030382689l892875042,539112497l1752457584,812458557l2037461824,893400128l910194801,1835349824l909193772,2037461040l943731776,910194801l577059136,980827198l1869771891,1780508011l1936615791,1701607796l1768759869,577922420l1983659567,1919903290l1634497901,1983659635l1696622138,574451313l543973750,790769699l980827198,1902452838l1931623790,1746955637l1751607653,540024948l790769728,980827198l1902452838,1931623790l807431541,540033056l1043276336,1715107388l1852925216,1970479677l540024941,807416128l1010708258,543570550l1030648165,1836413730l942682400,807415856l790769696,980827198l1902452838,1931623790l807431541,540229664l790769984,980827198l1902452838,1931623790l824208757,808466480l540295200,1043276336l1715107388,1852925216l1970479677,826286189m540360736,1043276336c1715107388,1852925216,1970479677,540024941,808857906,826286128c1010708258,543570550,1030648165,1836413730,540098592,807417920c1010708258,1715107375,1970106991,1047748972,1748661820,1818521185c1010725733,543701622,1769172848,1852795252,808526397,741355576c790770240,1982807102,1851877434,1936026724,1982807102,1634235194c2037671280,4089200,482344960,2126202751,33619968,0c65536,31916032,1983643648,1634235194,2037671280,1763730800c1596079460,808464504,829710128,539111478,1919905635,2053731172c841104741,808465969,909193772,539111472,1886599791,824327540c539111478,1030382689,892351522,1881154096,1030255713,1076915490c943743796,960509504,841758272,808465969,1835349056,1664434224c926955584,926955840,909193772,893399088,1010704997,1953708662c1701539698,1768909344,2037674862,574449004,1702127981,1043276402c1715107388,1970106991,1047748972,1715107388,1852925216,1635131965c807608428,1010708258,543570550,1030648165,1869770786,809508964c857747744,1010708258,543570550,1030648165,1836413730,807415840c573653024,1983659567,1696622138,574451313,544044403,1734960488c807433320,573718560,1983659567,1696622138,574451313,544044403c809508912,790769696,980827198,1902452838,1931623790,1746955637c1751607653,540024948,790769728,980827198,1902452838,1931623790c807431541,540164128,1043276336,1715107388,1852925216,1970479677c540024941,807416640,1010708258,543570550,1030648165,1836413730c924856352,540028978,1043276336,1715107388,1852925216,1970479677c1769414765,543716452,842473520,790769712,1982807102,1919903290c1634497901,1983659635,1851877434,1936026724,980827198,1869619304c1769236851,574451311,876620848,1010708258,1748661807,1818521185c1010725733,1933211183,1701863784,1701869940,1010696254,1916434223c34697790,0,-101253120,1446228399,-2104557568,1249789908c1349568432,2000436850,1951625274,543517817,1635138167,1310866796c1634562671,1043276396,1916434236,1010725456,1181891191,1937010287c1631221536,1768514419,1631789629,1919052140,1998594665,1849780282c574450035,1768710467,577335906,1664775968,1126317427,1651076193c790784370,980892734,1869377379,980885618,1030513014,892744482c573651270,2000436783,544895802,1635138167,841104748,1043276336c1933211452,544424826,1635138167,841104748,1043276336,1815770940c543649377,1635138167,1763851628,1414081908,1010708258,1916434223c1010725456,1882879791,1010725456,1047673463,1916434236,1010725456c1181891191,1937010287,1664775968,1126317427,1651076193,539126130c1935751799,1030318435,1818313506,1769103977,980885538,1936605544c1126317417,1651076193,790784370,980892734,1869377379,980885618c1030513014,892744482,573651270,2000436783,544895802,1635138167c841104748,1043276336,1933211452,544424826,1635138167,841104748c1043276336,1815770940,543649377,1635138167,1763851628,1414081908c1010708258,1916434223,1010725456,544488055,980184440,1667330163c1881292133,1702061426,577074802,1919501374,1869902949,1881171314c1948282738,1869639013,1679844722,1394633829,1769370213,544172410c1919905603,1634625892,1953391981,1866866799,544171118,544367984c1394634604,1970039158,544174192,1634476133,1701790496,1852795251c792469605,1047804535,980889404,792477298,1047542391,1132098362c33628275,0,65536,31850496,1983643648,1634235194c2037671280,1763730800,1596079460,808464504,896818992,1663050293c1685221231,1702521203,825369149,741355574,808857906,1864376880c1953526586,892674621,1684086818,824327530,808466480,1634738210c574449780,1080831085,845950002,808465969,942682412,1080832048c825371698,1815097398,909193772,1080832048,808528945,2016423992c1010704997,1953708662,1701539698,1768909344,2037674862,574449004c1702127981,1043276402,1715107388,1970106991,1047748972,1715107388c1852925216,1635131965,825368684,573583414,1983659567,1696622138c574451313,543973750,790769699,980827198,1902452838,1931623790c1998613877,1752458345,1075851296,1043276337,1715107388,1852925216c1919951421,1075864687,540090418,1043276338,1715107388,1852925216c1970479677,843063405,1075851296,1043276337,1715107388,1852925216c1718166077,540295200,807416128,1010708258,543570550,1030648165c543582498,1075852352,1769414706,577270884,792477231,1868970614c1819635058,1010725729,1634744950,1730177140,1768186226,1937010277c1701863784,574450543,1864376948,1852793658,1952671086,1701869940c1701978685,539128931,1954047348,1920495458,1031037797,741687330c910175280,909193772,790769712,980827198,1684955496,1047749996c1748661820,1936683040,1869182057,1075985774,573582386,792477231c1634220662,1701602414,792477299,1752382070,1952804961,1046835321c33554432,0,51445760,0,65536,49610752c1983643648,1634235194,2037671280,1763730800,1596079460,808464504c930373424,1663050290,1685221231,1702521203,825369149,741355574c808857906,1864376880,1953526586,842474045,1634738210,574449780c875639149,875311670,1815229491,959919153,829172784,892482868c926364972,942763063,741814320,842477875,859189612,908865592c1815229237,808857906,909519920,829175092,892877110,808728876c942763058,741357362,959590705,909208624,741357619,825438769c942763056,741816120,859190577,875654194,741356598,892548145c875654192,741487673,926103345,842099760,741357617,859387185c825322549,741486902,876099633,943287346,824980023,808923959c808925292,959523888,1815228727,926037303,825766188,879506738c741814585,808857906,942959664,824980784,808727096,942813548c925969461,1815425592,808661811,859124012,745287735,926429745c959671351,824980787,842609969,925970796,842542130,896282679c741488435,925972535,808793196,909323314,946615602,741356853c842543926,842479980,942746674,1702377272,1983659554,1920234298c543517551,1852403562,1819898995,1830960485,1919251561,1010708258c1868970614,1819635058,1010725729,543570550,1030648165,1818326562c842479904,1043276338,1715107388,1852925216,1635131965,859119724c790770231,980827198,1902452838,1981955438,824208481,842085937c1010708258,543570550,1030648165,1818326562,909390112,790769716c980827198,1902452838,1981955438,824208481,574044216,1983659567c1696622138,574451313,543973750,842543926,1010708258,543570550c1030648165,1818326562,942813472,790771511,980827198,1902452838c1981955438,824208481,842086201,1010708258,543570550,1030648165c1818326562,943206688,790770228,980827198,1902452838,1981955438c824208481,892549429,1010708258,543570550,1030648165,1818326562c875968032,1043276341,980823868,1836216166,1935764597,980827198c1752457584,1634887456,1852139876,1634235252,1802462576,578036285c1664773920,1701736047,2037675107,574449008,1952671090,1702109218c1868723320,1667592824,1075985780,893398065,741556268,790772032c1982807102,1634235194,2037671280,4089200,52428800,0c33619968,0,65536,31260672,1983643648,1634235194c2037671280,1763730800,1596079460,808464504,863264560,1663050293c1685221231,1702521203,825369149,741355574,808857906,1864376880c1953526586,892543549,1684086818,824327530,808466480,942682412c539111472,1752457584,745349693,741359724,1076904044,825388083c1076899894,825388083,741355574,808857906,1701211696,1983659554c1920234298,543517551,1852403562,1819898995,1830960485,1919251561c1010708258,1868970614,1819635058,1010725729,543570550,1030648165c1818326562,573645600,1983659567,1696622138,574451313,544044403c1998598208,1752458345,790769696,980827198,1902452838,1881292142c543453042,826286129,790770208,980827198,1902452838,1981955438c589327457,1043276336,1715107388,1852925216,1970479677,540024941c807416640,1010708258,543570550,1030648165,1869770786,540090468c840971328,1010708258,1715107375,1970106991,1047748972,1882879548c543716449,1684107879,1953391977,1885431923,1030451045,539128866c1868773999,1667591790,1887007860,1914846565,578052965,2019914784c2020565620,1952671090,741351997,825371696,741355574,808857906c1043276336,1748661820,1818521185,1010725733,543701622,1769172848c1852795252,809509437,573915180,1983659567,1881172026,1953067887c1030647657,741490722,790770496,1982807102,1851877434,1936026724c1982807102,1634235194,2037671280,4089200,792477298,1047542391c482344960,2126202751,3211264,0,65536,589824c4980736,7209065,5439589,7929972,6619244,543490048c1635138167,1310866796,3240559,0,65536,589824c4980736,7209065,5701733,6553705,6815860,1919025152c1998594665,1849780282,4286835,0,65536,1179648c5505024,7864421,5636212,7471205,6881396,6357091c4259948,6946916,7536757,116,544895802,1635138167c3226988,0,65536,786432,5439488,6357108c7602290,6619218,7077988,7209065,101,1414081908c3219490,0,65536,655360,4521984,6553710c6619218,7077988,7209065,101,1010725434,1349663351c3227250,0,65536,851968,4390912,6357096c7209065,6619214,7602296,6357070,6619245,1748631552c3239489,0,65536,851968,4390912,6357096c7209065,7471184,7733349,6357070,6619245,1998585856c3241530,0,65536,589824,4390912,6881388c7209061,5046388,7340129,1998585856,1818326586,1953047101c3229997,0,65536,917504,4521984,6881380c4784244,5374062,6357093,7274596,7077998,121c2162688,0,-1243545600,1446433506,0,0c0,0,32571392,0,65536,31195136c1983643648,1634235194,2037671280,1763730800,1596079460,808464504c863264560,1663050296,1685221231,1702521203,825369149,741355574c808857906,1864376880,1953526586,942875197,1684086818,824327530c808466480,1634738210,574449780,1080241261,1076898866,875899952c809513008,942682412,1080242224,1077231664,825371700,741355574c808857906,825371696,1848651830,1042441574,1933211196,1802465908c1869226085,1953721961,1030057081,1953066274,790786661,980827198c1836216166,1935764597,980827198,1902452838,1981955438,589327457c1043276336,1715107388,1852925216,1970479677,540024941,807415872c1010708258,543570550,1030648165,1869770786,540090468,840970560c1010708258,543570550,1030648165,1836413730,1684633376,1075865716c573579312,1983659567,1696622138,574451313,1685025392,1075851552c573710387,1983659567,1696622138,574451313,1685025392,1768253472c544499815,573841459,792477231,1868970614,1819635058,1010725729c1634744950,1730177140,1768186226,1937010277,1701863784,574450543c1864376948,1852793658,1952671086,1701869940,1701978685,539128931c1954047348,1920495458,1031037797,808202274,909193772,841756720c808465969,1010708258,1634220662,1701602414,1983659635,1881172026c1953067887,1030647657,741359650,808988721,1043276336,980823868c1684955496,1047749996,980823868,1885431923,1887007845,2113945189c22085632,0,65536,19922944,1983643648,1634235194c2037671280,1763730800,1596079460,808464504,829710128,539112241c1919905635,2053731172,841104741,808465969,909193772,539111472c1886599791,824327540,539112241,1752457584,745349693,909193836c1814835248,808857906,825371696,1815097398,909193772,1853370416c846030195,741355575,808923756,825371696,1831874614,808923692c825388080,741355574,808466226,1835361902,825388076,741355574c909193836,841756720,808465969,825371756,2016423990,577070702c980827198,1869771891,1780508011,1936615791,1701607796,1768759869c577922420,1983659567,1952542778,1919361128,1701405793,1752396910c1868918881,1948401003,980361250,1852731235,1953784677,1030058105c1667592738,1948263028,1651800165,1702000751,574452835,808466226c808923692,825371696,741355574,808857906,1043276336,980823868c1885431923,1887007845,1040203365,0,482344960,2126202751c4259840,0,65536,983040,4718592,7340153c7471205,6881356,7012462,6357076,6750322,7602277c1694498816,1446433123,4194304,0,2162688,0c-900661248,1446433527,0,0,0,0c3211264,0,65536,1179648,1953693696,1734959474c1866691688,1667591790,829583220,1446433024,1044250624,1c32571392,0,65536,31195136,1983643648,1634235194c2037671280,1763730800,1596079460,808464504,947150640,1868767266c1935962735,1030060649,909193762,841756720,808465969,980361250c1031041139,539113506,1030382689,808727842,1881154096,1030255713c841772322,808465969,741425260,741556332,909193836,841756720c808465969,1042441592,1933211196,1802465908,1869226085,1953721961c1030057081,1953066274,790786661,980827198,1836216166,1935764597c980827198,1902452838,1981955438,824208481,808466480,1010708258c543570550,1030648165,1818326562,573580064,1983659567,1696622138c574451313,1685025392,1075851552,573710385,1983659567,1696622138c574451313,544044403,1952737655,540024936,790769984,980827198c1902452838,1931623790,1998613877,1752458345,1075851296,1043276338c1715107388,1852925216,1919951421,924869743,540028978,1075851584c1043276336,1715107388,1852925216,1970479677,1769414765,543716452c893394992,1010708258,1715107375,1970106991,1047748972,1882879548c543716449,1684107879,1953391977,1885431923,1030451045,539128866c1868773999,1667591790,1887007860,1914846565,578052965,2019914784c2020565620,1952671090,893395517,741687340,841758272,808465969c1010708258,1634220662,1701602414,1983659635,1881172026,1953067887c1030647657,741425186,1043276336,980823868,1684955496,1047749996c980823868,1885431923,1887007845,1660960357,34696809,0c1405681664,1446228398,-2104557568,1249789908,6670256,3211296c3604531,7602176,2097263,3145780,54,48c975699968,2126203835,975699968,2126203835,975699968,2126203835c975699968,2126203835,975699968,2126203835,975699968,2126203835c975699968,2126203835,975699968,2126203835,975699968,2126203835c975699968,2126203835,975699968,2126203835,975699968,2126203835c975699968,2126203835,975699968,2126203835,975699968,2126203835c975699968,2126203835,975699968,2126203835,975699968,2126203835c975699968,2126203835,975699968,2126203835,975699968,2126203835c975699968,2126203835,975699968,2126203835,975699968,2126203835c975699968,2126203835,975699968,2126203835,975699968,2126203835c975699968,2126203835,975699968,2126203835,975699968,2126203835c975699968,2126203835,975699968,2126203835,975699968,2126203835c975699968,2126203835,975699968,2126203835,975699968,2126203835c975699968,2126203835,975699968,2126203835,975699968,2126203835c975699968,2126203835,975699968,2126203835,975699968,2126203835c975699968,2126203835,975699968,2126203835,975699968,2126203835c975699968,2126203835,975699968,2126203835,975699968,2126203835c975699968,2126203835,975699968,2126203835,975699968,2126203835c975699968,2126203835,975699968,2126203835,975699968,2126203835c975699968,2126203835,975699968,2126203835,975699968,2126203835c975699968,2126203835,792461312,1047673463,33619968,0c65536,31260672,1983643648,1634235194,2037671280,1763730800c1596079460,808464504,829710128,1663050288,1685221231,1702521203c825369149,741355574,808857906,1864376880,1953526586,808526397c1684086818,908213610,573977139,1952542752,1830960488,1815101488c1814835264,1814835520,808857906,1815101488,808857906,1815232560c841756992,808465969,741359724,808857906,1076915248,577075250c980827198,1869771891,1780508011,1936615791,1701607796,1768759869c577922420,1983659567,1919903290,1634497901,1983659635,1696622138c574451313,543973750,790769699,980827198,1902452838,1931623790c1998613877,1752458345,1075851296,1043276336,1715107388,1852925216c1970479677,1701322861,1952999273,1075851296,1043276336,1715107388c1852925216,1919951421,1075864687,540090416,1043276338,1715107388c1852925216,1970479677,1769414765,543716452,859840560,1010708258c543570550,1030648165,1836413730,1768253472,544499815,859840560c1010708258,1715107375,1970106991,1047748972,1882879548,543716449c1684107879,1953391977,1885431923,1030451045,539128866,1868773999c1667591790,1887007860,1914846565,578052965,2019914784,2020565620c1952671090,859841085,741556268,1076638784,1043276341,1748661820c1818521185,1010725733,543701622,1769172848,1852795252,809509437c790769708,1982807102,1851877434,1936026724,1982807102,1634235194c2037671280,4089200,980889404,792477300,1047673463,0c34668544,0,-1131872256,1446228398,0,0c1349517312,2000436850,1951625274,543517817,1635138167,1310866796c1634562671,1043276396,1933211452,1768120688,1998612334,1717920314c1030058607,539111714,1717647991,1030907252,790769698,980892734c1047679090,1916434236,1953394502,980885619,1768125281,1126317417c1651076193,539126130,1097349751,1030321006,1818313506,1769103977c980885538,574452579,1768710467,577335906,2000436783,1043292730c1647998780,2000436783,1819239226,1998615151,1818326586,909320765c825837109,1010708258,2054371959,1983543072,574450785,790769714c980892734,1933802099,1983543072,574450785,790769714,980892734c1735287148,1983543072,574450785,1227715689,1043276372,980889404c1047679090,980889404,1047679088,1916434236,980892734,1047679090c1916434236,1953394502,980885619,574452579,1768710467,577335906c1631221536,1768514419,1631789629,1919052140,1998594665,1849780282c574450035,1768710467,577335906,2000436783,1043292730,1664775996c1919904879,1983543072,574450785,1177892403,790769977,980892734c1998617203,1818326586,808591933,1010708258,2054371959,1998615363c1818326586,808591933,1010708258,1634482807,1998612334,1818326586c1953047101,575949101,792477231,1349663351,2000436850,2015392826c1933208685,1701011824,1919951421,1919251301,1042441590,1330662729c542069842,1094918209,1329809746,1279607840,1129530912,1999584288c1010725946,1916434223,1999584318,4091962,482344960,2126202751c16842752,0,65536,15138816,1983643648,1634235194c2037671280,1763730800,1596079460,808464504,863264560,1663050295c1685221231,1702521203,825369149,741355574,808857906,1864376880c1953526586,926097981,1634738210,574449780,828583021,808466480c825371692,741355574,808988721,825371696,741355574,808857906c1701211696,1983659554,1920234298,543517551,1852403562,1819898995c1830960485,1919251561,1010708258,1634744950,1730177140,1768186226c1937010277,1701863784,574450543,1864376948,1852793658,1952671086c1701869940,1701978685,539128931,1954047348,1920495458,1031037797c808202274,909193772,841756720,808465969,1010708258,1933211183c1701863784,1701869940,482345022,2126202751,3211264,0c65536,720896,5505024,7864421,4391028,7077999c7143541,7536750,-1267204096,1446433134,4259840,0c65536,1245184,4587520,6357106,6619245,6619208c6750313,7602280,6422593,7274611,7667820,6619252c65536,0,4259840,0,65536,1179648c4587520,6357106,6619245,6619208,6750313,7602280c6619216,6488178,7209061,116,-717750272,2126198851c4259840,0,65536,1441792,4587520,6357106c6619245,7536713,7667777,7274612,6357101,6881396c4718691,6881381,6815847,116,4259840,0c65536,1179648,4587520,6357106,6619245,6881367c7602276,4259944,7536738,7077999,7602293,101c14967,0,4259840,0,65536,1114112c4587520,6357106,6619245,6881367,7602276,5242984c7471205,6619235,7602286,2000420864,-1262980294,1446433134c3211264,0,65536,524288,5439488,7995497c5505125,7340153,101,0,65536,0c3211264,0,65536,589824,5701632,6553705c6815860,7929940,6619248,0,0,0c3211264,0,65536,720896,5701632,6881394c6881396,6750318,7274573,6619236,0,2000420864c4288570,0,-1367343104,1446433475,-1253572608,1446433475c-1233125376,1446433475,-1015021568,2126202188,-1692925952,1446433123c632291328,1446433140,-1312817152,1446433319,3211264,0c-530579456,1446433063,-1439170560,1446433527,1769996288,1446433475c566624256,-32633,-1878917121,1446433136,4259840,0c1638400,1245184,5439488,6357108,7602290,7077959c6619253,7274576,7209065,4784244,6553710,7864421c-545783808,1446433475,2162688,0,65536,1048576c-521338880,1839635181,-1568306875,1624153982,3253608,0c1638400,655360,5439488,6357108,7602290,6815827c7340129,101,0,0,4259840,0c1638400,1114112,4521984,6553710,7077959,6619253c7274576,7209065,4784244,6553710,7864421,1446379520c-1685585920,1446433475,3211264,0,1638400,851968c5439488,6357108,7602290,7274576,6881395,6881396c7209071,0,2162688,0,2088239104,2126202185c65536,0,0,0,2162688,0c2088239104,2126202185,65536,0,0,0c2162688,0,2088239104,2126202185,65536,0c0,0,2162688,0,2088239104,2126202185c65536,0,0,0,2162688,0c2088239104,2126202185,65536,0,0,0c2162688,0,2088239104,2126202185,65536,0c0,0,2162688,0,2088239104,2126202185c65536,0,0,0,2162688,0c2088239104,2126202185,65536,0,0,0c2162688,0,2088239104,2126202185,65536,0c0,0,2162688,0,2088239104,2126202185c65536,0,0,0,2162688,0c2088239104,2126202185,65536,0,0,0c2162688,0,2088239104,2126202185,65536,0c0,0,2162688,0,2088239104,2126202185c65536,0,0,0,2162688,0c-1768882176,1446433478,1706098688,1446433482,0,0c2162688,0,2088239104,2126202185,65536,0c0,0,2162688,0,2088239104,2126202185c65536,0,0,0,2162688,0c2088239104,2126202185,65536,0,0,0c2162688,0,2088239104,2126202185,65536,0c0,0,2162688,0,2088239104,2126202185c65536,0,0,0,2162688,0c2088239104,2126202185,65536,0,0,0c2162688,0,2088239104,2126202185,65536,0c0,0,2162688,0,2088239104,2126202185c65536,0,0,0,2162688,0c2088239104,2126202185,65536,0,0,0c2162688,0,2088239104,2126202185,65536,0c0,0,2162688,0,2088239104,2126202185c65536,0,0,0,2162688,0c2088239104,2126202185,65536,0,0,0c2162688,0,2088239104,2126202185,65536,0c0,0,2162688,0,2088239104,2126202185c65536,0,0,0,2162688,0c2088239104,2126202185,65536,0,0,0c2162688,0,2088239104,2126202185,65536,0c0,0,2162688,0,2088239104,2126202185c65536,0,0,0,2162688,0c2088239104,2126202185,65536,0,0,0c2162688,0,2088239104,2126202185,65536,0c0,0,2162688,0,2088239104,2126202185c65536,0,0,0,2162688,0c2088239104,2126202185,65536,0,0,0c2162688,0,196608,1446182912,51380224,1446433137c0,0,2162688,0,196608,1446182912c-1755316224,1446433136,-1228931072,1446433475,3211264,0c1638400,524288,4521984,6553710,6815827,7340129c101,0,0,0,3211264,0c1638400,720896,4521984,6553710,7274576,6881395c6881396,7209071,-1598029824,1446433475,4259840,0c1638400,1245184,4521984,6750308,5439589,6357108c7602290,7274563,7209070,6488165,6881396,7209071c65536,0,3211264,0,1638400,917504c4521984,6750308,5439589,6357108,7602290,7274576c7209065,116,4259840,0,1638400,1114112c4521984,6750308,4522085,6553710,7274563,7209070c6488165,6881396,7209071,1446379520,0,1446379520c3211264,0,1638400,786432,4521984,6750308c4522085,6553710,7274576,7209065,116,0c3211264,0,1638400,786432,4980736,7209065c4456549,7536737,5111912,7143521,101,0c3211264,0,1638400,720896,4980736,7209065c4522085,6553710,6357070,6619245,-1267204096,1446433134c3211264,0,1638400,851968,4980736,7209065c5439589,6357108,7602290,6357070,6619245,0c3211264,0,1638400,458752,5636096,7536745c6422633,6619244,0,0,0,0c3211264,0,1638400,917504,5570560,5111881c7143521,5439589,7209065,7667815,6357100,114c3211264,0,1638400,786432,5570560,5111881c7143521,5242981,7667820,6357106,108,0c4259840,0,1638400,1179648,5505024,7864421c4587636,7602281,7274580,6881363,6619258,6488147c7077985,101,0,0,3211264,0c1638400,917504,5505024,6357106,7536750,7274598c7143538,7602273,7274601,110,3211264,0c1638400,655360,4784128,4587635,7209071,7798900c7471215,107,65536,0,4259840,0c1638400,1048576,4653056,7274604,4522103,6684774c6488165,5374068,6553697,7667817,115,0c0,0,4259840,0,1638400,983040c4653056,7274604,4522103,6684774,6488165,4391028c7077999,7471215,-1263009792,1446433134,-1546125312,1446433475c4259840,0,1638400,1441792,4653056,7274604c4522103,6684774,6488165,5505140,6357106,7536750c6357104,6619250,6488174,121,3211264,0c1638400,917504,5439488,6684783,4522100,6750308c5374053,6553697,7667817,115,3211264,0c1638400,720896,5505024,7864421,4391028,7077999c7143541,7536750,-545783808,1446433475,3211264,0c1638400,917504,4390912,6357096,5439602,6357091c6619244,6881367,7602276,104,3211264,0c1638400,851968,4390912,6357096,4325490,6488161c4391019,7077999,7471215,2126184448,4259840,0c1638400,1245184,4390912,6357096,4325490,6488161c5505131,6357106,7536750,6357104,6619250,7602286c-1374683136,1446433475,4259840,0,1638400,1179648c4390912,6357096,5570674,6553710,7471205,6881388c6619246,7274563,7274604,114,-1224212480,1446433137c4259840,0,1638400,1376256,4390912,6357096c5570674,6553710,7471205,6881388,6619246,6357064c4391027,7077999,7471215,1446379520,4259840,0c1638400,1114112,4390912,6357096,5177458,6619254c7078002,7209065,4391013,7077999,7471215,0c154337280,0,4259840,0,1638400,1310720c4390912,6357096,5177458,6619254,7078002,7209065c4718693,7536737,7274563,7274604,114,2126198851c3211264,0,1638400,851968,4390912,6357096c4391026,7209071,7274612,7471221,6553701,1446379520c4259840,0,1638400,1310720,4390912,6357096c4522098,6488179,7340129,7143525,7209061,4718708c6881381,6815847,116,1446433137,4259840,0c1638400,983040,4390912,6357096,4259954,7602293c4915311,7471205,6881390,6750318,-717750272,2126198851c-1496317952,1446433475,3211264,0,1638400,720896c4390912,6357096,4915314,7471205,6881390,6750318c-1257242624,1446433509,3211264,0,1638400,786432c4390912,6357096,5701746,7471215,5046372,6553711c101,0,3211264,0,1638400,786432c4390912,6357096,4522098,7340141,6357096,6881395c115,2126198851,3211264,0,1638400,655360c4390912,6357096,5374066,7077989,6619241,102c-535822336,1446433475,4259840,0,1638400,1179648c4390912,6357096,4784242,7602286,7471205,7340143c7471175,6422625,6357058,103,1940389888,1446433138c4259840,0,1638400,1376256,5242880,7471201c4718689,7340153,6619240,6357102,6881396,7209071c7274574,6357059,7536752,1446379520,3211264,0c1638400,720896,5701632,6881394,6881396,6750318c7274573,6619236,118947840,0,3211264,0c1638400,851968,4587520,7209071,5701748,7471215c5439595,7929972,6619244,0,3211264,0c1638400,917504,4587520,7209071,5701748,7471215c4259947,6946916,7536757,116,4259840,0c1638400,1048576,4587520,7209071,5701748,7471215c4456555,7536745,6357108,6488174,101,0c56033280,0,3211264,0,1638400,851968c4587520,7209071,5701748,7471215,5439595,6357108c7602290,1446379520,3211264,0,1638400,917504c4587520,7209071,5701748,7471215,5046379,7471209c7274610,114,4259840,0,1638400,983040c4587520,7209071,5701748,7471215,5177451,7602293c6881388,6619246,51118080,0,151388160,0c3211264,0,1638400,917504,4587520,7209071c5701748,7471215,5439595,6357096,7274596,119c4259840,0,1638400,1245184,4587520,7209071c5701748,7471215,5439595,6357096,7274596,4391031c7077999,7471215,-495976448,1446433475,4259840,0c1638400,1376256,4587520,7209071,5701748,7471215c5439595,6357096,7274596,5177463,6684774,6619251c5767284,1446379520,4259840,0,1638400,1376256c4587520,7209071,5701748,7471215,5439595,6357096c7274596,5177463,6684774,6619251,5832820,1446379520c4259840,0,1638400,1048576,4587520,7209071c5701748,7471215,4718699,6553705,4587621,7471215c109,0,117964800,0,4259840,0c1638400,1376256,5570560,6619251,4456562,6684773c7209065,6553701,7602241,7471220,6422633,7602293c7536741,2126184448,68222976,0,-1372979200,1446228392c-2104557568,1249789908,1596114864,808464504,846487344,539111984c1919905635,2053731172,841104741,808465969,909193772,539111472c1886599791,841104756,539111984,1752457584,745349693,825371756c1815097398,808857906,825371696,1815097398,808857906,1702374448c1983659554,1920234298,543517551,1852403562,1819898995,1830960485c1919251561,1010708258,1634744950,1730177140,1768186226,1937010277c1701863784,574450543,1864376948,1852793658,1952671086,1701869940c1701978685,790787171,1982807102,1634235194,2037671280,171861360c790787171,1982807102,1634235194,2037671280,171861360,1046835321c1914846474,578052965,792477231,1752382070,1952804961,1046835321c1075851530,807417393,1010708258,543570550,1030648165,1836413730c540098592,540488000,1043276336,1715107388,1852925216,1970479677c826286189,942751776,790769696,980827198,1902452838,1931623790c1075866997,826286129,573579321,1983659567,1696622138,574451313c544044403,1075851584,807415858,1010708258,543570550,1030648165c1836413730,540098592,540095040,1043276336,980823868,1836216166c1935764597,980827198,1752457584,1634887456,1852139876,1634235252c1802462576,578036285,1664773920,1701736047,2037675107,574449008c1952671090,1702109218,1868723320,1667592824,807550324,841756716c808465969,909193772,790769712,1982807102,1634235194,2037671280c171861360,840968751,757084464,1936680992,1852785524,1819243124c170863136,1280070990,539635466,540160050,1702109229,1866626168c791289976,980827146,1885431923,1887007845,1684611173,2019500605c808464432,808612959,1663050290,1685221231,1702521203,825369149c741355574,808857906,1864376880,1953526586,808591933,1881154098c1030255713,1814850850,909193772,845951024,808465969,909193772c845951024,808465969,577075244,980827198,1869771891,1780508011c1936615791,1701607796,1768759869,577922420,1983659567,1952542778c1919361128,1701405793,1752396910,1868918881,1948401003,980361250c1852731235,1953784677,1030058105,1667592738,1043276404,980823868c1885431923,1887007845,805977701,1043276336,1715107388,1852925216c1919951421,1075864687,909516851,840970291,808465969,1010708258c543570550,1030648165,1869770786,859840612,959723296,825368626c573583414,1983659567,1696622138,574451313,1685025392,540229664c926298169,909193760,790769712,980827198,1902452838,1881292142c543453042,958411584,540357941,808857906,1043276336,1715107388c1852925216,1919951421,1075864687,858857523,540161075,808857906c1043276336,1715107388,1852925216,1919951421,1075864687,875634739c540031029,808857906,1043276336,1715107388,1852925216,1919951421c1075864687,892411955,540162357,808857906,1043276336,1715107388c1852925216,1970479677,826286189,540295200,1043276336,1715107388c1852925216,1970479677,826286189,540360736,1043276336,1715107388c1852925216,1970479677,1203773549,1446433507,135331840,0c987234304,2126203814,991952896,2126203814,1109917696,2126203814c1086324736,2126203814,1087897600,2126203814,1103626240,2126203814c1076887552,2126203814,1083179008,2126203814,1084751872,2126203814c1080033280,2126203814,1081606144,2126203814,1106771968,2126203814c1100480512,2126203814,1114636288,2126203814,1089470464,2126203814c1108344832,2126203814,1069023232,2126203814,1122500608,2126203814c1136656384,2126203814,1067450368,2126203814,1120927744,2126203814c1135083520,2126203814,1064304640,2126203814,1117782016,2126203814c1131937792,2126203814,1070596096,2126203814,1124073472,2126203814c1138229248,2126203814,1065877504,2126203814,1119354880,2126203814c1133510656,2126203814,1061158912,2126203814,1116209152,2126203814c1130364928,2126203814,1146093568,2126203814,1111490560,2126203814c1075314688,2126203814,1128792064,2126203814,1142947840,2126203814c1095761920,2126203814,1097334784,2126203814,1098907648,2126203814c1072168960,2126203814,1125646336,2126203814,1139802112,2126203814c1144520704,2126203814,1062731776,2126203814,1105199104,2126203814c1102053376,2126203814,1078460416,2126203814,1091043328,2126203814c1092616192,2126203814,1094189056,2126203814,1073741824,2126203814c1127219200,2126203814,1141374976,2126203814,1113063424,2126203814c883425280,2126203814,976224256,2126203814,878706688,2126203814c880279552,2126203814,853540864,2126203814,861405184,2126203814c862978048,2126203814,864550912,2126203814,855113728,2126203814c856686592,2126203814,858259456,2126203814,859832320,2126203814c875560960,2126203814,877133824,2126203814,873988096,2126203814c872415232,2126203814,870842368,2126203814,903872512,2126203814c905445376,2126203814,884998144,2126203814,900726784,2126203814c908591104,2126203814,886571008,2126203814,888143872,2126203814c889716736,2126203814,891289600,2126203814,892862464,2126203814c894435328,2126203814,896008192,2126203814,897581056,2126203814c899153920,2126203814,907018240,2126203814,902299648,2126203814c924319744,2126203814,927465472,2126203814,929038336,2126203814c925892608,2126203814,911736832,2126203814,913309696,2126203814c910163968,2126203814,914882560,2126203814,916455424,2126203814c918028288,2126203814,919601152,2126203814,921174016,2126203814c922746880,2126203814,932184064,2126203814,1053294592,2126203814c1174405120,2126203814,1175977984,2126203814,1188560896,2126203814c1179123712,2126203814,1180696576,2126203814,1182269440,2126203814c1183842304,2126203814,1185415168,2126203814,1186988032,2126203814c1190133760,2126203814,1177550848,2126203814,1172832256,2126203814c984088576,2126203814,999817216,2126203814,998244352,2126203814c1001390080,2126203814,930611200,2126203814,977797120,2126203814c979369984,2126203814,990380032,2126203814,958922752,2126203814c960495616,2126203814,936902656,2126203814,938475520,2126203814c933756928,2126203814,935329792,2126203814,952631296,2126203814c940048384,2126203814,954204160,2126203814,941621248,2126203814c943194112,2126203814,955777024,2126203814,944766976,2126203814c957349888,2126203814,946339840,2126203814,947912704,2126203814c949485568,2126203814,951058432,2126203814,996671488,2126203814c995098624,2126203814,988807168,2126203814,962068480,2126203814c963641344,2126203814,1018691584,2126203814,1017118720,2126203814c1147666432,2126203814,1149239296,2126203814,1164967936,2126203814c1152385024,2126203814,1153957888,2126203814,1168113664,2126203814c1169686528,2126203814,1166540800,2126203814,1150812160,2126203814c1155530752,2126203814,1157103616,2126203814,1158676480,2126203814c1160249344,2126203814,1161822208,2126203814,1163395072,2126203814c1193279488,2126203814,881852416,2126203814,965214208,2126203814c985661440,2126203814,1004535808,2126203814,1015545856,2126203814c1006108672,2126203814,1012400128,2126203814,1013972992,2126203814c1007681536,2126203814,1009254400,2126203814,1010827264,2126203814c993525760,2126203814,968359936,2126203814,1002962944,2126203814c867696640,2126203814,869269504,2126203814,866123776,2126203814c1021837312,2126203814,1023410176,2126203814,1024983040,2126203814c1026555904,2126203814,1028128768,2126203814,1029701632,2126203814c1031274496,2126203814,1032847360,2126203814,1034420224,2126203814c1058013184,2126203814,1059586048,2126203814,1035993088,2126203814c1037565952,2126203814,973078528,2126203814,1039138816,2126203814c1040711680,2126203814,1042284544,2126203814,1043857408,2126203814c1045430272,2126203814,1047003136,2126203814,1048576000,2126203814c1050148864,2126203814,1051721728,2126203814,1054867456,2126203814c1056440320,2126203814,1020264448,2126203814,974651392,2126203814c980942848,2126203814,971505664,2126203814,969932800,2126203814c1191706624,2126203814,966787072,2126203814,1171259392,2126203814c982515712,2126203814,-1008205824,1446433509,0,0c65536,0,65536,0,65536,0c65536,0,196608,0,0,0c0,0,2144337920,1446433507,2143289344,1446433507c1498415104,1446433136,-717750272,2126198851,-1237319680,1446433475c333447168,2125763708,-1267204096,1446433134,0,0c-1263009792,1446433134,-286785536,1446433475,-998244352,1446433509c0,0,65536,0,65536,0c65536,0,65536,0,196608,0c0,0,0,0,-2120220672,1446433507c-2121269248,1446433507,1302331392,1446433136,-717750272,2126198851c-1227358208,1446433475,333447168,2125763708,-1267204096,1446433134c0,0,-1263009792,1446433134,-276824064,1446433475c-988282880,1446433509,0,0,3211264,0c0,0,0,0,65536,0c0,0,0,0,3211264,0c65536,524288,5242880,7536751,7602281,7274601c110,2126198851,-1217396736,1446433475,2162688,0c-172490752,1446433527,0,0,2139095040,2126203594c2162688,0,2088239104,2126202185,131072,0c-1931476992,1446433476,2162688,0,2088239104,2126202185c131072,0,-1194328064,1446433475,2162688,0c-1768882176,1446433478,-1317994496,1446433506,1999568896,1917874746c2162750,0,1706098688,1446433482,0,0c0,0,2162688,0,196608,1446182912c-622854144,1446433136,-256901120,1446433475,2162688,0c196608,1446182912,559939584,1446433137,0,0c2162688,0,196608,1446182912,-797966336,1446433136c-1228931072,1446433475,2162688,0,2073559040,1446433527c482344960,2126202751,715128832,1446433136,2162688,0c196608,1446182912,-2084569088,1446433136,-1228931072,1446433475c3211264,0,-1081081856,1446433320,-1923612672,1446433123c-546308096,1446433546,1824718848,-20291,131071,0c2162688,0,2088239104,2126202185,131072,0c-1995440128,1446433476,3211264,0,1959264256,2126199150c0,8192000,131072,5505025,121,0c-717750272,2126198851,2162688,0,196608,1446182912c1539309568,1446433136,-1228931072,1446433475,4259840,0c2092433408,2126202185,131072,0,-1267204096,1446433474c771751936,1446433476,772276224,1446433476,772276224,1446433476c65536,0,3211264,0,1562378240,1446433476c-1131413504,1446433506,262144,655360,-1071972352,-17149c6750207,102,22085632,0,1378877440,2126199148c0,65536,315097088,2126199151,1998651392,1818326586c213393981,2126203771,0,0,0,0c0,0,0,0,0,0c0,0,-2137522176,2126199150,-1181220864,1446433475c-1181220864,1446433475,1037041664,2126199148,-908591104,1446433066c333971456,2125763708,126353408,1446433139,3866624,808583168c130559778,1446433139,0,0,0,0c0,0,1037041664,2126199148,-908591104,1446433066c-1179648000,1446433475,144703488,1446433139,0,1917845504c130563134,1446433139,-1177550848,1446433475,0,0c0,0,-1174929408,1446433475,-1179648000,1446433475c1828716544,1868767805,30060,0,0,0c0,0,0,0,0,1952805734c1999584318,1869625968,3238259,0,1755316224,1446433475c-786956288,1446433139,1651507200,1446433482,1650458624,1446433482c-786956288,1446433139,4259840,0,963313664,1446228384c-2104557568,1249789908,7129008,7602176,7274601,2097262c6619219,6881394,102,1349663351,4210290,0c2162688,0,1010827264,1446432986,0,0c0,0,2162688,0,402653184,1446433485c0,0,3145728,0,5308416,0c524288,524296,-1061683200,0,65536,0c-262144,0,65537,-520058103,65537,755023085c67379201,11796481,67346433,67436545,760872960,0c2162688,0,65536,196608,1918959616,99c2097152,0,15794176,0,-2094006272,2126203754c-1386217472,1446433320,-1385693184,1446433320,-1385693184,1446433320c-2090860544,2126203754,0,0,0,0c0,0,0,0,0,0c0,0,-2088763392,2126203754,65536,334823424c171972173,1446433139,96468992,1446433134,0,0c0,0,1800404992,1446433013,-1997537280,1446433482c1939865600,1446433482,0,0,-406323200,1446432991c0,0,0,0,65536,0c-1440743424,1446433320,-1440219136,1446433320,-1440219136,1446433320c330694656,82974287,8459855,0,-1737490432,1446433482c-864026624,2126203763,0,0,0,0c0,0,1310720,0,0,0c0,0,-1129840640,1446433475,0,-65536c98303,574423040,13875,0,0,0c0,0,473825280,2126202751,2162688,0c-285212672,1446433482,0,0,0,0c2162688,0,-873463808,1446433475,0,0c0,0,10551296,0,820707328,1446228384c-2104557568,1249789908,51120,0,0,0c948436992,2126203765,952107008,2126203765,958398464,2126203765c524288000,1446433485,7602176,0,477102080,1446433485c478412800,1446433485,479199232,1446433485,-825229312,1446433475c-824180736,1446433475,-824180736,1446433475,0,0c0,0,0,0,0,0c3211264,0,1693450240,1446433527,-1663041536,1446433135c-213909504,1446433475,-214958080,1446433475,-1663041536,1446433135c14745600,0,-1552941056,2126199152,131072,0c-1312817152,1446433123,0,0,-1533018112,2126199152c0,0,-1529348096,2126199152,-1525678080,2126199152c-1519386624,2126199152,-1514668032,2126199152,-1509425152,2126199152c-1505230848,2126199152,-1502085120,2126199152,-1496842240,2126199152c2095054848,1446433482,2095579136,1446433482,2095579136,1446433482c110100480,1446433132,1475346432,1446433138,1537736704,1446433482c1539309568,1446433482,-497025024,2126199161,-1986002944,2126199160c964165632,1446433482,-1762656256,1446433482,1812004864,1953047101c575949101,1698330400,30503777,0,1389887488,2126199508c-371195904,2126202298,-371195904,2126202298,1760559104,2126202297c0,67108864,0,260046848,131072,0c1181876224,1937010287,1631221536,1768514419,1631789629,1919052140c1998594665,1849780282,574450035,1768710467,577335906,1664775968c1126317427,1651076193,790784370,980892734,1869377379,980885618c1030513014,892744482,573651270,2000436783,544895802,1635138167c841104748,1043276336,1933211452,544424826,1635138167,841104748c1043276336,1815770940,543649377,1635138167,1763851628,1414081908c980885538,1953718629,1634300737,1852121661,575886637,792477231c1349663351,792477298,1349532279,2000436850,1010725434,1349663351c2000436850,1866887738,544437358,1935882871,1631789629,1919052140c1998594665,1668505914,574450025,1768710467,577335906,1748662048c1769172545,1631789629,1919052140,1043276393,1664775996,1919904879c1983543072,574450785,1177892403,790769977,980892734,1998617203c1818326586,808591933,1010708258,2054371959,1998615363,1818326586c808591933,1010708258,1634482807,1998612334,1818326586,1953047101c575949101,1698330400,1098150753,1029794163,762209570,790778709c1999584318,1917874746,1999584318,1010725434,1047673463,979594556c1702128705,1952542322,1852785509,1953391988,31522878,0c742129664,353133,-2104557568,1249789908,2213808,2162688c2162688,2162688,2162688,0,0,0c0,0,-1824522240,1446433508,-2122317824,1446433527c0,0,0,0,0,0c0,0,16777216,0,-1824522240,1446433508c-2122317824,1446433527,0,0,0,0c0,0,0,0,0,0c0,0,0,0,0,34144256c-65536,65535,65536,0,-1044905984,1446433475c2162688,0,0,0,0,0c0,0,0,0,0,0c0,0,0,0,0,0c0,0,65536,0,-1038614528,1446433475c0,2162688,0,-65536,-1036976129,1446433475c0,0,0,0,0,0c0,0,0,0,0,0c0,0,0,0,0,0c0,0,0,0,0,0c0,0,0,0,0,0c0,0,32505856,0,154206208,0c-262144000,2126203750,-835715072,1446433475,-835190784,1446433475c-835190784,1446433475,-328204288,1446433066,-329252864,1446433066c0,1446379520,864026624,1446433321,864550912,1446433321c864550912,1446433321,-65536,32767,-65536,32767c0,0,0,0,-65536,32767c-65536,32767,0,0,0,1446379520c-1119879168,1446433475,-1119354880,1446433475,-1119354880,1446433475c-1551892480,1446433065,-1226833920,2126203090,-1027604480,1446433475c-349700096,2126203750,-1984954368,1446433481,0,0c100,1446432761,47185920,0,805437440,1446433141c1192230912,1446433476,0,0,0,0c0,0,0,0,0,0c0,0,-1551892480,1446433065,0,0c-82837504,1446433066,0,0,1772617728,2126203770c0,0,0,0,1775763456,2126203770c0,0,0,0,-833617920,1446433475c0,0,0,0,219152384,1446433483c-267911168,2126203750,0,0,-1000865792,1446433475c0,0,0,0,0,0c-2147418112,-1,-2147352577,-1,1705050111,2126203765c0,0,-1932984320,2126203597,65536,0c1744830464,2126203419,-999817216,1446433475,3276800,0c-1660944384,1446432761,0,0,0,0c0,0,6684672,65537,900726784,1446433141c1056964608,1446432756,131072,0,3276800,0c0,16842752,-65536,6619135,100,0c1310720,65536,0,0,2140667904,1446433527c0,0,0,0,0,0c0,0,976748544,2126203835,2097152,140050432c67043586,16,0,0,2010120192,1446432980c2009071616,1446432980,0,2126185471,-1156579328,1446433140c256901120,16,837812224,1446433141,-1659895808,1446432761c6029312,8650752,-792723456,2126203593,627048448,1446433135c257490944,16,957349888,1446433141,2033188864,1446432779c7471104,131073,951058432,1446433141,2033188864,1446432779c7471104,65537,954204160,1446433141,2033188864,1446432779c7471104,1,-1508900864,1446433475,-1675624448,1446432761c264699904,0,-1540358144,1446433475,-1659895808,1446432761c266076160,0,-1537212416,1446433475,-1675624448,1446432761c266076160,0,929038336,2126203573,-1604321280,1446432761c265945088,0,972029952,2126203573,-1659895808,1446432761c263979008,0,956301312,2126203573,-1604321280,1446432761c263979008,0,952107008,2126203573,-1604321280,1446432761c263979008,0,964689920,2126203573,-1604321280,1446432761c263979008,0,960495616,2126203573,-1604321280,1446432761c263979008,0,-1516240896,1446433475,-1675624448,1446432761c264503296,0,935329792,2126203573,-1675624448,1446432761c264372224,0,-1498415104,1446433475,-1604321280,1446432761c265617408,0,947912704,2126203573,-1604321280,1446432761c264634368,0,-1513095168,1446433475,1071644672,1446432756c264634368,0,985661440,2126203573,-1610612736,1446432761c264044544,0,903872512,2126203573,-1604321280,1446432761c265093120,0,866123776,2126203573,-1604321280,1446432761c265158656,0,989855744,2126203573,-1604321280,1446432761c264044544,0,908066816,2126203573,-1604321280,1446432761c265093120,0,870318080,2126203573,-1604321280,1446432761c265158656,0,998244352,2126203573,2033188864,1446432779c264044544,0,916455424,2126203573,2033188864,1446432779c265093120,0,878706688,2126203573,2033188864,1446432779c265158656,0,981467136,2126203573,-1604321280,1446432761c264044544,0,899678208,2126203573,-1604321280,1446432761c265093120,0,861929472,2126203573,-1604321280,1446432761c265158656,0,994050048,2126203573,2033188864,1446432779c264044544,0,912261120,2126203573,2033188864,1446432779c265093120,0,874512384,2126203573,2033188864,1446432779c265158656,0,1002438656,2126203573,296747008,1446432764c264110080,0,920649728,2126203573,296747008,1446432764c265224192,0,882900992,2126203573,296747008,1446432764c265289728,0,-1492123648,1446433475,-678428672,1446432986c266010624,0,-1504706560,1446433475,-1604321280,1446432761c264765440,0,975175680,2126203573,324009984,1446432756c251658240,0,0,2113929216,0,0c0,0,849346560,2126203573,324009984,1446432756c265027584,0,939524096,2126203573,-1604321280,1446432761c265879552,0,-1524629504,1446433475,-1659895808,1446432761c265879552,0,-1520435200,1446433475,-1677721600,1446432761c0,0,0,0,0,0c0,0,0,0,0,0c-2147418112,-1,-2147352577,-1,16777215,0c0,0,983040,1446433475,1218445312,2126203775c0,0,-1996488704,2126203573,262144,0c1943011328,2126203094,-1027604480,1446433475,0,0c251658240,0,0,0,0,1446379520c1704984576,2126203765,0,0,-1993867264,2126203573c65536,0,-772800512,2126203091,-1027604480,1446433475c6553600,0,-1543503872,1446433475,-65536,-1c251723775,1,1704984576,2126203765,0,0c-1990721536,2126203573,65536,0,-994050048,2126203091c-1027604480,1446433475,13107200,0,285212672,1446432764c0,0,0,0,0,0c0,0,0,0,0,0c0,0,0,0,0,0c0,0,-868220928,2126203096,-1997537280,1446433482c974127104,2126203097,-1997537280,1446433482,-778043392,2126203096c-1997537280,1446433482,-1498415104,2126203098,-1997537280,1446433482c0,0,0,0,0,0c0,0,0,0,0,0c1523187712,0,-895483904,2126203593,37814272,0c976748544,2126203835,0,0,1237319680,2126203775c-1551892480,1446433065,0,0,-868745216,1446433475" fillcolor="white" stroked="t" o:allowincell="t" style="position:absolute;margin-left:20.6pt;margin-top:3.05pt;width:75.85pt;height:30.0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Operazione</w:t>
            </w:r>
          </w:p>
        </w:tc>
      </w:tr>
    </w:tbl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  <w:r>
        <w:br w:type="page"/>
      </w:r>
    </w:p>
    <w:p>
      <w:pPr>
        <w:pStyle w:val="Normal"/>
        <w:widowControl/>
        <w:autoSpaceDE w:val="true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699"/>
        <w:gridCol w:w="1604"/>
        <w:gridCol w:w="1374"/>
      </w:tblGrid>
      <w:tr>
        <w:trPr>
          <w:trHeight w:val="557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PISTA DI CONTROL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Area Tematica 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Settore di Intervento 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MACROPROCESSO: Erogazione di finanziamenti/aiuti a Titolarità region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EZIONE PROGRAMMAZIO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Approvazione del Piano Sviluppo e Coesione della Regione Molis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40005</wp:posOffset>
                      </wp:positionV>
                      <wp:extent cx="903605" cy="238125"/>
                      <wp:effectExtent l="5715" t="5715" r="5080" b="9525"/>
                      <wp:wrapNone/>
                      <wp:docPr id="55" name="AutoShape 3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360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CIPES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06" fillcolor="white" stroked="t" o:allowincell="t" style="position:absolute;margin-left:-1.5pt;margin-top:3.15pt;width:71.1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CIPES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elibera di presa d'atto dell'approvazione del PSC da parte del CIP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35890</wp:posOffset>
                      </wp:positionV>
                      <wp:extent cx="903605" cy="238125"/>
                      <wp:effectExtent l="5715" t="5715" r="5080" b="9525"/>
                      <wp:wrapNone/>
                      <wp:docPr id="56" name="AutoShape 3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360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iunta region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06" fillcolor="white" stroked="t" o:allowincell="t" style="position:absolute;margin-left:-2.8pt;margin-top:10.7pt;width:71.1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iunta reg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526415</wp:posOffset>
                      </wp:positionV>
                      <wp:extent cx="903605" cy="238125"/>
                      <wp:effectExtent l="5715" t="5715" r="5080" b="9525"/>
                      <wp:wrapNone/>
                      <wp:docPr id="57" name="AutoShape 3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360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iunta region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06" fillcolor="white" stroked="t" o:allowincell="t" style="position:absolute;margin-left:-1.5pt;margin-top:41.45pt;width:71.1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iunta reg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Nomina delle Autorità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Predisposizione dei documenti contenenti la descrizione del Sistema di Gestione e Controllo (SIGECO) del PSC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291465</wp:posOffset>
                      </wp:positionV>
                      <wp:extent cx="964565" cy="477520"/>
                      <wp:effectExtent l="5715" t="5080" r="5080" b="381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440" cy="47736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 xml:space="preserve">ArPSC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95pt;margin-top:22.95pt;width:75.9pt;height:37.5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 xml:space="preserve">ArPSC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10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Approvazione del SIGECO e dei relativi Allega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377190</wp:posOffset>
                      </wp:positionV>
                      <wp:extent cx="1383030" cy="1270"/>
                      <wp:effectExtent l="635" t="37465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83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8pt;margin-top:29.7pt;width:108.9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6350</wp:posOffset>
                      </wp:positionV>
                      <wp:extent cx="1270" cy="371475"/>
                      <wp:effectExtent l="5080" t="635" r="5080" b="63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7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8pt;margin-top:0.5pt;width:0.1pt;height:29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178435</wp:posOffset>
                      </wp:positionV>
                      <wp:extent cx="598170" cy="238125"/>
                      <wp:effectExtent l="5080" t="5715" r="27940" b="10160"/>
                      <wp:wrapNone/>
                      <wp:docPr id="61" name="AutoShape 3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06" fillcolor="white" stroked="t" o:allowincell="t" style="position:absolute;margin-left:43.95pt;margin-top:14.05pt;width:47.05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24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Trasmissione del SIGECO e dei relativi Allegati al Nucleo per le Politiche di coesione (NUPC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412750</wp:posOffset>
                      </wp:positionV>
                      <wp:extent cx="964565" cy="477520"/>
                      <wp:effectExtent l="5715" t="5080" r="5080" b="381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440" cy="47736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8pt;margin-top:32.5pt;width:75.9pt;height:37.5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627380</wp:posOffset>
                      </wp:positionV>
                      <wp:extent cx="1288415" cy="1270"/>
                      <wp:effectExtent l="635" t="37465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88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9pt;margin-top:49.4pt;width:101.4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412750</wp:posOffset>
                      </wp:positionV>
                      <wp:extent cx="920115" cy="342900"/>
                      <wp:effectExtent l="5715" t="5080" r="5080" b="4445"/>
                      <wp:wrapNone/>
                      <wp:docPr id="64" name="AutoShape 2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160" cy="34308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NUP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95" fillcolor="white" stroked="t" o:allowincell="t" style="position:absolute;margin-left:-2.8pt;margin-top:32.5pt;width:72.4pt;height:26.9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NUP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763270</wp:posOffset>
                      </wp:positionV>
                      <wp:extent cx="3810" cy="756920"/>
                      <wp:effectExtent l="5080" t="635" r="5080" b="63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2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5pt;margin-top:60.1pt;width:0.25pt;height:59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NUPC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Esecuzione delle verifiche desk sull’efficace funzionamento del SIGECO da parte del NUPC (fase eventu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260985</wp:posOffset>
                      </wp:positionV>
                      <wp:extent cx="848995" cy="238125"/>
                      <wp:effectExtent l="5715" t="5715" r="5080" b="9525"/>
                      <wp:wrapNone/>
                      <wp:docPr id="66" name="AutoShape 3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88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NUP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09" fillcolor="white" stroked="t" o:allowincell="t" style="position:absolute;margin-left:77.75pt;margin-top:20.55pt;width:66.8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NUP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NUPC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Ricognizione e analisi propedeutiche alla individuazione puntuale degli interventi, all'interno delle dotazioni programmatiche e finanziarie del Pian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19380</wp:posOffset>
                      </wp:positionV>
                      <wp:extent cx="648970" cy="507365"/>
                      <wp:effectExtent l="0" t="0" r="0" b="0"/>
                      <wp:wrapNone/>
                      <wp:docPr id="6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507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Servizi regionali competenti per mater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39.95pt;mso-wrap-distance-left:9.05pt;mso-wrap-distance-right:9.05pt;mso-wrap-distance-top:0pt;mso-wrap-distance-bottom:0pt;margin-top:9.4pt;mso-position-vertical-relative:text;margin-left:-4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Servizi regionali competenti per mate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119380</wp:posOffset>
                      </wp:positionV>
                      <wp:extent cx="537845" cy="507365"/>
                      <wp:effectExtent l="0" t="0" r="0" b="0"/>
                      <wp:wrapNone/>
                      <wp:docPr id="6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845" cy="507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35pt;height:39.95pt;mso-wrap-distance-left:9.05pt;mso-wrap-distance-right:9.05pt;mso-wrap-distance-top:0pt;mso-wrap-distance-bottom:0pt;margin-top:9.4pt;mso-position-vertical-relative:text;margin-left:55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R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149225</wp:posOffset>
                      </wp:positionV>
                      <wp:extent cx="127000" cy="1270"/>
                      <wp:effectExtent l="635" t="5080" r="635" b="5080"/>
                      <wp:wrapNone/>
                      <wp:docPr id="69" name="AutoShape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1" stroked="t" o:allowincell="t" style="position:absolute;margin-left:46.55pt;margin-top:11.75pt;width:10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149225</wp:posOffset>
                      </wp:positionV>
                      <wp:extent cx="67310" cy="713105"/>
                      <wp:effectExtent l="38100" t="0" r="5080" b="0"/>
                      <wp:wrapNone/>
                      <wp:docPr id="70" name="AutoShape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7680" cy="71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2" stroked="t" o:allowincell="t" style="position:absolute;margin-left:46.55pt;margin-top:11.7pt;width:5.2pt;height:56.1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Proposta di individuazione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color w:val="365F9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interven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33655</wp:posOffset>
                      </wp:positionV>
                      <wp:extent cx="1026795" cy="285115"/>
                      <wp:effectExtent l="5715" t="5715" r="5080" b="9525"/>
                      <wp:wrapNone/>
                      <wp:docPr id="71" name="AutoShape 3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285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11" fillcolor="white" stroked="t" o:allowincell="t" style="position:absolute;margin-left:1.55pt;margin-top:2.65pt;width:80.8pt;height:22.4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320675</wp:posOffset>
                      </wp:positionV>
                      <wp:extent cx="1270" cy="338455"/>
                      <wp:effectExtent l="37465" t="635" r="38100" b="0"/>
                      <wp:wrapNone/>
                      <wp:docPr id="72" name="AutoShape 2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3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75" stroked="t" o:allowincell="t" style="position:absolute;margin-left:43.3pt;margin-top:25.25pt;width:0.05pt;height:26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Verifica della coerenza programmatica e finanziaria e predisposizione della proposta dell’atto di individuazione interven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380365</wp:posOffset>
                      </wp:positionV>
                      <wp:extent cx="1270" cy="196215"/>
                      <wp:effectExtent l="37465" t="635" r="3810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5pt;margin-top:8.9pt;width:0.05pt;height:15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15240</wp:posOffset>
                      </wp:positionV>
                      <wp:extent cx="639445" cy="333375"/>
                      <wp:effectExtent l="0" t="0" r="0" b="0"/>
                      <wp:wrapNone/>
                      <wp:docPr id="7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44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.35pt;height:26.25pt;mso-wrap-distance-left:9.05pt;mso-wrap-distance-right:9.05pt;mso-wrap-distance-top:0pt;mso-wrap-distance-bottom:0pt;margin-top:1.2pt;mso-position-vertical-relative:text;margin-left:17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ArP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ArPSC1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Proposta di atto deliberativo alla Giunta regionale di attivazione/individuazione degli interventi e dei Soggetti Beneficiari; DGR di approvazione e trasmissione, a cura dell’ArPSC, al Rd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28905</wp:posOffset>
                      </wp:positionV>
                      <wp:extent cx="1019175" cy="318135"/>
                      <wp:effectExtent l="5715" t="5715" r="36195" b="952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318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5pt;margin-top:10.15pt;width:80.2pt;height: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462280</wp:posOffset>
                      </wp:positionV>
                      <wp:extent cx="1270" cy="495935"/>
                      <wp:effectExtent l="37465" t="635" r="3810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96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2pt;margin-top:36.4pt;width:0.05pt;height:39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84785</wp:posOffset>
                      </wp:positionV>
                      <wp:extent cx="1581785" cy="1270"/>
                      <wp:effectExtent l="635" t="5080" r="635" b="5080"/>
                      <wp:wrapNone/>
                      <wp:docPr id="77" name="AutoShape 3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2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18" stroked="t" o:allowincell="t" style="position:absolute;margin-left:-0.45pt;margin-top:14.55pt;width:124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375285</wp:posOffset>
                      </wp:positionV>
                      <wp:extent cx="848995" cy="238125"/>
                      <wp:effectExtent l="5715" t="5715" r="5080" b="952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88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iunta region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pt;margin-top:29.55pt;width:66.8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iunta reg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1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171450</wp:posOffset>
                      </wp:positionV>
                      <wp:extent cx="1270" cy="219075"/>
                      <wp:effectExtent l="37465" t="635" r="38100" b="0"/>
                      <wp:wrapNone/>
                      <wp:docPr id="79" name="AutoShape 3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9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19" stroked="t" o:allowincell="t" style="position:absolute;margin-left:39.1pt;margin-top:13.5pt;width:0.1pt;height:17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Acquisizione dai Soggetti Beneficiari delle Schede Intervento, caricamento delle rispettive anagrafiche sui sistemi di monitoraggio di riferimento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29210</wp:posOffset>
                      </wp:positionV>
                      <wp:extent cx="868045" cy="347980"/>
                      <wp:effectExtent l="0" t="0" r="0" b="0"/>
                      <wp:wrapNone/>
                      <wp:docPr id="8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04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8"/>
                                      <w:szCs w:val="18"/>
                                      <w:lang w:val="it-IT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35pt;height:27.4pt;mso-wrap-distance-left:9.05pt;mso-wrap-distance-right:9.05pt;mso-wrap-distance-top:0pt;mso-wrap-distance-bottom:0pt;margin-top:2.3pt;mso-position-vertical-relative:text;margin-left: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8"/>
                                <w:szCs w:val="18"/>
                                <w:lang w:val="it-IT"/>
                              </w:rPr>
                              <w:t>R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e validazione loc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Verifica e invio dei dati al SMN - IGRU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95250</wp:posOffset>
                      </wp:positionV>
                      <wp:extent cx="764540" cy="391160"/>
                      <wp:effectExtent l="5080" t="5080" r="5715" b="3810"/>
                      <wp:wrapNone/>
                      <wp:docPr id="81" name="AutoShape 3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39132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20" fillcolor="white" stroked="t" o:allowincell="t" style="position:absolute;margin-left:4.35pt;margin-top:7.5pt;width:60.15pt;height:30.7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ArPSC2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Prevalidazione e validazione dei dati in SMN - IGRUE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07315</wp:posOffset>
                      </wp:positionV>
                      <wp:extent cx="732155" cy="383540"/>
                      <wp:effectExtent l="5715" t="5080" r="5080" b="3810"/>
                      <wp:wrapNone/>
                      <wp:docPr id="82" name="AutoShape 3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3834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21" fillcolor="white" stroked="t" o:allowincell="t" style="position:absolute;margin-left:4.35pt;margin-top:8.45pt;width:57.6pt;height:30.1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240665</wp:posOffset>
                      </wp:positionV>
                      <wp:extent cx="1424305" cy="1270"/>
                      <wp:effectExtent l="635" t="37465" r="0" b="38100"/>
                      <wp:wrapNone/>
                      <wp:docPr id="83" name="AutoShape 3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24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22" stroked="t" o:allowincell="t" style="position:absolute;margin-left:62pt;margin-top:18.95pt;width:112.1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07315</wp:posOffset>
                      </wp:positionV>
                      <wp:extent cx="848995" cy="238125"/>
                      <wp:effectExtent l="5715" t="5715" r="5080" b="952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88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IGR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pt;margin-top:8.45pt;width:66.8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IGR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ArPSC3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both"/>
        <w:rPr>
          <w:rFonts w:ascii="Calibri" w:hAnsi="Calibri" w:cs="Calibri"/>
          <w:color w:val="365F91"/>
          <w:sz w:val="18"/>
          <w:szCs w:val="18"/>
          <w:lang w:val="it-IT"/>
        </w:rPr>
      </w:pPr>
      <w:r>
        <w:rPr>
          <w:rFonts w:cs="Calibri" w:ascii="Calibri" w:hAnsi="Calibri"/>
          <w:color w:val="365F91"/>
          <w:sz w:val="18"/>
          <w:szCs w:val="18"/>
          <w:lang w:val="it-IT"/>
        </w:rPr>
      </w:r>
      <w:r>
        <w:br w:type="page"/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color w:val="365F91"/>
          <w:sz w:val="18"/>
          <w:szCs w:val="18"/>
          <w:lang w:val="it-IT"/>
        </w:rPr>
      </w:pPr>
      <w:r>
        <w:rPr>
          <w:rFonts w:cs="Calibri" w:ascii="Calibri" w:hAnsi="Calibri"/>
          <w:color w:val="365F91"/>
          <w:sz w:val="18"/>
          <w:szCs w:val="18"/>
          <w:lang w:val="it-IT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581"/>
        <w:gridCol w:w="1843"/>
        <w:gridCol w:w="1430"/>
      </w:tblGrid>
      <w:tr>
        <w:trPr>
          <w:trHeight w:val="557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PISTA DI CONTROLLO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>Area Tematica ______________________________________</w:t>
            </w:r>
            <w:r>
              <w:rPr>
                <w:rFonts w:cs="Calibri" w:ascii="Calibri" w:hAnsi="Calibri"/>
                <w:b/>
                <w:color w:val="365F91"/>
                <w:spacing w:val="-9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>Settore di Intervento 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 xml:space="preserve">MACROPROCESSO: </w:t>
            </w: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Erogazione di finanziamenti/aiuti a Titolarità region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SEZIONE RIPROGRAMMAZIONE (modifiche al Piano e riprogrammazione delle risorse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>
          <w:trHeight w:val="18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83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 xml:space="preserve">Valutazione della necessità di una modifica del PSC e/o riprogrammazione risors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-7620</wp:posOffset>
                      </wp:positionV>
                      <wp:extent cx="1083310" cy="295275"/>
                      <wp:effectExtent l="5080" t="5715" r="5715" b="9525"/>
                      <wp:wrapNone/>
                      <wp:docPr id="85" name="Angolo ripiegato 4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295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409" fillcolor="white" stroked="t" o:allowincell="t" style="position:absolute;margin-left:10.95pt;margin-top:-0.6pt;width:85.25pt;height:23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39370</wp:posOffset>
                      </wp:positionV>
                      <wp:extent cx="798195" cy="427990"/>
                      <wp:effectExtent l="5715" t="5080" r="5080" b="381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120" cy="42804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45pt;margin-top:3.1pt;width:62.8pt;height:33.6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107315</wp:posOffset>
                      </wp:positionV>
                      <wp:extent cx="790575" cy="352425"/>
                      <wp:effectExtent l="5715" t="5715" r="25400" b="10795"/>
                      <wp:wrapNone/>
                      <wp:docPr id="87" name="Angolo ripiegato 4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iunta region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405" fillcolor="white" stroked="t" o:allowincell="t" style="position:absolute;margin-left:21.7pt;margin-top:8.45pt;width:62.2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iunta reg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118" w:leader="none"/>
              </w:tabs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18" w:leader="none"/>
              </w:tabs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Formulazione di una proposta di modifica del Piano e trasmissione alla Giunta regionale per l’approvazion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217805</wp:posOffset>
                      </wp:positionV>
                      <wp:extent cx="1984375" cy="293370"/>
                      <wp:effectExtent l="0" t="5080" r="3873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80360" cy="293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6pt;margin-top:17.15pt;width:155.9pt;height:23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-1270</wp:posOffset>
                      </wp:positionV>
                      <wp:extent cx="826135" cy="467360"/>
                      <wp:effectExtent l="0" t="0" r="0" b="0"/>
                      <wp:wrapNone/>
                      <wp:docPr id="8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135" cy="467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05pt;height:36.8pt;mso-wrap-distance-left:9.05pt;mso-wrap-distance-right:9.05pt;mso-wrap-distance-top:0pt;mso-wrap-distance-bottom:0pt;margin-top:-0.1pt;mso-position-vertical-relative:text;margin-left:10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ArPS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744220</wp:posOffset>
                      </wp:positionV>
                      <wp:extent cx="790575" cy="352425"/>
                      <wp:effectExtent l="5715" t="5715" r="25400" b="1079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iunta region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7pt;margin-top:58.6pt;width:62.2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iunta reg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 xml:space="preserve">Approvazione proposta di modifica del Patto e/o riprogrammazione risors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20"/>
                <w:szCs w:val="20"/>
                <w:lang w:val="it-IT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Proposta di modifica:</w:t>
            </w:r>
          </w:p>
          <w:p>
            <w:pPr>
              <w:pStyle w:val="Normal"/>
              <w:spacing w:before="24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05"/>
                <w:sz w:val="18"/>
                <w:szCs w:val="18"/>
                <w:lang w:val="it-IT"/>
              </w:rPr>
              <w:t xml:space="preserve">- ≤ 5% del valore di riferimento complessivo del PSC; </w:t>
            </w:r>
          </w:p>
          <w:p>
            <w:pPr>
              <w:pStyle w:val="Normal"/>
              <w:tabs>
                <w:tab w:val="clear" w:pos="708"/>
                <w:tab w:val="left" w:pos="89" w:leader="none"/>
              </w:tabs>
              <w:spacing w:lineRule="atLeast" w:line="130" w:before="10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- ≤ 10% del valore di ciascuna Area Tematica.</w:t>
            </w:r>
          </w:p>
          <w:p>
            <w:pPr>
              <w:pStyle w:val="Normal"/>
              <w:tabs>
                <w:tab w:val="clear" w:pos="708"/>
                <w:tab w:val="left" w:pos="89" w:leader="none"/>
              </w:tabs>
              <w:spacing w:lineRule="atLeast" w:line="130" w:before="10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color w:val="F79646"/>
                <w:sz w:val="20"/>
                <w:szCs w:val="20"/>
                <w:lang w:val="it-IT"/>
              </w:rPr>
              <w:t>1</w:t>
            </w:r>
            <w:r>
              <w:rPr>
                <w:rFonts w:cs="Calibri" w:ascii="Calibri" w:hAnsi="Calibri"/>
                <w:i/>
                <w:color w:val="F79646"/>
                <w:sz w:val="20"/>
                <w:szCs w:val="20"/>
                <w:vertAlign w:val="superscript"/>
                <w:lang w:val="it-IT"/>
              </w:rPr>
              <w:t xml:space="preserve"> a</w:t>
            </w:r>
            <w:r>
              <w:rPr>
                <w:rFonts w:cs="Calibri" w:ascii="Calibri" w:hAnsi="Calibri"/>
                <w:i/>
                <w:color w:val="F79646"/>
                <w:sz w:val="20"/>
                <w:szCs w:val="20"/>
                <w:lang w:val="it-IT"/>
              </w:rPr>
              <w:t xml:space="preserve"> ipotes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5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Trasmissione della proposta approvata dalla Giunta regionale al Comitato di Sorveglianza del PSC per l’esame e  l’approvazione</w:t>
            </w:r>
          </w:p>
          <w:p>
            <w:pPr>
              <w:pStyle w:val="Normal"/>
              <w:spacing w:before="85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146050</wp:posOffset>
                      </wp:positionV>
                      <wp:extent cx="1964690" cy="0"/>
                      <wp:effectExtent l="0" t="5080" r="0" b="5080"/>
                      <wp:wrapNone/>
                      <wp:docPr id="91" name="Connettore diritto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5pt,11.5pt" to="223.2pt,11.5pt" ID="Connettore diritto 34" stroked="t" o:allowincell="t" style="position:absolute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6350</wp:posOffset>
                      </wp:positionV>
                      <wp:extent cx="731520" cy="255905"/>
                      <wp:effectExtent l="5080" t="5715" r="32385" b="1016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55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95pt;margin-top:0.5pt;width:57.55pt;height:20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316230</wp:posOffset>
                      </wp:positionV>
                      <wp:extent cx="772160" cy="452120"/>
                      <wp:effectExtent l="5080" t="5080" r="20955" b="12700"/>
                      <wp:wrapNone/>
                      <wp:docPr id="93" name="AutoShape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4521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Comitato di Sorveglianz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7" fillcolor="white" stroked="t" o:allowincell="t" style="position:absolute;margin-left:0.4pt;margin-top:24.9pt;width:60.75pt;height:35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Comitato di Sorveglianz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4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45415</wp:posOffset>
                      </wp:positionV>
                      <wp:extent cx="1270" cy="168910"/>
                      <wp:effectExtent l="37465" t="635" r="38100" b="0"/>
                      <wp:wrapNone/>
                      <wp:docPr id="94" name="Connettore 2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9" stroked="t" o:allowincell="t" style="position:absolute;margin-left:30.85pt;margin-top:11.45pt;width:0.1pt;height:13.25pt" type="_x0000_t32">
                      <v:stroke color="#4579b8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5" w:after="0"/>
              <w:rPr/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Presa d'atto della modifica/riprogrammazione del Piano Sviluppo e Coesione, approvata in Comitato di Sorveglianza, con deliberazione della Giunta regionale su proposta dell’ArPS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78130</wp:posOffset>
                      </wp:positionV>
                      <wp:extent cx="731520" cy="255905"/>
                      <wp:effectExtent l="5080" t="5715" r="32385" b="1016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55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95pt;margin-top:21.9pt;width:57.55pt;height:20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411480</wp:posOffset>
                      </wp:positionV>
                      <wp:extent cx="1646555" cy="1270"/>
                      <wp:effectExtent l="635" t="37465" r="0" b="3810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47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55pt;margin-top:32.4pt;width:129.6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78130</wp:posOffset>
                      </wp:positionV>
                      <wp:extent cx="857885" cy="352425"/>
                      <wp:effectExtent l="5715" t="5715" r="27305" b="1016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88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iunta region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7pt;margin-top:21.9pt;width:67.5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iunta reg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5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Trasmissione, per opportuna informativa, alla Cabina di Regia FSC,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della modifica/riprogrammazione approvata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86360</wp:posOffset>
                      </wp:positionV>
                      <wp:extent cx="788670" cy="362585"/>
                      <wp:effectExtent l="0" t="0" r="0" b="0"/>
                      <wp:wrapNone/>
                      <wp:docPr id="9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867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1pt;height:28.55pt;mso-wrap-distance-left:9.05pt;mso-wrap-distance-right:9.05pt;mso-wrap-distance-top:0pt;mso-wrap-distance-bottom:0pt;margin-top:6.8pt;mso-position-vertical-relative:text;margin-left:10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ArP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84480</wp:posOffset>
                      </wp:positionV>
                      <wp:extent cx="1270" cy="153670"/>
                      <wp:effectExtent l="5080" t="635" r="5080" b="63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4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6pt;margin-top:22.4pt;width:0.05pt;height:12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437515</wp:posOffset>
                      </wp:positionV>
                      <wp:extent cx="2026920" cy="1270"/>
                      <wp:effectExtent l="635" t="37465" r="0" b="3810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27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6pt;margin-top:34.45pt;width:159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3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3970</wp:posOffset>
                      </wp:positionV>
                      <wp:extent cx="5080" cy="307340"/>
                      <wp:effectExtent l="5080" t="635" r="5080" b="635"/>
                      <wp:wrapNone/>
                      <wp:docPr id="101" name="Connettore 1 4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30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5pt,1.1pt" to="30.85pt,25.25pt" ID="Connettore 1 400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363855</wp:posOffset>
                      </wp:positionV>
                      <wp:extent cx="788670" cy="362585"/>
                      <wp:effectExtent l="0" t="0" r="0" b="0"/>
                      <wp:wrapNone/>
                      <wp:docPr id="10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867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Cabina di regia FS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1pt;height:28.55pt;mso-wrap-distance-left:9.05pt;mso-wrap-distance-right:9.05pt;mso-wrap-distance-top:0pt;mso-wrap-distance-bottom:0pt;margin-top:28.65pt;mso-position-vertical-relative:text;margin-left:7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Cabina di regia F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Proposta di modifica:</w:t>
            </w:r>
          </w:p>
          <w:p>
            <w:pPr>
              <w:pStyle w:val="Normal"/>
              <w:spacing w:before="24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˃ </w:t>
            </w:r>
            <w:r>
              <w:rPr>
                <w:rFonts w:cs="Calibri" w:ascii="Calibri" w:hAnsi="Calibri"/>
                <w:color w:val="365F91"/>
                <w:w w:val="105"/>
                <w:sz w:val="18"/>
                <w:szCs w:val="18"/>
                <w:lang w:val="it-IT"/>
              </w:rPr>
              <w:t>5% del valore di riferimento complessivo del PS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" w:leader="none"/>
              </w:tabs>
              <w:spacing w:lineRule="atLeast" w:line="130" w:before="10" w:after="0"/>
              <w:ind w:left="0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˃</w:t>
            </w:r>
            <w:r>
              <w:rPr>
                <w:rFonts w:cs="Calibri" w:ascii="Calibri" w:hAnsi="Calibri"/>
                <w:color w:val="365F91"/>
                <w:spacing w:val="-8"/>
                <w:w w:val="110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10% del valore di ciascuna Area Temat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color w:val="F79646"/>
                <w:sz w:val="20"/>
                <w:szCs w:val="20"/>
                <w:lang w:val="it-IT"/>
              </w:rPr>
              <w:t>2</w:t>
            </w:r>
            <w:r>
              <w:rPr>
                <w:rFonts w:cs="Calibri" w:ascii="Calibri" w:hAnsi="Calibri"/>
                <w:i/>
                <w:color w:val="F79646"/>
                <w:sz w:val="20"/>
                <w:szCs w:val="20"/>
                <w:vertAlign w:val="superscript"/>
                <w:lang w:val="it-IT"/>
              </w:rPr>
              <w:t xml:space="preserve">a </w:t>
            </w:r>
            <w:r>
              <w:rPr>
                <w:rFonts w:cs="Calibri" w:ascii="Calibri" w:hAnsi="Calibri"/>
                <w:i/>
                <w:color w:val="F79646"/>
                <w:sz w:val="20"/>
                <w:szCs w:val="20"/>
                <w:lang w:val="it-IT"/>
              </w:rPr>
              <w:t>ipotesi</w:t>
            </w:r>
          </w:p>
        </w:tc>
      </w:tr>
      <w:tr>
        <w:trPr>
          <w:trHeight w:val="4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Trasmissione della proposta di modifica approvata dalla Giunta regionale al Comitato di Sorveglianza del PSC per l’esame e l’approvazion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4130</wp:posOffset>
                      </wp:positionV>
                      <wp:extent cx="731520" cy="495300"/>
                      <wp:effectExtent l="5080" t="5080" r="18415" b="1333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495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15pt;margin-top:1.9pt;width:57.55pt;height:38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445135</wp:posOffset>
                      </wp:positionV>
                      <wp:extent cx="1627505" cy="1270"/>
                      <wp:effectExtent l="635" t="37465" r="0" b="38100"/>
                      <wp:wrapNone/>
                      <wp:docPr id="104" name="AutoShape 2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27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6924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80" stroked="t" o:allowincell="t" style="position:absolute;margin-left:64.75pt;margin-top:35.05pt;width:128.15pt;height:0.1pt" type="_x0000_t32">
                      <v:stroke color="#f6924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5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586740</wp:posOffset>
                      </wp:positionV>
                      <wp:extent cx="1270" cy="146685"/>
                      <wp:effectExtent l="38100" t="635" r="37465" b="0"/>
                      <wp:wrapNone/>
                      <wp:docPr id="105" name="AutoShape 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6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6924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4" stroked="t" o:allowincell="t" style="position:absolute;margin-left:38.05pt;margin-top:46.2pt;width:0.1pt;height:11.5pt" type="_x0000_t32">
                      <v:stroke color="#f6924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34620</wp:posOffset>
                      </wp:positionV>
                      <wp:extent cx="772160" cy="452120"/>
                      <wp:effectExtent l="5080" t="5080" r="20955" b="12700"/>
                      <wp:wrapNone/>
                      <wp:docPr id="106" name="AutoShape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4521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Comitato di Sorveglianz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7" fillcolor="white" stroked="t" o:allowincell="t" style="position:absolute;margin-left:0.4pt;margin-top:10.6pt;width:60.75pt;height:35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Comitato di Sorveglianz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9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5" w:after="0"/>
              <w:jc w:val="center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>
          <w:trHeight w:val="9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5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Trasmissione della proposta approvata dal CdS alla Cabina di Regia FSC per l’approvazione</w:t>
            </w:r>
          </w:p>
          <w:p>
            <w:pPr>
              <w:pStyle w:val="Normal"/>
              <w:spacing w:lineRule="auto" w:line="278" w:before="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35560</wp:posOffset>
                      </wp:positionV>
                      <wp:extent cx="772160" cy="452120"/>
                      <wp:effectExtent l="5080" t="5080" r="20955" b="12700"/>
                      <wp:wrapNone/>
                      <wp:docPr id="107" name="AutoShape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4521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Cabina di regia F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7" fillcolor="white" stroked="t" o:allowincell="t" style="position:absolute;margin-left:10.15pt;margin-top:2.8pt;width:60.75pt;height:35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Cabina di regia F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1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Presa d'atto della modifica/riprogrammazione del Piano Sviluppo e Coesione, approvata in Cabina di regia, con deliberazione della Giunta regionale su proposta dell’ArPS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339725</wp:posOffset>
                      </wp:positionV>
                      <wp:extent cx="731520" cy="255905"/>
                      <wp:effectExtent l="5080" t="5715" r="32385" b="1016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55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95pt;margin-top:26.75pt;width:57.55pt;height:20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453390</wp:posOffset>
                      </wp:positionV>
                      <wp:extent cx="1602740" cy="1270"/>
                      <wp:effectExtent l="635" t="37465" r="0" b="38100"/>
                      <wp:wrapNone/>
                      <wp:docPr id="109" name="AutoShape 2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0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83" stroked="t" o:allowincell="t" style="position:absolute;margin-left:69.55pt;margin-top:35.7pt;width:126.2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285750</wp:posOffset>
                      </wp:positionV>
                      <wp:extent cx="857885" cy="352425"/>
                      <wp:effectExtent l="5715" t="5715" r="27305" b="1016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88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iunta region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25pt;margin-top:22.5pt;width:67.5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iunta reg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  <w:r>
        <w:br w:type="page"/>
      </w:r>
    </w:p>
    <w:p>
      <w:pPr>
        <w:pStyle w:val="Normal"/>
        <w:widowControl/>
        <w:autoSpaceDE w:val="true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180"/>
        <w:gridCol w:w="1999"/>
        <w:gridCol w:w="1276"/>
        <w:gridCol w:w="1468"/>
      </w:tblGrid>
      <w:tr>
        <w:trPr/>
        <w:tc>
          <w:tcPr>
            <w:tcW w:w="9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086" w:leader="none"/>
              </w:tabs>
              <w:spacing w:lineRule="auto" w:line="266" w:before="9" w:after="0"/>
              <w:ind w:right="-1" w:firstLine="34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PISTA</w:t>
            </w:r>
            <w:r>
              <w:rPr>
                <w:rFonts w:cs="Calibri" w:ascii="Calibri" w:hAnsi="Calibri"/>
                <w:b/>
                <w:color w:val="365F91"/>
                <w:spacing w:val="-10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DI</w:t>
            </w: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CONTROLLO</w:t>
            </w:r>
          </w:p>
          <w:p>
            <w:pPr>
              <w:pStyle w:val="TableParagraph"/>
              <w:tabs>
                <w:tab w:val="clear" w:pos="708"/>
                <w:tab w:val="left" w:pos="7086" w:leader="none"/>
              </w:tabs>
              <w:spacing w:lineRule="auto" w:line="266" w:before="9" w:after="0"/>
              <w:ind w:right="-1" w:firstLine="34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>Area Tematica ___________________________________</w:t>
            </w:r>
          </w:p>
          <w:p>
            <w:pPr>
              <w:pStyle w:val="TableParagraph"/>
              <w:tabs>
                <w:tab w:val="clear" w:pos="708"/>
                <w:tab w:val="left" w:pos="7086" w:leader="none"/>
              </w:tabs>
              <w:spacing w:lineRule="auto" w:line="266" w:before="9" w:after="0"/>
              <w:ind w:right="-1" w:firstLine="34"/>
              <w:jc w:val="center"/>
              <w:rPr>
                <w:rFonts w:ascii="Calibri" w:hAnsi="Calibri" w:cs="Calibri"/>
                <w:b/>
                <w:b/>
                <w:color w:val="365F91"/>
                <w:spacing w:val="-8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>Settore di Intervento 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MACROPROCESSO:</w:t>
            </w:r>
            <w:r>
              <w:rPr>
                <w:rFonts w:cs="Calibri" w:ascii="Calibri" w:hAnsi="Calibri"/>
                <w:b/>
                <w:color w:val="365F91"/>
                <w:spacing w:val="-1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 xml:space="preserve">Erogazione di finanziamenti/aiuti a Titolarità regionale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SEZIONE SELEZIONE DELLE OPERAZIONI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7" w:after="0"/>
              <w:ind w:left="807" w:right="781" w:hanging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7" w:after="0"/>
              <w:ind w:left="53" w:hanging="0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7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7" w:after="0"/>
              <w:ind w:left="-69" w:hanging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7" w:after="0"/>
              <w:ind w:left="-116" w:right="-1" w:hanging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1" w:after="0"/>
              <w:ind w:left="23" w:right="21" w:hanging="0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 w:before="1" w:after="0"/>
              <w:ind w:left="23" w:right="21" w:hanging="0"/>
              <w:rPr>
                <w:rFonts w:ascii="Calibri" w:hAnsi="Calibri" w:cs="Calibri"/>
                <w:color w:val="365F91"/>
                <w:w w:val="105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Proposta di scheda tecnica dell’Avviso pubblico</w:t>
            </w:r>
            <w:r>
              <w:rPr>
                <w:rFonts w:cs="Calibri" w:ascii="Calibri" w:hAnsi="Calibri"/>
                <w:color w:val="365F91"/>
                <w:w w:val="105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ntenente, in riferimento alla fase di selezione degli interventi, i criteri di selezione approvati dal CdS</w:t>
            </w:r>
          </w:p>
          <w:p>
            <w:pPr>
              <w:pStyle w:val="TableParagraph"/>
              <w:spacing w:lineRule="auto" w:line="276" w:before="1" w:after="0"/>
              <w:ind w:left="23" w:right="21" w:hanging="0"/>
              <w:rPr>
                <w:rFonts w:ascii="Calibri" w:hAnsi="Calibri" w:cs="Calibri"/>
                <w:color w:val="365F91"/>
                <w:w w:val="105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05"/>
                <w:sz w:val="18"/>
                <w:szCs w:val="18"/>
                <w:lang w:val="it-IT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05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05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33350</wp:posOffset>
                      </wp:positionH>
                      <wp:positionV relativeFrom="paragraph">
                        <wp:posOffset>24130</wp:posOffset>
                      </wp:positionV>
                      <wp:extent cx="662940" cy="604520"/>
                      <wp:effectExtent l="5080" t="5080" r="15240" b="15875"/>
                      <wp:wrapNone/>
                      <wp:docPr id="111" name="AutoShape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120" cy="604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 xml:space="preserve">Servizi regionali competenti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5" fillcolor="white" stroked="t" o:allowincell="t" style="position:absolute;margin-left:-10.5pt;margin-top:1.9pt;width:52.15pt;height:47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 xml:space="preserve">Servizi regionali competenti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153035</wp:posOffset>
                      </wp:positionV>
                      <wp:extent cx="509270" cy="292100"/>
                      <wp:effectExtent l="5080" t="5080" r="5715" b="5715"/>
                      <wp:wrapNone/>
                      <wp:docPr id="112" name="AutoShape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9400" cy="291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AutoShape 66" fillcolor="white" stroked="t" o:allowincell="t" style="position:absolute;margin-left:53.15pt;margin-top:12.05pt;width:40.05pt;height:22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334645</wp:posOffset>
                      </wp:positionV>
                      <wp:extent cx="142875" cy="1270"/>
                      <wp:effectExtent l="635" t="5080" r="635" b="508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13" name="AutoShape 2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3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88" stroked="t" o:allowincell="t" style="position:absolute;margin-left:41.95pt;margin-top:26.35pt;width:11.25pt;height:0.05pt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334645</wp:posOffset>
                      </wp:positionV>
                      <wp:extent cx="1270" cy="656590"/>
                      <wp:effectExtent l="37465" t="635" r="38100" b="0"/>
                      <wp:wrapNone/>
                      <wp:docPr id="114" name="AutoShape 2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5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89" stroked="t" o:allowincell="t" style="position:absolute;margin-left:48.25pt;margin-top:26.35pt;width:0.1pt;height:51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rPr>
                <w:rFonts w:ascii="Calibri" w:hAnsi="Calibri" w:cs="Calibri"/>
                <w:color w:val="365F91"/>
                <w:w w:val="105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05"/>
                <w:sz w:val="18"/>
                <w:szCs w:val="18"/>
                <w:lang w:val="it-IT"/>
              </w:rPr>
              <w:t>Verifica della coerenza programmatica e finanziaria e proposta di atto deliberativo della Giunta regionale di approvazione della scheda tecnic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05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05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012190</wp:posOffset>
                      </wp:positionH>
                      <wp:positionV relativeFrom="paragraph">
                        <wp:posOffset>342900</wp:posOffset>
                      </wp:positionV>
                      <wp:extent cx="1741170" cy="0"/>
                      <wp:effectExtent l="0" t="5080" r="0" b="5080"/>
                      <wp:wrapNone/>
                      <wp:docPr id="115" name="Connettore diritto 2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7pt,27pt" to="216.75pt,27pt" ID="Connettore diritto 29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91770</wp:posOffset>
                      </wp:positionV>
                      <wp:extent cx="868045" cy="447040"/>
                      <wp:effectExtent l="0" t="0" r="0" b="0"/>
                      <wp:wrapNone/>
                      <wp:docPr id="11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045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ArPSC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35pt;height:35.2pt;mso-wrap-distance-left:9.05pt;mso-wrap-distance-right:9.05pt;mso-wrap-distance-top:0pt;mso-wrap-distance-bottom:0pt;margin-top:15.1pt;mso-position-vertical-relative:text;margin-left:1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sz w:val="18"/>
                                <w:szCs w:val="18"/>
                                <w:lang w:val="it-IT"/>
                              </w:rPr>
                              <w:t xml:space="preserve">ArPS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344805</wp:posOffset>
                      </wp:positionV>
                      <wp:extent cx="1270" cy="620395"/>
                      <wp:effectExtent l="38100" t="635" r="37465" b="0"/>
                      <wp:wrapNone/>
                      <wp:docPr id="117" name="Connettore 2 2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620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294" stroked="t" o:allowincell="t" style="position:absolute;margin-left:106pt;margin-top:27.15pt;width:0.05pt;height:48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ArPSC 1 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Approvazione scheda tecnica </w:t>
            </w:r>
          </w:p>
          <w:p>
            <w:pPr>
              <w:pStyle w:val="TableParagraph"/>
              <w:spacing w:before="8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before="8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before="8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1" w:after="0"/>
              <w:ind w:left="23" w:right="21" w:hanging="0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163195</wp:posOffset>
                      </wp:positionV>
                      <wp:extent cx="797560" cy="357505"/>
                      <wp:effectExtent l="5080" t="5715" r="26035" b="10795"/>
                      <wp:wrapNone/>
                      <wp:docPr id="118" name="AutoShape 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400" cy="3574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iunta region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1" fillcolor="white" stroked="t" o:allowincell="t" style="position:absolute;margin-left:87.2pt;margin-top:12.85pt;width:62.75pt;height:28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iunta reg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rPr>
                <w:rFonts w:ascii="Calibri" w:hAnsi="Calibri" w:cs="Calibri"/>
                <w:i/>
                <w:i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Predisposizione dell'Avviso pubblico e della relativa modulistica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318135</wp:posOffset>
                      </wp:positionV>
                      <wp:extent cx="1270" cy="572135"/>
                      <wp:effectExtent l="5080" t="635" r="5080" b="63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2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15pt;margin-top:25.05pt;width:0.1pt;height: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89535</wp:posOffset>
                      </wp:positionV>
                      <wp:extent cx="739140" cy="238125"/>
                      <wp:effectExtent l="0" t="0" r="0" b="0"/>
                      <wp:wrapNone/>
                      <wp:docPr id="12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140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sz w:val="18"/>
                                      <w:szCs w:val="18"/>
                                      <w:lang w:val="it-IT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2pt;height:18.75pt;mso-wrap-distance-left:9.05pt;mso-wrap-distance-right:9.05pt;mso-wrap-distance-top:0pt;mso-wrap-distance-bottom:0pt;margin-top:7.05pt;mso-position-vertical-relative:text;margin-left:22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sz w:val="18"/>
                                <w:szCs w:val="18"/>
                                <w:lang w:val="it-IT"/>
                              </w:rPr>
                              <w:t>R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ArPSC 1 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Trasmissione della bozza di Avviso pubblico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6"/>
                <w:szCs w:val="16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459740</wp:posOffset>
                      </wp:positionV>
                      <wp:extent cx="1861185" cy="1270"/>
                      <wp:effectExtent l="635" t="37465" r="0" b="3810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61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15pt;margin-top:36.2pt;width:146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41730</wp:posOffset>
                      </wp:positionH>
                      <wp:positionV relativeFrom="paragraph">
                        <wp:posOffset>191135</wp:posOffset>
                      </wp:positionV>
                      <wp:extent cx="772795" cy="514350"/>
                      <wp:effectExtent l="0" t="0" r="0" b="0"/>
                      <wp:wrapNone/>
                      <wp:docPr id="12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795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6"/>
                                      <w:lang w:val="it-IT"/>
                                    </w:rPr>
                                    <w:t>Responsabile Controlli I live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85pt;height:40.5pt;mso-wrap-distance-left:9.05pt;mso-wrap-distance-right:9.05pt;mso-wrap-distance-top:0pt;mso-wrap-distance-bottom:0pt;margin-top:15.05pt;mso-position-vertical-relative:text;margin-left:89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6"/>
                                <w:lang w:val="it-IT"/>
                              </w:rPr>
                              <w:t>Responsabile Controlli I live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695960</wp:posOffset>
                      </wp:positionV>
                      <wp:extent cx="1270" cy="821690"/>
                      <wp:effectExtent l="5080" t="635" r="5080" b="63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55pt;margin-top:54.8pt;width:0.05pt;height:64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C1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(check list: C Controllo procedure di attivazione)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nvio degli esiti del controllo di I livello con eventuale attivazione del contraddittorio in caso di esiti parzialmente positivo e/o negativo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6"/>
                <w:szCs w:val="16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255270</wp:posOffset>
                      </wp:positionV>
                      <wp:extent cx="2467610" cy="1270"/>
                      <wp:effectExtent l="635" t="5080" r="635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68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25pt;margin-top:20.1pt;width:194.2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255270</wp:posOffset>
                      </wp:positionV>
                      <wp:extent cx="1270" cy="498475"/>
                      <wp:effectExtent l="37465" t="635" r="3810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98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25pt;margin-top:20.1pt;width:0.1pt;height:39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he di disponibilità finanziaria e di competenza su capitoli di bilancio</w:t>
            </w:r>
          </w:p>
          <w:p>
            <w:pPr>
              <w:pStyle w:val="TableParagraph"/>
              <w:spacing w:before="8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43815</wp:posOffset>
                      </wp:positionV>
                      <wp:extent cx="706120" cy="352425"/>
                      <wp:effectExtent l="5080" t="5715" r="23495" b="1079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96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3.45pt;width:55.55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189865</wp:posOffset>
                      </wp:positionV>
                      <wp:extent cx="1680210" cy="1270"/>
                      <wp:effectExtent l="635" t="37465" r="0" b="38100"/>
                      <wp:wrapNone/>
                      <wp:docPr id="127" name="Connettore 2 3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80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369" stroked="t" o:allowincell="t" style="position:absolute;margin-left:63.95pt;margin-top:14.95pt;width:132.2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24585</wp:posOffset>
                      </wp:positionH>
                      <wp:positionV relativeFrom="paragraph">
                        <wp:posOffset>104140</wp:posOffset>
                      </wp:positionV>
                      <wp:extent cx="904875" cy="460375"/>
                      <wp:effectExtent l="0" t="0" r="0" b="0"/>
                      <wp:wrapNone/>
                      <wp:docPr id="12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ervizio Risorse Finanziarie, Bilancio e Ragioneria Gener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25pt;height:36.25pt;mso-wrap-distance-left:9.05pt;mso-wrap-distance-right:9.05pt;mso-wrap-distance-top:0pt;mso-wrap-distance-bottom:0pt;margin-top:8.2pt;mso-position-vertical-relative:text;margin-left:88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ervizio Risorse Finanziarie, Bilancio e Ragioneria Gener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Calibri" w:hAnsi="Calibri" w:cs="Calibri"/>
                <w:i/>
                <w:i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4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Approvazione e pubblicazione dell'Avviso pubblico e della relativa modulistica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8260</wp:posOffset>
                      </wp:positionV>
                      <wp:extent cx="706120" cy="352425"/>
                      <wp:effectExtent l="5080" t="5715" r="23495" b="1079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96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5pt;margin-top:3.8pt;width:55.55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before="5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Predisposizione e presentazione delle istanze di finanziamento</w:t>
            </w:r>
          </w:p>
          <w:p>
            <w:pPr>
              <w:pStyle w:val="TableParagraph"/>
              <w:spacing w:before="5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68580</wp:posOffset>
                      </wp:positionV>
                      <wp:extent cx="753110" cy="394970"/>
                      <wp:effectExtent l="5080" t="5080" r="5715" b="3810"/>
                      <wp:wrapNone/>
                      <wp:docPr id="130" name="Documento multiplo 3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3120" cy="39492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Potenziali Beneficiar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cumento multiplo 371" fillcolor="white" stroked="t" o:allowincell="t" style="position:absolute;margin-left:12.35pt;margin-top:5.4pt;width:59.25pt;height:31.0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Potenziali Beneficiar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4" w:right="54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Ricezione domande </w:t>
            </w:r>
          </w:p>
          <w:p>
            <w:pPr>
              <w:pStyle w:val="TableParagraph"/>
              <w:spacing w:lineRule="auto" w:line="276"/>
              <w:ind w:left="24" w:right="54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33655</wp:posOffset>
                      </wp:positionV>
                      <wp:extent cx="704850" cy="381000"/>
                      <wp:effectExtent l="5080" t="5080" r="22225" b="12065"/>
                      <wp:wrapNone/>
                      <wp:docPr id="131" name="AutoShape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3808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2" fillcolor="white" stroked="t" o:allowincell="t" style="position:absolute;margin-left:12.8pt;margin-top:2.65pt;width:55.45pt;height:29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316865</wp:posOffset>
                      </wp:positionV>
                      <wp:extent cx="867410" cy="1270"/>
                      <wp:effectExtent l="0" t="37465" r="635" b="38100"/>
                      <wp:wrapNone/>
                      <wp:docPr id="132" name="AutoShape 2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67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90" stroked="t" o:allowincell="t" style="position:absolute;margin-left:68.3pt;margin-top:24.95pt;width:68.2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7315</wp:posOffset>
                      </wp:positionV>
                      <wp:extent cx="965835" cy="307340"/>
                      <wp:effectExtent l="5715" t="5080" r="35560" b="10160"/>
                      <wp:wrapNone/>
                      <wp:docPr id="133" name="AutoShape 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307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Potenziali Beneficiar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3" fillcolor="white" stroked="t" o:allowincell="t" style="position:absolute;margin-left:22.2pt;margin-top:8.45pt;width:76pt;height:24.1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Potenziali Beneficiar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rPr>
                <w:rFonts w:ascii="Calibri" w:hAnsi="Calibri" w:cs="Calibri"/>
                <w:i/>
                <w:i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Avvio del procedimento amministrativo di valutazione delle domande con nomina della Commissione di Valutazione, ove necessaria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55575</wp:posOffset>
                      </wp:positionV>
                      <wp:extent cx="704850" cy="381000"/>
                      <wp:effectExtent l="5080" t="5080" r="22225" b="1206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3808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95pt;margin-top:12.25pt;width:55.45pt;height:29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337185</wp:posOffset>
                      </wp:positionV>
                      <wp:extent cx="1586865" cy="8255"/>
                      <wp:effectExtent l="635" t="38100" r="0" b="30480"/>
                      <wp:wrapNone/>
                      <wp:docPr id="135" name="Connettore 2 3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587240" cy="8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377" stroked="t" o:allowincell="t" style="position:absolute;margin-left:73.4pt;margin-top:26.55pt;width:124.95pt;height:0.5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3675</wp:posOffset>
                      </wp:positionV>
                      <wp:extent cx="1028700" cy="394970"/>
                      <wp:effectExtent l="5080" t="5080" r="5715" b="5715"/>
                      <wp:wrapNone/>
                      <wp:docPr id="136" name="Operazione manuale 3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9492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Commissione di valutazion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9" coordsize="21600,21600" o:spt="119" path="m,l21600,l17280,21600l4320,21600xe">
                      <v:stroke joinstyle="miter"/>
                      <v:formulas>
                        <v:f eqn="prod width 4 5"/>
                        <v:f eqn="prod width 9 10"/>
                      </v:formulas>
                      <v:path gradientshapeok="t" o:connecttype="rect" textboxrect="4320,0,@0,21600"/>
                    </v:shapetype>
                    <v:shape id="shape_0" ID="Operazione manuale 372" fillcolor="white" stroked="t" o:allowincell="t" style="position:absolute;margin-left:85.15pt;margin-top:15.25pt;width:80.95pt;height:31.05pt;mso-wrap-style:square;v-text-anchor:top" type="_x0000_t11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Commissione di valutazion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105" w:after="0"/>
              <w:ind w:left="24" w:right="21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05" w:after="0"/>
              <w:ind w:left="24" w:right="21" w:hanging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regolarità formale, ammissibilità e completezza e successivamente, valutazione tecnico-economica, definizione della graduatoria provvisoria in base agli esiti dell’attività valutativa e, nel rispetto del numero cronologico (se Avviso a sportello)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266700</wp:posOffset>
                      </wp:positionV>
                      <wp:extent cx="694690" cy="400050"/>
                      <wp:effectExtent l="5080" t="5080" r="21590" b="12065"/>
                      <wp:wrapNone/>
                      <wp:docPr id="137" name="AutoShape 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800" cy="399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5" fillcolor="white" stroked="t" o:allowincell="t" style="position:absolute;margin-left:16.3pt;margin-top:21pt;width:54.65pt;height:31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901065</wp:posOffset>
                      </wp:positionH>
                      <wp:positionV relativeFrom="paragraph">
                        <wp:posOffset>488315</wp:posOffset>
                      </wp:positionV>
                      <wp:extent cx="1768475" cy="1270"/>
                      <wp:effectExtent l="0" t="37465" r="635" b="38100"/>
                      <wp:wrapNone/>
                      <wp:docPr id="138" name="AutoShape 2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768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90" stroked="t" o:allowincell="t" style="position:absolute;margin-left:70.95pt;margin-top:38.45pt;width:139.1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318770</wp:posOffset>
                      </wp:positionV>
                      <wp:extent cx="694690" cy="358140"/>
                      <wp:effectExtent l="5080" t="5080" r="22860" b="1206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800" cy="358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Commissione di valutazion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95pt;margin-top:25.1pt;width:54.65pt;height:28.1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Commissione di valutazion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1" w:after="0"/>
              <w:ind w:left="25" w:right="21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Predisposizione dell’atto di approvazione della graduatoria </w:t>
            </w:r>
          </w:p>
          <w:p>
            <w:pPr>
              <w:pStyle w:val="TableParagraph"/>
              <w:spacing w:lineRule="auto" w:line="276" w:before="81" w:after="0"/>
              <w:ind w:left="25" w:right="21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8890</wp:posOffset>
                      </wp:positionV>
                      <wp:extent cx="694690" cy="400050"/>
                      <wp:effectExtent l="5080" t="5080" r="21590" b="1206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800" cy="399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25pt;margin-top:0.7pt;width:54.65pt;height:31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utocontrollo sull’Avviso ed invio checklist C2_AUTOC_EROG_FIN_AIUTI</w:t>
            </w:r>
          </w:p>
          <w:p>
            <w:pPr>
              <w:pStyle w:val="TableParagrap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227330</wp:posOffset>
                      </wp:positionV>
                      <wp:extent cx="1787525" cy="1270"/>
                      <wp:effectExtent l="635" t="37465" r="0" b="3810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88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75pt;margin-top:17.9pt;width:140.7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48895</wp:posOffset>
                      </wp:positionV>
                      <wp:extent cx="545465" cy="347345"/>
                      <wp:effectExtent l="0" t="0" r="0" b="0"/>
                      <wp:wrapNone/>
                      <wp:docPr id="14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5465" cy="347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4546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4546A"/>
                                      <w:sz w:val="16"/>
                                      <w:szCs w:val="16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95pt;height:27.35pt;mso-wrap-distance-left:9.05pt;mso-wrap-distance-right:9.05pt;mso-wrap-distance-top:0pt;mso-wrap-distance-bottom:0pt;margin-top:3.85pt;mso-position-vertical-relative:text;margin-left:21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4546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4546A"/>
                                <w:sz w:val="16"/>
                                <w:szCs w:val="16"/>
                              </w:rPr>
                              <w:t>R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48895</wp:posOffset>
                      </wp:positionV>
                      <wp:extent cx="771525" cy="366395"/>
                      <wp:effectExtent l="0" t="0" r="0" b="0"/>
                      <wp:wrapNone/>
                      <wp:docPr id="14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1525" cy="366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Responsabile Controlli I live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75pt;height:28.85pt;mso-wrap-distance-left:9.05pt;mso-wrap-distance-right:9.05pt;mso-wrap-distance-top:0pt;mso-wrap-distance-bottom:0pt;margin-top:3.85pt;mso-position-vertical-relative:text;margin-left:-4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Responsabile Controlli I live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Calibri" w:hAnsi="Calibri" w:cs="Calibri"/>
                <w:i/>
                <w:i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Adozione del provvedimento di concessione del finanziamento e dell'allegato disciplinare previa assunzione del relativo impegno </w:t>
            </w:r>
          </w:p>
          <w:p>
            <w:pPr>
              <w:pStyle w:val="TableParagraph"/>
              <w:rPr>
                <w:rFonts w:ascii="Calibri" w:hAnsi="Calibri" w:cs="Calibri"/>
                <w:i/>
                <w:i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396240</wp:posOffset>
                      </wp:positionV>
                      <wp:extent cx="971550" cy="363220"/>
                      <wp:effectExtent l="9525" t="5080" r="10160" b="571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363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l0,0l5400,21600l16200,21600l21600,0l0,0l4194304,0l3211264,0l-247988224,2126203750l-273678336,1446433144l0,196608l1043070976,1634562671l1043276396,0l31522816,0l674693120,1446228083l-2104557568,1249789908l247728,196608l196608,196608l196608,0l0,0l0,0l-1432354816,1446433568l-1329594368,1446433565l0,0l0,0l0,0l0,0l16777216,0l-1432354816,1446433568l-1329594368,1446433565l0,0l0,0l0,0l0,0l0,0l0,0l0,0l0,65536l-65536,65535l65536,0l1970798592,1446433568l196608,0l0,0l0,0l0,0l0,0l0,0l0,0l0,0l0,0l0,0l65536,0l1977090048,1446433568l0,196608l0,-65536l1978728447,1446433568l0,0l0,0l0,0l0,0l0,0l0,0l0,0l0,0l0,0l0,0l0,0l0,0l0,0l0,0l0,0l0,0l0,0l23134208,0l1918369792,2126203770l0,0l0,0l0,0l0,0l0,0l0,0l-787480576,1446433567l875560960,1446433568l0,0l0,0l0,0l0,1917845504l15422,0l0,0l0,0l0,0l0,0l0,0l0,0l0,0l0,0l0,0l0,0l0,0l0,0l0,0l0,0l0,0l0,0l0,0l-1058013184,2126198956l-1937768448,1446432781l0,0l0,0l0,0l0,0l0,0l0,0l0,589824l74301,0l-797966336,1446433567l0,0l17891328,0l-1509949440,1446433100l976748544,2126203835l327680,327680l131072,0l0,65536l0,0l0,0l0,65536l11862016,0l10813440,0l65536,2126199153l976748544,2126203835l976748544,2126203835l976748544,2126203835l976748544,2126203835l68157440,2126199153l0,0l0,0l-397934592,2126199153l976748544,2126203835l976748544,2126203835l976748544,2126203835l976748544,2126203835l134479872,1446433566l0,0l0,0l-475529216,2126199161l1952448512,1603391893l-65482,65535l0,1446379520l0,0l65536,0l482344960,2126202751l3211264,0l403111936,1446228045l-2104557568,1249789908l521717680,2126203754l0,-1543503872l176210127,2125763708l3211264,0l1101463552,1446228045l-2104557568,1249789908l7653296,6422625l6619244,6356992l112,0l2162688,0l65536,1048577l4500,4500l17100,17100l3211326,0l839319552,353133l-2104557568,1249789908l513853360,2126203754l65536,0l176177192,2125763708l2162688,0l327680,131077l65537,1073747224l7290696,119l3211264,0l-65536,65535l976748544,2126203835l-65536,-1l-1,-1l65535,65536l12648448,0l-67698688,1446228082l0,0l1349648384,2000436850l1866887738,544437358l1935882871,1631789629l1919052140,1998594665l1668505914,574450025l1761632579,577335906l1603360,1769172545l8765,0l0,1664775996l851471471,1446433568l24117248,1446432987l1807745024,1446433568l1797783552,1446433568l2065694720,1446433568l2114977792,1446433566l701497344,1446433568l0,0l0,0l0,0l1807745024,1446433568l792461312,1047673463l2175522,0l865140736,1446433568l0,0l2097152,0l3211264,0l-65536,1442906111l976748544,2126203835l-65536,-1l-1,-1l65535,65536l2162688,0l-1873805312,1446433567l0,0l-376438784,1446433567l2162688,0l1592786944,2126203754l1797783552,1446433568l641728512,1446433568l13697024,0l65536,262144l35651584,2126203593l0,1446379520l183500800,1446433134l2070413312,1446433568l-549453824,1446433141l0,1446379520l1730150400,2126203810l0,1446379520l183500800,1446433134l2073559040,1446433568l-1561329664,1446433141l0,1446379520l31457280,2126203593l0,1446379520l795869184,1446433135l2076704768,1446433568l-387973120,1446433141l0,1446379520l25165824,2126203593l0,1446379520l789577728,1446433135l2079850496,1446433568l-301989888,1446433141l0,0l2162688,0l865140736,1446433568l0,0l0,0l2162688,0l2096103424,1446433568l0,0l0,0l8454144,0l224854016,1446228045l-2104557568,1249789908l51120,0l0,0l2123366400,2126202185l0,0l-1575485440,2126203775l-1571815424,2126203775l-1560281088,1446433173l-975175680,1446433568l0,1998585856l-1928300998,1446433175l-1927806976,1446433175l-1927806976,1446433175l1999568896,1917874234l2162750,0l2029060096,1446433568l0,0l7536640,0l9502720,0l-1438646272,1446433568l-1438121984,1446433568l-1438121984,1446433568c-1329070080,1446433565,-1329070080,1446433565,-1478492160,1446433568c12779520,0,-1957691392,1446433568,-1956904960,1446433568c-1956904960,1446433568,1947205632,1446433568,1947992064,1446433568c1947992064,1446433568,0,0,0,0c-916062208,1446433565,2162688,0,-1478492160,1446433568c0,0,2097152,0,2162688,0c1010827264,1446432986,0,0,980877312,2037666672c2188652,0,1181220864,2126203775,1749024768,1446433568c-787480576,1446433567,2162688,0,-1997537280,1446433568c0,0,759562240,56,9502720,0c210173952,1446228045,-2104557568,1249789908,51120,65536c0,0,0,-262144,65535,0c65536,65536,-982450176,755040255,65536,65536c-1125318656,755040255,536936448,67371008,65536,11796480c-1610547200,67305472,65536,67436544,0,885719040c0,0,846200832,1446433568,19988480,0c65536,393216,-368050176,1446433141,0,1916403712c2033204286,1446432779,2125987840,1446433568,-154140672,1446433141c0,2054356992,1734375200,2126203810,0,980877312c1154490487,1446433134,2129133568,1446433568,-2082471936,1446433141c0,909180928,1732259618,2126203810,0,1631191040c627073907,1446433135,853540864,1446433568,1849753600,574450035c24899,577306624,33584928,2126203593,0,1769078784c-678400927,1446432986,2135425024,1446433568,2067791872,1446433568c0,1983512576,1728080993,2126203810,0,980877312c340812140,1446432764,2138570752,1446433568,-481296384,1446433137c0,1095958528,23080738,2126203593,0,1047789568c101737554,1446432995,2141716480,1446433568,-149946368,1446433141c0,0,154206208,0,-262144000,2126203750c2107637760,1446433568,2108162048,1446433568,2108162048,1446433568c-328204288,1446433066,-329252864,1446433066,0,1446379520c530579456,1446433555,531103744,1446433555,531103744,1446433555c-65536,32767,-65536,32767,0,0c0,0,-65536,32767,-65536,32767c0,0,0,0,2111860579,1446433568c2112356352,1446433568,2112356352,1446433568,-1551892480,1446433065c-1226833920,2126203090,2143289344,1446433568,-349700096,2126203750c709885952,1446433568,0,0,15716,1446433141c47185920,53258,7471104,65537,-787458771,1446433567c0,0,0,0,0,0c0,0,0,0,0,0c-1551892480,1446433065,0,0,-82837504,1446433066c0,0,1772617728,2126203770,0,0c0,0,1775763456,2126203770,0,0c0,0,2109734912,1446433568,0,0c0,0,1044381696,1446433568,-267911168,2126203750c0,0,-2124939264,1446433568,0,0c0,0,0,0,-2147418112,-1c-2147352577,-1,1705050111,2126203765,0,0c-1932984320,2126203597,65536,0,1744856942,2126203419c-2123890688,1446433568,3276800,0,-1509949440,1446433475c0,0,0,0,0,0c-1604321280,1446432761,264634368,0,-1526712012,1446433475c131072,1446379520,3276800,0,0,16861877c-65536,6619135,100,0,1310720,2126184448c0,0,2140667904,1446433527,0,0c0,0,0,0,0,0c976748544,2126203835,2097152,140050432,67043586,2126203573c0,0,2010120192,1446432980,2009071616,1446432980c0,1446380543,265158656,0,998259765,2126203573c2033188864,1446432779,264044544,0,916485225,2126203573c2033188864,1446432779,265093120,0,878736481,2126203573c2033188864,1446432779,265158656,0,981482096,2126203573c-1604321280,1446432761,264044544,0,899704399,2126203573c-1604321280,1446432761,265093120,0,861944432,2126203573c-1604321280,1446432761,265158656,0,994063394,2126203573c2033188864,1446432779,264044544,0,912290926,2126203573c2033188864,1446432779,265093120,0,874524978,2126203573c2033188864,1446432779,265158656,0,1002467425,2126203573c296747008,1446432764,264110080,0,920658480,2126203573c296747008,1446432764,265224192,0,882927418,2126203573c296747008,1446432764,265289728,0,-1492094161,1446433475c-678428672,1446432986,266010624,0,-1504677265,1446433475c-1604321280,1446432761,264765440,0,975191102,2126203573c324009984,1446432756,264896512,0,887110256,2126203573c324009984,1446432756,264962048,0,849358701,2126203573c324009984,1446432756,265027584,0,939552626,2126203573c-1604321280,1446432761,265879552,0,-1524614082,1446433475c-1659895808,1446432761,265879552,0,-1520419778,1446433475c-1675624448,1446432761,251658240,0,979382306,2126203573c-784334848,1446433140,264437760,0,895514979,2126203573c-784334848,1446433140,265486336,0,857763898,2126203573c-784334848,1446433140,265551872,0,-1495241102,1446433475c-1604321280,1446432761,265682944,0,-1543488155,1446433475c-1604321280,1446432761,264175616,0,924859951,2126203573c-1675624448,1446432761,264568832,0,931150910,2126203573c-1604321280,1446432761,264372224,0,968914464,2126203573c-1604321280,1446432761,263979008,0,943745350,2126203573c-1604321280,1446432761,264306688,0,-1532990353,1446433475c-1659895808,1446432761,264306688,0,-1528811486,1446433475c-1675624448,1446432761,264306688,0,977297724,2126203573c296747008,1446432764,264241152,0,891310192,2126203573c296747008,1446432764,265355264,0,853566569,2126203573c296747008,1446432764,265420800,0,-1501548510,1446433475c-1675624448,1446432761,264830976,0,831532834,1446433141c-1675624448,1446432761,6619136,196608,-729796830,2126203593c-1659895808,1446432761,69992448,0,-778027970,2126203593c2033188864,1446432779,260964352,0,-1599057808,1446433475c-1550843904,1446433122,257097728,1,-1594856351,1446433475c883949568,1446433141,257163264,16,1962952004,2126203810c0,1442840576,0,0,0,19145c-1659895808,1446432761,72220672,0,-899669443,2126203593c-1659895808,1446432761,72286208,0,-903856526,2126203593c-1659895808,1446432761,72351744,0,1969253178,2126203810c-1659895808,1446432761,67108864,0,30266,2126203593c0,0,0,0,0,0c0,0,0,0,-2147418112,-1c-2147352577,-1,16777215,0,0,0c983040,1446433122,1218445312,2126203775,0,0c-1996488704,2126203573,262144,0,1943036227,2126203094c2143289344,1446433568,0,0,-1610612736,1446433475c0,0,0,0,1704993341,2126203765c0,0,-1993867264,2126203573,65536,0c-772800512,2126203091,2143289344,1446433568,6553600,0c-1677721600,1446432761,-65536,-1,1560346623,1c1704984576,2126203765,0,0,-1990721536,2126203573c65536,0,-994050048,2126203091,2143289344,1446433568c13107200,0,251658240,0,27745,0c0,0,0,0,0,0c0,0,0,0,0,0c0,0,0,0,0,0c-868220928,2126203096,1988100096,1446433568,974127104,2126203097c1988100096,1446433568,-778043392,2126203096,1988100096,1446433568c-1498415104,2126203098,1988100096,1446433568,0,0c0,0,0,0,0,0c0,0,0,0,1523187712,2126203392c-1675624448,1446432761,37814272,0,976748544,2126203835c0,0,1237319680,2126203775,-1551892480,1446433065c0,0,-1992818688,1446433568,2084831232,2126203573c65536,1442840576,65536,1,28791,0c0,0,0,0,0,0c0,0,0,0,0,0c0,0,0,0,0,0c0,0,135266304,1446433067,0,0c0,0,0,0,0,0c0,0,0,0,0,0c0,0,0,0,0,0c0,0,0,0,0,0c0,0,0,0,0,0c0,0,0,0,0,0c0,0,0,0,0,0c0,0,0,0,0,0c0,0,0,0,0,0c0,0,0,0,0,0c0,0,0,0,0,0c0,0,0,0,0,0c0,0,0,0,0,0c0,0,0,0,0,0c0,0,-349700096,2126203750,709885952,1446433568c0,0,100,0,805318434,1446433141c0,0,2162688,0,-420478976,1446433172c0,0,73924608,2125763708,2162688,0c65536,45133,196608,0,840957952,1446433141c2162688,0,522190848,1446433555,0,0c0,0,4259840,0,-255852544,2126203750c1645215744,1446433142,0,196608,-1864368128,1446433567c720896,2126184448,1435500544,1446433095,4194304,0c403767296,0,905969664,1446433141,-1675624448,1446432761c8192000,65536,779118956,1446433141,123731968,1446433141c6815744,131073,769668659,1446433141,-1604321280,1446432761c6815744,65537,876639337,1446433141,883949568,1446433141c1469186048,16,772831023,1446433141,313524224,1446433141c6815744,1,-788499910,2126203593,-1156579328,1446433140c256901120,16,837842543,1446433141,-1659895808,1446432761c6029312,8650752,-792697485,2126203593,627048448,1446433135c257490944,16,957365612,1446433141,2033188864,1446432779c7471104,131073,951067197,1446433141,2033188864,1446432779c7471104,65537,954232890,1446433141,2033188864,1446432779c7471104,1,-1508870598,1446433475,-1675624448,1446432761c264699904,0,-1540349379,1446433475,-1659895808,1446432761c266076160,0,-1537196497,1446433475,-1675624448,1446432761c266076160,0,929067621,2126203573,-1604321280,1446432761c265945088,0,972056908,2126203573,-1659895808,1446432761c263979008,0,956330817,2126203573,-1604321280,1446432761c263979008,0,952136815,2126203573,-1604321280,1446432761c263979008,0,964717626,2126203573,-1604321280,1446432761c263979008,0,960510583,2126203573,-1604321280,1446432761c263979008,0,-1516210078,1446433475,-1675624448,1446432761c264503296,0,935355962,2126203573,-1675624448,1446432761c264372224,0,-1498406339,1446433475,-1604321280,1446432761c265617408,0,947921469,2126203573,-1604321280,1446432761c264634368,0,-1513079438,1446433475,1071644672,1446432756c264634368,0,985689962,2126203573,-1604321280,1446432761c264044544,0,903881277,2126203573,-1604321280,1446432761c265093120,0,866151970,2126203573,-1604321280,1446432761c265158656,0,989885539,2126203573,-1604321280,1446432761c264044544,0,908092788,2126203573,-1604321280,1446432761c265093120,0,870318080,2126203573,-1604321280,1446432761c265158656,0,998244352,2126203573,2033188864,1446432779c264044544,0,916470391,2126203573,2033188864,1446432779c265093120,0,878724975,2126203573,2033188864,1446432779c265158656,0,981487730,2126203573,-1604321280,1446432761c264044544,0,899705953,2126203573,-1604321280,1446432761c265093120,0,861937698,2126203573,-1604321280,1446432761c265158656,0,994079343,2126203573,2033188864,1446432779c264044544,0,912291616,2126203573,2033188864,1446432779c265093120,0,874540129,2126203573,2033188864,1446432779c265158656,0,1002468457,2126203573,296747008,1446432764c264110080,0,920661794,2126203573,296747008,1446432764c265224192,0,882931516,2126203573,296747008,1446432764c265289728,0,-1492095903,1446433475,-678428672,1446432986c266010624,0,-1504698334,1446433475,-1604321280,1446432761c264765440,0,975204195,2126203573,324009984,1446432756c264896512,0,887124794,2126203573,324009984,1446432756c264962048,0,849361527,2126203573,324009984,1446432756c265027584,0,939539820,2126203573,-1604321280,1446432761c265879552,0,-1524607699,1446433475,-1659895808,1446432761c265879552,0,-1520405407,1446433475,-1675624448,1446432761c265879552,0,979400049,2126203573,-784334848,1446433140c264437760,0,895514428,2126203573,-784334848,1446433140c265486336,0,857760800,2126203573,-784334848,1446433140c265551872,0,-1495249804,1446433475,-1604321280,1446432761c265682944,0,-1543495115,1446433475,-1604321280,1446432761c264175616,0,924856354,2126203573,-1675624448,1446432761c264568832,0,931166063,2126203573,-1604321280,1446432761c264372224,0,968910697,2126203573,-1604321280,1446432761c263979008,0,943749152,2126203573,-1604321280,1446432761c264306688,0,-1532989841,1446433475,-1659895808,1446432761c264306688,0,-1528807902,1446433475,-1675624448,1446432761c264306688,0,977301623,2126203573,296747008,1446432764c264241152,0,891317871,2126203573,296747008,1446432764c265355264,0,853566838,2126203573,296747008,1446432764c265420800,0,-1501531281,1446433475,-1675624448,1446432761c264830976,0,831546739,1446433141,-1675624448,1446432761c6619136,196608,-729779080,2126203593,-1659895808,1446432761c69992448,0,-778031056,2126203593,2033188864,1446432779c260964352,0,-1599062676,1446433475,-1550843904,1446433122c257097728,1,-1594871751,1446433475,883949568,1446433141c257163264,16,1972399727,2126203810,1769996288,1446433475c71696384,0,-895458962,2126203593,-1659895808,1446432761c72220672,0,-899649439,2126203593,-1659895808,1446432761c72286208,0,-903846552,2126203593,-1659895808,1446432761c72351744,0,1969251375,2126203810,-1659895808,1446432761c71761920,0,-882874566,2126203593,-1659895808,1446432761c71827456,0,-887065809,2126203593,-1659895808,1446432761c71892992,0,-891263386,2126203593,-1659895808,1446432761c71958528,0,-1606388891,1446433475,-1550843904,1446433122c256966656,1,-1602194576,1446433475,883949568,1446433141c257032192,16,-1697613766,1446433475,-1659895808,1446432761c258015232,0,-1609548241,1446433475,883949568,1446433141c257163264,0,922759970,1446433141,883949568,1446433141c1469710336,16,-1612680077,1446433475,-1550843904,1446433122c257097728,1,1562387058,2126203593,-1675624448,1446432761c67698688,0,1560306785,2126203593,-1156579328,1446433140c66715648,0,1600151855,2126203593,-1675624448,1446432761c67305472,0,1566602042,2126203593,-1167065088,1446433140c258539520,0,1551908204,2126203593,2033188864,1446432779c66715648,0,1595948652,2126203593,-1659895808,1446432761c67371008,0,1591756388,2126203593,-1659895808,1446432761c67436544,0,1814048816,2126203810,-1659895808,1446432761c67567616,0,1587571053,2126203593,-1659895808,1446432761c67633152,0,1809857598,2126203810,521142272,1446433140c66977792,0,1583358525,2126203593,-1659895808,1446432761c67043328,0,1579171375,2126203593,-1659895808,1446432761c67108864,0,1574986044,2126203593,-1675624448,1446432761c67502080,0,1570778940,2126203593,-1675624448,1446432761c66912256,0,1556116538,2126203593,2033188864,1446432779c66715648,0,1604336702,2126203593,-1659895808,1446432761c66519040,0,1528849954,2126203593,-1659895808,1446432761c67239936,0,1818245751,2126203810,-1604321280,1446432761c66519040,0,1606448698,2126203593,-1604321280,1446432761c66519040,0,1610640997,2126203593,-1604321280,1446432761c66519040,0,1547728687,2126203593,-1135607808,1446433140c66584576,0,1801481842,2126203810,2033188864,1446432779c66584576,0,1805663596,2126203810,-1604321280,1446432761c66846720,0,1544568367,2126203593,-1117782016,1446433140c66650112,0,1541435962,2126203593,2033188864,1446432779c66650112,0,1538269218,2126203593,-1099956224,1446433140c66453504,0,1535145075,2126203593,-1604321280,1446432761c66781184,0,1530946153,2126203593,-1135607808,1446433140c67174400,0,1795175734,2126203810,2033188864,1446432779c67174400,0,1790979444,2126203810,-1675624448,1446432761c67764224,0,1975532151,2126203810,-1675624448,1446432761c71499776,0,-1477427598,1446433475,-1659895808,1446432761c67960832,0,-1474271882,1446433475,-1659895808,1446432761c68026368,0,-1443880347,1446433475,-1675624448,1446432761c68550656,0,-1466949059,1446433475,-1675624448,1446432761c68157440,0,-1463799774,1446433475,-1675624448,1446432761c68222976,0,-1459597200,1446433475,-1659895808,1446432761c68288512,0,-1456447114,1446433475,-1659895808,1446432761c68354048,0,-1452264926,1446433475,-1659895808,1446432761c68419584,0,-1448068034,1446433475,-1659895808,1446432761c68485120,0,-1267703438,1446433506,-1604321280,1446432761c68616192,0,-1470078359,1446433475,-1659895808,1446432761c68091904,0,-1480562317,1446433475,-1659895808,1446432761c67895296,0,-784306316,2126203593,627048448,1446433135c257228800,0,-1558158996,1446433475,-1659895808,1446432761c81264640,0,-1562348998,1446433475,-1659895808,1446432761c81199104,0,-1553972360,1446433475,-1604321280,1446432761c81330176,0,1526751802,2126203593,-1084227584,1446433140c76939264,0,790656321,1446433141,-1604321280,1446432761c6750208,1,793800823,1446433141,-1659895808,1446432761c6750208,8519681,797978428,1446433141,-1604321280,1446432761c6750208,65537,-780128452,2126203593,2033188864,1446432779c262602752,0,-687837892,2126203585,-678428672,1446432986c261554176,0,896559219,1446433141,-1675624448,1446432761c8060928,0,-1565496209,1446433475,-1675624448,1446432761c257425408,16,-767529184,2126203593,-1604321280,1446432761c74186752,0,-769646019,2126203593,2033188864,1446432779c74252288,0,802188905,1446433141,-1659895808,1446432761c5963776,8650753,-735022993,2126203593,-1045430272,1446433140c66322432,0,-737121947,2126203593,-1659895808,1446432761c65732608,0,-732923532,2126203593,-1066401792,1446433140c65601536,0,-1591723406,1446433475,2033188864,1446432779c65601536,0,1997552702,2126203810,-996147200,1446433140c65863680,1,-740264850,2126203593,-1675624448,1446432761c66125824,0,-1588562065,1446433475,2033188864,1446432779c65863680,0,-744473993,2126203593,-1659895808,1446432761c65994752,0,-747608717,2126203593,-1029701632,1446433140c66256896,0,-765429956,2126203593,-996147200,1446433140c65798144,1,-750751174,2126203593,-1675624448,1446432761c66060288,0,-1585430926,1446433475,2033188864,1446432779c65798144,0,-754965966,2126203593,-1659895808,1446432761c65929216,0,-758089926,2126203593,-1013972992,1446433140c65536000,0,-761251209,2126203593,-1604321280,1446432761c66191360,0,-763333791,2126203593,-1659895808,1446432761c65667072,0,-803192030,2126203593,-1156579328,1446433140c257622016,16,-798989975,2126203593,2033188864,1446432779c257556480,16,-790597789,2126203593,-904921088,1446432756c257359872,16,-771724230,2126203593,-1675624448,1446432761c73990144,0,1995467108,2126203810,2033188864,1446432779c74317824,0,1008751166,2126203573,-1675624448,1446432761c263258112,0,1012953146,2126203573,-929038336,1446433140c262995968,0,-239045533,1446433140,-1675624448,1446432761c6488064,0,926962543,1446433141,-1675624448,1446432761c6750208,196608,847279932,2126203573,-1604321280,1446432761c263716864,0,843071090,2126203573,-1659895808,1446432761c263585792,0,809515639,2126203573,-1659895808,1446432761c263520256,0,-1487898820,1446433475,-1675624448,1446432761c263127040,0,-1094683837,1446433474,-1675624448,1446432761c263192576,0,801142560,2126203573,-1675624448,1446432761c262930432,0,796943977,2126203573,-1675624448,1446432761c262864896,0,805332307,2126203573,-1675624448,1446432761c262799360,0,838885715,2126203573,-1675624448,1446432761c263061504,0,834691446,2126203573,-1604321280,1446432761c263716864,0,830487913,2126203573,-1659895808,1446432761c263520256,0,826293310,2126203573,-706740224,1446433140c263651328,0,822113839,2126203573,-1659895808,1446432761c263520256,0,817914725,2126203573,-671088640,1446433140c263782400,0,813723507,2126203573,-1659895808,1446432761c263585792,0,-1851770250,1446433123,601882624,1446432781c262733824,0,-908039835,2126203593,-996147200,1446433140c261357568,0,914385261,1446433141,-1604321280,1446432761c1469579264,0,-773836751,2126203593,-1675624448,1446432761c74121216,0,930116410,1446433141,-1604321280,1446432761c5832704,65536,933257836,1446433141,-1604321280,1446432761c5832704,1048576,937455205,1446433141,-1604321280,1446432761c5832704,131072,940572672,1446433141,-1604321280,1446432761c5832704,983040,805306368,1446433141,-1659895808,1446432761c5963776,8716289,-786432000,2126203593,-1659895808,1446432761c75038720,0,1991245824,2126203810,-1675624448,1446432761c68681728,0,-819986432,2126203593,-1659895808,1446432761c69271552,0,-805306368,2126203593,-1659895808,1446432761c68747264,0,-815792128,2126203593,-1659895808,1446432761c69140480,0,-817889280,2126203593,-1659895808,1446432761c69206016,0,1988100096,2126203810,-1604321280,1446432761c68943872,0,-809500672,2126203593,-1659895808,1446432761c68812800,0,-813694976,2126203593,-1659895808,1446432761c68878336,0,-794820608,2126203593,-1659895808,1446432761c75104256,0,-775946240,2126203593,-1675624448,1446432761c74055680,0,-1549795328,1446433475,-1659895808,1446432761c81395712,0,-1707081728,1446433475,-1659895808,1446432761c258080768,0,-1693450240,1446433475,883949568,1446433141c257032192,0,918552576,1446433141,883949568,1446433141c1469644800,16,-1700790272,1446433475,-1550843904,1446433122c256966656,1,808452096,1446433141,295698432,1446433141c6619136,1,823132160,1446433141,-1675624448,1446432761c6619136,65537,827326464,1446433141,-1675624448,1446432761c6619136,131072,1983905792,2126203810,-1604321280,1446432761c71303168,0,-824180736,2126203593,-1604321280,1446432761c71172096,0,-828375040,2126203593,-1604321280,1446432761c71237632,0,-832569344,2126203593,-890241024,1446433140c70975488,0,-836763648,2126203593,-879755264,1446433140c70909952,0,-840957952,2126203593,-1675624448,1446432761c71041024,0,1979711488,2126203810,-1675624448,1446432761c71106560,0,-845152256,2126203593,-1675624448,1446432761c70123520,0,-849346560,2126203593,-1675624448,1446432761c70778880,0,944766976,1446433141,-1675624448,1446432761c1469841408,0,947912704,1446433141,123731968,1446433141c1469841408,65536,-878706688,2126203593,2033188864,1446432779c71630848,0,-1546649600,1446433475,-808452096,1446433140c262537216,0,-853540864,2126203593,-1675624448,1446432761c71368704,0,-857735168,2126203593,-862978048,1446433140c70189056,0,-1572864000,1446433475,-1604321280,1446432761c262471680,0,1518338048,2126203593,-845152256,1446433140c70844416,0,1514143744,2126203593,-1659895808,1446432761c70254592,0,1509949440,2126203593,-1659895808,1446432761c70451200,0,-861929472,2126203593,-1659895808,1446432761c70582272,0,-866123776,2126203593,-1659895808,1446432761c70713344,0,-870318080,2126203593,-1659895808,1446432761c70057984,0,-874512384,2126203593,-1659895808,1446432761c70647808,0,852492288,1446433141,860880896,1446433141c1468792832,0,1505755136,2126203593,-1659895808,1446432761c70320128,0,1501560832,2126203593,-1659895808,1446432761c70385664,0,1497366528,2126203593,-827326464,1446433140c70516736,0,1493172224,2126203593,-1675624448,1446432761c71565312,0,819986432,1446433141,295698432,1446433141c6619136,0,1522532352,2126203593,-908066816,1446433140c76218368,0,1993342976,2126203810,2033188864,1446432779c260898816,0,834666496,1446433141,-1659895808,1446432761c6029312,8585216,-1568669696,1446433475,-960495616,1446433140c258605056,0,909115392,1446433141,-960495616,1446433140c1469513728,16,-1576009728,1446433475,2033188864,1446432779c260571136,16,-1579155456,1446433475,2033188864,1446432779c260505600,16,-1439694848,1446433475,601882624,1446432781c71434240,0,840957952,1446433141,-1604321280,1446432761c6684672,1,844103680,1446433141,-1659895808,1446432761c6684672,8519681,848297984,1446433141,-1604321280,1446432761c6684672,65537,-1582301184,1446433475,-1675624448,1446432761c76283904,0,900726784,1446433141,1071644672,1446432756c8192000,0,-1483735040,1446433475,-1604321280,1446432761c262668288,0,-782237696,2126203593,-1659895808,1446432761c258146304,0,0,0,0,0c0,0,0,0,2162688,0c-1343160320,1446433565,0,0,2097152,0c10551296,0,491782144,2126202751,2110783488,1446433567c0,0,0,0,948436992,2126203765c952107008,2126203765,958398464,2126203765,704643072,1446433568c3801088,1446379520,2090860544,1446433567,2091646976,1446433567c2091909120,1446433567,-1335885824,1446433568,-1335361536,1446433568c-1335361536,1446433568,0,0,0,0c0,0,10485760,0,17825792,0c-260440064,1446228082,-2104557568,1249789908,51120,0c0,0,899153920,2126199153,902823936,2126199153c908591104,2126199153,912785408,2126199153,919076864,2126199153c-456130560,2126199153,-432537600,2126199153,-429391872,2126199153c-423100416,2126199153,-414711808,2126199153,-411041792,2126199153c-407371776,2126199153,-403701760,2126199153,-400031744,2126199153c-396886016,2126199153,-393216000,2126199153,-389545984,2126199153c-2077229056,1446433567,-1643118592,2126203786,-2070937600,1446433567c-2070937600,1446433567,-2070413312,1446433567,-476053504,2126199161c-437256192,1446433173,0,0,127926272,1446433160c5701632,0,0,0,1349517312,1952530034c12678761,0,1594490880,1446228045,-2104557568,1249789908c980928432,1919252079,2003790950,1668183376,980885620,1030513014c1818322466,790783347,980892734,1869903201,1667330131,541410405c1635138167,1713519980,1702063201,1010708258,1768045175,1998612836c1818326586,573579837,2000436783,543386170,1635138167,1663188332c1702129253,1043276402,1916434236,1010725456,1916434223,1010725456c1882879791,1010725456,1047673463,1916434236,1010725456,1701526135c1998614130,1818326586,573710909,1446395439,12582912,0c24182784,0,-720764928,1446228391,-2104557568,1249789908c1349699504,2000436850,1866887738,544437358,1935882871,1631789629c1919052140,1998594665,1668505914,574450025,1768710467,577335906c1748662048,1769172545,1631789629,1919052140,1043276393,1664775996c1919904879,1983543072,574450785,1177892403,790769977,980892734c1998617203,1818326586,942744125,1010708258,2054371959,1998615363c1818326586,942744125,1010708258,1634482807,1998612334,1818326586c1953047101,575949101,792477231,1349663351,2000436850,2015392826c1933208685,1701011824,1919951421,1919251301,1042441590,2054120513c1701736297,1818584096,1869770784,1684371062,1852140905,1679847284c1868767337,1936024430,1852795251,1701060709,1768300652,2054054254c1701667177,544175214,1701060709,1629908076,997420912,1701604449c1869898087,1936286752,1819306339,1918987881,1919950949,1634301541c1936941344,1769631349,543518319,543974756,1634493810,1870031220c1886218528,1869506405,1999584288,1010725946,1916434223,62c482344960,2126202751,37814272,0,-1440743424,1446433568c0,0,1237319680,2126203775,-1551892480,1446433065c0,0,-1473773568,1446433568,2084831232,2126203573c65536,1996488704,224873,980449025,-1621070239,1446433121c0,0,0,0,0,0c1740636160,1446433141,0,0,0,0c0,0,0,0,0,0c0,0,0,0,0,0c0,0,0,0,0,0c-674234368,1446433103,0,0,0,0c0,0,0,0,0,0c0,0,0,0,0,0c0,0,0,0,0,0c0,0,0,0,0,0c0,0,0,0,0,0c0,0,0,0,0,0c0,0,0,0,0,0c0,0,0,0,0,0c0,0,0,0,0,0c0,0,0,0,0,0c0,0,0,0,0,0c0,0,878706688,1446433568,883949568,1446433568c887095296,1446433568,-349700096,2126203750,1773142016,1446433568c0,0,13412,1835101728,570441061,1999584318c14960,0,2162688,0,65536,196608c5373952,4259940,1932460032,1835362403,2192225,0c842006528,1446433568,0,0,1852375040,795635047c2175026,0,-1566572544,1446433173,-17825792,1446433565c791216128,2125725746,2162688,0,65536,1446182912c0,0,795672576,1768318575,2188643,0c-1088815104,1446228730,-2104557568,1249789908,2148272,0c4259840,0,-250609664,2126203750,1950351360,1446433144c0,196608,1010565120,1719155297,1010724210,1718565473c1031282790,539111458,4210041,0,22085632,0c-912654336,1446228081,-2104557568,1249789908,980928432,1030513014c892744482,573651270,2000436783,544895802,1635138167,824327532c1043276344,1933211452,544424826,1635138167,824327532,1043276344c1815770940,543649377,1635138167,1763851628,1414081908,1010708258c1916434223,1010725456,1882879791,1010725456,1047673463,1916434236c1010725456,1181891191,1937010287,1664775968,1126317427,1651076193c539126130,1935751799,1030318435,1818313506,1769103977,980885538c1936605544,1126317417,1651076193,790784370,980892734,1010708329c1868774007,544370540,1635138167,857881964,960902454,1043276337c1933211452,980885626,1030513014,574107938,2000436783,1132098362c980885619,1030513014,574107938,2000436783,1851878458,980885607c1030513014,762603810,790778953,1999584318,1917874746,1999584318c1010725434,1882879791,2191422,0,482344960,2126202751c482344960,2126202751,23068672,0,15794176,0c-1181089792,1446228080,-2104557568,1249789908,980928432,1852786290c1998615412,1030972218,1818313506,1769103977,980885538,1768125281c1126317417,1651076193,539126130,1097349751,1030321006,1818313506c1769103977,1010708258,1868774007,544370540,1635138167,857881964c960902454,1043276337,2000320316,1983543072,574450785,573583665c2000436783,544895802,1635138167,824327532,1043276338,1933211452c544424826,1635138167,824327532,1043276338,1815770940,543649377c1635138167,1763851628,1414081908,1010708258,1916434223,1010725456c1047804535,1886610770,1634954863,1701603682,1852785440,1819243124c1226860908,1986620448,1869376613,980889404,23150196,0c1918369792,2126203770,0,0,0,0c0,0,0,0,0,0c0,0,-916455424,1446433565,-667942912,1446433567c0,0,0,0,0,0c0,1679818752,29545,0,0,0c0,0,0,0,0,0c0,0,0,0,0,0c0,0,0,0,0,0c0,0,0,0,0,0c0,0,0,0,0,0c0,0,-1058013184,2126198956,-1937768448,1446432781c0,0,0,0,0,0c0,0,0,0,0,0c0,589824,80958,0,-149946368,1446433174c0,0,7405568,0,488636416,2126202751c-1342177280,1446433568,0,0,0,0c3145728,0,4194304,0,839516160,353133c0,0,1661468672,2126203752,-1249902592,1446433568c-1015021568,2126202188,65536,7536640,7340148,0c14680064,0,65536,5505024,1869611008,1769236851c1631219311,1819243362,996504693,1735549293,1814916713,980706917c808333613,997486645,1735549293,1949134441,859467887,1882336817c1769421684,979924068,875443767,997486645,1734960488,842691688c892677688,2113959024,-1502085120,2126199152,-1643118592,2126203786c1929379840,1446433568,1929379840,1446433568,1929904128,1446433568c0,0,-1669332992,1446433175,1959264256,1446433568c1960837120,1446433568,-497025024,2126199161,-1986002944,2126199160c-1960312832,1446433566,0,0,1879113728,1953067887c755003241,1953654134,2188137,0,6881280,12779520c19660800,1446379520,1852964864,1130722401,7433839,0c-1366294528,1446433568,488636416,2126202751,0,0c0,0,264110080,1446433568,2162688,0c-1278214144,1446433568,1099956224,1446433568,5242880,0c2097152,0,1092288512,1446228045,0,0c7340032,0,2097152,0,65536,327680c2000420864,4091962,7536640,0,2162688,0c0,65536,1,0,0,0c8454144,0,1058013184,1446433568,-864026624,2126203763c0,0,0,0,0,0c1310720,0,0,0,0,0c-1329070080,1446433568,0,-65536,98303,3080192c83,0,0,0,0,0c574423040,790771761,4275262,0,1653604352,2126203752c131072,65536,1661468672,2126203752,-1015021568,2126202188c-1015021568,2126202188,-1382219776,0,116,0c13697024,0,65536,262144,1581252608,1446433175c0,2126184448,183500800,1446433134,-1314390016,1446433568c1569718272,1446433174,0,1748631552,1602252353,1446433175c0,1446379520,795869184,1446433135,-1311244288,1446433568c-12582912,1446433174,0,980877312,1605394806,1446433175c0,0,789577728,1446433135,-1308098560,1446433568c-91226112,1446433174,0,3145728,-1648361424,1446433175c0,7471104,183500897,1446433134,-1304952832,1446433568c-844103680,1446433174,0,0,15794176,0c-1638203392,1446228045,-2104557568,1249789908,49465264,49485389c181278285,181671501,71046733,315496013,328537677,130750029c249108045,300553805,136058445,184489549,234755661,316479053c370284109,376706637,84612685,320017997,374150733,193205837c266409549,334829133,334894669,176559693,360322637,134157901c54138445,301602381,149427789,371594829,290526797,96605773c135272013,195171917,133240397,321197645,240916045,277222989c114824781,186586701,227939917,228136525,163124813,300553807c280958543,344593999,344004175,294786639,271521359,203429455c239081039,239736399,330700367,82974287,10557007,0c-350552064,1446228080,-2104557568,1249789908,51120,0c0,0,948436992,2126203765,952107008,2126203765c958398464,2126203765,-1308622848,1446433568,3801088,0c1931476992,1446433568,1932525568,1446433568,1932525568,1446433568c-1335885824,1446433568,-1335099392,1446433568,-1334837248,1446433568c0,0,0,0,0,0c0,0,55640064,0,536870912,2126202751c536870912,2126202751,980877312,1919252079,2003790950,1668183376c980885620,1030513014,1818322466,790783347,980892734,1869903201c1667330131,541410405,1635138167,1713519980,1702063201,1010708258c1768045175,1998612836,1818326586,573579837,2000436783,543386170c1635138167,1663188332,1702129253,1043276402,1916434236,1010725456c1916434223,1010725456,1882879791,1010725456,1047673463,1916434236c1010725456,1701526135,1998614130,1818326586,573710909,2000436783c544895802,1635138167,824327532,1043276342,2000320316,1983543072c574450785,573583665,2000436783,1132098362,980885619,1030513014c573845794,2000436783,1866887738,544437358,1935751799,1030318435c1818313506,1769103977,980885538,1936605544,1126317417,1651076193c539126130,1634024055,1933669491,574447977,1634300481,1998594668c1030972218,1818313506,1769103977,1010708258,1868774007,544370540c1635138167,857881964,960902454,1043276337,1815770940,543649377c1635138167,1763851628,1414081908,980885538,1768188258,1918968381c574706477,792477231,1349663351,2000436850,1379824698,792478052c1047804535,980889404,27278962,0,28311552,0c0,26411008,2000420864,1010724922,1349532279,2000436850c1702260538,1869375090,1853182071,1998615651,1818326586,1634083389c577074028,2000436783,1953849658,1634751343,1162110307,1983543072c574450785,1936482662,1043276389,1647998780,543777897,1635138167c807550316,1010708258,1667906167,1983543072,574450785,1953391971c790786661,980892734,1047679090,980889404,1047679090,980889404c1047679088,1916434236,980892734,1047679090,1798993724,544109157c1635138167,841104748,1010708258,2054371959,1983543072,574450785c790771249,980892734,980885623,1030513014,808530210,1010708258c2054371959,1998615363,1818326586,875635261,1010708258,1181891191c1937010287,1631221536,1768514419,1631789629,1919052140,1998594665c1849780282,574450035,1768710467,577335906,1698330400,1098150753c1029794163,1769095458,539126881,1935882871,1631789629,1919052140c1043276393,1664775996,1919904879,1983543072,574450785,1177892403c790769977,980892734,1735287148,1983543072,574450785,1227715689c1998594644,1684628026,1629633897,1095970162,1010708258,1916434223c1010725456,1047804535,1010918482,1949988655,1999584318,1010725434c1882879791,62,55574528,0,16777216,0c285933568,1446228094,-2104557568,1249789908,1630521264,1936879674c1868908404,1631338093,1819243322,1766220905,1010723948,1920154209c1816355431,1635131506,1713519980,1717986918,1043276390,979447612c1768714099,1818838628,1631338092,544107578,958545271,573584947c979450942,1768714099,1818838628,1631338092,1735553850,1919697762c1818326560,808460861,808464432,1010708258,1933205807,1684630639c1819044166,979450942,1702127981,1010708338,1815765295,792477294c980643959,1917874291,1886862398,1953708659,1046834297,1815765308c1717916270,2019846432,573579837,1631338031,1818846778,1717916268c2019846432,573579837,1631338031,1717986618,1383359333,1763731045c17856612,0,154206208,0,-262144000,2126203750c2103443456,1446433563,2103967744,1446433563,2103967744,1446433563c-328204288,1446433066,-329252864,1446433066,0,1446379520c2083520512,1446433568,2084044800,1446433568,2084044800,1446433568c-65536,32767,-65536,32767,0,0c0,0,-65536,32767,-65536,32767c0,0,0,0,2105569395,1446433568c2106064896,1446433568,2106064896,1446433568,-1551892480,1446433065c-1226833920,2126203090,-1204813824,1446433568,-349700096,2126203750c1773142016,1446433568,0,0,15972,1446433141c47185920,53620,1469710336,65536,-916443358,1446433565c0,0,0,0,0,0c0,0,0,0,0,0c-1551892480,1446433065,0,0,-82837504,1446433066c0,0,1772617728,2126203770,0,0c0,0,1775763456,2126203770,687865856,1446433568c0,0,1929379840,1446433568,0,0c0,0,628097024,1446433568,-267911168,2126203750c0,0,-1178075136,1446433568,0,0c0,0,0,0,-2147418112,-1c-2147352577,-1,1705050111,2126203765,0,0c-1932984320,2126203597,65536,0,1744830464,2126203419c-1177026560,1446433568,3276800,0,872415232,1446433141c0,0,0,0,0,0c6815744,1,-788513233,2126203593,-1157627904,1446433140c131072,0,3285114,0,0,16895993c-65536,6619135,100,0,1310720,1446379520c0,0,2140667904,1446433527,0,0c694681600,1446433568,0,0,0,0c976748544,2126203835,2097152,140050432,67043586,1446432779c0,0,2010120192,1446432980,2009071616,1446432980c0,1023,-1540346078,1446433475,-1659895808,1446432761c266076160,0,-1537203663,1446433475,-1675624448,1446432761c266076160,0,929067834,2126203573,-1604321280,1446432761c265945088,0,972044919,2126203573,-1659895808,1446432761c263979008,0,956317036,2126203573,-1604321280,1446432761c263979008,0,952132946,2126203573,-1604321280,1446432761c263979008,0,964717600,2126203573,-1604321280,1446432761c263979008,0,960511600,2126203573,-1604321280,1446432761c263979008,0,-1516225929,1446433475,-1675624448,1446432761c264503296,0,935354742,2126203573,-1675624448,1446432761c264372224,0,-1498397070,1446433475,-1604321280,1446432761c265617408,0,947943200,2126203573,-1604321280,1446432761c264634368,0,-1513077982,1446433475,1071644672,1446432756c264634368,0,985677164,2126203573,-1604321280,1446432761c264044544,0,903885105,2126203573,-1604321280,1446432761c265093120,0,866154300,2126203573,-1604321280,1446432761c265158656,0,989884001,2126203573,-1604321280,1446432761c264044544,0,908096080,2126203573,-1604321280,1446432761c265093120,0,870333047,2126203573,-1604321280,1446432761c265158656,0,998259319,2126203573,2033188864,1446432779c264044544,0,905985385,2126203573,2033188864,1446432779c265093120,0,878731638,2126203573,2033188864,1446432779c265158656,0,981475901,2126203573,-1604321280,1446432761c264044544,0,899694127,2126203573,-1604321280,1446432761c265093120,0,861957178,2126203573,-1604321280,1446432761c265158656,0,994079290,2126203573,2033188864,1446432779c264044544,0,912278392,2126203573,2033188864,1446432779c265093120,0,874537530,2126203573,2033188864,1446432779c265158656,0,1002453282,2126203573,296747008,1446432764c264110080,0,920665459,2126203573,296747008,1446432764c265224192,0,882915937,2126203573,296747008,1446432764c265289728,0,-1492107662,1446433475,-678428672,1446432986c266010624,0,-1504676767,1446433475,-1604321280,1446432761c264765440,0,975204200,2126203573,324009984,1446432756c264896512,0,887120745,2126203573,324009984,1446432756c264962048,0,849361982,2126203573,324009984,1446432756c265027584,0,939542086,2126203573,-1604321280,1446432761c265879552,0,-1524620752,1446433475,-1659895808,1446432761c265879552,0,-1520407431,1446433475,-1675624448,1446432761c265879552,0,979399791,2126203573,-784334848,1446433140c264437760,0,895510587,2126203573,-788529152,1446433140c0,0,25645,0,0,53620c265551872,0,-1495257745,1446433475,-1604321280,1446432761c265682944,0,-1543490256,1446433475,-1604321280,1446432761c264175616,0,924872815,2126203573,-1675624448,1446432761c264568832,0,922772013,2126203573,0,1446432761c0,0,0,0,0,0c0,0,0,0,-2147418112,-1c-2147352577,-1,12845055,0,12779520,0c983040,0,1218456942,2126203775,0,0c-1996488704,2126203573,262144,0,1943011328,2126203094c-1204813824,1446433568,0,0,285212672,1446432764c0,0,0,2126184448,1704984576,2126203765c0,0,-1993867264,2126203573,65536,0c-772800512,2126203091,-1204813824,1446433568,6553600,0c0,196608,-36254,-1,-1660878849,1c1704984576,2126203765,0,0,-1990721536,2126203573c65536,0,-994035081,2126203091,-1204813824,1446433568c13107200,0,-1610612736,1446433475,0,0c0,0,0,0,0,0c0,0,0,0,0,0c0,0,0,0,0,0c-868220928,2126203096,-1388314624,1446433568,974127104,2126203097c-1388314624,1446433568,-778043392,2126203096,-1388314624,1446433568c-1498415104,2126203098,-1388314624,1446433568,0,0c0,0,0,0,0,0c0,0,0,0,1523187712,1446432512c71958528,0,77672738,0,550502400,2126202751c550502400,2126202751,-1051721728,1446433568,-1051721728,1446433568c1127874560,1667854184,1699881061,1919513969,574452581,577990775c980892734,2002874980,1046965865,980449084,1751346785,1646293615c1852401765,1668236388,573579837,1936286752,574444660,1679827504c1114927977,573579837,1936286752,574442612,959721777,539112755c1953720676,824327506,859386929,1931485749,1819307369,1936674917c573579837,1668246560,1029989739,539111458,1870225772,1850307701c1819043139,573645373,1819042080,1984919407,1634497125,824327536c1701978146,1769234796,1699243382,1952999273,858858045,1010704946c1933209719,1819307369,1936674917,574453792,2032149040,573579837c2000436783,1869625968,1769236851,541617775,1634493810,1702259060c1836020294,1868767805,1852667244,2000436770,1869625968,1717981043c1047815539,858992941,792474931,1882878071,1716482927,1952805734c1999584318,1869625968,1769236851,1044934255,980449084,1769172848c1852795252,1701978198,1769234796,1917216118,574451055,1634886000c1885434471,1010705000,1882878071,1716482927,1952805734,909718334c1009792050,980449071,1332965232,1702061670,792477300,1882878071c1953067887,1450078057,1886862398,1954047290,544501349,574453859c892417849,539111477,574454115,842217011,790769714,1886862398c1717986618,1165255525,1852142712,1030496372,842348834,1948262965c808788541,539111480,824327538,808857904,1029840930,825701666c1043276341,980449084,1885434487,1701736270,2000436783,1868839536c544362595,574448745,573846577,1835101728,572669285,1999584318c1868839536,1047679075,1731879228,1752195442,2015388521,1936616557c574447930,1886680168,1932472122,1835362403,1865315169,2020500848c1868983405,1952542066,1919889011,1919168359,1852405601,795635047c909127730,1767992623,1010705006,1919367777,1768452193,1952531555c1920278625,1747074409,980448372,1668493103,1634559336,1768762995c1936683619,779380335,795701091,1768318575,1999594851,795112047c808529970,1919907631,1869770852,1936942435,1399287401,1701863784c2000436770,2000319344,1010724979,980643959,1400262243,796020848c1886862398,1886599795,1010725456,1719155297,1010724210,1718565473c1031282790,539111458,807550329,1010708258,2019900001,2019762292c926491197,808728113,2036539426,909320765,808727091,1010708258c2017091887,1047360102,1882874172,1198814066,544042853,1953722992c1768956477,1010704997,1986083425,796160844,1630485566,1936879674c1868908404,1631338093,1819243322,1766220905,1010723948,1920154209c1816355431,1635131506,1713519980,1717986918,1043276390,979447612c1768714099,1818838628,1631338092,544107578,958545271,573584947c979450942,1768714099,1818838628,1631338092,1735553850,1919697762c1818326560,808460861,808464432,1010708258,1933205807,1684630639c1819044166,979450942,1702127981,1010708338,1815765295,792477294c980643959,1917874291,1886862398,1953708659,1046834297,1815765308c1717916270,2019846432,573579837,1631338031,1818846778,1717916268c2019846432,573579837,1631338031,1717986618,1383359333,1763731045c574453860,1043276336,1715102012,1383362159,1763731045,574453860c1869506925,1043276402,1886859068,1953708659,1046834297,1936750396c75527226,0,2097152,0,-1089732608,1446228730c139460608,2126203775,77594624,0,403701760,0c905969664,1446433141,-1675624448,1446432761,8192000,65536c779091968,1446433141,123731968,1446433141,6815744,131073c769654784,1446433141,-1604321280,1446432761,6815744,65537c876609536,1446433141,883949568,1446433141,1469186048,16c772800512,1446433141,313524224,1446433141,6815744,1c-788529152,2126203593,-1156579328,1446433140,256901120,16c837812224,1446433141,-1659895808,1446432761,6029312,8650752c-792723456,2126203593,627048448,1446433135,257490944,16c957349888,1446433141,2033188864,1446432779,7471104,131073c951058432,1446433141,2033188864,1446432779,7471104,65537c954204160,1446433141,2033188864,1446432779,7471104,1c-742391808,1446433140,-1675624448,1446432761,264699904,0c-773849088,1446433140,-1659895808,1446432761,266076160,0c-770703360,1446433140,-1675624448,1446432761,266076160,0c929038336,2126203573,-1604321280,1446432761,265945088,0c972029952,2126203573,-1659895808,1446432761,263979008,0c956301312,2126203573,-1604321280,1446432761,263979008,0c952107008,2126203573,-1604321280,1446432761,263979008,0c964689920,2126203573,-1604321280,1446432761,263979008,0c960495616,2126203573,-1604321280,1446432761,263979008,0c-749731840,1446433140,-1675624448,1446432761,264503296,0c935329792,2126203573,-1675624448,1446432761,264372224,0c-731906048,1446433140,-1604321280,1446432761,265617408,0c947912704,2126203573,-1604321280,1446432761,264634368,0c-746586112,1446433140,1071644672,1446432756,264634368,0c985661440,2126203573,-1604321280,1446432761,264044544,0c903872512,2126203573,-1604321280,1446432761,265093120,0c866123776,2126203573,-1604321280,1446432761,265158656,0c989855744,2126203573,-1604321280,1446432761,264044544,0c908066816,2126203573,-1604321280,1446432761,265093120,0c870318080,2126203573,-1604321280,1446432761,265158656,0c998244352,2126203573,2033188864,1446432779,264044544,0c916455424,2126203573,2033188864,1446432779,265093120,0c878706688,2126203573,2033188864,1446432779,265158656,0c981467136,2126203573,-1604321280,1446432761,264044544,0c899678208,2126203573,-1604321280,1446432761,265093120,0c861929472,2126203573,-1604321280,1446432761,265158656,0c994050048,2126203573,2033188864,1446432779,264044544,0c912261120,2126203573,2033188864,1446432779,265093120,0c874512384,2126203573,2033188864,1446432779,265158656,0c1002438656,2126203573,296747008,1446432764,264110080,0c920649728,2126203573,296747008,1446432764,265224192,0c882900992,2126203573,296747008,1446432764,265289728,0c-725614592,1446433140,-678428672,1446432986,266010624,0c-738197504,1446433140,-1604321280,1446432761,264765440,0c975175680,2126203573,324009984,1446432756,264896512,0c887095296,2126203573,324009984,1446432756,264962048,0c849346560,2126203573,324009984,1446432756,265027584,0c939524096,2126203573,-1604321280,1446432761,265879552,0c-758120448,1446433140,-1659895808,1446432761,265879552,0c-753926144,1446433140,-1675624448,1446432761,265879552,0c979369984,2126203573,-784334848,1446433140,264437760,0c895483904,2126203573,-784334848,1446433140,265486336,0c857735168,2126203573,-784334848,1446433140,265551872,0c-728760320,1446433140,-1604321280,1446432761,265682944,0c-792723456,1446433140,-1604321280,1446432761,264175616,0c924844032,2126203573,-1675624448,1446432761,264568832,0c931135488,2126203573,-1604321280,1446432761,264372224,0c968884224,2126203573,-1604321280,1446432761,263979008,0c943718400,2126203573,-1604321280,1446432761,264306688,0c-766509056,1446433140,-1659895808,1446432761,264306688,0c-762314752,1446433140,-1675624448,1446432761,264306688,0" fillcolor="white" stroked="t" o:allowincell="t" style="position:absolute;margin-left:-1.05pt;margin-top:31.2pt;width:76.45pt;height:28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520065</wp:posOffset>
                      </wp:positionV>
                      <wp:extent cx="1886585" cy="10160"/>
                      <wp:effectExtent l="635" t="38100" r="0" b="2857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8676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5pt;margin-top:40.95pt;width:148.5pt;height:0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291465</wp:posOffset>
                      </wp:positionV>
                      <wp:extent cx="896620" cy="552450"/>
                      <wp:effectExtent l="0" t="0" r="0" b="0"/>
                      <wp:wrapNone/>
                      <wp:docPr id="14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620" cy="552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ervizio Risorse Finanziarie, Bilancio e Ragioneria Gener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6pt;height:43.5pt;mso-wrap-distance-left:9.05pt;mso-wrap-distance-right:9.05pt;mso-wrap-distance-top:0pt;mso-wrap-distance-bottom:0pt;margin-top:22.95pt;mso-position-vertical-relative:text;margin-left:6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ervizio Risorse Finanziarie, Bilancio e Ragioneria Gener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Stipula del disciplinare di concessione con il Beneficiario e notifica del provvedimento di concessione del finanziamento,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880</wp:posOffset>
                      </wp:positionV>
                      <wp:extent cx="10160" cy="370840"/>
                      <wp:effectExtent l="5080" t="635" r="5080" b="63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37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75pt;margin-top:4.4pt;width:0.75pt;height:29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435610</wp:posOffset>
                      </wp:positionV>
                      <wp:extent cx="1214755" cy="1270"/>
                      <wp:effectExtent l="635" t="37465" r="0" b="3810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15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5pt;margin-top:34.3pt;width:95.6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311785</wp:posOffset>
                      </wp:positionV>
                      <wp:extent cx="628650" cy="314325"/>
                      <wp:effectExtent l="5080" t="5715" r="23495" b="1079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314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Beneficiario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35pt;margin-top:24.55pt;width:49.45pt;height:24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Beneficiari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1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rPr>
                <w:rFonts w:ascii="Calibri" w:hAnsi="Calibri" w:cs="Calibri"/>
                <w:i/>
                <w:i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cquisizione disciplinare di concessione sottoscritto dal Beneficiario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34290</wp:posOffset>
                      </wp:positionV>
                      <wp:extent cx="689610" cy="330200"/>
                      <wp:effectExtent l="5080" t="5080" r="24765" b="1143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760" cy="330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3pt;margin-top:2.7pt;width:54.25pt;height:25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202565</wp:posOffset>
                      </wp:positionV>
                      <wp:extent cx="694055" cy="1270"/>
                      <wp:effectExtent l="0" t="37465" r="635" b="38100"/>
                      <wp:wrapNone/>
                      <wp:docPr id="151" name="Connettore 2 5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94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51" stroked="t" o:allowincell="t" style="position:absolute;margin-left:71.55pt;margin-top:15.95pt;width:54.5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31115</wp:posOffset>
                      </wp:positionV>
                      <wp:extent cx="657225" cy="314325"/>
                      <wp:effectExtent l="5715" t="5715" r="23495" b="1079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314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Beneficiario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9pt;margin-top:2.45pt;width:51.7pt;height:24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Beneficiari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Calibri" w:hAnsi="Calibri" w:cs="Calibri"/>
                <w:i/>
                <w:i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rretta tenuta del "fascicolo di progetto” presso il RdA e presso il Beneficiario</w:t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213995</wp:posOffset>
                      </wp:positionV>
                      <wp:extent cx="695325" cy="314325"/>
                      <wp:effectExtent l="5715" t="5715" r="24765" b="10795"/>
                      <wp:wrapNone/>
                      <wp:docPr id="153" name="AutoShape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314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8" fillcolor="white" stroked="t" o:allowincell="t" style="position:absolute;margin-left:-2.95pt;margin-top:16.85pt;width:54.7pt;height:24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722630</wp:posOffset>
                      </wp:positionH>
                      <wp:positionV relativeFrom="paragraph">
                        <wp:posOffset>337185</wp:posOffset>
                      </wp:positionV>
                      <wp:extent cx="714375" cy="1270"/>
                      <wp:effectExtent l="0" t="38100" r="0" b="38100"/>
                      <wp:wrapNone/>
                      <wp:docPr id="154" name="AutoShape 3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149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22" stroked="t" o:allowincell="t" style="position:absolute;margin-left:56.9pt;margin-top:26.55pt;width:56.25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528320</wp:posOffset>
                      </wp:positionV>
                      <wp:extent cx="818515" cy="453390"/>
                      <wp:effectExtent l="38100" t="0" r="0" b="5080"/>
                      <wp:wrapNone/>
                      <wp:docPr id="155" name="AutoShape 3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818640" cy="45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23" stroked="t" o:allowincell="t" style="position:absolute;margin-left:38pt;margin-top:41.6pt;width:64.35pt;height:35.6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62560</wp:posOffset>
                      </wp:positionV>
                      <wp:extent cx="969010" cy="365760"/>
                      <wp:effectExtent l="5080" t="5080" r="31115" b="10795"/>
                      <wp:wrapNone/>
                      <wp:docPr id="156" name="AutoShap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9120" cy="365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9" fillcolor="white" stroked="t" o:allowincell="t" style="position:absolute;margin-left:8.35pt;margin-top:12.8pt;width:76.25pt;height:28.7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631190</wp:posOffset>
                      </wp:positionV>
                      <wp:extent cx="771525" cy="505460"/>
                      <wp:effectExtent l="0" t="0" r="0" b="0"/>
                      <wp:wrapNone/>
                      <wp:docPr id="15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1525" cy="505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Responsabile Controlli I live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75pt;height:39.8pt;mso-wrap-distance-left:9.05pt;mso-wrap-distance-right:9.05pt;mso-wrap-distance-top:0pt;mso-wrap-distance-bottom:0pt;margin-top:49.7pt;mso-position-vertical-relative:text;margin-left:-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Responsabile Controlli I live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5" w:hanging="0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SC1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ntrollo di I livello in loco (eventuale)</w:t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FF0000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della veridicità, completezza e correttezza delle dichiarazioni e della documentazione presentata e delle procedure applicate. Redazione "V1_CHECK V_LOCO"</w:t>
            </w:r>
          </w:p>
        </w:tc>
      </w:tr>
    </w:tbl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  <w:r>
        <w:br w:type="page"/>
      </w:r>
    </w:p>
    <w:p>
      <w:pPr>
        <w:pStyle w:val="Normal"/>
        <w:widowControl/>
        <w:autoSpaceDE w:val="true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1515"/>
        <w:gridCol w:w="1843"/>
        <w:gridCol w:w="7"/>
        <w:gridCol w:w="1805"/>
        <w:gridCol w:w="1838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365F91"/>
                <w:spacing w:val="-9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PISTA</w:t>
            </w:r>
            <w:r>
              <w:rPr>
                <w:rFonts w:cs="Calibri" w:ascii="Calibri" w:hAnsi="Calibri"/>
                <w:b/>
                <w:color w:val="365F91"/>
                <w:spacing w:val="-10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DI</w:t>
            </w: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CONTROLLO</w:t>
            </w: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365F91"/>
                <w:spacing w:val="-8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>Linea di Intervento ______________________________________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u w:val="single" w:color="FEFEFE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Azione___________________</w:t>
            </w:r>
            <w:r>
              <w:rPr>
                <w:rFonts w:cs="Calibri" w:ascii="Calibri" w:hAnsi="Calibri"/>
                <w:b/>
                <w:color w:val="365F91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w w:val="99"/>
                <w:sz w:val="20"/>
                <w:szCs w:val="20"/>
                <w:u w:val="single" w:color="FEFEFE"/>
                <w:lang w:val="it-IT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7086" w:leader="none"/>
              </w:tabs>
              <w:spacing w:lineRule="auto" w:line="266" w:before="9" w:after="0"/>
              <w:ind w:right="-1" w:firstLine="34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MACROPROCESSO:</w:t>
            </w:r>
            <w:r>
              <w:rPr>
                <w:rFonts w:cs="Calibri" w:ascii="Calibri" w:hAnsi="Calibri"/>
                <w:b/>
                <w:color w:val="365F91"/>
                <w:spacing w:val="-1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Erogazione di finanziamenti/aiuti a Titolarità region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SEZIONE ATTUAZIONE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Predisposizione e invio “richiesta di anticipazione” previa presentazione di garanzia fideiussoria </w:t>
            </w:r>
          </w:p>
          <w:p>
            <w:pPr>
              <w:pStyle w:val="TableParagraph"/>
              <w:spacing w:before="6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233045</wp:posOffset>
                      </wp:positionV>
                      <wp:extent cx="534035" cy="1270"/>
                      <wp:effectExtent l="0" t="37465" r="635" b="38100"/>
                      <wp:wrapNone/>
                      <wp:docPr id="158" name="AutoShape 3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34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00" stroked="t" o:allowincell="t" style="position:absolute;margin-left:58.85pt;margin-top:18.35pt;width:42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85725</wp:posOffset>
                      </wp:positionV>
                      <wp:extent cx="733425" cy="352425"/>
                      <wp:effectExtent l="5715" t="5715" r="24130" b="10795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6.75pt;width:57.7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127635</wp:posOffset>
                      </wp:positionV>
                      <wp:extent cx="809625" cy="267335"/>
                      <wp:effectExtent l="0" t="0" r="0" b="0"/>
                      <wp:wrapNone/>
                      <wp:docPr id="16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Benefici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5pt;height:21.05pt;mso-wrap-distance-left:9.05pt;mso-wrap-distance-right:9.05pt;mso-wrap-distance-top:0pt;mso-wrap-distance-bottom:0pt;margin-top:10.05pt;mso-position-vertical-relative:text;margin-left:2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Benefici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365F91"/>
                <w:sz w:val="12"/>
                <w:szCs w:val="12"/>
                <w:lang w:val="it-IT"/>
              </w:rPr>
            </w:pPr>
            <w:r>
              <w:rPr>
                <w:rFonts w:eastAsia="Calibri" w:cs="Calibri" w:ascii="Calibri" w:hAnsi="Calibri"/>
                <w:color w:val="365F9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2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Espletamento delle verifiche amministrative sulla documentazione a supporto della domanda di erogazion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63500</wp:posOffset>
                      </wp:positionV>
                      <wp:extent cx="647065" cy="352425"/>
                      <wp:effectExtent l="5715" t="5715" r="21590" b="1143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2pt;margin-top:5pt;width:50.9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1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dozione della determinazione di liquidazione dell’anticipazion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07315</wp:posOffset>
                      </wp:positionV>
                      <wp:extent cx="647065" cy="352425"/>
                      <wp:effectExtent l="5715" t="5715" r="21590" b="1143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8.45pt;width:50.9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257810</wp:posOffset>
                      </wp:positionV>
                      <wp:extent cx="2070100" cy="0"/>
                      <wp:effectExtent l="0" t="5080" r="0" b="5080"/>
                      <wp:wrapNone/>
                      <wp:docPr id="163" name="Connettore 1 3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5pt,20.3pt" to="221.9pt,20.3pt" ID="Connettore 1 38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2095</wp:posOffset>
                      </wp:positionV>
                      <wp:extent cx="1270" cy="395605"/>
                      <wp:effectExtent l="37465" t="635" r="38100" b="0"/>
                      <wp:wrapNone/>
                      <wp:docPr id="164" name="AutoShape 3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9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02" stroked="t" o:allowincell="t" style="position:absolute;margin-left:53.85pt;margin-top:19.85pt;width:0.05pt;height:31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1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Emissione mandato di pagamento ed erogazione primo acconto al Beneficiario</w:t>
            </w:r>
          </w:p>
          <w:p>
            <w:pPr>
              <w:pStyle w:val="TableParagraph"/>
              <w:spacing w:before="6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464820</wp:posOffset>
                      </wp:positionV>
                      <wp:extent cx="300355" cy="1270"/>
                      <wp:effectExtent l="0" t="37465" r="635" b="38100"/>
                      <wp:wrapNone/>
                      <wp:docPr id="165" name="AutoShape 3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00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05" stroked="t" o:allowincell="t" style="position:absolute;margin-left:72.9pt;margin-top:36.6pt;width:23.5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327660</wp:posOffset>
                      </wp:positionV>
                      <wp:extent cx="918845" cy="344805"/>
                      <wp:effectExtent l="0" t="0" r="0" b="0"/>
                      <wp:wrapNone/>
                      <wp:docPr id="16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344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Benefici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35pt;height:27.15pt;mso-wrap-distance-left:9.05pt;mso-wrap-distance-right:9.05pt;mso-wrap-distance-top:0pt;mso-wrap-distance-bottom:0pt;margin-top:25.8pt;mso-position-vertical-relative:text;margin-left:-3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Benefici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274320</wp:posOffset>
                      </wp:positionV>
                      <wp:extent cx="952500" cy="460375"/>
                      <wp:effectExtent l="0" t="0" r="0" b="0"/>
                      <wp:wrapNone/>
                      <wp:docPr id="16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ervizio Risorse Finanziarie, Bilancio e Ragioneria Gener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pt;height:36.25pt;mso-wrap-distance-left:9.05pt;mso-wrap-distance-right:9.05pt;mso-wrap-distance-top:0pt;mso-wrap-distance-bottom:0pt;margin-top:21.6pt;mso-position-vertical-relative:text;margin-left:8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ervizio Risorse Finanziarie, Bilancio e Ragioneria Gener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before="6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Predisposizione ed invio della “richiesta di SALDO”, da parte del Beneficiario (come da disciplinare di concessione) e trasmissione della documentazione amministrativo contabile relativa alla spesa sostenuta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464820</wp:posOffset>
                      </wp:positionV>
                      <wp:extent cx="689610" cy="330200"/>
                      <wp:effectExtent l="5080" t="5080" r="24765" b="1143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760" cy="330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35pt;margin-top:36.6pt;width:54.25pt;height:25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541020</wp:posOffset>
                      </wp:positionV>
                      <wp:extent cx="594360" cy="1270"/>
                      <wp:effectExtent l="0" t="37465" r="635" b="3810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94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55pt;margin-top:42.6pt;width:46.7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534670</wp:posOffset>
                      </wp:positionV>
                      <wp:extent cx="755650" cy="1270"/>
                      <wp:effectExtent l="635" t="37465" r="0" b="3810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6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5pt;margin-top:42.1pt;width:59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59790</wp:posOffset>
                      </wp:positionH>
                      <wp:positionV relativeFrom="paragraph">
                        <wp:posOffset>1108075</wp:posOffset>
                      </wp:positionV>
                      <wp:extent cx="843280" cy="489585"/>
                      <wp:effectExtent l="0" t="0" r="0" b="0"/>
                      <wp:wrapNone/>
                      <wp:docPr id="17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280" cy="489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Responsabile Controlli I live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4pt;height:38.55pt;mso-wrap-distance-left:9.05pt;mso-wrap-distance-right:9.05pt;mso-wrap-distance-top:0pt;mso-wrap-distance-bottom:0pt;margin-top:87.25pt;mso-position-vertical-relative:text;margin-left:67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Responsabile Controlli I live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339725</wp:posOffset>
                      </wp:positionV>
                      <wp:extent cx="767715" cy="367030"/>
                      <wp:effectExtent l="0" t="0" r="0" b="0"/>
                      <wp:wrapNone/>
                      <wp:docPr id="17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7715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4546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4546A"/>
                                      <w:sz w:val="14"/>
                                      <w:szCs w:val="14"/>
                                    </w:rPr>
                                    <w:t>Benefici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45pt;height:28.9pt;mso-wrap-distance-left:9.05pt;mso-wrap-distance-right:9.05pt;mso-wrap-distance-top:0pt;mso-wrap-distance-bottom:0pt;margin-top:26.75pt;mso-position-vertical-relative:text;margin-left:6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4546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4546A"/>
                                <w:sz w:val="14"/>
                                <w:szCs w:val="14"/>
                              </w:rPr>
                              <w:t>Benefici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it-IT" w:eastAsia="en-US"/>
              </w:rPr>
              <w:drawing>
                <wp:anchor behindDoc="0" distT="0" distB="0" distL="114935" distR="114935" simplePos="0" locked="0" layoutInCell="1" allowOverlap="1" relativeHeight="218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332105</wp:posOffset>
                  </wp:positionV>
                  <wp:extent cx="847725" cy="504825"/>
                  <wp:effectExtent l="0" t="0" r="0" b="0"/>
                  <wp:wrapNone/>
                  <wp:docPr id="17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71" r="-4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it-IT"/>
              </w:rPr>
            </w:r>
          </w:p>
        </w:tc>
      </w:tr>
      <w:tr>
        <w:trPr>
          <w:trHeight w:val="9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ntrollo della documentazione amministrativa relativa alle spese sostenute e redazione della Check list “C1_CHECK_AMM_SP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473075</wp:posOffset>
                      </wp:positionV>
                      <wp:extent cx="1270" cy="357505"/>
                      <wp:effectExtent l="5080" t="635" r="5080" b="635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57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4pt;margin-top:37.25pt;width:0.05pt;height:28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SC2 - 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nvio degli esiti del controllo di I livello con eventuale attivazione del contraddittorio in caso di esiti parzialmente positivo e/o 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48260</wp:posOffset>
                      </wp:positionV>
                      <wp:extent cx="647065" cy="352425"/>
                      <wp:effectExtent l="5715" t="5715" r="21590" b="1143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85pt;margin-top:3.8pt;width:50.9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227965</wp:posOffset>
                      </wp:positionV>
                      <wp:extent cx="1960880" cy="1270"/>
                      <wp:effectExtent l="0" t="38100" r="0" b="3810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61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45pt;margin-top:17.95pt;width:154.4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113665</wp:posOffset>
                      </wp:positionV>
                      <wp:extent cx="505460" cy="304800"/>
                      <wp:effectExtent l="0" t="0" r="0" b="0"/>
                      <wp:wrapNone/>
                      <wp:docPr id="17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5460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4472C4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4472C4"/>
                                      <w:sz w:val="14"/>
                                      <w:szCs w:val="14"/>
                                    </w:rPr>
                                    <w:t>ArPS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.8pt;height:24pt;mso-wrap-distance-left:9.05pt;mso-wrap-distance-right:9.05pt;mso-wrap-distance-top:0pt;mso-wrap-distance-bottom:0pt;margin-top:8.95pt;mso-position-vertical-relative:text;margin-left:4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4472C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4472C4"/>
                                <w:sz w:val="14"/>
                                <w:szCs w:val="14"/>
                              </w:rPr>
                              <w:t>ArPS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Adozione provvedimenti conseguenti, ivi inclusa la liquidazione delle spese </w:t>
            </w:r>
          </w:p>
          <w:p>
            <w:pPr>
              <w:pStyle w:val="TableParagraph"/>
              <w:spacing w:before="6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06045</wp:posOffset>
                      </wp:positionV>
                      <wp:extent cx="733425" cy="352425"/>
                      <wp:effectExtent l="5715" t="5715" r="24130" b="10795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45pt;margin-top:8.35pt;width:57.7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164465</wp:posOffset>
                      </wp:positionV>
                      <wp:extent cx="1871980" cy="822325"/>
                      <wp:effectExtent l="0" t="5080" r="38100" b="0"/>
                      <wp:wrapNone/>
                      <wp:docPr id="179" name="Group 3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2000" cy="822240"/>
                                <a:chOff x="0" y="0"/>
                                <a:chExt cx="1872000" cy="82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65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70920" y="0"/>
                                  <a:ext cx="1440" cy="822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25" style="position:absolute;margin-left:66.25pt;margin-top:12.95pt;width:147.4pt;height:64.75pt" coordorigin="1325,259" coordsize="2948,1295">
                      <v:line id="shape_0" from="1325,259" to="4261,259" ID="Connettore 1 3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Connettore 2 390" stroked="t" o:allowincell="t" style="position:absolute;left:4271;top:259;width:1;height:1294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1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2</w:t>
            </w:r>
          </w:p>
        </w:tc>
      </w:tr>
      <w:tr>
        <w:trPr>
          <w:trHeight w:val="227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Emissione mandato di pagamento ed erogazione saldo finale al Beneficiari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302895</wp:posOffset>
                      </wp:positionV>
                      <wp:extent cx="718185" cy="299720"/>
                      <wp:effectExtent l="5715" t="5080" r="27305" b="11430"/>
                      <wp:wrapNone/>
                      <wp:docPr id="180" name="AutoShape 3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200" cy="2998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78" fillcolor="white" stroked="t" o:allowincell="t" style="position:absolute;margin-left:5.75pt;margin-top:23.85pt;width:56.5pt;height:23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398145</wp:posOffset>
                      </wp:positionV>
                      <wp:extent cx="408940" cy="1270"/>
                      <wp:effectExtent l="0" t="37465" r="635" b="38100"/>
                      <wp:wrapNone/>
                      <wp:docPr id="181" name="AutoShape 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09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9" stroked="t" o:allowincell="t" style="position:absolute;margin-left:65.95pt;margin-top:31.35pt;width:32.1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13995</wp:posOffset>
                      </wp:positionV>
                      <wp:extent cx="952500" cy="460375"/>
                      <wp:effectExtent l="0" t="0" r="0" b="0"/>
                      <wp:wrapNone/>
                      <wp:docPr id="182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ervizio Risorse Finanziarie, Bilancio e Ragioneria Gener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pt;height:36.25pt;mso-wrap-distance-left:9.05pt;mso-wrap-distance-right:9.05pt;mso-wrap-distance-top:0pt;mso-wrap-distance-bottom:0pt;margin-top:16.85pt;mso-position-vertical-relative:text;margin-left:1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ervizio Risorse Finanziarie, Bilancio e Ragioneria Gener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713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Provvedimento di svincolo della polizza fideiussoria a seguito della richiesta del Beneficiario, in caso di richiesta di anticipazion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45085</wp:posOffset>
                      </wp:positionV>
                      <wp:extent cx="733425" cy="352425"/>
                      <wp:effectExtent l="5715" t="5715" r="24130" b="10795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3pt;margin-top:3.55pt;width:57.7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226060</wp:posOffset>
                      </wp:positionV>
                      <wp:extent cx="566420" cy="1270"/>
                      <wp:effectExtent l="0" t="38100" r="635" b="37465"/>
                      <wp:wrapNone/>
                      <wp:docPr id="184" name="Connettore 2 5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66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32" stroked="t" o:allowincell="t" style="position:absolute;margin-left:56.2pt;margin-top:17.8pt;width:44.5pt;height:0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57785</wp:posOffset>
                      </wp:positionV>
                      <wp:extent cx="718185" cy="299720"/>
                      <wp:effectExtent l="5715" t="5080" r="27305" b="1143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200" cy="2998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pt;margin-top:4.55pt;width:56.5pt;height:23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/>
        <w:autoSpaceDE w:val="true"/>
        <w:rPr>
          <w:rFonts w:ascii="Calibri" w:hAnsi="Calibri" w:cs="Calibri"/>
          <w:color w:val="365F91"/>
          <w:sz w:val="20"/>
          <w:szCs w:val="20"/>
          <w:lang w:val="it-IT"/>
        </w:rPr>
      </w:pPr>
      <w:r>
        <w:br w:type="page"/>
      </w: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590"/>
        <w:gridCol w:w="1689"/>
        <w:gridCol w:w="1567"/>
        <w:gridCol w:w="1729"/>
        <w:gridCol w:w="1276"/>
      </w:tblGrid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 xml:space="preserve">PISTA DI CONTROLLO 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Area Tematica  ______________________________________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Settore di Intervento ______________________________________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MACROPROCESSO: Erogazione di finanziamenti/aiuti a Titolarità regionale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SEZIONE CIRCUITO FINANZIARIO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ATTIVIT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GESTOR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BENEFICIAR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ESTERN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FLUSSI FINANZI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>
          <w:trHeight w:val="100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pprovazione delle Delibere di assegnazione delle risor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08685</wp:posOffset>
                      </wp:positionH>
                      <wp:positionV relativeFrom="page">
                        <wp:posOffset>858520</wp:posOffset>
                      </wp:positionV>
                      <wp:extent cx="1066800" cy="1028700"/>
                      <wp:effectExtent l="5715" t="5080" r="6350" b="5715"/>
                      <wp:wrapNone/>
                      <wp:docPr id="186" name="Figura a mano libera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028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ervizio Risorse Finanziarie, Bilancio e Ragioneri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62" path="l0,0l3477,21600l18123,21600l21600,0l0,0l4194304,0l2162688,0l327680,131077l65537,1073745301l808468480,0l2162688,0l360054784,1446182912l0,0l0,1698299904l10581112,0l-746848256,1446228045l-2104557568,1249789908l51120,0l0,0l948436992,2126203765l952107008,2126203765l958398464,2126203765l-1209008128,1446433592l3801088,1713504256l-1024431007,1446433596l-1023148032,1446433596l-1022361600,1446433596l-1075838976,1446433596l-1074790400,1446433596l-1074790400,1446433596l0,0l0,0l0,0l0,0l3211264,0l65536,917504l6553600,6357106l6881399,6750318l4390958,7536757l7274612,109l3227183,0l-228851712,1446228049l-2104557568,1249789908l521717680,2126203754l0,-878051328l16787,0l3211264,0l468713472,2126203754l65536,65536l521666560,2126203754l249757696,1514696109l176177365,2125763708l3211264,0l869007360,353133l-2104557568,1249789908l521717680,2126203754l0,1761607680l3195091,0l2162688,0l0,327680l0,0l980877312,1919252079l5336166,0l530317312,1446228053l-2104557568,1249789908l2148272,6357101l7274606,7077920l6422633,7471205l2097249,3276854l67371008,11796481l67346433,67436545l1634074625,577074028l7421487,0l488636416,2126202751l488636416,2126202751l1936457728,1043276389l1647998780,543777897l1635138167,807550316l473837346,2126202751l9437184,0l3145728,0l-219414528,1446228049l0,0l513802240,2126203754l65536,-1644167168l7389344,0l3145728,0l-218365952,1446228049l-2104557568,1249789908l521717680,2126203754l0,-1296039936l176210129,2125763708l2162688,0l-1721761792,1446433591l-1938817024,1446433184l2097152,0l3145728,0l-244580352,1446228049l-2104557568,1249789908l521717680,2126203754l0,0l176209936,2125763708l154206208,0l-262144000,2126203750l727711744,1446433592l728236032,1446433592l728236032,1446433592l-328204288,1446433066l-329252864,1446433066l65536,1446379520l1676673024,1446433592l1677721600,1446433592l1677721600,1446433592l-65536,32767l-65536,32767l0,0l0,0l-65536,32767l-65536,32767l0,0l65536,1446379520l-1579155456,1446433591l-1578106880,1446433591l-1578106880,1446433591l-1551892480,1446433065l-1226833920,2126203090l-1021313024,1446433596l-349700096,2126203750l1227882496,1446433592l0,0l100,1446433141l47185920,0l820117504,1446433141l1929379840,1446433592l0,0l0,0l0,0l0,0l0,0l0,0l-1551892480,1446433065l0,0l-82837504,1446433066l0,0l1772617728,2126203770l0,0l0,0l1775763456,2126203770l-404750336,1446433590l0,0l1859125248,1446433562l0,0l0,0l367001600,1446433572l-267911168,2126203750l0,0l-994574336,1446433596l0,0l0,0l0,0l-2147418112,-1l-2147352577,-1l1705050111,2126203765l0,0l-1932984320,2126203597l65536,0l1744830464,2126203419l-993525760,1446433596l3276800,0l0,1l0,0l0,0l0,0l837812224,1446433141l-1659895808,1446432761l0,8650752l131072,2126184448l3276800,0l0,16842768l-65536,6619135l100,0l1310720,131072l0,0l2140667904,1446433527l0,0l1256718336,1446433592l0,0l0,0l976748544,2126203835l2097152,140050432l67043586,0l0,0l2010120192,1446432980l2009071616,1446432980l0,1446380543l-1675624448,1446432761l266076160,0l929038336,2126203573l-1604321280,1446432761l265945088,0l972029952,2126203573l-1659895808,1446432761l263979008,0l956301312,2126203573l-1604321280,1446432761l263979008,0l952107008,2126203573l-1604321280,1446432761l263979008,0l964689920,2126203573l-1604321280,1446432761l263979008,0l960495616,2126203573l-1604321280,1446432761l263979008,0l-749731840,1446433140l-1675624448,1446432761l264503296,0l935329792,2126203573l-1675624448,1446432761l264372224,0l-731906048,1446433140l-1604321280,1446432761l265617408,0l947912704,2126203573l-1604321280,1446432761l264634368,0l-746586112,1446433140l1071644672,1446432756l264634368,0l985661440,2126203573l-1604321280,1446432761l264044544,0l903872512,2126203573l-1604321280,1446432761l265093120,0l866123776,2126203573l-1604321280,1446432761l265158656,0l989855744,2126203573l-1604321280,1446432761l264044544,0l908066816,2126203573l-1604321280,1446432761l265093120,0l870318080,2126203573l-1604321280,1446432761l265158656,0l998244352,2126203573l2033188864,1446432779l264044544,0l916455424,2126203573l2033188864,1446432779l265093120,0l878706688,2126203573l2030043136,1446432779l265158656,0l981467136,2126203573l-1604321280,1446432761l264044544,0l899678208,2126203573l-1604321280,1446432761l265093120,0l861929472,2126203573l-1604321280,1446432761l265158656,0l994050048,2126203573l2033188864,1446432779l264044544,0l912261120,2126203573l2033188864,1446432779l265093120,0l874512384,2126203573l2033188864,1446432779l265158656,0l1002438656,2126203573l296747008,1446432764l264110080,0l920649728,2126203573l296747008,1446432764l265224192,0l882900992,2126203573l296747008,1446432764l265289728,0l-725614592,1446433140l-678428672,1446432986l266010624,0l-738197504,1446433140l-1604321280,1446432761l264765440,0l975175680,2126203573l324009984,1446432756l264896512,0l887095296,2126203573l324009984,1446432756l264962048,0l849346560,2126203573l324009984,1446432756l265027584,0l939524096,2126203573l-1604321280,1446432761l265879552,0l-758120448,1446433140l-1659895808,1446432761l265879552,0l-753926144,1446433140l-1675624448,1446432761l265879552,0l979369984,2126203573l-784334848,1446433140l264437760,0l895483904,2126203573l-784334848,1446433140l265486336,0l857735168,2126203573l-784334848,1446433140l251658240,0l0,1442840576l0,0l0,0l-792723456,1446433140l-1604321280,1446432761l264175616,0l924844032,2126203573l-1675624448,1446432761l264568832,0l931135488,2126203573l-1604321280,1446432761l264372224,0l968884224,2126203573l-1610612736,1446432761l0,0l0,0l0,0l0,0l0,0l0,0l-2147418112,-1l-2147352577,-1l20709375,0l10813440,0l983040,2126203573l1218445312,2126203775l0,0l-1996488704,2126203573l262144,0l1943011328,2126203094l-1021313024,1446433596l0,0l251658240,0l0,0l0,1446379520l1704984576,2126203765l0,0l-1993867264,2126203573l65536,0l-772800512,2126203091l-1021313024,1446433596l6553600,0l-1191182336,1446433140l-65536,-1l67174399,1l1704984576,2126203765l0,0l-1990721536,2126203573l65536,0l-994050048,2126203091l-1021313024,1446433596l13107200,0l872415232,1446433141l0,0l0,0l0,0l0,0l0,0l0,0l0,0l0,0l0,0l0,0l-868220928,2126203096l300941312,1446433572l974127104,2126203097l300941312,1446433572l-778043392,2126203096l300941312,1446433572l-1498415104,2126203098l300941312,1446433572l0,0l0,0l0,0l0,0l0,0l0,0l1523187712,0l1587544064,2126203593l28377088,0l65536,0l0,0l1284505600,2126203487l966787072,1446433574l0,0l0,134217728l171704320,0l-867172352,1446433596l0,0l65536,0m0,0" fillcolor="white" stroked="t" o:allowincell="t" style="position:absolute;margin-left:71.55pt;margin-top:67.6pt;width:83.95pt;height:80.95pt;mso-wrap-style:square;v-text-anchor:top;mso-position-vertical-relative:pag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ervizio Risorse Finanziarie, Bilancio e Ragioneri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05410</wp:posOffset>
                      </wp:positionV>
                      <wp:extent cx="622935" cy="289560"/>
                      <wp:effectExtent l="0" t="0" r="0" b="0"/>
                      <wp:wrapNone/>
                      <wp:docPr id="187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935" cy="289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CIPES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05pt;height:22.8pt;mso-wrap-distance-left:9.05pt;mso-wrap-distance-right:9.05pt;mso-wrap-distance-top:0pt;mso-wrap-distance-bottom:0pt;margin-top:8.3pt;mso-position-vertical-relative:text;margin-left: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CIP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109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chiesta iscrizione nel Bilancio regionale delle risorse FSC del PSC Molise Creazione dei capitoli di entrata e dei capitoli di spesa (in capo all'ArPSC)</w:t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392430</wp:posOffset>
                      </wp:positionV>
                      <wp:extent cx="894080" cy="447675"/>
                      <wp:effectExtent l="5080" t="5715" r="24130" b="11430"/>
                      <wp:wrapNone/>
                      <wp:docPr id="188" name="Angolo ripiegato 5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240" cy="4478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ArPSC del PSC Moli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62" fillcolor="white" stroked="t" o:allowincell="t" style="position:absolute;margin-left:-1.5pt;margin-top:30.9pt;width:70.35pt;height:35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ArPSC del PSC Moli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591820</wp:posOffset>
                      </wp:positionV>
                      <wp:extent cx="2153920" cy="1270"/>
                      <wp:effectExtent l="635" t="37465" r="0" b="3810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54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85pt;margin-top:46.6pt;width:169.6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145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Primo inserimento delle anagrafiche degli interventi del PSC Molise, in relazione alle diverse sezioni del PSC Molise, nei Sistemi di monitoraggio regionali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720090</wp:posOffset>
                      </wp:positionV>
                      <wp:extent cx="7620" cy="505460"/>
                      <wp:effectExtent l="31750" t="635" r="37465" b="0"/>
                      <wp:wrapNone/>
                      <wp:docPr id="190" name="Connettore 2 5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920" cy="505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15" stroked="t" o:allowincell="t" style="position:absolute;margin-left:32.4pt;margin-top:56.7pt;width:0.55pt;height:39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1455</wp:posOffset>
                      </wp:positionV>
                      <wp:extent cx="963930" cy="471170"/>
                      <wp:effectExtent l="8255" t="5080" r="8890" b="5715"/>
                      <wp:wrapNone/>
                      <wp:docPr id="191" name="Figura a mano libera 5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471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36" path="l0,0l5400,21600l16200,21600l21600,0l0,0l4194420,0l12648448,0l-1886453760,1446228086l-2104557568,1249789908l544458672,1935882871l1631789629,1919052140l1998594665,1668505914l574450025,1768710467l577335906,1748662048l1769172545,1631789629l1919052140,1043276393l1664775996,1919904879l1983543072,574450785l1177892403,790769977l980892734,1998617203l1818326586,942744125l1010708258,2054371959l1998615363,1818326586l942744125,1010708258l1634482807,1998612334l1818326586,1953047101l575949101,1698330400l1098150753,1029794163l762209570,790778709l574423102,1679827504l2192233,0l1153499136,1446433597l0,0l1349648384,2000436850l2191930,0l0,65536l1,0l0,0l2162688,0l1153499136,1446433597l0,0l1043267584,1664775996l2190447,0l-1105723392,1446433596l0,0l0,0l2162688,0l0,1446182912l0,0l2097152,0l3211264,0l-247988224,2126203750l-499122176,1446433148l0,196608l1702100992,1010725998l1127900013,1667854184l3219557,0l-247988224,2126203750l-1571815424,1446433148l0,196608l1751121920,1646293615l1852401765,1668236388l3220029,0l-250609664,2126203750l525336576,1446433067l0,0l959709184,539112755l1953720676,824327506l3224625,0l-247988224,2126203750l-2009071616,1446433141l0,0l1870135296,1850307701l1819043139,573645373l4284704,0l1154482176,1446433598l1155268608,1446433598l1155268608,1446433598l19660800,-9895936l16383,196608l0,0l14745600,11796705l12648450,0l78643200,2126203775l34603008,1446433598l1912602624,1701607279l1752459118,1701651005l1836411236,1869226018l1953721961,1030057081l1953066274,539128421l1667526245,574451809l1952541798,1010708258l1768307318,1864395884l1946182714,1836344165l30063,0l0,0l1634074624,577074028l1752186415,2000436770l4274800,0l482344960,2126202751l271581184,1446433598l1716453376,1952805734l1999584318,1869625968l1761634675,1045851759l28730,0l13631488,0l23134208,0l1918369792,2126203770l0,0l0,0l0,0l0,0l0,0l0,0l1293942784,1446433597l62914560,1446433598l0,0l0,0l0,0l0,1919025152l8809,0l0,0l0,0l0,0l0,0l0,0l0,0l0,0l0,0l0,0l0,0l0,0l0,0l0,0l0,0l0,0l0,0l0,0l-1058013184,2126198956l-1937768448,1446432781l0,0l0,0l0,0l0,0l0,0l0,0l0,589824l77172,0l398458880,1446433189l0,0l2162688,0l-1886388224,1446433597l0,0l544407552,1935882871l3220029,0l0,0l0,0l0,0l16711680,0l0,1040187392l3211264,0l-566231040,2126203096l34603008,1446433598l-2071986176,1446433598l-2070413312,1446433598l-2069889024,1446433598l2162688,0l1153499136,1446433597l0,0l3145728,0l2162688,0l65536,45136l196608,0l980877312,2037666672l8480108,0l90177536,1446433598l-864026624,2126203763l0,0l0,0l0,0l1310720,0l0,0l0,0l70778880,1446433598l0,-65536l98303,1769406464l29796,0l0,0l0,0l1651048448,539126130l4274807,0l1653604352,2126203752l131072,65536l1661468672,2126203752l-1015021568,2126202188l-1015021568,2126202188l-1382219776,0l116,0l2162688,0l1595408384,2126203754l-1387790336,1446433592l2139095040,2126203594l3211264,0l-255852544,2126203750l-2078277632,1446433141l0,196608l0,0l0,0l2162688,0l1181220864,2126203775l70254592,1446433598l1293942784,1446433597l3211264,0l0,0l0,0l65536,0l0,0l0,0l4259840,0l65536,1245184l2097152,2883630l3801147,6291501l4128807,6225953l2228285,8192123l2687016,6094939l0,100l23134208,0l1918369792,2126203770l0,0l0,0l0,0l0,0l0,0l0,0l-1739587584,1446433597l179306496,1446433598l0,0l0,0l0,0l0,1919025152l8809,0l0,0l0,0l0,0l0,0l0,0l0,0l0,0l0,0l0,0l0,0l0,0l0,0l0,0l0,0l0,0l0,0l0,0l-1058013184,2126198956l-1937768448,1446432781l0,0l0,0l0,0l0,0l0,0l0,0l0,589824l77172,0l-455081984,1446433597l0,0l13697024,0l1272971264,1446433597l-1611661312,2126203815l272629760,1446433598l0,196608l0,0l223346688,2126203775l-1777336320,1446433572l8847360,0l2949120,0l0,0l2949120,0m11796480,0c0,0,0,0,0,0c771817472,997486644,24941,0,16248,0c-1102037128,1446433066,0,160768,589824,959658612c-211142610,-1611773129,-2053061461,1446433598,0,0c1634467840,824327536,3219490,0,-253231104,2126203750c122683392,1446433142,0,196608,0,0c976748544,2126203835,6356992,0,-694157312,1446228048c-2104557568,1249789908,51120,0,0,0c-1632632832,1446433598,-1633681408,1446433598,1369440256,1446433592c1368391680,1446433592,963641344,1446433598,962592768,1446433598c6619136,0,3211264,0,65536,524288c5242880,7536751,7602281,7274601,110,1446433592c3145728,0,12648448,0,78643200,2126203775c97517568,1446433598,1694498816,1701669234,544175214,1819043172c1851859045,1634887521,1751345510,1701060709,543779943,1702129257c1852143218,1679845748,1344302181,1293960019,1936288879,1763716197c1694507118,1769628012,28271,0,0,0c2053439488,1768845161,1818584096,1129533472,1819233568,744846185c1768255008,1936282400,1768777076,543777824,1768845165,1634889588c1869178727,1734701600,1627418473,2124140,15919,1349648384c792477298,1047673463,4259840,0,0,0c0,0,0,0,0,0c0,0,0,0,16711680,13762815c7405570,0,1023410176,1446228041,0,0c0,0,0,0,0,0c0,0,0,0,1979711488,574450785c24934,0,-1069547520,1446433596,-135266304,1446433597c131072,2000436737,1917874746,543649342,4274807,0c1653604352,2126203752,65536,65536,1661468672,2126203752c-1015021568,2126202188,-1015021568,2126202188,458752,2126184448c1651048448,539126130,2177655,0,-1830813696,1446433597c0,0,0,0,2162688,0c200278016,1446433598,0,0,1010696192,2054371959c3240771,0,-566231040,2126203096,97517568,1446433598c57671680,1446433598,58195968,1446433598,58195968,1446433598c17891328,0,-1259339776,1446228051,-2104557568,1249789908c525387696,1446433067,0,0,-2009071616,1446433141c0,0,-2084569088,1446433141,0,0c-2078277632,1446433141,0,0,-2070937600,1446433141c0,0,-2064646144,1446433141,0,0c-2055208960,1446433141,0,0,1732247552,1446433141c0,0,-397934592,2126199153,976748544,2126203835c976748544,2126203835,976748544,2126203835,976748544,2126203835c134479872,1446433591,0,0,0,0c-475529216,2126199161,-199229440,-11870,-1,65535c0,1446379520,0,0,0,0c1999568896,1917874234,4259902,0,0,0c0,0,0,0,0,0c0,0,0,0,16711680,13762815c2162690,0,0,65536,1,0c7536640,1852112896,2188660,0,1800404992,1446433013c0,0,0,0,2162688,0c59768832,1446433598,0,0,759562240,56c2162688,0,1010827264,1446432986,0,0c577306624,1748662048,2190913,0,1181220864,2126203775c1622147072,1446433592,-1739587584,1446433597,2162688,0c-357564416,1446433597,0,0,759562240,56c12648448,0,991952896,1446228051,0,0c1917845504,980892734,1852786290,1998615412,1030972218,1818313506c1769103977,980885538,1768125281,1126317417,1644194913,539126130c1587831,1030321006,17186,0,0,1868774007c-428839060,1446433597,24117248,1446432987,-1377828864,1446433592c-1387790336,1446433592,298844160,1446433572,82837504,1446433598c1990197248,1446433597,0,0,0,0c0,0,-1377828864,1446433592,13631488,0c30474240,0,870318080,353133,-2104557568,1249789908c1349568432,2000436850,1951625274,543517817,1635138167,1310866796c1634562671,1043276396,1933211452,1416651118,1769097071,980885604c1030513014,1818322466,790783347,980892734,1998611306,1818326586c1700995645,1919251566,1010708258,1349663351,2000436850,1866887738c544437358,1935751799,1030318435,1818313506,1769103977,980885538c1936605544,1126317417,1651076193,539126130,1935882871,1631789629c1919052140,1043276393,1664775996,1919904879,1983543072,574450785c1177892403,790769977,980892734,1998617203,1818326586,808591933c1010708258,2054371959,1998615363,1818326586,808591933,1010708258c1634482807,1998612334,1818326586,1953047101,575949101,792477231c1349663351,792477298,1349532279,2000436850,1010725434,1349663351c2000436850,1866887738,544437358,1935882871,1631789629,1919052140c1998594665,1668505914,574450025,1768710467,577335906,1748662048c1769172545,1631789629,1919052140,1043276393,1664775996,1919904879c1983543072,574450785,1177892403,790769977,980892734,1998617203c1818326586,808591933,1010708258,2054371959,1998615363,1818326586c808591933,1010708258,1634482807,1998612334,1818326586,1953047101c575949101,792477231,1349663351,792477298,1047673463,980889404c1010712176,1852586593,2193184,0,-1689255936,1446433591c0,0,980877312,2037666672,2188652,0c131072000,2126203775,139460608,2126203775,-1111490560,1446433596c2162688,0,1800404992,1446433013,0,0c1768685568,574449006,4273970,0,1784152064,2126203770c0,0,0,0,1787297792,2126203770c-2140143616,1446432995,-2141192192,1446432995,16711680,13762815c2162690,0,-1997471744,1446228049,-2104557568,1249789908c2148272,0,2162688,0,196608,196608c5373952,4259940,67633152,2125763708,2162688,0c65536,1446182912,0,0,1768161280,539127157c2190949,0,360054784,1446182912,0,0c0,0,3211264,0,-250609664,2126203750c1950351360,1446433144,0,196608,1681391616,1667593317c1970236788,1818453363,2188137,0,469762048,18303c196608,1446379520,2097152,0,24182784,0c-723451904,1446228391,-2104557568,1249789908,980928432,1852786290c1998615412,1030972218,1818313506,1769103977,980885538,1768125281c1126317417,1651076193,539126130,1097349751,1030321006,1818313506c1769103977,1010708258,1868774007,544370540,1635138167,857881964c960902454,1043276337,1933211452,980885626,1030513014,574107938c2000436783,1132098362,980885619,1030513014,574107938,2000436783c1851878458,980885607,1030513014,762603810,790778953,1999584318c1917874746,980892734,1836589172,1886599788,1030054753,1701998626c1987208563,1346249317,1869441394,1936615712,1835627109,1869901413c1818584096,1629513068,1919377774,1667851873,1679844712,1768712037c1953392928,1702261349,543781998,543974756,541283152,1768714061c539780467,1914728041,2053205093,1701736297,1819042080,1768169573c1936876918,1702043749,1852795258,1701060713,1397760108,1867325507c1702062444,1701716012,1767055465,1835365491,1768169577,1852796192c1919906921,1768384353,1701978223,1852795239,543779937,980889404c154222196,0,-262144000,2126203750,210763776,1446433598c211288064,1446433598,211288064,1446433598,-328204288,1446433066c-329252864,1446433066,0,1446379520,175112192,1446433598c175636480,1446433598,175636480,1446433598,-65536,32767c-65536,32767,0,0,0,0c-65536,32767,-65536,32767,0,0c0,0,214988591,1446433598,215482368,1446433598c215482368,1446433598,-1551892480,1446433065,-1226833920,2126203090c308281344,1446433598,-349700096,2126203750,111149056,1446433591c0,0,27748,1446433141,47185920,53258c7471104,65537,-1739574494,1446433597,0,0c0,0,0,0,0,0c0,0,0,0,-1551892480,1446433065c0,0,-82837504,1446433066,0,0c1772617728,2126203770,0,0,0,0c1775763456,2126203770,0,0,0,0c212860928,1446433598,0,0,0,0c-1430257664,1446433573,-267911168,2126203750,0,0c335020032,1446433598,0,0,0,0c0,0,-2147418112,-1,-2147352577,-1c1705050111,2126203765,0,0,-1932984320,2126203597c65536,0,1744845431,2126203419,336068608,1446433598c3276800,0,-1509949440,1446433475,0,0c0,0,0,0,-1604321280,1446432761c264634368,0,-1526697369,1446433475,131072,1446379520c3276800,0,0,16861877,-65536,6619135c100,0,1310720,2126184448,0,0c2140667904,1446433527,0,0,0,0c0,0,0,0,976748544,2126203835c2097152,140050432,67043586,2126203573,0,0c2010120192,1446432980,2009071616,1446432980,0,1446380543c265158656,0,998271347,2126203573,2033188864,1446432779c264044544,0,916485690,2126203573,2033188864,1446432779c265093120,0,878734433,2126203573,2033188864,1446432779c265158656,0,981481521,2126203573,-1604321280,1446432761c264044544,0,899686996,2126203573,-1604321280,1446432761c265093120,0,861955427,2126203573,-1604321280,1446432761c265158656,0,994077042,2126203573,2033188864,1446432779c264044544,0,912269413,2126203573,2033188864,1446432779c265093120,0,874529619,2126203573,2033188864,1446432779c265158656,0,1002466401,2126203573,296747008,1446432764c264110080,0,920670240,2126203573,296747008,1446432764c265224192,0,882926624,2126203573,296747008,1446432764c265289728,0,-1492096660,1446433475,-678428672,1446432986c266010624,0,-1504706560,1446433475,-1604321280,1446432761c264765440,0,975175680,2126203573,324009984,1446432756c264896512,0,887095296,2126203573,324009984,1446432756c264962048,0,849376873,2126203573,324009984,1446432756c265027584,0,939552624,2126203573,-1604321280,1446432761c265879552,0,-1524603313,1446433475,-1659895808,1446432761c265879552,0,-1520420240,1446433475,-1675624448,1446432761c251658240,0,979378749,2126203573,-784334848,1446433140c264437760,0,895492212,2126203573,-784334848,1446433140c265486336,0,857743394,2126203573,-784334848,1446433140c265551872,0,-1495257243,1446433475,-1604321280,1446432761c265682944,0,-1543477907,1446433475,-1604321280,1446432761c264175616,0,924871016,2126203573,-1675624448,1446432761c264568832,0,931160429,2126203573,-1604321280,1446432761c264372224,0,968909170,2126203573,-1604321280,1446432761c263979008,0,943743346,2126203573,-1604321280,1446432761c264306688,0,-1532991389,1446433475,-1659895808,1446432761c264306688,0,-1528798359,1446433475,-1675624448,1446432761c264306688,0,977299827,2126203573,296747008,1446432764c264241152,0,891315002,2126203573,296747008,1446432764c265355264,0,853570150,2126203573,296747008,1446432764c265420800,0,-1501560832,1446433475,-1675624448,1446432761c264830976,0,831520768,1446433141,-1675624448,1446432761c6619136,196608,-729780379,2126203593,-1659895808,1446432761c69992448,0,-778014860,2126203593,2033188864,1446432779c260964352,0,-1599052473,1446433475,-1550843904,1446433122c257097728,1,-1594856337,1446433475,883949568,1446433141c257163264,16,1962946594,2126203810,0,1442840576c0,0,0,19145,-1659895808,1446432761c72220672,0,-899669443,2126203593,-1659895808,1446432761c72286208,0,-903863747,2126203593,-1659895808,1446432761c72351744,0,1969241714,2126203810,-1659895808,1446432761c67108864,0,15422,2126203593,0,0c0,0,0,0,0,0c0,0,-2147418112,-1,-2147352577,-1c16777215,0,0,0,983040,1446433122c1218445312,2126203775,0,0,-1996488704,2126203573c262144,0,1943026287,2126203094,308281344,1446433598c0,0,-1610612736,1446433475,0,0c0,0,1704996206,2126203765,0,0c-1993867264,2126203573,65536,0,-772800512,2126203091c308281344,1446433598,6553600,0,-1677721600,1446432761c-65536,-1,1560346623,1,1704984576,2126203765c0,0,-1990721536,2126203573,65536,0c-994050048,2126203091,308281344,1446433598,13107200,0c251658240,0,25705,0,0,0c0,0,0,0,0,0c0,0,0,0,0,0c0,0,0,0,-868220928,2126203096c97517568,1446433598,974127104,2126203097,97517568,1446433598c-778043392,2126203096,97517568,1446433598,-1498415104,2126203098c97517568,1446433598,0,0,0,0c0,0,0,0,0,0c0,0,1523187712,2126203392,-1675624448,1446432761c37814272,0,976748544,2126203835,0,0c1237319680,2126203775,-1551892480,1446433065,0,0c467140608,1446433598,2084831232,2126203573,65536,1996488704c224873,980449025,-1621070239,1446433121,0,0c0,0,0,0,1740636160,1446433141c0,0,0,0,0,0c0,0,-1322254336,1446433145,0,0c0,0,0,0,0,0c0,0,0,0,0,0c0,0,0,0,0,0c0,0,0,0,0,0c0,0,0,0,0,0c0,0,0,0,0,0c0,0,0,0,0,0c0,0,0,0,0,0c0,0,0,0,0,0c0,0,0,0,0,0c0,0,0,0,0,0c0,0,0,0,0,0c0,0,0,0,0,0c0,0,0,0,0,0c1047527424,1446433598,1052246016,1446433598,1055916032,1446433598c-349700096,2126203750,1498415104,1446433570,0,0c8804,1030057313,1728136738,543257205,8289,0c9502720,0,-1853882368,1446433597,-1853358080,1446433597c-1853358080,1446433597,-2034237440,1446433598,-2033713152,1446433598c-2033713152,1446433598,462422016,1446433598,16711680,0c0,0,0,0,0,0c0,0,0,0,0,0c0,0,0,0,1717960704,1868770932c3223405,0,-253231104,2126203750,-1127219200,1446433066c0,0,1634205696,1042441584,3176252,0c37814272,0,272629760,1446433598,0,0c1237319680,2126203775,-1551892480,1446433065,0,0c517472256,1446433598,2084831232,2126203573,65536,1442840576c196608,1446432513,-1621098496,1446433121,0,0c0,0,0,0,1740636160,1446433141c0,0,0,0,0,0c0,0,0,0,0,0c0,0,0,0,0,0c0,0,0,0,-674234368,1446433103c0,0,0,0,0,0c0,0,0,0,0,0c0,0,0,0,0,0c0,0,0,0,0,0c0,0,0,0,0,0c0,0,0,0,0,0c0,0,0,0,0,0c0,0,0,0,0,0c0,0,0,0,0,0c0,0,0,0,0,0c0,0,0,0,0,0c0,0,0,0,0,0c-1087373312,1446433596,-1082654720,1446433596,-1078984704,1446433596c-349700096,2126203750,1498415104,1446433570,0,0c100,1446432756,0,0,0,0c403767296,0,905969664,1446433141,-1675624448,1446432761c8192000,65536,779091968,1446433141,123731968,1446433141c6815744,131073,769654784,1446433141,-1604321280,1446432761c6815744,65537,876609536,1446433141,883949568,1446433141c1469186048,16,772800512,1446433141,313524224,1446433141c6815744,1,-788529152,2126203593,-1156579328,1446433140c256901120,16,837812224,1446433141,-1659895808,1446432761c6029312,8650752,-792723456,2126203593,627048448,1446433135c257490944,16,957349888,1446433141,2033188864,1446432779c7471104,131073,951058432,1446433141,2033188864,1446432779c7471104,65537,954204160,1446433141,2033188864,1446432779c7471104,1,-1508900864,1446433475,-1675624448,1446432761c264699904,0,-1540358144,1446433475,-1659895808,1446432761c266076160,0,-1537212416,1446433475,-1675624448,1446432761c266076160,0,929038336,2126203573,-1604321280,1446432761c265945088,0,972029952,2126203573,-1659895808,1446432761c263979008,0,956301312,2126203573,-1604321280,1446432761c263979008,0,952107008,2126203573,-1604321280,1446432761c263979008,0,964689920,2126203573,-1604321280,1446432761c263979008,0,960495616,2126203573,-1604321280,1446432761c263979008,0,-1516240896,1446433475,-1675624448,1446432761c264503296,0,935329792,2126203573,-1675624448,1446432761c264372224,0,-1498415104,1446433475,-1604321280,1446432761c265617408,0,947912704,2126203573,-1604321280,1446432761c264634368,0,-1513095168,1446433475,1071644672,1446432756c264634368,0,985661440,2126203573,-1604321280,1446432761c264044544,0,903872512,2126203573,-1604321280,1446432761c265093120,0,866123776,2126203573,-1604321280,1446432761c265158656,0,989855744,2126203573,-1604321280,1446432761c264044544,0,908066816,2126203573,-1604321280,1446432761c265093120,0,870318080,2126203573,-1604321280,1446432761c265158656,0,998244352,2126203573,2033188864,1446432779c264044544,0,916455424,2126203573,2033188864,1446432779c265093120,0,878706688,2126203573,2033188864,1446432779c265158656,0,981467136,2126203573,-1604321280,1446432761c264044544,0,899678208,2126203573,-1604321280,1446432761c265093120,0,861929472,2126203573,-1604321280,1446432761c265158656,0,994050048,2126203573,2033188864,1446432779c264044544,0,912261120,2126203573,2033188864,1446432779c265093120,0,874512384,2126203573,2033188864,1446432779c265158656,0,1002438656,2126203573,296747008,1446432764c264110080,0,920649728,2126203573,296747008,1446432764c265224192,0,882900992,2126203573,296747008,1446432764c265289728,0,-1492123648,1446433475,-678428672,1446432986c266010624,0,-1504706560,1446433475,-1604321280,1446432761c264765440,0,975175680,2126203573,324009984,1446432756c264896512,0,887095296,2126203573,324009984,1446432756c264962048,0,849346560,2126203573,324009984,1446432756c265027584,0,939524096,2126203573,-1604321280,1446432761c265879552,0,-1524629504,1446433475,-1659895808,1446432761c265879552,0,-1520435200,1446433475,-1675624448,1446432761c265879552,0,979369984,2126203573,-784334848,1446433140c264437760,0,895483904,2126203573,-784334848,1446433140c265486336,0,857735168,2126203573,-784334848,1446433140c265551872,0,-1495269376,1446433475,-1604321280,1446432761c265682944,0,-1543503872,1446433475,-1604321280,1446432761c264175616,0,924844032,2126203573,-1675624448,1446432761c264568832,0,931135488,2126203573,-1604321280,1446432761c264372224,0,968884224,2126203573,-1604321280,1446432761c263979008,0,943718400,2126203573,-1604321280,1446432761c264306688,0,-1533018112,1446433475,-1659895808,1446432761c264306688,0,-1528823808,1446433475,-1675624448,1446432761c264306688,0,977272832,2126203573,296747008,1446432764c264241152,0,891289600,2126203573,296747008,1446432764c265355264,0,853540864,2126203573,296747008,1446432764c265420800,0,-1501560832,1446433475,-1675624448,1446432761c264830976,0,831520768,1446433141,-1675624448,1446432761c6619136,196608,-729808896,2126203593,-1659895808,1446432761c69992448,0,-778043392,2126203593,2033188864,1446432779c260964352,0,-1599078400,1446433475,-1550843904,1446433122c257097728,1,-1594884096,1446433475,883949568,1446433141c257163264,16,1972371456,2126203810,1769996288,1446433475c71696384,0,-895483904,2126203593,-1659895808,1446432761c72220672,0,-899678208,2126203593,-1659895808,1446432761c72286208,0,-903872512,2126203593,-1659895808,1446432761c72351744,0,1969225728,2126203810,-1659895808,1446432761c71761920,0,-882900992,2126203593,-1659895808,1446432761c71827456,0,-887095296,2126203593,-1659895808,1446432761c71892992,0,-891289600,2126203593,-1659895808,1446432761c71958528,0,-1606418432,1446433475,-1550843904,1446433122c256966656,1,-1602224128,1446433475,883949568,1446433141c257032192,16,-1697644544,1446433475,-1659895808,1446432761c258015232,0,-1609564160,1446433475,883949568,1446433141c257163264,0,922746880,1446433141,883949568,1446433141c1469710336,16,-1612709888,1446433475,-1550843904,1446433122c257097728,1,1562378240,2126203593,-1675624448,1446432761c67698688,0,1560281088,2126203593,-1156579328,1446433140c66715648,0,1600126976,2126203593,-1675624448,1446432761c67305472,0,1566572544,2126203593,-1167065088,1446433140c258539520,0,1551892480,2126203593,2033188864,1446432779c66715648,0,1595932672,2126203593,-1659895808,1446432761c67371008,0,1591738368,2126203593,-1659895808,1446432761c67436544,0,1814036480,2126203810,-1659895808,1446432761c67567616,0,1587544064,2126203593,-1659895808,1446432761c67633152,0,1809842176,2126203810,521142272,1446433140c66977792,0,1583349760,2126203593,-1659895808,1446432761c67043328,0,1579155456,2126203593,-1659895808,1446432761c67108864,0,1574961152,2126203593,-1675624448,1446432761c67502080,0,1570766848,2126203593,-1675624448,1446432761c66912256,0,1556086784,2126203593,2033188864,1446432779c66715648,0,1604321280,2126203593,-1659895808,1446432761c66519040,0,1528823808,2126203593,-1659895808,1446432761c67239936,0,1818230784,2126203810,-1604321280,1446432761c66519040,0,1606418432,2126203593,-1604321280,1446432761c66519040,0,1610612736,2126203593,-1604321280,1446432761c66519040,0,1547698176,2126203593,-1135607808,1446433140c66584576,0,1801453568,2126203810,2033188864,1446432779c66584576,0,1805647872,2126203810,-1604321280,1446432761c66846720,0,1544552448,2126203593,-1117782016,1446433140c66650112,0,1541406720,2126203593,2033188864,1446432779c66650112,0,1538260992,2126203593,-1099956224,1446433140c66453504,0,1535115264,2126203593,-1604321280,1446432761c66781184,0,1530920960,2126203593,-1135607808,1446433140c67174400,0,1795162112,2126203810,2033188864,1446432779c67174400,0,1790967808,2126203810,-1675624448,1446432761c67764224,0,1975517184,2126203810,-1675624448,1446432761c71499776,0,-1477443584,1446433475,-1659895808,1446432761c67960832,0,-1474297856,1446433475,-1659895808,1446432761c68026368,0,-1443889152,1446433475,-1675624448,1446432761c68550656,0,-1466957824,1446433475,-1675624448,1446432761c68157440,0,-1463812096,1446433475,-1675624448,1446432761c68222976,0,-1459617792,1446433475,-1659895808,1446432761c68288512,0,-1456472064,1446433475,-1659895808,1446432761c68354048,0,-1452277760,1446433475,-1659895808,1446432761c68419584,0,-1448083456,1446433475,-1659895808,1446432761c68485120,0,-1267728384,1446433506,-1604321280,1446432761c68616192,0,-1470103552,1446433475,-1659895808,1446432761c68091904,0,-1480589312,1446433475,-1659895808,1446432761c67895296,0,-784334848,2126203593,627048448,1446433135c257228800,0,-1558183936,1446433475,-1659895808,1446432761c81264640,0,-1562378240,1446433475,-1659895808,1446432761c81199104,0,-1553989632,1446433475,-1604321280,1446432761c81330176,0,1526726656,2126203593,-1084227584,1446433140c76939264,0,790626304,1446433141,-1604321280,1446432761c6750208,1,793772032,1446433141,-1659895808,1446432761c6750208,8519681,797966336,1446433141,-1604321280,1446432761c6750208,65537,-780140544,2126203593,2033188864,1446432779c262602752,0,-687865856,2126203585,-678428672,1446432986c261554176,0,896532480,1446433141,-1675624448,1446432761c8060928,0,-1565523968,1446433475,-1675624448,1446432761c257425408,16,-767557632,2126203593,-1604321280,1446432761c74186752,0,-769654784,2126203593,2033188864,1446432779c74252288,0,802160640,1446433141,-1659895808,1446432761c5963776,8650753,-735051776,2126203593,-1045430272,1446433140c66322432,0,-737148928,2126203593,-1659895808,1446432761c65732608,0,-732954624,2126203593,-1066401792,1446433140c65601536,0,-1591738368,1446433475,2033188864,1446432779c65601536,0,1997537280,2126203810,-996147200,1446433140c65863680,1,-740294656,2126203593,-1675624448,1446432761c66125824,0,-1588592640,1446433475,2033188864,1446432779c65863680,0,-744488960,2126203593,-1659895808,1446432761c65994752,0,-747634688,2126203593,-1029701632,1446433140c66256896,0,-765460480,2126203593,-996147200,1446433140c65798144,1,-750780416,2126203593,-1675624448,1446432761c66060288,0,-1585446912,1446433475,2033188864,1446432779c65798144,0,-754974720,2126203593,-1659895808,1446432761c65929216,0,-758120448,2126203593,-1013972992,1446433140c65536000,0,-761266176,2126203593,-1604321280,1446432761c66191360,0,-763363328,2126203593,-1659895808,1446432761c65667072,0,-803209216,2126203593,-1156579328,1446433140c257622016,16,-799014912,2126203593,2033188864,1446432779c257556480,16,-790626304,2126203593,-904921088,1446432756c257359872,16,-771751936,2126203593,-1675624448,1446432761c73990144,0,1995440128,2126203810,2033188864,1446432779c74317824,0,1008730112,2126203573,-1675624448,1446432761c263258112,0,1012924416,2126203573,-929038336,1446433140c262995968,0,-239075328,1446433140,-1675624448,1446432761c6488064,0,926941184,1446433141,-1675624448,1446432761c6750208,196608,847249408,2126203573,-1604321280,1446432761c263716864,0,843055104,2126203573,-1659895808,1446432761c263585792,0,809500672,2126203573,-1659895808,1446432761c263520256,0,-1487929344,1446433475,-1675624448,1446432761c263127040,0,-1094713344,1446433474,-1675624448,1446432761c263192576,0,801112064,2126203573,-1675624448,1446432761c262930432,0,796917760,2126203573,-1675624448,1446432761c262864896,0,805306368,2126203573,-1675624448,1446432761c262799360,0,838860800,2126203573,-1675624448,1446432761c263061504,0,834666496,2126203573,-1604321280,1446432761c263716864,0,830472192,2126203573,-1659895808,1446432761c263520256,0,826277888,2126203573,-706740224,1446433140c263651328,0,822083584,2126203573,-1659895808,1446432761c263520256,0,817889280,2126203573,-671088640,1446433140c263782400,0,813694976,2126203573,-1659895808,1446432761c263585792,0,-1851785216,1446433123,601882624,1446432781c262733824,0,-908066816,2126203593,-996147200,1446433140c261357568,0,914358272,1446433141,-1604321280,1446432761c1469579264,0,-773849088,2126203593,-1675624448,1446432761c74121216,0,930086912,1446433141,-1604321280,1446432761c5832704,65536,933232640,1446433141,-1604321280,1446432761c5832704,1048576,937426944,1446433141,-1604321280,1446432761c5832704,131072,940572672,1446433141,-1604321280,1446432761c5832704,983040,805306368,1446433141,-1659895808,1446432761c5963776,8716289,-786432000,2126203593,-1659895808,1446432761c75038720,0,1991245824,2126203810,-1675624448,1446432761c68681728,0,-819986432,2126203593,-1659895808,1446432761c69271552,0,-805306368,2126203593,-1659895808,1446432761c68747264,0,-815792128,2126203593,-1659895808,1446432761c69140480,0,-817889280,2126203593,-1659895808,1446432761c69206016,0,1988100096,2126203810,-1604321280,1446432761c68943872,0,-809500672,2126203593,-1659895808,1446432761c68812800,0,-813694976,2126203593,-1659895808,1446432761c68878336,0,-794820608,2126203593,-1659895808,1446432761c75104256,0,-775946240,2126203593,-1675624448,1446432761c74055680,0,-1549795328,1446433475,-1659895808,1446432761c81395712,0,-1707081728,1446433475,-1659895808,1446432761c258080768,0,-1693450240,1446433475,883949568,1446433141c257032192,0,918552576,1446433141,883949568,1446433141c1469644800,16,-1700790272,1446433475,-1550843904,1446433122c256966656,1,808452096,1446433141,295698432,1446433141c6619136,1,823132160,1446433141,-1675624448,1446432761c6619136,65537,827326464,1446433141,-1675624448,1446432761c6619136,131072,1983905792,2126203810,-1604321280,1446432761c71303168,0,-824180736,2126203593,-1604321280,1446432761c71172096,0,-828375040,2126203593,-1604321280,1446432761c71237632,0,-832569344,2126203593,-890241024,1446433140c70975488,0,-836763648,2126203593,-879755264,1446433140c70909952,0,-840957952,2126203593,-1675624448,1446432761c71041024,0,1979711488,2126203810,-1675624448,1446432761c71106560,0,-845152256,2126203593,-1675624448,1446432761c70123520,0,-849346560,2126203593,-1675624448,1446432761c70778880,0,944766976,1446433141,-1675624448,1446432761c1469841408,0,947912704,1446433141,123731968,1446433141c1469841408,65536,-878706688,2126203593,2033188864,1446432779c71630848,0,-1546649600,1446433475,-808452096,1446433140c262537216,0,-853540864,2126203593,-1675624448,1446432761c71368704,0,-857735168,2126203593,-862978048,1446433140c70189056,0,-1572864000,1446433475,-1604321280,1446432761c262471680,0,1518338048,2126203593,-845152256,1446433140c70844416,0,1514143744,2126203593,-1659895808,1446432761c70254592,0,1509949440,2126203593,-1659895808,1446432761c70451200,0,-861929472,2126203593,-1659895808,1446432761c70582272,0,-866123776,2126203593,-1659895808,1446432761c70713344,0,-870318080,2126203593,-1659895808,1446432761c70057984,0,-874512384,2126203593,-1659895808,1446432761c70647808,0,852492288,1446433141,860880896,1446433141c1468792832,0,1505755136,2126203593,-1659895808,1446432761c70320128,0,1501560832,2126203593,-1659895808,1446432761c70385664,0,1497366528,2126203593,-827326464,1446433140c70516736,0,1493172224,2126203593,-1675624448,1446432761c71565312,0,819986432,1446433141,295698432,1446433141c6619136,0,1522532352,2126203593,-908066816,1446433140c76218368,0,1993342976,2126203810,2033188864,1446432779c260898816,0,834666496,1446433141,-1659895808,1446432761c6029312,8585216,-1568669696,1446433475,-960495616,1446433140c258605056,0,909115392,1446433141,-960495616,1446433140c1469513728,16,-1576009728,1446433475,2033188864,1446432779c260571136,16,-1579155456,1446433475,2033188864,1446432779c260505600,16,-1439694848,1446433475,601882624,1446432781c71434240,0,840957952,1446433141,-1604321280,1446432761c6684672,1,844103680,1446433141,-1659895808,1446432761c6684672,8519681,848297984,1446433141,-1604321280,1446432761c6684672,65537,-1582301184,1446433475,-1675624448,1446432761c76283904,0,900726784,1446433141,1071644672,1446432756c8192000,0,-1483735040,1446433475,-1604321280,1446432761c262668288,0,-782237696,2126203593,-1659895808,1446432761c258146304,0,0,0,0,0c0,0,0,0,11599872,0c492830720,2126202751,492830720,2126202751,0,0c3211264,0,484442112,2126202751,974127104,1446433598c0,0,0,0,5242880,0c3145728,0,870514688,353133,269484032,1446433572c2035286016,1446433549,0,-2147483648,8405094,0c3145728,0,870514688,353133,0,0c521666560,2126203754,0,-1421869056,11550934,0c9437184,0,-1365049344,1446228051,-2104557568,1249789908c1703987120,2126203783,0,0,-1905262592,2126202698c-1384120320,2126202698,0,0,65536,65536c493682688,2126203737,484442112,2126203737,-2011889664,2126203290c974127104,1446433598,721420288,1430471467,-1879029938,2126202698c0,0,130023424,2125763708,-1067450368,1446433596c3211264,0,-1394409472,1446228051,-2104557568,1249789908c521717680,2126203754,0,-2147483648,3162214,0c3211264,0,468713472,2126203754,65536,65536c521666560,2126203754,0,-1421869056,3162326,0c3211264,0,2124414976,1446433188,2035286016,1446433549c2035286016,1446433549,2035286016,1446433549,76546048,2125763708c9502720,0,490733568,2126202751,490733568,2126202751c521666560,2126203754,0,-1421869056,943210710,539111481c6372706,0,487587840,2126202751,974127104,1446433598c0,0,4259840,0,-23068672,1446433597c485490688,2126202751,2097152,0,2097152,0c870514688,353133,262668288,4064,9437184,0c2097152,0,0,327680,0,0c0,0,4259840,0,327680,524293c0,0,5400,21600,16200,21600c21600,0,0,0,791609344,1701340019c4284781,0,870514688,353133,-2104557568,1249789908c51120,0,0,0,250413056,1852380749c-1636805785,1446433598,1936719872,1886615354,4275262,0c138608640,1446228051,-2104557568,1249789908,1008781232,1446433598c1000341504,1446433598,57147392,7214669,962592768,1446433598c0,574453859,4273721,0,260243456,1446228051c-2104557568,1249789908,7522224,7602273,7274601,2097262c6619219,6881394,102,0,0,1010708340c4284719,0,134414336,1446228051,-2104557568,1249789908c7587760,5111840,7798885,5373984,7143535,7209057c0,5374037,73,1047293033,3236156,0c262144,524292,843439,235585,481965,471170c120491,235585,481965,0,5308416,0c1651703808,1446228053,-2104557568,1249789908,7522224,2097249c2097249,6357101,7274606,7077920,6422633,7471205c2097249,3342389,54,67436545,1521287168,0c3239017,0,-1382875136,1446228051,-2104557568,1249789908c4573104,6553710,6357070,6619245,6619136,0c3211264,0,-255852544,2126203750,-2084569088,1446433141c0,0,1027604480,1446433598,539099136,574440521c3239747,0,-255852544,2126203750,-2078277632,1446433141c0,0,0,0,1030488064,539128866c3241075,0,-250609664,2126203750,-2070937600,1446433141c0,0,0,0,997457920,1735549293c3239529,0,-250609664,2126203750,-2064646144,1446433141c0,0,0,0,2037645312,574449008c3242079,0,-247988224,2126203750,-2055208960,1446433141c0,0,0,0,574423040,808858425c3219490,0,-247988224,2126203750,1732247552,1446433141c0,0,0,0,1852112896,1920098660c9533295,0,509607936,1446433598,11534336,1446433598c14680064,1446433598,1028653056,1446433598,1031798784,1446433598c1034944512,1446433598,1038090240,1446433598,1041235968,1446433598c1044381696,1446433598,1852768256,1634083389,577074028,2000436783c2000302129,544235890,1701869940,1869488701,790783342,1982807102c1634235194,1010722160,1882879791,1047815017,1668099900,1818314298c37839468,0,976748544,2126203835,0,0c1237319680,2126203775,-1551892480,1446433065,0,0c1061683200,1446433598,2084831232,2126203573,65536,1442840576c196608,1446433025,-1621098496,1446433121,0,0c0,0,0,0,1740636160,1446433141c0,0,0,0,0,0c0,0,-1322254336,1446433145,0,0c0,0,0,0,0,0c0,0,0,0,0,0c0,0,0,0,0,0c0,0,0,0,0,0c0,0,0,0,0,0c0,0,0,0,0,0c0,0,0,0,0,0c0,0,0,0,0,0c0,0,0,0,0,0c0,0,0,0,0,0c0,0,0,0,0,0c0,0,0,0,0,0c0,0,0,0,0,0c0,0,0,0,0,0c1138753536,1446433598,1143472128,1446433598,1147142144,1446433598c-349700096,2126203750,1498415104,1446433570,0,0c26724,2126203593,-1660878848,1446432761,0,0c3211264,0,512753664,1446433598,462422016,1446433598c1056964608,1446433598,-1604321280,1446432761,66519040,0c9518691,0,-2011168768,1446433598,-2010644480,1446433598c-2010644480,1446433598,-2009071616,1446433598,-2008547328,1446433598c-2008547328,1446433598,1056964608,1446433598,16711680,0c0,0,0,0,0,0c0,0,0,0,0,0c0,0,0,0,66453504,0c3239529,0,1572864000,1446433597,500170752,1446433598c1097859072,1446433598,-1604321280,1446432761,66781184,0c3223853,0,-253231104,2126203750,-1127219200,1446433066c0,0,2033188864,1446432779,67174400,0c3224110,0,-250609664,2126203750,525336576,1446433067c0,0,-1659895808,1446432761,6750208,8519681c3237232,0,-247988224,2126203750,-2009071616,1446433141c0,0,-1675624448,1446432761,8060928,0c3226231,0,-250609664,2126203750,-2070937600,1446433141c0,0,1123024896,1446433598,6488064,0c3237219,0,-255852544,2126203750,-2084569088,1446433141c0,0,-1604321280,1446432761,1469579264,0c3239009,0,-255852544,2126203750,-2078277632,1446433141c0,0,-1604321280,1446432761,5832704,1048576c3241788,0,-250609664,2126203750,-2064646144,1446433141c0,0,-1604321280,1446432761,5832704,983040c3239009,0,-247988224,2126203750,-2055208960,1446433141c0,0,883949568,1446433141,1469644800,16c3238252,0,-247988224,2126203750,1732247552,1446433141c0,0,-1675624448,1446432761,6619136,65537c9532015,0,1110441984,1446433598,1113587712,1446433598c1116733440,1446433598,1123024896,1446433598,1126170624,1446433598c1119879168,1446433598,1129316352,1446433598,1132462080,1446433598c1135607808,1446433598,860880896,1446433141,1468792832,0c819998524,1446433141,295698432,1446433141,6619136,0c834694757,1446433141,-1659895808,1446432761,6029312,8585216c3226223,0,-65536,2113994751,976748544,2126203835c-65536,-1,-1,-1,65535,65536c3220075,0,-65536,2113994751,976748544,2126203835c-65536,-1,-1,-1,65535,65536c2190457,0,6881280,12779520,19660800,0c2097152,0,403767296,0,905969664,1446433141c-1675624448,1446432761,8192000,65536,779118960,1446433141c123731968,1446433141,6815744,131073,769682497,1446433141c-1604321280,1446432761,6815744,65537,876638821,1446433141c883949568,1446433141,1469186048,16,772821536,1446433141c313524224,1446433141,6815744,1,-788502674,2126203593c-1156579328,1446433140,256901120,16,837824546,1446433141c-1659895808,1446432761,6029312,8650752,-792696476,2126203593c627048448,1446433135,257490944,16,957364532,1446433141c2033188864,1446432779,7471104,131073,951084133,1446433141c2033188864,1446432779,7471104,65537,954231905,1446433141c2033188864,1446432779,7471104,1,-742373275,1446433140c-1675624448,1446432761,264699904,0,-773819537,1446433140c-1659895808,1446432761,266076160,0,-770676364,1446433140c-1675624448,1446432761,266076160,0,929066605,2126203573c-1604321280,1446432761,265945088,0,972042044,2126203573c-1659895808,1446432761,263979008,0,956328308,2126203573c-1604321280,1446432761,263979008,0,952134004,2126203573c-1604321280,1446432761,263979008,0,964718650,2126203573c-1604321280,1446432761,263979008,0,960515955,2126203573c-1604321280,1446432761,263979008,0,-749703049,1446433140c-1675624448,1446432761,264503296,0,935345529,2126203573c-1675624448,1446432761,264372224,0,-731876242,1446433140c-1604321280,1446432761,265617408,0,947921456,2126203573c-1604321280,1446432761,264634368,0,-746560146,1446433140c1071644672,1446432756,264634368,0,985689441,2126203573c-1604321280,1446432761,264044544,0,903899248,2126203573c-1604321280,1446432761,265093120,0,866151781,2126203573c-1604321280,1446432761,265158656,0,989885028,2126203573c-1604321280,1446432761,264044544,0,908096103,2126203573c-1604321280,1446432761,265093120,0,870343539,2126203573c-1604321280,1446432761,265158656,0,998271334,2126203573c2033188864,1446432779,264044544,0,916484979,2126203573c2033188864,1446432779,265093120,0,878721651,2126203573c2033188864,1446432779,265158656,0,981493368,2126203573c-1604321280,1446432761,264044544,0,899693630,2126203573c-1604321280,1446432761,265093120,0,861942050,2126203573c-1604321280,1446432761,265158656,0,994075975,2126203573c2033188864,1446432779,264044544,0,912290915,2126203573c2033188864,1446432779,265093120,0,874530676,2126203573c2033188864,1446432779,265158656,0,1002467187,2126203573c296747008,1446432764,264110080,0,920658493,2126203573c296747008,1446432764,265224192,0,882916414,2126203573c296747008,1446432764,265289728,0,-725598866,1446433140c-678428672,1446432986,266010624,0,-738181769,1446433140c-1604321280,1446432761,264765440,0,975204944,2126203573c324009984,1446432756,264896512,0,887111280,2126203573c324009984,1446432756,264962048,0,849375329,2126203573c324009984,1446432756,265027584,0,939554657,2126203573c-1604321280,1446432761,265879552,0,-758092692,1446433140c-1659895808,1446432761,265879552,0,-753900439,1446433140c-1675624448,1446432761,265879552,0,979398432,2126203573c-784334848,1446433140,264437760,0,895492669,2126203573c-784334848,1446433140,265486336,0,857763433,2126203573c-784334848,1446433140,265551872,0,-728731537,1446433140c-1604321280,1446432761,265682944,0,-792697496,1446433140c-1604321280,1446432761,264175616,0,924856368,2126203573c-1675624448,1446432761,264568832,0,931144253,2126203573c-1604321280,1446432761,264372224,0,968909934,2126203573c-1604321280,1446432761,263979008,0,943745399,2126203573c-1604321280,1446432761,264306688,0,-766480795,1446433140c-1659895808,1446432761,264306688,0,-762305987,1446433140c-1675624448,1446432761,264306688,0,977303100,2126203573c296747008,1446432764,264241152,0,891317091,2126203573c296747008,1446432764,265355264,0,853570167,2126203573c296747008,1446432764,265420800,0,-735023007,1446433140c-1675624448,1446432761,264830976,0,831548259,1446433141c-1675624448,1446432761,6619136,196608,-1178584002,1446433140c2033188864,1446432779,80740352,0,-1182793728,1446433140c2033188864,1446432779,80674816,0,-1174405120,1446433140c-678428672,1446432986,80805888,0,-778043392,2126203593c2033188864,1446432779,260964352,0,922746880,1446433141c883949568,1446433141,1469710336,16,1562378240,2126203593c-1675624448,1446432761,67698688,0,1560281088,2126203593c-1156579328,1446433140,66715648,0,1600126976,2126203593c-1675624448,1446432761,67305472,0,1566572544,2126203593c-1167065088,1446433140,258539520,0,1551892480,2126203593c2033188864,1446432779,66715648,0,1595932672,2126203593c-1659895808,1446432761,67371008,0,1591738368,2126203593c-1659895808,1446432761,67436544,0,1814036480,2126203810c-1659895808,1446432761,67567616,0,1587544064,2126203593c-1659895808,1446432761,67633152,0,1809842176,2126203810c521142272,1446433140,66977792,0,1583349760,2126203593c-1659895808,1446432761,67043328,0,1579155456,2126203593c-1659895808,1446432761,67108864,0,1574961152,2126203593c-1675624448,1446432761,67502080,0,1570766848,2126203593c-1675624448,1446432761,66912256,0,1556086784,2126203593c2033188864,1446432779,66715648,0,1604321280,2126203593c-1659895808,1446432761,66519040,0,1528823808,2126203593c-1659895808,1446432761,67239936,0,1818230784,2126203810c-1604321280,1446432761,66519040,0,1606418432,2126203593c-1604321280,1446432761,66519040,0,1610612736,2126203593c-1604321280,1446432761,66519040,0,1547698176,2126203593c-1135607808,1446433140,66584576,0,1801453568,2126203810c2033188864,1446432779,66584576,0,1805647872,2126203810c-1604321280,1446432761,66846720,0,1544552448,2126203593c-1117782016,1446433140,66650112,0,1541406720,2126203593c2033188864,1446432779,66650112,0,1538260992,2126203593c-1099956224,1446433140,66453504,0,1535115264,2126203593c-1604321280,1446432761,66781184,0,1530920960,2126203593c-1135607808,1446433140,67174400,0,1795162112,2126203810c2033188864,1446432779,67174400,0,1790967808,2126203810c-1675624448,1446432761,67764224,0,1975517184,2126203810c-1675624448,1446432761,71499776,0,-784334848,2126203593c627048448,1446433135,257228800,0,-940572672,1446433140c-1659895808,1446432761,81264640,0,-944766976,1446433140c-1659895808,1446432761,81199104,0,-936378368,1446433140c-1604321280,1446432761,81330176,0,1526726656,2126203593c-1084227584,1446433140,76939264,0,790626304,1446433141c-1604321280,1446432761,6750208,1,793772032,1446433141c-1659895808,1446432761,6750208,8519681,797966336,1446433141c-1604321280,1446432761,6750208,65537,-780140544,2126203593c2033188864,1446432779,262602752,0,-687865856,2126203585c-678428672,1446432986,261554176,0,896532480,1446433141c-1675624448,1446432761,8060928,0,-947912704,1446433140c-1675624448,1446432761,257425408,16,-767557632,2126203593c-1604321280,1446432761,74186752,0,-769654784,2126203593c2033188864,1446432779,74252288,0,802160640,1446433141c-1659895808,1446432761,5963776,8650753,-735051776,2126203593c-1045430272,1446433140,66322432,0,-737148928,2126203593c-1659895808,1446432761,65732608,0,-732954624,2126203593c-1066401792,1446433140,65601536,0,-1053818880,1446433140c2033188864,1446432779,65601536,0,1997537280,2126203810c-996147200,1446433140,65863680,1,-740294656,2126203593c-1675624448,1446432761,66125824,0,-983564288,1446433140c2033188864,1446432779,65863680,0,-744488960,2126203593c-1659895808,1446432761,65994752,0,-747634688,2126203593c-1029701632,1446433140,66256896,0,-765460480,2126203593c-996147200,1446433140,65798144,1,-750780416,2126203593c-1675624448,1446432761,66060288,0,-980418560,1446433140c2033188864,1446432779,65798144,0,-754974720,2126203593c-1659895808,1446432761,65929216,0,-758120448,2126203593c-1013972992,1446433140,65536000,0,-761266176,2126203593c-1604321280,1446432761,66191360,0,-763363328,2126203593c-1659895808,1446432761,65667072,0,-803209216,2126203593c-1156579328,1446433140,257622016,16,-799014912,2126203593c2033188864,1446432779,257556480,16,-790626304,2126203593c-904921088,1446432756,257359872,16,-771751936,2126203593c-1675624448,1446432761,73990144,0,1995440128,2126203810c2033188864,1446432779,74317824,0,1008730112,2126203573c-1675624448,1446432761,263258112,0,1012924416,2126203573c-929038336,1446433140,262995968,0,-239075328,1446433140c-1675624448,1446432761,6488064,0,926941184,1446433141c-1675624448,1446432761,6750208,196608,847249408,2126203573c-1604321280,1446432761,263716864,0,843055104,2126203573c-1659895808,1446432761,263585792,0,809500672,2126203573c-1659895808,1446432761,263520256,0,-721420288,1446433140c-1675624448,1446432761,263127040,0,-717225984,1446433140c-1675624448,1446432761,263192576,0,801112064,2126203573c-1675624448,1446432761,262930432,0,796917760,2126203573c-1675624448,1446432761,262864896,0,805306368,2126203573c-1675624448,1446432761,262799360,0,838860800,2126203573c-1675624448,1446432761,263061504,0,834666496,2126203573c-1604321280,1446432761,263716864,0,830472192,2126203573c-1659895808,1446432761,263520256,0,826277888,2126203573c-706740224,1446433140,263651328,0,822083584,2126203573c-1659895808,1446432761,263520256,0,817889280,2126203573c-671088640,1446433140,263782400,0,813694976,2126203573c-1659895808,1446432761,263585792,0,-654311424,1446433140c601882624,1446432781,262733824,0,914358272,1446433141c-1604321280,1446432761,1469579264,0,-773849088,2126203593c-1675624448,1446432761,74121216,0,930086912,1446433141c-1604321280,1446432761,5832704,65536,933232640,1446433141c-1604321280,1446432761,5832704,1048576,937426944,1446433141c-1604321280,1446432761,5832704,131072,940572672,1446433141c-1604321280,1446432761,5832704,983040,805306368,1446433141c-1659895808,1446432761,5963776,8716289,-786432000,2126203593c-1659895808,1446432761,75038720,0,1991245824,2126203810c-1675624448,1446432761,68681728,0,-819986432,2126203593c-1659895808,1446432761,69271552,0,-805306368,2126203593c-1659895808,1446432761,68747264,0,-815792128,2126203593c-1659895808,1446432761,69140480,0,-817889280,2126203593c-1659895808,1446432761,69206016,0,1988100096,2126203810c-1604321280,1446432761,68943872,0,-809500672,2126203593c-1659895808,1446432761,68812800,0,-813694976,2126203593c-1659895808,1446432761,68878336,0,-794820608,2126203593c-1659895808,1446432761,75104256,0,-775946240,2126203593c-1675624448,1446432761,74055680,0,-932184064,1446433140c-1659895808,1446432761,81395712,0,918552576,1446433141c883949568,1446433141,1469644800,16,808452096,1446433141c295698432,1446433141,6619136,1,823132160,1446433141c-1675624448,1446432761,6619136,65537,827326464,1446433141c-1675624448,1446432761,6619136,131072,1983905792,2126203810c-1604321280,1446432761,71303168,0,-824180736,2126203593c-1604321280,1446432761,71172096,0,-828375040,2126203593c-1604321280,1446432761,71237632,0,-832569344,2126203593" fillcolor="white" stroked="t" o:allowincell="t" style="position:absolute;margin-left:-5.05pt;margin-top:16.65pt;width:75.85pt;height:37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2</w:t>
            </w:r>
          </w:p>
        </w:tc>
      </w:tr>
      <w:tr>
        <w:trPr>
          <w:trHeight w:val="84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rretto e completo monitoraggio degli interventi, in relazione alle diverse sezioni del PSC Molise, nei Sistemi di monitoraggio regionali e validazione local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56845</wp:posOffset>
                      </wp:positionV>
                      <wp:extent cx="963930" cy="607060"/>
                      <wp:effectExtent l="7620" t="5080" r="8255" b="5715"/>
                      <wp:wrapTight wrapText="bothSides">
                        <wp:wrapPolygon edited="0">
                          <wp:start x="0" y="0"/>
                          <wp:lineTo x="5393" y="21623"/>
                          <wp:lineTo x="16207" y="21623"/>
                          <wp:lineTo x="21614" y="0"/>
                          <wp:lineTo x="0" y="0"/>
                        </wp:wrapPolygon>
                      </wp:wrapTight>
                      <wp:docPr id="192" name="Figura a mano libera 5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606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RUP/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Beneficiario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13" path="l0,0l5400,21600l16200,21600l21600,0l0,0l4222010,0l3211264,0l-1078722560,1446228051l-2104557568,1249789908l521717680,2126203754l0,0l176209936,2125763708l8454144,0l1905524736,1446228050l-2104557568,1249789908l980928432,1919252079l2003790950,1668183376l980885620,1030513014l1818322466,790783347l980892734,1869903201l1667330131,541410405l1635138167,1713519980l1702063201,1010708258l1768045175,1998612836l1818326586,573579837l2000436783,1917874746l1999584318,1917874746l1999584318,1917874234l6357054,0l482344960,2126202751l482344960,2126202751l521666560,2126203754l0,0l3162140,0l3145728,0l871628800,353133l0,0l521666560,2126203754l0,0l6307868,0l13631488,0l1517551616,1446228361l-2104557568,1249789908l1998636976,1668505914l574450025,1768710467l577335906,1748662048l1769172545,1631789629l1919052140,1998594665l1935762746,1769161076l1092762977,1818323314l980885538,574452579l1768710467,577335906l2000436783,1819239226l1998615151,1818326586l909320765,825837109l1010708258,1634482807l1998612334,1818326586l1852121661,575886637l1647998752,1030317161l762470690,790774099l1999584318,1917874746l980892734,1431453300l792473424,1047804535l980889404,792477298l1047542391,4l14680064,0l177274880,0l65536,175898624l1832648704,1816214115l1852990836,1130722401l1702129263,1010725998l1127900013,1667854184l1699881061,1919513969l574452581,577990775l980892734,2002874980l1046965865,980449084l1751346785,1646293615l1852401765,1668236388l573579837,1936286752l574444660,1679827504l1114927977,573579837l1936286752,574442612l959721777,539112755l1953720676,824327506l859386929,1931485749l1819307369,1936674917l573579837,1668246560l1029989739,539111458l1870225772,1850307701l1819043139,573645373l1819042080,1984919407l1634497125,824327536l1701978146,1769234796l1699243382,1952999273l859185725,2000436770l1769159280,1701605485l544436048,807550328l1031348258,790769698l1886862398,1936683066l1869182057,1914718318l1952541797,1181054569l1030582130,1819239202l577662325,1886862398l1936683066,1936090703l759067749,892548660l1999584309,1869625968l1717981043,1047815539l1886859068,1936683066l1869182057,1010714734l1882878071,1953067887l1450078057,1818587680l1986622561,1869760101l1881292141,1734439521l1752195442,2000436770l1869625968,1717981043l1047815539,943076657l792474932,1882878071l1716482927,1952805734l1999584318,1869625968l1769236851,1045851759l980449084,1702131813l1663071342,958545272l859386678,1663050288l908213625,909129520l1043276336,980449084l1701209701,2017817699l1953391988,574450720l808597047,1031020578l942683426,1914708528l842539581,539112757l891436386,573911351l2000436783,1920416368l1767141473,544499815l1885434487,1954047316l1868702269,1767073908l577987940,1886862398l1634891578,1819234416l1852794745,1768187168l1029989748,1042427938l980449084,1918989427l1031282804,539111458l807550329,1010708258l1815769207,1415933545l1031282799,959657250l2032149043,825369149l573780534,2000436783l1768700528,1867801966l574453792,808597041l2032149047,825369149l573780534,2000436783l1768700528,1867801966l574453792,825635122l2032149044,573579837l2000436783,1768700528l1867801966,574453792l2032149040,573579837l792477231,2000318583l1349542258,1736010863l1010724463,980449071l1885434487,1751607636l2000436852,1868839536l544362595,574448745l573716785,1835101728l1176649061,1920296809l543236193,1869504877l1651076128,543257189l573780277,1999584318l1868839536,1047679075l1731879228,1752195442l2015388521,1936616557l574447930,1886680168l1932472122,1835362403l1865315169,2020500848l1868983405,1952542066l1919889011,1919168359l1852405601,795635047l909127730,1767992623l1010705006,1919367777l1768452193,1952531555l1920278625,1747074409l980448372,1668493103l1634559336,1768762995l1936683619,779380335l795701091,1768318575l1999594851,795112047l808529970,1919907631l1869770852,1936942435l1399287401,1701863784l2000436770,2000319344l1010724979,980643959l1400262243,796020848l1886862398,1886599795l1010725456,1719155297l1010724210,1718565473l1031282790,539111458l807550329,1010708258l2019900001,2019762292l909713981,808988724l2036539426,808854077l808859958,1010708258l2017091887,1047360102l1882874172,1198814066l544042853,1953722992l1768956477,1010704997l1986083425,796160844l1630485566,1936879674l1868908404,1631338093l1819243322,1766220905l1010723948,1920154209l1816355431,1635131506l1713519980,1717986918l1043276390,979447612l1768714099,1818838628l1631338092,544107578l958545271,573584947l979450942,1768714099l1818838628,1631338092l1735553850,1919697762l1818326560,808460861l808464432,1010708258l1933205807,1684630639l1819044166,979450942l1702127981,1010708338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52061242,2000436856l1652061242,1852785528l1953391988,980892734l2000436848,1917874234l980892734,1919252079l2003790950,1668183376l980885620,1030513014l1818322466,790783347l980892734,1869903201l1667330131,541410405l1635138167,1713519980l1702063201,1010708258l1768045175,1998612836l1818326586,573579837l2000436783,543386170l1635138167,1663188332l1702129253,1043276402l1916434236,1010725456l1916434223,1010725456l1882879791,1010725456l1047673463,1916434236l1010725456,1701526135l1998614130,1818326586l573710909,2000436783l544895802,1635138167l824327532,1043276340l1933211452,544424826l1635138167,824327532l1043276338,1916434236l1953394502,980885619l1768125281,1126317417l1651076193,539126130l1097349751,1030321006l1818313506,1769103977l980885538,1953718629l1634300737,1916871229l577528169,1664775968l1126317427,1651076193l790784370,980892734l1869377379,980885618l1030513014,892744482l573651270,2000436783l1851878458,980885607m1030513014,762209570c539120469,1768045175,574450020,1395487329,1043276353,980889404c1047679090,1949988668,1347768894,1999584303,1010725946,1916434223c1999584318,1010724922,1047542391,1882879804,1010725456,1987000951c1818653285,1968207727,544498542,1635138167,1713519980,1702063201c1010708258,1969306231,1884516212,1147495265,980885573,1030513014c1818322466,790783347,980892734,1768188258,1983543072,574450785c1043276336,1782216508,980885603,1030513014,1852138274,577922420c2000436783,1917874746,1999584318,1917874746,1999584318,1917874234c980892734,2000436850,1917874746,980892734,1852990827,1983543072c574450785,1043276338,1933211452,980885626,1030513014,573845794c2000436783,1132098362,980885619,1030513014,573714722,2000436783c1866887738,544437358,1935751799,1030318435,1818313506,1769103977c980885538,1936605544,1126317417,1651076193,539126130,1634024055c1933669491,574447977,1634300481,1998594668,1030972218,1818313506c1769103977,1010708258,1868774007,544370540,1635138167,857881964c960902454,1043276337,1815770940,543649377,1635138167,1696742764c1398091118,980885538,1768188258,1918968381,574706477,792477231c1349663351,2000436850,1111389242,1717923429,1634296681,1013934450c1949988655,1999584318,1010725434,1882879791,980892734,2000436848c1917874234,980892734,1919252079,2003790950,1668183376,980885620c1030513014,1818322466,790783347,980892734,1869903201,1667330131c541410405,1635138167,1713519980,1702063201,1010708258,1768045175c1998612836,1818326586,573579837,2000436783,1917874746,1999584318c1917874746,1999584318,1917874234,980892734,2000436850,1917874746c980892734,1998617203,1818326586,875700797,1010708258,1701526135c1998614130,1818326586,573710909,2000436783,1132098362,980885619c1030513014,573846050,2000436783,1866887738,544437358,1935751799c1030318435,1651067938,1952543333,544108393,1769104723,1998594662c1849780282,574450035,1700948300,1769234802,1394634351,1718186597c980885538,1953718629,1634300737,1867391549,1394634612,577990241c1664775968,1310866803,544175215,1936613715,1986348064,1734438497c577335905,2000436783,1851878458,980885607,1768188258,1768432189c575555885,792477231,1349663351,792477298,1047673463,980889404c792477296,2020883063,1866692706,1852142702,792477300,980643959c2019719284,1886862398,1868708467,1917876580,1668178208,1030909800c1042445346,1849319740,1953841519,1953064559,792477231,980643959c2036625250,1010725456,1936750383,1886615354,1630485566,1634887482c1667852400,1635017028,1630485566,1634887482,1667852400,1999584318c1851865712,1919903843,1999584318,1634886714,1735289207,1831812158c1749236323,1701013871,1668103230,1818314298,1667326572,2000436843c1667854394,942685812,896610348,0,482344960,2126202751c482344960,2126202751,0,0,0,0c808845312,825388080,741355574,741370928,842296368,825242162c1815096368,825307699,741619250,825060400,926431024,909455922c875637808,842151476,825569336,825372012,892679216,943076663c875704620,959985465,1815621689,925970997,943077169,825371696c808597042,875902771,808202348,909586796,960049202,841758259c926233137,808923958,876112952,875639861,1815096372,892352817c926167605,824981043,842413108,892352562,841837616,892612657c909457205,842083384,943143220,942684473,808991084,876098105c824980019,842608953,925905461,808610873,959918896,808794416c909521196,859320632,1815492403,942684217,842413368,808528944c825569331,875638835,825766252,842150712,741750324,925907255c875770680,943287351,842610736,741618487,959854641,842215481c829174064,859256374,858861619,875899953,808530993,1815425076c892548657,825766705,824981302,892547383,943274289,925985840c909128240,825242163,825241900,942683952,1815622962,943077169c825570352,824980791,909654329,859320881,942763062,842217521c909653302,859256108,943273781,845952819,875573296,943142451c959523891,926431025,909391668,960049516,876098873,741880115c925972785,926168888,829175348,892942649,825439288,959523896c926431025,875770420,892548716,875900983,879505452,875770424c808859956,842084908,842019382,1815164215,858929204,909718580c825371696,808597042,825571122,825374060,892745270,841756726c842412593,892810032,741370932,825453616,875639350,1815096368c892612915,741880375,926444592,942814769,741355576,825439539c812397363,896282668,909521202,808858934,842084908,858796598c1815360823,1815096368,925905718,741881400,858876976,875639606c808204344,825569644,825570615,741749046,909390897,859320882c762065206,875573554,892810549,824981558,926495794,809056568c959540280,859191353,909588790,909521196,892351800,1815359801c875837237,842018869,925969461,825702454,926299184,926365036c959787827,824981040,909653047,875573814,925985848,925972790c892613938,859189548,959985457,1815687734,959527217,825374000c824979508,892877113,909521977,959540277,909587763,909391666c909586732,825635129,1815492400,842608689,959591991,824981303c859320632,825439026,943287348,892876848,741880629,875837237c926233141,925985849,825702454,926299184,926364972,959787827c845952560,875573296,943142451,942746675,858929457,909259321c960049516,892417592,741422385,942749745,892744243,963393080c842217776,892745520,892483628,825701176,829176112,925905200c892483632,909192248,942945331,925906994,960049516,842085944c741618483,942749745,892744243,829175352,825374008,909521202c926231601,909654069,1815556918,926168625,926431545,824980021c858796848,909195057,909601841,808924210,741357878,925907255c959460407,959540281,943012153,942748468,825831724,876034103c1815491639,942684217,859255353,875637812,892612915,808465203c842610540,875771700,824980530,943141936,859124784,943287349c959985712,741617716,875706679,959592247,808545336,875902772c825832242,829174828,808990260,741619248,925985840,876032567c741357624,892759088,741749557,943011633,842414137,942763060c875967027,875575096,825766188,875639350,1815425329,842348593c942684473,824981043,925905713,808727090,925985841,842084912c859189817,825241900,892483376,1815623993,926036273,808464441c824980273,943142454,942748725,909208628,943208761,825634865c825831724,858862905,1815688761,875837237,943010357,926231601c809056567,1815426871,942684217,859255353,808594484,926429744c808991028,875573612,892746038,741684792,875575353,942684468c925985844,875770165,892876598,875966764,859386422,1815425334c842348593,925970484,824980790,842544694,942880307,926247992c959919411,741815096,909326641,926300210,896283189,875836471c808859188,926298412,926038073,1815359541,875639089,959918649c892090167,926233399,926103609,859386220,909652534,741487927c875837237,825635380,892955698,825374521,741816119,825832245c892809777,959540277,842478389,909588016,875706412,892809779c946615856,942881077,959592758,859386156,892875825,1815688247c959526961,859254835,824981814,909521721,825832503,926247991c959919411,741815096,943076913,892744754,829173814,960049712c859257144,859122745,825307449,1815622964,808925233,926233138c824980023,858797368,808924976,942763057,875575601,959656243c859256108,859124790,829174583,809054520,942682676,959523888c825832504,925905977,859189612,926495796,741683761,859058744c859125554,925985846,926495024,909390136,909586732,875770425c1815492919,960050737,858993714,824980024,959591737,926038329c892890163,892875065,741683767,808464434,926298932,829173815c825833015,942815541,925969456,808857904,892875829,875836780c808858420,942422068,892679984,942814000,858796396,942945073c741881138,925907255,959854902,942763064,909653560,943272754c859386156,859321910,1815492144,959854641,808597553,824981301c926167353,825440305,959540280,875901493,926496561,942747948c875900977,1815688757,808661041,825374773,824979507,842608952c808597811,926247986,842413623,741683763,909654065,858928696c905984057,926431028,825371648,808597042,130037811,0c256901120,0,0,253755392,812384256,896282668c741355572,808857906,909208624,741355570,808857906,825388080c741355574,741370928,842296368,825242162,1815096368,825307699c741619250,825060400,926431024,909455922,875637808,842151476c825569336,825372012,892679216,943076663,875704620,959985465c1815621689,925970997,943077169,825371696,808597042,875902771c808202348,909586796,960049202,841758259,926233137,808923958c876112952,875639861,1815096372,892352817,926167605,824981043c842413108,892352562,841837616,892612657,909457205,842083384c943143220,942684473,808991084,876098105,824980019,842608953c925905461,808610873,959918896,808794416,909521196,859320632c1815492403,942684217,842413368,808528944,825569331,875638835c825766252,842150712,741750324,925907255,875770680,943287351c842610736,741618487,959854641,842215481,829174064,859256374c858861619,875899953,808530993,1815425076,892548657,825766705c824981302,892547383,943274289,925985840,909128240,825242163c825241900,942683952,1815622962,943077169,825570352,824980791c909654329,859320881,942763062,842217521,909653302,859256108c943273781,845952819,875573296,943142451,959523891,926431025c909391668,960049516,876098873,741880115,925972785,926168888c829175348,892942649,825439288,959523896,926431025,875770420c892548716,875900983,879505452,875770424,808859956,842084908c842019382,1815164215,858929204,909718580,825371696,808597042c825571122,825374060,892745270,841756726,842412593,892810032c741370932,825453616,875639350,1815096368,892612915,741880375c926444592,942814769,741355576,825439539,812397363,896282668c909521202,808858934,842084908,858796598,1815360823,1815096368c925905718,741881400,858876976,875639606,808204344,825569644c825570615,741749046,909390897,859320882,762065206,875573554c892810549,824981558,926495794,809056568,959540280,859191353c909588790,909521196,892351800,1815359801,875837237,842018869c925969461,825702454,926299184,926365036,959787827,824981040c909653047,875573814,925985848,925972790,892613938,859189548c959985457,1815687734,959527217,825374000,824979508,892877113c909521977,959540277,909587763,909391666,909586732,825635129c1815492400,842608689,959591991,824981303,859320632,825439026c943287348,892876848,741880629,875837237,926233141,925985849c825702454,926299184,926364972,959787827,845952560,875573296c943142451,942746675,858929457,909259321,960049516,892417592c741422385,942749745,892744243,963393080,842217776,892745520c892483628,825701176,829176112,925905200,892483632,909192248c942945331,925906994,960049516,842085944,741618483,942749745c892744243,829175352,825374008,909521202,926231601,909654069c1815556918,926168625,926431545,824980021,858796848,909195057c909601841,808924210,741357878,925907255,959460407,959540281c943012153,942748468,825831724,876034103,1815491639,942684217c859255353,875637812,892612915,808465203,842610540,875771700c824980530,943141936,859124784,943287349,959985712,741617716c875706679,959592247,808545336,875902772,825832242,829174828c808990260,741619248,925985840,876032567,741357624,892759088c741749557,943011633,842414137,942763060,875967027,875575096c825766188,875639350,1815425329,842348593,942684473,824981043c925905713,808727090,925985841,842084912,859189817,825241900c892483376,1815623993,926036273,808464441,824980273,943142454c942748725,909208628,943208761,825634865,825831724,858862905c1815688761,875837237,943010357,926231601,809056567,1815426871c942684217,859255353,808594484,926429744,808991028,875573612c892746038,741684792,875575353,942684468,925985844,875770165c892876598,875966764,859386422,1815425334,842348593,925970484c824980790,842544694,942880307,926247992,959919411,741815096c909326641,926300210,896283189,875836471,808859188,926298412c926038073,1815359541,875639089,959918649,892090167,926233399c926103609,859386220,909652534,741487927,875837237,825635380c892955698,825374521,741816119,825832245,892809777,959540277c842478389,909588016,875706412,892809779,946615856,942881077c959592758,859386156,892875825,1815688247,959526961,859254835c824981814,909521721,825832503,926247991,959919411,741815096c943076913,892744754,829173814,960049712,859257144,859122745c825307449,1815622964,808925233,926233138,824980023,858797368c808924976,942763057,875575601,959656243,859256108,859124790c829174583,809054520,942682676,959523888,825832504,925905977c859189612,926495796,741683761,859058744,859125554,925985846c926495024,909390136,909586732,875770425,1815492919,960050737c858993714,824980024,959591737,926038329,892890163,892875065c741683767,808464434,926298932,829173815,825833015,942815541c925969456,808857904,892875829,875836780,808858420,942422068c892679984,942814000,858796396,942945073,741881138,925907255c959854902,942763064,909653560,943272754,859386156,859321910c1815492144,959854641,808597553,824981301,926167353,825440305c959540280,875901493,926496561,942747948,875900977,1815688757c808661041,825374773,824979507,842608952,808597811,926247986c842413623,741683763,909654065,858928696,829175865,909521721c909128504,959523894,959460915,858797872,959788908,926365232c942422324,875901497,808859192,960049516,876098873,741945395c959854641,959787574,829175862,959918391,875573560,808528947c825767732,959657269,943206764,959789110,741881392,909326641c808663094,829175350,825833016,892351032,808528951,825700401c875771700,943206764,943142962,741422896,859126065,943142448c829175608,808465716,892352567,942746679,943011889,808990263c943272300,842151478,741422645,959854641,825243191,829174064c842086456,875639353,925969457,859059251,825374009,892809580c892940594,741487668,808464434,926298932,829173815,909719096c909718834,925969464,943273777,859058225,875573612,892418103c741946165,808662073,892745271,959933495,876033074,741487417c842545201,808990520,829174071,875966775,842609208,959523895c808989237,875771701,960049516,876098873,741880115,959854641c959787574,829175862,842610231,892876339,808528945,892876084c959788849,808991084,809055284,824980536,825372727,825766195c909208627,925905718,842281777,943012140,842347573,946614839c942881077,943142454,909521196,808792115,1815623730,842543161c842412849,809053237,959590713,1815097909,859058225,859191090c959198771,875835448,876097593,808923500,959459889,741421111c925970482,909586744,829176121,858993977,943272249,926231608c808793140,1815097911,892874808,875575097,808528951,842019123c943142192,842283372,875771958,824981042,926167353,842348592c876112952,959657266,741423157,825832245,892809777,959999031c909325361,741750835,959657781,892547377,808610865,859058224c859322166,842608940,909194288,1815623219,926299953,875639857c892089143,959722548,892418105,943206764,875770933,741816372c875903281,859255856,829175345,926430776,909259312,925969465c925906742,942684467,926365036,959920185,824979508,943077432c959656502,909208632,959984691,943142193,825766188,875770425c1815490868,842348593,926169399,824980788,825767479,909195064c808545336,943274290,942946105,875573548,926037042,1815622457c875575353,942684468,959523892,943274033,926037049,858796396c842543665,741617720,825832245,892612913,809004088,808793399c741945907,808529969,842543159,829175861,926232888,808597814c875637815,859387185,892613939,858796396,842543665,741947703c909718841,892483381,808610864,875639347,859058233,892483628c825833011,896284980,943141687,875771184,808464940,909325360c1815296055,943077169,892350519,824981554,943142456,909717808c926247990,859124788,741488951,892874808,875575097,808610865c875639347,926167097,892483628,825833011,896284980,943141687c875771184,808464940,909325360,1815296055,943077169,892350519c824981554,943142456,909717808,926247990,859124788,741488951c909455928,842085683,808610866,875639347,875835449,859256108c943273781,845952819,875573296,943142451,925969459,808925238c942814512,909652332,825243703,741750329,875837237,959918901c808610866,875639347,808726585,859256108,943273781,929838899c926167609,825438775,808464940,942748464,1815296053,959722289c842150965,824981557,808858423,909652017,808545331,842477617c859190324,808991020,809055284,829174071,875903032,942945331c925969463,808857909,909325879,808465004,909325360,741487928c943077425,892941112,896284211,909325364,892941618,876033324c926430260,896283956,825701175,892876598,859320620,825241909c1815622199,909586737,809055286,824979766,842019385,808990265c875916345,909324851,741554481,959854641,942944309,829175607c808531254,842085943,875899960,926233139,1815689265,926103349c926036024,959523895,943012153,942748468,909652332,959658040c741749557,926167089,809056054,829175095,942748471,842152247c925969464,959525429,842282037,825242220,943207221,741421621c909326641,892743990,896284469,875836471,808663351,943206700c808990262,1815623217,842217777,825374516,824980018,859124536c808727094,942763059,825439542,959852853,842019372,808465712c1815622712,943077425,875771961,824980784,892482873,909128244c959540278,943208753,825307193,825831724,943075641,1815688499c842348593,909455412,925643056,859190585,926167093,959461740c926364209,824979507,959919671,842412601,808545331,808923185c909127733,825831724,926298937,1815557943,943077169,825374004c824980281,892482873,892678451,959540277,926036018,892483128c876032300,876032055,1815687220,875575353,926103604,909192242c959723574,858796339,859189612,959788340,741749555,943077169c959591991,829175097,909521721,825635640,926362681,808989497c1815425843,926234935,959459632,925969457,825440310,892810552c960049516,876164409,741422392,825571639,875573809,809004087c959591736,741357369,959527217,909586489,829174067,926496312c892874807,959523890,876164659,892548146,959656300,926429753c741421108,825243441,926103096,845952056,875573296,926365235c808594480,825438256,875836217,825241964,875706160,741947193c909129785,892941108,875654201,909258800,859058738,909719340c942682672,829175860,943077432,959656502,942746680,959788600c892942137,825241964,892483376,741750068,959526705,842347825c922761017,892088630,926036792,824980528,925905203,876162048c386938160,0,509607936,0,0,507248640c812384256,896282668,741355572,808857906,909208624,741355570c808857906,825388080,741355574,741370928,842296368,825242162c1815096368,825307699,741619250,825060400,926431024,909455922c875637808,842151476,825569336,825372012,892679216,943076663c875704620,959985465,1815621689,925970997,943077169,825371696c808597042,875902771,808202348,909586796,960049202,841758259c926233137,808923958,876112952,875639861,1815096372,892352817c926167605,824981043,842413108,892352562,841837616,892612657c909457205,842083384,943143220,942684473,808991084,876098105c824980019,842608953,925905461,808610873,959918896,808794416c909521196,859320632,1815492403,942684217,842413368,808528944c825569331,875638835,825766252,842150712,741750324,925907255c875770680,943287351,842610736,741618487,959854641,842215481c829174064,859256374,858861619,875899953,808530993,1815425076c892548657,825766705,824981302,892547383,943274289,925985840c909128240,825242163,825241900,942683952,1815622962,943077169c825570352,824980791,909654329,859320881,942763062,842217521c909653302,859256108,943273781,845952819,875573296,943142451c959523891,926431025,909391668,960049516,876098873,741880115c925972785,926168888,829175348,892942649,825439288,959523896c926431025,875770420,892548716,875900983,879505452,875770424c808859956,842084908,842019382,1815164215,858929204,909718580c825371696,808597042,825571122,825374060,892745270,841756726c842412593,892810032,741370932,825453616,875639350,1815096368c892612915,741880375,926444592,942814769,741355576,825439539c812397363,896282668,909521202,808858934,842084908,858796598c1815360823,1815096368,925905718,741881400,858876976,875639606c808204344,825569644,825570615,741749046,909390897,859320882c762065206,875573554,892810549,824981558,926495794,809056568c959540280,859191353,909588790,909521196,892351800,1815359801c875837237,842018869,925969461,825702454,926299184,926365036c959787827,824981040,909653047,875573814,925985848,925972790c892613938,859189548,959985457,1815687734,959527217,825374000c824979508,892877113,909521977,959540277,909587763,909391666c909586732,825635129,1815492400,842608689,959591991,824981303c859320632,825439026,943287348,892876848,741880629,875837237c926233141,925985849,825702454,926299184,926364972,959787827c845952560,875573296,943142451,942746675,858929457,909259321c960049516,892417592,741422385,942749745,892744243,963393080c842217776,892745520,892483628,825701176,829176112,925905200c892483632,909192248,942945331,925906994,960049516,842085944c741618483,942749745,892744243,829175352,825374008,909521202c926231601,909654069,1815556918,926168625,926431545,824980021c858796848,909195057,909601841,808924210,741357878,925907255c959460407,959540281,943012153,942748468,825831724,876034103c1815491639,942684217,859255353,875637812,892612915,808465203c842610540,875771700,824980530,943141936,859124784,943287349c959985712,741617716,875706679,959592247,808545336,875902772c825832242,829174828,808990260,741619248,925985840,876032567c741357624,892759088,741749557,943011633,842414137,942763060c875967027,875575096,825766188,875639350,1815425329,842348593c942684473,824981043,925905713,808727090,925985841,842084912c859189817,825241900,892483376,1815623993,926036273,808464441c824980273,943142454,942748725,909208628,943208761,825634865c825831724,858862905,1815688761,875837237,943010357,926231601c809056567,1815426871,942684217,859255353,808594484,926429744c808991028,875573612,892746038,741684792,875575353,942684468c925985844,875770165,892876598,875966764,859386422,1815425334c842348593,925970484,824980790,842544694,942880307,926247992c959919411,741815096,909326641,926300210,896283189,875836471c808859188,926298412,926038073,1815359541,875639089,959918649c892090167,926233399,926103609,859386220,909652534,741487927c875837237,825635380,892955698,825374521,741816119,825832245c892809777,959540277,842478389,909588016,875706412,892809779c946615856,942881077,959592758,859386156,892875825,1815688247c959526961,859254835,824981814,909521721,825832503,926247991c959919411,741815096,943076913,892744754,829173814,960049712c859257144,859122745,825307449,1815622964,808925233,926233138c824980023,858797368,808924976,942763057,875575601,959656243c859256108,859124790,829174583,809054520,942682676,959523888c825832504,925905977,859189612,926495796,741683761,859058744c859125554,925985846,926495024,909390136,909586732,875770425c1815492919,960050737,858993714,824980024,959591737,926038329c892890163,892875065,741683767,808464434,926298932,829173815c825833015,942815541,925969456,808857904,892875829,875836780c808858420,942422068,892679984,942814000,858796396,942945073c741881138,925907255,959854902,942763064,909653560,943272754c859386156,859321910,1815492144,959854641,808597553,824981301c926167353,825440305,959540280,875901493,926496561,942747948c875900977,1815688757,808661041,825374773,824979507,842608952c808597811,926247986,842413623,741683763,909654065,858928696c829175865,909521721,909128504,959523894,959460915,858797872c959788908,926365232,942422324,875901497,808859192,960049516c876098873,741945395,959854641,959787574,829175862,959918391c875573560,808528947,825767732,959657269,943206764,959789110c741881392,909326641,808663094,829175350,825833016,892351032c808528951,825700401,875771700,943206764,943142962,741422896c859126065,943142448,829175608,808465716,892352567,942746679c943011889,808990263,943272300,842151478,741422645,959854641c825243191,829174064,842086456,875639353,925969457,859059251c825374009,892809580,892940594,741487668,808464434,926298932c829173815,909719096,909718834,925969464,943273777,859058225c875573612,892418103,741946165,808662073,892745271,959933495c876033074,741487417,842545201,808990520,829174071,875966775c842609208,959523895,808989237,875771701,960049516,876098873c741880115,959854641,959787574,829175862,842610231,892876339c808528945,892876084,959788849,808991084,809055284,824980536c825372727,825766195,909208627,925905718,842281777,943012140c842347573,946614839,942881077,943142454,909521196,808792115c1815623730,842543161,842412849,809053237,959590713,1815097909c859058225,859191090,959198771,875835448,876097593,808923500c959459889,741421111,925970482,909586744,829176121,858993977c943272249,926231608,808793140,1815097911,892874808,875575097c808528951,842019123,943142192,842283372,875771958,824981042c926167353,842348592,876112952,959657266,741423157,825832245c892809777,959999031,909325361,741750835,959657781,892547377c808610865,859058224,859322166,842608940,909194288,1815623219c926299953,875639857,892089143,959722548,892418105,943206764c875770933,741816372,875903281,859255856,829175345,926430776c909259312,925969465,925906742,942684467,926365036,959920185c824979508,943077432,959656502,909208632,959984691,943142193c825766188,875770425,1815490868,842348593,926169399,824980788c825767479,909195064,808545336,943274290,942946105,875573548c926037042,1815622457,875575353,942684468,959523892,943274033c926037049,858796396,842543665,741617720,825832245,892612913c809004088,808793399,741945907,808529969,842543159,829175861c926232888,808597814,875637815,859387185,892613939,858796396c842543665,741947703,909718841,892483381,808610864,875639347c859058233,892483628,825833011,896284980,943141687,875771184c808464940,909325360,1815296055,943077169,892350519,824981554c943142456,909717808,926247990,859124788,741488951,892874808c875575097,808610865,875639347,926167097,892483628,825833011c896284980,943141687,875771184,808464940,909325360,1815296055c943077169,892350519,824981554,943142456,909717808,926247990c859124788,741488951,909455928,842085683,808610866,875639347c875835449,859256108,943273781,845952819,875573296,943142451c925969459,808925238,942814512,909652332,825243703,741750329c875837237,959918901,808610866,875639347,808726585,859256108c943273781,929838899,926167609,825438775,808464940,942748464c1815296053,959722289,842150965,824981557,808858423,909652017c808545331,842477617,859190324,808991020,809055284,829174071c875903032,942945331,925969463,808857909,909325879,808465004c909325360,741487928,943077425,892941112,896284211,909325364c892941618,876033324,926430260,896283956,825701175,892876598c859320620,825241909,1815622199,909586737,809055286,824979766c842019385,808990265,875916345,909324851,741554481,959854641c942944309,829175607,808531254,842085943,875899960,926233139c1815689265,926103349,926036024,959523895,943012153,942748468c909652332,959658040,741749557,926167089,809056054,829175095c942748471,842152247,925969464,959525429,842282037,825242220c943207221,741421621,909326641,892743990,896284469,875836471c808663351,943206700,808990262,1815623217,842217777,825374516c824980018,859124536,808727094,942763059,825439542,959852853c842019372,808465712,1815622712,943077425,875771961,824980784c892482873,909128244,959540278,943208753,825307193,825831724c943075641,1815688499,842348593,909455412,925643056,859190585c926167093,959461740,926364209,824979507,959919671,842412601c808545331,808923185,909127733,825831724,926298937,1815557943c943077169,825374004,824980281,892482873,892678451,959540277c926036018,892483128,876032300,876032055,1815687220,875575353c926103604,909192242,959723574,858796339,859189612,959788340c741749555,943077169,959591991,829175097,909521721,825635640c926362681,808989497,1815425843,926234935,959459632,925969457c825440310,892810552,960049516,876164409,741422392,825571639c875573809,809004087,959591736,741357369,959527217,909586489c829174067,926496312,892874807,959523890,876164659,892548146c959656300,926429753,741421108,825243441,926103096,845952056c875573296,926365235,808594480,825438256,875836217,825241964c875706160,741947193,909129785,892941108,875654201,909258800c859058738,909719340,942682672,829175860,943077432,959656502c942746680,959788600,892942137,825241964,892483376,741750068c959526705,842347825,829175609,925905200,825373746,925969456c909457457,859255861,858796396,842543665,741357879,825832245c892612913,809004088,808793399,741945907,808529969,842543159c845953077,960049456,808464432,808594481,909588785,842609202c959461740,959656247,942420280,943274032,875706168,858796652c959657270,741749300,943206456,925905973,809004087,959789112c741881145,808529969,842543159,845953077,808923440,943206713c808528951,909326132,842019120,943206764,876034098,741488433c943272241,808726840,896284214,875574324,859125810,892940588c842151731,1815230777,943077169,875967801,824981303,925905200c960050224,959540279,942683704,892482611,909719340,942683697c829174836,875574070,909456696,959523894,926430771,876033593c909652332,942684472,741617716,825439793,808989491,829174585c842608952,842216244,925969458,842151478,892352816,825241964c858928944,741880889,808597809,842282289,829176112,859189560c859059509,909192241,858862899,909129009,825700716,959526195c741357625,925972273,959854649,829175857,842216496,959657527c926493744,926168121,1815228726,943077169,808726839,824981817c943206712,842414131,909208632,858992947,842608696,875836716c892809265,963393591,875903029,825700917,859256108,959723573c963393332,892614967,842283312,909586732,875640632,1815689520c942749745,909652792,824981554,858862390,959461427,925985842c892679475,808794163,825831724,926496313,1815230007,942749745c892744243,942420022,909391920,825636912,942684268,875836980c824980019,925905200,892483632,959540280,808596275,925906997c943075628,808662580,1815687990,959526961,825504816,959198774c892614967,842283312,808923500,926036274,741423161,808529969c859320375,829175859,926232888,959591734,959917109,926364722c1815361842,909129785,892941108,959523897,926431025,825831988c943206764,842414134,741882163,859126065,909652023,829176117c943076400,959591475,942746679,909587761,942682933,825700716c909195575,741357362,959524914,875967544,896283187,926233399c926103609,859189548,942879537,1815163696,942749745,926299192c824981559,959918391,909260337,808610872,876099889,842216502c859256108,943273781,829175603,858862390,858798131,925969457c943273777,942749238,942879084,959787827,741552947,859191089c808530743,896283956,892613687,808859699,875573548,909586995c1815491379,892417841,808595505,824980017,858994739,892416566c925985849,859255606,892612657,876033324,942880052,829173814c892941880,842610224,808528949,926036788,842019894,943206764c959789110,741881392,859126065,909652023,829176117,943076400c959591475,959523895,892810803,909718320,892744044,825634866c741487666,808464434,943076148,829175349,808596790,875704630c942746674,943141429,942814517,892940652,825832243,741881913c942684217,859255353,808610868,859058224,942946358,825831724c876034103,1815360306,942684217,859255353,959523892,892483889c959918130,808465004,809056051,741356857,943076913,858994737c963393079,943206456,808597045,858796332,858862896,1815359792c942749745,875704883,925644342,943140921,926167859,808991084c926038328,824980531,960050744,808596272,909208625,858994486c825438512,825505068,875573556,829175088,825570102,909195315c925969463,825570097,808991033,808923500,859189298,741421106c808529969,842543159,829175861,808990263,925971764,959523893c825636921,909326386,825766252,909259576,741750837,892548917c859322679,808610871,859058224,859322166,859059500,825636915c829173815,825570102,909195315,909192247,942748470,842216248c808923500,959590706,741553458,859058225,875968306,829174320c875966777,858928179,808528950,842477617,909456437,825831788c875770934,741552690,808529969,875901495,829175349,942815288c959920439,808528945,842477617,909456437,875573612,859256375c741553716,909195569,842281780,829175347,925905200,892613938c925969462,842346800,892547382,960049516,875640376,741356337c942749745,892744243,896284216,825701175,959461680,808464940c909325360,1815296055,942945333,808990009,909192242,858862899c926298424,875706476,892809779,824980019,842216496,875771447c959540272,825373491,842347569,875836716,942944820,829175346c825570102,909195315,842542135,926036788,1815229237,859058225c859191090,824981555,875966777,858928179,959540278,959656757c842020148,808991020,909457464,829176113,825767479,942814514c825306161,825439794,925971511,892744044,909586481,741554481c825832245,858863154,808545328,875771705,825571129,858796332c825373488,1815490608,942749745,892547379,824981040,825833015c926495536,943287351,892876848,741880629,859126065,909652279c829176114,859058998,859254832,959523895,926430769,959590961c926365036,825766453,824981814,926168630,909718839,825322552c825439794,926037047,892743980,909586481,1815296305,925907255c926102584,943270960,842610736,1815360311,959854641,859256627c959199543,943206456,942749237,858796396,858862896,741617968c926038328,942945332,926247986,825570867,741357362,808464434c926298932,829174584,942748984,892614711,943270968,892876848c1832333366,808661041,808661301,925643825,808596022,808924473c959657315,875573809,824981814,808990263,925971764,926231605c808793140,741356080,892941105,859256884,824981810,842216496c892548663,943270963,959985712,1664364596,926167089,809056054c824979513,960050233,909523000,858860600,909588276,876165176c960049452,876098873,741552179,808529969,959787575,824981044c875966777,842150963,959537971,943012153,942748468,825241900c875706160,741487161,926167089,858928181,824979769,942815288c808991031,808528948,842477617,909456437,943272236,808464439c1664169273,942749745,842216758,824980792,842544697,842479408c875899959,943273012,741487669,892548657,825766705,824981302c892547383,943274289,925969456,909128240,825242163,825241955c942683952,741881138,959854897,842412083,824979763,892614712c825374257,825306162,959723316,892744245,808991020,892680248c824980279,892351280,825242417,942760756,842217521,909521970c809056044,858994743,959199028,959983672,875771698,909586732c943206712,741881138,859322673,808662069,892088887,892613687c892876592,875573603,909586995,741749555,842544945,892743986c959199280,943206456,858797621,858796332,858862896,741617968c842348593,842543921,892089399,842610487,808596530,808464995c909325360,741554231,925972785,926168888,824981044,892942649c825439288,959523896,926431025,909391668,960049452,876098873c741880115,925972785,842282808,962802739,959983672,875771698c808464940,909325360,741356856,925972785,926168888,959198772c959983672,875771698,892875052,809056562,741814840,859322673c808662069,895693367,892613687,892876592,875573548,909586995c741880627,858994993,875639090,959197749,943206456,909260341c858796332,858862896,741617968,942880565,959919412,808608564c859058224,859322166,858861868,943271986,741488179,942684217c825636152,808528953,825569331,875638835,859256108,926167351c841757234,875573296,943142451,942760755,943207990,942880567c875836716,859255604,824981557,926233401,959918389,808528953c825438259,892548152,825766188,858862392,741748789,959854385c959655985,962803511,943206456,942880053,859386156,892352054c741618741,909259057,876032307,824981297,808531254,959526455c859122739,909259065,741356337,875771441,808727088,828585269c909325113,959723830,926231601,926168116,741816121,875771441c875573299,824979768,892877113,909521977,808528952,926494771c942748210,825766188,858862392,1664495669,959854385,959655985c824981303,925905200,892483632,942746680,926365750,925904948c875836716,892352307,824979508,825570102,909195315,892873783c825767991,1664366137,959460921,892613168,808528948,926036788c926102326,825766188,808924981,741356601,909325365,926103860c909192247,858862899,926298424,959852844,842282806,1664366135c943272753,825309488,959199281,943206456,942880053,909586732c943206712,741881138,942750001,859321913,892088632,808924215c926364726,842610476,842479412,828584243,909718579,892547894c808594481,859058224,808794166,825307436,959984433,741487666c925972273,875770425,824981810,842281782,943076921,808528945c859386673,808793140,876163427,943208761,741684534,960051505c859060277,824981553,925905200,859059506,942746676,926429752c825833273,808991020,926038328,841757747,875573296,876099123c959537976,926431025,875770420,808991020,926038328,824980531c842608953,925905461,808594489,959918896,808794416,909521196c859320632,741750579,942684217,842413368,808543024,825569331c875638835,825766188,842150712,741750324,925907255,875770680c943270967,842610736,741618487,959854641,842215481,824979760c859256374,858861619,875914033,808530993,741683252,892548657c825766705,824981302,892547383,943274289,925969456,909128240c825242163,825241900,942683952,741881138,943077169,825570352c828585271,909654329,859320881,942746678,842217521,909653302c859256108,943273781,841758515,875573296,943142451,959523891c926431025,909391668,960049452,876098873,1664626995,925972785c926168888,824981044,892942649,825439288,959523896,926431025c875770420,808991020,926038328,841757747,875573296,892876339c959523888,926431025,909391668,808991075,926038328,824980531c909654329,808597297,942746675,842217521,909653302,892811308c925904951,824981305,925905200,892483632,925969464,842346800c892547382,960049507,875640376,741356337,942749745,892744243c892089912,825701175,959461680,808464940,909325360,741554231c842215729,859322672,959197750,943206456,959526453,858796387c858862896,741617968,942880565,892352052,808594480,859058224c859322166,909652268,926431286,741880631,875836469,892548915c959523896,892810547,960050993,858796387,942748464,741684020c825570865,959919664,824981555,892482873,858993460,875899955c942682420,741554483,959854385,926167089,824980274,892877113c909521977,942760754,943143220,842543664,876033324,808465716c824980787,959459383,808663092,925969456,858929462,842020916c959656236,875771444,741422387,942749489,892745777,962803513c943206456,942880053,892940588,942749491,741945910,875771441c925904947,824981299,859256376,875901241,858860601,859190329c842085940,926364972,842021177,939536692,1815687223,875837184c896545586,0,1016070144,0,0,1012203520c812384256,896282668,741355572,808857906,909208624,741355570c808857906,825388080,741355574,741370928,842296368,825242162c1815096368,825307699,741619250,825060400,926431024,909455922c875637808,842151476,825569336,825372012,892679216,943076663c875704620,959985465,1815621689,925970997,943077169,825371696c808597042,875902771,808202348,909586796,960049202,841758259c926233137,808923958,876112952,875639861,1815096372,892352817c926167605,824981043,842413108,892352562,841837616,892612657c909457205,842083384,943143220,942684473,808991084,876098105c824980019,842608953,925905461,808610873,959918896,808794416c909521196,859320632,1815492403,942684217,842413368,808528944c825569331,875638835,825766252,842150712,741750324,925907255c875770680,943287351,842610736,741618487,959854641,842215481c829174064,859256374,858861619,875899953,808530993,1815425076c892548657,825766705,824981302,892547383,943274289,925985840c909128240,825242163,825241900,942683952,1815622962,943077169c825570352,824980791,909654329,859320881,942763062,842217521c909653302,859256108,943273781,845952819,875573296,943142451c959523891,926431025,909391668,960049516,876098873,741880115c925972785,926168888,829175348,892942649,825439288,959523896c926431025,875770420,892548716,875900983,879505452,875770424c808859956,842084908,842019382,1815164215,858929204,909718580c825371696,808597042,825571122,825374060,892745270,841756726c842412593,892810032,741370932,825453616,875639350,1815096368c892612915,741880375,926444592,942814769,741355576,825439539c812397363,896282668,909521202,808858934,842084908,858796598c1815360823,1815096368,925905718,741881400,858876976,875639606c808204344,825569644,825570615,741749046,909390897,859320882c762065206,875573554,892810549,824981558,926495794,809056568c959540280,859191353,909588790,909521196,892351800,1815359801c875837237,842018869,925969461,825702454,926299184,926365036c959787827,824981040,909653047,875573814,925985848,925972790c892613938,859189548,959985457,1815687734,959527217,825374000c824979508,892877113,909521977,959540277,909587763,909391666c909586732,825635129,1815492400,842608689,959591991,824981303c859320632,825439026,943287348,892876848,741880629,875837237c926233141,925985849,825702454,926299184,926364972,959787827c845952560,875573296,943142451,942746675,858929457,909259321c960049516,892417592,741422385,942749745,892744243,963393080c842217776,892745520,892483628,825701176,829176112,925905200c892483632,909192248,942945331,925906994,960049516,842085944c741618483,942749745,892744243,829175352,825374008,909521202c926231601,909654069,1815556918,926168625,926431545,824980021c858796848,909195057,909601841,808924210,741357878,925907255c959460407,959540281,943012153,942748468,825831724,876034103c1815491639,942684217,859255353,875637812,892612915,808465203c842610540,875771700,824980530,943141936,859124784,943287349c959985712,741617716,875706679,959592247,808545336,875902772c825832242,829174828,808990260,741619248,925985840,876032567c741357624,892759088,741749557,943011633,842414137,942763060c875967027,875575096,825766188,875639350,1815425329,842348593c942684473,824981043,925905713,808727090,925985841,842084912c859189817,825241900,892483376,1815623993,926036273,808464441c824980273,943142454,942748725,909208628,943208761,825634865c825831724,858862905,1815688761,875837237,943010357,926231601c809056567,1815426871,942684217,859255353,808594484,926429744c808991028,875573612,892746038,741684792,875575353,942684468c925985844,875770165,892876598,875966764,859386422,1815425334c842348593,925970484,824980790,842544694,942880307,926247992c959919411,741815096,909326641,926300210,896283189,875836471c808859188,926298412,926038073,1815359541,875639089,959918649c892090167,926233399,926103609,859386220,909652534,741487927c875837237,825635380,892955698,825374521,741816119,825832245c892809777,959540277,842478389,909588016,875706412,892809779c946615856,942881077,959592758,859386156,892875825,1815688247c959526961,859254835,824981814,909521721,825832503,926247991c959919411,741815096,943076913,892744754,829173814,960049712c859257144,859122745,825307449,1815622964,808925233,926233138c824980023,858797368,808924976,942763057,875575601,959656243c859256108,859124790,829174583,809054520,942682676,959523888c825832504,925905977,859189612,926495796,741683761,859058744c859125554,925985846,926495024,909390136,909586732,875770425c1815492919,960050737,858993714,824980024,959591737,926038329c892890163,892875065,741683767,808464434,926298932,829173815c825833015,942815541,925969456,808857904,892875829,875836780c808858420,942422068,892679984,942814000,858796396,942945073c741881138,925907255,959854902,942763064,909653560,943272754c859386156,859321910,1815492144,959854641,808597553,824981301c926167353,825440305,959540280,875901493,926496561,942747948c875900977,1815688757,808661041,825374773,824979507,842608952c808597811,926247986,842413623,741683763,909654065,858928696c829175865,909521721,909128504,959523894,959460915,858797872c959788908,926365232,942422324,875901497,808859192,960049516c876098873,741945395,959854641,959787574,829175862,959918391c875573560,808528947,825767732,959657269,943206764,959789110c741881392,909326641,808663094,829175350,825833016,892351032c808528951,825700401,875771700,943206764,943142962,741422896c859126065,943142448,829175608,808465716,892352567,942746679c943011889,808990263,943272300,842151478,741422645,959854641c825243191,829174064,842086456,875639353,925969457,859059251c825374009,892809580,892940594,741487668,808464434,926298932c829173815,909719096,909718834,925969464,943273777,859058225c875573612,892418103,741946165,808662073,892745271,959933495c876033074,741487417,842545201,808990520,829174071,875966775c842609208,959523895,808989237,875771701,960049516,876098873c741880115,959854641,959787574,829175862,842610231,892876339c808528945,892876084,959788849,808991084,809055284,824980536c825372727,825766195,909208627,925905718,842281777,943012140c842347573,946614839,942881077,943142454,909521196,808792115c1815623730,842543161,842412849,809053237,959590713,1815097909c859058225,859191090,959198771,875835448,876097593,808923500c959459889,741421111,925970482,909586744,829176121,858993977c943272249,926231608,808793140,1815097911,892874808,875575097c808528951,842019123,943142192,842283372,875771958,824981042c926167353,842348592,876112952,959657266,741423157,825832245c892809777,959999031,909325361,741750835,959657781,892547377c808610865,859058224,859322166,842608940,909194288,1815623219c926299953,875639857,892089143,959722548,892418105,943206764c875770933,741816372,875903281,859255856,829175345,926430776c909259312,925969465,925906742,942684467,926365036,959920185c824979508,943077432,959656502,909208632,959984691,943142193c825766188,875770425,1815490868,842348593,926169399,824980788c825767479,909195064,808545336,943274290,942946105,875573548c926037042,1815622457,875575353,942684468,959523892,943274033c926037049,858796396,842543665,741617720,825832245,892612913c809004088,808793399,741945907,808529969,842543159,829175861c926232888,808597814,875637815,859387185,892613939,858796396c842543665,741947703,909718841,892483381,808610864,875639347c859058233,892483628,825833011,896284980,943141687,875771184c808464940,909325360,1815296055,943077169,892350519,824981554c943142456,909717808,926247990,859124788,741488951,892874808c875575097,808610865,875639347,926167097,892483628,825833011c896284980,943141687,875771184,808464940,909325360,1815296055c943077169,892350519,824981554,943142456,909717808,926247990c859124788,741488951,909455928,842085683,808610866,875639347c875835449,859256108,943273781,845952819,875573296,943142451c925969459,808925238,942814512,909652332,825243703,741750329c875837237,959918901,808610866,875639347,808726585,859256108c943273781,929838899,926167609,825438775,808464940,942748464c1815296053,959722289,842150965,824981557,808858423,909652017c808545331,842477617,859190324,808991020,809055284,829174071c875903032,942945331,925969463,808857909,909325879,808465004c909325360,741487928,943077425,892941112,896284211,909325364c892941618,876033324,926430260,896283956,825701175,892876598c859320620,825241909,1815622199,909586737,809055286,824979766c842019385,808990265,875916345,909324851,741554481,959854641c942944309,829175607,808531254,842085943,875899960,926233139c1815689265,926103349,926036024,959523895,943012153,942748468c909652332,959658040,741749557,926167089,809056054,829175095c942748471,842152247,925969464,959525429,842282037,825242220c943207221,741421621,909326641,892743990,896284469,875836471c808663351,943206700,808990262,1815623217,842217777,825374516c824980018,859124536,808727094,942763059,825439542,959852853c842019372,808465712,1815622712,943077425,875771961,824980784c892482873,909128244,959540278,943208753,825307193,825831724c943075641,1815688499,842348593,909455412,925643056,859190585c926167093,959461740,926364209,824979507,959919671,842412601c808545331,808923185,909127733,825831724,926298937,1815557943c943077169,825374004,824980281,892482873,892678451,959540277c926036018,892483128,876032300,876032055,1815687220,875575353c926103604,909192242,959723574,858796339,859189612,959788340c741749555,943077169,959591991,829175097,909521721,825635640c926362681,808989497,1815425843,926234935,959459632,925969457c825440310,892810552,960049516,876164409,741422392,825571639c875573809,809004087,959591736,741357369,959527217,909586489c829174067,926496312,892874807,959523890,876164659,892548146c959656300,926429753,741421108,825243441,926103096,845952056c875573296,926365235,808594480,825438256,875836217,825241964c875706160,741947193,909129785,892941108,875654201,909258800c859058738,909719340,942682672,829175860,943077432,959656502c942746680,959788600,892942137,825241964,892483376,741750068c959526705,842347825,829175609,925905200,825373746,925969456c909457457,859255861,858796396,842543665,741357879,825832245c892612913,809004088,808793399,741945907,808529969,842543159c845953077,960049456,808464432,808594481,909588785,842609202c959461740,959656247,942420280,943274032,875706168,858796652c959657270,741749300,943206456,925905973,809004087,959789112c741881145,808529969,842543159,845953077,808923440,943206713c808528951,909326132,842019120,943206764,876034098,741488433c943272241,808726840,896284214,875574324,859125810,892940588c842151731,1815230777,943077169,875967801,824981303,925905200c960050224,959540279,942683704,892482611,909719340,942683697c829174836,875574070,909456696,959523894,926430771,876033593c909652332,942684472,741617716,825439793,808989491,829174585c842608952,842216244,925969458,842151478,892352816,825241964c858928944,741880889,808597809,842282289,829176112,859189560c859059509,909192241,858862899,909129009,825700716,959526195c741357625,925972273,959854649,829175857,842216496,959657527c926493744,926168121,1815228726,943077169,808726839,824981817c943206712,842414131,909208632,858992947,842608696,875836716c892809265,963393591,875903029,825700917,859256108,959723573c963393332,892614967,842283312,909586732,875640632,1815689520c942749745,909652792,824981554,858862390,959461427,925985842c892679475,808794163,825831724,926496313,1815230007,942749745c892744243,942420022,909391920,825636912,942684268,875836980c824980019,925905200,892483632,959540280,808596275,925906997c943075628,808662580,1815687990,959526961,825504816,959198774c892614967,842283312,808923500,926036274,741423161,808529969c859320375,829175859,926232888,959591734,959917109,926364722c1815361842,909129785,892941108,959523897,926431025,825831988c943206764,842414134,741882163,859126065,909652023,829176117c943076400,959591475,942746679,909587761,942682933,825700716c909195575,741357362,959524914,875967544,896283187,926233399c926103609,859189548,942879537,1815163696,942749745,926299192c824981559,959918391,909260337,808610872,876099889,842216502c859256108,943273781,829175603,858862390,858798131,925969457c943273777,942749238,942879084,959787827,741552947,859191089c808530743,896283956,892613687,808859699,875573548,909586995c1815491379,892417841,808595505,824980017,858994739,892416566c925985849,859255606,892612657,876033324,942880052,829173814c892941880,842610224,808528949,926036788,842019894,943206764c959789110,741881392,859126065,909652023,829176117,943076400c959591475,959523895,892810803,909718320,892744044,825634866c741487666,808464434,943076148,829175349,808596790,875704630c942746674,943141429,942814517,892940652,825832243,741881913c942684217,859255353,808610868,859058224,942946358,825831724c876034103,1815360306,942684217,859255353,959523892,892483889c959918130,808465004,809056051,741356857,943076913,858994737c963393079,943206456,808597045,858796332,858862896,1815359792c942749745,875704883,925644342,943140921,926167859,808991084c926038328,824980531,960050744,808596272,909208625,858994486c825438512,825505068,875573556,829175088,825570102,909195315c925969463,825570097,808991033,808923500,859189298,741421106c808529969,842543159,829175861,808990263,925971764,959523893c825636921,909326386,825766252,909259576,741750837,892548917c859322679,808610871,859058224,859322166,859059500,825636915c829173815,825570102,909195315,909192247,942748470,842216248c808923500,959590706,741553458,859058225,875968306,829174320c875966777,858928179,808528950,842477617,909456437,825831788c875770934,741552690,808529969,875901495,829175349,942815288c959920439,808528945,842477617,909456437,875573612,859256375c741553716,909195569,842281780,829175347,925905200,892613938c925969462,842346800,892547382,960049516,875640376,741356337c942749745,892744243,896284216,825701175,959461680,808464940c909325360,1815296055,942945333,808990009,909192242,858862899c926298424,875706476,892809779,824980019,842216496,875771447c959540272,825373491,842347569,875836716,942944820,829175346c825570102,909195315,842542135,926036788,1815229237,859058225c859191090,824981555,875966777,858928179,959540278,959656757" fillcolor="white" stroked="t" o:allowincell="t" style="position:absolute;margin-left:-3.65pt;margin-top:12.35pt;width:75.85pt;height:47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RUP/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Beneficiari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2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e validazione dei dati a livello central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810</wp:posOffset>
                      </wp:positionV>
                      <wp:extent cx="963930" cy="471170"/>
                      <wp:effectExtent l="8255" t="5080" r="8890" b="5715"/>
                      <wp:wrapNone/>
                      <wp:docPr id="193" name="Figura a mano libera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471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63" path="l0,0l5400,21600l16200,21600l21600,0l0,0l4194304,0l2162688,0l0,327680l0,0l7536640,790757376l10566718,0l2009399296,1446228050l-2104557568,1249789908l51120,0l0,0l948436992,2126203765l952107008,2126203765l958398464,2126203765l-1847590912,1446433597l3801088,1713504256l1383099489,1446433599l1384382464,1446433599l1385168896,1446433599l1336934400,1446433599l1337982976,1446433599l1337982976,1446433599l0,0l0,0l0,0l0,0l3211264,0l1650786304,1446228050l-2104557568,1249789908l1331742640,1446433599l0,0l-803209216,1446432761l3211264,0l1989476352,1446228050l-2104557568,1249789908l521717680,2126203754l0,-1543503872l176210127,2125763708l3211264,0l482344960,2126202751l482344960,2126202751l521666560,2126203754l0,-1421869056l3162326,0l3145728,0l65536,917504l6553600,6357106l6881399,6750318l4390958,7536757l7274612,109l3226686,0l1660223488,1446228050l-2104557568,1249789908l521717680,2126203754l0,0l176209936,2125763708l2162688,0l327680,131077l65537,1073747224l691224392,0l2162688,0l-405471232,1446228050l-2104557568,1249789908l2148272,0l8454144,0l-1924857856,1446228049l-2104557568,1249789908l980928432,1919252079l2003790950,1668183376l980885620,1030513014l1818322466,790783347l980892734,1869903201l1667330131,541410405l1635138167,1713519980l1702063201,1010708258l1768045175,1998612836l1818326586,573579837l2000436783,1917874746l1999584318,1917874746l1999584318,1917874234l2162750,0l327680,131077l65537,1073747224l691224392,0l2162688,0l917569536,1446433599l1054932992,1446433599l7536640,0l154206208,0l-262144000,2126203750l-1493172224,1446433189l-1492647936,1446433189l-1492647936,1446433189l-328204288,1446433066l-329252864,1446433066l131072,983040l-125820355,1446433597l-124256256,1446433597l-123731968,1446433597l-65536,32767l-65536,32767l0,0l0,0l-65536,32767l-65536,32767l0,0l131072,1446379520l-128974848,1446433597l-127401984,1446433597l-126877696,1446433597l-1551892480,1446433065l-1226833920,2126203090l1388314624,1446433599l-349700096,2126203750l-400556032,1446433597l0,0l100,65536l47198012,53620l861011968,1446433141l-1941962752,1446433598l0,0l0,0l0,0l0,0l0,0l0,0l-1551892480,1446433065l0,0l-82837504,1446433066l0,0l1772617728,2126203770l0,0l0,0l1775763456,2126203770l1139802112,1446433599l0,0l1093664768,1446433599l0,0l0,0l-1687158784,1446433598l-267911168,2126203750l0,0l1415053312,1446433599l0,0l0,0l0,0l-2147418112,-1l-2147352577,-1l1705050111,2126203765l0,0l-1932984320,2126203597l65536,0l1744851065,2126203419l1416101888,1446433599l3276800,0l771751936,1446433141l0,0l0,0l0,0l-1156579328,1446433140l256901120,16l822112871,1446433141l131072,1446379520l3276800,0l0,16861897l-65536,6619135l100,0l1310720,1446379520l0,0l2140667904,1446433527l0,0l-2047344640,1446433598l0,0l0,0l976748544,2126203835l2097152,140050432l67043586,1446433475l0,0l2010120192,1446432980l2009071616,1446432980l0,1446380543l266076160,0l-1537201104,1446433475l-1675624448,1446432761l266076160,0l929049648,2126203573l-1604321280,1446432761l265945088,0l972042540,2126203573l-1659895808,1446432761l263979008,0l956315186,2126203573l-1604321280,1446432761l263979008,0l952119857,2126203573l-1604321280,1446432761l263979008,0l964702773,2126203573l-1604321280,1446432761l263979008,0l960509749,2126203573l-1604321280,1446432761l263979008,0l-1516228045,1446433475l-1675624448,1446432761l264503296,0l935342380,2126203573l-1675624448,1446432761l264372224,0l-1498402765,1446433475l-1604321280,1446432761l265617408,0l947925816,2126203573l-1604321280,1446432761l264634368,0l-1513082576,1446433475l1071644672,1446432756l264634368,0l985675313,2126203573l-1604321280,1446432761l264044544,0l903885360,2126203573l-1604321280,1446432761l265093120,0l866137136,2126203573l-1604321280,1446432761l265158656,0l989869366,2126203573l-1604321280,1446432761l264044544,0l908078131,2126203573l-1604321280,1446432761l265093120,0l870332721,2126203573l-1604321280,1446432761l265158656,0l998258481,2126203573l2033188864,1446432779l264044544,0l916470068,2126203573l2033188864,1446432779l251658240,0l878718000,2126203573l2033188864,1446432779l265158656,0l981479985,2126203573l-1604321280,1446432761l264044544,0l899690803,2126203573l-1604321280,1446432761l265093120,0l861942579,2126203573l-1604321280,1446432761l265158656,0l994063671,2126203573l2033188864,1446432779l264044544,0l912275512,2126203573l2033188864,1446432779l265093120,0l874524982,2126203573l2033188864,1446432779l265158656,0l1002466360,2126203573l296747008,1446432764l264110080,0l920663861,2126203573l296747008,1446432764l265224192,0l882914099,2126203573l296747008,1446432764l265289728,0l-1492110030,1446433475l-678428672,1446432986l266010624,0l-1504694220,1446433475l-1604321280,1446432761l264765440,0m975188268,2126203573c324009984,1446432756,264896512,0,887107896,2126203573c324009984,1446432756,264962048,0,849359413,2126203573c324009984,1446432756,265027584,0,939537968,2126203573c-1604321280,1446432761,265879552,0,-1524616852,1446433475c-1659895808,1446432761,265879552,0,-1520420560,1446433475c-1675624448,1446432761,265879552,0,979384368,2126203573c-784334848,1446433140,264437760,0,895497011,2126203573c-784334848,1446433140,265486336,0,855649329,2126203573c0,1442840576,0,0,0,53955c-1604321280,1446432761,265682944,0,-1543490505,1446433475c-1604321280,1446432761,264175616,0,924857399,2126203573c-1675624448,1446432761,264568832,0,931149676,2126203573c-1604321280,1446432761,251658240,0,14384,2126203573c0,0,0,0,0,0c0,0,0,0,-2147418112,-1c-2147352577,-1,46268415,0,12779520,0c983040,1446432761,1218445312,2126203775,0,0c-1996488704,2126203573,262144,0,1943024185,2126203094c1388314624,1446433599,0,0,838860800,2126203573c0,0,0,0,1704997164,2126203765c0,0,-1993867264,2126203573,65536,0c-772800512,2126203091,1388314624,1446433599,6553600,0c-1660944384,1446432761,-65536,-1,-788463617,1c1704984576,2126203765,0,0,-1990721536,2126203573c65536,0,-994050048,2126203091,1388314624,1446433599c13107200,0,251658240,16,13876,0c0,0,0,0,0,0c0,0,0,0,0,0c0,0,0,0,0,0c-868220928,2126203096,1021313024,1446433599,974127104,2126203097c1021313024,1446433599,-778043392,2126203096,1021313024,1446433599c-1498415104,2126203098,1021313024,1446433599,0,0c0,0,0,0,0,0c0,0,0,0,1523187712,1446433280c-1550843904,1446433122,37814272,0,976748544,2126203835c0,0,1237319680,2126203775,-1551892480,1446433065c0,0,1547173888,1446433599,2084831232,2126203573c65536,1442840576,196608,1,-1621083849,1446433121c0,0,0,0,0,0c1740636160,1446433141,0,0,0,0c0,0,0,0,-1322254336,1446433145c0,0,0,0,0,0c0,0,0,0,0,0c0,0,0,0,0,0c0,0,0,0,0,0c0,0,0,0,0,0c0,0,0,0,0,0c0,0,0,0,0,0c0,0,0,0,0,0c0,0,0,0,0,0c0,0,0,0,0,0c0,0,0,0,0,0c0,0,0,0,0,0c0,0,0,0,0,0c0,0,0,0,0,0c0,0,1121976320,1446433599,1126694912,1446433599c1130364928,1446433599,-349700096,2126203750,-400556032,1446433597c0,0,100,8519681,788607340,1446433141c0,0,3211264,0,-253231104,2126203750c-1127219200,1446433066,0,0,802160640,1446433141c-1659895808,1446432761,3211264,0,-250609664,2126203750c525336576,1446433067,0,0,926941184,1446433141c-1675624448,1446432761,3211264,0,-247988224,2126203750c-2009071616,1446433141,0,0,930086912,1446433141c-1604321280,1446432761,3211264,0,-250609664,2126203750c-2070937600,1446433141,0,0,1592786944,1446433599c-1604321280,1446432761,3211264,0,-255852544,2126203750c-2084569088,1446433141,0,0,805306368,1446433141c-1659895808,1446432761,3211264,0,-255852544,2126203750c-2078277632,1446433141,0,0,808452096,1446433141c295698432,1446433141,3211264,0,-250609664,2126203750c-2064646144,1446433141,0,0,827326464,1446433141c-1675624448,1446432761,3211264,0,-247988224,2126203750c-2055208960,1446433141,0,0,947912704,1446433141c123731968,1446433141,3211264,0,-247988224,2126203750c1732247552,1446433141,0,0,819986432,1446433141c295698432,1446433141,3211264,0,-250609664,2126203750c-2070937600,1446433141,0,0,1611661312,1446433599c-960495616,1446433140,3211264,0,-255852544,2126203750c-2084569088,1446433141,0,0,844103680,1446433141c-1659895808,1446432761,4259840,0,-255852544,2126203750c-2078277632,1446433141,0,0,900726784,1446433141c1071644672,1446432756,8192000,0,4207153,0c403767296,0,905969664,1446433141,-1675624448,1446432761c8192000,65536,779105079,1446433141,123731968,1446433141c6815744,131073,769667127,1446433141,-1604321280,1446432761c6815744,65537,876624183,1446433141,883949568,1446433141c1469186048,16,772814892,1446433141,313524224,1446433141c6815744,1,-788515792,2126203593,-1156579328,1446433140c256901120,16,837824816,1446433141,-1659895808,1446432761c6029312,8650752,-792695758,2126203593,627048448,1446433135c257490944,16,957362224,1446433141,2033188864,1446432779c7471104,131073,951072823,1446433141,2033188864,1446432779c7471104,65537,954216505,1446433141,2033188864,1446432779c7471104,1,-742378964,1446433140,-1675624448,1446432761c264699904,0,-773835977,1446433140,-1659895808,1446432761c266076160,0,-770689996,1446433140,-1675624448,1446432761c266076160,0,929052215,2126203573,-1604321280,1446432761c265945088,0,972043827,2126203573,-1659895808,1446432761c263979008,0,956314423,2126203573,-1604321280,1446432761c263979008,0,952120374,2126203573,-1604321280,1446432761c263979008,0,964704561,2126203573,-1604321280,1446432761c263979008,0,960506936,2126203573,-1604321280,1446432761c263979008,0,-749717191,1446433140,-1675624448,1446432761c264503296,0,935343926,2126203573,-1675624448,1446432761c264372224,0,-731892683,1446433140,-1604321280,1446432761c265617408,0,947926837,2126203573,-1604321280,1446432761c264634368,0,-746571471,1446433140,1071644672,1446432756c264634368,0,985675062,2126203573,-1604321280,1446432761c264044544,0,903886905,2126203573,-1604321280,1446432761c265093120,0,866136121,2126203573,-1604321280,1446432761c265158656,0,989868336,2126203573,-1604321280,1446432761c264044544,0,908080695,2126203573,-1604321280,1446432761c265093120,0,870331193,2126203573,-1604321280,1446432761c265158656,0,998256947,2126203573,2033188864,1446432779c264044544,0,916467764,2126203573,2033188864,1446432779c265093120,0,878719340,2126203573,2033188864,1446432779c265158656,0,981480249,2126203573,-1604321280,1446432761c264044544,0,899690800,2126203573,-1604321280,1446432761c265093120,0,861943096,2126203573,-1604321280,1446432761c265158656,0,994064689,2126203573,2033188864,1446432779c264044544,0,912274995,2126203573,2033188864,1446432779c265093120,0,874526264,2126203573,2033188864,1446432779c265158656,0,1002451769,2126203573,296747008,1446432764c264110080,0,920677433,2126203573,296747008,1446432764c265224192,0,882915384,2126203573,296747008,1446432764c265289728,0,-725600464,1446433140,-678428672,1446432986c266010624,0,-738184142,1446433140,-1604321280,1446432761c264765440,0,975190327,2126203573,324009984,1446432756c264896512,0,887107633,2126203573,324009984,1446432756c264962048,0,849361201,2126203573,324009984,1446432756c265027584,0,939538232,2126203573,-1604321280,1446432761c265879552,0,-758092745,1446433140,-1659895808,1446432761c265879552,0,-753913552,1446433140,-1675624448,1446432761c265879552,0,979384370,2126203573,-784334848,1446433140c264437760,0,895498290,2126203573,-784334848,1446433140c265486336,0,857749303,2126203573,-784334848,1446433140c265551872,0,-728746196,1446433140,-1604321280,1446432761c265682944,0,-792709581,1446433140,-1604321280,1446432761c264175616,0,924857139,2126203573,-1675624448,1446432761c264568832,0,931150128,2126203573,-1604321280,1446432761c264372224,0,968898864,2126203573,-1604321280,1446432761c263979008,0,943731052,2126203573,-1604321280,1446432761c264306688,0,-766495696,1446433140,-1659895808,1446432761c264306688,0,-762302153,1446433140,-1675624448,1446432761c264306688,0,977285176,2126203573,296747008,1446432764c264241152,0,891303212,2126203573,296747008,1446432764c265355264,0,853555000,2126203573,296747008,1446432764c265420800,0,-735037389,1446433140,-1675624448,1446432761c264830976,0,831534647,1446433141,-1675624448,1446432761c6619136,196608,-1178584980,1446433140,2033188864,1446432779c80740352,0,-1182780621,1446433140,2033188864,1446432779c80674816,0,-1174391760,1446433140,-678428672,1446432986c80805888,0,-778028999,2126203593,2033188864,1446432779c260964352,0,922758197,1446433141,883949568,1446433141c1469710336,16,1562392369,2126203593,-1675624448,1446432761c67698688,0,1560293431,2126203593,-1156579328,1446433140c66715648,0,1600140085,2126203593,-1675624448,1446432761c67305472,0,1566585395,2126203593,-1167065088,1446433140c258539520,0,1551906865,2126203593,2033188864,1446432779c66715648,0,1595947313,2126203593,-1659895808,1446432761c67371008,0,1591752755,2126203593,-1659895808,1446432761c67436544,0,1814049587,2126203810,-1659895808,1446432761c67567616,0,1587556652,2126203593,-1659895808,1446432761c67633152,0,1809856563,2126203810,521142272,1446433140c66977792,0,1583363380,2126203593,-1659895808,1446432761c67043328,0,1579168822,2126203593,-1659895808,1446432761c67108864,0,1574975797,2126203593,-1675624448,1446432761c67502080,0,1570779500,2126203593,-1675624448,1446432761c66912256,0,1556100406,2126203593,2033188864,1446432779c66715648,0,1604334387,2126203593,-1659895808,1446432761c66519040,0,1528838198,2126203593,-1659895808,1446432761c67239936,0,1818242100,2126203810,-1604321280,1446432761c66519040,0,1606432305,2126203593,-1604321280,1446432761c66519040,0,1610626352,2126203593,-1604321280,1446432761c66519040,0,1547711283,2126203593,-1135607808,1446433140c66584576,0,1801481265,2126203810,2033188864,1446432779c66584576,0,1805660982,2126203810,-1604321280,1446432761c66846720,0,1544564786,2126203593,-1117782016,1446433140c66650112,0,1541420340,2126203593,2033188864,1446432779c66650112,0,1538275381,2126203593,-1099956224,1446433140c66453504,0,1535128876,2126203593,-1604321280,1446432761c66781184,0,1530934070,2126203593,-1135607808,1446433140c67174400,0,1795176242,2126203810,2033188864,1446432779c67174400,0,1790981173,2126203810,-1675624448,1446432761c67764224,0,1975531061,2126203810,-1675624448,1446432761c71499776,0,-784322196,2126203593,627048448,1446433135c257228800,0,-940560080,1446433140,-1659895808,1446432761c81264640,0,-944753096,1446433140,-1659895808,1446432761c81199104,0,-936363728,1446433140,-1604321280,1446432761c81330176,0,1526737970,2126203593,-1084227584,1446433140c76939264,0,790639664,1446433141,-1604321280,1446432761c6750208,1,793784884,1446433141,-1659895808,1446432761c6750208,8519681,797979445,1446433141,-1604321280,1446432761c6750208,65537,-780112842,2126203593,2033188864,1446432779c262602752,0,-687851977,2126203585,-678428672,1446432986c261554176,0,896544817,1446433141,-1675624448,1446432761c8060928,0,-947898567,1446433140,-1675624448,1446432761c257425408,16,-767543760,2126203593,-1604321280,1446432761c74186752,0,-769640143,2126203593,2033188864,1446432779c74252288,0,802174513,1446433141,-1659895808,1446432761c5963776,8650753,-735038153,2126203593,-1045430272,1446433140c66322432,0,-737134287,2126203593,-1659895808,1446432761c65732608,0,-732940239,2126203593,-1066401792,1446433140c65601536,0,-1053805264,1446433140,2033188864,1446432779c65601536,0,1997551410,2126203810,-996147200,1446433140c65863680,1,-740283336,2126203593,-1675624448,1446432761c66125824,0,-983551434,1446433140,2033188864,1446432779c65863680,0,-744475340,2126203593,-1659895808,1446432761c65994752,0,-747620046,2126203593,-1029701632,1446433140c66256896,0,-765448143,2126203593,-996147200,1446433140c65798144,1,-750766284,2126203593,-1675624448,1446432761c66060288,0,-980405705,1446433140,2033188864,1446432779c65798144,0,-754961612,2126203593,-1659895808,1446432761c65929216,0,-758107847,2126203593,-1013972992,1446433140c65536000,0,-761253588,2126203593,-1604321280,1446432761c66191360,0,-763349447,2126203593,-1659895808,1446432761c65667072,0,-803196111,2126203593,-1156579328,1446433140c257622016,16,-799002061,2126203593,2033188864,1446432779c257556480,16,-790613709,2126203593,-904921088,1446432756c257359872,16,-771737300,2126203593,-1675624448,1446432761c73990144,0,1995454513,2126203810,2033188864,1446432779c74317824,0,1008744242,2126203573,-1675624448,1446432761c263258112,0,1012937271,2126203573,-929038336,1446433140c262995968,0,-239061199,1446433140,-1675624448,1446432761c6488064,0,926954800,1446433141,-1675624448,1446432761c6750208,196608,847262770,2126203573,-1604321280,1446432761c263716864,0,843068980,2126203573,-1659895808,1446432761c263585792,0,809513260,2126203573,-1659895808,1446432761c263520256,0,-721407944,1446433140,-1675624448,1446432761c263127040,0,-717211848,1446433140,-1675624448,1446432761c263192576,0,801124920,2126203573,-1675624448,1446432761c262930432,0,796930348,2126203573,-1675624448,1446432761c262864896,0,805318712,2126203573,-1675624448,1446432761c262799360,0,838874420,2126203573,-1675624448,1446432761c263061504,0,834680371,2126203573,-1604321280,1446432761c263716864,0,830485804,2126203573,-1659895808,1446432761c263520256,0,826291766,2126203573,-706740224,1446433140c263651328,0,822096181,2126203573,-1659895808,1446432761c263520256,0,817901621,2126203573,-671088640,1446433140c263782400,0,813707564,2126203573,-1659895808,1446432761c263585792,0,-654297802,1446433140,601882624,1446432781c262733824,0,914371120,1446433141,-1604321280,1446432761c1469579264,0,-773834951,2126203593,-1675624448,1446432761c74121216,0,930098232,1446433141,-1604321280,1446432761c5832704,65536,933246769,1446433141,-1604321280,1446432761c5832704,1048576,937441334,1446433141,-1604321280,1446432761c5832704,131072,940587059,1446433141,-1604321280,1446432761c5832704,983040,805317684,1446433141,-1659895808,1446432761c5963776,8716289,-786418635,2126203593,-1659895808,1446432761c75038720,0,1991259958,2126203810,-1675624448,1446432761c68681728,0,-819972811,2126203593,-1659895808,1446432761c69271552,0,-805293768,2126203593,-1659895808,1446432761c68747264,0,-815778765,2126203593,-1659895808,1446432761c69140480,0,-817876175,2126203593,-1659895808,1446432761c69206016,0,1988113977,2126203810,-1604321280,1446432761c68943872,0,-809487050,2126203593,-1659895808,1446432761c68812800,0,-813683660,2126203593,-1659895808,1446432761c68878336,0,-794808272,2126203593,-1659895808,1446432761c75104256,0,-775931592,2126203593,-1675624448,1446432761c74055680,0,-932169424,1446433140,-1659895808,1446432761c81395712,0,918577968,1446433141,883949568,1446433141c1469644800,16,808466743,1446433141,295698432,1446433141c6619136,1,823144505,1446433141,-1675624448,1446432761c6619136,65537,827338804,1446433141,-1675624448,1446432761c6619136,131072,1983917104,2126203810,-1604321280,1446432761c71303168,0,-824166607,2126203593,-1604321280,1446432761c71172096,0,-828360655,2126203593,-1604321280,1446432761c71237632,0,-832555469,2126203593,-890241024,1446433140c70975488,0,-836751053,2126203593,-879755264,1446433140c70909952,0,-840946632,2126203593,-1675624448,1446432761c71041024,0,1979723824,2126203810,-1675624448,1446432761c71106560,0,-845137608,2126203593,-1675624448,1446432761c70123520,0,-849332938,2126203593,-1675624448,1446432761c70778880,0,944778296,1446433141,-1675624448,1446432761c1469841408,0,947927089,1446433141,123731968,1446433141c1469841408,65536,-878693328,2126203593,2033188864,1446432779c71630848,0,-816826827,1446433140,-808452096,1446433140c262537216,0,-853529552,2126203593,-1675624448,1446432761c71368704,0,-857721803,2126203593,-862978048,1446433140c70189056,0,-967822544,1446433140,-1604321280,1446432761c262471680,0,1518351156,2126203593,-845152256,1446433140c70844416,0,1514156850,2126203593,-1659895808,1446432761c70254592,0,1509963052,2126203593,-1659895808,1446432761c70451200,0,-861914826,2126203593,-1659895808,1446432761c70582272,0,-866109391,2126203593,-1659895808,1446432761c70713344,0,-870305226,2126203593,-1659895808,1446432761c70057984,0,-874501063,2126203593,-1659895808,1446432761c70647808,0,852506166,1446433141,860880896,1446433141c1468792832,0,1505769265,2126203593,-1659895808,1446432761c70320128,0,1501573176,2126203593,-1659895808,1446432761c70385664,0,1497377845,2126203593,-827326464,1446433140c70516736,0,1493186617,2126203593,-1675624448,1446432761c71565312,0,819999800,1446433141,295698432,1446433141c6619136,0,1522545458,2126203593,-908066816,1446433140c76218368,0,1993355564,2126203810,2033188864,1446432779c260898816,0,834679858,1446433141,-1659895808,1446432761c6029312,8585216,-963628487,1446433140,-960495616,1446433140c258605056,0,909127728,1446433141,-960495616,1446433140c1469513728,16,-970966991,1446433140,2033188864,1446432779c260571136,16,-974112975,1446433140,2033188864,1446432779c260505600,16,-658493383,1446433140,601882624,1446432781c71434240,0,840972089,1446433141,-1604321280,1446432761c6684672,1,844118325,1446433141,-1659895808,1446432761c6684672,8519681,848311088,1446433141,-1604321280,1446432761c6684672,65537,-977258698,1446433140,-1675624448,1446432761c76283904,0,900740408,1446433141,1071644672,1446432756c8192000,0,-661639116,1446433140,-1604321280,1446432761c262668288,0,-782226378,2126203593,-1659895808,1446432761c258146304,0,960051505,859060277,828586033,942748984c825701686,959523890,809056561,859060275,960049452,876098873c741880115,875771441,926300216,824980529,842347319,808597816c942746679,825766195,943010098,876032355,909324857,741552691c825243441,942879024,824979767,825767478,858927920,942746672c825440305,943272500,909521196,909259575,741488437,808464434c943076148,828584756,943142454,959657013,876162100,892876338c741486904,909523256,875769905,741354552,858929204,909718580c825371696,808597042,825571122,842544227,959722547,841756726c842412593,892809776,741354545,741354544,809001776,892614712c741486899,859124280,942684216,876031024,892678961,741619509c858862647,842608695,876096568,909718066,741881395,842347064c909193780,942760754,959460657,943076150,892483628,909586483c925645113,825635124,808792633,892483628,875574832,959197232c859059762,875704369,959461676,959788340,946025010,859190583c942684215,842283052,875640113,942421559,909456690,909325113c892483628,808597299,942420529,926298681,909193785,859060524c909522736,946025270,808924471,808597044,959789356,875903033c824980790,909455672,943075634,842607673,808925493,741816633c808662073,909195063,842542137,825701173,1664497974,892874808c875575097,926428210,842021173,741422903,842543160,875770416c809053240,909653305,741751095,808465977,808597812,876096562c943011633,1664693554,842412601,858862387,808987703,858929464c741881145,825636664,892940849,926428210,959657525,741422648c892418097,859191600,942420535,892547641,925972530,909261155c909588017,942421296,943273010,859058225,842283052,825438516c942422064,892547641,842413362,825505836,909587256,942421553c825635385,926234162,959461731,842478900,942421296,942682676c876098355,859060524,842216497,959197234,943075892,859255860c942684204,808532281,942421048,959460919,892350776,875706467c808466489,942422321,808858164,859126072,37828908,0c976748544,2126203835,0,0,1237319680,2126203775c-1551892480,1446433065,0,0,2027421696,1446433599c2084831232,2126203573,65536,1442840576,196608,65537c-1621087177,1446433121,0,0,0,0c0,0,1740636160,1446433141,0,0c0,0,0,0,0,0c-1322254336,1446433145,0,0,0,0c0,0,0,0,0,0c0,0,0,0,0,0c0,0,0,0,0,0c0,0,0,0,0,0c0,0,0,0,0,0c0,0,0,0,0,0c0,0,0,0,0,0c0,0,0,0,0,0c0,0,0,0,0,0c0,0,0,0,0,0c0,0,0,0,0,0c0,0,0,0,0,0c0,0,0,0,0,0c0,0,0,0,701497344,1446433599c706215936,1446433599,709885952,1446433599,-349700096,2126203750c-400556032,1446433597,0,0,100,0c939602229,2126203573,0,0,28377088,0c65536,0,0,0,1284505600,2126203487c-2118123520,1446433553,0,0,0,134217728c182321152,0,2060451840,1446433599,0,0c65536,0,0,0,2060451840,1446433599c944766976,1446433599,2119172096,1446433599,2112880640,1446433599c-740294656,1446433599,-747634688,1446433599,0,0c0,0,0,0,0,0c0,0,0,0,0,0c0,0,0,0,0,0c0,0,0,0,0,0c0,0,0,0,0,0c0,0,-614465536,1446433599,-2142240768,1446433599c-853540864,1446433599,933232640,2126202304,933232640,2126202304c933232640,2126202304,933232640,2126202304,0,0c933232640,2126202304,0,0,0,0c0,0,0,0,0,0c0,0,0,0,0,0c-684720128,1446433599,0,0,11599872,0c65536,65536,0,0,131072,0c-2095054848,2126202306,2060451840,1446433599,134217728,134217728c0,0,0,16256,16256,1c0,1,0,0,0,0c0,0,0,0,131072000,1446433021c2102394880,1446433599,2059403264,2126202295,2088763392,1446433599c0,0,65536,0,0,0c2162688,0,5898240,11796480,17694720,0c0,0,2162688,0,2066219008,1446433599c0,0,0,0,4259840,0c0,0,0,0,0,0c0,0,0,0,0,0c16711680,13762815,4259842,0,0,0c0,0,0,0,0,0c0,0,0,0,16711680,13762815c6356994,0,1871970304,2126199286,933232640,2126202304c695205888,2126202293,2114977792,1446433599,1872887808,2126199286c1889271808,2126199286,1905524736,2126199286,1921777664,2126199286c1938030592,2126199286,8126464,133496832,2123366400,1446433599c4259840,0,65536,0,0,0c1098383360,2126199286,2097152,65536,0,0c0,0,0,0,4259840,0c65536,0,0,0,1836056576,2126199286c369098752,65536,0,0,0,0c0,0,3211264,0,1077936128,1446433599c1087373312,1446433599,1087373312,1446433599,-2118123520,1446433553c1073872896,2126184448,2162688,0,-2037383168,1446433598c0,0,7077888,1446379520,3211264,0c468713472,2126203754,65536,65536,521666560,2126203754c0,-1421869056,871842006,353133,2162688,0c131530752,1446228050,-2104557568,1249789908,2148272,0c3211264,0,1663500288,1446228050,-2104557568,1249789908c4573104,6553710,6357070,6619245,6619136,0c7405568,0,871825408,353133,-2104557568,1249789908c1869399984,1853182071,1998615651,1818326586,1634083389,577074028c2000436783,1953849658,1634751343,1162110307,1983543072,574450785c1936482662,1043276389,1647998780,543777897,1635138167,807550316c473837346,2126202751,2097152,0,2162688,0c2104492032,1446433599,0,0,257032192,16c2176306,0,-682622976,1446433599,0,0c-1609564160,1446433475,2162688,0,-2140143616,1446433599c2621440,0,-2135949312,1446433599,4259840,0c65536,0,0,0,-737148928,2126199295c541851648,65536,0,0,0,0c0,0,126943232,0,0,603947010c-647168000,758297582,3977801,0,524288,65536c812646400,1446433599,-65536,65535,4456448,4c0,983040,1376256,0,524288,65536c-1900019712,1446433598,-65536,65535,4718592,0c0,4194304,1114128,0,524288,65536c-2009071616,1446433599,-65536,65535,0,16c4194304,0,65536,0,524288,65536c-1978662912,1446433599,-65536,65535,0,1c67043328,0,262144,0,524288,65536c-1948254208,1446433599,-65536,65535,0,536870912c0,256,524288,0,524288,65536c-1917845504,1446433599,-65536,65535,0,0c33554688,0,524288,0,524288,65536c-1887436800,1446433599,-65536,65535,0,2103967750c-8453350,-2,3731440,0,524288,65536c-1857028096,1446433599,-65536,65535,42205184,0c32,534528,1638528,0,524288,65536c-1826619392,1446433599,-65536,65535,0,1c-2147483648,0,65536,0,524288,65536c-1796210688,1446433599,-65536,65535,134217728,8c0,0,376864,0,524288,65536c-1765801984,1446433599,-65536,65535,0,603947010c-647168000,771732462,3977801,0,524288,65536c-1735393280,1446433599,-65536,65535,4456448,4c0,983040,1376256,0,524288,65536c-1704984576,1446433599,-65536,65535,4718592,0c0,4194304,1114128,0,524288,65536c-1674575872,1446433599,-65536,65535,25165824,25080c-1132527616,593983,1441784,0,524288,65536c-1644167168,1446433599,-65536,65535,8388608,768c-2147483648,127,327776,0,524288,65536c-1613758464,1446433599,-65536,65535,0,16c4194304,0,65536,0,524288,65536c-1583349760,1446433599,-65536,65535,0,1c67043328,0,262144,0,524288,65536c-1552941056,1446433599,-65536,65535,8388608,768c-2147483648,127,327776,0,524288,65536c-1522532352,1446433599,-65536,65535,8388608,2848c-2147483648,127,327928,0,524288,65536c-1492123648,1446433599,-65536,65535,33554432,448c2139095040,1426066432,335864,0,524288,65536c-1461714944,1446433599,-65536,65535,75497472,960c-2139160576,-2092957569,385120,0,524288,65536c-1431306240,1446433599,-65536,65535,41943040,768c-8388608,3199,327776,0,524288,65536c-1400897536,1446433599,-65536,65535,0,384c8323072,0,131064,0,524288,65536c-1370488832,1446433599,-65536,65535,0,16384c0,536870912,65536,0,524288,65536c-1340080128,1446433599,-65536,65535,65994752,2976c-65536,-1084756097,393215,0,524288,65536c-1309671424,1446433599,-65536,65535,0,536870912c33554688,256,524288,0,524288,131072c-1279262720,1446433599,-65536,65535,0,2103967750c-8453350,-2,3731440,0,524288,262144c-1248854016,1446433599,-65536,65535,1612906496,16777216c267387648,8446974,1769472,0,524288,65536c-1218445312,1446433599,-65536,65535,131072,0c0,1024,65536,0,524288,65536c-1188036608,1446433599,-65536,65535,0,0c234881792,510,524288,0,524288,65536c-1157627904,1446433599,-65536,65535,131072,0c0,1024,65536,0,524288,65536c-1127219200,1446433599,-65536,65535,1610612736,0c0,8421892,65536,0,524288,65536c-1096810496,1446433599,-65536,65535,131072,0c0,1024,65536,0,524288,65536c-1066401792,1446433599,-65536,65535,2162688,16777216c133169152,8192,1245184,0,524288,65536c-1035993088,1446433599,-65536,65535,134217728,0c0,0,66048,0,524288,65536c-1005584384,1446433599,-65536,65535,13107200,0c0,262144,65606,0,524288,65536c-975175680,1446433599,-65536,65535,8912896,0c0,0,77824,0,524288,65536c-944766976,1446433599,-65536,65535,67108864,0c0,335544320,65536,0,524288,65536c-914358272,1446433599,-65536,65535,32243712,0c524288000,-1320902656,342263,0,524288,65536c-883949568,1446433599,-65536,65535,0,0c30474240,0,-562823168,2126199295,-1040187392,2126202297c-1040187392,2126202297,1757413376,2126202297,4718592,0c0,4194304,1114128,0,263585792,0c809514289,2126203573,-1659895808,1446432761,263520256,0c-1487914708,1446433475,-1675624448,1446432761,263127040,0c-1094698951,1446433474,-1675624448,1446432761,263192576,0c801125680,2126203573,-1675624448,1446432761,262930432,0c796931634,2126203573,-1675624448,1446432761,262864896,0c805321008,2126203573,-1675624448,1446432761,262799360,0c838872113,2126203573,-1675624448,1446432761,263061504,0c834680370,2126203573,-1604321280,1446432761,263716864,0c830486585,2126203573,-1659895808,1446432761,263520256,0c826290233,2126203573,-706740224,1446433140,263651328,0c822096952,2126203573,-1659895808,1446432761,263520256,0c817900600,2126203573,-671088640,1446433140,263782400,0c813708594,2126203573,-1659895808,1446432761,263585792,0c-1851772616,1446433123,601882624,1446432781,262733824,0c-908053195,2126203593,-996147200,1446433140,261357568,0c914369588,1446433141,-1604321280,1446432761,1469579264,0c-773835979,2126203593,30474240,0,-561643520,2126199295c-1140850688,2126202297,-1140850688,2126202297,1756364800,2126202297c0,16,4194304,0,65536,0c937426944,1446433141,-1604321280,1446432761,5832704,131072c940586034,1446433141,-1604321280,1446432761,5832704,983040c805319220,1446433141,-1659895808,1446432761,5963776,8716289c-786419662,2126203593,-1659895808,1446432761,75038720,0c1991260204,2126203810,-1675624448,1446432761,68681728,0c-819972555,2126203593,-1659895808,1446432761,69271552,0c-805292495,2126203593,-1659895808,1446432761,68747264,0c-815777992,2126203593,-1659895808,1446432761,69140480,0c-817875400,2126203593,-1659895808,1446432761,69206016,0c1988111417,2126203810,-1604321280,1446432761,68943872,0c-809488074,2126203593,-1659895808,1446432761,68812800,0c-813681866,2126203593,-1659895808,1446432761,68878336,0c-794806228,2126203593,-1659895808,1446432761,75104256,0c-775932621,2126203593,-1675624448,1446432761,74055680,0c-1549781195,1446433475,-1659895808,1446432761,81395712,0c-1707068620,1446433475,-1659895808,1446432761,258080768,0c-1693437903,1446433475,883949568,1446433141,30474240,0c-560857088,2126199295,-1140850688,2126202297,-1140850688,2126202297c1756364800,2126202297,0,1,67043328,0c262144,0,295698432,1446433141,6619136,1c823144760,1446433141,-1675624448,1446432761,6619136,65537c827339569,1446433141,-1675624448,1446432761,6619136,131072c1983917105,2126203810,-1604321280,1446432761,71303168,0c-824168142,2126203593,-1604321280,1446432761,71172096,0c-828361422,2126203593,-1604321280,1446432761,71237632,0c-832555976,2126203593,-890241024,1446433140,70975488,0c-836750283,2126203593,-879755264,1446433140,70909952,0c-840946636,2126203593,-1675624448,1446432761,71041024,0c1979725877,2126203810,-1675624448,1446432761,71106560,0c-845139915,2126203593,-1675624448,1446432761,70123520,0c-849332125,2126203593,-1675624448,1446432761,70778880,0c944781106,1446433141,-1675624448,1446432761,1469841408,0c947925044,1446433141,123731968,1446433141,1469841408,65536c-878693836,2126203593,2033188864,1446432779,71630848,0c-1546635465,1446433475,-808452096,1446433140,262537216,0c-853515471,2126203593,-1675624448,1446432761,71368704,0c30488370,0,-559808512,2126199295,-1140850688,2126202297c-1140850688,2126202297,1756364800,2126202297,0,536870912c0,256,524288,0,70844416,0c1514156596,2126203593,-1659895808,1446432761,70254592,0c1509974837,2126203593,-1659895808,1446432761,70451200,0c-861917130,2126203593,-1659895808,1446432761,70582272,0c-866109385,2126203593,-1659895808,1446432761,70713344,0c-870303432,2126203593,-1659895808,1446432761,70057984,0c-874499278,2126203593,-1659895808,1446432761,70647808,0c852517680,1446433141,860880896,1446433141,1468792832,0c1505768761,2126203593,-1659895808,1446432761,70320128,0c1501574457,2126203593,-1659895808,1446432761,70385664,0c1497380913,2126203593,-827326464,1446433140,70516736,0c1493184823,2126203593,-1675624448,1446432761,71565312,0c819999284,1446433141,295698432,1446433141,6619136,0c1522545209,2126203593,-908066816,1446433140,76218368,0c1993356594,2126203810,2033188864,1446432779,260898816,0c834680876,1446433141,-1659895808,1446432761,6029312,8585216c-1568657355,1446433475,-960495616,1446433140,258605056,0c909129523,1446433141,30474240,0,-559022080,2126199295c-1140850688,2126202297,-1140850688,2126202297,1756364800,2126202297c0,0,33554688,0,524288,0c-1439694848,1446433475,601882624,1446432781,71434240,0c840972088,1446433141,-1604321280,1446432761,6684672,1c844117561,1446433141,-1659895808,1446432761,6684672,8519681c848309296,1446433141,-1604321280,1446432761,6684672,65537c-1582288328,1446433475,-1675624448,1446432761,76283904,0c900739382,1446433141,1071644672,1446432756,8192000,0c-1483721416,1446433475,-1604321280,1446432761,262668288,0c-782224585,2126203593,-1659895808,1446432761,258146304,0c842607672,892941366,741620023,809054264,909456949,892939320c808727865,741357618,1064383800,6,809041920,943207737c741357879,892940345,959525170,959982646,825570098,741355576c892418097,943273267,942420272,859321655,926102071,842283052c943206704,962804022,909718834,825635897,892483628,875704375c959198261,959591986,876097849,909261100,808793651,959198771c943143221,926038071,875706412,808532025,962801716,892746032c926167091,892811308,942880565,959198257,943273266,942946357c892483884,926037817,942420025,825635385,30488883,0c-558235648,2126199295,-1040187392,2126202297,-1040187392,2126202297c1757413376,2126202297,0,2103967750,-8453350,-2c3731440,0,959971328,926365746,1664299313,892940345c926495026,892939319,808727865,741816114,892940345,909588280c809053235,825832249,741750326,892940345,859256376,842542130c892548661,1664692785,892418097,875706676,942420016,808858164c959985208,959789356,959527221,942420281,943273010,858796849c959789100,909128243,942420531,859059506,909258809,859060579c859256882,942422068,926429753,942946358,825505580,909129784c942422322,859321655,926102071,909261100,825439026,959197492c943273266,959723573,892483683,875704375,959198261,959591986c876097849,909261100,959723059,959197751,943143221,926038071c892614700,892482873,942420022,926233911,909718067,859060579c875705393,959197493,876032564,892810806,943011884,876163641c959199029,892483888,825373497,808859948,892941360,942421553c825504313,842609975,825505635,858927668,959198520,876032564c892614457,842610732,842282039,959198004,959656758,808988723c842283052,926363954,942421559,876032569,808596789,842610787c909326388,942422066,808924466,909586737,959592492,825636657c30487089,0,-536870912,2126199295,-1040187392,2126202297c-1040187392,2126202297,1757413376,2126202297,42205184,0c32,534528,1638528,0,942669824,875837749c825505580,876097846,959198008,876032564,892614457,842610787c842282039,942420788,925972786,842347317,892483628,808728371c959199280,842348848,842019377,909261100,909194034,959197488c892746032,959852596,825766243,909456693,741880121,825635385c842414134,842607669,825439286,741684277,959722040,842018872c892873777,909719352,741880888,825831481,892351801,809067319c825243193,741422136,959983672,825373746,876031024,926233393c741881656,959787577,892483376,892939317,808858681,741814324c892941625,942813236,876176177,842084403,741553457,926037049c909391924,842542136,825440309,741618231,808859448,808530995c942746675,959722801,959657521,842283308,842283062,946026289c892483893,859124533,892811308,943141686,942420529,825635385c892418354,942684204,842348084,942420784,825635380,808727856c892811308,925972279,946024496,943273010,808662320,859060524c959525937,942421555,842086709,876099380,859060524,859256882c959199540,943274293,842086197,825505580,926363958,946026033c808924471,959919670,30488876,0,-535166976,2126199295c-1140850688,2126202297,-1140850688,2126202297,1756364800,2126202297c0,1,-2147483648,0,65536,0c842596352,959199284,943273266,808728629,909588524,892482352c925644598,892547380,875705911,842610732,809055543,929249336c876032308,926233913,859060524,909193520,942420787,825504308c926101812,842283308,808662583,942420022,909718839,926036023c892811308,808793909,946026041,909587762,943206710,892811308c859386678,824979509,875901240,842216754,876096569,942945074c741554485,909259833,926168120,842542131,825768244,1664300080c959787577,825701680,808987699,926037816,741357872,959787577c876098872,876096561,876097586,741486905,825832760,825768248c842542135,825504309,1664102457,875706680,926102328,942746678c842413361,859388211,909261100,842412848,942420791,909391920c825504820,875706412,842020921,959198007,875639604,875902002c842283363,926430263,959198514,808597808,942814776,859060524c926429234,942420278,859190578,892745780,892483628,925971256c942421042,909654069,892352818,825766243,943207989,741422647c943011640,858928947,876162103,808529971,741815603,842412601c808857907,808987697,909455417,741815861,30488625,0c-534380544,2126199295,-371195904,2126202298,-371195904,2126202298c1760559104,2126202297,134217728,8,0,0c376864,0,909312000,946025009,876032569,942878774c825505580,926169142,942420537,926233911,859124533,842283308c875837494,959199286,943273266,875837493,892811308,825243447c946025782,926429753,943273270,892811308,926299705,942421046c942881077,842150966,825766188,892482613,741618483,858928184c959789108,842607667,808925493,1664366644,959722040,959918136c876096560,875836722,741620022,942814265,808661048,842607671c926167606,741488953,960050489,825506097,876031025,892418097c1664497968,859385913,875968050,842607665,808465206,741355826c842414392,942748472,926428217,909326389,741422900,943206456c942750005,842607672,943272502,1664233780,808858169,925906995c942746675,892548401,825505081,892811308,809055030,959199544c825833781,959723064,842610732,825243952,959199030,858928690c960049971,909261155,909324337,942422320,942881077,808596022c959461676,892482870,925643827,942944564,926038327,892811308c842478392,942421811,859190578,808989493,842610787,909456697c942422073,926102834,825374004,825505580,825635128,942422321c30487858,0,-527826944,2126199295,-1234173952,2126202297c-1234173952,2126202297,1755316224,2126202297,0,603947010c-647168000,771732462,3977801,0,959905792,909392172c943010102,959198773,943206964,926363697,959789411,926038325c942422069,942881077,909455670,842610732,943011640,824980786c909455672,875706424,892939319,909260089,741422649,842609976c859321397,842556213,825768244,741617976,892940345,842477874c842542129,842217525,741552181,842412601,960050996,892939313c959527225,741421364,942748727,959460657,876176182,909586483c741552441,926038328,892810292,842542132,859255097,741617976c808465977,825702708,892873778,926233145,741618737,825832760c876032562,842556213,925905717,741946420,892418097,959590966c942421046,842610736,858993205,909261100,825439026,942422067c943273010,858927152,943011884,859257143,946026550,842610736c909588788,842283308,808662583,942421813,926233911,825243189c959789356,842413366,942420788,892483893,942682422,959789100c926167601,946024505,925972786,859321652,959461420,892613936c959197234,943075892,909588018,959789356,942879285,942422072c859321650,875574578,892483884,959787065,946026295,942750005c842085945,909261100,30488884,0,-481165312,2126199295c-1234173952,2126202297,-1234173952,2126202297,1755316224,2126202297c4456448,4,0,983040,1376256,0c959184896,943012144,842217270,892811308,875575095,824980786c875901240,825831993,909716537,808792112,1664561975,959984952c825701177,842542132,808991028,741618224,892941625,859255097c842607671,942878774,741945907,942815544,909193273,959982643c892811314,1664431664,909194295,909587256,808987703,875967544c741618484,842412601,859387961,842542130,859255097,741683512c943010360,825242419,876162101,892418098,1664169013,959787577c892614966,808987702,926234680,741617721,942815544,842544439c926428217,909326389,741357623,943206456,842283061,876162096c842150962,1664628272,909261112,943274295,876162100,875640882c741355568,926430520,959657529,876162102,892614962,741553968c942748727,858861880,842607672,925907253,1664431410,943273273c809055285,876162098,859191090,741619248,909717561,909456181c876162096,842478131,741618999,859387192,892417592,892873782c825373497,1664102713,892418097,825375028,959198260,892877109c825505332,942684204,892811573,942420789,943273010,825242417c909261100,859256369,942420789,875836722,30487344,0c-471990272,2126199295,-1234173952,2126202297,-1234173952,2126202297c1755316224,2126202297,4718592,0,0,4194304c1114128,0,808976384,825636408,741422128,859124280c926364727,842542131,959920436,741814325,909259832,892942384c808987698,926496056,741421368,842412601,943273780,876110646c858862642,741552694,909194295,909587256,809053235,875902521c741684784,959984952,959854642,842542134,892809529,741684792c892940345,842477874,809067313,942813497,741617717,892941625c959984434,892939316,808858681,741683513,926430520,926431033c892939314,943208249,741879865,859189817,858928438,876176178c842150962,741618227,959788856,959721776,808987703,959789112c741488945,808465977,825571636,926428214,943271990,741553976c959525943,959657268,892953397,875903033,741422134,926496057c926234424,842542132,892809529,741488184,960050489,959658033c926428209,859256117,741357109,892874808,876165170,842556215c926299957,741487415,909718841,909260597,876162105,909128243c741619255,926496057,825309496,876031024,825767985,741488947c859385913,875968050,809001777,859190840,741620016,825831992c892548407,842542128,858994741,741749040,858929464,858796341c30485554,0,-463208448,2126199295,-1040187392,2126202297c-1040187392,2126202297,1757413376,2126202297,25165824,25080c-1132527616,593983,1441784,0,909246464,741684784c825439289,875835956,842556216,892809529,741879862,876097592c825701686,959982646,842347314,741815861,926037049,926299700c876162105,825307187,741947448,959983672,909258809,876176179c842478131,741355571,825373752,926167349,876031032,842150961c741684278,943273273,875967541,842542129,859058741,741423409c825831992,909128759,876110644,909652018,741750068,909457208c892549427,842607667,959854901,741815604,809055544,892483893c842542129,876032821,741945392,942815544,943012144,959996720c808728882,741620021,875639863,909522744,808987704,875967544c741618484,842412601,859387961,842542130,859255097,741683512c926494777,959461681,809067318,942749497,741618488,959787577c909392182,876162100,859255347,741816119,809055544,842151989c926428213,859256117,741486902,875706680,808532017,876045107c909392177,741684785,909652024,925905462,959982643,892614450c741422898,960050489,959722291,926428213,858992694,741619504c875639863,825505592,876110647,892613938,741421106,959983672c842346553,842542128,30486841,0,-452853760,2126199295c-1040187392,2126202297,-1040187392,2126202297,1757413376,2126202297c8388608,768,-2147483648,127,327776,0c741736448,808859448,926431289,876031027,808990769,741683505c943273273,875967541,892953393,926431033,741619509,825831992c909653303,876096562,808531506,741421874,942815544,858994231c808987705,942814520,741684281,942815544,942683703,892953396c943208249,741946424,959983672,942682425,808987700,892678201c741619762,959722040,859123768,842542134,842478389,741814839c926233144,959526454,809067317,942682681,741814838,959787577c825701680,876096568,825766450,741816119,808662073,875639345c876096560,926167858,741553973,909521977,859321393,876176185c825767986,741816112,825439289,892613172,809053236,825374009c741751089,926429240,825307705,942746677,842413361,808662835c842283052,825439285,946024758,825504308,959723570,959461420c842216752,959199027,959789365,858863408,825766188,926494773c741945401,809055544,842151989,892873781,825831737,1664104752c825832761,926365753,926428209,892549173,741880884,808859448c959788857,808987699,858929464,741355573,876164409,943208757c876031033,825373745,1664168241,959787577,30486583,0c-450101248,2126199295,-1234173952,2126202297,-1234173952,2126202297c1755316224,2126202297,0,16,4194304,0c65536,0,942735360,959460657,825309495,842610732c942946104,942422064,926233911,926494773,942684204,959984181c942420277,825242164,858927417,859060579,825373745,942420537c942813748,842478387,892811308,959526711,942422069,943273010c842281009,909261100,859256369,942420789,875770420,842609976c909588579,959590705,959197749,892746037,909521463,825505580c825438772,942421813,859321650,892613170,842610732,926494776c959199031,960051509,825438265,959461731,859124275,925643062c892809524,892549168,959789356,926364982,942420280,875901497c926364471,942684204,942682422,942421302,892352821,875704888c959789155,825373235,942421558,808858164,808728888,959461676c842283313,824981560,909455672,825373490,842607673,960049718c741553465,909457208,892877107,959996727,959983666,741553201c926496057,875901490,959982648,942748722,741683249,842216505c909588016,926428212,808924981,741552953,942748727,926103089c926442290,858798389,741423154,842609976,892876085,842542134c892809529,741684275,875967033,926363699,809053238,959787577c30486835,0,-447873024,2126199295,-1234173952,2126202297c-1234173952,2126202297,1755316224,2126202297,0,1c67043328,0,262144,0,808648704,859060023c892953394,909456953,741486645,842608697,859191344,892939314c876099897,741423414,825439289,959525428,842542131,909522741c741881905,926234424,842281015,942760757,959722801,943077424c842283052,892875827,959198009,909194802,960049977,875706412c925907001,942422072,909587762,959919159,959461676,808794417c946025526,875903024,909325109,859060524,842282802,959197241c876163636,892350774,892811308,892548917,959199284,858797618c842281015,825766188,842151477,1664562484,892679992,892548407c876162099,876099122,741881396,892941625,959984434,876162098c876032563,741552944,808858169,875575091,892873785,909719352c1664497971,892482616,909521716,876031029,925972017,741356087c943010360,875704883,959982645,842085938,741552441,809054264c942683184,808987704,859387704,1664694579,959525943,809055540c808987703,959591736,741946937,892482616,892416820,842542137c892809529,741422648,842412601,943206963,808987704,926496056c1664364856,909457208,825767731,892873781,926430009,741685297c909261112,859386673,30485561,0,-444989440,2126199295c-1040187392,2126202297,-1040187392,2126202297,1757413376,2126202297c8388608,768,-2147483648,127,327776,0c959643648,741815347,809055544,858929205,959982643,859321394c1664627254,943010360,825242419,959982641,876098102,741357625c825439289,943075636,926428215,825702197,741619761,876097592c876164150,809053232,892482361,1664103987,892418097,808859954c959198517,925905716,959852855,842610732,892351795,942422321c943273010,875902257,859060524,875705393,959198773,825702704c942684215,909261155,959919154,942420025,842086709,943208244c825505580,959985716,942420277,926429753,942684212,892811308c808793909,942421817,825636912,892745776,892811363,859386678c959199028,909194802,926494775,842610732,909326388,942422066c859321650,825307187,909719596,959723570,959197240,875639604c926430769,892811363,825308983,942421048,909391920,808728884c959461676,859124275,824979510,842346808,892352057,876162101c926363699,741946929,858929464,825569333,842556217,825768244c741618997,825439289,892613172,809053238,925972281,741879864c842412601,960050996,892873776,875704633,741881911,875639863c892942392,809067313,892679225,741880377,30487608,0c-442236928,2126199295,-1040187392,2126202297,-1040187392,2126202297c1757413376,2126202297,8388608,2848,-2147483648,127c327928,0,825753600,926428217,859256117,741751090c825439289,892613172,842607665,959854901,741946676,959983672" fillcolor="white" stroked="t" o:allowincell="t" style="position:absolute;margin-left:-0.45pt;margin-top:0.3pt;width:75.85pt;height:37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474980</wp:posOffset>
                      </wp:positionV>
                      <wp:extent cx="1270" cy="546735"/>
                      <wp:effectExtent l="38100" t="635" r="37465" b="0"/>
                      <wp:wrapNone/>
                      <wp:docPr id="194" name="Connettore 2 5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54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41" stroked="t" o:allowincell="t" style="position:absolute;margin-left:34.4pt;margin-top:37.4pt;width:0pt;height:43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84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e invio dei dati al SMN - IGRU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97790</wp:posOffset>
                      </wp:positionV>
                      <wp:extent cx="890905" cy="393065"/>
                      <wp:effectExtent l="8890" t="5715" r="8255" b="5080"/>
                      <wp:wrapNone/>
                      <wp:docPr id="195" name="Figura a mano libera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000" cy="39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0" path="l0,0l5400,21600l16200,21600l21600,0l0,0l4194420,0l9502720,0l-1061158912,1446433596l-1060634624,1446433596l-1060634624,1446433596l-116391936,1446433599l-115867648,1446433599l-115867648,1446433599l400556032,1446433600l12779520,0l-1059061760,1446433596l-1058275328,1446433596l-1058275328,1446433596l-299892736,1446433599l-299106304,1446433599l-299106304,1446433599l0,0l0,0l-161087488,1446433599l8454144,0l-156237824,1446433599l-864026624,2126203763l0,0l0,0l0,0l1310720,0l0,0l0,0l145227776,1446433600l0,-65536l98303,3080192l83,0l0,0l0,0l473825280,2126202751l2162688,0l920649728,1446228013l-2104557568,1249789908l2148272,0l16842752,0l2047868928,1446228393l-2104557568,1249789908l1053345712,2126203769l1059061760,2126203769l1063780352,2126203769l1068498944,2126203769l1072693248,2126203769l1076363264,2126203769l-1591738368,2126203812l-108003328,1446433599l0,0l0,393216l-1632632832,2126203775l-1627389952,2126203775l-1623195648,2126203775l2118123520,2126202185l0,1998585856l30266,0l0,0l2123366400,2126202185l0,0l-1959788544,1446433190l0,1446903808l-1966050715,1446433190l0,0l0,0l0,0l0,0l0,0l-622854144,1446432978l469762048,2126202751l2162688,0l-220135424,1446433599l549453824,2126202751l170917888,1446433600l2162688,0l2088239104,2126202185l65536,0l0,0l8454144,0l489684992,2126202751l2034237440,1446433549l2097152,0l2097152,0l872415232,353133l0,0l4194304,0l2097152,0l872415232,353133l2000420864,4091962l2097152,0l2162688,0l-109051904,1446433599l482344960,2126202751l8388608,0l9437184,0l872415232,353133l-2104557568,1249789908l3852208,3080239l7274596,7536739l7274542,7536737l7536745,7274541l6619248,3014766l7471215,3080295l7536750,7274543l6684774,6488169l3080293,3014705l3080242,6619245l6357108,7340079l6750315,6815779l7536737,6357072l7602290,1047789568l1886859068,1936683066l10581097,0l-944766976,1446228050l-2104557568,1249789908l51120,0l0,0l948436992,2126203765l952107008,2126203765l958398464,2126203765l1108344832,1446433599l3801088,1713504256l228617313,1446433600l229900288,1446433600l230686720,1446433600l176160768,1446433600l177209344,1446433600l177209344,1446433600l0,0l0,0l0,0l0,0l3211264,0l1260388352,1446228050l-2104557568,1249789908l521717680,2126203754l0,-1543503872l176210127,2125763708l3211264,0l-105906176,1446433599l484442112,2126202751l521666560,2126203754l0,-1421869056l3162326,0l3145728,0l65536,917504l6553600,6357106l6881399,6750318l4390958,7536757l7274612,109l3239282,0l942669824,1446228013l-2104557568,1249789908l521717680,2126203754l0,0l176209936,2125763708l7405568,0l-269484032,1446228050l-2104557568,1249789908l1869399984,1853182071l1998615651,1818326586l1634083389,577074028l2000436783,1953849658l1634751343,1162110307l1983543072,574450785l1936482662,1043276389l1647998780,543777897l1635138167,807550316l1816014626,573579837l2000436783,543386170l7420535,0l955252736,1446228013l-2104557568,1249789908l980928432,1919252079l2003790950,1668183376l980885620,1030513014l1818322466,790783347l980892734,1869903201l1667330131,541410405l1635138167,1713519980l1702063201,1010708258l1768045175,1998612836l1818326586,573579837l2000436783,1917874746l3211326,0l931135488,1446228013l-2104557568,1249789908l1830864816,544173665l1700948332,891314546l48,1631338092l2190394,0l0,327680l0,0l0,0l2162688,0l65536,1048577l4500,4500l17100,17100l2162688,0l1025507328,1446228013l-2104557568,1249789908l51120,17100l5323379,0l-1744830464,1446228051l-2104557568,1249789908l7522224,2097249l2097249,6357101l7274606,7077920l6422633,7471205l2097249,3145781l67305472,67436545l1521287168,0l154206208,0l-262144000,2126203750l-118489088,1446433599l-117964800,1446433599l-117964800,1446433599l-328204288,1446433066l-329252864,1446433066l131072,1446379520l996147200,1446433600l997720064,1446433600l998244352,1446433600l-65536,32767l-65536,32767l0,0l0,0l-65536,32767l-65536,32767l0,0l131072,1446379520l983564288,1446433600l985137152,1446433600l985661440,1446433600l-1551892480,1446433065l-1226833920,2126203090l246415360,1446433600l-349700096,2126203750l794820608,1446433599l0,0l100,1446433141l47185920,0l820117504,1446433141l-161480704,1446433599l0,0l0,0l0,0l0,0l0,0l0,0l-1551892480,1446433065l0,0l-82837504,1446433066l0,0l1772617728,2126203770l0,0l0,0l1775763456,2126203770l-899678208,1446433600l0,0l170917888,1446433598l0,0l0,0l-89128960,1446433599l-267911168,2126203750l0,0l273154048,1446433600l0,0l0,0l0,0l-2147418112,-1l-2147352577,-1l1705050111,2126203765l0,0l-1932984320,2126203597l65536,0m1744830464,2126203419c274202624,1446433600,3276800,0,0,1c12849,0,0,0,0,0c837812224,1446433141,-1659895808,1446432761,0,8650752c142700,2126184448,3276800,0,0,16842768c-65536,6619135,100,0,1310720,131072c13874,0,2140667904,1446433527,0,0c1052246016,1446433600,0,0,0,0c976748544,2126203835,2097152,140050432,67043586,0c12849,0,2010120192,1446432980,2009071616,1446432980c0,1446380543,-1675624448,1446432761,266076160,0c929051244,2126203573,-1604321280,1446432761,265945088,0c972043318,2126203573,-1659895808,1446432761,263979008,0c956314166,2126203573,-1604321280,1446432761,263979008,0c952119859,2126203573,-1604321280,1446432761,263979008,0c964702256,2126203573,-1604321280,1446432761,263979008,0c960506932,2126203573,-1604321280,1446432761,263979008,0c-1516226196,1446433475,-1675624448,1446432761,264503296,0c935342134,2126203573,-1675624448,1446432761,264372224,0c-1498401744,1446433475,-1604321280,1446432761,265617408,0c947925808,2126203573,-1604321280,1446432761,264634368,0c-1513081038,1446433475,1071644672,1446432756,264634368,0c985676087,2126203573,-1604321280,1446432761,264044544,0c903883824,2126203573,-1604321280,1446432761,265093120,0c866138476,2126203573,-1604321280,1446432761,265158656,0c989868851,2126203573,-1604321280,1446432761,264044544,0c908080180,2126203573,-1604321280,1446432761,265093120,0c870331699,2126203573,-1604321280,1446432761,265158656,0c998258999,2126203573,2033188864,1446432779,264044544,0c916468268,2126203573,2033188864,1446432779,265093120,0c878720052,2126203573,2030043136,1446432779,265158656,0c981479984,2126203573,-1604321280,1446432761,264044544,0c899692340,2126203573,-1604321280,1446432761,265093120,0c861941816,2126203573,-1604321280,1446432761,265158656,0c994077747,2126203573,2033188864,1446432779,264044544,0c912274742,2126203573,2033188864,1446432779,265093120,0c874525238,2126203573,2033188864,1446432779,265158656,0c1002452786,2126203573,296747008,1446432764,264110080,0c920662064,2126203573,296747008,1446432764,265224192,0c882913847,2126203573,296747008,1446432764,265289728,0c-1492095952,1446433475,-678428672,1446432986,266010624,0c-1504694932,1446433475,-1604321280,1446432761,264765440,0c975189554,2126203573,324009984,1446432756,264896512,0c887109170,2126203573,324009984,1446432756,264962048,0c849359411,2126203573,324009984,1446432756,265027584,0c939538744,2126203573,-1604321280,1446432761,265879552,0c-1524616916,1446433475,-1659895808,1446432761,265879552,0c-1520421832,1446433475,-1675624448,1446432761,265879552,0c979382320,2126203573,-784334848,1446433140,264437760,0c895498293,2126203573,-784334848,1446433140,265486336,0c857748279,2126203573,-784334848,1446433140,251658240,0c11313,1442840576,0,0,0,0c-1543503872,1446433475,-1604321280,1446432761,264175616,0c924856620,2126203573,-1675624448,1446432761,264568832,0c931148077,2126203573,-1604321280,1446432761,264372224,0c968898097,2126203573,-1610612736,1446432761,0,0c14389,0,0,0,0,0c0,0,0,0,-2147418112,-1c-2147352577,-1,46268415,0,12779520,0c983040,2126203573,1218445312,2126203775,0,0c-1996488704,2126203573,262144,0,1943011328,2126203094c246415360,1446433600,0,0,251658240,0c13364,0,0,1446379520,1704984576,2126203765c0,0,-1993867264,2126203573,65536,0c-772786122,2126203091,246415360,1446433600,6553600,0c-788529152,2126203593,-65536,-1,251723775,1c1704984576,2126203765,0,0,-1990721536,2126203573c65536,0,-994050048,2126203091,246415360,1446433600c13107200,0,1761607680,1446433475,0,0c0,0,0,0,0,0c0,0,0,0,0,0c0,0,0,0,0,0c-868220928,2126203096,-1765801984,1446433598,974127104,2126203097c-1765801984,1446433598,-778043392,2126203096,-1765801984,1446433598c-1498415104,2126203098,-1765801984,1446433598,0,0c0,0,0,0,0,0c0,0,0,0,1523187712,0c-1602211539,1446433475,37814272,0,364904448,1446433572c0,0,1237319680,2126203775,-1551892480,1446433065c0,0,405274624,1446433600,2084831232,2126203573c65536,1442840576,196608,1446433025,-1621098496,1446433121c0,0,0,0,0,0c1740636160,1446433141,0,0,0,0c0,0,0,0,0,0c0,0,0,0,0,0c0,0,0,0,0,0c-674234368,1446433103,0,0,0,0c0,0,0,0,0,0c0,0,0,0,0,0c0,0,0,0,0,0c0,0,0,0,0,0c0,0,0,0,0,0c0,0,0,0,0,0c0,0,0,0,0,0c0,0,0,0,0,0c0,0,0,0,0,0c0,0,0,0,0,0c0,0,0,0,0,0c0,0,-291504128,1446433599,-286785536,1446433599c-283115520,1446433599,-349700096,2126203750,794820608,1446433599c0,0,100,1446432761,0,65537c11316,0,2162688,0,-590348288,1446433599c0,0,26542080,28508160,2162688,0c327680,131077,65537,1073747224,691224392,0c2162688,0,65536,1446182912,0,0c914358272,1446433141,2162688,0,5898240,9830400c15728640,20643840,26542080,28508160,3211264,0c-255852544,2126203750,-2084569088,1446433141,0,393216c937426944,1446433141,-1604321280,1446432761,3211264,0c-255852544,2126203750,-2078277632,1446433141,0,393216c805306368,1446433141,-1659895808,1446432761,3211264,0c-250609664,2126203750,1950351360,1446433144,0,393216c808452096,1446433141,295698432,1446433141,3211264,0c-247988224,2126203750,-2114977792,1446433145,0,393216c827326464,1446433141,-1675624448,1446432761,3211264,0c-247988224,2126203750,-1571815424,1446433148,0,393216c947912704,1446433141,123731968,1446433141,4259840,0c802226176,1446228013,-2104557568,1249789908,7522224,7602273c7274601,2097262,6619219,6881394,102,0c0,1446433141,4259840,0,812711936,1446228013c-2104557568,1249789908,7587760,5111840,7798885,5373984c7143535,7209057,0,5374037,73,1c5320748,0,1869479936,1442866542,0,0c7536640,7209077,7536686,6357108,3014770,7471204c7798881,7209065,3014759,6619220,7602296,6815827c7340129,101,403767296,0,905969664,1446433141c-1675624448,1446432761,8192000,65536,779091968,1446433141c123731968,1446433141,6815744,131073,769667372,1446433141c-1604321280,1446432761,6815744,65537,876622900,1446433141c883949568,1446433141,1469186048,16,772813357,1446433141c313524224,1446433141,6815744,1,-788516303,2126203593c-1156579328,1446433140,256901120,16,837826604,1446433141c-1659895808,1446432761,6029312,8650752,-792709834,2126203593c627048448,1446433135,257490944,16,957362737,1446433141c2033188864,1446432779,7471104,131073,951072563,1446433141c2033188864,1446432779,7471104,65537,954215479,1446433141c2033188864,1446432779,7471104,1,-742379212,1446433140c-1675624448,1446432761,264699904,0,-773837775,1446433140c-1659895808,1446432761,266076160,0,-770690511,1446433140c-1675624448,1446432761,266076160,0,929052212,2126203573c-1604321280,1446432761,265945088,0,972043316,2126203573c-1659895808,1446432761,263979008,0,956315188,2126203573c-1604321280,1446432761,263979008,0,952121648,2126203573c-1604321280,1446432761,263979008,0,964703799,2126203573c-1604321280,1446432761,263979008,0,960510007,2126203573c-1604321280,1446432761,263979008,0,-749719246,1446433140c-1675624448,1446432761,264503296,0,935342124,2126203573c-1675624448,1446432761,264372224,0,-731894429,1446433140c-1604321280,1446432761,265617408,0,947924016,2126203573c-1604321280,1446432761,264634368,0,-746574493,1446433140c1071644672,1446432756,264634368,0,985674291,2126203573c-1604321280,1446432761,264044544,0,903885366,2126203573c-1604321280,1446432761,265093120,0,866136884,2126203573c-1604321280,1446432761,265158656,0,989869110,2126203573c-1604321280,1446432761,264044544,0,908079411,2126203573c-1604321280,1446432761,265093120,0,870329396,2126203573c-1604321280,1446432761,265158656,0,998256940,2126203573c2033188864,1446432779,264044544,0,916466740,2126203573c2033188864,1446432779,265093120,0,878719276,2126203573c2033188864,1446432779,265158656,0,981481268,2126203573c-1604321280,1446432761,264044544,0,899691061,2126203573c-1604321280,1446432761,265093120,0,861943604,2126203573c-1604321280,1446432761,265158656,0,994062643,2126203573c2033188864,1446432779,264044544,0,912273452,2126203573c2033188864,1446432779,265093120,0,874525027,2126203573c2033188864,1446432779,265158656,0,1002450988,2126203573c296747008,1446432764,264110080,0,920664370,2126203573c296747008,1446432764,265224192,0,882913841,2126203573c296747008,1446432764,265289728,0,-725600461,1446433140c-678428672,1446432986,266010624,0,-738184143,1446433140c-1604321280,1446432761,264765440,0,975188787,2126203573c324009984,1446432756,264896512,0,887108657,2126203573c324009984,1446432756,264962048,0,849359404,2126203573c324009984,1446432756,265027584,0,939537457,2126203573c-1604321280,1446432761,265879552,0,-758107860,1446433140c-1659895808,1446432761,265879552,0,-753912783,1446433140c-1675624448,1446432761,265879552,0,979384373,2126203573c-784334848,1446433140,264437760,0,895498034,2126203573c-784334848,1446433140,265486336,0,857749296,2126203573c-784334848,1446433140,265551872,0,-728746956,1446433140c-1604321280,1446432761,265682944,0,-792711124,1446433140c-1604321280,1446432761,264175616,0,924858668,2126203573c-1675624448,1446432761,264568832,0,931149622,2126203573c-1604321280,1446432761,264372224,0,968896562,2126203573c-1604321280,1446432761,263979008,0,943731766,2126203573c-1604321280,1446432761,264306688,0,-766496461,1446433140c-1659895808,1446432761,264306688,0,-762300618,1446433140c-1675624448,1446432761,264306688,0,977285681,2126203573c296747008,1446432764,264241152,0,891303222,2126203573c296747008,1446432764,265355264,0,853553460,2126203573c296747008,1446432764,265420800,0,-735038415,1446433140c-1675624448,1446432761,264830976,0,831534129,1446433141c-1675624448,1446432761,6619136,196608,-1178586058,1446433140c2033188864,1446432779,80740352,0,-1182779595,1446433140c2033188864,1446432779,80674816,0,-1174392269,1446433140c-678428672,1446432986,80805888,0,-778030804,2126203593c2033188864,1446432779,260964352,0,922758444,1446433141c883949568,1446433141,1469710336,16,1562390582,2126203593c-1675624448,1446432761,67698688,0,1560295477,2126203593c-1156579328,1446433140,66715648,0,1600140337,2126203593c-1675624448,1446432761,67305472,0,1566586169,2126203593c-1167065088,1446433140,258539520,0,1551905075,2126203593c2033188864,1446432779,66715648,0,1595946032,2126203593c-1659895808,1446432761,67371008,0,1591751476,2126203593c-1659895808,1446432761,67436544,0,1814050610,2126203810c-1659895808,1446432761,67567616,0,1587557686,2126203593c-1659895808,1446432761,67633152,0,1809855542,2126203810c521142272,1446433140,66977792,0,1583363885,2126203593c-1659895808,1446432761,67043328,0,1579169590,2126203593c-1659895808,1446432761,67108864,0,1574975798,2126203593c-1675624448,1446432761,67502080,0,1570779956,2126203593c-1675624448,1446432761,66912256,0,1556099635,2126203593c2033188864,1446432779,66715648,0,1604335929,2126203593c-1659895808,1446432761,66519040,0,1528837172,2126203593c-1659895808,1446432761,67239936,0,1818243116,2126203810c-1604321280,1446432761,66519040,0,1606431021,2126203593c-1604321280,1446432761,66519040,0,1610626358,2126203593c-1604321280,1446432761,66519040,0,1547711030,2126203593c-1135607808,1446433140,66584576,0,1801466676,2126203810c2033188864,1446432779,66584576,0,1805661236,2126203810c-1604321280,1446432761,66846720,0,1544566834,2126203593c-1117782016,1446433140,66650112,0,1541419052,2126203593c2033188864,1446432779,66650112,0,1538273581,2126203593c-1099956224,1446433140,66453504,0,1535128374,2126203593c-1604321280,1446432761,66781184,0,1530933814,2126203593c-1135607808,1446433140,67174400,0,1795175220,2126203810c2033188864,1446432779,67174400,0,1790982454,2126203810c-1675624448,1446432761,67764224,0,1975531570,2126203810c-1675624448,1446432761,71499776,0,-784322516,2126203593c627048448,1446433135,257228800,0,-940561108,1446433140c-1659895808,1446432761,81264640,0,-944753102,1446433140c-1659895808,1446432761,81199104,0,-936364494,1446433140c-1604321280,1446432761,81330176,0,1526740022,2126203593c-1084227584,1446433140,76939264,0,790640952,1446433141c-1604321280,1446432761,6750208,1,793784626,1446433141c-1659895808,1446432761,6750208,8519681,797980720,1446433141c-1604321280,1446432761,6750208,65537,-780129229,2126203593c2033188864,1446432779,262602752,0,-687852957,2126203585c-678428672,1446432986,261554176,0,896545841,1446433141c-1675624448,1446432761,8060928,0,-947898828,1446433140c-1675624448,1446432761,257425408,16,-767543498,2126203593c-1604321280,1446432761,74186752,0,-769642190,2126203593c2033188864,1446432779,74252288,0,802174004,1446433141c-1659895808,1446432761,5963776,8650753,-735040461,2126203593c-1045430272,1446433140,66322432,0,-737136029,2126203593c-1659895808,1446432761,65732608,0,-732941775,2126203593c-1066401792,1446433140,65601536,0,-1053805004,1446433140c2033188864,1446432779,65601536,0,1997551160,2126203810c-996147200,1446433140,65863680,1,-740282062,2126203593c-1675624448,1446432761,66125824,0,-983550924,1446433140c2033188864,1446432779,65863680,0,-744477645,2126203593c-1659895808,1446432761,65994752,0,-747621789,2126203593c-1029701632,1446433140,66256896,0,-765447631,2126203593c-996147200,1446433140,65798144,1,-750766540,2126203593c-1675624448,1446432761,66060288,0,-980404942,1446433140c2033188864,1446432779,65798144,0,-754960328,2126203593c-1659895808,1446432761,65929216,0,-758109132,2126203593c-1013972992,1446433140,65536000,0,-761253332,2126203593c-1604321280,1446432761,66191360,0,-763349706,2126203593c-1659895808,1446432761,65667072,0,-803196362,2126203593c-1156579328,1446433140,257622016,16,-799002061,2126203593c2033188864,1446432779,257556480,16,-790612942,2126203593c-904921088,1446432756,257359872,16,-771739592,2126203593c-1675624448,1446432761,73990144,0,1995451440,2126203810c2033188864,1446432779,74317824,0,1008743985,2126203573c-1675624448,1446432761,263258112,0,1012936757,2126203573c-929038336,1446433140,262995968,0,-239062990,1446433140c-1675624448,1446432761,6488064,0,926954035,1446433141c-1675624448,1446432761,6750208,196608,847263798,2126203573c-1604321280,1446432761,263716864,0,843066420,2126203573c-1659895808,1446432761,263585792,0,809515308,2126203573c-1659895808,1446432761,263520256,0,-721407181,1446433140c-1675624448,1446432761,263127040,0,-717212871,1446433140c-1675624448,1446432761,263192576,0,801125683,2126203573c-1675624448,1446432761,262930432,0,796932407,2126203573c-1675624448,1446432761,262864896,0,805317689,2126203573c-1675624448,1446432761,262799360,0,838874164,2126203573c-1675624448,1446432761,263061504,0,834680368,2126203573c-1604321280,1446432761,263716864,0,830484535,2126203573c-1659895808,1446432761,263520256,0,826289202,2126203573c-706740224,1446433140,263651328,0,822096428,2126203573c-1659895808,1446432761,263520256,0,817902133,2126203573c-671088640,1446433140,263782400,0,813708342,2126203573c-1659895808,1446432761,263585792,0,-654298573,1446433140c601882624,1446432781,262733824,0,914370868,1446433141c-1604321280,1446432761,1469579264,0,-773834702,2126203593c-1675624448,1446432761,74121216,0,930099244,1446433141c-1604321280,1446432761,5832704,65536,933245491,1446433141c-1604321280,1446432761,5832704,1048576,937441592,1446433141c-1604321280,1446432761,5832704,131072,940585776,1446433141c-1604321280,1446432761,5832704,983040,805320245,1446433141c-1659895808,1446432761,5963776,8716289,-786419156,2126203593c-1659895808,1446432761,75038720,0,1991259700,2126203810c-1675624448,1446432761,68681728,0,-819973323,2126203593c-1659895808,1446432761,69271552,0,-805293774,2126203593c-1659895808,1446432761,68747264,0,-815779275,2126203593c-1659895808,1446432761,69140480,0,-817876940,2126203593c-1659895808,1446432761,69206016,0,1988125489,2126203810c-1604321280,1446432761,68943872,0,-809488084,2126203593c-1659895808,1446432761,68812800,0,-813681615,2126203593c-1659895808,1446432761,68878336,0,-794805961,2126203593c-1659895808,1446432761,75104256,0,-775933133,2126203593c-1675624448,1446432761,74055680,0,-932170185,1446433140c-1659895808,1446432761,81395712,0,918565687,1446433141c883949568,1446433141,1469644800,16,808464995,1446433141c295698432,1446433141,6619136,1,823145009,1446433141c-1675624448,1446432761,6619136,65537,827339830,1446433141c-1675624448,1446432761,6619136,131072,1983919159,2126203810c-1604321280,1446432761,71303168,0,-824168142,2126203593c-1604321280,1446432761,71172096,0,-828361676,2126203593c-1604321280,1446432761,71237632,0,-832557004,2126203593c-890241024,1446433140,70975488,0,-836738255,2126203593c-879755264,1446433140,70909952,0,-840945358,2126203593c-1675624448,1446432761,71041024,0,1979724852,2126203810c-1675624448,1446432761,71106560,0,-845139663,2126203593c-1675624448,1446432761,70123520,0,-849333709,2126203593c-1675624448,1446432761,70778880,0,944779826,1446433141c-1675624448,1446432761,1469841408,0,947925815,1446433141c123731968,1446433141,1469841408,65536,-878681295,2126203593c2033188864,1446432779,71630848,0,-816828110,1446433140c-808452096,1446433140,262537216,0,-853527500,2126203593c-1675624448,1446432761,71368704,0,-857721290,2126203593c-862978048,1446433140,70189056,0,-967821255,1446433140c-1604321280,1446432761,262471680,0,1518351926,2126203593c-845152256,1446433140,70844416,0,1514156339,2126203593c-1659895808,1446432761,70254592,0,1509963319,2126203593c-1659895808,1446432761,70451200,0,-861918154,2126203593c-1659895808,1446432761,70582272,0,-866110412,2126203593c-1659895808,1446432761,70713344,0,-870304975,2126203593c-1659895808,1446432761,70057984,0,-874500041,2126203593c-1659895808,1446432761,70647808,0,852503604,1446433141c860880896,1446433141,1468792832,0,1505767980,2126203593c-1659895808,1446432761,70320128,0,1501574197,2126203593c-1659895808,1446432761,70385664,0,1497379894,2126203593c-827326464,1446433140,70516736,0,1493185332,2126203593c-1675624448,1446432761,71565312,0,820000308,1446433141c295698432,1446433141,6619136,0,1522545716,2126203593c-908066816,1446433140,76218368,0,1993356857,2126203810c2033188864,1446432779,260898816,0,834679091,1446433141c-1659895808,1446432761,6029312,8585216,-963626697,1446433140c-960495616,1446433140,258605056,0,909126705,1446433141c-960495616,1446433140,1469513728,16,-970968015,1446433140c2033188864,1446432779,260571136,16,-974112975,1446433140c2033188864,1446432779,260505600,16,-658492360,1446433140c601882624,1446432781,71434240,0,840972344,1446433141c-1604321280,1446432761,6684672,1,844118325,1446433141c-1659895808,1446432761,6684672,8519681,848323385,1446433141c-1604321280,1446432761,6684672,65537,-977259471,1446433140c-1675624448,1446432761,76283904,0,900740150,1446433141c1071644672,1446432756,8192000,0,-661638602,1446433140c-1604321280,1446432761,262668288,0,-782223819,2126203593c-1659895808,1446432761,258146304,0,741881910,892415024c959590454,825439283,842084908,858796598,741554485,892416301c959919414,741880371,909390897,825439028,912470068,892417846c741880886,909192240,875638832,892874800,842084908,858796598c741554485,926298413,875705909,741880884,909390897,926036788c912470326,892351287,741488436,892415024,943011382,892941109c842084908,858796598,741554485,909193517,892743735,741881904c909390897,825439028,845361204,859125813,808596793,824979500c959526197,909653552,825371701,808597042,859387187,858796588c943206707,741619256,909390897,926036788,912472375,892417846c741880886,892415024,876164409,858862391,842084908,858796598c741554485,892743981,892942393,741879864,909390897,926036788c912470326,825701175,741879856,892415024,892809529,892679986c842084908,858796598,741554485,892743981,892942393,741879864c909390897,926036788,912470326,909325367,741618741,942746672c875574321,926430521,842084908,858796598,741355832,892743981c892942393,741879864,909390897,926036788,912470326,926299447c741749046,892415024,892679992,842348086,842084908,858796598c741554485,892743981,892942393,741879864,909390897,926036788c912470326,858994231,741487921,942746672,892877104,859190582c842084908,858796598,741355832,825307701,926036532,875637810c859059764,808726835,959854179,959919927,741354546,859321649c858994227,841756728,842412593,959787824,825044019,943273270c808990009,875637816,859059764,825636658,808924771,842216244c741354552,959919409,943207985,841757234,842412593,959787824c825044019,943273270,808990009,875637816,859059764,825636658c825701987,909654064,741354548,876033329,926234425,841758521c842412593,959787824,825044019,909457206,875836466,875637816c859059764,825636658,892810851,942682672,741354544,808924465c892942135,841756720,842412593,959787824,825044019,909457206c875836466,875637816,859059764,825636658,959854179,892482097c37825590,0,976748544,2126203835,0,0c1237319680,2126203775,-1551892480,1446433065,0,0c884473856,1446433600,2084831232,2126203573,65536,1442840576c196608,65537,-1621086932,1446433121,0,0c0,0,0,0,1740636160,1446433141c0,0,0,0,0,0c0,0,-1322254336,1446433145,0,0c0,0,0,0,0,0c0,0,0,0,0,0c0,0,0,0,0,0c0,0,0,0,0,0c0,0,0,0,0,0c0,0,0,0,0,0c0,0,0,0,0,0c0,0,0,0,0,0c0,0,0,0,0,0c0,0,0,0,0,0c0,0,0,0,0,0c0,0,0,0,0,0c0,0,0,0,0,0c0,0,0,0,0,0c-659554304,1446433599,-654835712,1446433599,-651165696,1446433599c-349700096,2126203750,794820608,1446433599,0,0c100,0,939600944,2126203573,0,0c3211264,0,-253231104,2126203750,-1127219200,1446433066c0,0,0,0,-1604321280,1446432761c3211264,0,-250609664,2126203750,525336576,1446433067c0,0,0,0,-1604321280,1446432761c3211264,0,-247988224,2126203750,-2009071616,1446433141c0,0,0,0,-1604321280,1446432761c3211264,0,-250609664,2126203750,-2070937600,1446433141c0,0,930086912,1446433600,2033188864,1446432779c3211264,0,-255852544,2126203750,-2084569088,1446433141c0,0,0,0,2033188864,1446432779c3211264,0,-255852544,2126203750,-2078277632,1446433141c0,0,0,0,-1604321280,1446432761c3211264,0,-250609664,2126203750,-2064646144,1446433141c0,0,0,0,2033188864,1446432779c3211264,0,-247988224,2126203750,-2055208960,1446433141c0,0,0,0,2033188864,1446432779c3211264,0,-247988224,2126203750,1732247552,1446433141c0,0,0,0,296747008,1446432764c37814272,0,976748544,2126203835,0,0c1237319680,2126203775,-1551892480,1446433065,0,0c950534144,1446433600,2084831232,2126203573,65536,1442840576c196608,1,-1621083851,1446433121,0,0c0,0,0,0,1740636160,1446433141c0,0,0,0,0,0c0,0,-1322254336,1446433145,0,0c0,0,0,0,0,0c0,0,0,0,0,0c0,0,0,0,0,0c0,0,0,0,0,0c0,0,0,0,0,0c0,0,0,0,0,0c0,0,0,0,0,0c0,0,0,0,0,0c0,0,0,0,0,0c0,0,0,0,0,0c0,0,0,0,0,0c0,0,0,0,0,0c0,0,0,0,0,0c0,0,0,0,0,0c1027604480,1446433600,1032323072,1446433600,1035993088,1446433600c-349700096,2126203750,794820608,1446433599,0,0c100,0,-1509872340,1446433475,0,0c3211264,0,400556032,1446433600,879755264,1446433600c945815552,1446433600,0,0,-1659895808,1446432761c9502720,0,122683392,1446433600,123207680,1446433600c123207680,1446433600,124780544,1446433600,125304832,1446433600c125304832,1446433600,945815552,1446433600,16711680,0c0,0,0,0,0,0c0,0,0,0,0,0c0,0,0,0,-1659502592,1446432761c3211264,0,135266304,1446433600,-759169024,1446433599c986710016,1446433600,0,0,-1659895808,1446432761c3211264,0,-253231104,2126203750,-1127219200,1446433066c0,0,0,0,-1659895808,1446432761c3211264,0,-250609664,2126203750,525336576,1446433067c0,0,0,0,-1550843904,1446433122c3211264,0,-247988224,2126203750,-2009071616,1446433141c0,0,0,0,-1659895808,1446432761c3211264,0,-250609664,2126203750,-2070937600,1446433141c0,0,1011875840,1446433600,883949568,1446433141c3211264,0,-255852544,2126203750,-2084569088,1446433141c0,0,0,0,-1675624448,1446432761c3211264,0,-255852544,2126203750,-2078277632,1446433141c0,0,0,0,-1675624448,1446432761c3211264,0,-250609664,2126203750,-2064646144,1446433141c0,0,0,0,2033188864,1446432779c3211264,0,-247988224,2126203750,-2055208960,1446433141c0,0,0,0,-1659895808,1446432761c3211264,0,-247988224,2126203750,1732247552,1446433141c0,0,0,0,-1659895808,1446432761c9502720,0,999292928,1446433600,1002438656,1446433600c1005584384,1446433600,1011875840,1446433600,1015021568,1446433600c1008730112,1446433600,1018167296,1446433600,1021313024,1446433600c1024458752,1446433600,1574961152,2126203593,-1675624448,1446432761c67502080,0,1570780726,2126203593,-1675624448,1446432761c66912256,0,1556100148,2126203593,2033188864,1446432779c3211264,0,-65536,2113994751,976748544,2126203835c-65536,-1,-1,-1,65535,1442906112c3211264,0,-65536,2113994751,976748544,2126203835c-65536,-1,-1,-1,65535,1442906112c3211264,0,-230686720,1446433599,1037041664,1446433600c1040187392,1446433600,0,0,-1135607808,1446433140c3211264,0,0,0,393216,0c28508160,0,10813440,0,0,2113929216c9502720,0,-1162346496,2126203781,65536,2126184448c0,0,0,0,-1145044992,2126203781c-1141374976,2126203781,-1128267776,2126203781,0,0c0,0,0,0,0,0c976748544,2126203835,976748544,2126203835,976748544,2126203835c0,0,-1582301184,1446432763,2033188864,1446432779c135331840,0,1379926016,1446433599,1383071744,1446433599c1383071744,1446433599,3145728,-1015021568,-1105199104,1446433591c-1100611584,1446433591,-1100611584,1446433591,4194304,-1051328512c440401920,1446433600,441450496,1446433600,441450496,1446433600c655360,-2126118912,236978176,1446433600,238419968,1446433600c238419968,1446433600,1048576,-1051262976,1251999744,1446433597c1254490112,1446433597,1254490112,1446433597,2097152,-1051656192c1384120320,1446433599,1387134976,1446433599,1387134976,1446433599c2621440,-1052442624,0,0,0,0c0,0,0,8716288,0,0c0,0,0,0,0,8847360c0,0,0,0,0,0c0,25165824,0,0,0,0c0,0,-65536,25231615,0,0c0,0,0,0,1048576,29294608c0,0,0,0,0,0c0,25362432,0,0,0,0c0,0,131072,30867456,0,0c0,0,0,0,613416960,30081024c0,0,0,0,0,0c524288,33488904,0,0,0,0c0,0,0,29360128,0,0c0,0,0,0,-65536,29491455c0,0,0,0,0,0c65536,30801920,0,0,0,0c0,0,0,29425665,0,0c0,0,0,0,1697644544,8454145c0,0,0,0,0,0c1697644544,8585217,0,0,0,0c0,0,-1298661376,8519680,0,0c0,0,0,0,-1298661376,8650752c0,0,0,0,0,0c262144,12517380,0,0,0,0c0,0,0,37683202,0,0c0,0,0,0,0,0c0,0,0,0,0,0c0,0,0,0,0,0c0,0,0,0,0,0c0,0,0,0,0,0c0,0,0,0,0,0c0,0,0,0,0,0c0,0,0,0,0,0c0,0,0,0,0,0c0,0,0,0,0,0c0,0,0,0,0,0c0,0,0,0,0,0c0,0,0,0,0,0c0,0,0,0,0,0c0,0,0,0,0,0c0,0,0,0,0,0c0,0,0,0,0,0c0,0,63963136,1446433189,0,0c0,0,0,0,0,0c0,0,0,0,-1621098496,1446433121c0,0,0,0,0,0c1740636160,1446433141,0,0,0,0c0,0,0,0,0,0c0,0,0,0,0,0c0,0,0,0,0,0c-674234368,1446433103,0,0,0,0c0,0,0,0,0,0c0,0,0,0,0,0c0,0,0,0,0,0c0,0,0,0,0,0c0,0,0,0,0,0c0,0,0,0,0,0c0,0,0,0,0,0c0,0,0,0,0,0c0,0,0,0,0,0c0,0,0,0,0,0c0,0,0,0,0,0c0,0,0,0,0,0c0,0,0,0,133234688,0c482344960,2126202751,482344960,2126202751,0,0c0,0,0,0,0,0c0,0,0,0,0,0c0,0,0,0,0,0c0,0,0,0,0,0c0,0,0,0,0,0c0,0,0,0,0,0c0,0,0,0,0,0c0,0,0,0,0,0c0,0,0,0,0,0c0,0,0,0,0,0c0,0,0,0,0,0c0,0,0,0,0,0c112263168,0,558891008,2126202751,558891008,2126202751c1193279488,1446433600,1193279488,144643360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239075328,0c8388608,0,1296302080,1446228064,1852768256,1919243040c1275094633,1919246953,1869182049,1699946606,6711666,1869901646c1851872032,1867382899,1394634612,544435809,1635149124,1634165102c1929406834,1043276389,1702035456,1010708258,1768045175,1998612836c1818326586,573579837,2000436783,1917874746,1999584318,1917874746c112213054,0,23068672,0,-1255931904,1446228058c-2104557568,1249789908,980928432,1919252079,2003790950,1668183376c980885620,1030513014,1818322466,790783347,980892734,1869903201c1667330131,541410405,1635138167,1713519980,1702063201,1010708258c1768045175,1998612836,1818326586,573579837,2000436783,1917874746c1999584318,1917874746,1999584318,1917874234,980892734,2000436850c1917874746,980892734,1998617203,1818326586,875700797,1010708258c1701526135,1998614130,1818326586,573710909,2000436783,1132098362c980885619,1030513014,573846050,2000436783,1866887738,544437358c1935751799,1030318435,1651067938,1952543333,544108393,1769104723c1998594662,1849780282,574450035,1700948300,1769234802,1394634351c1718186597,980885538,1953718629,1634300737,1867391549,1394634612c577990241,1664775968,1310866803,544175215,1936613715,1986348064c1734438497,577335905,2000436783,1851878458,980885607,1768188258c1768432189,575555885,792477231,1349663351,792477298,1047673463c8454144,0,-1967915008,1446228049,-2104557568,1249789908c980928432,1919252079,2003790950,1668183376,980885620,1030513014c1818322466,790783347,980892734,1869903201,1667330131,541410405c1635138167,1713519980,1702063201,1010708258,1768045175,1998612836c1818326586,573579837,2000436783,1917874746,1999584318,1917874746c1999584318,1917874234,23134270,0,2044985344,1446228013c-2104557568,1249789908,980928432,1919252079,2003790950,1668183376c980885620,1030513014,1818322466,790783347,980892734,1869903201c1667330131,541410405,1635138167,1713519980,1702063201,1010708258c1768045175,1998612836,1818326586,573579837,2000436783,1917874746c1999584318,1917874746,1999584318,1917874234,980892734,2000436850c1917874746,980892734,1998617203,1818326586,875700797,1010708258c1701526135,1998614130,1818326586,573710909,2000436783,1132098362c980885619,1030513014,573846050,2000436783,1866887738,544437358c1935751799,1030318435,1651067938,1952543333,544108393,1769104723c1998594662,1849780282,574450035,1700948300,1769234802,1394634351c1718186597,980885538,1953718629,1634300737,1867391549,1394634612c577990241,1664775968,1310866803,544175215,1936613715,1986348064c1734438497,577335905,2000436783,1851878458,980885607,1768188258c1768432189,575555885,792477231,1349663351,792477298,1047673463c70320128,0,548405248,2126202751,548405248,2126202751c1360003072,1446433600,1360003072,1446433600,1853161472,1998615651c1818326586,1634083389,577074028,2000436783,1953849658,1634751343c1162110307,1983543072,574450785,1936482662,1043276389,1647998780c543777897,1635138167,807550316,1010708258,1349663351,792477298c1349663351,792477298,1349532279,2000436850,1010725434,1349663351c2000436850,544895802,1635138167,841104748,1043276340,1798993724c544109157,1635138167,841104748,1010708258,2054371959,1998615363c1818326586,875700797,1010708258,1181891191,1937010287,1631221536c1768514419,1766597181,1634887010,1852795252,1919243040,539125353c1097349751,1030321006,1651067938,1952543333,544108393,1769104723c1998594662,1935762746,1769161076,1310866785,544175215,1936613715c980885538,574452579,1869901646,1851872032,1698963571,1634623862c1769103719,1010708258,1634482807,1998612334,1684628026,1747074409c1313418601,1010708258,1916434223,1010725456,1916434223,1999584318c1916694586,1010725456,46233391,0,482344960,2126202751c1580204032,1446433600,1998585856,1818326586,573710909,2000436783c544895802,1635138167,824327532,1043276342,1933211452,544424826c1635138167,824327532,1043276338,1916434236,1953394502,980885619c1768125281,1126317417,1651076193,539126130,1097349751,1030321006c1818313506,1769103977,980885538,1953718629,1634300737,1916871229c577528169,1664775968,1126317427,1651076193,790784370,980892734c1869377379,980885618,1030513014,892744482,573651270,2000436783c1851878458,980885607,1030513014,762209570,539120469,1768045175c574450020,1395487329,1043276353,980889404,1047679090,1949988668c1819113504,1634759482,574448995,1936028272,1702261349,1916878370c541283152,980889404,27278964,0,28311552,0c0,26804224,2000420864,1010724922,1349532279,2000436850c1702260538,1869375090,1853182071,1998615651,1818326586,1634083389c577074028,2000436783,1953849658,1634751343,1162110307,1983543072c574450785,1936482662,1043276389,1647998780,543777897,1635138167c807550316,1010708258,1667906167,1983543072,574450785,1953391971c790786661,980892734,1047679090,980889404,1047679090,980889404c1047679088,1916434236,980892734,1047679090,1798993724,544109157c1635138167,841104748,1010708258,2054371959,1983543072,574450785c790771249,980892734,1933802099,1983543072,574450785,790770225c980892734,1852786290,1998615412,1668505914,574450025,1768710467c577335906,1748662048,1769172545,1631789629,1919052140,1998594665c1935762746,1769161076,1092762977,1818323314,980885538,574452579c1768710467,577335906,2000436783,1819239226,1998615151,1818326586c909320765,825837109,1010708258,1634482807,1998612334,1818326586c1852121661,575886637,1647998752,1030317161,762470690,790774099c1999584318,1917874746,980892734,1836589172,1886599788,1030054753c1701998626,1987208563,1094591077,1129533554,1999584288,1010725946c1916434223,1999584318,70283322,0,161480704,0c65536,159776768,1832648704,1816214115,1852990836,1130722401c1702129263,1010725998,1127900013,1667854184,1699881061,1919513969c574452581,577990775,980892734,2002874980,1046965865,980449084c1751346785,1646293615,1852401765,1668236388,573579837,1936286752c574444660,1679827504,1114927977,573579837,1936286752,574442612c959721777,539112755,1953720676,824327506,859386929,1931485749c1819307369,1936674917,573579837,1668246560,1029989739,539111458c1870225772,1850307701,1819043139,573645373,1819042080,1984919407c1634497125,824327536,1701978146,1769234796,1699243382,1952999273c959783485,2000436770,1769159280,1701605485,544436048,807550328c1031348258,790769698,1886862398,1936683066,1869182057,1914718318c1952541797,1181054569,1030582130,1819239202,577662325,1886862398c1936683066,1936090703,759067749,926430513,1999584309,1869625968c1717981043,1047815539,1886859068,1936683066,1869182057,1010714734c1882878071,1953067887,1450078057,1818587680,1986622561,1869760101c1881292141,1734439521,1752195442,2000436770,1869625968,1717981043c1047815539,959919929,1999584304,1869625968,1717981043,1047815539c1886859068,1936683066,1869182057,1010718318,1698328695,1852142712c2019762292,959980093,892352816,2036539426,959652413,892743731c1010708258,1698328695,1667589734,1954039156,544501349,941768044c573585720,574452768,892417845,1030889506,892483618,1646273077c808788541,790769720,1886862398,1634891578,1852788336,1010708325c1681551479,1917870959,1029990688,892940578,1634607138,574449005c1969711430,1629512050,1851878688,1768693871,1634887010,573584672c1999584318,1868839536,1047679075,1731879228,1752195442,2015388521c1936616557,574447930,1886680168,1932472122,1835362403,1865315169c2020500848,1868983405,1952542066,1919889011,1919168359,1852405601c795635047,909127730,1767992623,1010705006,1919367777,1768452193c1952531555,1920278625,1747074409,980448372,1668493103,1634559336c1768762995,1936683619,779380335,795701091,1768318575,1999594851c795112047,808529970,1919907631,1869770852,1936942435,1399287401c1701863784,2000436770,2000319344,1010724979,980643959,1400262243c796020848,1886862398,1886599795,1010725456,1719155297,1010724210c1718565473,1031282790,539111458,807550329,1010708258,2019900001c2019762292,959980093,808464433,2036539426,959652413,808595763c1010708258,2017091887,1047360102,1882874172,1198814066,544042853c1953722992,1768956477,1010704997,1986083425,796160844,1630485566c1936879674,1868908404,1631338093,1819243322,1766220905,1010723948c1920154209,1816355431,1635131506,1713519980,1717986918,1043276390c979447612,1768714099,1818838628,1631338092,544107578,958545271c573584947,979450942,1768714099,1818838628,1631338092,1735553850c1919697762,1818326560,808460861,808464432,1010708258,1933205807c1684630639,1819044166,979450942,1702127981,1010708338,1815765295c792477294,980643959,1917874291,1886862398,1953708659,1046834297c1815765308,1717916270,2019846432,573579837,1631338031,1818846778c1717916268,2019846432,573579837,1631338031,1717986618,1383359333c1763731045,574453860,1043276336,1715102012,1383362159,1763731045c574453860,1869506925,1043276402,1886859068,1953708659,1046834297c1936750396,1652061242,2000436856,1652061242,1852785528,1953391988c980892734,2000436848,1917874234,980892734,1919252079,2003790950c1668183376,980885620,1030513014,1818322466,790783347,980892734c1869903201,1667330131,541410405,1635138167,1713519980,1702063201c1010708258,1768045175,1998612836,1818326586,573579837,2000436783c543386170,1635138167,1663188332,1702129253,1043276402,1916434236c1010725456,1916434223,1010725456,1882879791,1010725456,1047673463c1916434236,1010725456,1701526135,1998614130,1818326586,573710909c2000436783,544895802,1635138167,824327532,1043276342,1933211452c544424826,1635138167,824327532,1043276338,1916434236,1953394502c980885619,1768125281,1126317417,1651076193,539126130,1097349751c1030321006,1818313506,1769103977,980885538,1953718629,1634300737c1916871229,577528169,1664775968,1126317427,1651076193,790784370c980892734,1869377379,980885618,1030513014,892744482,573651270c2000436783,1851878458,980885607,1030513014,762209570,539120469c1768045175,574450020,1395487329,1043276353,980889404,1047679090c1949988668,1819113504,1634759482,574448995,1936028272,1702261349c1916878370,541283152,980889404,792477300,1047673463,980889404c2000436848,1010724922,1349532279,2000436850,1702260538,1869375090c1853182071,1998615651,1818326586,1634083389,577074028,2000436783c1953849658,1634751343,1162110307,1983543072,574450785,1936482662c1043276389,1647998780,543777897,1635138167,807550316,1010708258c1349663351,792477298,1349663351,792477298,1349532279,2000436850c1010725434,1349663351,2000436850,544895802,1635138167,841104748c1043276340,1798993724,544109157,1635138167,841104748,1010708258c2054371959,1998615363,1818326586,875700797,1010708258,1181891191c1937010287,1631221536,1768514419,1766597181,1634887010,1852795252c1919243040,539125353,1097349751,1030321006,1651067938,1952543333c544108393,1769104723,1998594662,1935762746,1769161076,1310866785c544175215,1936613715,980885538,574452579,1869901646,1851872032c1698963571,1634623862,1769103719,1010708258,1634482807,1998612334c1684628026,1747074409,1313418601,1010708258,1916434223,1010725456c1916434223,1999584318,1010724922,1047542391,1882879804,1010725456c1987000951,1818653285,1968207727,544498542,1635138167,1713519980c1702063201,1010708258,1969306231,1884516212,1147495265,980885573c1030513014,1818322466,790783347,980892734,1768188258,1983543072c574450785,1043276336,1916434236,1010725456,1916434223,1010725456c1882879791,1010725456,1047673463,1916434236,1010725456,2054371959c1983543072,574450785,790770738,980892734,1852990827,1983543072c574450785,1043276338,1933211452,544424826,1635138167,841104748c1043276340,1916434236,1953394502,980885619,1768125281,1277312361c1919246953,1869182049,1699946606,577137010,1748662048,1769172545c1766597181,1634887010,1852795252,1919243040,539125353,1634024055c1933669491,574447977,1869901646,1851872032,1998594675,1030972218c1953451554,1632837743,1142977390,1851881061,1918986081,1043276393c1815770940,543649377,1768045175,574450020,1227712872,1043276366c980889404,1047679090,980889404,792477298,1047542391,980889404c2019719284,1953394499,1047817829,1886859068,2020883059,1010727010c980643959,2036625250,1629516368,1869112174,1948401010,1631338018c1097821754,1718580341,1043297385,1886859068,1868708467,1917876580c1999584318,2000319344,1010724979,1731879215,1752195442,1631871849c1010721140,1731879215,1752195442,1010721641,980449071,1751346785c1010725487,1681553199,1769431410,1010722670,979594543,1768908867c1010722147,1178231661,1651272801,1047225185,1882879804,1047815017c602931200,2126202751,1760624640,0,602931200,2126202751c602931200,2126202751,1591738368,1446433600,1591738368,1446433600c808845312,825388080,741355574,741370928,825519152,842282041c1815096368,842020153,741356087,825060400,825308720,825833525c875637810,859059764,909718835,808529260,859189302,875705908c875835692,858993718,1815492917,909127981,875771440,741618230" fillcolor="white" stroked="t" o:allowincell="t" style="position:absolute;margin-left:-1.25pt;margin-top:7.7pt;width:70.1pt;height:30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490855</wp:posOffset>
                      </wp:positionV>
                      <wp:extent cx="1270" cy="540385"/>
                      <wp:effectExtent l="37465" t="635" r="38100" b="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8.65pt;width:0.1pt;height:42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ArPSC </w:t>
            </w: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84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Prevalidazione e validazione dei dati in SMN - IGRUE </w:t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172085</wp:posOffset>
                      </wp:positionV>
                      <wp:extent cx="743585" cy="367665"/>
                      <wp:effectExtent l="8890" t="5715" r="8255" b="5080"/>
                      <wp:wrapNone/>
                      <wp:docPr id="197" name="Figura a mano libera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760" cy="367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1" path="l0,0l5400,21600l16200,21600l21600,0l0,0l4194304,0l2162688,0l1968898048,1446228012l-2104557568,1249789908l51120,17100l4259840,0l863698944,353133l-2104557568,1249789908l51120,0l0,0l250413056,5709l-1171259392,1446433600l0,0l8454144,0l-1096810496,1446433596l489684992,2126202751l1275068416,1919246953l1869182049,1699946606l6711666,1869901646l1851872032,1867382899l1394634612,544435809l1635149124,1634165102l26994,0l3211264,0l-567279616,1446433599l-1216348160,1446433600l-566231040,1446433599l-1215299584,1446433600l8388608,0l5242880,0l-2011168768,1446433596l-2008023040,1446433596l-2004877312,1446433596l-1998585856,1446433596l-1995440128,1446433596l-2001731584,1446433596l1867776000,1684632135l1983512576,574450785l1936482662,1043276389l5308416,0l1539833856,2126203775l1692401664,1446433597l1422917632,1446433597l0,0l0,0l0,0l0,0l0,0l1046937600,0l3211264,0l65536,655360l4259840,6488174l7274600,5505138l7340153,101l1634074624,577074028l4275759,0l65536,1446182912l-1114636288,1446433592l0,0l0,0l65536,2126184448l-1106247680,1446433592l-1107296256,1446433592l2162688,0l65536,25453l786432,0l1852964864,1130722401l2190959,0l391118848,1446433592l0,0l0,0l5308416,0l-1566900224,1446228048l-2104557568,1249789908l51120,65536l0,0l0,-262144l65535,0l65536,65536l-1962344448,-520028161l65535,1043276393l2162688,0l-1839136768,1446433591l0,0l7536640,0l9502720,0l-1764753408,1446433591l-1764229120,1446433591l-1764229120,1446433591l-1646264320,1446433591l-1645740032,1446433591l-1645740032,1446433591l-1684013056,1446433591l16711680,0l0,0l0,0l0,0l0,0l0,0l0,0l0,0l0,0l-1570373632,1446433573l2162688,0l1781006336,1446433591l1434451968,1446433591l2097152,0l2162688,0l1592786944,2126203754l1761083392,1446433591l-45088768,1446433591l2162688,0l1595408384,2126203754l1447559168,1446433591l2139095040,2126203594l2162688,0l1592786944,2126203754l1447559168,1446433591l-1069547520,1446433591l2162688,0l131072000,2126203775l139460608,2126203775l411041792,1446433592l2162688,0l-1839136768,1446433591l0,0l1651048448,539126130l2177655,0l416808960,1446433592l-412090368,1446433572l0,0l2162688,0l1800404992,1446433013l0,0l0,0l2162688,0l1181220864,2126203775l717225984,1446433592l-78643200,1446433591l3211264,0l65536,524288l5242880,7536751l7602281,7274601l110,0l264896512,577074028l2178607,0l-1684013056,1446433591l0,0l0,1446433591l2162688,0l1181220864,2126203775l-513802240,1446433590l1703936000,1446433591l3211264,0l1377828864,1446433591l226951168,72482816l0,0l152502272,72679424l0,0l53542912,0l757858304,1446228386l-2104557568,1249789908l914409392,1446433141l-1604321280,1446432761l1469579264,0l930086912,1446433141l-1604321280,1446432761l5832704,65536l933232640,1446433141l-1604321280,1446432761l5832704,1048576l937455215,1446433141l-1604321280,1446432761l5832704,131072l940601402,1446433141l-1604321280,1446432761l5832704,983040l805321790,1446433141l-1659895808,1446432761l5963776,8716289l918582816,1446433141l883949568,1446433141l1469644800,16l808479046,1446433141l295698432,1446433141l6619136,1l823140452,1446433141l-1675624448,1446432761l6619136,65537l827352428,1446433141l-1675624448,1446432761l6619136,131072l944781939,1446433141l-1675624448,1446432761l1469841408,0l947927667,1446433141l123731968,1446433141l1469841408,65536l852519272,1446433141l860880896,1446433141l1468792832,0l820011322,1446433141l295698432,1446433141l6619136,0l834683706,1446433141l-1659895808,1446432761l6029312,8585216l909142384,1446433141l-960495616,1446433140l1469513728,16l840966704,1446433141l-1604321280,1446432761l6684672,1l844112445,1446433141l-1659895808,1446432761l6684672,8519681l848326249,1446433141l-1604321280,1446432761l6684672,65537l900755567,1446433141l1071644672,1446432756l8192000,0l1768253499,980707431l20001846,0l501219328,2126202751l501219328,2126202751l841744384,539113781l1919905635,2053731172l841104741,741880889l892940849,1983659554l1852402746,1684611173l1752375869,1600483425l1713381936,1030582130l842215714,892480565l1948262969,874659183l741422642,574174514l1027885344,1852785442l1953785198,543519343l942874673,1931485753l1802465908,574448741l1864376948,1819042106l1852405615,1819043171l578036285,2037674784l574449004,1769172848l1852795252,1935827258l1953852527,1010704997l1953708662,1701539698l1819239200,574452335l1667329122,1998594667l1751607653,958545268l573584947,1768909344l2037674862,574449004l1702127981,1696604786l1633903726,1713519984l578052460,1983659567l1818846778,980361324l1702126948,1869444195l1667593077,1801677164l578036285,1030647584l1818322466,790783347l54526014,0l403767296,0l905969664,1446433141l-1675624448,1446432761l8192000,65536l779091968,1446433141l123731968,1446433141l6815744,131073l769654784,1446433141l-1604321280,1446432761l6815744,65537l876609536,1446433141l883949568,1446433141l1469186048,16l772800512,1446433141l313524224,1446433141l6815744,1c-1156579328,1446433140,256901120,16,837812224,1446433141c-1659895808,1446432761,6029312,8650752,-792723456,2126203593c627048448,1446433135,257490944,16,957349888,1446433141c2033188864,1446432779,7471104,131073,951058432,1446433141c2033188864,1446432779,7471104,65537,954204160,1446433141c2033188864,1446432779,7471104,1,-1508900864,1446433475c-1675624448,1446432761,264699904,0,-1540358144,1446433475c-1659895808,1446432761,266076160,0,-1537212416,1446433475c-1675624448,1446432761,266076160,0,929038336,2126203573c-1604321280,1446432761,265945088,0,972029952,2126203573c-1659895808,1446432761,263979008,0,956301312,2126203573c-1604321280,1446432761,263979008,0,952107008,2126203573c-1604321280,1446432761,263979008,0,964689920,2126203573c-1604321280,1446432761,263979008,0,960495616,2126203573c-1604321280,1446432761,263979008,0,-1516240896,1446433475c-1675624448,1446432761,264503296,0,935329792,2126203573c-1675624448,1446432761,264372224,0,-1498415104,1446433475c-1604321280,1446432761,265617408,0,947912704,2126203573c-1604321280,1446432761,264634368,0,-1513095168,1446433475c1071644672,1446432756,264634368,0,985661440,2126203573c-1604321280,1446432761,264044544,0,903872512,2126203573c-1604321280,1446432761,265093120,0,866123776,2126203573c-1604321280,1446432761,265158656,0,989855744,2126203573c-1604321280,1446432761,264044544,0,908066816,2126203573c-1604321280,1446432761,265093120,0,870318080,2126203573c-1604321280,1446432761,265158656,0,998244352,2126203573c2033188864,1446432779,264044544,0,916455424,2126203573c2033188864,1446432779,265093120,0,878706688,2126203573c2033188864,1446432779,265158656,0,981467136,2126203573c-1604321280,1446432761,264044544,0,899678208,2126203573c-1604321280,1446432761,265093120,0,861929472,2126203573c-1604321280,1446432761,265158656,0,994050048,2126203573c2033188864,1446432779,264044544,0,912261120,2126203573c2033188864,1446432779,265093120,0,874512384,2126203573c2033188864,1446432779,265158656,0,1002438656,2126203573c296747008,1446432764,264110080,0,920649728,2126203573c296747008,1446432764,265224192,0,882900992,2126203573c296747008,1446432764,265289728,0,-1492123648,1446433475c-678428672,1446432986,266010624,0,-1504706560,1446433475c-1604321280,1446432761,264765440,0,975175680,2126203573c324009984,1446432756,264896512,0,887095296,2126203573c324009984,1446432756,264962048,0,849346560,2126203573c324009984,1446432756,265027584,0,939524096,2126203573c-1604321280,1446432761,265879552,0,-1524629504,1446433475c-1659895808,1446432761,265879552,0,-1520435200,1446433475c-1675624448,1446432761,265879552,0,979369984,2126203573c-784334848,1446433140,264437760,0,895483904,2126203573c-784334848,1446433140,265486336,0,857735168,2126203573c-784334848,1446433140,265551872,0,-1495269376,1446433475c-1604321280,1446432761,265682944,0,-1543503872,1446433475c-1604321280,1446432761,264175616,0,924844032,2126203573c-1675624448,1446432761,264568832,0,931135488,2126203573c-1604321280,1446432761,264372224,0,968884224,2126203573c-1604321280,1446432761,263979008,0,943718400,2126203573c-1604321280,1446432761,264306688,0,-1533018112,1446433475c-1659895808,1446432761,264306688,0,-1528823808,1446433475c-1675624448,1446432761,264306688,0,977272832,2126203573c296747008,1446432764,264241152,0,891289600,2126203573c296747008,1446432764,265355264,0,853540864,2126203573c296747008,1446432764,265420800,0,-1501560832,1446433475c-1675624448,1446432761,264830976,0,831520768,1446433141c-1675624448,1446432761,6619136,196608,-729808896,2126203593c-1659895808,1446432761,69992448,0,-778043392,2126203593c2033188864,1446432779,260964352,0,-1599078400,1446433475c-1550843904,1446433122,257097728,1,-1594884096,1446433475c883949568,1446433141,257163264,16,1972371456,2126203810c1769996288,1446433475,71696384,0,-895483904,2126203593c-1659895808,1446432761,72220672,0,-899678208,2126203593c-1659895808,1446432761,72286208,0,-903872512,2126203593c-1659895808,1446432761,72351744,0,1969225728,2126203810c-1659895808,1446432761,71761920,0,-882900992,2126203593c-1659895808,1446432761,71827456,0,-887095296,2126203593c-1659895808,1446432761,71892992,0,-891289600,2126203593c-1659895808,1446432761,71958528,0,-1606418432,1446433475c-1550843904,1446433122,256966656,1,-1602224128,1446433475c883949568,1446433141,257032192,16,-1697644544,1446433475c-1659895808,1446432761,258015232,0,-1609564160,1446433475c883949568,1446433141,257163264,0,922746880,1446433141c883949568,1446433141,1469710336,16,-1612709888,1446433475c-1550843904,1446433122,257097728,1,1562378240,2126203593c-1675624448,1446432761,67698688,0,1560281088,2126203593c-1156579328,1446433140,66715648,0,1600126976,2126203593c-1675624448,1446432761,67305472,0,1566572544,2126203593c-1167065088,1446433140,258539520,0,1551892480,2126203593c2033188864,1446432779,66715648,0,1595932672,2126203593c-1659895808,1446432761,67371008,0,1591738368,2126203593c-1659895808,1446432761,67436544,0,1814036480,2126203810c-1659895808,1446432761,67567616,0,1587544064,2126203593c-1659895808,1446432761,67633152,0,1809842176,2126203810c521142272,1446433140,66977792,0,1583349760,2126203593c-1659895808,1446432761,67043328,0,1579155456,2126203593c-1659895808,1446432761,67108864,0,1574961152,2126203593c-1675624448,1446432761,67502080,0,1570766848,2126203593c-1675624448,1446432761,66912256,0,1556086784,2126203593c2033188864,1446432779,66715648,0,1604321280,2126203593c-1659895808,1446432761,66519040,0,1528823808,2126203593c-1659895808,1446432761,67239936,0,1818230784,2126203810c-1604321280,1446432761,66519040,0,1606418432,2126203593c-1604321280,1446432761,66519040,0,1610612736,2126203593c-1604321280,1446432761,66519040,0,1547698176,2126203593c-1135607808,1446433140,66584576,0,1801453568,2126203810c2033188864,1446432779,66584576,0,1805647872,2126203810c-1604321280,1446432761,66846720,0,1544552448,2126203593c-1117782016,1446433140,66650112,0,1541406720,2126203593c2033188864,1446432779,66650112,0,1538260992,2126203593c-1099956224,1446433140,66453504,0,1535115264,2126203593c-1604321280,1446432761,66781184,0,1530920960,2126203593c-1135607808,1446433140,67174400,0,1795162112,2126203810c2033188864,1446432779,67174400,0,1790967808,2126203810c-1675624448,1446432761,67764224,0,1975517184,2126203810c-1675624448,1446432761,71499776,0,-1477443584,1446433475c-1659895808,1446432761,67960832,0,-1474297856,1446433475c-1659895808,1446432761,68026368,0,-1443889152,1446433475c-1675624448,1446432761,68550656,0,-1466957824,1446433475c-1675624448,1446432761,68157440,0,-1463812096,1446433475c-1675624448,1446432761,68222976,0,-1459617792,1446433475c-1659895808,1446432761,68288512,0,-1456472064,1446433475c-1659895808,1446432761,68354048,0,-1452277760,1446433475c-1659895808,1446432761,68419584,0,-1448083456,1446433475c-1659895808,1446432761,68485120,0,-1267728384,1446433506c-1604321280,1446432761,68616192,0,-1470103552,1446433475c-1659895808,1446432761,68091904,0,-1480589312,1446433475c-1659895808,1446432761,67895296,0,-784334848,2126203593c627048448,1446433135,257228800,0,-1558183936,1446433475c-1659895808,1446432761,81264640,0,-1562378240,1446433475c-1659895808,1446432761,81199104,0,-1553989632,1446433475c-1604321280,1446432761,81330176,0,1526726656,2126203593c-1084227584,1446433140,76939264,0,790626304,1446433141c-1604321280,1446432761,6750208,1,793772032,1446433141c-1659895808,1446432761,6750208,8519681,797966336,1446433141c-1604321280,1446432761,6750208,65537,-780140544,2126203593c2033188864,1446432779,262602752,0,-687865856,2126203585c-678428672,1446432986,261554176,0,896532480,1446433141c-1675624448,1446432761,8060928,0,-1565523968,1446433475c-1675624448,1446432761,257425408,16,-767557632,2126203593c-1604321280,1446432761,74186752,0,-769654784,2126203593c2033188864,1446432779,74252288,0,802160640,1446433141c-1659895808,1446432761,5963776,8650753,-735051776,2126203593c-1045430272,1446433140,66322432,0,-737148928,2126203593c-1659895808,1446432761,65732608,0,-732954624,2126203593c-1066401792,1446433140,65601536,0,-1591738368,1446433475c2033188864,1446432779,65601536,0,1997537280,2126203810c-996147200,1446433140,65863680,1,-740294656,2126203593c-1675624448,1446432761,66125824,0,-1588592640,1446433475c2033188864,1446432779,65863680,0,-744488960,2126203593c-1659895808,1446432761,65994752,0,-747634688,2126203593c-1029701632,1446433140,66256896,0,-765460480,2126203593c-996147200,1446433140,65798144,1,-750780416,2126203593c-1675624448,1446432761,66060288,0,-1585446912,1446433475c2033188864,1446432779,65798144,0,-754974720,2126203593c-1659895808,1446432761,65929216,0,-758120448,2126203593c-1013972992,1446433140,65536000,0,-761266176,2126203593c-1604321280,1446432761,66191360,0,-763363328,2126203593c-1659895808,1446432761,65667072,0,-803209216,2126203593c-1156579328,1446433140,257622016,16,-799014912,2126203593c2033188864,1446432779,257556480,16,-790626304,2126203593c-904921088,1446432756,257359872,16,-771751936,2126203593c-1675624448,1446432761,73990144,0,1995440128,2126203810c2033188864,1446432779,74317824,0,1008730112,2126203573c-1675624448,1446432761,263258112,0,1012924416,2126203573c-929038336,1446433140,262995968,0,-239075328,1446433140c-1675624448,1446432761,6488064,0,926941184,1446433141c-1675624448,1446432761,6750208,196608,847249408,2126203573c-1604321280,1446432761,263716864,0,843055104,2126203573c-1659895808,1446432761,263585792,0,809500672,2126203573c-1659895808,1446432761,263520256,0,-1487929344,1446433475c-1675624448,1446432761,263127040,0,-1094713344,1446433474c-1675624448,1446432761,263192576,0,801112064,2126203573c-1675624448,1446432761,262930432,0,796917760,2126203573c-1675624448,1446432761,262864896,0,805306368,2126203573c-1675624448,1446432761,262799360,0,838860800,2126203573c-1675624448,1446432761,263061504,0,834666496,2126203573c-1604321280,1446432761,263716864,0,830472192,2126203573c-1659895808,1446432761,263520256,0,826277888,2126203573c-706740224,1446433140,263651328,0,822083584,2126203573c-1659895808,1446432761,263520256,0,817889280,2126203573c-671088640,1446433140,263782400,0,813694976,2126203573c-1659895808,1446432761,263585792,0,-1851785216,1446433123c601882624,1446432781,262733824,0,-908066816,2126203593c-996147200,1446433140,261357568,0,914358272,1446433141c-1604321280,1446432761,1469579264,0,-773849088,2126203593c-1675624448,1446432761,74121216,0,930086912,1446433141c-1604321280,1446432761,5832704,65536,933232640,1446433141c-1604321280,1446432761,5832704,1048576,937426944,1446433141c-1604321280,1446432761,5832704,131072,940572672,1446433141c-1604321280,1446432761,5832704,983040,805306368,1446433141c-1659895808,1446432761,5963776,8716289,-786432000,2126203593c-1659895808,1446432761,75038720,0,1991245824,2126203810c-1675624448,1446432761,68681728,0,-819986432,2126203593c-1659895808,1446432761,69271552,0,-805306368,2126203593c-1659895808,1446432761,68747264,0,-815792128,2126203593c-1659895808,1446432761,69140480,0,-817889280,2126203593c-1659895808,1446432761,69206016,0,1988100096,2126203810c-1604321280,1446432761,68943872,0,-809500672,2126203593c-1659895808,1446432761,68812800,0,-813694976,2126203593c-1659895808,1446432761,68878336,0,-794820608,2126203593c-1659895808,1446432761,75104256,0,-775946240,2126203593c-1675624448,1446432761,74055680,0,-1549795328,1446433475c-1659895808,1446432761,81395712,0,-1707081728,1446433475c-1659895808,1446432761,258080768,0,-1693450240,1446433475c883949568,1446433141,257032192,0,918552576,1446433141c883949568,1446433141,1469644800,16,-1700790272,1446433475c-1550843904,1446433122,256966656,1,808452096,1446433141c295698432,1446433141,6619136,1,823132160,1446433141c-1675624448,1446432761,6619136,65537,827326464,1446433141c-1675624448,1446432761,6619136,131072,1983905792,2126203810c-1604321280,1446432761,71303168,0,-824180736,2126203593c-1604321280,1446432761,71172096,0,-828375040,2126203593c-1604321280,1446432761,71237632,0,-832569344,2126203593c-890241024,1446433140,70975488,0,-836763648,2126203593c-879755264,1446433140,70909952,0,-840957952,2126203593c-1675624448,1446432761,71041024,0,1979711488,2126203810c-1675624448,1446432761,71106560,0,-845152256,2126203593c-1675624448,1446432761,70123520,0,-849346560,2126203593c-1675624448,1446432761,70778880,0,944766976,1446433141c-1675624448,1446432761,1469841408,0,947912704,1446433141c123731968,1446433141,1469841408,65536,-878706688,2126203593c2033188864,1446432779,71630848,0,-1546649600,1446433475c-808452096,1446433140,262537216,0,-853540864,2126203593c-1675624448,1446432761,71368704,0,-857735168,2126203593c-862978048,1446433140,70189056,0,-1572864000,1446433475c-1604321280,1446432761,262471680,0,1518338048,2126203593c-845152256,1446433140,70844416,0,1514143744,2126203593c-1659895808,1446432761,70254592,0,1509949440,2126203593c-1659895808,1446432761,70451200,0,-861929472,2126203593c-1659895808,1446432761,70582272,0,-866123776,2126203593c-1659895808,1446432761,70713344,0,-870318080,2126203593c-1659895808,1446432761,70057984,0,-874512384,2126203593c-1659895808,1446432761,70647808,0,852492288,1446433141c860880896,1446433141,1468792832,0,1505755136,2126203593c-1659895808,1446432761,70320128,0,1501560832,2126203593c-1659895808,1446432761,70385664,0,1497366528,2126203593c-827326464,1446433140,70516736,0,1493172224,2126203593c-1675624448,1446432761,71565312,0,819986432,1446433141c295698432,1446433141,6619136,0,1522532352,2126203593c-908066816,1446433140,76218368,0,1993342976,2126203810c2033188864,1446432779,260898816,0,834666496,1446433141c-1659895808,1446432761,6029312,8585216,-1568669696,1446433475c-960495616,1446433140,258605056,0,909115392,1446433141c-960495616,1446433140,1469513728,16,-1576009728,1446433475c2033188864,1446432779,260571136,16,-1579155456,1446433475c2033188864,1446432779,260505600,16,-1439694848,1446433475c601882624,1446432781,71434240,0,840957952,1446433141c-1604321280,1446432761,6684672,1,844103680,1446433141c-1659895808,1446432761,6684672,8519681,848297984,1446433141c-1604321280,1446432761,6684672,65537,-1582301184,1446433475c-1675624448,1446432761,76283904,0,900726784,1446433141c1071644672,1446432756,8192000,0,-1483735040,1446433475c-1604321280,1446432761,262668288,0,-782237696,2126203593c-1659895808,1446432761,258146304,0,0,0c0,0,0,0,0,0c403767296,0,905969664,1446433141,-1675624448,1446432761c8192000,65536,779117932,1446433141,123731968,1446433141c6815744,131073,769683553,1446433141,-1604321280,1446432761c6815744,65537,876640060,1446433141,883949568,1446433141c1469186048,16,772809277,1446433141,313524224,1446433141c6815744,1,-788499870,2126203593,-1156579328,1446433140c256901120,16,837840739,1446433141,-1659895808,1446432761c6029312,8650752,-792693958,2126203593,627048448,1446433135c257490944,16,957364855,1446433141,2033188864,1446432779c7471104,131073,951074156,1446433141,2033188864,1446432779c7471104,65537,954225965,1446433141,2033188864,1446432779c7471104,1,-742362566,1446433140,-1675624448,1446432761c264699904,0,-773840323,1446433140,-1659895808,1446432761c266076160,0,-770674078,1446433140,-1675624448,1446432761c266076160,0,929068860,2126203573,-1604321280,1446432761c265945088,0,972045374,2126203573,-1659895808,1446432761c263979008,0,956330819,2126203573,-1604321280,1446432761c263979008,0,952137274,2126203573,-1604321280,1446432761c263979008,0,964715810,2126203573,-1604321280,1446432761c263979008,0,960524901,2126203573,-1604321280,1446432761c263979008,0,-749710816,1446433140,-1675624448,1446432761c264503296,0,935356270,2126203573,-1675624448,1446432761c264372224,0,-731893726,1446433140,-1604321280,1446432761c265617408,0,947939684,2126203573,-1604321280,1446432761c264634368,0,-746571468,1446433140,1071644672,1446432756c264634368,0,985687141,2126203573,-1604321280,1446432761c264044544,0,903900257,2126203573,-1604321280,1446432761c265093120,0,866142309,2126203573,-1604321280,1446432761c265158656,0,989885295,2126203573,-1604321280,1446432761c264044544,0,908093812,2126203573,-1604321280,1446432761c265093120,0,870346349,2126203573,-1604321280,1446432761c265158656,0,998274863,2126203573,2033188864,1446432779c264044544,0,916483945,2126203573,2033188864,1446432779c265093120,0,878737001,2126203573,2033188864,1446432779c265158656,0,981495664,2126203573,-1604321280,1446432761c264044544,0,899704399,2126203573,-1604321280,1446432761c265093120,0,861944432,2126203573,-1604321280,1446432761c265158656,0,994063138,2126203573,2033188864,1446432779c264044544,0,912290926,2126203573,2033188864,1446432779c265093120,0,874525746,2126203573,2033188864,1446432779c265158656,0,1002467425,2126203573,296747008,1446432764c264110080,0,920658488,2126203573,296747008,1446432764c265224192,0,882927418,2126203573,296747008,1446432764c265289728,0,-725585105,1446433140,-678428672,1446432986c266010624,0,-738168209,1446433140,-1604321280,1446432761c264765440,0,975191102,2126203573,324009984,1446432756c264896512,0,887110256,2126203573,324009984,1446432756c264962048,0,849358701,2126203573,324009984,1446432756c265027584,0,939552626,2126203573,-1604321280,1446432761c265879552,0,-758105026,1446433140,-1659895808,1446432761c265879552,0,-753910722,1446433140,-1675624448,1446432761c265879552,0,979382306,2126203573,-784334848,1446433140c264437760,0,895514979,2126203573,-784334848,1446433140c265486336,0,857763898,2126203573,-784334848,1446433140c265551872,0,-728732046,1446433140,-1604321280,1446432761c265682944,0,-792707739,1446433140,-1604321280,1446432761c264175616,0,924859951,2126203573,-1675624448,1446432761c264568832,0,931150910,2126203573,-1604321280,1446432761c264372224,0,968914464,2126203573,-1604321280,1446432761c263979008,0,943745350,2126203573,-1604321280,1446432761c264306688,0,-766481297,1446433140,-1659895808,1446432761c264306688,0,-762302430,1446433140,-1675624448,1446432761c264306688,0,977297724,2126203573,296747008,1446432764c264241152,0,891310192,2126203573,296747008,1446432764c265355264,0,853566569,2126203573,296747008,1446432764c265420800,0,-735039454,1446433140,-1675624448,1446432761c264830976,0,831532834,1446433141,-1675624448,1446432761c6619136,196608,-1178587358,1446433140,2033188864,1446432779c80740352,0,-1182778306,1446433140,2033188864,1446432779c80674816,0,-1174384528,1446433140,-678428672,1446432986c80805888,0,-778015647,2126203593,2033188864,1446432779c260964352,0,922764612,1446433141,883949568,1446433141c1469710336,16,1562386537,2126203593,-1675624448,1446432761c67698688,0,1560289853,2126203593,-1156579328,1446433140c66715648,0,1600142962,2126203593,-1675624448,1446432761c67305472,0,1566599994,2126203593,-1167065088,1446433140c258539520,0,1551922746,2126203593,2033188864,1446432779c66715648,0,1595945009,2126203593,-1659895808,1446432761c67371008,0,1591753790,2126203593,-1659895808,1446432761c67436544,0,1814065762,2126203810,-1659895808,1446432761c67567616,0,1587569978,2126203593,-1659895808,1446432761c67633152,0,1809867075,2126203810,521142272,1446433140c66977792,0,1583358525,2126203593,-1659895808,1446432761c67043328,0,1579164221,2126203593,-1659895808,1446432761c67108864,0,1574976574,2126203593,-1675624448,1446432761c67502080,0,1570797359,2126203593,-1675624448,1446432761c66912256,0,1556101751,2126203593,2033188864,1446432779c66715648,0,1604349025,2126203593,-1659895808,1446432761c66519040,0,1528848758,2126203593,-1659895808,1446432761c67239936,0,1818258529,2126203810,-1604321280,1446432761c66519040,0,1606448943,2126203593,-1604321280,1446432761c66519040,0,1610643232,2126203593,-1604321280,1446432761c66519040,0,1547725921,2126203593,-1135607808,1446433140c66584576,0,1801462324,2126203810,2033188864,1446432779c66584576,0,1805673065,2126203810,-1604321280,1446432761c66846720,0,1544561213,2126203593,-1117782016,1446433140c66650112,0,1541436531,2126203593,2033188864,1446432779c66650112,0,1538280994,2126203593,-1099956224,1446433140c66453504,0,1535145788,2126203593,-1604321280,1446432761c66781184,0,1530933052,2126203593,-1135607808,1446433140c67174400,0,1795192948,2126203810,2033188864,1446432779c67174400,0,1790996599,2126203810,-1675624448,1446432761c67764224,0,1975545402,2126203810,-1675624448,1446432761c71499776,0,-784319426,2126203593,627048448,1446433135c257228800,0,-940547724,1446433140,-1659895808,1446432761c81264640,0,-944737681,1446433140,-1659895808,1446432761c81199104,0,-936352413,1446433140,-1604321280,1446432761c81330176,0,1526756924,2126203593,-1084227584,1446433140c76939264,0,790654060,1446433141,-1604321280,1446432761c6750208,1,793801762,1446433141,-1659895808,1446432761c6750208,8519681,797994105,1446433141,-1604321280,1446432761c6750208,65537,-780111263,2126203593,2033188864,1446432779c262602752,0,-687836115,2126203585,-678428672,1446432986c261554176,0,896559163,1446433141,-1675624448,1446432761c8060928,0,-947882893,1446433140,-1675624448,1446432761c257425408,16,-767528337,2126203593,-1604321280,1446432761c74186752,0,-769638878,2126203593,2033188864,1446432779c74252288,0,802188901,1446433141,-1659895808,1446432761c5963776,8650753,-735023252,2126203593,-1045430272,1446433140c66322432,0,-737118404,2126203593,-1659895808,1446432761c65732608,0,-732925076,2126203593,-1066401792,1446433140c65601536,0,-1053803458,1446433140,2033188864,1446432779c65601536,0,1997552247,2126203810,-996147200,1446433140c65863680,1,-740265414,2126203593,-1675624448,1446432761c66125824,0,-983551454,1446433140,2033188864,1446432779c65863680,0,-744473993,2126203593,-1659895808,1446432761c65994752,0,-747604192,2126203593,-1029701632,1446433140c66256896,0,-765435590,2126203593,-996147200,1446433140c65798144,1,-750771651,2126203593,-1675624448,1446432761c66060288,0,-980391566,1446433140,2033188864,1446432779c65798144,0,-754949318,2126203593,-1659895808,1446432761c65929216,0,-758105481,2126203593,-1013972992,1446433140c65536000,0,-761240471,2126203593,-1604321280,1446432761c66191360,0,-763347340,2126203593,-1659895808,1446432761c65667072,0,-803194249,2126203593,-1156579328,1446433140c257622016,16,-798989458,2126203593,2033188864,1446432779c257556480,16,-790597772,2126203593,-904921088,1446432756c257359872,16,-771736514,2126203593,-1675624448,1446432761c73990144,0,1995469392,2126203810,2033188864,1446432779c74317824,0,1008760636,2126203573,-1675624448,1446432761c263258112,0,1012939838,2126203573,-929038336,1446433140c262995968,0,-239058054,1446433140,-1675624448,1446432761c6488064,0,926949491,1446433141,-1675624448,1446432761c6750208,196608,847276402,2126203573,-1604321280,1446432761c263716864,0,843076384,2126203573,-1659895808,1446432761c263585792,0,809521952,2126203573,-1659895808,1446432761c263520256,0,-721389979,1446433140,-1675624448,1446432761c263127040,0,-717199004,1446433140,-1675624448,1446432761c263192576,0,801128050,2126203573,-1675624448,1446432761c262930432,0,796929852,2126203573,-1675624448,1446432761c262864896,0,805332340,2126203573,-1675624448,1446432761c262799360,0,838890274,2126203573,-1675624448,1446432761c263061504,0,834696764,2126203573,-1604321280,1446432761c263716864,0,830498167,2126203573,-1659895808,1446432761c263520256,0,826305826,2126203573,-706740224,1446433140c263651328,0,822096247,2126203573,-1659895808,1446432761c263520256,0,817904246,2126203573,-671088640,1446433140c263782400,0,813722732,2126203573,-1659895808,1446432761c263585792,0,-654285452,1446433140,601882624,1446432781c262733824,0,914374260,1446433141,-1604321280,1446432761c1469579264,0,-773822608,2126203593,-1675624448,1446432761c74121216,0,930095218,1446433141,-1604321280,1446432761c5832704,65536,933240866,1446433141,-1604321280,1446432761c5832704,1048576,937435701,1446433141,-1604321280,1446432761c5832704,131072,940601168,1446433141,-1604321280,1446432761c5832704,983040,805325172,1446433141,-1659895808,1446432761c5963776,8716289,-786423235,2126203593,-1659895808,1446432761c75038720,0,1991261246,2126203810,-1675624448,1446432761c68681728,0,-819977680,2126203593,-1659895808,1446432761c69271552,0,-805280394,2126203593,-1659895808,1446432761c68747264,0,-815765914,2126203593,-1659895808,1446432761c69140480,0,-817859483,2126203593,-1659895808,1446432761c69206016,0,1988127091,2126203810,-1604321280,1446432761c68943872,0,-809475726,2126203593,-1659895808,1446432761c68812800,0,-813681610,2126203593,-1659895808,1446432761c68878336,0,-794791878,2126203593,-1659895808,1446432761c75104256,0,-775937475,2126203593,-1675624448,1446432761c74055680,0,-932153540,1446433140,-1659895808,1446432761c81395712,0,918561341,1446433141,883949568,1446433141c1469644800,16,808467518,1446433141,295698432,1446433141c6619136,1,823159072,1446433141,-1675624448,1446432761c6619136,65537,827335221,1446433141,-1675624448,1446432761c6619136,131072,1983936544,2126203810,-1604321280,1446432761c71303168,0,-824152274,2126203593,-1604321280,1446432761c71172096,0,-828346775,2126203593,-1604321280,1446432761c71237632,0,-832542360,2126203593,-890241024,1446433140c70975488,0,-836738707,2126203593,-879755264,1446433140c70909952,0,-840927441,2126203593,-1675624448,1446432761c71041024,0,1979729767,2126203810,-1675624448,1446432761c71106560,0,-845133962,2126203593,-1675624448,1446432761c70123520,0,-849331615,2126203593,-1675624448,1446432761c70778880,0,944779042,1446433141,-1675624448,1446432761c1469841408,0,947928441,1446433141,123731968,1446433141c1469841408,65536,-878697936,2126203593,2033188864,1446432779c71630848,0,-816826568,1446433140,-808452096,1446433140c262537216,0,-853510086,2126203593,-1675624448,1446432761c71368704,0,-857704646,2126203593,-862978048,1446433140c70189056,0,-967806861,1446433140,-1604321280,1446432761c262471680,0,1518346274,2126203593,-845152256,1446433140c70844416,0,1514157617,2126203593,-1659895808,1446432761c70254592,0,1509978170,2126203593,-1659895808,1446432761c70451200,0,-861904582,2126203593,-1659895808,1446432761c70582272,0,-866095508,2126203593,-1659895808,1446432761c70713344,0,-870302658,2126203593,-1659895808,1446432761c70057984,0,-874496465,2126203593,-1659895808,1446432761c70647808,0,852508207,1446433141,860880896,1446433141c1468792832,0,1505784634,2126203593,-1659895808,1446432761c70320128,0,1501576254,2126203593,-1659895808,1446432761c70385664,0,1497392741,2126203593,-827326464,1446433140c70516736,0,1493202030,2126203593,-1675624448,1446432761c71565312,0,820015930,1446433141,295698432,1446433141c6619136,0,1522547315,2126203593,-908066816,1446433140c76218368,0,1993363566,2126203810,2033188864,1446432779c260898816,0,834681441,1446433141,-1659895808,1446432761c6029312,8585216,-963625922,1446433140,-960495616,1446433140c258605056,0,909129266,1446433141,-960495616,1446433140c1469513728,16,-970952859,1446433140,2033188864,1446432779c260571136,16,-974098572,1446433140,2033188864,1446432779c260505600,16,-658479801,1446433140,601882624,1446432781c71434240,0,840985711,1446433141,-1604321280,1446432761c6684672,1,844116002,1446433141,-1659895808,1446432761c6684672,8519681,848322876,1446433141,-1604321280,1446432761c6684672,65537,-977264067,1446433140,-1675624448,1446432761c76283904,0,900735549,1446433141,1071644672,1446432756c8192000,0,-661635470,1446433140,-1604321280,1446432761c262668288,0,-782222274,2126203593,-1659895808,1446432761c258146304,0,1010721140,1731879215,1752195442,1010721641c980449071,1751346785,1010725487,1681553199,1769431410,1010722670c979594543,1768908867,1010722147,1178231661,1651272801,1047225185c1882879804,1047815017,1731884604,1886744434,1029990688,1634235170c811558256,1818304546,1193426292,1886744434,892482336,1953701922c1030057081,1936683042,1869182057,1650539118,1970040691,1832609140c1768387169,1701588334,909800550,892481078,1832612976,1768387169c1869884782,842087024,1882536238,1769421684,979924068,775369777c997486644,1734960488,909800552,892808756,539128944,1919905635c1769107300,1030646119,842215714,892480565,1663050297,1685221231c1702521203,959586877,824981556,573913394,980827198,1701734764c1029990688,1634235170,811558256,1919295522,574451055,892482353c959787564,1869881378,842277437,841756982,539113781,574440521c1852731203,1869902949,824206706,959984416,1953701922,1701539698c1948400996,980361250,1869376609,1668180343,1030515813,539128866c1819898995,1881292133,1953067887,980316009,1869832801,1702131052c1983659554,1920234298,543517551,1869377379,1646411122,1801675116c1702305826,1952999273,859382333,539111478,1852403562,1819898995c1830960485,1919251561,1852121122,1885430628,1818632765,790787169c980827198,1819044198,1681551136,1667593317,1970236788,1818453363c1030447977,539128866,574451311,1936482662,1043276389,808548156c1634891578,2037653616,574449008,1701736302,1010708258,1815770671c1046834793,1933211196,1701863784,1029990688,1634235170,811558256c1145643042,1866670653,1952804462,1701998452,857748000,539111481c1869771891,1029989739,539128866,1818311279,1769434988,1818583918c1948401004,1953701922,1030057081,1936683042,1869182057,1650539118c1970040691,1815831924,980706917,825700916,1886352443,959787578c1684633403,825911412,1768253499,980707431,876163633,2037653538c574449008,808482911,1952395312,1042428467,1933211196,1802465908c1868767333,1030909804,1634492962,539126627,1734960503,574452840c808858425,1852121122,1920098660,574453615,37842018,0c976748544,2126203835,0,0,1237319680,2126203775c-1551892480,1446433065,0,0,-193462272,1446433591c2084831232,2126203573,65536,1845493760,222580,2000436737c-1621069254,1446433121,0,0,0,0c0,0,1740636160,1446433141,0,0c0,0,0,0,0,0c-1322254336,1446433145,0,0,0,0c0,0,0,0,0,0c0,0,0,0,0,0c0,0,0,0,0,0c0,0,0,0,0,0c0,0,0,0,0,0c0,0,0,0,0,0c0,0,0,0,0,0c0,0,0,0,0,0c0,0,0,0,0,0c0,0,0,0,0,0c0,0,0,0,0,0c0,0,0,0,0,0c0,0,0,0,0,0c0,0,0,0,1746927616,1446433591c1751646208,1446433591,1755316224,1446433591,-349700096,2126203750c-1784676352,1446433591,0,0,27748,1949988655c1996569662,1010725434,30511,0,37814272,0c-1895825408,1446433572,0,0,1237319680,2126203775c-1551892480,1446433065,0,0,-155713536,1446433591c2084831232,2126203573,65536,1996488704,224873,980449025c-1621070239,1446433121,0,0,0,0c0,0,1740636160,1446433141,0,0c0,0,0,0,0,0c0,0,0,0,0,0c0,0,0,0,0,0c0,0,-674234368,1446433103,0,0c0,0,0,0,0,0c0,0,0,0,0,0c0,0,0,0,0,0c0,0,0,0,0,0c0,0,0,0,0,0c0,0,0,0,0,0c0,0,0,0,0,0c0,0,0,0,0,0c0,0,0,0,0,0c0,0,0,0,0,0c0,0,0,0,0,0c0,0,0,0,-1886388224,1446433591c-1881145344,1446433591,-1877999616,1446433591,-349700096,2126203750c-1784676352,1446433591,0,0,14436,1835101728c570441061,1999584318,14960,0,23134208,0c1918369792,2126203770,0,0,0,0c0,0,0,0,0,0c0,0,-1570766848,1446433573,-381681664,1446433590c0,0,0,0,0,0c0,544473088,30819,0,0,0c0,0,0,0,0,0c0,0,0,0,0,0c0,0,0,0,0,0c0,0,0,0,0,0c0,0,0,0,0,0c0,0,-1058013184,2126198956,-1937768448,1446432781c0,0,0,0,0,0c0,0,0,0,0,0c0,589824,80958,0,778043392,1446433183c0,0,12648448,0,-1390477312,1446228058c0,0,1631191040,1819243362,996504693,1635020658c1852795252,993013050,1952737655,892811880,1748726896,1751607653c905984628,1882534446,1588084,1920413039,28769,0c0,1952867692,1557150010,1446433572,24117248,1446432987c1771044864,1446433591,1761083392,1446433591,-1086324736,1446433591c732954624,1446433592,1815085056,1446433591,0,0c0,0,0,0,1771044864,1446433591c1882193920,116,3211264,0,-247988224,2126203750c1732247552,1446433141,0,0,-1928331264,1446433591c-1015021568,2126202188,3211264,0,-65536,2113994751c976748544,2126203835,-65536,-1,-1,-1c65535,1442906112,2162688,0,193986560,1446433591c0,0,2097152,0,5308416,0c1539833856,2126203775,1678770176,1446433592,1537212416,1446433591c0,0,0,0,0,0c0,0,0,0,1919025152,1043276393c22085632,0,863961088,353133,-2104557568,1249789908c1349699504,2000436850,1866887738,544437358,1935882871,1631789629c1919052140,1998594665,1668505914,574450025,1768710467,577335906c1748662048,1769172545,1631789629,1919052140,1043276393,1664775996c1919904879,1983543072,574450785,1177892403,790769977,980892734c1998617203,1818326586,942744125,1010708258,2054371959,1998615363c1818326586,942744125,1010708258,1634482807,1998612334,1818326586c1953047101,575949101,792477231,1349663351,2000436850,1346270266c1987473266,1835623525,1869901413,543777824,1852405363,1869377379c1818584096,1881170284,2053729391,1713398138,1768252521,1869837173c543254898,1702043745,1953068391,1701060719,543255660,1751345522c1953719657,1701060705,1698832492,1768318318,1918986595,539783017c1663069801,544174945,1914726756,1768448873,1635021669,543777824c1769238113,1634756963,1852795258,1999584357,1010725946,1916434223c3223358,0,515899392,1446433592,487587840,1446433592c0,0,0,0,3145728,0c3211264,0,1542455296,1446433183,-946864128,1446433590c-946864128,1446433590,0,0,1852391424,1668236388c3220029,0,65536,524288,5242880,7536751c7602281,7274601,110,1446432781,251723776,577074028c2178607,0,1383071744,1446433592,0,0c759562240,56,2190438,0,440401920,1446433592c0,0,0,1869903201,2191443,0c748683264,1446433592,0,0,1768030208,1998612836c2192954,0,-1290797056,1446433590,0,0c2097152,0,2162688,0,-1934557184,1446433556c478216192,1446433592,2097152,0,6356992,0c-590872576,2126203764,65536,0,0,0c0,0,-584056832,2126203764,-580386816,2126203764c2002780160,1446433592,-1891106816,1446433592,-1889533952,1446433592c-1015021568,2126202188,6619136,0,2162688,0c2088239104,2126202185,65536,0,0,0c2162688,0,2088239104,2126202185,65536,0c0,0,2162688,0,-1828651008,1446433591c-1722744832,1446433591,2097152,0,403767296,0c905969664,1446433141,-1675624448,1446432761,8192000,65536c779119471,1446433141,123731968,1446433141,6815744,131073c769663604,1446433141,-1604321280,1446432761,6815744,65537c876639349,1446433141,883949568,1446433141,1469186048,16c772829793,1446433141,313524224,1446433141,6815744,1c-788515275,2126203593,-1156579328,1446433140,256901120,16c837823855,1446433141,-1659895808,1446432761,6029312,8650752c-792693640,2126203593,627048448,1446433135,257490944,16c957362224,1446433141,2033188864,1446432779,7471104,131073c951083640,1446433141,2033188864,1446432779,7471104,65537c954219127,1446433141,2033188864,1446432779,7471104,1c-1508873119,1446433475,-1675624448,1446432761,264699904,0c-1540333194,1446433475,-1659895808,1446432761,266076160,0c-1537184671,1446433475,-1675624448,1446432761,266076160,0c929064308,2126203573,-1604321280,1446432761,265945088,0c972058682,2126203573,-1659895808,1446432761,263979008,0c956331808,2126203573,-1604321280,1446432761,263979008,0c952119586,2126203573,-1604321280,1446432761,263979008,0c964720444,2126203573,-1604321280,1446432761,263979008,0c960524102,2126203573,-1604321280,1446432761,263979008,0c-1516225929,1446433475,-1675624448,1446432761,264503296,0c935359297,2126203573,-1675624448,1446432761,264372224,0c-1498388110,1446433475,-1604321280,1446432761,265617408,0c947927366,2126203573,-1604321280,1446432761,264634368,0c-1513073591,1446433475,1071644672,1446432756,264634368,0c985682034,2126203573,-1604321280,1446432761,264044544,0c903902266,2126203573,-1604321280,1446432761,265093120,0c866152047,2126203573,-1604321280,1446432761,265158656,0c989883500,2126203573,-1604321280,1446432761,264044544,0c908075042,2126203573,-1604321280,1446432761,265093120,0c870343020,2126203573,-1604321280,1446432761,265158656,0c998272098,2126203573,2033188864,1446432779,264044544,0c916484974,2126203573,2033188864,1446432779,265093120,0c878731628,2126203573,2033188864,1446432779,265158656,0c981467136,2126203573,-1604321280,1446432761,264044544,0c899678208,2126203573,-1604321280,1446432761,265093120,0c861929472,2126203573,-1604321280,1446432761,265158656,0c994050048,2126203573,2033188864,1446432779,264044544,0c912261120,2126203573,2033188864,1446432779,265093120,0c874512384,2126203573,2033188864,1446432779,265158656,0c1002438656,2126203573,296747008,1446432764,264110080,0c920649728,2126203573,296747008,1446432764,265224192,0c882900992,2126203573,296747008,1446432764,265289728,0c-1492123648,1446433475,-678428672,1446432986,266010624,0c-1504706560,1446433475,-1604321280,1446432761,264765440,0c975175680,2126203573,324009984,1446432756,264896512,0c887095296,2126203573,324009984,1446432756,264962048,0c849346560,2126203573,324009984,1446432756,265027584,0c939524096,2126203573,-1604321280,1446432761,265879552,0c-1524629504,1446433475,-1659895808,1446432761,265879552,0c-1520435200,1446433475,-1675624448,1446432761,265879552,0c979369984,2126203573,-784334848,1446433140,264437760,0c895483904,2126203573,-784334848,1446433140,265486336,0c857735168,2126203573,-784334848,1446433140,265551872,0c-1495269376,1446433475,-1604321280,1446432761,265682944,0c-1543503872,1446433475,-1604321280,1446432761,264175616,0c924844032,2126203573,-1675624448,1446432761,264568832,0c931135488,2126203573,-1604321280,1446432761,264372224,0c968884224,2126203573,-1604321280,1446432761,263979008,0c943718400,2126203573,-1604321280,1446432761,264306688,0c-1533018112,1446433475,-1659895808,1446432761,264306688,0c-1528823808,1446433475,-1675624448,1446432761,264306688,0c977272832,2126203573,296747008,1446432764,264241152,0c891289600,2126203573,296747008,1446432764,265355264,0c853540864,2126203573,296747008,1446432764,265420800,0c-1501560832,1446433475,-1675624448,1446432761,264830976,0c831520768,1446433141,-1675624448,1446432761,6619136,196608c-729808896,2126203593,-1659895808,1446432761,69992448,0c-778043392,2126203593,2033188864,1446432779,260964352,0c-1599078400,1446433475,-1550843904,1446433122,257097728,1c-1594884096,1446433475,883949568,1446433141,257163264,16c1972371456,2126203810,1769996288,1446433475,71696384,0c-895483904,2126203593,-1659895808,1446432761,72220672,0c-899678208,2126203593,-1659895808,1446432761,72286208,0c-903872512,2126203593,-1659895808,1446432761,72351744,0c1969225728,2126203810,-1659895808,1446432761,71761920,0c-882900992,2126203593,-1659895808,1446432761,71827456,0c-887095296,2126203593,-1659895808,1446432761,71892992,0c-891289600,2126203593,-1659895808,1446432761,71958528,0c-1606418432,1446433475,-1550843904,1446433122,256966656,1c-1602224128,1446433475,883949568,1446433141,257032192,16c-1697644544,1446433475,-1659895808,1446432761,258015232,0c-1609564160,1446433475,883949568,1446433141,257163264,0c922746880,1446433141,883949568,1446433141,1469710336,16c-1612709888,1446433475,-1550843904,1446433122,257097728,1c1562378240,2126203593,-1675624448,1446432761,67698688,0c1560281088,2126203593,-1156579328,1446433140,66715648,0c1600126976,2126203593,-1675624448,1446432761,67305472,0c1566572544,2126203593,-1167065088,1446433140,258539520,0c1551892480,2126203593,2033188864,1446432779,66715648,0c1595932672,2126203593,-1659895808,1446432761,67371008,0c1591738368,2126203593,-1659895808,1446432761,67436544,0c1814036480,2126203810,-1659895808,1446432761,67567616,0c1587544064,2126203593,-1659895808,1446432761,67633152,0c1809842176,2126203810,521142272,1446433140,66977792,0c1583349760,2126203593,-1659895808,1446432761,67043328,0c1579155456,2126203593,-1659895808,1446432761,67108864,0c1574961152,2126203593,-1675624448,1446432761,67502080,0c1570766848,2126203593,-1675624448,1446432761,66912256,0c1556086784,2126203593,2033188864,1446432779,66715648,0c1604321280,2126203593,-1659895808,1446432761,66519040,0c1528823808,2126203593,-1659895808,1446432761,67239936,0c1818230784,2126203810,-1604321280,1446432761,66519040,0c1606418432,2126203593,-1604321280,1446432761,66519040,0c1610612736,2126203593,-1604321280,1446432761,66519040,0c1547698176,2126203593,-1135607808,1446433140,66584576,0c1801453568,2126203810,2033188864,1446432779,66584576,0c1805647872,2126203810,-1604321280,1446432761,66846720,0c1544552448,2126203593,-1117782016,1446433140,66650112,0c1541406720,2126203593,2033188864,1446432779,66650112,0c1538260992,2126203593,-1099956224,1446433140,66453504,0c1535115264,2126203593,-1604321280,1446432761,66781184,0c1530920960,2126203593,-1135607808,1446433140,67174400,0c1795162112,2126203810,2033188864,1446432779,67174400,0c1790967808,2126203810,-1675624448,1446432761,67764224,0c1975517184,2126203810,-1675624448,1446432761,71499776,0c-1477443584,1446433475,-1659895808,1446432761,67960832,0c-1474297856,1446433475,-1659895808,1446432761,68026368,0c-1443889152,1446433475,-1675624448,1446432761,68550656,0c-1466957824,1446433475,-1675624448,1446432761,68157440,0c-1463812096,1446433475,-1675624448,1446432761,68222976,0c-1459617792,1446433475,-1659895808,1446432761,68288512,0c-1456472064,1446433475,-1659895808,1446432761,68354048,0c-1452277760,1446433475,-1659895808,1446432761,68419584,0c-1448083456,1446433475,-1659895808,1446432761,68485120,0c-1267728384,1446433506,-1604321280,1446432761,68616192,0c-1470103552,1446433475,-1659895808,1446432761,68091904,0c-1480589312,1446433475,-1659895808,1446432761,67895296,0c-784334848,2126203593,627048448,1446433135,257228800,0c-1558183936,1446433475,-1659895808,1446432761,81264640,0c-1562378240,1446433475,-1659895808,1446432761,81199104,0c-1553989632,1446433475,-1604321280,1446432761,81330176,0c1526726656,2126203593,-1084227584,1446433140,76939264,0c790626304,1446433141,-1604321280,1446432761,6750208,1c793772032,1446433141,-1659895808,1446432761,6750208,8519681c797966336,1446433141,-1604321280,1446432761,6750208,65537c-780140544,2126203593,2033188864,1446432779,262602752,0c-687865856,2126203585,-678428672,1446432986,261554176,0c896532480,1446433141,-1675624448,1446432761,8060928,0c-1565523968,1446433475,-1675624448,1446432761,257425408,16c-767557632,2126203593,-1604321280,1446432761,74186752,0c-769654784,2126203593,2033188864,1446432779,74252288,0c802160640,1446433141,-1659895808,1446432761,5963776,8650753c-735051776,2126203593,-1045430272,1446433140,66322432,0c-737148928,2126203593,-1659895808,1446432761,65732608,0c-732954624,2126203593,-1066401792,1446433140,65601536,0c-1591738368,1446433475,2033188864,1446432779,65601536,0c1997537280,2126203810,-996147200,1446433140,65863680,1c-740294656,2126203593,-1675624448,1446432761,66125824,0c-1588592640,1446433475,2033188864,1446432779,65863680,0c-744488960,2126203593,-1659895808,1446432761,65994752,0c-747634688,2126203593,-1029701632,1446433140,66256896,0c-765460480,2126203593,-996147200,1446433140,65798144,1c-750780416,2126203593,-1675624448,1446432761,66060288,0c-1585446912,1446433475,2033188864,1446432779,65798144,0c-754974720,2126203593,-1659895808,1446432761,65929216,0c-758120448,2126203593,-1013972992,1446433140,65536000,0c-761266176,2126203593,-1604321280,1446432761,66191360,0c-763363328,2126203593,-1659895808,1446432761,65667072,0c-803209216,2126203593,-1156579328,1446433140,257622016,16c-799014912,2126203593,2033188864,1446432779,257556480,16c-790626304,2126203593,-904921088,1446432756,257359872,16c-771751936,2126203593,-1675624448,1446432761,73990144,0c1995440128,2126203810,2033188864,1446432779,74317824,0c1008730112,2126203573,-1675624448,1446432761,263258112,0c1012924416,2126203573,-929038336,1446433140,262995968,0c-239075328,1446433140,-1675624448,1446432761,6488064,0c926941184,1446433141,-1675624448,1446432761,6750208,196608c847249408,2126203573,-1604321280,1446432761,263716864,0c843055104,2126203573,-1659895808,1446432761,263585792,0c809500672,2126203573,-1659895808,1446432761,263520256,0c-1487929344,1446433475,-1675624448,1446432761,263127040,0c-1094713344,1446433474,-1675624448,1446432761,263192576,0c801112064,2126203573,-1675624448,1446432761,262930432,0c796917760,2126203573,-1675624448,1446432761,262864896,0c805306368,2126203573,-1675624448,1446432761,262799360,0c838860800,2126203573,-1675624448,1446432761,263061504,0c834666496,2126203573,-1604321280,1446432761,263716864,0c830472192,2126203573,-1659895808,1446432761,263520256,0c826277888,2126203573,-706740224,1446433140,263651328,0c822083584,2126203573,-1659895808,1446432761,263520256,0c817889280,2126203573,-671088640,1446433140,263782400,0c813694976,2126203573,-1659895808,1446432761,263585792,0c-1851785216,1446433123,601882624,1446432781,262733824,0c-908066816,2126203593,-996147200,1446433140,261357568,0c914358272,1446433141,-1604321280,1446432761,1469579264,0c-773849088,2126203593,-1675624448,1446432761,74121216,0c930086912,1446433141,-1604321280,1446432761,5832704,65536c933232640,1446433141,-1604321280,1446432761,5832704,1048576c937426944,1446433141,-1604321280,1446432761,5832704,131072c940572672,1446433141,-1604321280,1446432761,5832704,983040c805306368,1446433141,-1659895808,1446432761,5963776,8716289c-786432000,2126203593,-1659895808,1446432761,75038720,0c1991245824,2126203810,-1675624448,1446432761,68681728,0c-819986432,2126203593,-1659895808,1446432761,69271552,0c-805306368,2126203593,-1659895808,1446432761,68747264,0c-815792128,2126203593,-1659895808,1446432761,69140480,0c-817889280,2126203593,-1659895808,1446432761,69206016,0c1988100096,2126203810,-1604321280,1446432761,68943872,0c-809500672,2126203593,-1659895808,1446432761,68812800,0c-813694976,2126203593,-1659895808,1446432761,68878336,0c-794820608,2126203593,-1659895808,1446432761,75104256,0c-775946240,2126203593,-1675624448,1446432761,74055680,0c-1549795328,1446433475,-1659895808,1446432761,81395712,0c-1707081728,1446433475,-1659895808,1446432761,258080768,0c-1693450240,1446433475,883949568,1446433141,257032192,0c918552576,1446433141,883949568,1446433141,1469644800,16c-1700790272,1446433475,-1550843904,1446433122,256966656,1c808452096,1446433141,295698432,1446433141,6619136,1c823132160,1446433141,-1675624448,1446432761,6619136,65537c827326464,1446433141,-1675624448,1446432761,6619136,131072c1983905792,2126203810,-1604321280,1446432761,71303168,0c-824180736,2126203593,-1604321280,1446432761,71172096,0c-828375040,2126203593,-1604321280,1446432761,71237632,0c-832569344,2126203593,-890241024,1446433140,70975488,0c-836763648,2126203593,-879755264,1446433140,70909952,0c-840957952,2126203593,-1675624448,1446432761,71041024,0c1979711488,2126203810,-1675624448,1446432761,71106560,0" fillcolor="white" stroked="t" o:allowincell="t" style="position:absolute;margin-left:6.7pt;margin-top:13.55pt;width:58.5pt;height:28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334010</wp:posOffset>
                      </wp:positionV>
                      <wp:extent cx="2400300" cy="1270"/>
                      <wp:effectExtent l="635" t="37465" r="0" b="3810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00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4pt;margin-top:26.3pt;width:188.9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72085</wp:posOffset>
                      </wp:positionV>
                      <wp:extent cx="771525" cy="428625"/>
                      <wp:effectExtent l="7620" t="5715" r="6985" b="5080"/>
                      <wp:wrapNone/>
                      <wp:docPr id="199" name="Figura a mano libera 5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428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MEF-RGS IGR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67" path="l0,0l4063,21600l17537,21600l21600,0l0,0l4194304,0l7405568,0l1920270336,1446228012l-2104557568,1249789908l1869399984,1853182071l1998615651,1818326586l1634083389,577074028l2000436783,1953849658l1634751343,1162110307l1983543072,574450785l1936482662,1043276389l1647998780,543777897l1635138167,807550316l473837346,2126202751l1683292160,1446228012l4259840,0l873791488,353133l-2104557568,1249789908l1356908464,1446433601l1355808768,1446433601l1348468736,1446433601l1347420160,1446433601l6291456,0l3211264,0l-1498087424,1446228012l0,0l513802240,2126203754l65536,251658240l176210123,2125763708l3211264,0l468713472,2126203754l65536,65536l521666560,2126203754l0,-1757413376l1331708127,1446433601l2162688,0l1309671424,1446433601l483393536,2126202751l2097152,0l154140672,0l-262144000,2126203750l-1205862400,1446433600l-1205338112,1446433600l-1205338112,1446433600l-328204288,1446433066l-329252864,1446433066l0,1446379520l-2138046464,1446433600l-2137522176,1446433600l-2137522176,1446433600l-65536,32767l-65536,32767l0,0l0,0l-65536,32767l-65536,32767l0,0l0,1446379520l1236271104,1446433601l1236795392,1446433601l1236795392,1446433601l-1551892480,1446433065l-1226833920,2126203090l1375731712,1446433601l-349700096,2126203750l1476395008,1446433600l0,0l100,1446433141l47185920,0l820117504,1446433141l241172480,1446433600l0,0l0,0l0,0l0,0l0,0l0,0l-1551892480,1446433065l0,0l-82837504,1446433066l0,0l1772617728,2126203770l0,0l0,0l1775763456,2126203770l666894336,1446433601l0,0l-297795584,1446433599l0,0l0,0l1279262720,1446433600l-267911168,2126203750l0,0l1402470400,1446433601l0,0l0,0l0,0l-2147418112,-1l-2147352577,-1l1705050111,2126203765l0,0l-1932984320,2126203597l65536,0l1744830464,2126203419l1403518976,1446433601l3276800,0l0,1l8765,0l0,0l0,0l837812224,1446433141l-1659895808,1446432761l0,8650752l142388,2126184448l3276800,0l0,16842768l-65536,6619135l100,0l1310720,131072l12849,0l2140667904,1446433527l0,0l1127743488,1446433601l0,0l0,0l976748544,2126203835l2097152,140050432l67043586,0l13676,0l2010120192,1446432980l2009071616,1446432980l0,1446380543l-1675624448,1446432761l266076160,0l929050672,2126203573l-1604321280,1446432761l265945088,0l972043312,2126203573l-1659895808,1446432761l263979008,0l956312626,2126203573l-1604321280,1446432761l263979008,0l952121649,2126203573l-1604321280,1446432761l263979008,0l964704569,2126203573l-1604321280,1446432761l263979008,0l960508982,2126203573l-1604321280,1446432761l263979008,0l-749704135,1446433140l-1675624448,1446432761l264503296,0l935342902,2126203573l-1675624448,1446432761l264372224,0l-731892679,1446433140l-1604321280,1446432761l265617408,0l947924022,2126203573l-1604321280,1446432761l264634368,0l-746573524,1446433140l1071644672,1446432756l264634368,0l985674804,2126203573l-1604321280,1446432761l264044544,0l903886388,2126203573l-1604321280,1446432761l265093120,0l866136120,2126203573l-1604321280,1446432761l265158656,0l989870389,2126203573l-1604321280,1446432761l264044544,0l908080697,2126203573l-1604321280,1446432761l265093120,0l870345782,2126203573l-1604321280,1446432761l265158656,0l998255980,2126203573l2033188864,1446432779l264044544,0l916468269,2126203573l2033188864,1446432779l265093120,0l878720568,2126203573l2030043136,1446432779l265158656,0l981480755,2126203573l-1604321280,1446432761l264044544,0l899692082,2126203573l-1604321280,1446432761l265093120,0l861957168,2126203573l-1604321280,1446432761l265158656,0l994063921,2126203573l2033188864,1446432779l264044544,0l912273970,2126203573l2033188864,1446432779l265093120,0l874523696,2126203573l2033188864,1446432779l265158656,0l1002450992,2126203573l296747008,1446432764l264110080,0l920663603,2126203573l296747008,1446432764l265224192,0l882913334,2126203573l296747008,1446432764l265289728,0l-725600719,1446433140l-678428672,1446432986l266010624,0l-738183371,1446433140l-1604321280,1446432761l264765440,0l975188269,2126203573l324009984,1446432756l264896512,0l887107628,2126203573l324009984,1446432756l264962048,0l849359149,2126203573l324009984,1446432756l265027584,0l939536689,2126203573l-1604321280,1446432761l265879552,0l-758107594,1446433140l-1659895808,1446432761l265879552,0l-753913293,1446433140l-1675624448,1446432761l265879552,0l979382576,2126203573l-784334848,1446433140l264437760,0l895497268,2126203573l-784334848,1446433140l265486336,0l857746486,2126203573l-784334848,1446433140l251658240,0l14388,1442840576l0,0l0,0l-792723456,1446433140l-1604321280,1446432761l264175616,0l924857393,2126203573l-1675624448,1446432761l264568832,0l931148077,2126203573l-1604321280,1446432761l264372224,0l968897845,2126203573l-1610612736,1446432761l0,0l27696,0l0,0l0,0l0,0l0,0l-2147418112,-1l-2147352577,-1l9895935,0l9830400,0l983040,2126203573l1218445312,2126203775l0,0l-1996488704,2126203573l262144,0l1943011328,2126203094l1375731712,1446433601l0,0l251658240,0l13620,0l0,1446379520l1704984576,2126203765l0,0l-1993867264,2126203573l65536,0l-772787920,2126203091l1375731712,1446433601l6553600,0l-1191182336,1446433140l-65536,-1l67174399,1l1704984576,2126203765l0,0l-1990721536,2126203573l65536,0l-994050048,2126203091l1375731712,1446433601l13107200,0l872415232,1446433141l0,0l0,0l0,0l0,0l0,0l0,0l0,0l0,0l0,0l0,0l-868220928,2126203096l1306525696,1446433600l974127104,2126203097l1306525696,1446433600l-778043392,2126203096l1306525696,1446433600l-1498415104,2126203098l1306525696,1446433600l0,0l0,0l0,0l0,0l0,0l0,0l1523187712,0l1587558194,2126203593l37814272,0l1081081856,1446433601l0,0l1237319680,2126203775l-1551892480,1446433065l0,0l1534590976,1446433601l2084831232,2126203573l65536,2113929216l131072,1446432513l-1621098496,1446433121l0,0l0,0l0,0l1740636160,1446433141l0,0l0,0l0,0l0,0l0,0l0,0l0,0l0,0l0,0l0,0l0,0l0,0l0,0l0,0l0,0l0,0l0,0l0,0l0,0l0,0l0,0l0,0l0,0l0,0l0,0l0,0l0,0l0,0l0,0l0,0l0,0l0,0l0,0l0,0l0,0l0,0l0,0l0,0l0,0l0,0l0,0l0,0l0,0l0,0l0,0l0,0l0,0l0,0l184549376,1446433600l189792256,1446433600l192937984,1446433600l-349700096,2126203750l1476395008,1446433600l0,0l100,1446432761l0,65537l12849,0l2162688,0l745537536,1446433191l269484032,1446433572l959709184,1446379561l2162688,0l65536,45100l851968,0l67633152,2125763708l2162688,0l65536,1446182912l0,0l914358272,1446433141l2162688,0l1601175552,1446433601l0,0l95944704,2125763708l3211264,0l-247988224,2126203750l-1154482176,1446433147l0,851968l937426944,1446433141l-1604321280,1446432761l3211264,0l-255852544,2126203750l-2078277632,1446433141l0,851968l1582301184,1446433601l-1659895808,1446432761l3211264,0l-245366784,2126203750l1459617792,1446433138l0,851968l808452096,1446433141l295698432,1446433141l3211264,0l-255852544,2126203750l1645215744,1446433142l0,851968l827326464,1446433141l-1675624448,1446432761l3211264,0l-250609664,2126203750l-2070937600,1446433141l0,851968l947912704,1446433141l123731968,1446433141l3211264,0l-250609664,2126203750l1950351360,1446433144l0,851968l819986432,1446433141l295698432,1446433141l3211264,0l-247988224,2126203750l955252736,1446433149l0,851968l909115392,1446433141l-960495616,1446433140l3211264,0l-247988224,2126203750l-1571815424,1446433148l0,851968l844103680,1446433141l-1659895808,1446432761l4259840,0l0,0l851968,2126184448l57999360,0l7864320,0l0,1442840576l8192000,0l4206899,0l403767296,0l905969664,1446433141l-1675624448,1446432761l8192000,65536l779091968,1446433141l123731968,1446433141l6815744,131073l769668659,1446433141l-1604321280,1446432761l6815744,65537l876622643,1446433141l883949568,1446433141l1469186048,16l772814642,1446433141l313524224,1446433141l6815744,1l-788516552,2126203593l-1156579328,1446433140l256901120,16l837825588,1446433141l-1659895808,1446432761l6029312,8650752l-792709072,2126203593l627048448,1446433135l257490944,16l957377585,1446433141l2033188864,1446432779l7471104,131073l951072308,1446433141l2033188864,1446432779l7471104,65537l954215474,1446433141l2033188864,1446432779l7471104,1l-742378444,1446433140l-1675624448,1446432761l264699904,0l-773836750,1446433140l-1659895808,1446432761l266076160,0l-770688967,1446433140l-1675624448,1446432761l266076160,0l929050668,2126203573l-1604321280,1446432761l265945088,0l972042541,2126203573l-1659895808,1446432761l263979008,0l956314160,2126203573l-1604321280,1446432761l263979008,0l952119596,2126203573l-1604321280,1446432761l263979008,0l964703284,2126203573l-1604321280,1446432761l263979008,0l960508984,2126203573l-1604321280,1446432761l263979008,0l-749718480,1446433140l-1675624448,1446432761l264503296,0l935343926,2126203573l-1675624448,1446432761l264372224,0l-731893452,1446433140l-1604321280,1446432761l265617408,0l947940401,2126203573l-1604321280,1446432761l264634368,0l-746572750,1446433140l1071644672,1446432756l264634368,0l985673784,2126203573l-1604321280,1446432761l264044544,0l903885621,2126203573l-1604321280,1446432761l265093120,0l866136428,2126203573l-1604321280,1446432761l265158656,0l989870385,2126203573l-1604321280,1446432761l264044544,0l908080944,2126203573l-1604321280,1446432761l265093120,0l870332466,2126203573l-1604321280,1446432761l265158656,0l998256946,2126203573l2033188864,1446432779l264044544,0l916468017,2126203573l2033188864,1446432779l265093120,0l878719281,2126203573l2033188864,1446432779l265158656,0l981481580,2126203573l-1604321280,1446432761l264044544,0l899691061,2126203573l-1604321280,1446432761l265093120,0l861943603,2126203573l-1604321280,1446432761l265158656,0l994064689,2126203573l2033188864,1446432779l264044544,0l912272436,2126203573l2033188864,1446432779l265093120,0l874525751,2126203573l2033188864,1446432779l265158656,0l1002452276,2126203573l296747008,1446432764l264110080,0l920662580,2126203573l296747008,1446432764l265224192,0l882914361,2126203573l296747008,1446432764l265289728,0l-725601230,1446433140l-678428672,1446432986l266010624,0l-738182858,1446433140l-1604321280,1446432761l264765440,0l975189297,2126203573l324009984,1446432756l264896512,0l887107634,2126203573l324009984,1446432756l264962048,0l849359161,2126203573l324009984,1446432756l265027584,0l939538226,2126203573l-1604321280,1446432761l265879552,0l-758105799,1446433140l-1659895808,1446432761l265879552,0l-753898440,1446433140l-1675624448,1446432761l265879552,0l979383862,2126203573l-784334848,1446433140l264437760,0l895497777,2126203573l-784334848,1446433140l265486336,0l857748537,2126203573l-784334848,1446433140l265551872,0l-728749006,1446433140l-1604321280,1446432761l265682944,0l-792708810,1446433140l-1604321280,1446432761l264175616,0l924857651,2126203573l-1675624448,1446432761l264568832,0l931149113,2126203573l-1604321280,1446432761l264372224,0l968911924,2126203573l-1604321280,1446432761l263979008,0l943732273,2126203573l-1604321280,1446432761l264306688,0l-766496712,1446433140l-1659895808,1446432761l264306688,0l-762301902,1446433140l-1675624448,1446432761l264306688,0l977285164,2126203573l296747008,1446432764l264241152,0l891302188,2126203573l296747008,1446432764l265355264,0l853554225,2126203573l296747008,1446432764l265420800,0l-735037588,1446433140l-1675624448,1446432761l264830976,0l831534899,1446433141l-1675624448,1446432761l6619136,196608l-1178586060,1446433140l2033188864,1446432779l80740352,0l-1182780620,1446433140l2033188864,1446432779l80674816,0l-1174392269,1446433140l-678428672,1446432986l80805888,0l-778028752,2126203593l2033188864,1446432779l260964352,0l922761270,1446433141l883949568,1446433141l1469710336,16l1562390828,2126203593l-1675624448,1446432761l67698688,0l1560294252,2126203593l-1156579328,1446433140l66715648,0l1600140593,2126203593l-1675624448,1446432761l67305472,0l1566585652,2126203593l-1167065088,1446433140l258539520,0l1551905329,2126203593l2033188864,1446432779l66715648,0l1595947061,2126203593l-1659895808,1446432761l67371008,0l1591752248,2126203593l-1659895808,1446432761l67436544,0l1814049584,2126203810l-1659895808,1446432761l67567616,0l1587557683,2126203593l-1659895808,1446432761l67633152,0l1809853496,2126203810l521142272,1446433140l66977792,0l1583363121,2126203593l-1659895808,1446432761l67043328,0l1579166771,2126203593l-1659895808,1446432761l67108864,0l1574974256,2126203593l-1675624448,1446432761l67502080,0l1570779441,2126203593l-1675624448,1446432761l66912256,0l1556100150,2126203593l2033188864,1446432779l66715648,0l1604334131,2126203593l-1659895808,1446432761l66519040,0l1528837688,2126203593l-1659895808,1446432761l67239936,0l1818245172,2126203810l-1604321280,1446432761l66519040,0l1606429744,2126203593l-1604321280,1446432761l66519040,0l1610624355,2126203593l-1604321280,1446432761l66519040,0l1547712050,2126203593l-1135607808,1446433140l66584576,0l1801466929,2126203810l2033188864,1446432779l66584576,0l1805661236,2126203810l-1604321280,1446432761l66846720,0l1544564793,2126203593l-1117782016,1446433140l66650112,0l1541419571,2126203593l2033188864,1446432779l66650112,0l1538275376,2126203593l-1099956224,1446433140l66453504,0l1535128375,2126203593l-1604321280,1446432761l66781184,0l1530932273,2126203593l-1135607808,1446433140l67174400,0l1795174706,2126203810l2033188864,1446432779l67174400,0l1790981172,2126203810l-1675624448,1446432761l67764224,0l1975529778,2126203810l-1675624448,1446432761l71499776,0l-784321997,2126203593l627048448,1446433135l257228800,0l-940560336,1446433140l-1659895808,1446432761l81264640,0l-944753865,1446433140l-1659895808,1446432761l81199104,0l-936367055,1446433140l-1604321280,1446432761l81330176,0l1526739250,2126203593l-1084227584,1446433140l76939264,0l790639668,1446433141l-1604321280,1446432761l6750208,1l793784629,1446433141l-1659895808,1446432761l6750208,8519681l797979959,1446433141l-1604321280,1446432761l6750208,65537l-780127440,2126203593l2033188864,1446432779l262602752,0l-687852237,2126203585l-678428672,1446432986l261554176,0l896546359,1446433141l-1675624448,1446432761l8060928,0l-947900367,1446433140l-1675624448,1446432761l257425408,16l-767545288,2126203593l-1604321280,1446432761l74186752,0l-769643472,2126203593l2033188864,1446432779l74252288,0l802174513,1446433141l-1659895808,1446432761l5963776,8650753l-735037900,2126203593l-1045430272,1446433140l66322432,0l-737135052,2126203593l-1659895808,1446432761l65732608,0l-732941516,2126203593l-1066401792,1446433140l65601536,0l-1053805519,1446433140l2033188864,1446432779l65601536,0l1997551666,2126203810l-996147200,1446433140l65863680,1l-740282324,2126203593l-1675624448,1446432761l66125824,0l-983551699,1446433140l2033188864,1446432779l65863680,0l-744475338,2126203593l-1659895808,1446432761l65994752,0l-747621834,2126203593l-1029701632,1446433140l66256896,0l-765447372,2126203593l-996147200,1446433140l65798144,1l-750766283,2126203593l-1675624448,1446432761l66060288,0l-980404174,1446433140l2033188864,1446432779l65798144,0l-754962388,2126203593l-1659895808,1446432761l65929216,0l-758107859,2126203593l-1013972992,1446433140l65536000,0l-761252554,2126203593l-1604321280,1446432761l66191360,0l-763350474,2126203593l-1659895808,1446432761l65667072,0l-803196108,2126203593l-1156579328,1446433140l257622016,16l-799001804,2126203593l2033188864,1446432779l257556480,16l-790612938,2126203593l-904921088,1446432756l257359872,16l-771740624,2126203593l-1675624448,1446432761l73990144,0l1995453232,2126203810l2033188864,1446432779l74317824,0l1008744752,2126203573l-1675624448,1446432761l263258112,0l1012937520,2126203573l-929038336,1446433140l262995968,0l-239061193,1446433140l-1675624448,1446432761l6488064,0l926952502,1446433141l-1675624448,1446432761l6750208,196608l847261996,2126203573l-1604321280,1446432761l263716864,0l843069752,2126203573l-1659895808,1446432761l263585792,0l809514032,2126203573l-1659895808,1446432761l263520256,0l-721407175,1446433140l-1675624448,1446432761l263127040,0l-717212365,1446433140l-1675624448,1446432761l263192576,0l801125943,2126203573l-1675624448,1446432761l262930432,0l796929080,2126203573l-1675624448,1446432761l262864896,0l805319729,2126203573l-1675624448,1446432761l262799360,0l838873649,2126203573l-1675624448,1446432761l263061504,0l834680881,2126203573l-1604321280,1446432761l263716864,0l830485041,2126203573l-1659895808,1446432761l263520256,0l826290999,2126203573l-706740224,1446433140l263651328,0l822096428,2126203573l-1659895808,1446432761l263520256,0l817901874,2126203573l-671088640,1446433140l263782400,0l813708342,2126203573l-1659895808,1446432761l263585792,0l-654296780,1446433140l601882624,1446432781l262733824,0l914372656,1446433141l-1604321280,1446432761l1469579264,0l-773837776,2126203593l-1675624448,1446432761l74121216,0l930100793,1446433141l-1604321280,1446432761l5832704,65536l933247288,1446433141l-1604321280,1446432761l5832704,1048576l937440052,1446433141l-1604321280,1446432761l5832704,131072l940587314,1446433141l-1604321280,1446432761l5832704,983040l805319990,1446433141l-1659895808,1446432761l5963776,8716289l-786417614,2126203593l-1659895808,1446432761l75038720,0l1991258156,2126203810l-1675624448,1446432761l68681728,0l-819973581,2126203593l-1659895808,1446432761l69271552,0l-805291720,2126203593l-1659895808,1446432761l68747264,0" fillcolor="white" stroked="t" o:allowincell="t" style="position:absolute;margin-left:7.1pt;margin-top:13.55pt;width:60.7pt;height:33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MEF-RGS IGR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ArPSC</w:t>
            </w: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 3</w:t>
            </w:r>
          </w:p>
        </w:tc>
      </w:tr>
      <w:tr>
        <w:trPr>
          <w:trHeight w:val="97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ATTIVIT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GESTOR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BENEFICIAR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ESTERN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FLUSSI FINANZI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>
          <w:trHeight w:val="97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chiesta di trasferimento a titolo di anticipazione dell'importo complessivo assegnato relativo alle diverse sezioni del PSC Moli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422275</wp:posOffset>
                      </wp:positionV>
                      <wp:extent cx="838200" cy="419100"/>
                      <wp:effectExtent l="5080" t="5080" r="24130" b="12065"/>
                      <wp:wrapNone/>
                      <wp:docPr id="200" name="Angolo ripiegato 5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4190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Organismo di Certificazion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68" fillcolor="white" stroked="t" o:allowincell="t" style="position:absolute;margin-left:2.05pt;margin-top:33.25pt;width:65.95pt;height:32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Organismo di Certificazion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875030</wp:posOffset>
                      </wp:positionH>
                      <wp:positionV relativeFrom="paragraph">
                        <wp:posOffset>574675</wp:posOffset>
                      </wp:positionV>
                      <wp:extent cx="2448560" cy="1270"/>
                      <wp:effectExtent l="635" t="5080" r="635" b="5080"/>
                      <wp:wrapNone/>
                      <wp:docPr id="201" name="Connettore 2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48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24" stroked="t" o:allowincell="t" style="position:absolute;margin-left:68.9pt;margin-top:45.25pt;width:192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582295</wp:posOffset>
                      </wp:positionV>
                      <wp:extent cx="1270" cy="627380"/>
                      <wp:effectExtent l="37465" t="635" r="38100" b="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27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35pt;margin-top:45.85pt;width:0.05pt;height:49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OdC1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chiesta di attestazione di coerenza della domanda di pagamento e autorizzazione alla erogazione dell’anticipazion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76530</wp:posOffset>
                      </wp:positionV>
                      <wp:extent cx="441960" cy="1270"/>
                      <wp:effectExtent l="0" t="38100" r="0" b="38100"/>
                      <wp:wrapNone/>
                      <wp:docPr id="203" name="Connettore 2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3" stroked="t" o:allowincell="t" style="position:absolute;margin-left:51pt;margin-top:13.9pt;width:34.8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79375</wp:posOffset>
                      </wp:positionV>
                      <wp:extent cx="523875" cy="238125"/>
                      <wp:effectExtent l="5715" t="5715" r="24765" b="10795"/>
                      <wp:wrapNone/>
                      <wp:docPr id="204" name="Angolo ripiegato 5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DPCo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69" fillcolor="white" stroked="t" o:allowincell="t" style="position:absolute;margin-left:9.75pt;margin-top:6.25pt;width:41.2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DPCo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88265</wp:posOffset>
                      </wp:positionV>
                      <wp:extent cx="805180" cy="238125"/>
                      <wp:effectExtent l="5080" t="5715" r="36830" b="9525"/>
                      <wp:wrapNone/>
                      <wp:docPr id="205" name="Angolo ripiegato 5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PCM - DPCo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71" fillcolor="white" stroked="t" o:allowincell="t" style="position:absolute;margin-left:6.35pt;margin-top:6.95pt;width:63.35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PCM - DPCo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88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Erogazione risor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-6350</wp:posOffset>
                      </wp:positionV>
                      <wp:extent cx="900430" cy="476250"/>
                      <wp:effectExtent l="6985" t="5080" r="7620" b="5715"/>
                      <wp:wrapNone/>
                      <wp:docPr id="206" name="Figura a mano libera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476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MEF-RGS IGR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47" path="l0,0l4063,21600l17537,21600l21600,0l0,0l4194304,0l2162688,0l2088239104,2126202185l65536,0l0,0l9502720,0l1777336320,1446433602l1777860608,1446433602l1777860608,1446433602l-1242562560,1446433602l-1242038272,1446433602l-1242038272,1446433602l-1362100224,1446433602l12779520,0l-723517440,1446433601l-722731008,1446433601l-722731008,1446433601l-1240465408,1446433602l-1239678976,1446433602l-1239678976,1446433602l0,0l0,0l-1924792320,1446433601l8454144,0l1542455296,1446433602l-864026624,2126203763l0,0l0,0l0,0l1310720,0l0,0l0,0l84410368,1446433602l0,-65536l98303,3080192l83,0l0,0l0,0l473825280,2126202751l3211264,0l0,0l0,0l65536,0l0,0l0,0l23134208,0l1918369792,2126203770l0,0l0,0l0,0l0,0l0,0l0,0l-730857472,1446433601l-427819008,1446433601l0,0l0,0l0,0l0,1734934528l29800,0l0,0l0,0l0,0l0,0l0,0l0,0l0,0l0,0l0,0l0,0l0,0l0,0l0,0l0,0l0,0l0,0l0,0l-1058013184,2126198956l-1937768448,1446432781l0,0l0,0l0,0l0,0l0,0l0,0l0,589824l90478,0l-768606208,1446433601l0,0l2162688,0l-326041600,1446433602l0,0l0,0l3211264,0l-247988224,2126203750l-273678336,1446433144l0,327680l2883584,3145777l3145784,48l6356992,0l-590872576,2126203764l65536,0l0,0l0,0l-584056832,2126203764l-580386816,2126203764l1781530624,1446433602l2136997888,1446433602l-2110783488,1446433602l-1015021568,2126202188l482344960,2126202751l8454144,0l489684992,2126202751l-789577728,1446433602l486014976,2126203754l1507328,0l1378926608,1446433600l1377828864,1446433600l1375731712,1446433603l1374683136,1446433603l5242880,0l3211264,0l293601280,1446433603l-342884352,1446433602l521666560,2126203754l0,0l8388608,0l5242880,0l1539833856,2126203775l-964689920,1446433602l-987758592,1446433602l0,0l0,0l0,0l0,0l0,0l1919025152,1043276393l403767296,0l905969664,1446433141l-1675624448,1446432761l8192000,65536l779091968,1446433141l123731968,1446433141l6815744,131073l769667633,1446433141l-1604321280,1446432761l6815744,65537l876623412,1446433141l883949568,1446433141l1469186048,16l772812852,1446433141l313524224,1446433141l6815744,1l-788514760,2126203593l-1156579328,1446433140l256901120,16l837824556,1446433141l-1659895808,1446432761l6029312,8650752l-792711828,2126203593l627048448,1446433135l257490944,16l957363510,1446433141l2033188864,1446432779l7471104,131073l951072306,1446433141l2033188864,1446432779l7471104,65537l954217526,1446433141l2033188864,1446432779l7471104,1l-1508888011,1446433475l-1675624448,1446432761l264699904,0l-1540345295,1446433475l-1659895808,1446432761l266076160,0l-1537200084,1446433475l-1675624448,1446432761l266076160,0l929049964,2126203573l-1604321280,1446432761l265945088,0l972043574,2126203573l-1659895808,1446432761l263979008,0l956315186,2126203573l-1604321280,1446432761l263979008,0l952120374,2126203573l-1604321280,1446432761l263979008,0l964702265,2126203573l-1604321280,1446432761l263979008,0l960510008,2126203573l-1604321280,1446432761l263979008,0l-1516228552,1446433475l-1675624448,1446432761l264503296,0l935344437,2126203573l-1675624448,1446432761l264372224,0l-1498387402,1446433475l-1604321280,1446432761l265617408,0l947924020,2126203573l-1604321280,1446432761l264634368,0l-1513082580,1446433475l1071644672,1446432756l264634368,0l985676089,2126203573l-1604321280,1446432761l264044544,0l903885107,2126203573l-1604321280,1446432761l265093120,0l866136632,2126203573l-1604321280,1446432761l265158656,0l989869877,2126203573l-1604321280,1446432761l264044544,0l908079414,2126203573l-1604321280,1446432761l265093120,0l870329392,2126203573l-1604321280,1446432761l265158656,0l998257713,2126203573l2033188864,1446432779l264044544,0l916468530,2126203573l2033188864,1446432779l265093120,0l878720311,2126203573l2033188864,1446432779l265158656,0l981481008,2126203573l-1604321280,1446432761l264044544,0l899690804,2126203573l-1604321280,1446432761l265093120,0l861957169,2126203573l-1604321280,1446432761l265158656,0l994063929,2126203573l2033188864,1446432779l264044544,0l912272432,2126203573l2033188864,1446432779l265093120,0l874526828,2126203573l2033188864,1446432779l265158656,0l1002452278,2126203573l296747008,1446432764l264110080,0l920664117,2126203573l296747008,1446432764l265224192,0l882914096,2126203573l296747008,1446432764l265289728,0l-1492109518,1446433475l-678428672,1446432986l266010624,0l-1504692431,1446433475l-1604321280,1446432761l264765440,0l975190068,2126203573l324009984,1446432756l264896512,0l887122992,2126203573l324009984,1446432756l264962048,0l849359149,2126203573l324009984,1446432756l265027584,0l939537206,2126203573l-1604321280,1446432761l265879552,0l-1524616650,1446433475l-1659895808,1446432761l265879552,0l-1520422092,1446433475l-1675624448,1446432761l265879552,0l979382329,2126203573l-784334848,1446433140l264437760,0l895497268,2126203573l-784334848,1446433140l265486336,0l857747500,2126203573l-784334848,1446433140l265551872,0l-1495256787,1446433475l-1604321280,1446432761l265682944,0l-1543491018,1446433475l-1604321280,1446432761l264175616,0l924856886,2126203573l-1675624448,1446432761l264568832,0l931148596,2126203573l-1604321280,1446432761l264372224,0l968898608,2126203573l-1604321280,1446432761l263979008,0l943732786,2126203573l-1604321280,1446432761l264306688,0l-1533005780,1446433475l-1659895808,1446432761l264306688,0l-1528811219,1446433475l-1675624448,1446432761l264306688,0l977285942,2126203573l296747008,1446432764l264241152,0l891302454,2126203573l296747008,1446432764l265355264,0l853553971,2126203573l296747008,1446432764l265420800,0l-1501547980,1446433475l-1675624448,1446432761l264830976,0l831534897,1446433141l-1675624448,1446432761l6619136,196608l-729808896,2126203593l-1659895808,1446432761l69992448,0l-778043392,2126203593l2033188864,1446432779l260964352,0l-1599067085,1446433475l-1550843904,1446433122l257097728,1l-1594870222,1446433475l883949568,1446433141l257163264,16l1972385332,2126203810l1769996288,1446433475l71696384,0l-895470538,2126203593l-1659895808,1446432761l72220672,0l-899663821,2126203593l-1659895808,1446432761l72286208,0l-903859658,2126203593l-1659895808,1446432761l72351744,0l1969239601,2126203810l-1659895808,1446432761l71761920,0l-882889679,2126203593l-1659895808,1446432761l71827456,0l-887081684,2126203593l-1659895808,1446432761l71892992,0l-891277012,2126203593l-1659895808,1446432761l71958528,0l-1606405071,1446433475l-1550843904,1446433122l256966656,1l-1602210249,1446433475l883949568,1446433141l257032192,16l-1697631955,1446433475l-1659895808,1446432761l258015232,0l-1609551048,1446433475l883949568,1446433141l257163264,0l922760241,1446433141l883949568,1446433141l1469710336,16l-1612696524,1446433475l-1550843904,1446433122l257097728,1l1562392675,2126203593l-1675624448,1446432761l67698688,0l1560294710,2126203593l-1156579328,1446433140l66715648,0l1600141107,2126203593l-1675624448,1446432761l67305472,0l1566585138,2126203593l-1167065088,1446433140l258539520,0l1551905844,2126203593l2033188864,1446432779l66715648,0l1595945521,2126203593l-1659895808,1446432761l67371008,0l1591751222,2126203593l-1659895808,1446432761l67436544,0l1814050866,2126203810l-1659895808,1446432761l67567616,0l1587557177,2126203593l-1659895808,1446432761l67633152,0l1809853489,2126203810l521142272,1446433140l66977792,0l1583362354,2126203593l-1659895808,1446432761l67043328,0l1579168820,2126203593l-1659895808,1446432761l67108864,0l1574975285,2126203593l-1675624448,1446432761l67502080,0l1570781496,2126203593l-1675624448,1446432761l66912256,0l1556099128,2126203593l2033188864,1446432779l66715648,0l1604334393,2126203593l-1659895808,1446432761l66519040,0l1528835121,2126203593l-1659895808,1446432761l67239936,0l1818243378,2126203810l-1604321280,1446432761l66519040,0l1606431796,2126203593l-1604321280,1446432761l66519040,0l1610626361,2126203593l-1604321280,1446432761l66519040,0l1547712824,2126203593l-1135607808,1446433140l66584576,0l1801465904,2126203810l2033188864,1446432779l66584576,0l1805660985,2126203810l-1604321280,1446432761l66846720,0l1544563761,2126203593l-1117782016,1446433140l66650112,0l1541419314,2126203593l2033188864,1446432779l66650112,0l1538274356,2126203593l-1099956224,1446433140l66453504,0l1535129909,2126203593l-1604321280,1446432761l66781184,0l1530933814,2126203593l-1135607808,1446433140l67174400,0l1795174456,2126203810l2033188864,1446432779l67174400,0l1790981940,2126203810l-1675624448,1446432761l67764224,0l1975529782,2126203810l-1675624448,1446432761l71499776,0l-1477432264,1446433475l-1659895808,1446432761l67960832,0l-1474285268,1446433475l-1659895808,1446432761l68026368,0l-1443876563,1446433475l-1675624448,1446432761l68550656,0l-1466944712,1446433475l-1675624448,1446432761l68157440,0l-1463799245,1446433475l-1675624448,1446432761l68222976,0l-1459605197,1446433475l-1659895808,1446432761l68288512,0l-1456460751,1446433475l-1659895808,1446432761l68354048,0l-1452263630,1446433475l-1659895808,1446432761l68419584,0l-1448070096,1446433475l-1659895808,1446432761l68485120,0l-1267702991,1446433506l-1604321280,1446432761l68616192,0l-1470089927,1446433475l-1659895808,1446432761l68091904,0l-1480576207,1446433475l-1659895808,1446432761l67895296,0l-784322252,2126203593l627048448,1446433135l257228800,0l-1558172623,1446433475l-1659895808,1446432761l81264640,0l-1562366924,1446433475l-1659895808,1446432761l81199104,0l-1553977044,1446433475l-1604321280,1446432761l81330176,0l1526739511,2126203593l-1084227584,1446433140l76939264,0l790637868,1446433141l-1604321280,1446432761l6750208,1l793784631,1446433141l-1659895808,1446432761l6750208,8519681l797980210,1446433141l-1604321280,1446432761l6750208,65537l-780127178,2126203593l2033188864,1446432779l262602752,0l-687852233,2126203585l-678428672,1446432986l261554176,0l896545329,1446433141l-1675624448,1446432761l8060928,0l-1565511636,1446433475l-1675624448,1446432761l257425408,16l-767546068,2126203593l-1604321280,1446432761l74186752,0l-769640144,2126203593l2033188864,1446432779l74252288,0l802173494,1446433141l-1659895808,1446432761l5963776,8650753l-735038669,2126203593l-1045430272,1446433140l66322432,0l-737135303,2126203593l-1659895808,1446432761l65732608,0l-732940236,2126203593l-1066401792,1446433140l65601536,0l-1591725725,1446433475l2033188864,1446432779l65601536,0l1997551153,2126203810l-996147200,1446433140l65863680,1l-740282319,2126203593l-1675624448,1446432761l66125824,0l-1588566668,1446433475l2033188864,1446432779l65863680,0l-744463506,2126203593l-1659895808,1446432761l65994752,0l-747619730,2126203593l-1029701632,1446433140l66256896,0l-765446354,2126203593l-996147200,1446433140l65798144,1l-750753417,2126203593l-1675624448,1446432761l66060288,0l-1585417104,1446433475l2033188864,1446432779l65798144,0l-754944453,2126203593l-1659895808,1446432761l65929216,0l-758089627,2126203593l-1013972992,1446433140l65536000,0l-761237446,2126203593l-1604321280,1446432761l66191360,0l-763333533,2126203593l-1659895808,1446432761l65667072,0l-803187857,2126203593l-1156579328,1446433140l257622016,16l-798984388,2126203593l2033188864,1446432779l257556480,16l-790595808,2126203593l-904921088,1446432756l257359872,16l-771739844,2126203593l-1675624448,1446432761l73990144,0l1995460722,2126203810l2033188864,1446432779l74317824,0l1008745079,2126203573l-1675624448,1446432761l263258112,0l1012954912,2126203573l-929038336,1446433140l262995968,0l-239050438,1446433140l-1675624448,1446432761l6488064,0l926949949,1446433141l-1675624448,1446432761l6750208,196608l847276402,2126203573l-1604321280,1446432761l263716864,0l843080506,2126203573l-1659895808,1446432761l263585792,0l809515639,2126203573l-1659895808,1446432761l263520256,0l-1487903639,1446433475l-1675624448,1446432761l263127040,0l-1094705036,1446433474l-1675624448,1446432761l263192576,0l801132658,2126203573l-1675624448,1446432761l262930432,0l796932727,2126203573l-1675624448,1446432761l262864896,0l805331822,2126203573l-1675624448,1446432761l262799360,0l838889332,2126203573l-1675624448,1446432761l263061504,0l834681918,2126203573l-1604321280,1446432761l263716864,0l830501456,2126203573l-1659895808,1446432761l263520256,0l826308412,2126203573l-706740224,1446433140l263651328,0l822099006,2126203573l-1659895808,1446432761l263520256,0l817906554,2126203573l-671088640,1446433140l263782400,0l813703283,2126203573l-1659895808,1446432761l263585792,0l-1851758222,1446433123l601882624,1446432781l262733824,0l-908045536,2126203593l-996147200,1446433140l261357568,0l914379552,1446433141l-1604321280,1446432761l1469579264,0l-773818779,2126203593l-1675624448,1446432761l74121216,0l930113892,1446433141l-1604321280,1446432761l5832704,65536l933248626,1446433141l-1604321280,1446432761l5832704,1048576l937439036,1446433141l-1604321280,1446432761l5832704,131072l940598644,1446433141l-1604321280,1446432761l5832704,983040l805335842,1446433141l-1659895808,1446432761l5963776,8716289l-786401732,2126203593l-1659895808,1446432761l75038720,0l1991271799,2126203810l-1675624448,1446432761l68681728,0l-819958494,2126203593l-1659895808,1446432761l69271552,0l-805293705,2126203593l-1659895808,1446432761l68747264,0l-815777162,2126203593l-1659895808,1446432761l69140480,0l-817864084,2126203593l-1659895808,1446432761l69206016,0l1988128357,2126203810l-1604321280,1446432761l68943872,0l-809485250,2126203593l-1659895808,1446432761l68812800,0l-813686157,2126203593l-1659895808,1446432761l68878336,0l-794795488,2126203593l-1659895808,1446432761l75104256,0l-775920608,2126203593l-1675624448,1446432761l74055680,0l-1549787102,1446433475l-1659895808,1446432761l81395712,0l-1707052177,1446433475l-1659895808,1446432761l258080768,0l-1693422007,1446433475l883949568,1446433141l257032192,0l918565154,1446433141l883949568,1446433141l1469644800,16l-1700759748,1446433475l-1550843904,1446433122l256966656,1l808464162,1446433141l295698432,1446433141l6619136,1l823150181,1446433141l-1675624448,1446432761l6619136,65537l827356006,1446433141l-1675624448,1446432761l6619136,131072l1983921780,2126203810l-1604321280,1446432761l71303168,0l-824150935,2126203593l-1604321280,1446432761l71172096,0l-828348575,2126203593l-1604321280,1446432761l71237632,0l-832557004,2126203593l-890241024,1446433140l70975488,0l-836735120,2126203593l-879755264,1446433140l70909952,0l-840957952,2126203593l-1675624448,1446432761l71041024,0l1979711488,2126203810l-1675624448,1446432761l71106560,0l-845136834,2126203593l-1675624448,1446432761l70123520,0l-849318815,2126203593l-1675624448,1446432761l70778880,0l944782895,1446433141l-1675624448,1446432761l1469841408,0l947928126,1446433141l123731968,1446433141l1469841408,65536l-878678943,2126203593l2033188864,1446432779l71630848,0l-1546633681,1446433475l-808452096,1446433140l262537216,0l-853523590,2126203593l-1675624448,1446432761l71368704,0l-857726861,2126203593l-862978048,1446433140l70189056,0l-1572834450,1446433475l-1604321280,1446432761l262471680,0l1518346813,2126203593l-845152256,1446433140l70844416,0l1514159166,2126203593l-1659895808,1446432761l70254592,0l1509965359,2126203593l-1659895808,1446432761l70451200,0l-861914505,2126203593l-1659895808,1446432761l70582272,0l-866093252,2126203593l-1659895808,1446432761l70713344,0l-870305988,2126203593l-1659895808,1446432761l70057984,0l-874512384,2126203593l-1659895808,1446432761l70647808,0l852512887,1446433141l860880896,1446433141l1468792832,0l1505780026,2126203593l-1659895808,1446432761l70320128,0l1501569637,2126203593l-1659895808,1446432761l70385664,0l1497381495,2126203593l-827326464,1446433140l70516736,0l1493201466,2126203593l-1675624448,1446432761l71565312,0l819999266,1446433141l295698432,1446433141l6619136,0l1522547319,2126203593l-908066816,1446433140l76218368,0l1993373472,2126203810l2033188864,1446432779l260898816,0l834691386,1446433141l-1659895808,1446432761l6029312,8585216l-1568660931,1446433475l-960495616,1446433140l258605056,0l909142386,1446433141l-960495616,1446433140l1469513728,16l-1575984326,1446433475l2033188864,1446432779l260571136,16l-1579140489,1446433475l2033188864,1446432779l260505600,16l-1439669143,1446433475l601882624,1446432781l71434240,0l840973940,1446433141l-1604321280,1446432761l6684672,1l844132922,1446433141l-1659895808,1446432761l6684672,8519681l848297984,1446433141l-1604321280,1446432761l6684672,65537l-1582292958,1446433475l-1675624448,1446432761l76283904,0l900756084,1446433141l1071644672,1446432756l8192000,0l-1483705240,1446433475l-1604321280,1446432761l262668288,0l-782228885,2126203593l-1659895808,1446432761l258146304,0l1852121122,1920098660l1701607279,1752459118l1701651005,1836411236l1869226018,1953721961l3239033,0l-65536,1442906111l976748544,2126203835l-65536,-1l-1,-1l65535,65536l2162688,0l1521549312,1446433597l0,0l2097152,0l3211264,0l-255852544,2126203750l1645215744,1446433142l0,720896l4194304,0l-1746796544,1446228015l3211264,0l-250609664,2126203750l-2070937600,1446433141l0,720896l1048576,5373952l3145801,0l2162688,0l-1551892480,1446433191l0,0l560988160,1446433602l3211264,0l65536,524288l5242880,7536751l7602281,7274601l110,1446433601l1043267584,1446379520l12648448,0l78643200,2126203775l1306525696,1446433600l536870912,1935751799l1030318435,1818313506l1769103977,980885538l1936605544,1126317417l1651076193,539126130l1935882871,1631789629l1919052140,1043276393l1664775996,1919904879l1979741984,574450785l13875,0l0,0l1818296320,942744125l1010708258,2054371959l1998615363,1818326586l942744125,1010708258l1634482807,1998612334l1818326586,1953047101l575949101,1698330400l1090548577,1029794163l25890,790757376l1630485566,1919318074l17907309,0l-1509949440,1446433100l-271581184,1446432998l327680,327680l131072,327680l0,0l0,0l0,0l0,65536l8847360,0l7864320,0l-65536,2126199153l976748544,2126203835l976748544,2126203835l976748544,2126203835l976748544,2126203835l68157440,2126199153l0,0l0,0l-397934592,2126199153l976748544,2126203835l976748544,2126203835l976748544,2126203835l976748544,2126203835l134479872,1446433600m0,0m0,0" fillcolor="white" stroked="t" o:allowincell="t" style="position:absolute;margin-left:71.25pt;margin-top:-0.5pt;width:70.85pt;height:37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MEF-RGS IGR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0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469900</wp:posOffset>
                      </wp:positionV>
                      <wp:extent cx="1270" cy="150495"/>
                      <wp:effectExtent l="38100" t="635" r="37465" b="0"/>
                      <wp:wrapNone/>
                      <wp:docPr id="207" name="Connettore 2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0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48" stroked="t" o:allowincell="t" style="position:absolute;margin-left:30.5pt;margin-top:37pt;width:0.1pt;height:11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54000</wp:posOffset>
                      </wp:positionV>
                      <wp:extent cx="485775" cy="1270"/>
                      <wp:effectExtent l="0" t="37465" r="635" b="38100"/>
                      <wp:wrapNone/>
                      <wp:docPr id="208" name="Connettore 2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6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49" stroked="t" o:allowincell="t" style="position:absolute;margin-left:57.6pt;margin-top:20pt;width:38.1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254000</wp:posOffset>
                      </wp:positionV>
                      <wp:extent cx="0" cy="617220"/>
                      <wp:effectExtent l="5080" t="0" r="5080" b="0"/>
                      <wp:wrapNone/>
                      <wp:docPr id="209" name="Connettore diritto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65pt,20pt" to="9.65pt,68.55pt" ID="Connettore diritto 4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scossione risor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pacing w:val="-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pacing w:val="-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86995</wp:posOffset>
                      </wp:positionV>
                      <wp:extent cx="972185" cy="361950"/>
                      <wp:effectExtent l="10160" t="5080" r="8890" b="5715"/>
                      <wp:wrapNone/>
                      <wp:docPr id="210" name="Figura a mano libera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361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Tesorer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44" path="l0,0l5400,21600l16200,21600l21600,0l0,0l4194304,0l2162688,0l-380567552,1446433602l0,0l2097152,0l9502720,0l-509607936,1446433603l-509083648,1446433603l-509083648,1446433603l-501219328,1446433603l-500695040,1446433603l-500695040,1446433603l-549453824,1446433603l10813440,0l-505413632,1446433603l-504627200,1446433603l-504627200,1446433603l-477102080,1446433603l-476315648,1446433603l-476315648,1446433603l0,0l0,0l-1639579648,1446433603l9502720,0l1816133632,1446433603l1819279360,1446433603l-1695547392,1446433603l-499122176,1446433603l-495976448,1446433603l-1643118592,1446433603l-492830720,1446433603l-489684992,1446433603l-486539264,1446433603l-483393536,1446433603l3080192,3014705l3080242,6619245l6357108,7340079l6750315,6815779l7536737,6357072l7602290,1010696192l1916434223,4092496l9502720,0l-64421888,1446228014l-2104557568,1249789908l1703987120,2126203783l0,0l-1905262592,2126202698l-1384120320,2126202698l0,0l65536,65536l493682688,2126203737l484442112,2126203737l-2011889664,2126203290l-1652555776,1446433603l721420288,1430471467l-1879029938,2126202698l0,0l130023424,2125763708l283115520,1446433603l6356992,0l-590872576,2126203764l65536,0l0,0l0,0l-584056832,2126203764l-580386816,2126203764l-473956352,1446433603l-118489088,1446433603l-71303168,1446433603l-1015021568,2126202188l482344960,2126202751l2162688,0l0,1446182912l0,0l0,2054371959l3240771,0l-255852544,2126203750l-2078277632,1446433141l0,589824l-499122176,1446433603l3145728,0l5308416,0l1539833856,2126203775l-703594496,1446433603l-801112064,1446433603l0,0l0,0l0,0l0,0l0,0l1919025152,1043276393l2162688,0l0,65536l1,0l0,0l3211264,0l-65536,65535l976748544,2126203835l-65536,-1l-1,-1l65535,65536l17891328,0l1308622848,1446433095l976748544,2126203835l327680,196608l131072,0l0,65536l0,0l0,0l0,65536l0,0l15728640,0l4980736,1446432756l976748544,2126203835l976748544,2126203835l976748544,2126203835l976748544,2126203835l67698688,1446433145l0,0l0,0l-506986496,1446433145l976748544,2126203835l976748544,2126203835l976748544,2126203835l976748544,2126203835l67043328,0l12148,0l0,0l264765440,0l857749794,-46411l-1,1446445055l0,0l26482,0l131072,0l265682944,0l2192186,0l1517289472,1446433573l0,0l100139008,2125763708l2162688,0l-1976958976,1446228676l-2104557568,1249789908l2148272,0l2162688,0l-771686400,1446433602l0,0l2097152,0l12648448,0l78643200,2126203775l1865416704,1446433603l0,0l0,0l264306688,0l-515870872,1446433145l-1675624448,1446432761l264306688,0l977298281,2126203573l296747008,1446432764l251658240,0l15422,0l0,0l265355264,0l853556548,2126203573l296747008,1446432764l265420800,0l-488610453,1446433145l-1675624448,1446432761l264830976,0l822091810,1446433141l0,1446379520l6619136,196608l4285812,0l-425066496,1446228014l-2104557568,1249789908l1783678896,1446433603l-762314752,1446433603l57147392,2126190157l-839909376,1446433603l4194304,0l2162688,0l2088239104,2126202185l65536,0l0,0l2162688,0l1010827264,1446432986l0,0l0,1935867904l2171453,0l-549453824,1446433603l0,0l577306624,1748662048l4288065,0l4587520,6750313l7471221,2097249l2097249,6357101l7274606,7077920l6422633,7471205l2097249,3407924l4194304,0l2162688,0l2088239104,2126202185l65536,0l0,0l4259840,0l327680,524293l0,0l5400,21600l16200,21600l21600,0l0,0l4194304,0l2162688,0l-771686400,1446433602l0,0l980418560,1769172848l12675444,0l876216320,353133l-2104557568,1249789908l544458672,1935882871l1631789629,1919052140l1998594665,1668505914l574450025,1768710467l577335906,1748662048l1769172545,1631789629l1919052140,1043276393l1647998780,2000436783l1819239226,1998615151l1818326586,909320765l825837109,1010708258l2054371959,1983543072l574450785,790769714l980892734,1933802099l1983543072,574450785l790769714,980892734l1735287148,1983543072l574450785,1227715689l1998594644,1935762746l1769161076,1696742753l1398091118,574500642l4288032,0l-1692401664,1446433603l-1690042368,1446433603l-1690042368,1446433603l35389440,0l0,589824l0,0l10813440,8847525l4259842,0l1653604352,2126203752l65536,65536l1661468672,2126203752l-1015021568,2126202188l-1015021568,2126202188l393216,1446379520l4194304,0l6356992,0l216662016,1446228067l-2104557568,1249789908l201377712,1446228067l0,0l201326592,1446228067l0,0l201326592,1446228067l0,0l201326592,1446228067l0,0l6619136,2117992448l7405568,0l-1452670976,1446228015l-2104557568,1249789908l7587760,7209077l7536686,6357108l3014770,7471204l7798881,7209065l3014759,7471175l7340129,6881384l5177443,6946914m6488165,5439604c6357096,6619248,577896448,2000436783,1917874746,792477246c8469089,0,-700841984,1446228015,-2104557568,1249789908c51120,0,0,0,2123366400,2126202185c0,0,-1575485440,2126203775,-1571815424,2126203775c-866123776,1446433193,-1686110208,1446433603,0,1664745472c-1106219921,1446433193,-1105723392,1446433193,-1105723392,1446433193c1699872768,1684611174,12664184,0,-1773535232,1446228014c-2104557568,1249789908,1010747312,1717910113,1952671078,543581522c1031300201,790769698,979450942,1953394534,543581522,1031300201c1852402978,790786671,1999584318,1933210480,1701607796,1886862398c1868708467,1917876580,792477231,980643959,1047556983,979447612c1885434471,1147365736,1046574177,979447612,1885434471,1046702440c1886859068,1668178234,1047687016,980889404,2002874980,1046965865c1668099900,1869103930,1046831977,979594556,1819042118,1801675106c14695486,0,17891328,0,876216320,353133c-2104557568,1249789908,51120,0,0,0c899153920,2126199153,902823936,2126199153,908591104,2126199153c912785408,2126199153,919076864,2126199153,-456130560,2126199153c-432537600,2126199153,-429391872,2126199153,-423100416,2126199153c-414711808,2126199153,-411041792,2126199153,-407371776,2126199153c-403701760,2126199153,-400031744,2126199153,-396886016,2126199153c-393216000,2126199153,-389545984,2126199153,-839909376,1446433603c-1643118592,2126203786,-768606208,1446433603,-768606208,1446433603c-768081920,1446433603,-476053504,2126199161,1912602624,1446433193c0,0,334495744,1446433184,6684672,0c0,0,18874368,0,403767296,0c905969664,1446433141,-1675624448,1446432761,8192000,65536c779116904,1446433141,123731968,1446433141,6815744,131073c769668128,1446433141,-1604321280,1446432761,6815744,65537c876637801,1446433141,883949568,1446433141,1469186048,16c772828783,1446433141,313524224,1446433141,6815744,1c-788515019,2126203593,-1156579328,1446433140,256901120,16c837837929,1446433141,-1659895808,1446432761,6029312,8650752c-792693648,2126203593,627048448,1446433135,257490944,16c957363060,1446433141,2033188864,1446432779,7471104,131073c951083873,1446433141,2033188864,1446432779,7471104,65537c954232690,1446433141,2033188864,1446432779,7471104,1c-495960728,1446433145,-1675624448,1446432761,264699904,0c-527418008,1446433145,-1659895808,1446432761,266076160,0c-524262028,1446433145,-1675624448,1446432761,266076160,0c929066089,2126203573,-1604321280,1446432761,265945088,0c972038772,2126203573,-1659895808,1446432761,263979008,0c956331040,2126203573,-1604321280,1446432761,263979008,0c952119100,2126203573,-1604321280,1446432761,263979008,0c964717871,2126203573,-1604321280,1446432761,263979008,0c960524858,2126203573,-1604321280,1446432761,263979008,0c-503316480,1446433145,-1675624448,1446432761,264503296,0c935358522,2126203573,-1675624448,1446432761,264372224,0c-485460164,1446433145,-1604321280,1446432761,265617408,0c947938675,2126203573,-1604321280,1446432761,264634368,0c-500141215,1446433145,1071644672,1446432756,264634368,0c985678626,2126203573,-1604321280,1446432761,264044544,0c903888431,2126203573,-1604321280,1446432761,265093120,0c866135842,2126203573,-1604321280,1446432761,265158656,0c989886240,2126203573,-1604321280,1446432761,264044544,0c908096058,2126203573,-1604321280,1446432761,265093120,0c870333502,2126203573,-1604321280,1446432761,265158656,0c998252578,2126203573,2033188864,1446432779,264044544,0c916484974,2126203573,2033188864,1446432779,265093120,0c878721655,2126203573,2033188864,1446432779,265158656,0c981482103,2126203573,-1604321280,1446432761,264044544,0c899686973,2126203573,-1604321280,1446432761,265093120,0c861955444,2126203573,-1604321280,1446432761,265158656,0c994058341,2126203573,2033188864,1446432779,264044544,0c912289385,2126203573,2033188864,1446432779,265093120,0c874521149,2126203573,2033188864,1446432779,265158656,0c1002464288,2126203573,296747008,1446432764,264110080,0c920663089,2126203573,296747008,1446432764,265224192,0c882926955,2126203573,296747008,1446432764,265289728,0c-479174368,1446433145,-678428672,1446432986,266010624,0c-491756170,1446433145,-1604321280,1446432761,264765440,0c975196261,2126203573,324009984,1446432756,264896512,0c887122291,2126203573,324009984,1446432756,264962048,0c849376620,2126203573,324009984,1446432756,265027584,0c939536437,2126203573,-1604321280,1446432761,265879552,0c-511678093,1446433145,-1659895808,1446432761,265879552,0c-507485844,1446433145,-1675624448,1446432761,265879552,0c979398775,2126203573,-784334848,1446433140,264437760,0c895512432,2126203573,-784334848,1446433140,265486336,0c857750590,2126203573,-784334848,1446433140,265551872,0c-482336195,1446433145,-1604321280,1446432761,265682944,0c-530551195,1446433145,-1604321280,1446432761,264175616,0c924857122,2126203573,-1675624448,1446432761,264568832,0c931163759,2126203573,-1604321280,1446432761,264372224,0c968909166,2126203573,-1604321280,1446432761,263979008,0c943748911,2126203573,-1604321280,1446432761,264306688,0c-520064146,1446433145,-1659895808,1446432761,264306688,0c-515868562,1446433145,-1675624448,1446432761,264306688,0c977284972,2126203573,296747008,1446432764,264241152,0c891319393,2126203573,296747008,1446432764,265355264,0c853567853,2126203573,296747008,1446432764,265420800,0c-488624284,1446433145,-1675624448,1446432761,264830976,0c831546736,1446433141,-1675624448,1446432761,6619136,196608c-778031246,2126203593,2033188864,1446432779,260964352,0c922773103,1446433141,883949568,1446433141,1469710336,16c1562409059,2126203593,-1675624448,1446432761,67698688,0c1560305967,2126203593,-1156579328,1446433140,66715648,0c1600135741,2126203593,-1675624448,1446432761,67305472,0c1566597434,2126203593,-1167065088,1446433140,258539520,0c1551920748,2126203593,2033188864,1446432779,66715648,0c1595948094,2126203593,-1659895808,1446432761,67371008,0c1591754287,2126203593,-1659895808,1446432761,67436544,0c1814052399,2126203810,-1659895808,1446432761,67567616,0c1587572857,2126203593,-1659895808,1446432761,67633152,0c1809854268,2126203810,521142272,1446433140,66977792,0c1583375471,2126203593,-1659895808,1446432761,67043328,0c1579182192,2126203593,-1659895808,1446432761,67108864,0c1574976112,2126203593,-1675624448,1446432761,67502080,0c1570781795,2126203593,-1675624448,1446432761,66912256,0c1556115514,2126203593,2033188864,1446432779,66715648,0c1604333663,2126203593,-1659895808,1446432761,66519040,0c1528853280,2126203593,-1659895808,1446432761,67239936,0c1818258540,2126203810,-1604321280,1446432761,66519040,0c1606447970,2126203593,-1604321280,1446432761,66519040,0c1610642544,2126203593,-1604321280,1446432761,66519040,0c1547710522,2126203593,-1135607808,1446433140,66584576,0c1801482361,2126203810,2033188864,1446432779,66584576,0c1805673835,2126203810,-1604321280,1446432761,66846720,0c1544567074,2126203593,-1117782016,1446433140,66650112,0c1541434981,2126203593,2033188864,1446432779,66650112,0c1538286702,2126203593,-1099956224,1446433140,66453504,0c1535142255,2126203593,-1604321280,1446432761,66781184,0c1530947106,2126203593,-1135607808,1446433140,67174400,0c1795190637,2126203810,2033188864,1446432779,67174400,0c1790979874,2126203810,-1675624448,1446432761,67764224,0c1975533103,2126203810,-1675624448,1446432761,71499776,0c-464504221,1446433145,-1659895808,1446432761,67960832,0c-461356187,1446433145,-1659895808,1446432761,68026368,0c639661166,1446433146,-1675624448,1446432761,68550656,0c616578419,1446433146,-1675624448,1446432761,68157440,0c619733870,1446433146,-1675624448,1446432761,68222976,0c623918420,1446433146,-1659895808,1446432761,68288512,0c627061809,1446433146,-1659895808,1446432761,68354048,0c631271533,1446433146,-1659895808,1446432761,68419584,0c635468129,1446433146,-1659895808,1446432761,68485120,0c643853426,1446433146,-1604321280,1446432761,68616192,0c613429538,1446433146,-1659895808,1446432761,68091904,0c-467656670,1446433145,-1659895808,1446432761,67895296,0c-784307099,2126203593,627048448,1446433135,257228800,0c-1293914054,1446433145,-325058560,1446433144,258670592,0c-545239181,1446433145,-1659895808,1446432761,81264640,0c-549425033,1446433145,-1659895808,1446432761,81199104,0c-541049491,1446433145,-1604321280,1446432761,81330176,0c1526752627,2126203593,-1084227584,1446433140,76939264,0c790641726,1446433141,-1604321280,1446432761,6750208,1c793801838,1446433141,-1659895808,1446432761,6750208,8519681c797982255,1446433141,-1604321280,1446432761,6750208,65537c-780110816,2126203593,2033188864,1446432779,262602752,0c-687853519,2126203585,-678428672,1446432986,261554176,0c896560996,1446433141,-1675624448,1446432761,8060928,0c-552573586,1446433145,-1675624448,1446432761,257425408,16c-767542210,2126203593,-1604321280,1446432761,74186752,0c-769639824,2126203593,2033188864,1446432779,74252288,0c802190196,1446433141,-1659895808,1446432761,5963776,8650753c-735023511,2126203593,-1045430272,1446433140,66322432,0c-737119128,2126203593,-1659895808,1446432761,65732608,0c-732929234,2126203593,-1066401792,1446433140,65601536,0c-1277139854,1446433145,2033188864,1446432779,65601536,0c1997566839,2126203810,-996147200,1446433140,65863680,1c-740274064,2126203593,-1675624448,1446432761,66125824,0c-1287622854,1446433145,2033188864,1446432779,65863680,0c-744463584,2126203593,-1659895808,1446432761,65994752,0c-747622596,2126203593,-1029701632,1446433140,66256896,0c-765444748,2126203593,-996147200,1446433140,65798144,1c-750765471,2126203593,-1675624448,1446432761,66060288,0c-303010758,1446433145,2033188864,1446432779,65798144,0c-754958740,2126203593,-1659895808,1446432761,65929216,0c-758108382,2126203593,-1013972992,1446433140,65536000,0c-761254030,2126203593,-1604321280,1446432761,66191360,0c-763332236,2126203593,-1659895808,1446432761,65667072,0c-803193794,2126203593,-1156579328,1446433140,257622016,16c-798986398,2126203593,2033188864,1446432779,257556480,16c-790597535,2126203593,-904921088,1446432756,257359872,16c-771723145,2126203593,-1675624448,1446432761,73990144,0c1995465581,2126203810,2033188864,1446432779,74317824,0c1008745079,2126203573,-1675624448,1446432761,263258112,0c1012948837,2126203573,-929038336,1446433140,262995968,0c-239067102,1446433140,-1675624448,1446432761,6488064,0c926968933,1446433141,-1675624448,1446432761,6750208,196608c847274593,2126203573,-1604321280,1446432761,263716864,0c843083830,2126203573,-1659895808,1446432761,263585792,0c809515624,2126203573,-1659895808,1446432761,263520256,0c-474977178,1446433145,-1675624448,1446432761,263127040,0c-339722718,1446433145,-1675624448,1446432761,263192576,0c801120290,2126203573,-1675624448,1446432761,262930432,0c796926525,2126203573,-1675624448,1446432761,262864896,0c805332333,2126203573,-1675624448,1446432761,262799360,0c838886765,2126203573,-1675624448,1446432761,263061504,0c834674722,2126203573,-1604321280,1446432761,263716864,0c830500640,2126203573,-1659895808,1446432761,263520256,0c826306159,2126203573,-706740224,1446433140,263651328,0c822109552,2126203573,-1659895808,1446432761,263520256,0c817918010,2126203573,-671088640,1446433140,263782400,0c813711674,2126203573,-1659895808,1446432761,263585792,0c653274940,1446433146,601882624,1446432781,262733824,0c-989826953,2126203593,-325058560,1446433144,256311296,0c-908044690,2126203593,-996147200,1446433140,256376832,0c-992974736,2126203593,-1760559104,1446433145,257294336,0c-987746500,2126203593,-1304428544,1446433145,256245760,16c914385268,1446433141,-1604321280,1446432761,1469579264,0c-773840336,2126203593,-1675624448,1446432761,74121216,0c930116707,1446433141,-1604321280,1446432761,5832704,65536c933241397,1446433141,-1604321280,1446432761,5832704,1048576c937456247,1446433141,-1604321280,1446432761,5832704,131072c940585010,1446433141,-1604321280,1446432761,5832704,983040c805320756,1446433141,-1659895808,1446432761,5963776,8716289c-786423709,2126203593,-1659895808,1446432761,75038720,0c1991257715,2126203810,-1675624448,1446432761,68681728,0c-819959433,2126203593,-1659895808,1446432761,69271552,0c-805279632,2126203593,-1659895808,1446432761,68747264,0c-815764123,2126203593,-1659895808,1446432761,69140480,0c-817877147,2126203593,-1659895808,1446432761,69206016,0c1988126574,2126203810,-1604321280,1446432761,68943872,0c-809470386,2126203593,-1659895808,1446432761,68812800,0c-813678995,2126203593,-1659895808,1446432761,68878336,0c-794794694,2126203593,-1659895808,1446432761,75104256,0c-775937488,2126203593,-1675624448,1446432761,74055680,0c-536842208,1446433145,-1659895808,1446432761,81395712,0c918561329,1446433141,883949568,1446433141,1469644800,16c808468077,1446433141,295698432,1446433141,6619136,1c823150180,1446433141,-1675624448,1446432761,6619136,65537c827338800,1446433141,-1675624448,1446432761,6619136,131072c1983932781,2126203810,-1604321280,1446432761,71303168,0c-824155035,2126203593,-1604321280,1446432761,71172096,0c-828349339,2126203593,-1604321280,1446432761,71237632,0c-832540553,2126203593,-890241024,1446433140,70975488,0c-836748703,2126203593,-879755264,1446433140,70909952,0c-840941981,2126203593,-1675624448,1446432761,71041024,0c1979727463,2126203810,-1675624448,1446432761,71106560,0c-845124765,2126203593,-1675624448,1446432761,70123520,0c-849319821,2126203593,-1675624448,1446432761,70778880,0c944775218,1446433141,-1675624448,1446432761,1469841408,0c947939703,1446433141,123731968,1446433141,1469841408,65536c-878678167,2126203593,2033188864,1446432779,71630848,0c-533712070,1446433145,-808452096,1446433140,262537216,0c-853513865,2126203593,-1675624448,1446432761,71368704,0c-857705360,2126203593,-862978048,1446433140,70189056,0c-559910086,1446433145,-1604321280,1446432761,262471680,0c1518364521,2126203593,-845152256,1446433140,70844416,0c1514169199,2126203593,-1659895808,1446432761,70254592,0c1509977461,2126203593,-1659895808,1446432761,70451200,0c-861901451,2126203593,-1659895808,1446432761,70582272,0c-866098332,2126203593,-1659895808,1446432761,70713344,0c-870288283,2126203593,-1659895808,1446432761,70057984,0c-874487450,2126203593,-1659895808,1446432761,70647808,0c852520814,1446433141,860880896,1446433141,1468792832,0c1505771124,2126203593,-1659895808,1446432761,70320128,0c1501590117,2126203593,-1659895808,1446432761,70385664,0c1497396321,2126203593,-827326464,1446433140,70516736,0c1493202289,2126203593,-1675624448,1446432761,71565312,0c820016956,1446433141,295698432,1446433141,6619136,0c1522557984,2126203593,-908066816,1446433140,76218368,0c1993362548,2126203810,2033188864,1446432779,260898816,0c834675253,1446433141,-1659895808,1446432761,6029312,8585216c-555732958,1446433145,-960495616,1446433140,258605056,0c909145967,1446433141,-960495616,1446433140,1469513728,16c-563058839,1446433145,2033188864,1446432779,260571136,16c-566200288,1446433145,2033188864,1446432779,260505600,16c649096815,1446433146,601882624,1446432781,71434240,0c840973858,1446433141,-1604321280,1446432761,6684672,1c844132471,1446433141,-1659895808,1446432761,6684672,8519681c848326255,1446433141,-1604321280,1446432761,6684672,65537c-569350794,1446433145,-1675624448,1446432761,76283904,0c900756335,1446433141,1071644672,1446432756,8192000,0c-470784410,1446433145,-1604321280,1446432761,262668288,0c-782211782,2126203593,-1659895808,1446432761,258146304,0c808923697,1010708258,1698328695,1667589734,1954039156,544501349c807550316,1031020578,876032802,539112758,908213618,539112755c857881954,808464696,1010708258,2000318583,1315987826,795176559c1886862398,1668244538,1763734096,841104740,539113520,1701667182c1866670653,1952804462,1701998452,874525216,1010704953,980449071c1348693860,1631338098,1634887482,1667852400,1819113504,1631220590c1952981565,792359028,1751348015,1935764837,1701867310,1819113582c1836216166,779318369,795308655,2002874980,1835495017,808595308c1831810608,577661281,979450942,1885434471,1147365736,543257697c1030320757,1953785890,791624304,1701340019,779313517,1919117677c1718580079,1868770932,1718562669,1701013862,1919907631,808595300c1999581233,1885631087,1701015410,1852404595,1634227047,1042441584c1936750396,1886615354,1886862398,1315125875,1349403510,1010708338c980643959,1917874291,979450942,1836213880,1768711712,574441584c1010704945,1718565473,1031282790,539111458,807550329,1010708258c2019900001,2019762292,942940733,808464438,2036539426,875635261c790769716,1630485566,154236986,0,-262144000,2126203750c1794113536,1446433603,1794637824,1446433603,1794637824,1446433603c-328204288,1446433066,-329252864,1446433066,0,1699151872c1824550255,1446433603,1825046528,1446433603,1825046528,1446433603c-65536,32767,-65536,32767,0,0c0,0,-65536,32767,-65536,32767c0,0,0,1164705792,1796236398,1446433603c1796734976,1446433603,1796734976,1446433603,-1551892480,1446433065c-1226833920,2126203090,-1092616192,1446433603,-349700096,2126203750c-1629487104,1446433603,0,0,29540,1010724979c47210799,24946,1631715328,1010721140,672162095,1446433603c0,0,0,0,0,0c0,0,0,0,0,0c-1551892480,1446433065,0,0,-82837504,1446433066c0,0,1772617728,2126203770,0,0c0,0,1775763456,2126203770,0,0c0,0,1798307840,1446433603,0,0c0,0,-326107136,1446433602,-267911168,2126203750c0,0,-1065877504,1446433603,0,0c0,0,0,0,-2147418112,-1c-2147352577,-1,1705050111,2126203765,0,0c-1932984320,2126203597,65536,0,1744855840,2126203419c-1064828928,1446433603,3276800,0,570425344,1684956448c29281,0,0,0,0,0c1030225920,1684368674,577598825,1684956448,1862300257,1852140663c160871,1684340736,3306857,0,0,16868716c-65536,6619135,100,0,1310720,1983643648c26170,0,2140667904,1446433527,0,0c0,0,0,0,0,0c976748544,2126203835,2097152,140050432,67043586,1885431923c15973,0,2010120192,1446432980,2009071616,1446432980c0,1816200191,1852990836,1130722401,1702129263,1010725998c1916434223,1815164478,238105143,2,829161472,842610233c808859955,825371697,808597042,808532019,909192556,959985973c942684213,875835692,842216502,1815164471,909586743,808597809c762064940,942815288,926300472,825371705,808597042,859387187c909192556,959985973,942684213,875835692,842216502,1815164471c842543415,909456439,762064940,808925240,943075640,825371700c808597042,859387187,909192556,959985973,942684213,875835692c842216502,1815164471,959983927,842610994,762064940,842086712c825243447,825371698,808597042,859387187,909192556,959985973c942684213,875835692,842216502,1815164471,892940599,942814520c762064940,909129265,808792116,824979767,875967540,926167859c825060405,942683445,809055028,875637812,859059764,842150195c909455980,909522489,824981045,909192556,825373232,959722032c875835692,858993718,1815426868,959658040,909457716,875637816c859059764,825504051,926233196,825373488,824980025,825060406c909588790,892940595,875637813,859059764,892810291,909192556c959985973,942684213,875835692,842216502,1815164471,808990002c858928433,1815096370,808857901,825570617,741880880,909390897c875770676,946615607,876163896,943076665,875835692,858993718c1815163953,825701682,905982774,1815096372,926036537,875704374c875637809,859059764,825504051,859322476,892941369,824981558c875967540,875639603,875654193,825702710,909325104,1815490860c825635117,909719090,741618229,909390897,875770676,762066231c808793393,959657016,824980528,875967540,842085171,892496946c926494775,741880375,892431409,959656502,892810802,842084908c858796598,1815296309,926298413,875705909,741880884,909390897c926036788,913060150,943273527,741881910,892431408,959590454c808531764,842084908,858796598,1815296309,892416301,959919414c741880371,909390897,825439028,913059892,892417846,741880886c909208624,875638832,925905201,842084908,858796598,1815296309c926298413,875705909,741880884,909390897,926036788,913060150c892351287,741488436,892431408,943011382,942879029,842084908c858796598,1815296309,909193517,892743735,741881904,909390897c825439028,845951028,859125813,808596793,829173804,959526197c876098864,825371700,808597042,859387187,858796652,943206707c741619256,909390897,926036788,913062199,892417846,741880886c892431408,876164409,825374005,842084908,858796598,1815296309c892743981,892942393,741879864,909390897,926036788,913060150c825701175,741879856,892431408,892809529,842150449,842084908c858796598,1815296309,892743981,892942393,738209848,909390897c13108,905969664,13367,0,0,13361c909508608,842084908,858796598,1815097656,892743981,892942393c741879864,909390897,926036788,913060150,926299447,741749046c892431408,892679992,926363959,842084908,858796598,1815296309c892743981,892942393,738209848,909390897,13108,913060150c13879,0,0,0,0,0c0,0,0,0,-2147418112,-1c-2147352577,-1,16777215,0,0,0c983040,842412593,1218458416,2126203775,0,0c-1996488704,2126203573,262144,0,1943024436,2126203094c-1092616192,1446433603,0,0,956301312,825060403c13622,0,0,859045888,1704998706,2126203765c0,0,-1993867264,2126203573,65536,0c-772787408,2126203091,-1092616192,1446433603,6553600,0c822083584,892810860,-52688,-1,805371903,1c1704984576,2126203765,0,0,-1990721536,2126203573c65536,0,-994035918,2126203091,-1092616192,1446433603c13107200,0,838860800,842412593,13104,0c0,0,0,0,0,0c0,0,0,0,0,0c0,0,0,0,0,0c-868220928,2126203096,1865416704,1446433603,974127104,2126203097c1865416704,1446433603,-778043392,2126203096,1865416704,1446433603c-1498415104,2126203098,1865416704,1446433603,0,0c0,0,0,0,0,0c0,0,0,0,1523187712,825570816c808726585,829173804,9515062,0,876347392,353133c-2104557568,1249789908,3852208,3080239,7274596,7536739c7274542,7536737,7536745,7274541,6619248,3014766c7471215,3080295,7536750,7274543,6684774,6488169c3080293,3014705,3080242,6619245,6357108,7340079c6750315,6815779,7536737,6357072,7602290,1010696192c2054371959,1998615363,4290106,0,1653604352,2126203752c65536,65536,1661468672,2126203752,-1015021568,2126202188c-1015021568,2126202188,524288,1446379520,4194304,0c19988480,0,-576978944,1446228012,-2104557568,1249789908c980928432,2037666672,1998611820,1818326586,1867391549,1818324338c1010708258,1853045367,1867804769,1684632135,1983543072,574450785c1936482662,1043276389,1782216508,980885603,1030513014,1852138274c577922420,2000436783,1917874746,980892734,1852786290,1998615412c1668505914,574450025,1768710467,577335906,1748662048,1769172545c1631789629,1919052140,1998594665,1030972218,1818313506,1769103977c1010708258,794966647,980892734,1010708322,1868774007,544370540c1635138167,857881964,960902454,1043276337,1933211452,980885626c1030513014,573583906,2000436783,1132098362,980885619,1030513014c573583906,2000436783,1851878458,980885607,1030513014,762603810c539120713,1634024055,1933669491,574447977,1429040741,1043276371c980889404,1047679090,980889404,1047679088,8454144,0c1806696448,1446433603,-864026624,2126203763,0,0c0,0,0,0,1310720,0c0,0,0,0,-904396800,1446433603c0,-65536,98303,3080192,83,0c0,0,0,0,473825280,2126202751c3211264,0,196608,589824,5505024,7536741c7471215,7471205,6357097,0,976748544,2126203835c12648448,0,-1076887552,1446433602,-896532480,1446433603c0,589824,0,0,223346688,2126203775c501219328,1446433603,6881280,0,1966080,0c0,0,1966080,0,8847360,0c0,0,-524288,-1,65535,0c1996554240,1818326586,8765,0,16244,0c-1102037134,1446433066,0,145920,589824,1818326586c-1002626499,578767636,1325406731,1446433603,-1002635264,578767636c14752267,0,1523318784,1446228391,-2104557568,1249789908c1349699504,2000436850,1866887738,544437358,1935882871,1631789629c1919052140,1998594665,1668505914,574450025,1768710467,577335906c1748662048,1769172545,1631789629,1919052140,1043276393,1664775996c1919904879,1983543072,574450785,1177892403,790769977,980892734c1998617203,1818326586,942744125,1010708258,2054371959,1998615363c1818326586,942744125,1010708258,1634482807,1998612334,1818326586c1953047101,575949101,792477231,1349663351,2000436850,1379824698c1868788585,1869181811,1914725742,1919906665,792487283,1047804535c980889404,1869823602,9529708,0,-1162346496,2126203781c65536,0,0,0,0,0c-1145044992,2126203781,-1141374976,2126203781,-1128267776,2126203781c0,0,0,0,0,0c0,0,976748544,2126203835,976748544,2126203835c976748544,2126203835,0,0,-1582301184,1446432763c-771751936,1446433602,12648448,0,78643200,2126203775c-801112064,1446433603,1342177280,2000436850,1866887738,544437358c1935882871,1631789629,1919052140,1998594665,1668505914,574450025c1768710467,577335906,1748662048,1769172545,1631789629,1919052140c1040196201,1664775996,27759,0,0,0c790757376,980892734,1998617203,1818326586,942744125,1010708258c2054371959,1998615363,1818326586,942744125,1010708258,1634482807c1998612334,1818326586,1946165821,575949101,15919,1349648384c792477298,1047673463,16842752,0,498073600,2126202751c498073600,2126202751,458752,65536,37748736,65536c65620,37748736,65536,111,0,1416626176c12666735,0,493879296,2126202751,493879296,2126202751c-833617920,1446433603,-778043392,1446433603,3145728,0c3145728,0,876347392,353133,15204352,2125763708c-839909376,1446433603,-771751936,1446433603,264175616,577074028c3227183,0,273678336,1446433604,-779091968,1446433603c0,0,0,0,9437184,0c3145728,0,876347392,353133,7602176,7864421c5111924,5439599,6357096,6619248,16777216,0c4194304,0,1653604352,2126203752,65536,65536c1661468672,2126203752,-1015021568,2126202188,-1015021568,2126202188c-1382285312,3407872,0,0,7405568,0c-1876164608,1446228014,-2104557568,1249789908,7587760,7209077c7536686,6357108,3014770,6881388,6750318,6881397c7602291,6488169,3014706,6881356,6750318,5439605c7471205,6881398,6619235,6357069,6357102,6619239c114,0,14745600,0,65536,5373952c1869611008,1769236851,1631219311,1819243362,996504693,1735549293c1814916713,980706917,908997942,1832612976,1768387169,1869884782c775305840,1953510712,1684633403,926574708,1882533430,1701329780c1952999273,775434810,1953510708,1768514304,1631789629,1919052140c1998594665,1849780282,574450035,1768710467,577335906,1664775968c1126317427,1651076193,790784370,980892734,1869377379,980885618c1030513014,892744482,573651270,2000436783,1851878458,980885607c1030513014,762603810,790778953,1999584318,1917874746,1999584318c1917874234,62,536870912,1635138167,23149932,0c1918369792,2126203770,0,0,0,0c0,0,0,0,0,0c0,0,-1639972864,1446433603,-1698693120,1446433603c0,0,0,0,0,0c0,1919025152,8809,0,0,0c0,0,0,0,0,0c0,0,0,0,0,0c0,0,0,0,0,0c0,0,0,0,0,0c0,0,0,0,0,0c0,0,-1058013184,2126198956,-1937768448,1446432781c0,0,0,0,0,0c0,0,0,0,0,0c0,589824,77172,0,-1120927744,1446433193c0,0,3211264,0,468713472,2126203754c65536,65536,521666560,2126203754,0,-1258291200c16586,0,3211264,0,-503513088,1446228014c-2104557568,1249789908,521717680,2126203754,0,-1543503872c176210127,2125763708,3211264,0,-437452800,1446228014c-2104557568,1249789908,521717680,2126203754,0,0c265076752,824327506,4273201,0,1653604352,2126203752c131072,65536,1661468672,2126203752,-1015021568,2126202188c-1015021568,2126202188,-1382219776,0,116,0c2162688,0,0,327680,0,0c67174400,1819307369,4280421,0,876412928,353133c-2104557568,1249789908,51120,0,0,0c250413056,1868764749,-778013332,1446433603,1869611008,1717981043c4285811,0,-1792212992,1446228014,-2104557568,1249789908c7587760,7209077,7536686,6357108,3014770,6553714c3014758,5374037,73,1917216118,14773615,0c495976448,2126202751,495976448,2126202751,1869348864,1853182071c1998615651,1818326586,1634083389,577074028,2000436783,1953849658c1634751343,1162110307,1983543072,574450785,1936482662,1043276389c1647998780,543777897,1635138167,807550316,473837346,2126202751c1701183488,2017817699,7431540,0,-840957952,1446433603c482344960,2126202751,980877312,1919252079,2003790950,1668183376c980885620,1030513014,1818322466,790783347,980892734,1869903201c1667330131,541410405,1635138167,1713519980,1702063201,1010708258c1768045175,1998612836,1818326586,573579837,14695983,0c2097152,0,283181056,1446433603,482344960,2126202751c1952972800,792359028,2192175,0,2088239104,2126202185c65536,2126184448,0,0,2162688,0c360054784,1446182912,0,0,0,543227904c2191989,0,1586298880,1446228014,-2104557568,1249789908c51120,17100,2162688,0,-529727488,1446228014c-2104557568,1249789908,51120,0,2162688,0c182255616,12255232,0,0,7274496,119c8482935,0,-1904410624,1446228444,-2104557568,1249789908c980928432,1919252079,2003790950,1668183376,980885620,1030513014c1818322466,790783347,980892734,1869903201,1667330131,541410405c1635138167,1713519980,1702063201,1010708258,1768045175,1998612836c1818326586,573579837,2000436783,1917874746,1999584318,1917874746c1999584318,1917874234,9530430,0,-1455620096,1446228014c-2104557568,1249789908,51120,65536,0,0c0,-262144,65535,0,65536,65536c-283443200,755040255,65536,65536,-1125318656,755040255c536936448,67371008,65536,11796480,-1610547200,67305472c65536,67436544,0,896139264,0,0c-1025507328,1446433602,3211264,0,1608318976,1446228014c-2104557568,1249789908,521717680,2126203754,0,-1258291200c3162330,0,2162688,0,327680,131077c65537,1073747224,791232328,50,154206208,0c-262144000,2126203750,-1586495488,1446433603,-1585971200,1446433603c-1585971200,1446433603,-328204288,1446433066,-329252864,1446433066c0,1446379520,1323302912,1446433603,1323827200,1446433603c1323827200,1446433603,-65536,32767,-65536,32767c0,0,0,0,-65536,32767c-65536,32767,0,0,0,1446379520c-1584398336,1446433603,-1583874048,1446433603,-1583874048,1446433603c-1551892480,1446433065,-1226833920,2126203090,-703594496,1446433603c-349700096,2126203750,-1655701504,1446433601,0,0c100,1446433141,47185920,0,820117504,1446433141c-1639972864,1446433603,0,0,0,0c0,0,0,0,0,0c0,0,-1551892480,1446433065,0,0c-82837504,1446433066,0,0,1772617728,2126203770c0,0,0,0,1775763456,2126203770c-2069889024,1446433601,0,0,-511705088,1446433603c0,0,0,0,628097024,1446433603c-267911168,2126203750,0,0,-676855808,1446433603c0,0,0,0,0,0c-2147418112,-1,-2147352577,-1,1705050111,2126203765c0,0,-1932984320,2126203597,65536,0c1744830464,2126203419,-675807232,1446433603,3276800,0c0,1,15721,0,0,0c0,0,837812224,1446433141,-1659895808,1446432761c0,8650752,156022,2126184448,3276800,0c0,16842768,-65536,6619135,100,0c1310720,131072,8752,0,2140667904,1446433527c0,0,-863502336,1446433603,0,0c0,0,976748544,2126203835,2097152,140050432c67043586,0,29806,0,2010120192,1446432980c2009071616,1446432980,0,1446380543,-1675624448,1446432761c266076160,0,929067631,2126203573,-1604321280,1446432761c265945088,0,972038704,2126203573,-1659895808,1446432761c263979008,0,956314931,2126203573,-1604321280,1446432761c263979008,0,952127589,2126203573,-1604321280,1446432761c263979008,0,964719733,2126203573,-1604321280,1446432761c263979008,0,960511344,2126203573,-1604321280,1446432761c263979008,0,-749723088,1446433140,-1675624448,1446432761c264503296,0,935338557,2126203573,-1675624448,1446432761c264372224,0,-731879052,1446433140,-1604321280,1446432761c265617408,0,947933043,2126203573,-1604321280,1446432761c264634368,0,-746556570,1446433140,1071644672,1446432756c264634368,0,985689968,2126203573,-1604321280,1446432761c264044544,0,903897456,2126203573,-1604321280,1446432761c265093120,0,866136638,2126203573,-1604321280,1446432761c265158656,0,989884535,2126203573,-1604321280,1446432761c264044544,0,908097635,2126203573,-1604321280,1446432761c265093120,0,870344293,2126203573,-1604321280,1446432761c265158656,0,998256674,2126203573,2033188864,1446432779c264044544,0,916484727,2126203573,2033188864,1446432779c265093120,0,878719026,2126203573,2030043136,1446432779c265158656,0,981494130,2126203573,-1604321280,1446432761c264044544,0,899707495,2126203573,-1604321280,1446432761c265093120,0,861954931,2126203573,-1604321280,1446432761c265158656,0,994076530,2126203573,2033188864,1446432779c264044544,0,912286012,2126203573,2033188864,1446432779c265093120,0,874524474,2126203573,2033188864,1446432779c265158656,0,1002467119,2126203573,296747008,1446432764c264110080,0,920675183,2126203573,296747008,1446432764c265224192,0,882931516,2126203573,296747008,1446432764c265289728,0,-725589700,1446433140,-678428672,1446432986c266010624,0,-738188752,1446433140,-1604321280,1446432761c264765440,0,975189047,2126203573,324009984,1446432756c264896512,0,887123813,2126203573,324009984,1446432756c264962048,0,849362479,2126203573,324009984,1446432756c265027584,0,939537209,2126203573,-1604321280,1446432761c265879552,0,-758095257,1446433140,-1659895808,1446432761c265879552,0,-753897613,1446433140,-1675624448,1446432761c265879552,0,979398252,2126203573,-784334848,1446433140c264437760,0,895499326,2126203573,-784334848,1446433140c265486336,0,857762924,2126203573,-784334848,1446433140c251658240,0,25938,1442840576,0,0c0,0,-792723456,1446433140,-1604321280,1446432761c264175616,0,924859454,2126203573,-1675624448,1446432761c264568832,0,931147580,2126203573,-1604321280,1446432761c264372224,0,968911208,2126203573,-1610612736,1446432761c0,0,28265,0,0,0c0,0,0,0,0,0c-2147418112,-1,-2147352577,-1,10878975,0c10813440,0,983040,2126203573,1218445312,2126203775c0,0,-1996488704,2126203573,262144,0c1943011328,2126203094,-703594496,1446433603,0,0c251658240,0,25454,0,0,1446379520c1704984576,2126203765,0,0,-1993867264,2126203573c65536,0,-772771988,2126203091,-703594496,1446433603c6553600,0,-1191182336,1446433140,-65536,-1c67174399,1,1704984576,2126203765,0,0c-1990721536,2126203573,65536,0,-994050048,2126203091c-703594496,1446433603,13107200,0,872415232,1446433141c0,0,0,0,0,0c0,0,0,0,0,0c0,0,0,0,0,0c0,0,-868220928,2126203096,-801112064,1446433603c974127104,2126203097,-801112064,1446433603,-778043392,2126203096c-801112064,1446433603,-1498415104,2126203098,-801112064,1446433603c0,0,0,0,0,0c0,0,0,0,0,0c1523187712,0,1587557432,2126203593,37814272,0c-896532480,1446433603,0,0,1237319680,2126203775c-1551892480,1446433065,0,0,-544735232,1446433603c2084831232,2126203573,65536,2113929216,131072,1446432513c-1621098496,1446433121,0,0,0,0c0,0,1740636160,1446433141,0,0c0,0,0,0,0,0c0,0,0,0,0,0c0,0,0,0,0,0c0,0,0,0,0,0c0,0,0,0,0,0c0,0,0,0,0,0c0,0,0,0,0,0c0,0,0,0,0,0c0,0,0,0,0,0c0,0,0,0,0,0c0,0,0,0,0,0c0,0,0,0,0,0c0,0,0,0,0,0c0,0,0,0,0,0c0,0,0,0,0,0c0,0,0,0,-1670381568,1446433603c-1665138688,1446433603,-1661992960,1446433603,-349700096,2126203750c-1655701504,1446433601,0,0,100,1446432761c0,65537,13113,0,2162688,0c1181220864,2126203775,-904921088,1446433603,-1639972864,1446433603c2162688,0,-1557135360,1446433603,0,0c6488064,0,2176052,0,-872415232,1446433193c-397410304,1446433602,791216128,1446379570,2162688,0c65536,45102,589824,0,67633152,2125763708c2162688,0,65536,1446182912,0,0c5832704,1048576,2175284,0,-480247808,1446433603c0,0,95944704,2125763708,3211264,0c-245366784,2126203750,1459617792,1446433138,0,589824c5767168,8716289,918563892,1446433141,3211264,0c-255852544,2126203750,1645215744,1446433142,0,589824c6553600,1,823144504,1446433141,3211264,0c-250609664,2126203750,-2070937600,1446433141,0,589824c6553600,131072,944779314,1446433141,3211264,0c-250609664,2126203750,1950351360,1446433144,0,589824c1469841408,65536,852506168,1446433141,3211264,0c-247988224,2126203750,-1824522240,1446433144,0,589824c6553600,0,834679085,1446433141,3211264,0c-247988224,2126203750,-344981504,1446433141,0,589824c1469317120,16,840971314,1446433141,3211264,0c0,0,589824,0,35389440,0c8847360,0,0,2113929216,3211264,0c469762048,18303,589824,2126184448,1071644672,1446432756c8192000,0,3160112,0,403767296,0c905969664,1446433141,-1675624448,1446432761,8192000,65536c779104306,1446433141,123731968,1446433141,6815744,131073c769667635,1446433141,-1604321280,1446432761,6815744,65537c876621877,1446433141,883949568,1446433141,1469186048,16c772814896,1446433141,313524224,1446433141,6815744,1c-788517524,2126203593,-1156579328,1446433140,256901120,16c837826097,1446433141,-1659895808,1446432761,6029312,8650752c-792710857,2126203593,627048448,1446433135,257490944,16c957362226,1446433141,2033188864,1446432779,7471104,131073c951071283,1446433141,2033188864,1446432779,7471104,65537c954218547,1446433141,2033188864,1446432779,7471104,1c-742377424,1446433140,-1675624448,1446432761,264699904,0c-773834644,1446433140,-1659895808,1446432761,266076160,0c-770688976,1446433140,-1675624448,1446432761,266076160,0c929051193,2126203573,-1604321280,1446432761,265945088,0c972043056,2126203573,-1659895808,1446432761,263979008,0c956315442,2126203573,-1604321280,1446432761,263979008,0c952121139,2126203573,-1604321280,1446432761,263979008,0c964701240,2126203573,-1604321280,1446432761,263979008,0c960508977,2126203573,-1604321280,1446432761,263979008,0c-749717710,1446433140,-1675624448,1446432761,264503296,0c935343926,2126203573,-1675624448,1446432761,264372224,0c-731892429,1446433140,-1604321280,1446432761,265617408,0c947926583,2126203573,-1604321280,1446432761,264634368,0c-746573524,1446433140,1071644672,1446432756,264634368,0c985675316,2126203573,-1604321280,1446432761,264044544,0c903886644,2126203573,-1604321280,1446432761,265093120,0c866136376,2126203573,-1604321280,1446432761,265158656,0c989883440,2126203573,-1604321280,1446432761,264044544,0c908079154,2126203573,-1604321280,1446432761,265093120,0c870332464,2126203573,-1604321280,1446432761,265158656,0c998257460,2126203573,2033188864,1446432779,264044544,0c916468275,2126203573,2033188864,1446432779,265093120,0c878720565,2126203573,2033188864,1446432779,265158656,0c981480496,2126203573,-1604321280,1446432761,264044544,0c899690549,2126203573,-1604321280,1446432761,265093120,0c861942833,2126203573,-1604321280,1446432761,265158656,0c994077744,2126203573,2033188864,1446432779,264044544,0c912273971,2126203573,2033188864,1446432779,265093120,0c874523700,2126203573,2033188864,1446432779,265158656,0c1002466358,2126203573,296747008,1446432764,264110080,0c920662636,2126203573,296747008,1446432764,265224192,0c882913334,2126203573,296747008,1446432764,265289728,0c-725601231,1446433140,-678428672,1446432986,266010624,0c-738184138,1446433140,-1604321280,1446432761,264765440,0c975190323,2126203573,324009984,1446432756,264896512,0c887109682,2126203573,324009984,1446432756,264962048,0c849361004,2126203573,324009984,1446432756,265027584,0c939537718,2126203573,-1604321280,1446432761,265879552,0c-758106572,1446433140,-1659895808,1446432761,265879552,0c-753912780,1446433140,-1675624448,1446432761,265879552,0c979383860,2126203573,-784334848,1446433140,264437760,0c895497521,2126203573,-784334848,1446433140,265486336,0c857749302,2126203573,-784334848,1446433140,265551872,0c-728747208,1446433140,-1604321280,1446432761,265682944,0c-792710861,1446433140,-1604321280,1446432761,264175616,0c924857909,2126203573,-1675624448,1446432761,264568832,0c931148076,2126203573,-1604321280,1446432761,264372224,0c968897585,2126203573,-1604321280,1446432761,263979008,0c943732791,2126203573,-1604321280,1446432761,264306688,0c-766494411,1446433140,-1659895808,1446432761,264306688,0c-762300876,1446433140,-1675624448,1446432761,264306688,0c977287225,2126203573,296747008,1446432764,264241152,0c891302193,2126203573,296747008,1446432764,265355264,0c853568566,2126203573,296747008,1446432764,265420800,0c-735038925,1446433140,-1675624448,1446432761,264830976,0c831533361,1446433141,-1675624448,1446432761,6619136,196608c-1178587796,1446433140,2033188864,1446432779,80740352,0c-1182780107,1446433140,2033188864,1446432779,80674816,0c-1174393806,1446433140,-678428672,1446432986,80805888,0c-778031060,2126203593,2033188864,1446432779,260964352,0c922759474,1446433141,883949568,1446433141,1469710336,16c1562392116,2126203593,-1675624448,1446432761,67698688,0c1560292404,2126203593,-1156579328,1446433140,66715648,0c1600140593,2126203593,-1675624448,1446432761,67305472,0c1566585138,2126203593,-1167065088,1446433140,258539520,0c1551905844,2126203593,2033188864,1446432779,66715648,0c1595946551,2126203593,-1659895808,1446432761,67371008,0c1591752242,2126203593,-1659895808,1446432761,67436544,0c1814049587,2126203810,-1659895808,1446432761,67567616,0c1587557172,2126203593,-1659895808,1446432761,67633152,0c1809855538,2126203810,521142272,1446433140,66977792,0c1583362608,2126203593,-1659895808,1446432761,67043328,0c1579169331,2126203593,-1659895808,1446432761,67108864,0c1574973490,2126203593,-1675624448,1446432761,67502080,0c1570779697,2126203593,-1675624448,1446432761,66912256,0c1556100150,2126203593,2033188864,1446432779,66715648,0c1604335409,2126203593,-1659895808,1446432761,66519040,0c1528837680,2126203593,-1659895808,1446432761,67239936,0c1818245425,2126203810,-1604321280,1446432761,66519040,0c1606431029,2126203593,-1604321280,1446432761,66519040,0c1610625592,2126203593,-1604321280,1446432761,66519040,0c1547711537,2126203593,-1135607808,1446433140,66584576,0c1801464886,2126203810,2033188864,1446432779,66584576,0c1805662005,2126203810,-1604321280,1446432761,66846720,0c1544566833,2126203593,-1117782016,1446433140,66650112,0c1541421104,2126203593,2033188864,1446432779,66650112,0c1538274867,2126203593,-1099956224,1446433140,66453504,0c1535127852,2126203593,-1604321280,1446432761,66781184,0c1530935609,2126203593,-1135607808,1446433140,67174400,0c1795174451,2126203810,2033188864,1446432779,67174400,0c1790981168,2126203810,-1675624448,1446432761,67764224,0c1975530294,2126203810,-1675624448,1446432761,71499776,0c-784321224,2126203593,627048448,1446433135,257228800,0c-940561351,1446433140,-1659895808,1446432761,81264640,0c-944754640,1446433140,-1659895808,1446432761,81199104,0c-936365204,1446433140,-1604321280,1446432761,81330176,0c1526740535,2126203593,-1084227584,1446433140,76939264,0c790640748,1446433141,-1604321280,1446432761,6750208,1c793785141,1446433141,-1659895808,1446432761,6750208,8519681c797979180,1446433141,-1604321280,1446432761,6750208,65537c-780126670,2126203593,2033188864,1446432779,262602752,0c-687852752,2126203585,-678428672,1446432986,261554176,0c896546099,1446433141,-1675624448,1446432761,8060928,0c-947900372,1446433140,-1675624448,1446432761,257425408,16c-767545031,2126203593,-1604321280,1446432761,74186752,0c-769627083,2126203593,2033188864,1446432779,74252288,0c802174519,1446433141,-1659895808,1446432761,5963776,8650753c-735037388,2126203593,-1045430272,1446433140,66322432,0c-737136073,2126203593,-1659895808,1446432761,65732608,0c-732926871,2126203593,-1066401792,1446433140,65601536,0c-1053810115,1446433140,2033188864,1446432779,65601536,0c1997568372,2126203810,-996147200,1446433140,65863680,1c-740269715,2126203593,-1675624448,1446432761,66125824,0c-983536023,1446433140,2033188864,1446432779,65863680,0c-744460235,2126203593,-1659895808,1446432761,65994752,0c-747609742,2126203593,-1029701632,1446433140,66256896,0c-765432223,2126203593,-996147200,1446433140,65798144,1c-750765449,2126203593,-1675624448,1446432761,66060288,0c-980402574,1446433140,2033188864,1446432779,65798144,0c-754965955,2126203593,-1659895808,1446432761,65929216,0c-758089952,2126203593,-1013972992,1446433140,65536000,0c-761251209,2126203593,-1604321280,1446432761,66191360,0c-763337373,2126203593,-1659895808,1446432761,65667072,0c-803197124,2126203593,-1156579328,1446433140,257622016,16c-798985627,2126203593,2033188864,1446432779,257556480,16c-790598559,2126203593,-904921088,1446432756,257359872,16c-771739870,2126203593,-1675624448,1446432761,73990144,0c1995455095,2126203810,2033188864,1446432779,74317824,0c1008738921,2126203573,-1675624448,1446432761,263258112,0c1012953953,2126203573,-929038336,1446433140,262995968,0c-239048340,1446433140,-1675624448,1446432761,6488064,0c926955059,1446433141,-1675624448,1446432761,6750208,196608c847279209,2126203573,-1604321280,1446432761,263716864,0c843085615,2126203573,-1659895808,1446432761,263585792,0c809516101,2126203573,-1659895808,1446432761,263520256,0c-721395080,1446433140,-1675624448,1446432761,263127040,0c-717211018,1446433140,-1675624448,1446432761,263192576,0c801127787,2126203573,-1675624448,1446432761,262930432,0c796933426,2126203573,-1675624448,1446432761,262864896,0c805335663,2126203573,-1675624448,1446432761,262799360,0c838887968,2126203573,-1675624448,1446432761,263061504,0c834682224,2126203573,-1604321280,1446432761,263716864,0c830480957,2126203573,-1659895808,1446432761,263520256,0c826307683,2126203573,-706740224,1446433140,263651328,0c822109556,2126203573,-1659895808,1446432761,263520256,0c817918010,2126203573,-671088640,1446433140,263782400,0c813725487,2126203573,-1659895808,1446432761,263585792,0c-654282903,1446433140,601882624,1446432781,262733824,0c914388585,1446433141,-1604321280,1446432761,1469579264,0c-773820560,2126203593,-1675624448,1446432761,74121216,0c930113126,1446433141,-1604321280,1446432761,5832704,65536c933258554,1446433141,-1604321280,1446432761,5832704,1048576c937441076,1446433141,-1604321280,1446432761,5832704,131072" fillcolor="white" stroked="t" o:allowincell="t" style="position:absolute;margin-left:65.6pt;margin-top:6.85pt;width:76.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Tesorer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pacing w:val="-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pacing w:val="-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97790</wp:posOffset>
                      </wp:positionV>
                      <wp:extent cx="488315" cy="1270"/>
                      <wp:effectExtent l="0" t="37465" r="635" b="38100"/>
                      <wp:wrapNone/>
                      <wp:docPr id="211" name="Connettore 2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8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42" stroked="t" o:allowincell="t" style="position:absolute;margin-left:57.45pt;margin-top:7.7pt;width:38.3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pacing w:val="-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pacing w:val="-1"/>
                <w:lang w:val="it-IT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1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107315</wp:posOffset>
                      </wp:positionV>
                      <wp:extent cx="1270" cy="212090"/>
                      <wp:effectExtent l="37465" t="635" r="38100" b="0"/>
                      <wp:wrapNone/>
                      <wp:docPr id="212" name="Connettore 2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2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45" stroked="t" o:allowincell="t" style="position:absolute;margin-left:35.45pt;margin-top:8.45pt;width:0.05pt;height:16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84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mputazione della riscossione, sulla base dell'accertamento effettuato dall'ArPSC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09855</wp:posOffset>
                      </wp:positionV>
                      <wp:extent cx="838200" cy="304800"/>
                      <wp:effectExtent l="5080" t="5080" r="31750" b="10795"/>
                      <wp:wrapNone/>
                      <wp:docPr id="213" name="Angolo ripiegato 5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304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73" fillcolor="white" stroked="t" o:allowincell="t" style="position:absolute;margin-left:-1.05pt;margin-top:8.65pt;width:65.95pt;height:23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243840</wp:posOffset>
                      </wp:positionV>
                      <wp:extent cx="2333625" cy="1270"/>
                      <wp:effectExtent l="0" t="37465" r="635" b="3810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34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95pt;margin-top:19.2pt;width:183.7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inline distT="0" distB="0" distL="0" distR="0">
                      <wp:extent cx="960755" cy="695325"/>
                      <wp:effectExtent l="0" t="0" r="0" b="0"/>
                      <wp:docPr id="215" name="Figura a mano libera 5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695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w w:val="110"/>
                                      <w:szCs w:val="10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ervizio Risorse Finanziarie, Bilancio e Ragioneri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Figura a mano libera 574" path="l0,0l3477,21600l18123,21600l21600,0l0,0l0,1446433604l2162688,0l2088239104,2126202185l65536,0l0,0l9502720,0l-490733568,1446433602l-490209280,1446433602l-490209280,1446433602l-494927872,1446433602l-494403584,1446433602l-494403584,1446433602l584056832,1446433603l16711680,0l0,0l0,0l0,0l0,0l0,0l0,0l0,0l0,0l-1025114112,1446433602l5308416,0l1539833856,2126203775l-1092616192,1446433603l1865416704,1446433603l0,0l0,0l0,0l0,0l0,0l1919025152,1043276393l3211264,0l1144061952,1446433599l-1648295936,1446433602l-771686400,1446433602l1310851072,1634562671l1043276396,0l30474240,0l-561643520,2126199295l-1140850688,2126202297l-1140850688,2126202297l1756364800,2126202297l0,16l4194304,0l65536,0l1702232064,1869375090l1853182071,1998615651l1818326586,1634083389l577074028,2000436783l1953849658,1634751343l1162110307,1983543072l574450785,1936482662l1043276389,1647998780l543777897,1635138167l807550316,1010708258l1667906167,1983543072l574450785,1953391971l790786661,980892734l1047679090,980889404l1047679090,980889404l1047679088,1916434236l980892734,1047679090l1798993724,544109157l1635138167,841104748l1010708258,2054371959l1983543072,574450785l790771249,980892734l980885623,1030513014l808530210,1010708258l2054371959,1998615363l1818326586,909189693l1010708258,1181891191l1937010287,1631221536l1768514419,1631789629l1919052140,1998594665l1849780282,574450035l1768710467,577335906l1698330400,1098150753l1029794163,1769095458l539126881,1935882871l1631789629,1919052140l1043276393,1664775996l1919904879,1983543072l574450785,1177892403l790769977,980892734l1735287148,1983543072l574450785,1227715689l1998594644,1684628026l1629633897,1095970162l1010708258,1916434223l1010725456,1047804535l541934416,1346641965l1013280579,1949988655l1999584318,1010725434l33584943,0l403767296,0l905969664,1446433141l-1675624448,1446432761l8192000,65536l779120698,1446433141l123731968,1446433141l6815744,131073l769685308,1446433141l-1604321280,1446432761l6815744,65537l876635507,1446433141l883949568,1446433141l1469186048,16l772830049,1446433141l313524224,1446433141l6815744,1l-788511966,2126203593l-1156579328,1446433140l256901120,16l837828143,1446433141l-1659895808,1446432761l6029312,8650752l-792711390,2126203593l627048448,1446433135l257490944,16l957380384,1446433141l2033188864,1446432779l7471104,131073l951087674,1446433141l2033188864,1446432779l7471104,65537l954219582,1446433141l2033188864,1446432779l7471104,1l-742383582,1446433140l-1675624448,1446432761l264699904,0l-773819538,1446433140l-1659895808,1446432761l266076160,0l-770688393,1446433140l-1675624448,1446432761l266076160,0l929053303,2126203573l-1604321280,1446432761l265945088,0l972038717,2126203573l-1659895808,1446432761l263979008,0l956327284,2126203573l-1604321280,1446432761l263979008,0l952115301,2126203573l-1604321280,1446432761l263979008,0l964718185,2126203573l-1604321280,1446432761l263979008,0l960504381,2126203573l-1604321280,1446432761l263979008,0l-749706208,1446433140l-1675624448,1446432761l264503296,0l935343153,2126203573l-1675624448,1446432761l264372224,0l-731880085,1446433140l-1604321280,1446432761l265617408,0l947937568,2126203573l-1604321280,1446432761l264634368,0l-746560138,1446433140l1071644672,1446432756l264634368,0l985682021,2126203573l-1604321280,1446432761l264044544,0l903899507,2126203573l-1604321280,1446432761l265093120,0l866153836,2126203573l-1604321280,1446432761l265158656,0l989871157,2126203573l-1604321280,1446432761l264044544,0l908096617,2126203573l-1604321280,1446432761l265093120,0l870347873,2126203573l-1604321280,1446432761l265158656,0l998259312,2126203573l2033188864,1446432779l264044544,0l916475763,2126203573l2033188864,1446432779l265093120,0l878735479,2126203573l2033188864,1446432779l265158656,0l981475901,2126203573l-1604321280,1446432761l264044544,0l899706469,2126203573l-1604321280,1446432761l265093120,0l861942562,2126203573l-1604321280,1446432761l265158656,0l994078817,2126203573l2033188864,1446432779l264044544,0l912269877,2126203573l2033188864,1446432779l265093120,0l874520687,2126203573l2033188864,1446432779l265158656,0l1002465392,2126203573l296747008,1446432764l264110080,0l920677733,2126203573l296747008,1446432764l265224192,0l882930276,2126203573l296747008,1446432764l265289728,0l-725585305,1446433140l-678428672,1446432986l266010624,0l-738172045,1446433140l-1604321280,1446432761l264765440,0l975202662,2126203573l324009984,1446432756l264896512,0l887124851,2126203573l324009984,1446432756l264962048,0l849361523,2126203573l324009984,1446432756l265027584,0l939550328,2126203573l-1604321280,1446432761l265879552,0l-758105026,1446433140l-1659895808,1446432761l265879552,0l-753913038,1446433140l-1675624448,1446432761l265879552,0l979388276,2126203573l-784334848,1446433140l264437760,0l895499810,2126203573l-784334848,1446433140l265486336,0l857762404,2126203573l-784334848,1446433140l265551872,0l-728745375,1446433140l-1604321280,1446432761l265682944,0l-792694925,1446433140l-1604321280,1446432761l264175616,0l924852797,2126203573l-1675624448,1446432761l264568832,0l931150910,2126203573l-1604321280,1446432761l264372224,0l968911174,2126203573l-1604321280,1446432761l263979008,0l943730736,2126203573l-1604321280,1446432761l264306688,0l-766479255,1446433140l-1659895808,1446432761l264306688,0l-762284228,1446433140l-1675624448,1446432761l264306688,0l977285154,2126203573l296747008,1446432764l264241152,0l891305022,2126203573l296747008,1446432764l265355264,0l853555809,2126203573l296747008,1446432764l265420800,0l-735021265,1446433140l-1675624448,1446432761l264830976,0l831551604,1446433141l-1675624448,1446432761l6619136,196608l-1178568900,1446433140l2033188864,1446432779l80740352,0l-1182768794,1446433140l2033188864,1446432779l80674816,0l-1174374854,1446433140l-678428672,1446432986l80805888,0l-778018442,2126203593l2033188864,1446432779l260964352,0l922776686,1446433141l883949568,1446433141l1469710336,16l1562393207,2126203593l-1675624448,1446432761l67698688,0l1560289390,2126203593l-1156579328,1446433140l66715648,0l1600135741,2126203593l-1675624448,1446432761l67305472,0l1566587966,2126203593l-1167065088,1446433140l258539520,0l1551910514,2126203593l2033188864,1446432779l66715648,0l1595963168,2126203593l-1659895808,1446432761l67371008,0l1591755124,2126203593l-1659895808,1446432761l67436544,0l1814065762,2126203810l-1659895808,1446432761l67567616,0l1587562037,2126203593l-1659895808,1446432761l67633152,0l1809860909,2126203810l521142272,1446433140l66977792,0l1583379002,2126203593l-1659895808,1446432761l67043328,0l1579185210,2126203593l-1659895808,1446432761l67108864,0l1574990416,2126203593l-1675624448,1446432761l67502080,0l1570782572,2126203593l-1675624448,1446432761l66912256,0l1556095045,2126203593l2033188864,1446432779l66715648,0l1604351776,2126203593l-1659895808,1446432761l66519040,0l1528849186,2126203593l-1659895808,1446432761l67239936,0l1818246206,2126203810l-1604321280,1446432761l66519040,0l1606449779,2126203593l-1604321280,1446432761l66519040,0l1610643002,2126203593l-1604321280,1446432761l66519040,0l1547711010,2126203593l-1135607808,1446433140l66584576,0l1801473058,2126203810l2033188864,1446432779l66584576,0l1805674867,2126203810l-1604321280,1446432761l66846720,0l1544577381,2126203593l-1117782016,1446433140l66650112,0l1541422451,2126203593l2033188864,1446432779l66650112,0l1538276911,2126203593l-1099956224,1446433140l66453504,0l1535131183,2126203593l-1604321280,1446432761l66781184,0l1530935927,2126203593l-1135607808,1446433140l67174400,0l1795177534,2126203810l2033188864,1446432779l67174400,0l1790992700,2126203810m67764224,0" fillcolor="white" stroked="t" o:allowincell="t" style="position:absolute;margin-left:0pt;margin-top:0pt;width:75.6pt;height:54.7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w w:val="110"/>
                                <w:szCs w:val="10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ervizio Risorse Finanziarie, Bilancio e Ragioneri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12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rretto e completo monitoraggio degli interventi, in relazione  alle diverse sezioni del PSC, nei Sistemi di monitoraggio regionali e validazione local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18110</wp:posOffset>
                      </wp:positionV>
                      <wp:extent cx="748030" cy="295275"/>
                      <wp:effectExtent l="5080" t="5715" r="29845" b="10160"/>
                      <wp:wrapNone/>
                      <wp:docPr id="216" name="Angolo ripiegato 2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295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RUP/Beneficiario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256" fillcolor="white" stroked="t" o:allowincell="t" style="position:absolute;margin-left:2.65pt;margin-top:9.3pt;width:58.85pt;height:23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RUP/Beneficiari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413385</wp:posOffset>
                      </wp:positionV>
                      <wp:extent cx="1270" cy="946150"/>
                      <wp:effectExtent l="37465" t="635" r="38100" b="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46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25pt;margin-top:32.55pt;width:0.1pt;height:7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84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e validazione dei dati a livello centrale</w:t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69850</wp:posOffset>
                      </wp:positionV>
                      <wp:extent cx="963930" cy="471170"/>
                      <wp:effectExtent l="8255" t="5080" r="8890" b="5715"/>
                      <wp:wrapNone/>
                      <wp:docPr id="218" name="Figura a mano libera 5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471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14" path="l0,0l5400,21600l16200,21600l21600,0l0,0l574423040,577990775l4275262,0l879362048,353133l-2104557568,1249789908l51120,0l0,0l250413056,1679824461l-620727447,1446433606l1936261120,574442612l4272433,0l-1618345984,1446228011l-2104557568,1249789908l-1402943568,1446433606l-1411383296,1446433606l57147392,7214669l-1935671296,1446433606l0,573645373l4284704,0l327680,524293l0,0l5400,21600l16200,21600l21600,0l0,0l0,573579837l4275759,0l-1739980800,1446228011l-2104557568,1249789908l7587760,5111840l7798885,5373984l7143535,7209057l0,5374037l73,1882878071l2192239,0l906625024,1446228009l-2104557568,1249789908l2148272,0l6356992,0l-27656192,1446228009l-2104557568,1249789908l51120,0l0,0l-603979776,1446433606l-605028352,1446433606l1487929344,1446433606l1486880768,1446433606l-622854144,1446433606l-623902720,1446433606l9437184,0l23134208,0l1918369792,2126203770l0,0l0,0l0,0l0,0l0,0l0,0l945815552,1446433606l1326448640,1446433606l0,0l0,0l0,0l0,1919025152l8809,0l0,0l0,0l0,0l0,0l0,0l0,0l0,0l0,0l0,0l0,0l0,0l0,0l0,0l0,0l0,0l0,0l0,0l-1058013184,2126198956l-1937768448,1446432781l0,0l0,0l0,0l0,0l0,0l0,0l0,589824l77172,0l-351272960,1446433195l0,0l3211264,0l-250609664,2126203750l-2064646144,1446433141l0,0l1411383296,1701601889l1634885968,1885434471l3220072,0l-247988224,2126203750l-2055208960,1446433141l0,0l1815609344,1030057577l909586978,1010708258l2177655,0l-1900019712,1446433606l-1803550720,1446433606l2097152,0l15728640,0l264896512,1446228009l-2104557568,1249789908l1818347440,1953047101l575949101,2126200367l11534336,0l12582912,0l0,10682368l2000420864,1917874746l980892734,1852786290l1998615412,1030972218l1818313506,1769103977l980885538,1768125281l1126317417,1651076193l539126130,1097349751l1030321006,1818313506l1769103977,1010708258l1868774007,544370540l1635138167,857881964l960902454,1043276337l1933211452,980885626l1030513014,573583906l2000436783,1132098362l980885619,1030513014l573583906,2000436783l1851878458,980885607l1030513014,762603810l790778953,1999584318l1917874746,62l16777216,0l13697024,0l-1124401152,1446228011l-2104557568,1249789908l51120,2000420864l2033218106,1446432779l-1336410112,1446433606l457179136,1446433187l0,574423040l1259364675,1446433189l0,1769144320l340795965,1446432764l-1333264384,1446433606l1605369856,1446433189l0,1177878528l1584410937,1446433189l0,1818296320l-678419907,1446432986l-1330118656,1446433606l-2003828736,1446433606l0,1634467840l1734371182,2126203810l0,575930368l1154498095,1446433134l-1326972928,1446433606l-1015021568,2126202188l0,792592384l3226686,0l-65536,2113994751l976748544,2126203835l-65536,-1l-1,-1l65535,1661009920l3219557,0l-1789919232,1446433606l-2021654528,1446433606l-1325400064,1446433606l1751318528,1646293615l1852401765,1668236388l3220029,0l0,0l196608,0l19660800,0l11796480,0l0,2113929216l3211264,0l0,0l0,0l0,0l16711680,0l0,570425344l3211264,0l0,0l0,0l0,0l16711680,0l0,0l2162688,0l0,1446182912l0,0l1349648384,2000436850l6386234,0l-653262848,1446433606l487587840,2126202751l-371195904,1446433606l-799014912,1446433606l3145728,0l3145728,0l-1207238656,1446228011l7602176,7864421l5111924,5439599l6357096,6619248l6291456,0l3145728,0l1807745024,1446433195l-397410304,1446433602l-397410304,1446433602l-397410304,1446433602l76546048,2125763708l3211264,0l468713472,2126203754l65536,65536l521666560,2126203754l0,-1421869056l3162326,0l9502720,0l-305463296,1446228011l-2104557568,1249789908l1703987120,2126203783l0,0l-1905262592,2126202698l-1384120320,2126202698l0,0l65536,65536l493682688,2126203737l484442112,2126203737l-2011889664,2126203290l-1286602752,1446433606l721420288,1430471467l-1879029938,2126202698l0,0l130023424,2125763708l-1932525568,1446433606l15794176,0l-1691680768,1446228011l-2104557568,1249789908l49465264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9508431,0l301989888,1446433603l302514176,1446433603l302514176,1446433603l-1764753408,1446433606l-1764229120,1446433606c35651584,1446433607,16711680,0,0,0c0,0,0,0,0,0c0,0,0,0,0,0c0,0,943063040,2118004514,48300032,0c421199872,1446228094,-2104557568,1249789908,574474160,1227715689c1043276372,980889404,1047679090,980889404,1047679088,1916434236c980892734,1047679090,1916434236,1953394502,980885619,574452579c1768710467,577335906,1631221536,1768514419,1631789629,1919052140c1998594665,1849780282,574450035,1768710467,577335906,2000436783c1819239226,1998615151,1818326586,909320765,825837109,1010708258c2054371959,1983543072,574450785,790769714,980892734,1933802099c1983543072,574450785,790769714,980892734,1735287148,1983543072c574450785,1227715689,1043276372,980889404,68178034,0c28311552,0,0,26935296,2000420864,1010724922c1349532279,2000436850,1951625274,543517817,1635138167,1310866796c1634562671,1043276396,1782216508,980885603,1030513014,1852138274c577922420,2000436783,1917874746,980892734,1852786290,1998615412c1668505914,574450025,1768710467,577335906,1748662048,1769172545c1631789629,1919052140,1998594665,1030972218,1818313506,1769103977c1010708258,1868774007,544370540,1635138167,857881964,960902454c1043276337,1933211452,980885626,1030513014,573583906,2000436783c1132098362,980885619,1030513014,573583906,2000436783,1851878458c980885607,1030513014,762603810,790778953,1999584318,1917874746c1999584318,1917874234,980892734,2000436850,1917874746,980892734c1852786290,1998615412,1030972218,1818313506,1769103977,980885538c1768125281,1126317417,1651076193,539126130,1097349751,1030321006c1818313506,1769103977,1010708258,1868774007,544370540,1635138167c857881964,960902454,1043276337,1933211452,980885626,1030513014c573583906,2000436783,1132098362,980885619,1030513014,573583906c2000436783,1851878458,980885607,1030513014,762603810,790778953c1999584318,1917874746,1999584318,1010725434,1882879791,1920416318c5337185,0,482344960,2126202751,482344960,2126202751c792461312,1768962679,1010725987,979594543,1819042118,1801675106c1831812158,1816214115,1852990836,1130722401,1702129263,1698591854c49291837,0,403767296,0,905969664,1446433141c-1675624448,1446432761,8192000,65536,779122492,1446433141c123731968,1446433141,6815744,131073,769683061,1446433141c-1604321280,1446432761,6815744,65537,876639349,1446433141c883949568,1446433141,1469186048,16,772816431,1446433141c313524224,1446433141,6815744,1,-788503702,2126203593c-1156579328,1446433140,256901120,16,837828210,1446433141c-1659895808,1446432761,6029312,8650752,-792708489,2126203593c627048448,1446433135,257490944,16,957365310,1446433141c2033188864,1446432779,7471104,131073,951087939,1446433141c2033188864,1446432779,7471104,65537,954234656,1446433141c2033188864,1446432779,7471104,1,-1508873869,1446433475c-1675624448,1446432761,264699904,0,-1540341470,1446433475c-1659895808,1446432761,266076160,0,-1537181892,1446433475c-1675624448,1446432761,266076160,0,929053758,2126203573c-1604321280,1446432761,265945088,0,972055098,2126203573c-1659895808,1446432761,263979008,0,956316279,2126203573c-1604321280,1446432761,263979008,0,952122996,2126203573c-1604321280,1446432761,263979008,0,964705906,2126203573c-1604321280,1446432761,263979008,0,960504381,2126203573c-1604321280,1446432761,263979008,0,-1516210400,1446433475c-1675624448,1446432761,264503296,0,935344759,2126203573c-1675624448,1446432761,264372224,0,-1498389149,1446433475c-1604321280,1446432761,265617408,0,947924796,2126203573c-1604321280,1446432761,264634368,0,-1513086854,1446433475c1071644672,1446432756,264634368,0,985686390,2126203573c-1604321280,1446432761,264044544,0,903885874,2126203573c-1604321280,1446432761,265093120,0,866150732,2126203573c-1604321280,1446432761,265158656,0,989871465,2126203573c-1604321280,1446432761,264044544,0,908096353,2126203573c-1604321280,1446432761,265093120,0,870326845,2126203573c-1604321280,1446432761,265158656,0,998259774,2126203573c2033188864,1446432779,264044544,0,916470846,2126203573c2033188864,1446432779,265093120,0,878736442,2126203573c2033188864,1446432779,265158656,0,981482558,2126203573c-1604321280,1446432761,264044544,0,899703657,2126203573c-1604321280,1446432761,265093120,0,861958767,2126203573c-1604321280,1446432761,265158656,0,994077807,2126203573c2033188864,1446432779,264044544,0,912269872,2126203573c2033188864,1446432779,265093120,0,874537315,2126203573c2033188864,1446432779,265158656,0,1002438656,2126203573c296747008,1446432764,264110080,0,920662065,2126203573c296747008,1446432764,265224192,0,882914612,2126203573c296747008,1446432764,265289728,0,-1492111310,1446433475c-678428672,1446432986,266010624,0,-1504693709,1446433475c-1604321280,1446432761,264765440,0,975188537,2126203573c324009984,1446432756,264896512,0,887109680,2126203573c324009984,1446432756,264962048,0,849359212,2126203573c324009984,1446432756,265027584,0,939537200,2126203573c-1604321280,1446432761,265879552,0,-1524616137,1446433475c-1659895808,1446432761,265879552,0,-1520422096,1446433475c-1675624448,1446432761,265879552,0,979398508,2126203573c-784334848,1446433140,264437760,0,895498863,2126203573c-784334848,1446433140,265486336,0,857763874,2126203573c-784334848,1446433140,265551872,0,-1495257746,1446433475c-1604321280,1446432761,265682944,0,-1543488652,1446433475c-1604321280,1446432761,264175616,0,924858158,2126203573c-1675624448,1446432761,264568832,0,931161458,2126203573c-1604321280,1446432761,264372224,0,968912941,2126203573c-1604321280,1446432761,263979008,0,943748193,2126203573c-1604321280,1446432761,264306688,0,-1533003145,1446433475c-1659895808,1446432761,264306688,0,-1528807822,1446433475c-1675624448,1446432761,264306688,0,977281597,2126203573c296747008,1446432764,264241152,0,891320096,2126203573c296747008,1446432764,265355264,0,853555831,2126203573c296747008,1446432764,265420800,0,-1501532318,1446433475c-1675624448,1446432761,264830976,0,831535735,1446433141c-1675624448,1446432761,6619136,196608,-729800594,2126203593c-1659895808,1446432761,69992448,0,-778034627,2126203593c2033188864,1446432779,260964352,0,-1599062978,1446433475c-1550843904,1446433122,257097728,1,-1594866062,1446433475c883949568,1446433141,257163264,16,1972401952,2126203810c1769996288,1446433475,71696384,0,-895467148,2126203593c-1659895808,1446432761,72220672,0,-899648926,2126203593c-1659895808,1446432761,72286208,0,-903854539,2126203593c-1659895808,1446432761,72351744,0,1969244461,2126203810c-1659895808,1446432761,71761920,0,-882871750,2126203593c-1659895808,1446432761,71827456,0,-887069325,2126203593c-1659895808,1446432761,71892992,0,-891263712,2126203593c-1659895808,1446432761,71958528,0,-1606403010,1446433475c-1550843904,1446433122,256966656,1,-1602194843,1446433475c883949568,1446433141,257032192,16,-1697632478,1446433475c-1659895808,1446432761,258015232,0,-1609538014,1446433475c883949568,1446433141,257163264,0,922755632,1446433141c883949568,1446433141,1469710336,16,-1612693969,1446433475c-1550843904,1446433122,257097728,1,1562393662,2126203593c-1675624448,1446432761,67698688,0,1560289853,2126203593c-1156579328,1446433140,66715648,0,1600142895,2126203593c-1675624448,1446432761,67305472,0,1566601786,2126203593c-1167065088,1446433140,258539520,0,1551921001,2126203593c2033188864,1446432779,66715648,0,1595957618,2126203593c-1659895808,1446432761,67371008,0,1591747133,2126203593c-1659895808,1446432761,67436544,0,1814061395,2126203810c-1659895808,1446432761,67567616,0,1587552359,2126203593c-1659895808,1446432761,67633152,0,1809858162,2126203810c521142272,1446433140,66977792,0,1583379566,2126203593c-1659895808,1446432761,67043328,0,1579163756,2126203593c-1659895808,1446432761,67108864,0,1574990880,2126203593c-1675624448,1446432761,67502080,0,1570792289,2126203593c-1675624448,1446432761,66912256,0,1556111724,2126203593c2033188864,1446432779,66715648,0,1604351091,2126203593c-1659895808,1446432761,66519040,0,1528853601,2126203593c-1659895808,1446432761,67239936,0,1818239589,2126203810c-1604321280,1446432761,66519040,0,1606443885,2126203593c-1604321280,1446432761,66519040,0,1610638708,2126203593c-1604321280,1446432761,66519040,0,1547710515,2126203593c-1135607808,1446433140,66584576,0,1801464882,2126203810c2033188864,1446432779,66584576,0,1805662265,2126203810c-1604321280,1446432761,66846720,0,1544565042,2126203593c-1117782016,1446433140,66650112,0,1541420854,2126203593c2033188864,1446432779,66650112,0,1538272308,2126203593c-1099956224,1446433140,66453504,0,1535129137,2126203593c-1604321280,1446432761,66781184,0,1530935096,2126203593c-1135607808,1446433140,67174400,0,1795174450,2126203810c2033188864,1446432779,67174400,0,1790982450,2126203810c-1675624448,1446432761,67764224,0,1975529772,2126203810c-1675624448,1446432761,71499776,0,-1477429705,1446433475c-1659895808,1446432761,67960832,0,-1474283975,1446433475c-1659895808,1446432761,68026368,0,-1443876301,1446433475c-1675624448,1446432761,68550656,0,-1466945181,1446433475c-1675624448,1446432761,68157440,0,-1463797456,1446433475c-1675624448,1446432761,68222976,0,-1459605199,1446433475c-1659895808,1446432761,68288512,0,-1456458703,1446433475c-1659895808,1446432761,68354048,0,-1452265167,1446433475c-1659895808,1446432761,68419584,0,-1448069840,1446433475c-1659895808,1446432761,68485120,0,-1267714250,1446433506c-1604321280,1446432761,68616192,0,-1470092233,1446433475c-1659895808,1446432761,68091904,0,-1480574669,1446433475c-1659895808,1446432761,67895296,0,-784320970,2126203593c627048448,1446433135,257228800,0,-1558170569,1446433475c-1659895808,1446432761,81264640,0,-1562365652,1446433475c-1659895808,1446432761,81199104,0,-1553975500,1446433475c-1604321280,1446432761,81330176,0,1526740537,2126203593c-1084227584,1446433140,76939264,0,790639158,1446433141c-1604321280,1446432761,6750208,1,793784364,1446433141c-1659895808,1446432761,6750208,8519681,797979444,1446433141c-1604321280,1446432761,6750208,65537,-780127435,2126203593c2033188864,1446432779,262602752,0,-687853524,2126203585c-678428672,1446432986,261554176,0,896546103,1446433141c-1675624448,1446432761,8060928,0,-1565511112,1446433475c-1675624448,1446432761,257425408,16,-767545038,2126203593c-1604321280,1446432761,74186752,0,-769640650,2126203593c2033188864,1446432779,74252288,0,802174004,1446433141c-1659895808,1446432761,5963776,8650753,-735037901,2126203593c-1045430272,1446433140,66322432,0,-737135824,2126203593c-1659895808,1446432761,65732608,0,-732943304,2126203593c-1066401792,1446433140,65601536,0,-1591725004,1446433475c2033188864,1446432779,65601536,0,1997551664,2126203810c-996147200,1446433140,65863680,1,-740280781,2126203593c-1675624448,1446432761,66125824,0,-1588579021,1446433475c2033188864,1446432779,65863680,0,-744475080,2126203593c-1659895808,1446432761,65994752,0,-747620557,2126203593c-1029701632,1446433140,66256896,0,-765449168,2126203593c-996147200,1446433140,65798144,1,-750766542,2126203593c-1675624448,1446432761,66060288,0,-1585432778,1446433475c2033188864,1446432779,65798144,0,-754960846,2126203593c-1659895808,1446432761,65929216,0,-758107860,2126203593c-1013972992,1446433140,65536000,0,-761253582,2126203593c-1604321280,1446432761,66191360,0,-763348684,2126203593c-1659895808,1446432761,65667072,0,-803194824,2126203593c-1156579328,1446433140,257622016,16,-799000776,2126203593c2033188864,1446432779,257556480,16,-790614992,2126203593c-904921088,1446432756,257359872,16,-771737803,2126203593c-1675624448,1446432761,73990144,0,1995453235,2126203810c2033188864,1446432779,74317824,0,1008743730,2126203573c-1675624448,1446432761,263258112,0,1012936756,2126203573c-929038336,1446433140,262995968,0,-239062685,1446433140c-1675624448,1446432761,6488064,0,926954551,1446433141c-1675624448,1446432761,6750208,196608,847264054,2126203573c-1604321280,1446432761,263716864,0,843068208,2126203573c-1659895808,1446432761,263585792,0,809513009,2126203573c-1659895808,1446432761,263520256,0,-1487914951,1446433475c-1675624448,1446432761,263127040,0,-1094699980,1446433474c-1675624448,1446432761,263192576,0,801124408,2126203573c-1675624448,1446432761,262930432,0,796943158,2126203573c-1675624448,1446432761,262864896,0,805319225,2126203573c-1675624448,1446432761,262799360,0,838873908,2126203573c-1675624448,1446432761,263061504,0,834680120,2126203573c-1604321280,1446432761,263716864,0,830485044,2126203573c-1659895808,1446432761,263520256,0,826290225,2126203573c-706740224,1446433140,263651328,0,822097977,2126203573c-1659895808,1446432761,263520256,0,817903156,2126203573c-671088640,1446433140,263782400,0,813707308,2126203573c-1659895808,1446432761,263585792,0,-1851772362,1446433123c601882624,1446432781,262733824,0,-908054478,2126203593c-996147200,1446433140,261357568,0,914371376,1446433141c-1604321280,1446432761,1469579264,0,-773834954,2126203593c-1675624448,1446432761,74121216,0,930100536,1446433141c-1604321280,1446432761,5832704,65536,933243956,1446433141c-1604321280,1446432761,5832704,1048576,937439537,1446433141c-1604321280,1446432761,5832704,131072,940586547,1446433141c-1604321280,1446432761,5832704,983040,805320492,1446433141c-1659895808,1446432761,5963776,8716289,-786419407,2126203593c-1659895808,1446432761,75038720,0,1991259959,2126203810c-1675624448,1446432761,68681728,0,-819973321,2126203593c-1659895808,1446432761,69271552,0,-805293780,2126203593c-1659895808,1446432761,68747264,0,-815777479,2126203593c-1659895808,1446432761,69140480,0,-817875660,2126203593c-1659895808,1446432761,69206016,0,1988112441,2126203810c-1604321280,1446432761,68943872,0,-809489355,2126203593c-1659895808,1446432761,68812800,0,-813682639,2126203593c-1659895808,1446432761,68878336,0,-794806985,2126203593c-1659895808,1446432761,75104256,0,-775933383,2126203593c-1675624448,1446432761,74055680,0,-1549780939,1446433475c-1659895808,1446432761,81395712,0,-1707068829,1446433475c-1659895808,1446432761,258080768,0,-1693437640,1446433475c883949568,1446433141,257032192,0,918564919,1446433141c883949568,1446433141,1469644800,16,-1700777166,1446433475c-1550843904,1446433122,256966656,1,808464690,1446433141c295698432,1446433141,6619136,1,823146548,1446433141c-1675624448,1446432761,6619136,65537,827339574,1446433141c-1675624448,1446432761,6619136,131072,1983918386,2126203810c-1604321280,1446432761,71303168,0,-824167882,2126203593c-1604321280,1446432761,71172096,0,-828360652,2126203593c-1604321280,1446432761,71237632,0,-832555469,2126203593c-890241024,1446433140,70975488,0,-836738250,2126203593c-879755264,1446433140,70909952,0,-840945103,2126203593c-1675624448,1446432761,71041024,0,1979723826,2126203810c-1675624448,1446432761,71106560,0,-845138381,2126203593c-1675624448,1446432761,70123520,0,-849346560,2126203593c-1675624448,1446432761,70778880,0,944766976,1446433141c-1675624448,1446432761,1469841408,0,947926837,1446433141c123731968,1446433141,1469841408,65536,-878694352,2126203593c2033188864,1446432779,71630848,0,-1546637268,1446433475c-808452096,1446433140,262537216,0,-853513168,2126203593c-1675624448,1446432761,71368704,0,-857721546,2126203593c-862978048,1446433140,70189056,0,-1572851655,1446433475c-1604321280,1446432761,262471680,0,1518350386,2126203593c-845152256,1446433140,70844416,0,1514156601,2126203593c-1659895808,1446432761,70254592,0,1509962295,2126203593c-1659895808,1446432761,70451200,0,-861916884,2126203593c-1659895808,1446432761,70582272,0,-866110412,2126203593c-1659895808,1446432761,70713344,0,-870304972,2126203593c-1659895808,1446432761,70057984,0,-874484688,2126203593c-1659895808,1446432761,70647808,0,852519984,1446433141c860880896,1446433141,1468792832,0,1505768812,2126203593c-1659895808,1446432761,70320128,0,1501574706,2126203593c-1659895808,1446432761,70385664,0,1497379894,2126203593c-827326464,1446433140,70516736,0,1493185331,2126203593c-1675624448,1446432761,71565312,0,820014128,1446433141c295698432,1446433141,6619136,0,1522545203,2126203593c-908066816,1446433140,76218368,0,1993356342,2126203810c2033188864,1446432779,260898816,0,834679604,1446433141c-1659895808,1446432761,6029312,8585216,-1568655821,1446433475c-960495616,1446433140,258605056,0,909127991,1446433141c-960495616,1446433140,1469513728,16,-1575997396,1446433475c2033188864,1446432779,260571136,16,-1579143828,1446433475c2033188864,1446432779,260505600,16,-1439682259,1446433475c601882624,1446432781,71434240,0,840971575,1446433141c-1604321280,1446432761,6684672,1,844131382,1446433141c-1659895808,1446432761,6684672,8519681,848311090,1446433141c-1604321280,1446432761,6684672,65537,-1582288846,1446433475c-1675624448,1446432761,76283904,0,900740664,1446433141c1071644672,1446432756,8192000,0,-1483722702,1446433475c-1604321280,1446432761,262668288,0,-782224333,2126203593c-1659895808,1446432761,258146304,0,808662069,896283191c892613687,892876592,859386156,842544182,1815230006,859058225c9516850,0,-1990197248,1446433606,-1989672960,1446433606c-1989672960,1446433606,41943040,1446433604,42467328,1446433604c42467328,1446433604,-443547648,1446433606,14745600,0c-1988100096,1446433606,-1987313664,1446433606,-1987313664,1446433606c-1455423488,1446433606,-1454637056,1446433606,-1454637056,1446433606c0,0,0,0,946208768,1446433606c3211264,0,-279117824,1446228011,-2104557568,1249789908c4573104,6553710,6357070,6619245,6619136,0c5308416,0,1825374208,1446228011,-2104557568,1249789908c7522224,2097249,2097249,6357101,7274606,7077920c6422633,7471205,2097249,3211317,52,67436545c1521287168,0,20001073,0,1612513280,1446228011c-2104557568,1249789908,1819330480,1936674917,573579837,1668246560c1029989739,539111458,1870225772,1850307701,1819043139,573645373c1819042080,1984919407,1634497125,824327536,1701978146,1769234796c1699243382,1952999273,909189693,1010704950,1933209719,1819307369c1936674917,574453792,2032149040,573579837,2000436783,1869625968c1769236851,541617775,1634493810,1702259060,1836020294,1868767805c1852667244,2000436770,1869625968,1717981043,1047815539,959918637c792473652,1882878071,1716482927,1952805734,1999584318,1869625968c1769236851,1044934255,980449084,1769172848,1852795252,1701978198c1769234796,1917216118,574451055,1634886000,1885434471,1010705000c1882878071,1716482927,1952805734,943273534,792473653,1882878071c1716482927,1952805734,1999584318,1869625968,22047091,0c30474240,0,215810048,1446228011,-2104557568,1249789908c1983563696,574450785,1227715689,1043276372,980889404,1047679090c980889404,792477298,1047542391,574449006,26294066,0c482344960,2126202751,482344960,2126202751,1748631552,1768386145c574449518,1043276336,1916434236,1010725456,1181891191,1937010287c1631221536,1768514419,1631789629,1919052140,1998594665,1849780282c574450035,1768710467,577335906,1664775968,1126317427,1651076193c790784370,980892734,1869377379,980885618,1030513014,892744482c573651270,2000436783,544895802,1635138167,824327532,1043276344c1933211452,544424826,1635138167,824327532,1043276344,1815770940c543649377,1635138167,1763851628,1414081908,1010708258,1916434223c1010725456,1882879791,4092496,0,482344960,2126202751c11599872,0,492830720,2126202751,492830720,2126202751c1030488064,892744482,573651270,2000436783,544895802,1635138167c824327532,1043276344,1933211452,544424826,1635138167,824327532c1043276344,1815770940,543649377,1635138167,1763851628,1414081908c1010708258,1916434223,1010725456,1047804535,1769104726,1633904998c1981834528,1684630625,1869183585,1679844718,1679845733,543781985c1768693857,1819043190,1700995183,1634890862,792487276,1047804535c33566524,0,36765696,0,-1359151104,1446228011c-2104557568,1249789908,1349568432,2000436850,1951625274,543517817c1635138167,1411530092,1701601889,1634885968,1885434471,1043276392c1933211452,1768120688,1998612334,1852402746,1819628133,1629633893c577729653,1815770912,1030057577,909586978,1010708258,1852390007c980885604,1952867692,892478013,980885538,1735287144,1030188649c790769698,980892734,1047679090,1916434236,1953394502,980885619c1768125281,1126317417,1651076193,539126130,1097349751,1030321006c1818313506,1769103977,980885538,574452579,1768710467,577335906c2000436783,1819239226,1998615151,1818326586,909320765,825837109c1010708258,2054371959,1983543072,574450785,790771761,980892734c1933802099,1983543072,574450785,790771761,980892734,1735287148c1983543072,574450785,1227715689,1043276372,980889404,1047679090c980889404,1047679088,1916434236,980892734,1047679090,1916434236c1953394502,980885619,574452579,1768710467,577335906,1631221536c1768514419,1631789629,1919052140,1998594665,1849780282,574450035c1768710467,577335906,2000436783,1819239226,1998615151,1818326586c909320765,825837109,1010708258,2054371959,1983543072,574450785c790771761,980892734,1933802099,1983543072,574450785,790771761c980892734,1735287148,1983543072,574450785,1227715689,1043276372c980889404,1047679090,1949988668,1919243838,1667851881,543498337c1768710518,1769628004,543518319,543778148,1769234788,1814061344c1818588777,1663070060,1920233061,1013279841,1949988655,1999584318c1010725434,1882879791,2000436798,544895802,31537783,0c195887104,1446228011,-2104557568,1249789908,247728,196608c196608,196608,196608,0,0,0c0,0,301989888,1446433603,41943040,1446433604c0,0,0,0,0,0c0,0,16777216,0,301989888,1446433603c41943040,1446433604,0,0,0,0c0,0,0,0,0,0c0,0,0,0,0,65536c-65536,65535,65536,0,-689438720,1446433606c196608,0,0,0,0,0c0,0,0,0,0,0c0,0,0,0,0,0c0,0,65536,0,-683147264,1446433606c0,196608,0,-65536,-681508865,1446433606c0,0,0,0,0,0c0,0,0,0,0,0c0,0,0,0,0,0c0,0,0,0,0,0c0,0,0,0,0,0c0,0,0,0,8454144,0c-583204864,1446228015,-2104557568,1249789908,1661519792,2126203752c-1930428416,1446433606,-1015021568,2126202188,327680,1953824768c1634751343,1162110307,30496,574423040,-1411358362,1446433606c-1402994688,1446433606,-1398800384,1446433606,262144,0c47382528,574428749,-634362525,1446433606,482344960,2126202751c9502720,0,-2034434048,1446228011,-2104557568,1249789908c51120,65536,0,0,0,-262144c65535,0,65536,65536,-1962344448,-520028161c131071,65536,-1125318656,755040255,536936448,67371008c65536,11796480,-1610547200,67305472,65536,67436544c0,1521287168,0,0,-795869184,1446433606c2162688,0,2088239104,2126202185,65536,0c0,0,6356992,0,487587840,2126202751c-1308622848,1446433606,2097152,0,2097152,0c879558656,353133,0,0,4194304,0c2097152,0,879558656,353133,2000420864,4091962c6291456,0,2097152,0,-1932460032,1446433606c-1800339456,1446433606,0,1045851759,9533244,0c879558656,353133,-2104557568,1249789908,3852208,3080239c7274596,7536739,7274542,7536737,7536745,7274541c6619248,3014766,7471215,3080295,7536750,7274543c6684774,6488169,3080293,3014705,3080242,6619245c6357108,7340079,6750315,6815779,7536737,6357072c7602290,543227904,1634541665,1814065006,10576489,0c938999808,2126203765,131072,0,0,0c0,0,948436992,2126203765,952107008,2126203765c958398464,2126203765,1174405120,1446433606,3801088,0c-601882624,1446433606,-601358336,1446433606,-601358336,1446433606c-2018508800,1446433606,-2018246656,1446433606,-2018246656,1446433606c0,0,0,0,0,0c0,0,3211264,0,484442112,2126202751c484442112,2126202751,521666560,2126203754,0,-1421869056c3162326,0,3145728,0,-273874944,1446228011c-2104557568,1249789908,521717680,2126203754,0,-1543503872c176210127,2125763708,3211264,0,-274923520,1446228011c-2104557568,1249789908,-655308880,1446433606,0,0c-803209216,1446432761,3211264,0,65536,917504c6553600,6357106,6881399,6750318,4390958,7536757c7274612,109,3238979,0,262144,524292c843439,235585,481965,471170,120491,235585c481965,0,3211264,0,-1160970240,1446228011c-2104557568,1249789908,521717680,2126203754,0,-2147483648c3162214,0,3211264,0,-278069248,1446228011c-2104557568,1249789908,521717680,2126203754,0,0c1627439120,1382968378,2188901,0,0,327680c0,0,0,0,2162688,0c65536,1048577,4500,4500,17100,17100c154206208,0,-262144000,2126203750,-1983905792,1446433606c-1983381504,1446433606,-1983381504,1446433606,-328204288,1446433066c-329252864,1446433066,131072,1446379520,1439694848,1446433606c1441267712,1446433606,1441792000,1446433606,-65536,32767c-65536,32767,0,0,0,0c-65536,32767,-65536,32767,0,0c131072,1446379520,-2038431744,1446433606,-2036858880,1446433606c-2036334592,1446433606,-1551892480,1446433065,-1226833920,2126203090c-597688320,1446433606,-349700096,2126203750,-1758461952,1446433606c0,0,100,1446433141,47185920,0c820117504,1446433141,945815552,1446433606,0,0c0,0,0,0,0,0c0,0,0,0,-1551892480,1446433065c0,0,-82837504,1446433066,0,0c1772617728,2126203770,0,0,0,0c1775763456,2126203770,-1442840576,1446433606,0,0c26214400,1446433604,0,0,0,0c-1136656384,1446433604,-267911168,2126203750,0,0c-570949632,1446433606,0,0,0,0c0,0,-2147418112,-1,-2147352577,-1c1705050111,2126203765,0,0,-1932984320,2126203597c65536,0,1744830464,2126203419,-569901056,1446433606c3276800,0,0,1,13361,0c0,0,0,0,837812224,1446433141c-1659895808,1446432761,0,8650752,155936,2126184448c3276800,0,0,16842768,-65536,6619135c100,0,1310720,131072,20581,0c2140667904,1446433527,0,0,-1569193984,1446433604c0,0,0,0,976748544,2126203835c2097152,140050432,67043586,0,13623,0c2010120192,1446432980,2009071616,1446432980,0,1446380543c-1675624448,1446432761,266076160,0,929063276,2126203573c-1604321280,1446432761,265945088,0,972058743,2126203573c-1659895808,1446432761,263979008,0,956329840,2126203573c-1604321280,1446432761,263979008,0,952122430,2126203573c-1604321280,1446432761,263979008,0,964698685,2126203573c-1604321280,1446432761,263979008,0,960523877,2126203573c-1604321280,1446432761,263979008,0,-1516227806,1446433475c-1675624448,1446432761,264503296,0,935358063,2126203573c-1675624448,1446432761,264372224,0,-1498390162,1446433475c-1604321280,1446432761,265617408,0,947941473,2126203573c-1604321280,1446432761,264634368,0,-1513069208,1446433475c1071644672,1446432756,264634368,0,985687087,2126203573c-1604321280,1446432761,264044544,0,903898938,2126203573c-1604321280,1446432761,265093120,0,866153263,2126203573c-1604321280,1446432761,265158656,0,989881958,2126203573c-1604321280,1446432761,264044544,0,908096357,2126203573c-1604321280,1446432761,265093120,0,870347632,2126203573c-1604321280,1446432761,265158656,0,998275130,2126203573c2033188864,1446432779,264044544,0,916471343,2126203573c2033188864,1446432779,265093120,0,878720564,2126203573c2030043136,1446432779,265158656,0,981493063,2126203573c-1604321280,1446432761,264044544,0,899708003,2126203573c-1604321280,1446432761,265093120,0,861947764,2126203573c-1604321280,1446432761,265158656,0,994078579,2126203573c2033188864,1446432779,264044544,0,912269885,2126203573c2033188864,1446432779,265093120,0,874527806,2126203573c2033188864,1446432779,265158656,0,1002454382,2126203573c296747008,1446432764,264110080,0,920665463,2126203573c296747008,1446432764,265224192,0,882930256,2126203573c296747008,1446432764,265289728,0,-1492107664,1446433475c-678428672,1446432986,266010624,0,-1504677791,1446433475c-1604321280,1446432761,264765440,0,975206241,2126203573c324009984,1446432756,264896512,0,887123052,2126203573c324009984,1446432756,264962048,0,849372265,2126203573c324009984,1446432756,265027584,0,939552544,2126203573c-1604321280,1446432761,265879552,0,-1524620739,1446433475c-1659895808,1446432761,265879552,0,-1520406935,1446433475c-1675624448,1446432761,265879552,0,979398767,2126203573c-784334848,1446433140,264437760,0,895510885,2126203573c-784334848,1446433140,265486336,0,857747504,2126203573c-784334848,1446433140,251658240,0,8765,1442840576c0,0,0,0,-1543503872,1446433475c-1604321280,1446432761,264175616,0,924871031,2126203573c-1675624448,1446432761,264568832,0,931163749,2126203573c-1604321280,1446432761,264372224,0,968892989,2126203573c-1610612736,1446432761,0,0,30268,0c0,0,0,0,0,0c0,0,-2147418112,-1,-2147352577,-1c48234495,0,14745600,0,983040,2126203573c1218445312,2126203775,0,0,-1996488704,2126203573c262144,0,1943011328,2126203094,-597688320,1446433606c0,0,251658240,0,0,0c0,1446379520,1704984576,2126203765,0,0c-1993867264,2126203573,65536,0,-772770016,2126203091c-597688320,1446433606,6553600,0,-788529152,2126203593c-65536,-1,251723775,1,1704984576,2126203765c0,0,-1990721536,2126203573,65536,0c-994050048,2126203091,-597688320,1446433606,13107200,0c1761607680,1446433475,0,0,0,0c0,0,0,0,0,0c0,0,0,0,0,0c0,0,0,0,-868220928,2126203096c-1386217472,1446433606,974127104,2126203097,-1386217472,1446433606c-778043392,2126203096,-1386217472,1446433606,-1498415104,2126203098c-1386217472,1446433606,0,0,0,0c0,0,0,0,0,0c0,0,1523187712,0,-1602193862,1446433475c37814272,0,1450180608,1446433606,0,0c1237319680,2126203775,-1551892480,1446433065,0,0c-438829056,1446433606,2084831232,2126203573,65536,1442840576c196608,1446433025,-1621098496,1446433121,0,0c0,0,0,0,1740636160,1446433141c0,0,0,0,0,0c0,0,0,0,0,0c0,0,0,0,0,0c0,0,0,0,-674234368,1446433103c0,0,0,0,0,0c0,0,0,0,0,0c0,0,0,0,0,0c0,0,0,0,0,0c0,0,0,0,0,0c0,0,0,0,0,0c0,0,0,0,0,0c0,0,0,0,0,0c0,0,0,0,0,0c0,0,0,0,0,0c0,0,0,0,0,0c0,0,0,0,0,0c-1132462080,1446433604,-1127743488,1446433604,-1124073472,1446433604c-349700096,2126203750,-1758461952,1446433606,0,0c100,1446432761,0,65537,15714,0c2162688,0,327680,131077,65537,1073747224c691224392,0,2162688,0,65536,1446182912c0,0,6488064,0,2174780,0c6881280,12779520,19660800,0,95944704,2125763708c3211264,0,-255852544,2126203750,-2084569088,1446433141c0,196608,5767168,65536,933260397,1446433141c3211264,0,-255852544,2126203750,-2078277632,1446433141c0,196608,5767168,131072,940600622,1446433141c3211264,0,-250609664,2126203750,1950351360,1446433144c0,196608,5767168,8716289,918581345,1446433141c3211264,0,-247988224,2126203750,-499122176,1446433148c0,196608,6553600,1,823160634,1446433141c3211264,0,-247988224,2126203750,-1571815424,1446433148c0,196608,6553600,131072,944782895,1446433141c4259840,0,0,0,0,0c0,0,0,0,0,0c0,0,16711680,13762815,4275554,0c0,0,0,0,0,0c0,0,0,0,0,0c16711680,13762815,4259842,0,4587520,6750313c7471221,2097249,2097249,6357101,7274606,7077920c6422633,7471205,2097249,3211317,52,1446379520c3211264,0,-468844544,1446228011,-2104557568,1249789908c1830864816,544173665,1700948332,891314546,13361,0c403767296,0,905969664,1446433141,-1675624448,1446432761c8192000,65536,779100733,1446433141,123731968,1446433141c6815744,131073,769670703,1446433141,-1604321280,1446432761c6815744,65537,876634428,1446433141,883949568,1446433141c1469186048,16,772812604,1446433141,313524224,1446433141c6815744,1,-788499398,2126203593,-1156579328,1446433140c256901120,16,837827646,1446433141,-1659895808,1446432761c6029312,8650752,-792697310,2126203593,627048448,1446433135c257490944,16,957364855,1446433141,2033188864,1446432779c7471104,131073,951088698,1446433141,2033188864,1446432779c7471104,65537,954232421,1446433141,2033188864,1446432779c7471104,1,-742361297,1446433140,-1675624448,1446432761c264699904,0,-773820814,1446433140,-1659895808,1446432761c266076160,0,-770687636,1446433140,-1675624448,1446432761c266076160,0,929047090,2126203573,-1604321280,1446432761c265945088,0,972057697,2126203573,-1659895808,1446432761c263979008,0,956309538,2126203573,-1604321280,1446432761c263979008,0,952122739,2126203573,-1604321280,1446432761c263979008,0,964714870,2126203573,-1604321280,1446432761c263979008,0,960520566,2126203573,-1604321280,1446432761c263979008,0,-749723071,1446433140,-1675624448,1446432761c264503296,0,935356005,2126203573,-1675624448,1446432761c264372224,0,-731877318,1446433140,-1604321280,1446432761c265617408,0,947943279,2126203573,-1604321280,1446432761c264634368,0,-746571145,1446433140,1071644672,1446432756c264634368,0,985687411,2126203573,-1604321280,1446432761c264044544,0,903903036,2126203573,-1604321280,1446432761c265093120,0,866153018,2126203573,-1604321280,1446432761c265158656,0,989871730,2126203573,-1604321280,1446432761c264044544,0,908078882,2126203573,-1604321280,1446432761c265093120,0,870347578,2126203573,-1604321280,1446432761c265158656,0,998274158,2126203573,2033188864,1446432779c264044544,0,916481363,2126203573,2033188864,1446432779c265093120,0,878734959,2126203573,2033188864,1446432779c265158656,0,981495668,2126203573,-1604321280,1446432761c264044544,0,899695648,2126203573,-1604321280,1446432761c265093120,0,861956450,2126203573,-1604321280,1446432761c265158656,0,994065015,2126203573,2033188864,1446432779c264044544,0,912277108,2126203573,2033188864,1446432779c265093120,0,874537248,2126203573,2033188864,1446432779c265158656,0,1002454575,2126203573,296747008,1446432764c264110080,0,920665150,2126203573,296747008,1446432764c265224192,0,882927728,2126203573,296747008,1446432764c265289728,0,-725587593,1446433140,-678428672,1446432986c266010624,0,-738172308,1446433140,-1604321280,1446432761c264765440,0,975191396,2126203573,324009984,1446432756c264896512,0,887124073,2126203573,324009984,1446432756c264962048,0,849377058,2126203573,324009984,1446432756c265027584,0,939552620,2126203573,-1604321280,1446432761c265879552,0,-758090647,1446433140,-1659895808,1446432761c265879552,0,-753896346,1446433140,-1675624448,1446432761c265879552,0,979399792,2126203573,-784334848,1446433140c264437760,0,895497010,2126203573,-784334848,1446433140c265486336,0,857760117,2126203573,-784334848,1446433140c265551872,0,-728729228,1446433140,-1604321280,1446432761c265682944,0,-792698252,1446433140,-1604321280,1446432761c264175616,0,924859454,2126203573,-1675624448,1446432761c264568832,0,931165984,2126203573,-1604321280,1446432761c264372224,0,968909168,2126203573,-1604321280,1446432761c263979008,0,943743546,2126203573,-1604321280,1446432761c264306688,0,-766478790,1446433140,-1659895808,1446432761c264306688,0,-762299785,1446433140,-1675624448,1446432761c264306688,0,977288818,2126203573,296747008,1446432764c264241152,0,891320947,2126203573,296747008,1446432764c265355264,0,853571130,2126203573,296747008,1446432764c265420800,0,-735026317,1446433140,-1675624448,1446432761c264830976,0,831545667,1446433141,-1675624448,1446432761c6619136,196608,-1178571679,1446433140,2033188864,1446432779c80740352,0,-1182765969,1446433140,2033188864,1446432779c80674816,0,-1174380180,1446433140,-678428672,1446432986c80805888,0,-778027671,2126203593,2033188864,1446432779c260964352,0,922768722,1446433141,883949568,1446433141c1469710336,16,1562393207,2126203593,-1675624448,1446432761c67698688,0,1560309562,2126203593,-1156579328,1446433140c66715648,0,1600156524,2126203593,-1675624448,1446432761c67305472,0,1566600289,2126203593,-1167065088,1446433140c258539520,0,1551908204,2126203593,2033188864,1446432779c66715648,0,1595961957,2126203593,-1659895808,1446432761c67371008,0,1591758960,2126203593,-1659895808,1446432761c67436544,0,1814061430,2126203810,-1659895808,1446432761c67567616,0,1587556898,2126203593,-1659895808,1446432761c67633152,0,1809857598,2126203810,521142272,1446433140c66977792,0,1583374706,2126203593,-1659895808,1446432761c67043328,0,1579180649,2126203593,-1659895808,1446432761c67108864,0,1574988147,2126203593,-1675624448,1446432761c67502080,0,1570795380,2126203593,-1675624448,1446432761c66912256,0,1556111724,2126203593,2033188864,1446432779c66715648,0,1604350522,2126203593,-1659895808,1446432761c66519040,0,1528841080,2126203593,-1659895808,1446432761c67239936,0,1818257766,2126203810,-1604321280,1446432761c66519040,0,1606448162,2126203593,-1604321280,1446432761c66519040,0,1610637858,2126203593,-1604321280,1446432761c66519040,0,1547706941,2126203593,-1135607808,1446433140c66584576,0,1801480559,2126203810,2033188864,1446432779c66584576,0,1805674018,2126203810,-1604321280,1446432761c66846720,0,1544580974,2126203593,-1117782016,1446433140c66650112,0,1541422708,2126203593,2033188864,1446432779c66650112,0,1538290277,2126203593,-1099956224,1446433140c66453504,0,1535145057,2126203593,-1604321280,1446432761c66781184,0,1530951025,2126203593,-1135607808,1446433140c67174400,0,1795192636,2126203810,2033188864,1446432779c67174400,0,1790993440,2126203810,-1675624448,1446432761c67764224,0,1975536756,2126203810,-1675624448,1446432761c71499776,0,-784326091,2126203593,627048448,1446433135c257228800,0,-940560350,1446433140,-1659895808,1446432761c81264640,0,-944736401,1446433140,-1659895808,1446432761c81199104,0,-936351895,1446433140,-1604321280,1446432761c81330176,0,1526757408,2126203593,-1084227584,1446433140c76939264,0,790654575,1446433141,-1604321280,1446432761c6750208,1,793787938,1446433141,-1659895808,1446432761c6750208,8519681,797995127,1446433141,-1604321280,1446432761c6750208,65537,-780112273,2126203593,2033188864,1446432779c262602752,0,-687839882,2126203585,-678428672,1446432986c261554176,0,896562031,1446433141,-1675624448,1446432761c8060928,0,-947886490,1446433140,-1675624448,1446432761c257425408,16,-767531718,2126203593,-1604321280,1446432761c74186752,0,-769642186,2126203593,2033188864,1446432779c74252288,0,802176364,1446433141,-1659895808,1446432761c5963776,8650753,-735039440,2126203593,-1045430272,1446433140c66322432,0,-737133506,2126203593,-1659895808,1446432761c65732608,0,-732945859,2126203593,-1066401792,1446433140c65601536,0,-1053810589,1446433140,2033188864,1446432779c65601536,0,1997549171,2126203810,-996147200,1446433140c65863680,1,-740267657,2126203593,-1675624448,1446432761c66125824,0,-983537552,1446433140,2033188864,1446432779c65863680,0,-744460955,2126203593,-1659895808,1446432761c65994752,0,-747622555,2126203593,-1029701632,1446433140c66256896,0,-765434002,2126203593,-996147200,1446433140c65798144,1,-750750130,2126203593,-1675624448,1446432761c66060288,0,-980402579,1446433140,2033188864,1446432779c65798144,0,-754948806,2126203593,-1659895808,1446432761c65929216,0,-758111696,2126203593,-1013972992,1446433140c65536000,0,-761237472,2126203593,-1604321280,1446432761c66191360,0,-763354575,2126203593,-1659895808,1446432761c65667072,0,-803193235,2126203593,-1156579328,1446433140c257622016,16,-798996892,2126203593,2033188864,1446432779c257556480,16,-790613968,2126203593,-904921088,1446432756c257359872,16,-771724947,2126203593,-1675624448,1446432761c73990144,0,1995465829,2126203810,2033188864,1446432779c74317824,0,1008755813,2126203573,-1675624448,1446432761c263258112,0,1012953207,2126203573,-929038336,1446433140c262995968,0,-239060383,1446433140,-1675624448,1446432761c6488064,0,926957155,1446433141,-1675624448,1446432761c6750208,196608,847265383,2126203573,-1604321280,1446432761c263716864,0,843082595,2126203573,-1659895808,1446432761c263585792,0,809527411,2126203573,-1659895808,1446432761c263520256,0,-721392532,1446433140,-1675624448,1446432761c263127040,0,-717198989,1446433140,-1675624448,1446432761c263192576,0,801138277,2126203573,-1675624448,1446432761c262930432,0,796929586,2126203573,-1675624448,1446432761c262864896,0,805321332,2126203573,-1675624448,1446432761c262799360,0,838873972,2126203573,-1675624448,1446432761c263061504,0,834691937,2126203573,-1604321280,1446432761c263716864,0,830500722,2126203573,-1659895808,1446432761c263520256,0,826293608,2126203573,-706740224,1446433140c263651328,0,822099304,2126203573,-1659895808,1446432761c263520256,0,817915252,2126203573,-671088640,1446433140c263782400,0,813722729,2126203573,-1659895808,1446432761c263585792,0,-654302604,1446433140,601882624,1446432781c262733824,0,914388000,1446433141,-1604321280,1446432761c1469579264,0,-773836996,2126203593,-1675624448,1446432761c74121216,0,930114863,1446433141,-1604321280,1446432761c5832704,65536,933261882,1446433141,-1604321280,1446432761c5832704,1048576,937426944,1446433141,-1604321280,1446432761c5832704,131072,940587639,1446433141,-1604321280,1446432761c5832704,983040,805324655,1446433141,-1659895808,1446432761c5963776,8716289,-786411406,2126203593,-1659895808,1446432761c75038720,0,1991273569,2126203810,-1675624448,1446432761c68681728,0,-819978206,2126203593,-1659895808,1446432761c69271552,0,-805277073,2126203593,-1659895808,1446432761c68747264,0,-815761632,2126203593,-1659895808,1446432761c69140480,0,-817861535,2126203593,-1659895808,1446432761c69206016,0,1988129897,2126203810,-1604321280,1446432761c68943872,0,-809488606,2126203593,-1659895808,1446432761c68812800,0,-813664452,2126203593,-1659895808,1446432761c68878336,0,-794792863,2126203593,-1659895808,1446432761c75104256,0,-775938014,2126203593,-1675624448,1446432761c74055680,0,-932155549,1446433140,-1659895808,1446432761c81395712,0,918582074,1446433141,883949568,1446433141c1469644800,16,808467063,1446433141,295698432,1446433141c6619136,1,823147884,1446433141,-1675624448,1446432761c6619136,65537,827348269,1446433141,-1675624448,1446432761c6619136,131072,1983935585,2126203810,-1604321280,1446432761c71303168,0,-824150671,2126203593,-1604321280,1446432761c71172096,0,-828344516,2126203593,-1604321280,1446432761c71237632,0,-832543712,2126203593,-890241024,1446433140c70975488,0,-836744076,2126203593,-879755264,1446433140c70909952,0,-840949195,2126203593,-1675624448,1446432761c71041024,0,1979723810,2126203810,-1675624448,1446432761c71106560,0,-845121681,2126203593,-1675624448,1446432761c70123520,0,-849320087,2126203593,-1675624448,1446432761c70778880,0,944797728,1446433141,-1675624448,1446432761c1469841408,0,947940975,1446433141,123731968,1446433141c1469841408,65536,-878690782,2126203593,2033188864,1446432779c71630848,0,-816825744,1446433140,-808452096,1446433140c262537216,0,-853522322,2126203593,-1675624448,1446432761c71368704,0,-857717147,2126203593,-862978048,1446433140c70189056,0,-967815309,1446433140,-1604321280,1446432761c262471680,0,1518367590,2126203593,-845152256,1446433140c70844416,0,1514174565,2126203593,-1659895808,1446432761c70254592,0,1509963065,2126203593,-1659895808,1446432761c70451200,0,-861901792,2126203593,-1659895808,1446432761c70582272,0,-866110408,2126203593,-1659895808,1446432761c70713344,0,-870289586,2126203593,-1659895808,1446432761c70057984,0,-874484192,2126203593,-1659895808,1446432761c70647808,0,852505906,1446433141,860880896,1446433141c1468792832,0,1505780585,2126203593,-1659895808,1446432761c70320128,0,1501590369,2126203593,-1659895808,1446432761c70385664,0,1497397089,2126203593,-827326464,1446433140c70516736,0,1493200993,2126203593,-1675624448,1446432761c71565312,0,820012392,1446433141,295698432,1446433141c6619136,0,1522558307,2126203593,-908066816,1446433140c76218368,0,1993371241,2126203810,2033188864,1446432779c260898816,0,834686563,1446433141,-1659895808,1446432761c6029312,8585216,-963613326,1446433140,-960495616,1446433140c258605056,0,909130337,1446433141,-960495616,1446433140c1469513728,16,-970968523,1446433140,2033188864,1446432779c260571136,16,-974098587,1446433140,2033188864,1446432779c260505600,16,-658480836,1446433140,601882624,1446432781c71434240,0,840966178,1446433141,-1604321280,1446432761c6684672,1,844133985,1446433141,-1659895808,1446432761c6684672,8519681,848324972,1446433141,-1604321280,1446432761c6684672,65537,-977246618,1446433140,-1675624448,1446432761c76283904,0,900741729,1446433141,1071644672,1446432756c8192000,0,-661623700,1446433140,-1604321280,1446432761c262668288,0,-782228944,2126203593,-1659895808,1446432761c258146304,0,1043296869,979447612,1010724460,1936750383c1349546810,2000436850,1933210480,1701607796,979450942,1699901036c1684611174,807550328,1010708258,1768307297,1699900524,1684611174c807550328,1010708258,1717910113,1952671078,543581522,1031300201c790769698,979450942,1953394534,543581522,1031300201,1852402978c790786671,1999584318,1933210480,1701607796,1886862398,2020883059c1010727010,2020883063,1866692706,1852142702,2000436852,1010724922c1349532279,2000436850,1702260538,1869375090,1853182071,1998615651c1818326586,1634083389,577074028,2000436783,1953849658,1634751343c1162110307,1983543072,574450785,1936482662,1043276389,1647998780c543777897,1635138167,807550316,1010708258,1667906167,1983543072c574450785,1953391971,790786661,980892734,1047679090,980889404c1047679090,980889404,1047679088,1916434236,980892734,1047679090c1798993724,544109157,1635138167,841104748,1010708258,2054371959c1983543072,574450785,790770225,980892734,1933802099,1983543072c574450785,790770225,980892734,1852786290,1998615412,1668505914c574450025,1768710467,577335906,1748662048,1769172545,1631789629c1919052140,1998594665,1935762746,1769161076,1092762977,1818323314c980885538,574452579,1768710467,577335906,2000436783,1819239226c1998615151,1818326586,909320765,825837109,1010708258,1634482807c1998612334,1818326586,1852121661,575886637,1647998752,1030317161c762470690,790774099,1999584318,1917874746,980892734,1431453300c1698836304,1768318318,1918986595,792489833,1047804535,980889404c792477298,1047542391,1882879804,980892734,1047679088,1866102588c1718773110,1350004588,1952673397,1983543072,574450785,1936482662c1043276389,1631221564,1399813237,1701011824,1998603588,1818326586c1634083389,577074028,2000436783,1684628026,980885609,1030513014c790769698,980892734,1998611306,1818326586,1700995645,1919251566c1010708258,1349663351,792477298,1349663351,792477298,1349532279c2000436850,1010725434,1349663351,2000436850,544895802,1635138167c841104748,1043276340,1798993724,544109157,37829239,0c976748544,2126203835,0,0,1237319680,2126203775c-1551892480,1446433065,0,0,40370176,1446433607c2084831232,2126203573,65536,1442840576,196608,65537c-1621069211,1446433121,0,0,0,0c0,0,1740636160,1446433141,0,0c0,0,0,0,0,0c-1322254336,1446433145,0,0,0,0c0,0,0,0,0,0c0,0,0,0,0,0c0,0,0,0,0,0c0,0,0,0,0,0c0,0,0,0,0,0" fillcolor="white" stroked="t" o:allowincell="t" style="position:absolute;margin-left:-2.2pt;margin-top:5.5pt;width:75.85pt;height:37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539750</wp:posOffset>
                      </wp:positionV>
                      <wp:extent cx="1270" cy="319405"/>
                      <wp:effectExtent l="37465" t="635" r="38100" b="0"/>
                      <wp:wrapNone/>
                      <wp:docPr id="219" name="Connettore 2 5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2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37" stroked="t" o:allowincell="t" style="position:absolute;margin-left:36.2pt;margin-top:42.5pt;width:0.1pt;height:25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105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e invio dei dati al SMN - IGRU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8895</wp:posOffset>
                      </wp:positionV>
                      <wp:extent cx="963930" cy="471170"/>
                      <wp:effectExtent l="8255" t="5080" r="8890" b="5715"/>
                      <wp:wrapNone/>
                      <wp:docPr id="220" name="Figura a mano libera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471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4" path="l0,0l5400,21600l16200,21600l21600,0l0,0l4194304,0l12648448,0l2088828928,1446228012l-2104557568,1249789908l544458672,1935882871l1631789629,1919052140l1998594665,1668505914l574450025,1768710467l577335906,1748662048l1769172545,1631789629l1919052140,1043276393l1664775996,1919904879l1983543072,574450785l1177892403,790769977l980892734,1998617203l1818326586,942744125l1010708258,2054371959l1998615363,1818326586l942744125,1010708258l1634482807,1998612334l1818326586,1953047101l575949101,1698330400l1098150753,1029794163l762209570,790778709l62,0l10551296,0l491782144,2126202751l-1801453568,1446433606l-1298137088,1446433606l938475520,1446433607l3145728,0l3145728,0l729874432,1446228010l-415236096,1446433573l155189248,1446433600l0,-2147483648l482361446,2126202751l4259840,0l485490688,2126202751l297795584,1446433607l1661468672,2126203752l1903165440,1446433607l-1015021568,2126202188l65536,7536640l10485876,0l9437184,0l406847488,1446433607l-1837105152,1446433606l386924544,1446433607l918552576,1446433607l921698304,1446433607l-795869184,1446433606l924844032,1446433607l927989760,1446433607l931135488,1446433607l6684672,6488169l3080293,3014705l3080242,6619245l6357108,7340079l6750315,6815779l7536737,6357072l7602290,2126184448l-634388480,1446433606l23134208,0l1918369792,2126203770l0,0l0,0l0,0l0,0l0,0l0,0l-214958080,1446433607l-1902116864,1446433606l0,0l0,0l0,0l0,1852768256l8765,0l0,0l0,0l0,0l0,0l0,0l0,0l0,0l0,0l0,0l0,0l0,0l0,0l0,0l0,0l0,0l0,0l0,0l-1058013184,2126198956l-1937768448,1446432781l0,0l0,0l0,0l0,0l0,0l0,0l0,589824l81455,0l-917504000,1446433195l0,0l23134208,0l1918369792,2126203770l0,0l0,0l0,0l0,0l0,0l0,0l823132160,1446433606l-799014912,1446433606l0,0l0,0l0,0l0,1917845504l15422,0l0,0l0,0l0,0l0,0l0,0l0,0l0,0l0,0l0,0l0,0l0,0l0,0l0,0l0,0l0,0l0,0l0,0l-1058013184,2126198956l-1937768448,1446432781l0,0l0,0l0,0l0,0l0,0l0,0l0,589824l74301,0l1200619520,1446433606l0,0l3211264,0l0,0l0,0l0,0l16711680,0l0,570425344l2162688,0l1181220864,2126203775l-1451229184,1446433606l823132160,1446433606l3211264,0l-247988224,2126203750l-1732247552,1446433149l0,393216l408420352,1446433607l408944640,1446433607l10551296,0l1892745216,1446228011l-2104557568,1249789908l51120,0l0,0l948436992,2126203765l952107008,2126203765l958398464,2126203765l823132160,1446433606l3801088,1713504256l424701025,1446433607l425984000,1446433607l426770432,1446433607l-1394606080,1446433606l-1393557504,1446433606l-1393557504,1446433606l0,0l0,0l0,0l0,0l3211264,0l1959264256,2126199150l0,8192000l131072,1446433537l0,0l1634074624,577074028l3227183,0l65536,655360l4259840,6488174l7274600,5505138l7340153,101l1634083389,577074028l3227183,0l-253231104,2126203750l122683392,1446433142l0,393216l0,0l976748544,2126203835l3211264,0l-2073034752,1446433606l83689472,98238464l0,0l83951616,156434432l0,0l10551296,0l590413824,1446228010l-2104557568,1249789908l51120,0l0,0l948436992,2126203765l952107008,2126203765l958398464,2126203765l1033895936,1446433606l3801088,1869742080l714110839,1446433607l715390976,1446433607l716177408,1446433607l670040064,1446433607l671088640,1446433607l671088640,1446433607l0,0l0,0l0,0l0,0l4259840,0l2092433408,2126202185l131072,0l-703070208,1446433606l-1303379968,1446433606l-1302855680,1446433606l-1302855680,1446433606l5242880,0l6356992,0l-590872576,2126203764l65536,0l0,0l0,0l-584056832,2126203764l-580386816,2126203764l954204160,1446433607l1309671424,1446433607l1356857344,1446433607l-1015021568,2126202188l3145728,0l2162688,0l436207616,1446433607l0,0l1929379840,1043276389l3211264,0l-65536,1442906111l976748544,2126203835l-65536,-1l-1,-1l65535,65536l5308416,0l1752367104,1600483425l1766195248,1634891111l1830838560,544173665l1700948332,891314546l3014708,7471204l7798881,7209065l3014759,6815827l7340129,101l6291456,0l37814272,0l976748544,2126203835l0,0l1237319680,2126203775l-1551892480,1446433065l0,0m449314816,1446433607c2084831232,2126203573,65536,973078528,90486,892744449c14662,0,0,0,0,0c0,0,0,0,0,0c0,0,0,0,0,0c0,0,0,0,135266304,1446433067c0,0,0,0,0,0c0,0,0,0,0,0c0,0,0,0,0,0c0,0,0,0,0,0c0,0,0,0,0,0c0,0,0,0,0,0c0,0,0,0,0,0c0,0,0,0,0,0c0,0,0,0,0,0c0,0,0,0,0,0c0,0,0,0,0,0c0,0,0,0,0,0c0,0,0,0,0,0c0,0,0,0,0,0c0,0,0,0,-349700096,2126203750c265289728,1446433607,0,0,30564,1999584318c-218075078,0,0,0,4259840,0c-1716518912,1446433606,485490688,2126202751,521666560,2126203754c0,0,2090909712,1446433607,482344960,2126202751c4194304,0,12582912,0,78643200,2126203775c335544320,1446433607,536870912,1935882871,1631789629,1919052140c1998594665,1668505914,574450025,1768710467,577335906,1748662048c1761635905,1631789629,1599852,1043276393,30524,0c0,574450785,13875,0,0,0c598736896,1446433607,588775424,1446433607,-403701760,1446433606c-1299185664,1446433604,-1762656256,1446433606,0,0c0,0,0,0,0,1446379520c980877312,1852786290,13726580,0,-1126105088,1446228011c-2104557568,1249789908,51120,2000420864,2033218106,1446432779c501743616,1446433607,457179136,1446433187,0,574423040c1259364675,1446433189,0,1769144320,340795965,1446432764c504889344,1446433607,1605369856,1446433189,0,1177878528c1584410937,1446433189,0,1818296320,-678419907,1446432986c508035072,1446433607,-2003828736,1446433606,0,1634467840c1734371182,2126203810,0,575930368,1154512672,1446433134c511180800,1446433607,-1015021568,2126202188,0,2126184448c14745600,0,-759103488,1446228066,-2104557568,1249789908c1349699504,2000436850,1866887738,544437358,1935882871,1631789629c1919052140,1998594665,1668505914,574450025,1768710467,577335906c1748662048,1769172545,1631789629,1919052140,1043276393,1664775996c1919904879,1983543072,574450785,1177892403,790769977,980892734c1998617203,1818326586,808591933,1010708258,2054371959,1998615363c1818326586,808591933,1010708258,1634482807,1998612334,1818326586c1953047101,575949101,1698330400,1098150753,1029794163,762209570c790778709,1999584318,1917874746,1999584318,1631482426,1768514419c1631789629,1919052140,3220073,0,365953024,1446433196c155189248,1446433600,155189248,1446433600,155189248,1446433600c76546048,2125763708,9502720,0,490733568,2126202751c490733568,2126202751,5111808,5439599,6357096,6619248c3145728,0,3145728,0,879820800,353133c0,0,521666560,2126203754,0,-1421869056c1629634774,577729653,3241760,0,-1299185664,1446433606c484442112,2126202751,0,0,980877312,1735287144c9465449,0,17825792,0,1044512768,1446228009c-2104557568,1249789908,51120,0,0,0c899153920,2126199153,902823936,2126199153,908591104,2126199153c912785408,2126199153,919076864,2126199153,-456130560,2126199153c-432537600,2126199153,-429391872,2126199153,-423100416,2126199153c-414711808,2126199153,-411041792,2126199153,-407371776,2126199153c-403701760,2126199153,-400031744,2126199153,-396886016,2126199153c-393216000,2126199153,-389545984,2126199153,-209715200,1446433607c-1643118592,2126203786,-382730240,1446433602,-382730240,1446433602c-382205952,1446433602,-476053504,2126199161,145752064,1446433195c0,0,334495744,1446433184,7602176,0c0,0,1349517312,2126200434,30474240,0c-429785088,1446228011,-2104557568,1249789908,980928432,2037666672c1998611820,1818326586,1867391549,1818324338,1010708258,1853045367c1867804769,1684632135,1983543072,574450785,1936482662,1043276389c1916434236,1010725456,1181891191,1937010287,1631221536,1768514419c1631789629,1919052140,1998594665,1849780282,574450035,1768710467c577335906,1664775968,1126317427,1651076193,790784370,980892734c1869377379,980885618,1030513014,892744482,573651270,2000436783c544895802,1635138167,841104748,1043276336,1933211452,544424826c1635138167,841104748,1043276336,1815770940,543649377,1635138167c1763851628,1414081908,980885538,1953718629,1634300737,1852121661c575886637,792477231,1349663351,792477298,1349532279,2000436850c1010725434,1349663351,2000436850,1866887738,544437358,1935882871c1631789629,1919052140,1998594665,1668505914,574450025,1768710467c577335906,1748662048,1769172545,1631789629,1919052140,1043276393c1664775996,1919904879,1983543072,574450785,1177892403,790769977c980892734,1998617203,1818326586,808591933,1010708258,2054371959c1998615363,1818326586,808591933,1010708258,1634482807,1998612334c1818326586,1953047101,575949101,1698330400,1098150753,1029794163c762209570,790778709,1999584318,1917874746,1999584318,1765700154c31531581,0,196214784,1446228011,-2104557568,1249789908c444336,393216,393216,393216,393216,0c0,0,0,0,-1299185664,1446433604c-1398800384,1446433606,0,0,0,0c0,0,0,0,16777216,0c-1299185664,1446433604,-1398800384,1446433606,0,0c0,0,0,0,0,0c0,0,0,0,0,0c0,33619968,-65536,65535,65536,0c602406912,1446433607,393216,0,0,0c0,0,0,0,0,0c0,0,0,0,0,0c0,0,0,0,65536,0c608698368,1446433607,0,393216,0,-65536c610336767,1446433607,0,0,0,0c0,0,0,0,0,0c0,0,0,0,0,0c0,0,0,0,0,0c0,0,0,0,0,0c0,0,0,0,0,0c2162688,0,65536,327680,2000420864,4091962c0,0,2162688,0,0,1446182912c0,0,0,0,16842752,0c2053242880,1446228393,-2104557568,1249789908,1053345712,2126203769c1059061760,2126203769,1063780352,2126203769,1068498944,2126203769c1072693248,2126203769,1076363264,2126203769,-1591738368,2126203812c1557135360,1446433607,0,0,0,393216c-1632632832,2126203775,-1627389952,2126203775,-1623195648,2126203775c2118123520,2126202185,0,1998585856,30266,0c0,0,2123366400,2126202185,0,0c372244480,1446433196,0,1446903808,365982309,1446433196c0,0,0,0,0,0c0,0,0,0,-622854144,1446432978c469762048,2126202751,9502720,0,-1396703232,1446433606c-1396178944,1446433606,-1396178944,1446433606,-1398800384,1446433606c-1398276096,1446433606,-1398276096,1446433606,878706688,1446433607c14745600,0,656408576,1446433603,657195008,1446433603c657195008,1446433603,285212672,1446433607,285999104,1446433607c285999104,1446433607,0,0,0,0c-214564864,1446433607,8454144,0,-584974336,1446228015c-2104557568,1249789908,1661519792,2126203752,-1798307840,1446433606c-1015021568,2126202188,327680,1953824768,1634751343,1162110307c30496,574423040,-395288218,1446433602,-386924544,1446433602c934281216,1446433607,262144,0,47382528,574428749c687891811,1446433607,1936261120,574442612,9515313,0c624033792,1446228010,-2104557568,1249789908,51120,65536c0,0,0,-262144,65535,0c65536,65536,-1962344448,-520028161,131071,65536c-1125318656,755040255,536936448,67371008,65536,11796480c-1610547200,67305472,65536,67436544,0,1521287168c0,0,948961280,1446433607,2162688,0c2088239104,2126202185,65536,0,0,0c2162688,0,360054784,1446182912,0,0c0,0,4259840,0,1653604352,2126203752c131072,65536,1661468672,2126203752,-1015021568,2126202188c-1015021568,2126202188,-1382219776,0,116,0c2162688,0,-1921974272,1446433606,687931392,1446433607c0,1045851759,9533244,0,879886336,353133c-2104557568,1249789908,3852208,3080239,7274596,7536739c7274542,7536737,7536745,7274541,6619248,3014766c7471215,3080295,7536750,7274543,6684774,6488169c3080293,3014705,3080242,6619245,6357108,7340079c6750315,6815779,7536737,6357072,7602290,543227904c1634541665,1814065006,10576489,0,938999808,2126203765c131072,0,0,0,0,0c948436992,2126203765,952107008,2126203765,958398464,2126203765c1461714944,1446433606,3801088,0,-382730240,1446433602c-382205952,1446433602,-382205952,1446433602,670040064,1446433607c670302208,1446433607,670302208,1446433607,0,0c0,0,0,0,0,0c3211264,0,504496128,1446228010,-2104557568,1249789908c666945456,1446433607,0,0,-803209216,1446432761c3211264,0,518127616,1446228010,-2104557568,1249789908c521717680,2126203754,0,-1543503872,176210127,2125763708c3211264,0,484442112,2126202751,484442112,2126202751c521666560,2126203754,0,-1421869056,3162326,0c3145728,0,65536,917504,6553600,6357106c6881399,6750318,4390958,7536757,7274612,109c3240556,0,497156096,1446228010,-2104557568,1249789908c521717680,2126203754,0,0,176209936,2125763708c3211264,0,-1933443072,1446228009,-2104557568,1249789908c521717680,2126203754,0,-2147483648,3162214,0c3211264,0,-940441600,1446228010,-2104557568,1249789908c1830864816,544173665,1700948332,891314546,52,1699901036c2170982,0,65536,1048577,4500,4500c17100,17100,2177633,0,327680,131077c65537,1073747224,691224392,0,154206208,0c-262144000,2126203750,856686592,1446433606,857210880,1446433606c857210880,1446433606,-328204288,1446433066,-329252864,1446433066c131072,1446379520,1464860672,1446433607,1466433536,1446433607c1466957824,1446433607,-65536,32767,-65536,32767c0,0,0,0,-65536,32767c-65536,32767,0,0,131072,1446379520c1461714944,1446433607,1463287808,1446433607,1463812096,1446433607c-1551892480,1446433065,-1226833920,2126203090,724566016,1446433607c-349700096,2126203750,-234881024,1446433607,0,0c100,1446433141,47185920,0,820117504,1446433141c-214958080,1446433607,0,0,0,0c0,0,0,0,0,0c0,0,-1551892480,1446433065,0,0c-82837504,1446433066,0,0,1772617728,2126203770c0,0,0,0,1775763456,2126203770c1527775232,1446433607,0,0,658505728,1446433603c0,0,0,0,1270874112,1446433606c-267911168,2126203750,0,0,751304704,1446433607c0,0,0,0,0,0c-2147418112,-1,-2147352577,-1,1705050111,2126203765c0,0,-1932984320,2126203597,65536,0c1744830464,2126203419,752353280,1446433607,3276800,0c0,1,14385,0,0,0c0,0,837812224,1446433141,-1659895808,1446432761c0,8650752,143409,2126184448,3276800,0c0,16842768,-65536,6619135,100,0c1310720,131072,27699,0,2140667904,1446433527c0,0,1520959488,1446433607,0,0c0,0,976748544,2126203835,2097152,140050432c67043586,0,13367,0,2010120192,1446432980c2009071616,1446432980,0,1446380543,-1675624448,1446432761c266076160,0,929051696,2126203573,-1604321280,1446432761c265945088,0,972044344,2126203573,-1659895808,1446432761c263979008,0,956313657,2126203573,-1604321280,1446432761c263979008,0,952134706,2126203573,-1604321280,1446432761c263979008,0,964703031,2126203573,-1604321280,1446432761c263979008,0,960509752,2126203573,-1604321280,1446432761c263979008,0,-1516228304,1446433475,-1675624448,1446432761c264503296,0,935344433,2126203573,-1675624448,1446432761c264372224,0,-1498402452,1446433475,-1604321280,1446432761c265617408,0,947925297,2126203573,-1604321280,1446432761c264634368,0,-1513082831,1446433475,1071644672,1446432756c264634368,0,985673778,2126203573,-1604321280,1446432761c264044544,0,903885100,2126203573,-1604321280,1446432761c265093120,0,866137137,2126203573,-1604321280,1446432761c265158656,0,989869110,2126203573,-1604321280,1446432761c264044544,0,908080691,2126203573,-1604321280,1446432761c265093120,0,870331441,2126203573,-1604321280,1446432761c265158656,0,998258231,2126203573,2033188864,1446432779c264044544,0,916469296,2126203573,2033188864,1446432779c265093120,0,878719084,2126203573,2030043136,1446432779c265158656,0,981479724,2126203573,-1604321280,1446432761c264044544,0,899689836,2126203573,-1604321280,1446432761c265093120,0,861942577,2126203573,-1604321280,1446432761c265158656,0,994062384,2126203573,2033188864,1446432779c264044544,0,912274230,2126203573,2033188864,1446432779c265093120,0,874525238,2126203573,2033188864,1446432779c265158656,0,1002453300,2126203573,296747008,1446432764c264110080,0,920662583,2126203573,296747008,1446432764c265224192,0,882914609,2126203573,296747008,1446432764c265289728,0,-1492109261,1446433475,-678428672,1446432986c266010624,0,-1504691917,1446433475,-1604321280,1446432761c264765440,0,975190067,2126203573,324009984,1446432756c264896512,0,887108915,2126203573,324009984,1446432756c264962048,0,849359149,2126203573,324009984,1446432756c265027584,0,939536434,2126203573,-1604321280,1446432761c265879552,0,-1524616653,1446433475,-1659895808,1446432761c265879552,0,-1520422095,1446433475,-1675624448,1446432761c265879552,0,979382576,2126203573,-784334848,1446433140c264437760,0,895496236,2126203573,-784334848,1446433140c265486336,0,857747500,2126203573,-784334848,1446433140c251658240,0,13873,1442840576,0,0c0,0,-1543503872,1446433475,-1604321280,1446432761c264175616,0,924856883,2126203573,-1675624448,1446432761c264568832,0,931148087,2126203573,-1604321280,1446432761c264372224,0,968896812,2126203573,-1610612736,1446432761c0,0,13368,0,0,0c0,0,0,0,0,0c-2147418112,-1,-2147352577,-1,48234495,0c14745600,0,983040,2126203573,1218445312,2126203775c0,0,-1996488704,2126203573,262144,0c1943011328,2126203094,724566016,1446433607,0,0c251658240,0,13364,0,0,1446379520c1704984576,2126203765,0,0,-1993867264,2126203573c65536,0,-772789194,2126203091,724566016,1446433607c6553600,0,-788529152,2126203593,-65536,-1c251723775,1,1704984576,2126203765,0,0c-1990721536,2126203573,65536,0,-994050048,2126203091c724566016,1446433607,13107200,0,1761607680,1446433475c0,0,0,0,0,0c0,0,0,0,0,0c0,0,0,0,0,0c0,0,-868220928,2126203096,335544320,1446433607c974127104,2126203097,335544320,1446433607,-778043392,2126203096c335544320,1446433607,-1498415104,2126203098,335544320,1446433607c0,0,0,0,0,0c0,0,0,0,0,0c1523187712,0,-1602210254,1446433475,37814272,0c-1735393280,1446433606,0,0,1237319680,2126203775c-1551892480,1446433065,0,0,883425280,1446433607c2084831232,2126203573,65536,1442840576,196608,1446433025c-1621098496,1446433121,0,0,0,0c0,0,1740636160,1446433141,0,0c0,0,0,0,0,0c0,0,0,0,0,0c0,0,0,0,0,0c0,0,-674234368,1446433103,0,0c0,0,0,0,0,0c0,0,0,0,0,0c0,0,0,0,0,0c0,0,0,0,0,0c0,0,0,0,0,0c0,0,0,0,0,0c0,0,0,0,0,0c0,0,0,0,0,0c0,0,0,0,0,0c0,0,0,0,0,0c0,0,0,0,0,0c0,0,0,0,326107136,1446433607c330825728,1446433607,334495744,1446433607,-349700096,2126203750c-234881024,1446433607,0,0,100,1446432761c0,65537,14648,0,2162688,0c6881280,10813440,16711680,22609920,28508160,31457280c3211264,0,-255852544,2126203750,-2084569088,1446433141c0,393216,926941184,1446433141,-1675624448,1446432761c3211264,0,-255852544,2126203750,-2078277632,1446433141c0,393216,930086912,1446433141,-1604321280,1446432761c3211264,0,-250609664,2126203750,1950351360,1446433144c0,393216,937426944,1446433141,-1604321280,1446432761c3211264,0,-247988224,2126203750,-499122176,1446433148c0,393216,805306368,1446433141,-1659895808,1446432761c3211264,0,-247988224,2126203750,-1571815424,1446433148c0,393216,808452096,1446433141,295698432,1446433141c4259840,0,-591200256,1446228015,-2104557568,1249789908c7587760,5111840,7798885,5373984,7143535,7209057c0,5374037,73,1446433141,8454144,0c-1337982976,1446433606,489684992,2126202751,1275068416,1919246953c1869182049,1699946606,6711666,1869901646,1851872032,1867382899c1394634612,544435809,1635149124,1634165102,1912629618,1043276393c1702035456,1010708258,1768045175,1998612836,1818326586,573579837c2000436783,1917874746,1999584318,1917874746,8404030,0c2097152,0,327680,131077,65537,1073747224c691224392,0,5308416,0,524288,524296c-1061683200,0,65536,0,-262144,0c65537,-520058103,65537,755023085,67379201,11796481c67346433,67436545,1521287168,0,403767296,0c905969664,1446433141,-1675624448,1446432761,8192000,65536c779091968,1446433141,123731968,1446433141,6815744,131073c769669176,1446433141,-1604321280,1446432761,6815744,65537c876623412,1446433141,883949568,1446433141,1469186048,16c772813100,1446433141,313524224,1446433141,6815744,1c-788516551,2126203593,-1156579328,1446433140,256901120,16c837826361,1446433141,-1659895808,1446432761,6029312,8650752c-792710096,2126203593,627048448,1446433135,257490944,16c957375283,1446433141,2033188864,1446432779,7471104,131073c951072817,1446433141,2033188864,1446432779,7471104,65537c954217272,1446433141,2033188864,1446432779,7471104,1c-742377167,1446433140,-1675624448,1446432761,264699904,0c-773837771,1446433140,-1659895808,1446432761,266076160,0c-770690253,1446433140,-1675624448,1446432761,266076160,0c929050677,2126203573,-1604321280,1446432761,265945088,0c972041268,2126203573,-1659895808,1446432761,263979008,0c956315445,2126203573,-1604321280,1446432761,263979008,0c952119859,2126203573,-1604321280,1446432761,263979008,0c964703283,2126203573,-1604321280,1446432761,263979008,0c960509497,2126203573,-1604321280,1446432761,263979008,0c-749719197,1446433140,-1675624448,1446432761,264503296,0c935343417,2126203573,-1675624448,1446432761,264372224,0c-731892943,1446433140,-1604321280,1446432761,265617408,0c947926578,2126203573,-1604321280,1446432761,264634368,0c-746571728,1446433140,1071644672,1446432756,264634368,0c985675825,2126203573,-1604321280,1446432761,264044544,0c903885872,2126203573,-1604321280,1446432761,265093120,0c866137906,2126203573,-1604321280,1446432761,265158656,0c989868593,2126203573,-1604321280,1446432761,264044544,0c908080945,2126203573,-1604321280,1446432761,265093120,0c870331960,2126203573,-1604321280,1446432761,265158656,0c998259000,2126203573,2033188864,1446432779,264044544,0c916469302,2126203573,2033188864,1446432779,265093120,0c878718006,2126203573,2033188864,1446432779,265158656,0c981481521,2126203573,-1604321280,1446432761,264044544,0c899690805,2126203573,-1604321280,1446432761,265093120,0c861943092,2126203573,-1604321280,1446432761,265158656,0c994061362,2126203573,2033188864,1446432779,264044544,0c912274231,2126203573,2033188864,1446432779,265093120,0c874527024,2126203573,2033188864,1446432779,265158656,0c1002451248,2126203573,296747008,1446432764,264110080,0c920662316,2126203573,296747008,1446432764,265224192,0c882913331,2126203573,296747008,1446432764,265289728,0c-725599944,1446433140,-678428672,1446432986,266010624,0c-738183628,1446433140,-1604321280,1446432761,264765440,0c975190316,2126203573,324009984,1446432756,264896512,0c887109425,2126203573,324009984,1446432756,264962048,0c849360440,2126203573,324009984,1446432756,265027584,0c939536690,2126203573,-1604321280,1446432761,265879552,0c-758109129,1446433140,-1659895808,1446432761,265879552,0c-753913295,1446433140,-1675624448,1446432761,265879552,0c979382833,2126203573,-784334848,1446433140,264437760,0c895496241,2126203573,-784334848,1446433140,265486336,0c857749303,2126203573,-784334848,1446433140,265551872,0c-728746708,1446433140,-1604321280,1446432761,265682944,0c-792709065,1446433140,-1604321280,1446432761,264175616,0c924857142,2126203573,-1675624448,1446432761,264568832,0c931146806,2126203573,-1604321280,1446432761,264372224,0c968896560,2126203573,-1604321280,1446432761,263979008,0c943732792,2126203573,-1604321280,1446432761,264306688,0c-766496711,1446433140,-1659895808,1446432761,264306688,0c-762303432,1446433140,-1675624448,1446432761,264306688,0c977285686,2126203573,296747008,1446432764,264241152,0c891302968,2126203573,296747008,1446432764,265355264,0c853553459,2126203573,296747008,1446432764,265420800,0c-735040463,1446433140,-1675624448,1446432761,264830976,0c831533624,1446433141,-1675624448,1446432761,6619136,196608c-1178586060,1446433140,2033188864,1446432779,80740352,0c-1182780879,1446433140,2033188864,1446432779,80674816,0c-1174390484,1446433140,-678428672,1446432986,80805888,0c-778030800,2126203593,2033188864,1446432779,260964352,0c922759474,1446433141,883949568,1446433141,1469710336,16c1562391602,2126203593,-1675624448,1446432761,67698688,0c1560294453,2126203593,-1156579328,1446433140,66715648,0c1600138288,2126203593,-1675624448,1446432761,67305472,0c1566586417,2126203593,-1167065088,1446433140,258539520,0c1551905337,2126203593,2033188864,1446432779,66715648,0c1595946548,2126203593,-1659895808,1446432761,67371008,0c1591751475,2126203593,-1659895808,1446432761,67436544,0c1814050870,2126203810,-1659895808,1446432761,67567616,0c1587556658,2126203593,-1659895808,1446432761,67633152,0c1809856044,2126203810,521142272,1446433140,66977792,0c1583363121,2126203593,-1659895808,1446432761,67043328,0c1579168044,2126203593,-1659895808,1446432761,67108864,0c1574973740,2126203593,-1675624448,1446432761,67502080,0c1570780724,2126203593,-1675624448,1446432761,66912256,0c1556099888,2126203593,2033188864,1446432779,66715648,0c1604334393,2126203593,-1659895808,1446432761,66519040,0c1528835120,2126203593,-1659895808,1446432761,67239936,0c1818256177,2126203810,-1604321280,1446432761,66519040,0c1606432300,2126203593,-1604321280,1446432761,66519040,0c1610627124,2126203593,-1604321280,1446432761,66519040,0c1547710764,2126203593,-1135607808,1446433140,66584576,0c1801468204,2126203810,2033188864,1446432779,66584576,0c1805660979,2126203810,-1604321280,1446432761,66846720,0c1544564785,2126203593,-1117782016,1446433140,66650112,0c1541420086,2126203593,2033188864,1446432779,66650112,0c1538273843,2126203593,-1099956224,1446433140,66453504,0c1535128627,2126203593,-1604321280,1446432761,66781184,0c1530934840,2126203593,-1135607808,1446433140,67174400,0c1795173676,2126203810,2033188864,1446432779,67174400,0c1790980397,2126203810,-1675624448,1446432761,67764224,0c1975530550,2126203810,-1675624448,1446432761,71499776,0c-784321484,2126203593,627048448,1446433135,257228800,0c-940558796,1446433140,-1659895808,1446432761,81264640,0c-944752845,1446433140,-1659895808,1446432761,81199104,0c-936364491,1446433140,-1604321280,1446432761,81330176,0c1526739254,2126203593,-1084227584,1446433140,76939264,0c790640437,1446433141,-1604321280,1446432761,6750208,1c793784630,1446433141,-1659895808,1446432761,6750208,8519681c797979180,1446433141,-1604321280,1446432761,6750208,65537c-780127183,2126203593,2033188864,1446432779,262602752,0c-687851979,2126203585,-678428672,1446432986,261554176,0c896545588,1446433141,-1675624448,1446432761,8060928,0c-947900359,1446433140,-1675624448,1446432761,257425408,16c-767543499,2126203593,-1604321280,1446432761,74186752,0c-769642186,2126203593,2033188864,1446432779,74252288,0c802173484,1446433141,-1659895808,1446432761,5963776,8650753c-735038415,2126203593,-1045430272,1446433140,66322432,0c-737136586,2126203593,-1659895808,1446432761,65732608,0c-732941516,2126203593,-1066401792,1446433140,65601536,0c-1053806535,1446433140,2033188864,1446432779,65601536,0c1997550387,2126203810,-996147200,1446433140,65863680,1c-740280526,2126203593,-1675624448,1446432761,66125824,0c-983549643,1446433140,2033188864,1446432779,65863680,0c-744477640,2126203593,-1659895808,1446432761,65994752,0c-747623124,2126203593,-1029701632,1446433140,66256896,0c-765447891,2126203593,-996147200,1446433140,65798144,1c-750766794,2126203593,-1675624448,1446432761,66060288,0c-980405706,1446433140,2033188864,1446432779,65798144,0c-754961612,2126203593,-1659895808,1446432761,65929216,0c-758106064,2126203593,-1013972992,1446433140,65536000,0c-761252300,2126203593,-1604321280,1446432761,66191360,0c-763352008,2126203593,-1659895808,1446432761,65667072,0c-803197597,2126203593,-1156579328,1446433140,257622016,16c-799001038,2126203593,2033188864,1446432779,257556480,16c-790612430,2126203593,-904921088,1446432756,257359872,16c-771738570,2126203593,-1675624448,1446432761,73990144,0c1995452469,2126203810,2033188864,1446432779,74317824,0c1008742961,2126203573,-1675624448,1446432761,263258112,0c1012935734,2126203573,-929038336,1446433140,262995968,0c-239063709,1446433140,-1675624448,1446432761,6488064,0c926955058,1446433141,-1675624448,1446432761,6750208,196608c847263282,2126203573,-1604321280,1446432761,263716864,0c843068470,2126203573,-1659895808,1446432761,263585792,0c809514546,2126203573,-1659895808,1446432761,263520256,0c-721407439,1446433140,-1675624448,1446432761,263127040,0c-717214666,1446433140,-1675624448,1446432761,263192576,0c801124963,2126203573,-1675624448,1446432761,262930432,0c796931126,2126203573,-1675624448,1446432761,262864896,0c805319222,2126203573,-1675624448,1446432761,262799360,0c838873651,2126203573,-1675624448,1446432761,263061504,0c834679860,2126203573,-1604321280,1446432761,263716864,0c830483508,2126203573,-1659895808,1446432761,263520256,0c826292524,2126203573,-706740224,1446433140,263651328,0c822095926,2126203573,-1659895808,1446432761,263520256,0c817902640,2126203573,-671088640,1446433140,263782400,0c813708080,2126203573,-1659895808,1446432761,263585792,0c-654297294,1446433140,601882624,1446432781,262733824,0c914372406,1446433141,-1604321280,1446432761,1469579264,0c-773837776,2126203593,-1675624448,1446432761,74121216,0c930101548,1446433141,-1604321280,1446432761,5832704,65536c933245747,1446433141,-1604321280,1446432761,5832704,1048576c937440308,1446433141,-1604321280,1446432761,5832704,131072c940586291,1446433141,-1604321280,1446432761,5832704,983040c805321015,1446433141,-1659895808,1446432761,5963776,8716289c-786419156,2126203593,-1659895808,1446432761,75038720,0c1991259188,2126203810,-1675624448,1446432761,68681728,0c-819973584,2126203593,-1659895808,1446432761,69271552,0c-805292236,2126203593,-1659895808,1446432761,68747264,0c-815779784,2126203593,-1659895808,1446432761,69140480,0c-817863885,2126203593,-1659895808,1446432761,69206016,0c1988113718,2126203810,-1604321280,1446432761,68943872,0c-809487818,2126203593,-1659895808,1446432761,68812800,0c-813680846,2126203593,-1659895808,1446432761,68878336,0c-794807503,2126203593,-1659895808,1446432761,75104256,0c-775933385,2126203593,-1675624448,1446432761,74055680,0c-932172752,1446433140,-1659895808,1446432761,81395712,0c918564195,1446433141,883949568,1446433141,1469644800,16c808465970,1446433141,295698432,1446433141,6619136,1c823146034,1446433141,-1675624448,1446432761,6619136,65537c827339315,1446433141,-1675624448,1446432761,6619136,131072c1983920182,2126203810,-1604321280,1446432761,71303168,0c-824168148,2126203593,-1604321280,1446432761,71172096,0c-828361672,2126203593,-1604321280,1446432761,71237632,0c-832557008,2126203593,-890241024,1446433140,70975488,0c-836749259,2126203593,-879755264,1446433140,70909952,0c-840944841,2126203593,-1675624448,1446432761,71041024,0c1979722801,2126203810,-1675624448,1446432761,71106560,0c-845140937,2126203593,-1675624448,1446432761,70123520,0c-849333972,2126203593,-1675624448,1446432761,70778880,0c944779565,1446433141,-1675624448,1446432761,1469841408,0c947926577,1446433141,123731968,1446433141,1469841408,65536c-878692299,2126203593,2033188864,1446432779,71630848,0c-816828366,1446433140,-808452096,1446433140,262537216,0c-853528269,2126203593,-1675624448,1446432761,71368704,0c-857722058,2126203593,-862978048,1446433140,70189056,0c-967823060,1446433140,-1604321280,1446432761,262471680,0c1518351672,2126203593,-845152256,1446433140,70844416,0c1514156852,2126203593,-1659895808,1446432761,70254592,0c1509963825,2126203593,-1659895808,1446432761,70451200,0c-861916365,2126203593,-1659895808,1446432761,70582272,0c-866109646,2126203593,-1659895808,1446432761,70713344,0c-870304200,2126203593,-1659895808,1446432761,70057984,0c-874497998,2126203593,-1659895808,1446432761,70647808,0c852504620,1446433141,860880896,1446433141,1468792832,0c1505767725,2126203593,-1659895808,1446432761,70320128,0c1501574198,2126203593,-1659895808,1446432761,70385664,0c1497379382,2126203593,-827326464,1446433140,70516736,0c1493185332,2126203593,-1675624448,1446432761,71565312,0c820001074,1446433141,295698432,1446433141,6619136,0c1522546738,2126203593,-908066816,1446433140,76218368,0c1993355308,2126203810,2033188864,1446432779,260898816,0c834679085,1446433141,-1659895808,1446432761,6029312,8585216c-963627978,1446433140,-960495616,1446433140,258605056,0c909128756,1446433141,-960495616,1446433140,1469513728,16c-970967500,1446433140,2033188864,1446432779,260571136,16c-974112718,1446433140,2033188864,1446432779,260505600,16c-658491851,1446433140,601882624,1446432781,71434240,0c840971830,1446433141,-1604321280,1446432761,6684672,1c844117813,1446433141,-1659895808,1446432761,6684672,8519681c848310828,1446433141,-1604321280,1446432761,6684672,65537c-977259983,1446433140,-1675624448,1446432761,76283904,0c900739892,1446433141,1071644672,1446432756,8192000,0c-661637067,1446433140,-1604321280,1446432761,262668288,0c-782226376,2126203593,-1659895808,1446432761,258146304,0c892415276,859124016,942748466,875835692,858993718,1664431924c926298413,875705909,741880884,909390897,926036788,841756982c859321398,909588784,942420012,859124019,892548917,875835692c858993718,1664169009,926298413,875705909,741880884,909390897c926036788,908865846,825831734,824981043,808859193,925707320c808991026,876164400,842084908,858796598,1664301365,892743981c892942393,741879864,909390897,926036788,908865846,842611001c741880884,925707312,858798135,926037556,842084908,858796598c1664301365,858992690,943208497,824980534,875967540,926364211c909257785,875968816,741487923,825044016,809056565,926495286c875637816,859059764,892810291,892415331,876097589,875575603c875835692,858993718,741487153,808924466,842479417,741420088c959787309,909522996,741488176,909390897,875770676,946025783c876163896,943076665,875835692,858993718,741422129,825701682c909259574,909192244,926495020,825242674,741487929,909259058c942878770,828583985,960050743,942814777,875637816,859059764c892810291,909195052,942880313,741354548,892942381,825701940c841758772,842412593,959787824,825058099,943273270,808990009c875637816,859059764,825636658,842151724,926298162,741354546c960051245,959984694,841758258,842412593,959787824,825058099c943273270,808990009,875637816,859059764,825636658,842151724c808597048,741354552,858798381,892613944,841759027,842412593c959787824,825058099,943273270,808990009,875637816,859059764c825636658,858928940,876032309,741354548,959854897,875836466c841756982,842412593,825766704,825058096,943273270,808990009c875637816,859059764,825636658,925972268,842608950,741354544c842545197,925972280,841756725,842412593,959787824,825058099c943273270,808990009,875637816,859059764,825636658,942749484c892614450,741354550,926431277,859387440,841758002,842412593c959787824,825058099,943273270,808990009,875637816,859059764c825636658,942749484,37827129,0,976748544,2126203835c0,0,1237319680,2126203775,-1551892480,1446433065c0,0,1362624512,1446433607,2084831232,2126203573c65536,1442840576,196608,65537,-1621085388,1446433121c0,0,0,0,0,0c1740636160,1446433141,0,0,0,0c0,0,0,0,-1322254336,1446433145c0,0,0,0,0,0c0,0,0,0,0,0c0,0,0,0,0,0c0,0,0,0,0,0c0,0,0,0,0,0c0,0,0,0,0,0c0,0,0,0,0,0c0,0,0,0,0,0c0,0,0,0,0,0c0,0,0,0,0,0c0,0,0,0,0,0c0,0,0,0,0,0c0,0,0,0,0,0c0,0,0,0,0,0c0,0,-1294991360,1446433606,-1290272768,1446433606c-1286602752,1446433606,-349700096,2126203750,-234881024,1446433607c0,0,100,0,939603511,2126203573c0,0,3211264,0,-253231104,2126203750c-1127219200,1446433066,0,0,0,0c-1604321280,1446432761,3211264,0,-250609664,2126203750c525336576,1446433067,0,0,0,0c-1604321280,1446432761,3211264,0,-247988224,2126203750c-2009071616,1446433141,0,0,0,0c-1604321280,1446432761,3211264,0,-250609664,2126203750c-2070937600,1446433141,0,0,1408237568,1446433607c2033188864,1446432779,3211264,0,-255852544,2126203750c-2084569088,1446433141,0,0,0,0c2033188864,1446432779,3211264,0,-255852544,2126203750c-2078277632,1446433141,0,0,0,0c-1604321280,1446432761,3211264,0,-250609664,2126203750c-2064646144,1446433141,0,0,0,0c2033188864,1446432779,3211264,0,-247988224,2126203750c-2055208960,1446433141,0,0,0,0c2033188864,1446432779,3211264,0,-247988224,2126203750c1732247552,1446433141,0,0,0,0c296747008,1446432764,37814272,0,976748544,2126203835c0,0,1237319680,2126203775,-1551892480,1446433065c0,0,1428684800,1446433607,2084831232,2126203573c65536,1442840576,196608,1,-1621085902,1446433121c0,0,0,0,0,0c1740636160,1446433141,0,0,0,0c0,0,0,0,-1322254336,1446433145c0,0,0,0,0,0c0,0,0,0,0,0c0,0,0,0,0,0c0,0,0,0,0,0c0,0,0,0,0,0c0,0,0,0,0,0c0,0,0,0,0,0c0,0,0,0,0,0c0,0,0,0,0,0c0,0,0,0,0,0c0,0,0,0,0,0c0,0,0,0,0,0c0,0,0,0,0,0c0,0,0,0,0,0c0,0,1496317952,1446433607,1501036544,1446433607c1504706560,1446433607,-349700096,2126203750,-234881024,1446433607c0,0,100,0,-1509870036,1446433475c0,0,3211264,0,878706688,1446433607c1357905920,1446433607,1423966208,1446433607,0,0c-1659895808,1446432761,3211264,0,640679936,1446433607c-663748608,1446433606,-643825664,1446433606,0,0c-1550843904,1446433122,3211264,0,-253231104,2126203750c-1127219200,1446433066,0,0,0,0c1769996288,1446433475,3211264,0,-250609664,2126203750c525336576,1446433067,0,0,0,0c-1659895808,1446432761,3211264,0,-247988224,2126203750c-2009071616,1446433141,0,0,0,0c-1659895808,1446432761,3211264,0,-250609664,2126203750c-2070937600,1446433141,0,0,1480589312,1446433607c-1659895808,1446432761,3211264,0,-255852544,2126203750c-2084569088,1446433141,0,0,0,0c-1550843904,1446433122,3211264,0,-255852544,2126203750c-2078277632,1446433141,0,0,0,0c-1659895808,1446432761,3211264,0,-250609664,2126203750c-2064646144,1446433141,0,0,0,0c883949568,1446433141,3211264,0,-247988224,2126203750c-2055208960,1446433141,0,0,0,0c-1675624448,1446432761,3211264,0,-247988224,2126203750c1732247552,1446433141,0,0,0,0c-1675624448,1446432761,9502720,0,1468006400,1446433607c1471152128,1446433607,1474297856,1446433607,1480589312,1446433607c1483735040,1446433607,1477443584,1446433607,1486880768,1446433607c1490026496,1446433607,1493172224,1446433607,1591738368,2126203593c-1659895808,1446432761,67436544,0,1814048099,2126203810c-1659895808,1446432761,67567616,0,1587558454,2126203593c-1659895808,1446432761,3211264,0,-65536,2113994751c976748544,2126203835,-65536,-1,-1,-1c65535,1442906112,3211264,0,-65536,2113994751c976748544,2126203835,-65536,-1,-1,-1c65535,1442906112,3211264,0,-182452224,1446433607c1505755136,1446433607,1508900864,1446433607,0,0c2033188864,1446432779,3211264,0,0,0c393216,0,31457280,0,11796480,0c0,2113929216,9502720,0,-1162346496,2126203781c65536,2126184448,0,0,0,0c-1145044992,2126203781,-1141374976,2126203781,-1128267776,2126203781c0,0,0,0,0,0c0,0,976748544,2126203835,976748544,2126203835c976748544,2126203835,0,0,-1582301184,1446432763c-1604321280,1446432761,4259840,0,1784152064,2126203770c0,0,0,0,1787297792,2126203770c-2140143616,1446432995,-2141192192,1446432995,1538260992,2126203593c3211264,0,0,0,0,0c0,0,16711680,0,0,2113929216c4259840,0,0,0,0,0c0,0,0,0,0,0c0,0,16711680,13762815,3224882,0c0,0,0,0,0,0c16711680,0,0,0,2162688,0c1531969536,1446433607,0,0,7077888,0c4259840,0,0,0,0,0c0,0,0,0,0,0c0,0,16711680,13762815,4273206,0c327680,524293,0,0,5400,21600c16200,21600,21600,0,0,0c-1659895808,1446379520,2162688,0,1544552448,1446433607c482344960,2126202751,0,0,2162688,0c1539309568,1446433607,482344960,2126202751,0,0c135331840,0,-1190133760,1446433604,-1186988032,1446433604c-1186988032,1446433604,3145728,-1015021568,948961280,1446433607c953548800,1446433607,953548800,1446433607,4194304,-1051328512c946864128,1446433607,947912704,1446433607,947912704,1446433607c655360,-2126118912,720371712,1446433607,721813504,1446433607c721813504,1446433607,1048576,-1051262976,-1298137088,1446433606c-1295646720,1446433606,-1295646720,1446433606,2097152,-1051656192c1548746752,1446433607,1551761408,1446433607,1551761408,1446433607c2621440,-1052442624,0,0,0,0c0,0,0,8716288,0,0c0,0,0,0,0,8847360c0,0,0,0,0,0c0,25165824,0,0,0,0c0,0,-65536,25231615,0,0c0,0,0,0,1048576,29294608c0,0,0,0,0,0c0,25362432,0,0,0,0c0,0,131072,30867456,0,0c0,0,0,0,613416960,30081024c0,0,0,0,0,0c524288,33488904,0,0,0,0c0,0,0,29360128,0,0c0,0,0,0,-65536,29491455c0,0,0,0,0,0c65536,30801920,0,0,0,0c0,0,0,29425665,0,0c0,0,0,0,1697644544,8454145c0,0,0,0,0,0c1697644544,8585217,0,0,0,0c0,0,-1298661376,8519680,0,0c0,0,0,0,-1298661376,8650752c0,0,0,0,0,0c262144,12517380,0,0,0,0c0,0,0,37683202,0,0c0,0,0,0,0,0c0,0,0,0,0,0c0,0,0,0,0,0c0,0,0,0,0,0c0,0,0,0,0,0c0,0,0,0,0,0c0,0,0,0,0,0c0,0,0,0,0,0c0,0,0,0,0,0c0,0,0,0,0,0c0,0,0,0,0,0c0,0,0,0,0,0c0,0,0,0,0,0c0,0,0,0,0,0c0,0,0,0,0,0c0,0,0,0,0,0c0,0,0,0,0,0c0,0,63963136,1446433189,0,0c0,0,0,0,0,0c0,0,0,0,-1621098496,1446433121c0,0,0,0,0,0c1740636160,1446433141,0,0,0,0c0,0,0,0,0,0c0,0,0,0,0,0c0,0,0,0,0,0c-674234368,1446433103,0,0,0,0c0,0,0,0,0,0c0,0,0,0,0,0c0,0,0,0,0,0c0,0,0,0,0,0c0,0,0,0,0,0c0,0,0,0,0,0c0,0,0,0,0,0c0,0,0,0,0,0c0,0,0,0,0,0c0,0,0,0,0,0c0,0,0,0,0,0c0,0,0,0,0,0c0,0,0,0,126943232,0c482344960,2126202751,482344960,2126202751,0,0c0,0,0,0,0,0c0,0,0,0,0,0c0,0,0,0,0,0c0,0,0,0,0,0c0,0,0,0,0,0c0,0,0,0,0,0c0,0,0,0,0,0c0,0,0,0,0,0c0,0,0,0,0,0c0,0,0,0,0,0c0,0,0,0,0,0c0,0,0,0,0,0c105971712,0,557842432,2126202751,557842432,2126202751c1691353088,1446433607,1691353088,1446433607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" fillcolor="white" stroked="t" o:allowincell="t" style="position:absolute;margin-left:-5.5pt;margin-top:3.85pt;width:75.85pt;height:37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518160</wp:posOffset>
                      </wp:positionV>
                      <wp:extent cx="1270" cy="212090"/>
                      <wp:effectExtent l="37465" t="635" r="38100" b="0"/>
                      <wp:wrapNone/>
                      <wp:docPr id="221" name="Connettore 2 5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2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35" stroked="t" o:allowincell="t" style="position:absolute;margin-left:34.55pt;margin-top:40.8pt;width:0.05pt;height:16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ArPSC </w:t>
            </w: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83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60325</wp:posOffset>
                      </wp:positionV>
                      <wp:extent cx="963930" cy="471170"/>
                      <wp:effectExtent l="8255" t="5080" r="8890" b="5715"/>
                      <wp:wrapNone/>
                      <wp:docPr id="222" name="Figura a mano libera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471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5" path="l0,0l5400,21600l16200,21600l21600,0l0,0l4194304,0l2162688,0l65536,327680l2000420864,4091962l7536640,0l2162688,0l1969225728,1446433607l2014314496,1446433607l2097152,0l7405568,0l-1396244480,1446228011l-2104557568,1249789908l7587760,7209077l7536686,6357108l3014770,6881388l6750318,6881397l7602291,6488169l3014706,6881356l6750318,5439605l7471205,6881398l6619235,6357069l6357102,6619239l114,0l16842752,0l498073600,2126202751l498073600,2126202751l1869348864,1853182071l1998615651,1818326586l1634083389,577074028l2000436783,1953849658l1634751343,1162110307l1983543072,574450785l1936482662,1043276389l1647998780,543777897l1635138167,807550316l1816014626,573579837l2000436783,543386170l9517687,0l-1194328064,1446433604l482344960,2126202751l980877312,1919252079l2003790950,1668183376l980885620,1030513014l1818322466,790783347l980892734,1869903201l1667330131,541410405l1635138167,1713519980l1702063201,1010708258l1768045175,1998612836l1818326586,573579837l2000436783,1917874746l2162750,0l-847249408,1446433607l2003828736,1446433607l16777216,0l17825792,0l26673152,1446228011l-2104557568,1249789908l51120,0l0,0l899153920,2126199153l902823936,2126199153l908591104,2126199153l912785408,2126199153l919076864,2126199153l-456130560,2126199153l-432537600,2126199153l-429391872,2126199153l-423100416,2126199153l-414711808,2126199153l-411041792,2126199153l-407371776,2126199153l-403701760,2126199153l-400031744,2126199153l-396886016,2126199153l-393216000,2126199153l-389545984,2126199153l509607936,1446433607l-1643118592,2126203786l-1784676352,1446433607l-1784676352,1446433607l-1784152064,1446433607l-476053504,2126199161l-7340032,1446433186l0,0l334495744,1446433184l1376256,0l0,0l1349517312,2126200434l6356992,0l1848639488,1446433607l487587840,2126202751l0,0l4259840,0l1879048192,1446433607l485490688,2126202751l2097152,0l2097152,0l880214016,353133l262668288,4064l6291456,0l2097152,0l59179008,1446228010l-2104557568,1249789908l51120,17100l2162688,0l3473408,65536l1,0l0,0l2162688,0l687931392,1446433607l0,0l980877312,574439028l4284739,0l880214016,353133l-2104557568,1249789908l51120,0l0,0l250413056,1818302029l2001743650,1446433607l1983512576,574450785l8480099,0l-1438187520,1446228010l-2104557568,1249789908l980928432,1919252079l2003790950,1668183376l980885620,1030513014l1818322466,790783347l980892734,1869903201l1667330131,541410405l1635138167,1713519980l1702063201,1010708258l1768045175,1998612836l1818326586,573579837l2000436783,1917874746l1999584318,1917874746l1999584318,1917874234l9502782,0l1843396608,1446433607l1864368128,1446433607l1279262720,1446433606l-1364197376,1446433607l-1361051648,1446433607l1282408448,1446433606l-1357905920,1446433607l-1354760192,1446433607l-1351614464,1446433607l6684672,6488169l3080293,3014705l3080242,6619245l6357108,7340079l6750315,6815779l7536737,6357072l7602290,1818296320l808591933,2118004514l4259840,0l1653604352,2126203752l65536,65536l1661468672,2126203752l-1015021568,2126202188l-1015021568,2126202188l-1382285312,3473408l0,0l9502720,0l1321205760,1446433606l1321730048,1446433606l1321730048,1446433606l-860880896,1446433607l-860356608,1446433607l-860356608,1446433607l-1412431872,1446433607l14745600,0l1749024768,1446433607l1749811200,1446433607l1749811200,1446433607l-858783744,1446433607l-857997312,1446433607l-857997312,1446433607l0,0l0,0l1856372736,1446433607l23134208,0l1918369792,2126203770l0,0l0,0l0,0l0,0l0,0l0,0l1855979520,1446433607l943718400,1446433607l0,0l0,0l0,0l0,1919025152l8809,0l0,0l0,0l0,0l0,0l0,0l0,0l0,0l0,0l0,0l0,0l0,0l0,0l0,0l0,0l0,0l0,0l0,0l-1058013184,2126198956l-1937768448,1446432781l0,0l0,0l0,0l0,0l0,0l0,0l0,589824l77172,0l-362807296,1446433195l0,0l3211264,0l262144,524292l843439,235585l481965,471170l120491,235585l481965,0l3227183,0l-997785600,1446228010l-2104557568,1249789908l521717680,2126203754l0,-1543503872l176210127,2125763708l2162688,0l687931392,1446433607l0,0l1097334784,1030321006l4277026,0l1653604352,2126203752l65536,65536l1661468672,2126203752l-526385152,1446433607l-1015021568,2126202188l1048576,1446379520l1998585856,1818326586l9511485,0l-1366294528,1446433607l-1365770240,1446433607l-1365770240,1446433607l-848297984,1446433607l-847773696,1446433607l-847773696,1446433607l-933232640,1446433607l16711680,0l0,0l0,0l0,0l0,0l0,0l0,0l0,0l0,0l688259072,1446433607l15794176,0l-1690894336,1446228011l-2104557568,1249789908l49465264,49485389l181278285,181671501l71046733,315496013l328537677,130750029l249108045,300553805l136058445,184489549l234755661,316479053m370284109,376706637c84612685,320017997,374150733,193205837,266409549,334829133c334894669,176559693,360322637,134157901,54138445,301602381c149427789,371594829,290526797,96605773,135272013,195171917c133240397,321197645,240916045,277222989,114824781,186586701c227939917,228136525,163124813,300553807,280958543,344593999c344004175,294786639,271521359,203429455,239081039,239736399c330700367,82974287,30479951,0,355926016,1446228010c-2104557568,1249789908,1768474544,792477283,1631219831,1869112174c792477298,1919171191,1852405601,792477287,1127900013,1667854184c1832664677,1631992419,1633840236,1010723683,1768962679,1010725987c1752382070,543518817,574448745,1885431923,573595493,1027885344c1852785442,1953785198,543519343,859119666,1931485749,1802465908c574448741,1864376948,1819042106,1852405615,1819043171,578036285c2037674784,574449004,1769172848,1852795252,1935827258,1953852527c1634548581,1852401522,1717922861,875772532,1882535214,1634548596c1852401522,1886352429,774911034,997486648,1952737655,774912616c1953510704,1768253499,980707431,908998193,578056245,1887007776c1596079461,808464504,863264560,1010704946,1953708662,1701539698c1819239200,574452335,1667329122,1998594667,1751607653,958545268c573584947,1684956448,1869771361,1646411127,1801678700,1852121122c1920098660,1769437039,1030255716,1684368674,577598825,1684956448c1869771361,1852140663,1030255719,1684368674,577598825,1768909344c2037674862,574449004,1702127981,1696604786,1633903726,1713519984c578052460,1983659567,1818846778,980361324,1702126948,1869444195c1667593077,1801677164,578036285,1030647584,1818322466,790783347c8192062,0,31472702,0,403767296,0c905969664,1446433141,-1675624448,1446432761,8192000,65536c779091968,1446433141,123731968,1446433141,6815744,131073c769670505,1446433141,-1604321280,1446432761,6815744,65537c876639073,1446433141,883949568,1446433141,1469186048,16c772809277,1446433141,313524224,1446433141,6815744,1c-788513730,2126203593,-1156579328,1446433140,256901120,16c837827646,1446433141,-1659895808,1446432761,6029312,8650752c-792693702,2126203593,627048448,1446433135,257490944,16c957380412,1446433141,2033188864,1446432779,7471104,131073c951073377,1446433141,2033188864,1446432779,7471104,65537c954220146,1446433141,2033188864,1446432779,7471104,1c-1508871071,1446433475,-1675624448,1446432761,264699904,0c-1540329624,1446433475,-1659895808,1446432761,266076160,0c-1537186967,1446433475,-1675624448,1446432761,266076160,0c929038398,2126203573,-1604321280,1446432761,265945088,0c972029952,2126203573,-1659895808,1446432761,263979008,0c956301312,2126203573,-1604321280,1446432761,263979008,0c952107008,2126203573,-1604321280,1446432761,263979008,0c964689920,2126203573,-1604321280,1446432761,263979008,0c960495616,2126203573,-1604321280,1446432761,263979008,0c-1516240896,1446433475,-1675624448,1446432761,264503296,0c935329792,2126203573,-1675624448,1446432761,264372224,0c-1498415104,1446433475,-1604321280,1446432761,265617408,0c947912704,2126203573,-1604321280,1446432761,264634368,0c-1513095168,1446433475,1071644672,1446432756,264634368,0c985661440,2126203573,-1604321280,1446432761,264044544,0c903872512,2126203573,-1604321280,1446432761,265093120,0c866123776,2126203573,-1604321280,1446432761,265158656,0c989855744,2126203573,-1604321280,1446432761,264044544,0c908066816,2126203573,-1604321280,1446432761,265093120,0c870318080,2126203573,-1604321280,1446432761,265158656,0c998244352,2126203573,2033188864,1446432779,264044544,0c916455424,2126203573,2033188864,1446432779,265093120,0c878706688,2126203573,2033188864,1446432779,265158656,0c981467136,2126203573,-1604321280,1446432761,264044544,0c899678208,2126203573,-1604321280,1446432761,265093120,0c861929472,2126203573,-1604321280,1446432761,265158656,0c994050048,2126203573,2033188864,1446432779,264044544,0c912261120,2126203573,2033188864,1446432779,265093120,0c874512384,2126203573,2033188864,1446432779,265158656,0c1002438656,2126203573,296747008,1446432764,264110080,0c920649728,2126203573,296747008,1446432764,265224192,0c882900992,2126203573,296747008,1446432764,265289728,0c-1492123648,1446433475,-678428672,1446432986,266010624,0c-1504706560,1446433475,-1604321280,1446432761,264765440,0c975175680,2126203573,324009984,1446432756,264896512,0c887095296,2126203573,324009984,1446432756,264962048,0c849346560,2126203573,324009984,1446432756,265027584,0c939524096,2126203573,-1604321280,1446432761,265879552,0c-1524629504,1446433475,-1659895808,1446432761,265879552,0c-1520435200,1446433475,-1675624448,1446432761,265879552,0c979369984,2126203573,-784334848,1446433140,264437760,0c895483904,2126203573,-784334848,1446433140,265486336,0c857735168,2126203573,-784334848,1446433140,265551872,0c-1495269376,1446433475,-1604321280,1446432761,265682944,0c-1543503872,1446433475,-1604321280,1446432761,264175616,0c924844032,2126203573,-1675624448,1446432761,264568832,0c931135488,2126203573,-1604321280,1446432761,264372224,0c968884224,2126203573,-1604321280,1446432761,263979008,0c943718400,2126203573,-1604321280,1446432761,264306688,0c-1533018112,1446433475,-1659895808,1446432761,264306688,0c-1528823808,1446433475,-1675624448,1446432761,264306688,0c977272832,2126203573,296747008,1446432764,264241152,0c891289600,2126203573,296747008,1446432764,265355264,0c853540864,2126203573,296747008,1446432764,265420800,0c-1501560832,1446433475,-1675624448,1446432761,264830976,0c831520768,1446433141,-1675624448,1446432761,6619136,196608c-729808896,2126203593,-1659895808,1446432761,69992448,0c-778043392,2126203593,2033188864,1446432779,260964352,0c-1599078400,1446433475,-1550843904,1446433122,257097728,1c-1594884096,1446433475,883949568,1446433141,257163264,16c1972371456,2126203810,1769996288,1446433475,71696384,0c-895483904,2126203593,-1659895808,1446432761,72220672,0c-899678208,2126203593,-1659895808,1446432761,72286208,0c-903872512,2126203593,-1659895808,1446432761,72351744,0c1969225728,2126203810,-1659895808,1446432761,71761920,0c-882900992,2126203593,-1659895808,1446432761,71827456,0c-887095296,2126203593,-1659895808,1446432761,71892992,0c-891289600,2126203593,-1659895808,1446432761,71958528,0c-1606418432,1446433475,-1550843904,1446433122,256966656,1c-1602224128,1446433475,883949568,1446433141,257032192,16c-1697644544,1446433475,-1659895808,1446432761,258015232,0c-1609564160,1446433475,883949568,1446433141,257163264,0c922746880,1446433141,883949568,1446433141,1469710336,16c-1612709888,1446433475,-1550843904,1446433122,257097728,1c1562378240,2126203593,-1675624448,1446432761,67698688,0c1560281088,2126203593,-1156579328,1446433140,66715648,0c1600126976,2126203593,-1675624448,1446432761,67305472,0c1566572544,2126203593,-1167065088,1446433140,258539520,0c1551892480,2126203593,2033188864,1446432779,66715648,0c1595932672,2126203593,-1659895808,1446432761,67371008,0c1591738368,2126203593,-1659895808,1446432761,67436544,0c1814036480,2126203810,-1659895808,1446432761,67567616,0c1587544064,2126203593,-1659895808,1446432761,67633152,0c1809842176,2126203810,521142272,1446433140,66977792,0c1583349760,2126203593,-1659895808,1446432761,67043328,0c1579155456,2126203593,-1659895808,1446432761,67108864,0c1574961152,2126203593,-1675624448,1446432761,67502080,0c1570766848,2126203593,-1675624448,1446432761,66912256,0c1556086784,2126203593,2033188864,1446432779,66715648,0c1604321280,2126203593,-1659895808,1446432761,66519040,0c1528823808,2126203593,-1659895808,1446432761,67239936,0c1818230784,2126203810,-1604321280,1446432761,66519040,0c1606418432,2126203593,-1604321280,1446432761,66519040,0c1610612736,2126203593,-1604321280,1446432761,66519040,0c1547698176,2126203593,-1135607808,1446433140,66584576,0c1801453568,2126203810,2033188864,1446432779,66584576,0c1805647872,2126203810,-1604321280,1446432761,66846720,0c1544552448,2126203593,-1117782016,1446433140,66650112,0c1541406720,2126203593,2033188864,1446432779,66650112,0c1538260992,2126203593,-1099956224,1446433140,66453504,0c1535115264,2126203593,-1604321280,1446432761,66781184,0c1530920960,2126203593,-1135607808,1446433140,67174400,0c1795162112,2126203810,2033188864,1446432779,67174400,0c1790967808,2126203810,-1675624448,1446432761,67764224,0c1975517184,2126203810,-1675624448,1446432761,71499776,0c-1477443584,1446433475,-1659895808,1446432761,67960832,0c-1474297856,1446433475,-1659895808,1446432761,68026368,0c-1443889152,1446433475,-1675624448,1446432761,68550656,0c-1466957824,1446433475,-1675624448,1446432761,68157440,0c-1463812096,1446433475,-1675624448,1446432761,68222976,0c-1459617792,1446433475,-1659895808,1446432761,68288512,0c-1456472064,1446433475,-1659895808,1446432761,68354048,0c-1452277760,1446433475,-1659895808,1446432761,68419584,0c-1448083456,1446433475,-1659895808,1446432761,68485120,0c-1267728384,1446433506,-1604321280,1446432761,68616192,0c-1470103552,1446433475,-1659895808,1446432761,68091904,0c-1480589312,1446433475,-1659895808,1446432761,67895296,0c-784334848,2126203593,627048448,1446433135,257228800,0c-1558183936,1446433475,-1659895808,1446432761,81264640,0c-1562378240,1446433475,-1659895808,1446432761,81199104,0c-1553989632,1446433475,-1604321280,1446432761,81330176,0c1526726656,2126203593,-1084227584,1446433140,76939264,0c790626304,1446433141,-1604321280,1446432761,6750208,1c793772032,1446433141,-1659895808,1446432761,6750208,8519681c797966336,1446433141,-1604321280,1446432761,6750208,65537c-780140544,2126203593,2033188864,1446432779,262602752,0c-687865856,2126203585,-678428672,1446432986,261554176,0c896532480,1446433141,-1675624448,1446432761,8060928,0c-1565523968,1446433475,-1675624448,1446432761,257425408,16c-767557632,2126203593,-1604321280,1446432761,74186752,0c-769654784,2126203593,2033188864,1446432779,74252288,0c802160640,1446433141,-1659895808,1446432761,5963776,8650753c-735051776,2126203593,-1045430272,1446433140,66322432,0c-737148928,2126203593,-1659895808,1446432761,65732608,0c-732954624,2126203593,-1066401792,1446433140,65601536,0c-1591738368,1446433475,2033188864,1446432779,65601536,0c1997537280,2126203810,-996147200,1446433140,65863680,1c-740294656,2126203593,-1675624448,1446432761,66125824,0c-1588592640,1446433475,2033188864,1446432779,65863680,0c-744488960,2126203593,-1659895808,1446432761,65994752,0c-747634688,2126203593,-1029701632,1446433140,66256896,0c-765460480,2126203593,-996147200,1446433140,65798144,1c-750780416,2126203593,-1675624448,1446432761,66060288,0c-1585446912,1446433475,2033188864,1446432779,65798144,0c-754974720,2126203593,-1659895808,1446432761,65929216,0c-758120448,2126203593,-1013972992,1446433140,65536000,0c-761266176,2126203593,-1604321280,1446432761,66191360,0c-763363328,2126203593,-1659895808,1446432761,65667072,0c-803209216,2126203593,-1156579328,1446433140,257622016,16c-799014912,2126203593,2033188864,1446432779,257556480,16c-790626304,2126203593,-904921088,1446432756,257359872,16c-771751936,2126203593,-1675624448,1446432761,73990144,0c1995440128,2126203810,2033188864,1446432779,74317824,0c1008730112,2126203573,-1675624448,1446432761,263258112,0c1012924416,2126203573,-929038336,1446433140,262995968,0c-239075328,1446433140,-1675624448,1446432761,6488064,0c926941184,1446433141,-1675624448,1446432761,6750208,196608c847249408,2126203573,-1604321280,1446432761,263716864,0c843067436,2126203573,-1659895808,1446432761,263585792,0c809513004,2126203573,-1659895808,1446432761,263520256,0c-1487917007,1446433475,-1675624448,1446432761,263127040,0c-1094700231,1446433474,-1675624448,1446432761,263192576,0c801124460,2126203573,-1675624448,1446432761,262930432,0c796932408,2126203573,-1675624448,1446432761,262864896,0c805318956,2126203573,-1675624448,1446432761,262799360,0c838888496,2126203573,-1675624448,1446432761,263061504,0c834678892,2126203573,-1604321280,1446432761,263716864,0c830486577,2126203573,-1659895808,1446432761,263520256,0c826290485,2126203573,-706740224,1446433140,263651328,0c822096435,2126203573,-1659895808,1446432761,263520256,0c817901612,2126203573,-671088640,1446433140,263782400,0c813706604,2126203573,-1659895808,1446432761,263585792,0c-1851773904,1446433123,601882624,1446432781,262733824,0c-908053709,2126203593,-996147200,1446433140,261357568,0c914372400,1446433141,-1604321280,1446432761,1469579264,0c-773836500,2126203593,-1675624448,1446432761,74121216,0c930099761,1446433141,-1604321280,1446432761,5832704,65536c933247028,1446433141,-1604321280,1446432761,5832704,1048576c937441072,1446433141,-1604321280,1446432761,5832704,131072c940586038,1446433141,-1604321280,1446432761,5832704,983040c805319729,1446433141,-1659895808,1446432761,5963776,8716289c-786418640,2126203593,-1659895808,1446432761,75038720,0c1991259952,2126203810,-1675624448,1446432761,68681728,0c-819973580,2126203593,-1659895808,1446432761,69271552,0c-805292999,2126203593,-1659895808,1446432761,68747264,0c-815778509,2126203593,-1659895808,1446432761,69140480,0c-817875659,2126203593,-1659895808,1446432761,69206016,0c1988127792,2126203810,-1604321280,1446432761,68943872,0c-809486798,2126203593,-1659895808,1446432761,68812800,0c-813682640,2126203593,-1659895808,1446432761,68878336,0c-794792912,2126203593,-1659895808,1446432761,75104256,0c-775933390,2126203593,-1675624448,1446432761,74055680,0c-1549780683,1446433475,-1659895808,1446432761,81395712,0c-1707068112,1446433475,-1659895808,1446432761,258080768,0c-1693437133,1446433475,883949568,1446433141,257032192,0c918564204,1446433141,883949568,1446433141,1469644800,16c-1700777422,1446433475,-1550843904,1446433122,256966656,1c808464947,1446433141,295698432,1446433141,6619136,1c823145264,1446433141,-1675624448,1446432761,6619136,65537c827340087,1446433141,-1675624448,1446432761,6619136,131072c1983920185,2126203810,-1604321280,1446432761,71303168,0c-824167370,2126203593,-1604321280,1446432761,71172096,0c-828362695,2126203593,-1604321280,1446432761,71237632,0c-832555724,2126203593,-890241024,1446433140,70975488,0c-836751316,2126203593,-879755264,1446433140,70909952,0c-840944073,2126203593,-1675624448,1446432761,71041024,0c1979726188,2126203810,-1675624448,1446432761,71106560,0c-845139149,2126203593,-1675624448,1446432761,70123520,0c-849332176,2126203593,-1675624448,1446432761,70778880,0c944779564,1446433141,-1675624448,1446432761,1469841408,0c947926580,1446433141,123731968,1446433141,1469841408,65536c-878693581,2126203593,2033188864,1446432779,71630848,0c-1546635472,1446433475,-808452096,1446433140,262537216,0c-853526730,2126203593,-1675624448,1446432761,71368704,0c-857722772,2126203593,-862978048,1446433140,70189056,0c-1572849360,1446433475,-1604321280,1446432761,262471680,0c1518352176,2126203593,-845152256,1446433140,70844416,0c1514156086,2126203593,-1659895808,1446432761,70254592,0c1509963312,2126203593,-1659895808,1446432761,70451200,0c-861901770,2126203593,-1659895808,1446432761,70582272,0c-866110100,2126203593,-1659895808,1446432761,70713344,0c-870303696,2126203593,-1659895808,1446432761,70057984,0c-874500052,2126203593,-1659895808,1446432761,70647808,0c852506162,1446433141,860880896,1446433141,1468792832,0c1505767474,2126203593,-1659895808,1446432761,70320128,0c1501573174,2126203593,-1659895808,1446432761,70385664,0c1497394231,2126203593,-827326464,1446433140,70516736,0c1493184813,2126203593,-1675624448,1446432761,71565312,0c819999793,1446433141,295698432,1446433141,6619136,0c1522546231,2126203593,-908066816,1446433140,76218368,0c1993357107,2126203810,2033188864,1446432779,260898816,0c834677812,1446433141,-1659895808,1446432761,6029312,8585216c-1568655562,1446433475,-960495616,1446433140,258605056,0c909126710,1446433141,-960495616,1446433140,1469513728,16c-1575997389,1446433475,2033188864,1446432779,260571136,16c-1579141068,1446433475,2033188864,1446432779,260505600,16c-1439682255,1446433475,601882624,1446432781,71434240,0c840985653,1446433141,-1604321280,1446432761,6684672,1c844116272,1446433141,-1659895808,1446432761,6684672,8519681c848310322,1446433141,-1604321280,1446432761,6684672,65537c-1582287821,1446433475,-1675624448,1446432761,76283904,0c900740145,1446433141,1071644672,1446432756,8192000,0c-1483720653,1446433475,-1604321280,1446432761,262668288,0c-782225358,2126203593,-1659895808,1446432761,258146304,0c909128499,741370933,875851056,875639609,741749048,909390897c909325108,845362992,12662832,0,78643200,2126203775c1978662912,1446433607,536870912,1935751799,1030318435,1818313506c1769103977,980885538,1936605544,1126317417,1651076193,539126130c1935882871,1631789629,1919052140,1043276393,1664775996,1919904879c1979741984,574450785,13875,0,0,0c1818296320,808591933,1010708258,2054371959,1998615363,1818326586c808591933,1010708258,1634482807,1998612334,1818326586,1953047101c575949101,2126200367,1946157056,575949101,15919,1349648384c3161714,0,14745600,0,65536,5505024c1869611008,1769236851,1631219311,1819243362,996504693,1735549293c1814916713,980706917,875443513,997486645,1735549293,1949134441c876245103,1882535726,1769421684,979924068,942552375,997486645c1734960488,859468904,892350007,1979741296,574450785,1177892403c790769977,980892734,1998617203,1818326586,808591933,1010708258c2054371959,1998615363,1818326586,808591933,1010708258,1634482807c1998612334,1818326586,1953047101,575949101,1698330400,1098150753c1029794163,762209570,790778709,1999584318,1917874746,1999584318c1547596346,0,587202560,2126202751,3211264,0c65536,917504,6553600,6357106,6881399,6750318c4390958,7536757,7274612,109,3219557,0c484442112,2126202751,484442112,2126202751,521666560,2126203754c0,-1421869056,3162326,0,3145728,0c-591855616,1446228015,-2104557568,1249789908,1830864816,544173665c1700948332,891314546,53,824327506,2176049,0c182255616,12255232,0,0,7274496,119c2187628,0,327680,131077,65537,1073747224c691224392,824327424,2170914,0,360054784,1446182912c0,0,0,0,2162688,0c2088239104,2126202185,65536,0,0,0c2162688,0,1010827264,1446432986,0,0c0,0,19988480,0,-459735040,1446228011c-2104557568,1249789908,509872,0,0,0c458752,196608,65536,0,0,0c16412,0,262144,65536,0,0c262144,7667712,65536,0,0,0c16422,0,393216,131072,0,0c393216,1966080,65536,0,0,0c16433,0,393216,196608,0,0c393216,2228224,65536,0,0,0c16439,0,393216,262144,0,0c393216,458752,65536,0,0,0c16445,0,196608,327680,0,0c196608,131072,65552,0,482344960,2126202751c9502720,0,624492544,1446228010,-2104557568,1249789908c51120,65536,0,0,0,-262144c65535,0,65536,65536,-1962344448,-520028161c131071,65536,-1125318656,755040255,536936448,67371008c65536,11796480,-1610547200,67305472,65536,67436544c0,1521287168,0,0,1461714944,1446433606c4259840,0,4587520,6750313,7471221,2097249c2097249,6357101,7274606,7077920,6422633,7471205c2097249,3473461,5242880,0,13697024,0c-1125580800,1446228011,-2104557568,1249789908,51120,2000420864c2033218106,1446432779,-1738014720,1446433607,457179136,1446433187c0,574423040,1259364675,1446433189,0,1769144320c340795965,1446432764,-1734868992,1446433607,1605369856,1446433189c0,1177878528,1584410937,1446433189,0,1818296320c-678419907,1446432986,-1731723264,1446433607,-2003828736,1446433606c0,1634467840,1734371182,2126203810,0,575930368c1154498095,1446433134,-1728577536,1446433607,-1015021568,2126202188c0,1852768256,2192244,0,0,3473408c0,0,0,0,2162688,0c3473408,65536,1,0,1651048448,539126130c6371959,0,-28770304,1446228009,-2104557568,1249789908c51120,0,0,0,-1339031552,1446433607c-1340080128,1446433607,950009856,1446433607,948961280,1446433607c-1789919232,1446433607,-1790967808,1446433607,6291456,0c12648448,0,1529413632,1446228010,-2104557568,1249789908c1349699504,2000436850,1866887738,544437358,1935882871,1631789629c1919052140,1998594665,1668505914,574450025,1768710467,577335906c1748662048,1769172545,1631789629,1919052140,1043276393,1664775996c1919904879,1983543072,574450785,1177892403,790769977,980892734c1998617203,1818326586,808591933,1010708258,2054371959,1998615363c1818326586,808591933,1010708258,1634482807,1998612334,1818326586c1953047101,575949101,792477231,1349663351,792477298,1047673463c31548734,0,196673536,1446228011,-2104557568,1249789908c980928432,2037666672,1998611820,1818326586,1867391549,1818324338c1010708258,1667906167,1983543072,574450785,1953391971,790786661c980892734,1047679090,980889404,1047679090,980889404,1047679088c1916434236,980892734,1047679090,1916434236,1953394502,980885619c574452579,1768710467,577335906,1631221536,1768514419,1631789629c1919052140,1998594665,1849780282,574450035,1768710467,577335906c2000436783,1819239226,1998615151,1818326586,909320765,825837109c1010708258,2054371959,1983543072,574450785,790769714,980892734c1933802099,1983543072,574450785,790769714,1999584318,1917874746c980892734,1836589172,1886599788,1030054753,1701998626,1987208563c1094591077,1129533554,1999584288,1010725946,1916434223,980892734c2000436850,1917874746,980892734,1852786290,1998615412,1030972218c1818313506,1769103977,980885538,1768125281,1126317417,1651076193c539126130,1097349751,1030321006,1818313506,1769103977,1010708258c1868774007,544370540,1635138167,857881964,960902454,1043276337c1933211452,980885626,1030513014,573583906,2000436783,1132098362c980885619,1030513014,573583906,2000436783,1851878458,980885607c1030513014,762603810,790778953,1999584318,1917874746,980892734c1009925748,1949988655,1999584318,960393786,896284720,808595761c31535148,0,-1375141888,1446228010,-2104557568,1249789908c444336,393216,393216,393216,393216,0c0,0,0,0,-1366294528,1446433607c-860880896,1446433607,0,0,0,0c0,0,0,0,16777216,0c-1366294528,1446433607,-860880896,1446433607,0,0c0,0,0,0,0,0c0,0,0,0,0,0c0,33619968,-65536,65535,65536,0c-1658322944,1446433607,393216,0,0,0c0,0,0,0,0,0c0,0,0,0,0,0c0,0,0,0,65536,0c-1652031488,1446433607,0,393216,0,-65536c-1650393089,1446433607,0,0,0,0c0,0,0,0,0,0c0,0,0,0,0,0c0,0,0,0,0,0c0,0,0,0,0,0c0,0,0,0,1047658496,980889404c8470128,0,-584515584,1446228015,-2104557568,1249789908c980928432,1919252079,2003790950,1668183376,980885620,1030513014c1818322466,790783347,980892734,1869903201,1667330131,541410405c1635138167,1713519980,1702063201,1010708258,1768045175,1998612836c1818326586,573579837,2000436783,1917874746,1999584318,1917874746c1999584318,1917874234,10581822,0,1559822336,1446228010c-2104557568,1249789908,980928432,1919252079,2003790950,1668183376c980885620,1030513014,1818322466,790783347,980892734,1869903201c1667330131,541410405,1635138167,1713519980,1702063201,1010708258c1768045175,1998612836,1818326586,573579837,2000436783,1917874746c1999584318,1917874746,1999584318,1917874234,980892734,2000436850c1917874746,980892734,1998617203,1818326586,875700797,2118004514c8454144,0,1769996288,1446433607,489684992,2126202751c1275068416,1919246953,1869182049,1699946606,6711666,1869901646c1851872032,1867382899,1394634612,544435809,1635149124,1634165102c1929406834,1043276389,1047658496,1949988668,1819113504,1634759482c574448995,1936028272,1702261349,1916878370,541283152,980889404c8404596,0,23068672,0,-1640431616,1446228011c-2104557568,1249789908,980928432,1919252079,2003790950,1668183376c980885620,1030513014,1818322466,790783347,980892734,1869903201c1667330131,541410405,1635138167,1713519980,1702063201,1010708258c1768045175,1998612836,1818326586,573579837,2000436783,1917874746c1999584318,1917874746,1999584318,1917874234,980892734,2000436850c1917874746,980892734,1998617203,1818326586,875700797,1010708258c1701526135,1998614130,1818326586,573710909,2000436783,1132098362c980885619,1030513014,573846050,2000436783,1866887738,544437358c1935751799,1030318435,1651067938,1952543333,544108393,1769104723c1998594662,1849780282,574450035,1700948300,1769234802,1394634351c1718186597,980885538,1953718629,1634300737,1867391549,1394634612c577990241,1664775968,1310866803,544175215,1936613715,1986348064c1734438497,577335905,2000436783,1851878458,980885607,1768188258c1768432189,575555885,792477231,1349663351,792477298,1047673463c24213280,0,505413632,2126202751,505413632,2126202751c1349517312,2000436850,1702260538,1869375090,1853182071,1998615651c1818326586,1634083389,577074028,2000436783,1953849658,1634751343c1162110307,1983543072,574450785,1936482662,1043276389,1647998780c543777897,1635138167,807550316,1010708258,1349663351,792477298c1349663351,792477298,1349532279,2000436850,1010725434,1349663351c2000436850,544895802,1635138167,841104748,1043276340,1798993724c544109157,1635138167,841104748,1010708258,2054371959,1998615363c1818326586,875700797,1010708258,1181891191,1937010287,1631221536c1768514419,1766597181,1634887010,1852795252,1919243040,539125353c1097349751,1030321006,1651067938,1952543333,544108393,1769104723c1998594662,1935762746,1769161076,1310866785,544175215,1936613715c980885538,574452579,1869901646,1851872032,1698963571,1634623862c1769103719,1010708258,1634482807,1998612334,1684628026,1747074409c1313418601,1010708258,1916434223,1010725456,1916434223,1999584318c24145978,0,154140672,0,-262144000,2126203750c-1776287744,1446433607,-1775763456,1446433607,-1775763456,1446433607c-328204288,1446433066,-329252864,1446433066,65536,1446379520c1886388224,1446433607,1887436800,1446433607,1887436800,1446433607c-65536,32767,-65536,32767,0,0c0,0,-65536,32767,-65536,32767c0,0,65536,1446379520,-1370488832,1446433607c-1369440256,1446433607,-1369440256,1446433607,-1551892480,1446433065c-1226833920,2126203090,-1566572544,1446433607,-349700096,2126203750c-179306496,1446433607,0,0,100,1446433141c47185920,0,820117504,1446433141,1855979520,1446433607c0,0,0,0,0,0c0,0,0,0,0,0c-1551892480,1446433065,0,0,-82837504,1446433066c0,0,1772617728,2126203770,0,0c0,0,1775763456,2126203770,672137216,1446433607c0,0,-1309671424,1446433606,0,0c0,0,1548746752,1446433607,-267911168,2126203750c0,0,-1539833856,1446433607,0,0c0,0,0,0,-2147418112,-1c-2147352577,-1,1705050111,2126203765,0,0c-1932984320,2126203597,65536,0,1744830464,2126203419c-1538785280,1446433607,3276800,0,0,1c13618,0,0,0,0,0c837812224,1446433141,-1659895808,1446432761,0,8650752c145200,2126184448,3276800,0,0,16842768c-65536,6619135,100,0,1310720,131072c14393,0,2140667904,1446433527,0,0c661127168,1446433607,0,0,0,0c976748544,2126203835,2097152,140050432,67043586,0c12588,0,2010120192,1446432980,2009071616,1446432980c0,1446380543,-1675624448,1446432761,266076160,0c929051960,2126203573,-1604321280,1446432761,265945088,0c972042540,2126203573,-1659895808,1446432761,263979008,0c956315188,2126203573,-1604321280,1446432761,263979008,0c952120116,2126203573,-1604321280,1446432761,263979008,0c964703027,2126203573,-1604321280,1446432761,263979008,0c960509491,2126203573,-1604321280,1446432761,263979008,0c-749717193,1446433140,-1675624448,1446432761,264503296,0c935342137,2126203573,-1675624448,1446432761,264372224,0c-731894728,1446433140,-1604321280,1446432761,265617408,0c947925292,2126203573,-1604321280,1446432761,264634368,0c-746571728,1446433140,1071644672,1446432756,264634368,0c985676087,2126203573,-1604321280,1446432761,264044544,0c903886132,2126203573,-1604321280,1446432761,265093120,0c866137143,2126203573,-1604321280,1446432761,265158656,0c989868852,2126203573,-1604321280,1446432761,264044544,0c908080441,2126203573,-1604321280,1446432761,265093120,0c870331444,2126203573,-1604321280,1446432761,265158656,0c998256940,2126203573,2033188864,1446432779,264044544,0c916468067,2126203573,2033188864,1446432779,265093120,0c878719276,2126203573,2030043136,1446432779,265158656,0c981480500,2126203573,-1604321280,1446432761,264044544,0c899691316,2126203573,-1604321280,1446432761,265093120,0c861942579,2126203573,-1604321280,1446432761,265158656,0c994062647,2126203573,2033188864,1446432779,264044544,0c912274224,2126203573,2033188864,1446432779,265093120,0c874525747,2126203573,2033188864,1446432779,265158656,0c1002451245,2126203573,296747008,1446432764,264110080,0c920662572,2126203573,296747008,1446432764,265224192,0c882914615,2126203573,296747008,1446432764,265289728,0c-725601232,1446433140,-678428672,1446432986,266010624,0c-738182858,1446433140,-1604321280,1446432761,264765440,0c975189815,2126203573,324009984,1446432756,264896512,0c887106609,2126203573,324009984,1446432756,264962048,0c849361201,2126203573,324009984,1446432756,265027584,0c939537460,2126203573,-1604321280,1446432761,265879552,0c-758105803,1446433140,-1659895808,1446432761,265879552,0c-753912524,1446433140,-1675624448,1446432761,265879552,0c979382572,2126203573,-784334848,1446433140,264437760,0c895496505,2126203573,-784334848,1446433140,265486336,0c857748788,2126203573,-784334848,1446433140,251658240,0c14137,1442840576,0,0,0,0c-792723456,1446433140,-1604321280,1446432761,264175616,0c924856369,2126203573,-1675624448,1446432761,264568832,0c931148086,2126203573,-1604321280,1446432761,264372224,0c968897337,2126203573,-1610612736,1446432761,0,0c11319,0,0,0,0,0c0,0,0,0,-2147418112,-1c-2147352577,-1,31522815,0,14745600,0c983040,2126203573,1218445312,2126203775,0,0c-1996488704,2126203573,262144,0,1943011328,2126203094c-1566572544,1446433607,0,0,251658240,0c14390,0,0,1446379520,1704984576,2126203765c0,0,-1993867264,2126203573,65536,0c-772787150,2126203091,-1566572544,1446433607,6553600,0c-1191182336,1446433140,-65536,-1,67174399,1c1704984576,2126203765,0,0,-1990721536,2126203573c65536,0,-994050048,2126203091,-1566572544,1446433607c13107200,0,872415232,1446433141,0,0c0,0,0,0,0,0c0,0,0,0,0,0c0,0,0,0,0,0c-868220928,2126203096,1978662912,1446433607,974127104,2126203097c1978662912,1446433607,-778043392,2126203096,1978662912,1446433607c-1498415104,2126203098,1978662912,1446433607,0,0c0,0,0,0,0,0c0,0,0,0,1523187712,0c1587557432,2126203593,37814272,0,-1374683136,1446433607c0,0,1237319680,2126203775,-1551892480,1446433065c0,0,-1407713280,1446433607,2084831232,2126203573c65536,2113929216,196608,1446432513,-1621098496,1446433121c0,0,0,0,0,0c1740636160,1446433141,0,0,0,0c0,0,0,0,0,0c0,0,0,0,0,0c0,0,0,0,0,0c-674234368,1446433103,0,0,0,0c0,0,0,0,0,0c0,0,0,0,0,0c0,0,0,0,0,0c0,0,0,0,0,0c0,0,0,0,0,0c0,0,0,0,0,0c0,0,0,0,0,0c0,0,0,0,0,0c0,0,0,0,0,0c0,0,0,0,0,0c0,0,0,0,0,0c0,0,1955594240,1446433607,1960312832,1446433607c1963982848,1446433607,-349700096,2126203750,-179306496,1446433607c0,0,100,1446432761,0,65537c13875,0,2162688,0,65536,393216c4259840,5242994,4390995,32,2162688,0c1779433472,1446433607,-867172352,1446433607,6488064,0c2174000,0,-1412431872,1446433607,-933232640,1446433607c67633152,2125763708,2162688,0,65536,1446182912c0,0,-1604321280,1446432761,2162688,0c-1413480448,1446433606,0,0,28508160,31457280c3211264,0,-255852544,2126203750,-2084569088,1446433141c0,393216,-1604321280,1446432761,5832704,983040c3223602,0,-255852544,2126203750,-2078277632,1446433141c0,393216,883949568,1446433141,1469644800,16c3224888,0,-250609664,2126203750,1950351360,1446433144c0,393216,-1675624448,1446432761,6619136,65537c3225392,0,-247988224,2126203750,-499122176,1446433148c0,393216,-1675624448,1446432761,1469841408,0c3223852,0,-247988224,2126203750,-1571815424,1446433148c0,393216,860880896,1446433141,1468792832,0c4273969,0,710541312,1446228010,-2104557568,1249789908c7587760,5111840,7798885,5373984,7143535,7209057c0,5374037,73,1446433140,4259840,0c-1680211968,1446228010,-2104557568,1249789908,7522224,7602273c7274601,2097262,6619219,6881394,102,0c848297984,1446433141,3211264,0,1140523008,1446228010c-2104557568,1249789908,521717680,2126203754,0,0c1936506896,1043276389,403767296,0,905969664,1446433141c-1675624448,1446432761,8192000,65536,779091968,1446433141c123731968,1446433141,6815744,131073,769667891,1446433141c-1604321280,1446432761,6815744,65537,876623923,1446433141c883949568,1446433141,1469186048,16,772814387,1446433141c313524224,1446433141,6815744,1,-788515279,2126203593c-1156579328,1446433140,256901120,16,837825585,1446433141c-1659895808,1446432761,6029312,8650752,-792709071,2126203593c627048448,1446433135,257490944,16,957363766,1446433141c2033188864,1446432779,7471104,131073,951071537,1446433141c2033188864,1446432779,7471104,65537,954217785,1446433141c2033188864,1446432779,7471104,1,-742378190,1446433140c-1675624448,1446432761,264699904,0,-773835464,1446433140c-1659895808,1446432761,266076160,0,-770690772,1446433140c-1675624448,1446432761,266076160,0,929050937,2126203573c-1604321280,1446432761,265945088,0,972043576,2126203573c-1659895808,1446432761,263979008,0,956314672,2126203573c-1604321280,1446432761,263979008,0,952118328,2126203573c-1604321280,1446432761,263979008,0,964704561,2126203573c-1604321280,1446432761,263979008,0,960510263,2126203573c-1604321280,1446432761,263979008,0,-749718996,1446433140c-1675624448,1446432761,264503296,0,935329792,2126203573c-1675624448,1446432761,264372224,0,-731893708,1446433140c-1604321280,1446432761,265617408,0,947925046,2126203573c-1604321280,1446432761,264634368,0,-746572744,1446433140c1071644672,1446432756,264634368,0,985673784,2126203573c-1604321280,1446432761,264044544,0,903884857,2126203573c-1604321280,1446432761,265093120,0,866136428,2126203573c-1604321280,1446432761,265158656,0,989870393,2126203573c-1604321280,1446432761,264044544,0,908080436,2126203573c-1604321280,1446432761,265093120,0,870330425,2126203573c-1604321280,1446432761,265158656,0,998255669,2126203573c2033188864,1446432779,264044544,0,916467761,2126203573c2033188864,1446432779,265093120,0,878721329,2126203573c2033188864,1446432779,265158656,0,981479477,2126203573c-1604321280,1446432761,264044544,0,899692343,2126203573c-1604321280,1446432761,265093120,0,861943857,2126203573c-1604321280,1446432761,265158656,0,994064176,2126203573c2033188864,1446432779,264044544,0,912274737,2126203573c2033188864,1446432779,265093120,0,874526002,2126203573c2033188864,1446432779,265158656,0,1002451244,2126203573c296747008,1446432764,264110080,0,920663353,2126203573c296747008,1446432764,265224192,0,882914099,2126203573c296747008,1446432764,265289728,0,-725601996,1446433140c-678428672,1446432986,266010624,0,-738183572,1446433140c-1604321280,1446432761,264765440,0,975189044,2126203573c324009984,1446432756,264896512,0,887106616,2126203573c324009984,1446432756,264962048,0,849359148,2126203573c324009984,1446432756,265027584,0,939537972,2126203573c-1604321280,1446432761,265879552,0,-758106062,1446433140c-1659895808,1446432761,265879552,0,-753898448,1446433140c-1675624448,1446432761,265879552,0,979383601,2126203573c-784334848,1446433140,264437760,0,895496498,2126203573c-784334848,1446433140,265486336,0,857748022,2126203573c-784334848,1446433140,265551872,0,-728745930,1446433140c-1604321280,1446432761,265682944,0,-792710868,1446433140c-1604321280,1446432761,264175616,0,924856881,2126203573c-1675624448,1446432761,264568832,0,931148854,2126203573c-1604321280,1446432761,264372224,0,968896562,2126203573c-1604321280,1446432761,263979008,0,943732024,2126203573c-1604321280,1446432761,264306688,0,-766494668,1446433140c-1659895808,1446432761,264306688,0,-762301899,1446433140c-1675624448,1446432761,264306688,0,977286193,2126203573c296747008,1446432764,264241152,0,891302966,2126203573c296747008,1446432764,265355264,0,853554739,2126203573c296747008,1446432764,265420800,0,-735037904,1446433140c-1675624448,1446432761,264830976,0,831533625,1446433141c-1675624448,1446432761,6619136,196608,-1178586319,1446433140c2033188864,1446432779,80740352,0,-1182782414,1446433140c2033188864,1446432779,80674816,0,-1174377419,1446433140c-678428672,1446432986,80805888,0,-778032072,2126203593c2033188864,1446432779,260964352,0,922774585,1446433141c883949568,1446433141,1469710336,16,1562389552,2126203593c-1675624448,1446432761,67698688,0,1560294449,2126203593c-1156579328,1446433140,66715648,0,1600141361,2126203593c-1675624448,1446432761,67305472,0,1566583856,2126203593c-1167065088,1446433140,258539520,0,1551906105,2126203593c2033188864,1446432779,66715648,0,1595946545,2126203593c-1659895808,1446432761,67371008,0,1591750764,2126203593c-1659895808,1446432761,67436544,0,1814048876,2126203810c-1659895808,1446432761,67567616,0,1587556460,2126203593c-1659895808,1446432761,67633152,0,1809854572,2126203810c521142272,1446433140,66977792,0,1583364149,2126203593c-1659895808,1446432761,67043328,0,1579169591,2126203593c-1659895808,1446432761,67108864,0,1574973484,2126203593c-1675624448,1446432761,67502080,0,1570779704,2126203593c-1675624448,1446432761,66912256,0,1556100148,2126203593c2033188864,1446432779,66715648,0,1604333932,2126203593c-1659895808,1446432761,66519040,0,1528836140,2126203593c-1659895808,1446432761,67239936,0,1818243890,2126203810c-1604321280,1446432761,66519040,0,1606431024,2126203593c-1604321280,1446432761,66519040,0,1610640432,2126203593c-1604321280,1446432761,66519040,0,1547710508,2126203593c-1135607808,1446433140,66584576,0,1801465900,2126203810c2033188864,1446432779,66584576,0,1805660204,2126203810c-1604321280,1446432761,66846720,0,1544564785,2126203593c-1117782016,1446433140,66650112,0,1541419833,2126203593c2033188864,1446432779,66650112,0,1538273388,2126203593c-1099956224,1446433140,66453504,0,1535129912,2126203593c-1604321280,1446432761,66781184,0,1530933548,2126203593c-1135607808,1446433140,67174400,0,1795189808,2126203810c2033188864,1446432779,67174400,0,1790980204,2126203810c-1675624448,1446432761,67764224,0,1975531569,2126203810c-1675624448,1446432761,71499776,0,-784322251,2126203593c627048448,1446433135,257228800,0,-940559821,1446433140c-1659895808,1446432761,81264640,0,-944754644,1446433140c-1659895808,1446432761,81199104,0,-936366740,1446433140c-1604321280,1446432761,81330176,0,1526737968,2126203593c-1084227584,1446433140,76939264,0,790639411,1446433141c-1604321280,1446432761,6750208,1,793786160,1446433141c-1659895808,1446432761,6750208,8519681,797978924,1446433141c-1604321280,1446432761,6750208,65537,-780127695,2126203593c2033188864,1446432779,262602752,0,-687851468,2126203585c-678428672,1446432986,261554176,0,896546608,1446433141c-1675624448,1446432761,8060928,0,-947899338,1446433140c-1675624448,1446432761,257425408,16,-767544271,2126203593c-1604321280,1446432761,74186752,0,-769641424,2126203593c2033188864,1446432779,74252288,0,802174768,1446433141c-1659895808,1446432761,5963776,8650753,-735038924,2126203593c-1045430272,1446433140,66322432,0,-737135559,2126203593c-1659895808,1446432761,65732608,0,-732941005,2126203593c-1066401792,1446433140,65601536,0,-1053805259,1446433140c2033188864,1446432779,65601536,0,1997564976,2126203810c-996147200,1446433140,65863680,1,-740280782,2126203593c-1675624448,1446432761,66125824,0,-983551952,1446433140c2033188864,1446432779,65863680,0,-744461264,2126203593c-1659895808,1446432761,65994752,0,-747621838,2126203593c-1029701632,1446433140,66256896,0,-765445835,2126203593c-996147200,1446433140,65798144,1,-750766800,2126203593c-1675624448,1446432761,66060288,0,-980405453,1446433140c2033188864,1446432779,65798144,0,-754963092,2126203593c-1659895808,1446432761,65929216,0,-758107598,2126203593c-1013972992,1446433140,65536000,0,-761253325,2126203593c-1604321280,1446432761,66191360,0,-763350224,2126203593c-1659895808,1446432761,65667072,0,-803195593,2126203593c-1156579328,1446433140,257622016,16,-799000519,2126203593c2033188864,1446432779,257556480,16,-790612938,2126203593c-904921088,1446432756,257359872,16,-771739591,2126203593c-1675624448,1446432761,73990144,0,1995453748,2126203810c2033188864,1446432779,74317824,0,1008742444,2126203573c-1675624448,1446432761,263258112,0,1012938295,2126203573c-929038336,1446433140,262995968,0,-239060628,1446433140c-1675624448,1446432761,6488064,0,926954291,1446433141c-1675624448,1446432761,6750208,196608,847263792,2126203573c-1604321280,1446432761,263716864,0,843067692,2126203573c-1659895808,1446432761,263585792,0,809514548,2126203573c-1659895808,1446432761,263520256,0,-721407181,1446433140c-1675624448,1446432761,263127040,0,-717211856,1446433140c-1675624448,1446432761,263192576,0,801126198,2126203573c-1675624448,1446432761,262930432,0,796930156,2126203573c-1675624448,1446432761,262864896,0,805321008,2126203573c-1675624448,1446432761,262799360,0,838874928,2126203573c-1675624448,1446432761,263061504,0,834678838,2126203573c-1604321280,1446432761,263716864,0,830486064,2126203573c-1659895808,1446432761,263520256,0,826305590,2126203573c-706740224,1446433140,263651328,0,822097260,2126203573c-1659895808,1446432761,263520256,0,817903664,2126203573c-671088640,1446433140,263782400,0,813707308,2126203573c-1659895808,1446432761,263585792,0,-654297550,1446433140c601882624,1446432781,262733824,0,914370610,1446433141c-1604321280,1446432761,1469579264,0,-773836746,2126203593c-1675624448,1446432761,74121216,0,930114615,1446433141c-1604321280,1446432761,5832704,65536,933245229,1446433141c-1604321280,1446432761,5832704,1048576,937440305,1446433141c-1604321280,1446432761,5832704,131072,940586551,1446433141c-1604321280,1446432761,5832704,983040,805320499,1446433141c-1659895808,1446432761,5963776,8716289,-786420684,2126203593c-1659895808,1446432761,75038720,0,1991259958,2126203810c-1675624448,1446432761,68681728,0,-819975114,2126203593c-1659895808,1446432761,69271552,0,-805294029,2126203593c-1659895808,1446432761,68747264,0,-815777740,2126203593c-1659895808,1446432761,69140480,0,-817876687,2126203593c-1659895808,1446432761,69206016,0,1988127797,2126203810c-1604321280,1446432761,68943872,0,-809488080,2126203593c-1659895808,1446432761,68812800,0,-813682638,2126203593c-1659895808,1446432761,68878336,0,-794807245,2126203593c-1659895808,1446432761,75104256,0,-775932879,2126203593c-1675624448,1446432761,74055680,0,-932169677,1446433140c-1659895808,1446432761,81395712,0,918564914,1446433141c883949568,1446433141,1469644800,16,808465203,1446433141c295698432,1446433141,6619136,1,823145268,1446433141c-1675624448,1446432761,6619136,65537,827340083,1446433141c-1675624448,1446432761,6619136,131072,1983919672,2126203810c-1604321280,1446432761,71303168,0,-824168404,2126203593c-1604321280,1446432761,71172096,0,-828362708,2126203593c-1604321280,1446432761,71237632,0,-832555980,2126203593c-890241024,1446433140,70975488,0,-836752336,2126203593c-879755264,1446433140,70909952,0,-840946640,2126203593c-1675624448,1446432761,71041024,0,1979722800,2126203810c-1675624448,1446432761,71106560,0,-845140944,2126203593c-1675624448,1446432761,70123520,0,-849335248,2126203593c-1675624448,1446432761,70778880,0,944778288,1446433141c-1675624448,1446432761,1469841408,0,947924016,1446433141c123731968,1446433141,1469841408,65536,-878694352,2126203593c2033188864,1446432779,71630848,0,-816829384,1446433140c-808452096,1446433140,262537216,0,-853526215,2126203593c-1675624448,1446432761,71368704,0,-857722836,2126203593c-862978048,1446433140,70189056,0,-967823060,1446433140c-1604321280,1446432761,262471680,0,1518351922,2126203593c-845152256,1446433140,70844416,0,1514156848,2126203593c-1659895808,1446432761,70254592,0,1509962806,2126203593c-1659895808,1446432761,70451200,0,-861915342,2126203593c-1659895808,1446432761,70582272,0,-866112464,2126203593c-1659895808,1446432761,70713344,0,-870304459,2126203593c-1659895808,1446432761,70057984,0,-874497744,2126203593c-1659895808,1446432761,70647808,0,852506930,1446433141c860880896,1446433141,1468792832,0,1505767724,2126203593c-1659895808,1446432761,70320128,0,1501575222,2126203593c-1659895808,1446432761,70385664,0,1497379382,2126203593c-827326464,1446433140,70516736,0,1493185078,2126203593c-1675624448,1446432761,71565312,0,820000048,1446433141c295698432,1446433141,6619136,0,1522544684,2126203593c-908066816,1446433140,76218368,0,1993355318,2126203810c2033188864,1446432779,260898816,0,834678060,1446433141c-1659895808,1446432761,6029312,8585216,-963628495,1446433140c-960495616,1446433140,258605056,0,909129271,1446433141c-960495616,1446433140,1469513728,16,-970968989,1446433140c2033188864,1446432779,260571136,16,-974112720,1446433140c2033188864,1446432779,260505600,16,-658491339,1446433140c601882624,1446432781,71434240,0,840970296,1446433141c-1604321280,1446432761,6684672,1,844116025,1446433141c-1659895808,1446432761,6684672,8519681,848310835,1446433141c-1604321280,1446432761,6684672,65537,-977258957,1446433140c-1675624448,1446432761,76283904,0,900738102,1446433141c1071644672,1446432756,8192000,0,-661638813,1446433140c-1604321280,1446432761,262668288,0,-782225108,2126203593c-1659895808,1446432761,258146304,0,859059764,875968306c875574627,859387960,824980532,875967540,808858419,909192247c909325616,909457465,875835692,858993718,741947441,825306160c926431031,942814520,943010147,808530996,741815097,909390897c825439028,808204600,825766188,909718072,741356083,943142445c960049460,824981296,875967540,943272499,808805174,892547128c741488432,909390897,909325108,757872432,858796082,926429752c824981043,875967540,808858419,741354550,875771441,943142452c828583988,859058999,942747959,825371698,808597042,808532019c892088364,859387191,943076144,892416300,842085684,741488438c909390897,825439028,895693875,942747953,808466480,875835692c858993718,741814326,825241901,825372725,741881397,909259058c825372722,808204344,842084908,876097846,1664627764,876033073c808465973,757870636,825832759,942945072,875637816,842151476c909520952,825371948,892679216,943076663,875704620,959985465c1664626745,959722289,892942646,841757744,875573296,892876339c942746672,943207990,942880567,875836716,859255604,824981557c943010617,926429752,909192241,943141171,959591993,825831779c842346553,741356593,943274289,909392181,824980790,892876342c825832752,926231604,808793140,741683760,943077169,875573559c892090166,858994487,909130037,876032355,842413624,741880880c959854385,892483377,824980788,925971254,842414392,959523897c892352817,808726834,875573548,909586995,741554483,875968049c959788855,828585529,960049465,926430256,959523897,875901752" fillcolor="white" stroked="t" o:allowincell="t" style="position:absolute;margin-left:95.45pt;margin-top:4.75pt;width:75.85pt;height:37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Prevalidazione e validazione dei dati in SMN - IGRUE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307340</wp:posOffset>
                      </wp:positionV>
                      <wp:extent cx="2390140" cy="10160"/>
                      <wp:effectExtent l="635" t="38100" r="0" b="28575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39076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55pt;margin-top:24.2pt;width:188.2pt;height:0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3340</wp:posOffset>
                      </wp:positionV>
                      <wp:extent cx="941705" cy="466725"/>
                      <wp:effectExtent l="7620" t="5715" r="6350" b="5080"/>
                      <wp:wrapNone/>
                      <wp:docPr id="224" name="Figura a mano libera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1760" cy="466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MEF-RGS IGR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36" path="l0,0l4063,21600l17537,21600l21600,0l0,0l730857472,1446433608l3211264,0l262144,524292l853115,233363l470853,466725l88590,233363l470853,0l4259840,0l4587520,6750313l7471221,2097249l2097249,6357101l7274606,7077920l6422633,7471205l2097249,3538995l4194304,0l3211264,0l1773404160,1446228005l-2104557568,1249789908l1830864816,544173665l1700948332,857760114l54,0l135331840,0l1289748480,1446433608l1292894208,1446433608l1292894208,1446433608l3145728,-1015021568l-380633088,1446433602l-372899840,1446433602l-372899840,1446433602l7340032,-1051328512l665845760,1446433608l666894336,1446433608l666894336,1446433608l655360,-2126118912l670040064,1446433608l671481856,1446433608l671481856,1446433608l1048576,-1051262976l1286602752,1446433608l1289093120,1446433608l1289093120,1446433608l2097152,-1051656192l-256901120,1446433607l-253886464,1446433607l-253886464,1446433607l2621440,-1052442624l0,0l0,0l0,0l0,8716288l0,0l0,0l0,0l0,8847360l0,0l0,0l0,0l0,25165824l0,0l0,0l0,0l-65536,25231615l0,0l0,0l0,0l1048576,29294608l0,0l0,0l0,0l0,25362432l0,0l0,0l0,0l131072,30867456l0,0l0,0l0,0l613416960,30081024l0,0l0,0l0,0l524288,33488904l0,0l0,0l0,0l0,29360128l0,0l0,0l0,0l-65536,29491455l0,0l0,0l0,0l65536,30801920l0,0l0,0l0,0l0,29425665l0,0l0,0l0,0l1697644544,8454145l0,0l0,0l0,0l1697644544,8585217l0,0l0,0l0,0l-1298661376,8519680l0,0l0,0l0,0l-1298661376,8650752l0,0l0,0l0,0l262144,12517380l0,0l0,0l0,0l0,37683202l0,0l0,0l0,0l0,0l0,0l0,0l0,0l0,0l0,0l0,0l0,0l0,0l0,0l0,0l0,0l0,0l0,0l0,0l0,0l0,0l0,0l0,0l0,0l0,0l0,0l0,0l0,0l0,0l0,0l0,0l0,0l0,0l0,0l0,0l0,0l0,0l0,0l0,0l0,0l0,0l0,0l0,0l0,0l0,0l0,0l0,0l0,0l0,0l0,0l0,0l0,0l0,0l0,0l-2109734912,1446433196l0,0l0,0l0,0l0,0l0,0l0,0l-1621098496,1446433121l0,0l0,0l0,0l1740636160,1446433141l0,0l0,0l0,0l0,0l0,0l0,0l0,0l0,0l0,0l0,0l0,0l-674234368,1446433103l0,0l0,0l0,0l0,0l0,0l0,0l0,0l0,0l0,0l0,0l0,0l0,0l0,0l0,0l0,0l0,0l0,0l0,0l0,0l0,0l0,0l0,0l0,0l0,0l0,0l0,0l0,0l0,0l0,0l0,0l0,0l0,0l0,0l0,0l0,0l0,0l0,0l0,0l0,0l0,0l181469184,0l576716800,2126202751l576716800,2126202751l1410334720,1446433608l1410334720,1446433608l0,0l0,0l0,0l0,0l0,0l0,0l0,0l0,0l0,0l0,0l0,0l0,0l0,0l0,0l0,0l0,0l0,0l0,0l0,0l0,0l0,0l0,0l0,0l0,0l0,0l0,0l0,0l0,0l0,0l0,0l0,0l0,0l0,0l0,0l0,0l119603200,0l560988160,2126202751l560988160,2126202751l1431306240,1446433608l1431306240,1446433608l0,0l0,0l0,0l0,0l0,0l0,0l0,0l-314572800,1446433130l0,0l0,0l-1591738368,1446433066l-918552576,1446433121l0,0l0,0l0,0l0,0l0,0l0,0l0,0l0,0l0,0l0,0l0,0l0,0l0,0l0,0l0,0l0,0l0,0l0,0l0,0l0,0l0,0l0,0l0,0l0,0l0,0l0,0l0,0l0,0l0,0l0,0l0,0l0,0l0,0l878706688,1446433123l0,0l0,0l0,0l0,0l0,0l0,0l0,0l0,0l0,0l-805306368,1446433196l750780416,1446433131l0,0l1034944512,1446433136l90177536,1446433134l-2039480320,1446433135l1493172224,1446433136l2142240768,1446433133l0,0l-1746927616,1446433196l0,0l-1494220800,1446433136l1496317952,1446433135l0,0l0,0l0,0l0,0l0,0l0,0l0,0l0,0l0,0l0,0l748683264,1446433131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2109734912,1446433196l0,0l0,0l0,0l0,0l0,0l0,0l-1621098496,1446433121l0,0l0,0l0,0l1740636160,1446433141l0,0l0,0l0,0l0,0l0,0l0,0l0,0l0,0l0,0l0,0l0,0l-674234368,1446433103l0,0l0,0l0,0l0,0l0,0l0,0l0,0l0,0l0,0l0,0l0,0l0,0l0,0l0,0l0,0l0,0l0,0l0,0l0,0l0,0l0,0l0,0l0,0l0,0l0,0l0,0l0,0l0,0l0,0l0,0l0,0l0,0l0,0l0,0l0,0l0,0l0,0l0,0l0,0l114294784,0l5242880,0l2115305472,1446228005l0,0l486014976,2126203754l1507328,1043267584l1253078844,1446433608l1251999744,1446433608l1559232512,1446433608l1558183936,1446433608l119537664,0l3145728,0l468713472,2126203754l65536,65536l521666560,2126203754l0,-1568669696l3162311,0l3211264,0l484442112,2126202751l671088640,1446433608l521666560,2126203754l0,402653184l3162309,0l5242880,0l1921318912,1446228011l-2104557568,1249789908l7522224,2097249l2097249,6357101l7274606,7077920l6422633,7471205l2097249,3538995l-963641344,1446433195l980877312,792477300l3226231,0l1790246912,1446228005l-2104557568,1249789908l4573104,6553710l6357070,6619245l6619136,0l13697024,0l494927872,2126202751l494927872,2126202751l521666560,2126203754l0,-2147483648l1162100838,1983543072l10579041,0l491782144,2126202751l-577765376,1446433607l486014976,2126203754l1507328,1983512576l761293921,1446433608l760217600,1446433608l1567621120,1446433608l1566572544,1446433608l1047658496,1916434236l5323838,0l745537536,1446433608l482344960,2126202751l486014976,2126203754l1703936,574423040l-965725647,1446433195l-966787072,1446433195l1552941056,1446433608l1551892480,1446433608l13631488,0l3145728,0l413466624,1446228005l-2104557568,1249789908l826329008,1446433608l0,0l-803209216,1446432761l9502720,0l490733568,2126202751l490733568,2126202751l486014976,2126203754l1572864,1664745472l1283484783,1446433608l1282408448,1446433608l1581252608,1446433608l1580204032,1446433608l574423040,1227715689l4268628,0l485490688,2126202751l485490688,2126202751l1010696192,1047804535l759579981,542328658l1431455561,1999584325l1010725946,1916434223l9452606,0l116391936,0l65536,114819072l1832648704,1816214115l1852990836,1130722401l1702129263,1010725998l1127900013,1667854184l1699881061,1919513969l574452581,577990775l980892734,2002874980l1046965865,980449084l1751346785,1646293615l1852401765,1668236388l573579837,1936286752l574444660,1679827504l1114927977,573579837l1936286752,574442612l959721777,539112755l1953720676,824327506l859386929,1931485749l1819307369,1936674917l573579837,1668246560l1029989739,539111458l1870225772,1850307701l1819043139,573645373l1819042080,1984919407l1634497125,824327536l1701978146,1769234796l1699243382,1952999273l875635261,1010704952l1933209719,1819307369l1936674917,574453792l2032149040,573579837l2000436783,1869625968l1769236851,541617775l1634493810,1702259060l1836020294,1868767805l1852667244,2000436770l1869625968,1717981043l1047815539,892483629l1999584309,1869625968l1717981043,1047815539l1886859068,1936683066l1869182057,1010714734l1882878071,1953067887l1450078057,1818587680l1986622561,1869760101l1881292141,1734439521l1752195442,2000436770l1869625968,1717981043l1047815539,875770677l1999584304,1869625968l1717981043,1047815539l1886859068,1936683066l1869182057,1010718318l1698328695,1852142712l2019762292,876159549l892352305,2036539426l909386301,892483382l1010708258,1698328695l1667589734,1954039156l544501349,924990828l573583926,574452768l892417845,1030889506l892548642,1646273072l808788541,790769720l1886862398,1634891578l1852788336,1010708325l1681551479,1917870959l1029990688,875704866l1634607138,574449005l1969711430,1629512050l1851878688,1768693871l1634887010,573977376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399287401l1701863784,2000436770l2000319344,1010724979l980643959,1400262243l796020848,1886862398l1886599795,1010725456l1719155297,1010724210l1718565473,1031282790l539111458,807550329l1010708258,2019900001l2019762292,876159549l808859441,2036539426l909386301,808858934l1010708258,2017091887l1047360102,1882874172l1198814066,544042853l1953722992,1768956477l1010704997,1986083425l796160844,1630485566l1936879674,1868908404l1631338093,1819243322l1766220905,1010723948l1920154209,1816355431l1635131506,1713519980l1717986918,1043276390l979447612,1768714099l1818838628,1631338092l544107578,958545271l573584947,979450942l1768714099,1818838628l1631338092,1735553850l1919697762,1818326560l808460861,808464432l1010708258,1933205807l1684630639,1819044166l979450942,1702127981l1010708338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52061242l2000436856,1652061242l1852785528,1953391988l980892734,2000436848l1917874234,980892734l1919252079,2003790950l1668183376,980885620l1030513014,1818322466l790783347,980892734l1869903201,1667330131l541410405,1635138167l1713519980,1702063201l1010708258,1768045175l1998612836,1818326586l573579837,2000436783l543386170,1635138167l1663188332,1702129253l1043276402,1916434236l1010725456,1916434223l1010725456,1882879791l1010725456,1047673463l1916434236,1010725456l1701526135,1998614130l1818326586,573710909l2000436783,544895802l1635138167,824327532l1043276338,2000320316l1983543072,574450785l573583665,2000436783l1132098362,980885619l1030513014,573714722l2000436783,1866887738l544437358,1935751799l1030318435,1818313506l1769103977,980885538l1936605544,1126317417l1651076193,539126130l1634024055,1933669491l574447977,1634300481l1998594668,1030972218l1818313506,1769103977l1010708258,1868774007l544370540,1635138167l857881964,960902454l1043276337,1815770940l543649377,1635138167l1763851628,1414081908l980885538,1768188258l1918968381,574706477l792477231,1349663351l2000436850,1295938618l1378698821,1226855239l1163219527,980889404l792477300,1047673463l980889404,792477296l2020883063,1866692706l1852142702,792477300l980643959,2019719284l1886862398,1868708467l1917876580,1668178208l1030909800,1042445346l1849319740,1953841519l1953064559,792477231l980643959,2036625250l1010725456,1936750383l1886615354,1630485566l1634887482,1667852400l1635017028,1630485566l1634887482,1667852400l1999584318,1851865712l1919903843,1999584318l1634886714,1735289207l1831812158,1749236323l1701013871,1668103230l1818314298,1667326572l2000436843,1667854394l858996340,943208497l903951414,0l482344960,2126202751l482344960,2126202751l0,0l0,0l808845312,825388080l741355574,741370928l859270192,926234672l741488436,909390897l909325108,862730288l842084658,808203318l842412652,741618737l842281525,946614841l825307957,858926133l859190067,808924268l741553464,926299700l946615602,809055544l858993196,1815295539l942683956,808203061l892482668,808728633l879505452,892811317l908865586,858797367l929837873,842086196l841756978,842479920l845953332,842479920l908867892,825701683l929837360,909391666l925644336,959919920l913059890,909259316l925643571,842086196l845952304,842479920l858536244,959984437l879506745,859060529l808203312,825373548l875967025,829173804l875771703,909194288l875637808,842151476l892350520,825372012l892679216,943076663l875704620,959985465l1815621689,808663089l942945848,892089905l925971508,892745267l808923500,942946608l741487411,926364984l825307190,875916340l829173804,858993971l808728625,829173804l926496818,942946356l875637808,859059764l942683699,959590764l876165170,741879858l909390897,909325108l829175856,942815538l808596537,875637816l859059764,942683699l875639660,942815029l808529196,842020145l943076657,942878060l858994224,741881904l909390897,909325108l762065456,942815027l876099897,875637808l859059764,842020403l926100844,960051250l741356600,909390897l909325108,929837616l808465459,757871155l825569329,892875315l913060401,876098870l808859445,875835692l858993718,1815621686l943076918,858993721l875637814,859059764l942683699,909522540l859060536,824981043l875967540,808858419l892759096,808858421l825371948,825308722l842086712,808924780l808465456,824980534l875967540,808858419l926313528,825766961l741750072,909390897l909325108,913061936l942944567,909457457l875835692,858993718l1815621686,942944305l741750581,892350765l842412593,1815492409l909652529,926036022l824980021,875967540l808858419,842099768l959461688,808595763l875835692,858993718l1815621686,959984177l825440560,824979506l875967540,808858419l808610872,892417849l825044018,909194544l959526453,841837618l809055797,808595761l875835692,858993718l1815556150,859124269l875968568,824980534l875967540,808858419l841837623,943207221l875967542,875835692l858993718,1815556150l825374258,741356596l892350765,842282034l1815360054,1815096368l1815096368,1815096368l926428208,942814769l741370936,741370928l741370928,741370928l926169144,1815098931l1815096368,1815096368l1815096368,892480560l943011377,812397618l812396588,812396588l762064940,859125046l892480566,909194034l812397873,812396588l812396588,829173804l892875824,841758263l876163641,1815621686l1815096368,1815096368l1815096368,892480560l875705907,812397107l812396588,812396588l829173804,925905203l808660018,876033592l812398133,812396588l812396588,913059884l825504561,808859958l808465196,842019128l741370932,741370928l741370928,842361904l943206964,875770668l809056312,741370932l741370928,741370928l741370928,909326642l942813488,808202348l808202348,808202348l892743020,741749557l959723826,892679217l808202348,808202348l808202348,892679788l858535475,825243696l1815097913,1815096368l1815096368,1815096368l959589424,909455924l812397878,812396588l812396588,829173804l909588790,875902004l876096564,875639861l741370933,741370928l741370928,909208624l875968313,875836724l943011884,925970997l808202348,808202348l808202348,842083692l909523001,909587249l825571372,808990265l808202348,808202348l808202348,842083692l909523001,909587249l892745772,842348336l808202348,808202348l808202348,842412652l741618737,825569841l808989495,808202348l808202348,808202348l858533996,859321911l1815228466,1815096368l1815096368,1815096368l1815096368,1815096368l1815096368,1815096368l1815096368,1815096368l1815096368,1815096368m1815096368,1815096368m1815096368,1815096368" fillcolor="white" stroked="t" o:allowincell="t" style="position:absolute;margin-left:-0.65pt;margin-top:4.2pt;width:74.1pt;height:3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MEF-RGS IGR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ArPSC </w:t>
            </w: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3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chieste di pagamento intermedio successivo all’anticipazione Predisposizione e invio delle attestazioni di spesa dei RdA sulla base dei controlli di I livello e relativo alle diverse sezioni del PSC Moli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515620</wp:posOffset>
                      </wp:positionV>
                      <wp:extent cx="638175" cy="387985"/>
                      <wp:effectExtent l="5715" t="5715" r="5080" b="3175"/>
                      <wp:wrapNone/>
                      <wp:docPr id="225" name="Documento multiplo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38808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cumento multiplo 15" fillcolor="white" stroked="t" o:allowincell="t" style="position:absolute;margin-left:4.45pt;margin-top:40.6pt;width:50.2pt;height:30.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901700</wp:posOffset>
                      </wp:positionV>
                      <wp:extent cx="45720" cy="902335"/>
                      <wp:effectExtent l="38100" t="0" r="5080" b="0"/>
                      <wp:wrapNone/>
                      <wp:docPr id="226" name="Connettore 2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6080" cy="90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6" stroked="t" o:allowincell="t" style="position:absolute;margin-left:26.15pt;margin-top:71pt;width:3.5pt;height:7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/>
              </w:rPr>
            </w:pPr>
            <w:r>
              <w:rPr>
                <w:rFonts w:cs="Calibri" w:ascii="Calibri" w:hAnsi="Calibri"/>
                <w:color w:val="FF0000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2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ATTIVIT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GESTOR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BENEFICIAR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ESTERN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FLUSSI FINANZI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ntrollo della documentazione ricevuta. Verifica dell’esito positivo dei controlli di I livello sull’ammissibilità della spesa ed elaborazione della dichiarazione di spesa relativa alle diverse sezioni del PSC Moli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353695</wp:posOffset>
                      </wp:positionV>
                      <wp:extent cx="638175" cy="387985"/>
                      <wp:effectExtent l="5715" t="5715" r="5080" b="3175"/>
                      <wp:wrapNone/>
                      <wp:docPr id="227" name="Documento multiplo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38808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ArPSC del  PSC Moli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cumento multiplo 13" fillcolor="white" stroked="t" o:allowincell="t" style="position:absolute;margin-left:4.45pt;margin-top:27.85pt;width:50.2pt;height:30.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ArPSC del  PSC Moli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/>
              </w:rPr>
            </w:pPr>
            <w:r>
              <w:rPr>
                <w:rFonts w:cs="Calibri" w:ascii="Calibri" w:hAnsi="Calibri"/>
                <w:color w:val="FF0000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ArPSC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ArPSC3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ntrollo della dichiarazione di spesa. Controlli a campione, relativo alle diverse sezioni del PSC Molise, ed elaborazione della Certificazione di spesa e richiesta di erogazione relativa alle diverse sezioni del PSC Moli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64160</wp:posOffset>
                      </wp:positionV>
                      <wp:extent cx="838200" cy="304800"/>
                      <wp:effectExtent l="5080" t="5080" r="31750" b="10795"/>
                      <wp:wrapNone/>
                      <wp:docPr id="228" name="Angolo ripiegato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304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Organismo di Certificazione 2014/2020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12" fillcolor="white" stroked="t" o:allowincell="t" style="position:absolute;margin-left:-1.05pt;margin-top:20.8pt;width:65.95pt;height:23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Organismo di Certificazione 2014/202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402590</wp:posOffset>
                      </wp:positionV>
                      <wp:extent cx="2520950" cy="0"/>
                      <wp:effectExtent l="635" t="5080" r="0" b="5080"/>
                      <wp:wrapNone/>
                      <wp:docPr id="229" name="Connettore diritto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31.7pt" to="266.2pt,31.7pt" ID="Connettore diritto 6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402590</wp:posOffset>
                      </wp:positionV>
                      <wp:extent cx="1270" cy="1736725"/>
                      <wp:effectExtent l="37465" t="635" r="38100" b="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37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95pt;margin-top:31.7pt;width:0.05pt;height:13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OdC1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chiesta di attestazione di coerenza della domanda di pagamento e autorizzazione alla erogazione delle rate intermedie relative alle diverse sezioni del PSC Moli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548640</wp:posOffset>
                      </wp:positionV>
                      <wp:extent cx="523875" cy="238125"/>
                      <wp:effectExtent l="5715" t="5715" r="24765" b="10795"/>
                      <wp:wrapNone/>
                      <wp:docPr id="231" name="Angolo ripiegato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DPCo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8" fillcolor="white" stroked="t" o:allowincell="t" style="position:absolute;margin-left:9.65pt;margin-top:43.2pt;width:41.2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DPCo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-341630</wp:posOffset>
                      </wp:positionH>
                      <wp:positionV relativeFrom="paragraph">
                        <wp:posOffset>668655</wp:posOffset>
                      </wp:positionV>
                      <wp:extent cx="441960" cy="1270"/>
                      <wp:effectExtent l="0" t="38100" r="0" b="38100"/>
                      <wp:wrapNone/>
                      <wp:docPr id="232" name="Connettore 2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9" stroked="t" o:allowincell="t" style="position:absolute;margin-left:-26.9pt;margin-top:52.65pt;width:34.8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527685</wp:posOffset>
                      </wp:positionV>
                      <wp:extent cx="805180" cy="238125"/>
                      <wp:effectExtent l="5080" t="5715" r="36830" b="9525"/>
                      <wp:wrapTight wrapText="bothSides">
                        <wp:wrapPolygon edited="0">
                          <wp:start x="0" y="-29"/>
                          <wp:lineTo x="21617" y="-29"/>
                          <wp:lineTo x="21617" y="18922"/>
                          <wp:lineTo x="18909" y="21629"/>
                          <wp:lineTo x="0" y="21629"/>
                          <wp:lineTo x="0" y="-29"/>
                          <wp:lineTo x="18909" y="21629"/>
                          <wp:lineTo x="19607" y="18922"/>
                          <wp:lineTo x="20288" y="19267"/>
                          <wp:lineTo x="20254" y="19037"/>
                          <wp:lineTo x="21617" y="18922"/>
                          <wp:lineTo x="18909" y="21629"/>
                        </wp:wrapPolygon>
                      </wp:wrapTight>
                      <wp:docPr id="233" name="Angolo ripiegato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PCM - DPCo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Calibri" w:hAnsi="Calibri" w:eastAsia="Arial" w:cs="Calibri"/>
                                      <w:color w:val="auto"/>
                                      <w:lang w:val="it-IT" w:bidi="ar-SA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60" fillcolor="white" stroked="t" o:allowincell="t" style="position:absolute;margin-left:10.05pt;margin-top:41.55pt;width:63.35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PCM - DPCo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Arial" w:cs="Calibri"/>
                                <w:color w:val="auto"/>
                                <w:lang w:val="it-IT" w:bidi="ar-SA"/>
                              </w:rPr>
                              <w:t>&lt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lang w:val="it-IT"/>
              </w:rPr>
            </w:r>
          </w:p>
        </w:tc>
      </w:tr>
      <w:tr>
        <w:trPr>
          <w:trHeight w:val="81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25" w:hanging="0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Erogazione risor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4445</wp:posOffset>
                      </wp:positionV>
                      <wp:extent cx="900430" cy="476250"/>
                      <wp:effectExtent l="6985" t="5080" r="7620" b="5715"/>
                      <wp:wrapNone/>
                      <wp:docPr id="234" name="Figura a mano libera 5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476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MEF-RGS IGR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16" path="l0,0l4063,21600l17537,21600l21600,0l0,0l4194304,0l19988480,0l-540278784,1446228005l-2104557568,1249789908l51120,1130692608l2033217135,1446432779l-947388416,1446433609l-154140672,1446433141l0,577961984l1734360126,2126203810l0,980418560l1154510433,1446433134l-944242688,1446433609l-2082471936,1446433141l0,1679818752l1732277097,2126203810l0,574423040l627061041,1446433135l1463812096,1446433610l859373568,1931485749l28009,1936654336l33563197,2126203593l0,539099136l-678403732,1446432986l-937951232,1446433609l1247805440,1446433609l0,824311808l1728061474,2126203810l0,1952972800l340795965,1446432764l-934805504,1446433609l-481296384,1446433137l0,573571072l23084591,2126203593l0,541589504l101737842,1446432995l-931659776,1446433609l-149946368,1446433141l0,1818296320l2171453,0l-622854144,1446433609l0,0l759562240,56l4259840,0l1653604352,2126203752l65536,65536l1661468672,2126203752l-616562688,1446433609l-1015021568,2126202188l1048576,0l4194304,0l2162688,0l-1570701312,1446433609l0,0l1869348864,1646411122l2187628,0l1297088512,1446433609l0,0l2097152,0l2162688,0l2088239104,2126202185l65536,0l0,0l7405568,0l-1409286144,1446228011l0,0l0,0l0,0l0,0l0,0l0,0l-939524096,1446433195l0,0l999292928,1446433606l1548746752,1446433608l131072,1446433537l-1557135360,1446433609l154206208,0l-262144000,2126203750l-1069547520,1446433609l-1069023232,1446433609l-1069023232,1446433609l-328204288,1446433066l-329252864,1446433066l0,1446379520l-1557135360,1446433609l-1556611072,1446433609l-1556611072,1446433609l-65536,32767l-65536,32767l0,0l0,0l-65536,32767l-65536,32767l0,0l0,0l-1555010463,1446433609l-1554513920,1446433609l-1554513920,1446433609l-1551892480,1446433065l-1226833920,2126203090l-910163968,1446433609l-349700096,2126203750l-265289728,1446433608l0,0l24932,1446433141l47185920,53258l7471104,65537l-1841270427,1446433609l0,0l0,0l0,0l0,0l0,0l0,0l-1551892480,1446433065l0,0l-82837504,1446433066l0,0l1772617728,2126203770l0,0l0,0l1775763456,2126203770l0,0l0,0l-1067450368,1446433609l0,0l0,0l652214272,1446433608l-267911168,2126203750l0,0l-883425280,1446433609l0,0l0,0l0,0l-2147418112,-1l-2147352577,-1l1705050111,2126203765l0,0l-1932984320,2126203597l65536,0l1744860975,2126203419l-882376704,1446433609l3276800,0l-1509949440,1446433475l0,0l0,0l0,0l-1604321280,1446432761l264634368,0l-1526698128,1446433475l131072,1446379520l3276800,0l0,16861877l-65536,6619135l100,0l1310720,2126184448l0,0l2140667904,1446433527l0,0l0,0l0,0l0,0l976748544,2126203835l2097152,140050432l67043586,2126203573l0,0l2010120192,1446432980l2009071616,1446432980l0,1446380543l265158656,0l998253105,2126203573l2033188864,1446432779l264044544,0l916463727,2126203573l2033188864,1446432779l265093120,0l878733672,2126203573l2033188864,1446432779l265158656,0l981492077,2126203573l-1604321280,1446432761l264044544,0l899703154,2126203573l-1604321280,1446432761l265093120,0l861954418,2126203573l-1604321280,1446432761l265158656,0l994076771,2126203573l2033188864,1446432779l264044544,0l912286569,2126203573l2033188864,1446432779l265093120,0l874539379,2126203573l2033188864,1446432779l265158656,0l1002464058,2126203573l296747008,1446432764l264110080,0l920679014,2126203573l296747008,1446432764l265224192,0l882925884,2126203573l296747008,1446432764l265289728,0l-1492109517,1446433475l-678428672,1446432986l266010624,0l-1504680633,1446433475l-1604321280,1446432761l264765440,0l975191102,2126203573l324009984,1446432756l264896512,0l887104106,2126203573l324009984,1446432756l264962048,0l849371450,2126203573l324009984,1446432756l265027584,0l939551855,2126203573l-1604321280,1446432761l265879552,0l-1524603358,1446433475l-1659895808,1446432761l265879552,0l-1520410308,1446433475l-1675624448,1446432761l251658240,0l979397737,2126203573l-784334848,1446433140l264437760,0l895496240,2126203573l-784334848,1446433140l265486336,0l857761140,2126203573l-784334848,1446433140l265551872,0l-1495240585,1446433475l-1604321280,1446432761l265682944,0l-1543495120,1446433475l-1604321280,1446432761l264175616,0l924868924,2126203573l-1675624448,1446432761l264568832,0l931161658,2126203573l-1604321280,1446432761l264372224,0l968913015,2126203573l-1604321280,1446432761l263979008,0l943743608,2126203573l-1604321280,1446432761l264306688,0l-1533003145,1446433475l-1659895808,1446432761l264306688,0l-1528796063,1446433475l-1675624448,1446432761l264306688,0l977297782,2126203573l296747008,1446432764l264241152,0l891317345,2126203573l296747008,1446432764l265355264,0l853566836,2126203573l296747008,1446432764l265420800,0l-1501560832,1446433475l-1675624448,1446432761l264830976,0l831520768,1446433141l-1675624448,1446432761l6619136,196608l-729796318,2126203593l-1659895808,1446432761l69992448,0l-778012868,2126203593l2033188864,1446432779l260964352,0l-1599049914,1446433475l-1550843904,1446433122l257097728,1l-1594869129,1446433475l883949568,1446433141l257163264,16l1962963777,2126203810l0,1442840576l0,0l0,19145l-1659895808,1446432761l72220672,0l-899663546,2126203593l-1659895808,1446432761l72286208,0l-903850935,2126203593l-1659895808,1446432761l72351744,0l1969246322,2126203810l-1659895808,1446432761l67108864,0l15986,2126203593l0,0l0,0l0,0l0,0l0,0l-2147418112,-1l-2147352577,-1l16777215,0l0,0l983040,1446433122l1218445312,2126203775l0,0l-1996488704,2126203573l262144,0l1943023394,2126203094l-910163968,1446433609l0,0l-1610612736,1446433475l0,0l0,0l1705000300,2126203765l0,0l-1993867264,2126203573l65536,0l-772800512,2126203091l-910163968,1446433609l6553600,0l-1677721600,1446432761l-65536,-1l1560346623,1l1704984576,2126203765l0,0l-1990721536,2126203573l65536,0l-994050048,2126203091l-910163968,1446433609l13107200,0l251658240,0l21280,0l0,0l0,0l0,0l0,0l0,0l0,0l0,0l0,0l0,0l-868220928,2126203096l-1438646272,1446433606l974127104,2126203097l-1438646272,1446433606l-778043392,2126203096l-1438646272,1446433606l-1498415104,2126203098l-1438646272,1446433606l0,0l0,0l0,0l0,0l0,0l0,0l1523187712,2126203392l-1675624448,1446432761l37814272,0l976748544,2126203835l0,0l1237319680,2126203775l-1551892480,1446433065l0,0l-751304704,1446433609l2084831232,2126203573l65536,1442840576l65536,1l28524,0l0,0l0,0l0,0l0,0l0,0l0,0l0,0l0,0l0,0l0,0l135266304,1446433067l0,0l0,0l0,0l0,0l0,0l0,0l0,0l0,0l0,0l0,0l0,0l0,0l0,0l0,0l0,0l0,0l0,0l0,0l0,0l0,0l0,0l0,0l0,0l0,0l0,0l0,0l0,0l0,0l0,0l0,0l0,0l0,0l0,0l0,0l0,0l0,0l0,0l0,0l0,0l0,0l0,0l0,0l0,0l0,0l-349700096,2126203750l-265289728,1446433608l0,0l100,0l805333356,1446433141l0,0l2162688,0l-1570701312,1446433609l0,0l0,0l23134208,0l1918369792,2126203770l0,0l0,0l0,0l0,0l0,0l0,0l900726784,1446433610l1518338048,1446433610l0,0l0,0l0,0l0,1679818752l29545,0l0,0l0,0l0,0l0,0l0,0l0,0l0,0l0,0l0,0l0,0l0,0l0,0l0,0l0,0l0,0l0,0l0,0l-1058013184,2126198956l-1937768448,1446432781l0,0l0,0l0,0l0,0l0,0l0,0l0,589824l80958,0l-993001472,1446433198l0,0l23134208,0l-1335033856,1446228011l-2104557568,1249789908l1819920304,1830960485l1919251561,1852121122l1885430628,1818632765l790787169,980827198l1819044198,1681551136l1667593317,1970236788l1818453363,1030447977l539128866,574451311l1936482662,1043276389l16854844,0l482344960,2126202751l-501219328,1446433609l1047789568,980823868l1954047348,1048080226l1715107388,543976553l1701067375,1952671092l1937076077,1768711013l574450531,1948263028l1030058105,1819243298l539124841,1869377379l574435954,1667329122l1043276395,1933211196l1802465908,1868767333l1030909804,1634492962l539126627,1734960503l574452840,808858425l1869226018,1953721961l1030057081,1953066274l539128421,1667526245l574451809,1952541798l1010708258,976236919l1885434487,1887007776l1847737701,577072751l792477231,1752382070l1046835297,980889404l1952672112,1831812158l1631992419,1633840236l1010723683,979594543l1702128705,1952542322l1852785509,1953391988l26229822,0l17891328,0l-1509949440,1446433100l976748544,2126203835l327680,327680l131072,0l0,65536l0,0l0,0l0,65536l9699328,0l8847360,0l65536,2126199153l976748544,2126203835l976748544,2126203835l976748544,2126203835l976748544,2126203835l68157440,2126199153l0,0l0,0l-397934592,2126199153l976748544,2126203835l976748544,2126203835l976748544,2126203835l976748544,2126203835l134479872,1446433610l0,0l0,0l-475529216,2126199161l-467664896,1603391916l-65482,65535l0,1446379520l0,0l65536,0l0,0l12648448,0l2142044160,1446228004l0,0l980877312,1919252079l2003790950,1668183376l980885620,1030513014l1818322466,790783347l980892734,1869903201l1660973139,541410405l1587831,1713519980l27745,0l0,1998612836l812676666,1446433609l24117248,1446432987l1080033280,1446433606l1070071808,1446433606l1480589312,1446433609l-1798307840,1446433609l910163968,1446433609l0,0l0,0l0,0l1080033280,1446433606l482344960,2126202751l9502720,0l-1090519040,1446433609l-1089994752,1446433609l-1089994752,1446433609l-1086324736,1446433609l-1085800448,1446433609l-1085800448,1446433609l-756023296,1446433609l16711680,0l0,0l0,0l0,0l0,0l0,0l0,0l0,0l0,0l-963248128,1446433195l4259840,0l485490688,2126202751l485490688,2126202751l521666560,2126203754l-1357250560,-648848427l81722,37748736l65536,97l4194304,0l3145728,0l2067791872,1446433199l484442112,2126202751l-65536,65535l0,0l3145728,0l3211264,0l-65536,1442906111l976748544,2126203835l-65536,-1l-1,-1l65535,2113994752l3211264,0l-1031274496,1446433609l1547698176,1446433608l-1069547520,1446433609l483393536,2126202751l3145728,0l116457472,0l65536,114950144l1832648704,1816214115l1852990836,1130722401l1702129263,1010725998l1127900013,1667854184l1699881061,1919513969l574452581,577990775l980892734,2002874980l1046965865,980449084l1751346785,1646293615l1852401765,1668236388l573579837,1936286752l574444660,1679827504l1114927977,573579837l1936286752,574442612l959721777,539112755l1953720676,824327506l859386929,1931485749l1819307369,1936674917l573579837,1668246560l1029989739,539111458l1870225772,1850307701l1819043139,573645373l1819042080,1984919407l1634497125,824327536l1701978146,1769234796l1699243382,1952999273l925966909,1010704952l1933209719,1819307369l1936674917,574453792l2032149040,573579837l2000436783,1869625968l1769236851,541617775l1634493810,1702259060l1836020294,1868767805l1852667244,2000436770l1869625968,1717981043l1047815539,825243949l792473655,1882878071l1716482927,1952805734l1999584318,1869625968l1769236851,1044934255l980449084,1769172848l1852795252,1701978198l1769234796,1917216118l574451055,1634886000l1885434471,1010705000l1882878071,1716482927l1952805734,875834686l792474932,1882878071l1716482927,1952805734l1999584318,1869625968l1769236851,1045851759l980449084,1702131813l1663071342,958545272l859058224,1663050288l874659193,892483127l1043276336,980449084l1701209701,2017817699l1953391988,574450720l892877110,1031020578l942683426,1914708528l909582909,539111474l891436386,573911351l2000436783,1920416368l1867411553,1043293550l980449084,1348693860l1684611186,858923581l1847599668,1030057313l1734952482,543257205l1634541665,1814065006l1919246953,825565281l1010704950,980449071l1348693860,1631338098l1634887482,1667852400l1819113504,1631220590l1952981565,792359028l1751348015,1935764837l1701867310,1819113582l1836216166,779318369l795308655,2002874980l1835495017,808595308l1831810608,577661281l979450942,1885434471l1147365736,543257697l1030320757,1953785890l791624304,1701340019l779313517,1919117677l1718580079,1868770932l1718562669,1701013862l1919907631,808595300l1999581233,1885631087l1701015410,1852404595l1634227047,1042441584l1936750396,1886615354l1886862398,1315125875l1349538678,1010708338l980643959,1917874291l979450942,1836213880l979450942,543581807l807550328,1031348258l790769698,979450942l544503909,574453859l858796089,539111478l574454115,842413876l790769720,1630485566l1919318074,1631338093l1936879674,1868908404l1919950957,574452851l577071472,979450942l1934390881,1010708340l1882874159,1198814066l1047359333,1933205820l1684630639,1819044166l979450942,1650946675l544369731,1030513014l1717986850,577136230l792477231,1869822561l1180985708,1047293033l1815765308,1031217262l909326626,1010704944l1869822561,1180985708l1047293033,1933205820l1130522482,1981837932l574450785,808464432l790769712,1630485566l1819243322,1766220905l1010723948,1768766049l796026228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949987696l1048076920,1949988668l1131963000,1702129263l1010725998,1047542391l1882879804,1010725456l1987000951,1818653285l1968207727,544498542l1635138167,1713519980l1702063201,1010708258l1969306231,1884516212l1147495265,980885573l1030513014,1818322466l790783347,980892734l1768188258,1983543072l574450785,1043276336l1782216508,980885603l1030513014,1852138274l577922420,2000436783l1917874746,1999584318l1917874746,1999584318l1917874234,980892734l2000436850,1917874746l980892734,1852990827l1983543072,574450785l1043276338,1933211452l980885626,1030513014l573845794,2000436783l1998616378,1818326586l825303613,1043276336l1933211452,544424826l1635138167,824327532l1043276340,1916434236l1953394502,980885619l1768125281,1126317417l1651076193,539126130l1097349751,1030321006l1818313506,1769103977l980885538,1953718629l1634300737,1916871229l577528169,1664775968l1126317427,1651076193l790784370,980892734l1869377379,980885618l1030513014,892744482l573651270,2000436783l1851878458,980885607l1030513014,762603810l539120713,1768045175l574450020,1395487329l1043276353,980889404l1047679090,1949988668l1178946878,1397183021l1380403488,792479061l1047804535,980889404l792477298,1047542391l980889404,2019719284l1953394499,1047817829l1886859068,2020883059l1010727010,980643959l2036625250,1629516368l1869112174,1948401010l1631338018,1097821754l1718580341,1043297385l1886859068,1868708467l1917876580,1999584318l2000319344,1010724979l1731879215,1752195442l1631871849,1010721140l1731879215,1752195442l1010721641,980449071l1751346785,1010725487l1681553199,1769431410l1010722670,979594543l1768908867,1010722147l1178231661,1651272801l1047225185,1882879804l1047815017,1446433609l65077248,0l546308096,2126202751l546308096,2126202751l0,0l0,0l0,0l0,0l0,0l0,0l0,0l0,0l0,0l0,0l0,0l57737216,0l1713373184,1446433610l538968064,2126202751l807534592,1010708258l1667906167,1983543072l574450785,1953391971l790786661,980892734l1047679090,980889404l1047679090,980889404l1047679088,1916434236l980892734,1047679090l1798993724,544109157l1635138167,841104748l1010708258,2054371959l1983543072,574450785l790771249,980892734l980885623,1030513014l808530210,1010708258l2054371959,1998615363l1818326586,909189693l1010708258,1181891191l1937010287,1631221536l46228339,0l527433728,2126202751l527433728,2126202751l1763704832,1931623780l1701863784,539111519l574440521,1869049409l1914728300,1701408873l1869898087,573584928l1818846752,1819239276l574452335,1953065079l1931485797,1802465908l574448741,1864376948l1819042106,1852405615l1819043171,578036285l2037674784,574449004l1769172848,1852795252l1935827258,1953852527l1634548581,1852401522l1717922861,808532596l1882533934,1634548596l1852401522,1886352429l774976570,1953510709l1684633403,909797492l892546611,1748726896l1751607653,942750324l1953511214,1869835579l1634891565,1953705328l979725433,1635086707l1983604082,2019914797l1851862388,1919903843l1886352442,2037653538l574449008,808482911l1952395312,1042429238l1949988412,1651800165l1010727023,2020883063l1866692706,1852142702l2000436852,1010724922l1349532279,2000436850l1702260538,1869375090l1853182071,1998615651l1818326586,1634083389l577074028,2000436783l1953849658,1634751343l1162110307,1983543072l574450785,1936482662l1043276389,1647998780l543777897,1635138167l807550316,1010708258l1667906167,1983543072l574450785,1953391971l790786661,980892734l1047679090,980889404l1047679090,980889404l1047679088,1916434236l980892734,1047679090l1798993724,544109157l1635138167,841104748l1010708258,2054371959l1983543072,574450785l790771249,980892734l980885623,1030513014l808530210,1010708258l2054371959,1998615363l1818326586,909189693l1010708258,1181891191l1937010287,1631221536l1768514419,1631789629l1919052140,1998594665l1849780282,574450035l1768710467,577335906l1698330400,1098150753l1029794163,1769095458l539126881,1935882871l1631789629,1919052140l1043276393,1664775996l1919904879,1983543072l574450785,1177892403l790769977,980892734l1735287148,1983543072l574450785,1227715689l1998594644,1684628026l1629633897,1095970162l1010708258,1916434223l1010725456,1047804535l541934416,1346641965l1013280579,1949988655l1999584318,1010725434l65042223,0l5242880,0l1752367104,1600483425l1766195248,1634891111l1830838560,544173665l1700948332,891314546m13873,7471204m7798881,7209065" fillcolor="white" stroked="t" o:allowincell="t" style="position:absolute;margin-left:-7.1pt;margin-top:-0.35pt;width:70.85pt;height:37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MEF-RGS IGR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0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469900</wp:posOffset>
                      </wp:positionV>
                      <wp:extent cx="1270" cy="150495"/>
                      <wp:effectExtent l="38100" t="635" r="37465" b="0"/>
                      <wp:wrapNone/>
                      <wp:docPr id="235" name="Connettore 2 5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0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18" stroked="t" o:allowincell="t" style="position:absolute;margin-left:30.5pt;margin-top:37pt;width:0.1pt;height:11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215900</wp:posOffset>
                      </wp:positionV>
                      <wp:extent cx="650240" cy="1270"/>
                      <wp:effectExtent l="0" t="37465" r="635" b="3810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50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35pt;margin-top:17pt;width:51.1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15900</wp:posOffset>
                      </wp:positionV>
                      <wp:extent cx="0" cy="617220"/>
                      <wp:effectExtent l="5080" t="0" r="5080" b="0"/>
                      <wp:wrapNone/>
                      <wp:docPr id="237" name="Connettore diritto 5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17pt" to="22.05pt,65.55pt" ID="Connettore diritto 51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25" w:hanging="0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scossione risor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pacing w:val="-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pacing w:val="-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38430</wp:posOffset>
                      </wp:positionV>
                      <wp:extent cx="972185" cy="361950"/>
                      <wp:effectExtent l="10160" t="5080" r="8890" b="5715"/>
                      <wp:wrapNone/>
                      <wp:docPr id="238" name="Figura a mano libera 5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361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Tesorer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20" path="l0,0l5400,21600l16200,21600l21600,0l0,0l4194304,0l5308416,0l-779550720,1446228004l-2104557568,1249789908l2148272,6357101l7274606,7077920l6422633,7471205l2097249,3276853l48,11796481l67346433,67436545l5242880,0l154206208,0l-262144000,2126203750l577765376,1446433609l578289664,1446433609l578289664,1446433609l-328204288,1446433066l-329252864,1446433066l65536,1446379520l-1172307968,1446433608l-1171259392,1446433608l-1171259392,1446433608l-65536,32767l-65536,32767l0,0l0,0l-65536,32767l-65536,32767l0,0l65536,1446379520l-1596981248,1446433609l-1595932672,1446433609l-1595932672,1446433609l-1551892480,1446433065l-1226833920,2126203090l-1768947712,1446433609l-349700096,2126203750l-1614807040,1446433609l0,0l100,1446432761l47185920,0l909246464,1446433141l994050048,1446433606l0,0l0,0l0,0l0,0l0,0l0,0l-1551892480,1446433065l0,0l-82837504,1446433066l0,0l1772617728,2126203770l0,0l0,0l1775763456,2126203770l584056832,1446433609l0,0l621805568,1446433609l0,0l0,0l1301282816,1446433609l-267911168,2126203750l0,0l-1742209024,1446433609l0,0l0,0l0,0l-2147418112,-1l-2147352577,-1l1705050111,2126203765l0,0l-1932984320,2126203597l65536,0l1744830464,2126203419l-1741160448,1446433609l3276800,0l0,8650752l25705,0l0,0l0,0l957349888,1446433141l2033188864,1446432779l0,131073l159034,1446379520l3276800,0l0,16842753l-65536,6619135l100,0l1310720,0l25965,0l2140667904,1446433527l0,0l-1881669632,1446433609l0,0l0,0l976748544,2126203835l2097152,140050432l67043586,0l25449,0l2010120192,1446432980l2009071616,1446432980l0,2126185471l-1659895808,1446432761l263979008,0l956326753,2126203573l-1604321280,1446432761l263979008,0l952136482,2126203573l-1604321280,1446432761l263979008,0l964717665,2126203573l-1604321280,1446432761l263979008,0l960525167,2126203573l-1604321280,1446432761l263979008,0l-749705876,1446433140l-1675624448,1446432761l264503296,0l935342387,2126203573l-1675624448,1446432761l264372224,0l-731876248,1446433140l-1604321280,1446432761l265617408,0l947937072,2126203573l-1604321280,1446432761l264634368,0l-746558366,1446433140l1071644672,1446432756l264634368,0l985690721,2126203573l-1604321280,1446432761l264044544,0l903902308,2126203573l-1604321280,1446432761l265093120,0l866153575,2126203573l-1604321280,1446432761l265158656,0l989882733,2126203573l-1604321280,1446432761l264044544,0l908092986,2126203573l-1604321280,1446432761l265093120,0l870326845,2126203573l-1604321280,1446432761l265158656,0l998273121,2126203573l2033188864,1446432779l264044544,0l916471397,2126203573l2033188864,1446432779l265093120,0l878722110,2126203573l2033188864,1446432779l265158656,0l981497647,2126203573l-1604321280,1446432761l264044544,0l899678208,2126203573l-1610612736,1446432761l265093120,0l861944439,2126203573l-1604321280,1446432761l265158656,0l994068335,2126203573l2033188864,1446432779l264044544,0l912281714,2126203573l2033188864,1446432779l265093120,0l874540129,2126203573l2033188864,1446432779l265158656,0l1002446882,2126203573l296747008,1446432764l264110080,0l920679023,2126203573l296747008,1446432764l265224192,0l882927470,2126203573l296747008,1446432764l265289728,0l-725587597,1446433140l-678428672,1446432986l266010624,0l-738168774,1446433140l-1604321280,1446432761l264765440,0l975205236,2126203573l324009984,1446432756l264896512,0l887111017,2126203573l324009984,1446432756l264962048,0l849371753,2126203573l324009984,1446432756l265027584,0l939537718,2126203573l-1604321280,1446432761l265879552,0l-758108812,1446433140l-1659895808,1446432761l265879552,0l-753910225,1446433140l-1675624448,1446432761l265879552,0l979398255,2126203573l-784334848,1446433140l264437760,0l895513445,2126203573l-784334848,1446433140l265486336,0l857763425,2126203573l-784334848,1446433140l265551872,0l-728738700,1446433140l-1604321280,1446432761l265682944,0l-792710863,1446433140l-1604321280,1446432761l251658240,0l28009,2113929216l0,0l0,0l931135488,2126203573l-1604321280,1446432761l264372224,0l968913509,2126203573l-1604321280,1446432761l263979008,0l943727165,2126203573l-1604321280,1446432761l264306688,0l-766500304,1446433140l-1660944384,1446432761l0,0l25970,0l0,0l0,0l0,0l0,0l-2147418112,-1l-2147352577,-1l23658495,0l12779520,0l983040,2126203573l1218445312,2126203775l0,0l-1996488704,2126203573l262144,0l1943011328,2126203094l-1768947712,1446433609l0,0l0,196608l15988,0l0,1446379520l1704984576,2126203765l0,0l-1993867264,2126203573l65536,0l-772791755,2126203091l-1768947712,1446433609l6553600,0l-788529152,2126203593l-65536,-1l251723775,1l1704984576,2126203765l0,0l-1990721536,2126203573l65536,0l-994050048,2126203091l-1768947712,1446433609m13107200,0c-1157627904,1446433140,0,0,0,0c0,0,0,0,0,0c0,0,0,0,0,0c0,0,0,0,-868220928,2126203096c-1869611008,1446433609,974127104,2126203097,-1869611008,1446433609c-778043392,2126203096,-1869611008,1446433609,-1498415104,2126203098c-1869611008,1446433609,0,0,0,0c0,0,0,0,0,0c0,0,1523187712,0,1583364705,2126203593c17891328,0,1308622848,1446433095,976748544,2126203835c327680,196608,131072,0,0,65536c0,0,0,0,0,65536c0,0,15728640,0,4980736,2126203593c976748544,2126203835,976748544,2126203835,976748544,2126203835c976748544,2126203835,67698688,0,27753,0c0,0,67633152,0,976760880,2126203835c976748544,2126203835,976748544,2126203835,976748544,2126203835c67043328,1446432761,0,0,0,0c-1603796992,1446432761,65011712,-65536,-1,2126184447c0,1446379520,0,0,196608,0c2033188864,1446432779,2162688,0,-90177536,1446433608c-1138753536,1446433609,67633152,2125763708,2162688,0c196608,1446182912,1116733440,1446433199,0,0c2162688,0,916455424,1446433609,0,0c30474240,2125725696,3211264,0,-250609664,2126203750c-2070937600,1446433141,0,327680,1530920960,2126203593c-1135607808,1446433140,3211264,0,-250609664,2126203750c1950351360,1446433144,0,327680,790626304,1446433141c-1604321280,1446432761,3211264,0,-247988224,2126203750c-2114977792,1446433145,0,327680,797966336,1446433141c-1604321280,1446432761,3211264,0,-247988224,2126203750c-2016411648,1446433145,0,327680,802160640,1446433141c-1659895808,1446432761,3211264,0,65536,524288c5242880,7536751,7602281,7274601,110,101c-1558183936,1446433609,4259840,0,-250609664,2126203750c1950351360,1446433144,0,720896,0,2097152c153092146,2125763708,0,49,4194304,0c4259840,0,0,0,0,0c0,0,0,0,0,0c0,0,16711680,13762815,2162690,0c-62914560,2126203790,1486880768,1446433608,-369098752,1446433608c2162688,0,1407188992,1446433483,-631242752,1446433609c-1041235968,1446433609,2162688,0,2088239104,2126202185c131072,0,-630194176,1446433609,3211264,0c0,0,0,0,65536,0c0,0,0,0,2162688,0c-639631360,1446433609,0,0,0,0c2162688,0,-756023296,1446433609,0,0c759562240,56,3211264,0,1525678080,1446433609c-62193664,121765887,0,0,18284544,121962496c0,0,3211264,0,-750780416,1446433198c1535115264,1446433608,1535115264,1446433608,0,0c-1659879424,1446432761,4259840,0,-247988224,2126203750c-1811939328,1446433144,0,65536,0,6750208c153092180,2125763708,0,7798895,4194304,0c403767296,0,905969664,1446433141,-1675624448,1446432761c8192000,65536,779121466,1446433141,123731968,1446433141c6815744,131073,769684590,1446433141,-1604321280,1446432761c6815744,65537,876626280,1446433141,883949568,1446433141c1469186048,16,772825449,1446433141,313524224,1446433141c6815744,1,-788517086,2126203593,-1156579328,1446433140c256901120,16,837820977,1446433141,-1659895808,1446432761c6029312,8650752,-792715230,2126203593,627048448,1446433135c257490944,16,957365874,1446433141,2033188864,1446432779c7471104,131073,951084649,1446433141,2033188864,1446432779c7471104,65537,954220148,1446433141,2033188864,1446432779c7471104,1,-742375822,1446433140,-1675624448,1446432761c264699904,0,-773840323,1446433140,-1659895808,1446432761c266076160,0,-770672864,1446433140,-1675624448,1446432761c266076160,0,929053303,2126203573,-1604321280,1446432761c265945088,0,972055907,2126203573,-1659895808,1446432761c263979008,0,956313404,2126203573,-1604321280,1446432761c263979008,0,952115322,2126203573,-1604321280,1446432761c263979008,0,964714870,2126203573,-1604321280,1446432761c263979008,0,960508978,2126203573,-1604321280,1446432761c263979008,0,-749704884,1446433140,-1675624448,1446432761c264503296,0,935345513,2126203573,-1675624448,1446432761c264372224,0,-731876511,1446433140,-1604321280,1446432761c265617408,0,947921469,2126203573,-1604321280,1446432761c264634368,0,-746570690,1446433140,1071644672,1446432756c264634368,0,985676862,2126203573,-1604321280,1446432761c264044544,0,903902266,2126203573,-1604321280,1446432761c265093120,0,866154300,2126203573,-1604321280,1446432761c265158656,0,989870689,2126203573,-1604321280,1446432761c264044544,0,908082802,2126203573,-1604321280,1446432761c265093120,0,870347873,2126203573,-1604321280,1446432761c265158656,0,998272872,2126203573,2033188864,1446432779c264044544,0,916480873,2126203573,2033188864,1446432779c265093120,0,878722110,2126203573,2033188864,1446432779c265158656,0,981482820,2126203573,-1604321280,1446432761c264044544,0,899705190,2126203573,-1604321280,1446432761c265093120,0,861945188,2126203573,-1604321280,1446432761c265158656,0,994079859,2126203573,2033188864,1446432779c264044544,0,912289083,2126203573,2033188864,1446432779c265093120,0,874539367,2126203573,2033188864,1446432779c265158656,0,1002452281,2126203573,296747008,1446432764c264110080,0,920679031,2126203573,296747008,1446432764c265224192,0,882925869,2126203573,296747008,1446432764c265289728,0,-725590224,1446433140,-678428672,1446432986c266010624,0,-738180232,1446433140,-1604321280,1446432761c264765440,0,975205999,2126203573,324009984,1446432756c264896512,0,887121267,2126203573,324009984,1446432756c264962048,0,849362284,2126203573,324009984,1446432756c265027584,0,939532861,2126203573,-1604321280,1446432761c265879552,0,-758111630,1446433140,-1659895808,1446432761c265879552,0,-753896880,1446433140,-1675624448,1446432761c265879552,0,979400250,2126203573,-784334848,1446433140c264437760,0,895492658,2126203573,-784334848,1446433140c265486336,0,857764666,2126203573,-784334848,1446433140c265551872,0,-728730514,1446433140,-1604321280,1446432761c265682944,0,-792706712,1446433140,-1604321280,1446432761c264175616,0,924868969,2126203573,-1675624448,1446432761c264568832,0,931147554,2126203573,-1604321280,1446432761c264372224,0,968892977,2126203573,-1604321280,1446432761c263979008,0,943726626,2126203573,-1604321280,1446432761c264306688,0,-766493070,1446433140,-1659895808,1446432761c264306688,0,-762288535,1446433140,-1675624448,1446432761c264306688,0,977288820,2126203573,296747008,1446432764c264241152,0,891305586,2126203573,296747008,1446432764c265355264,0,853549629,2126203573,296747008,1446432764c265420800,0,-735021280,1446433140,-1675624448,1446432761c264830976,0,831535735,1446433141,-1675624448,1446432761c6619136,196608,-1178573469,1446433140,2033188864,1446432779c80740352,0,-1182781636,1446433140,2033188864,1446432779c80674816,0,-1174396806,1446433140,-678428672,1446432986c80805888,0,-778018442,2126203593,2033188864,1446432779c260964352,0,922760242,1446433141,883949568,1446433141c1469710336,16,1562405196,2126203593,-1675624448,1446432761c67698688,0,1560296809,2126203593,-1156579328,1446433140c66715648,0,1600156513,2126203593,-1675624448,1446432761c67305472,0,1566581309,2126203593,-1167065088,1446433140c258539520,0,1551907902,2126203593,2033188864,1446432779c66715648,0,1595948094,2126203593,-1659895808,1446432761c67371008,0,1591768122,2126203593,-1659895808,1446432761c67436544,0,1814051902,2126203810,-1659895808,1446432761c67567616,0,1587569513,2126203593,-1659895808,1446432761c67633152,0,1809871471,2126203810,521142272,1446433140c66977792,0,1583377519,2126203593,-1659895808,1446432761c67043328,0,1579164208,2126203593,-1659895808,1446432761c67108864,0,1574986083,2126203593,-1675624448,1446432761c67502080,0,1570792816,2126203593,-1675624448,1446432761c66912256,0,1556115514,2126203593,2033188864,1446432779c66715648,0,1604337978,2126203593,-1659895808,1446432761c66519040,0,1528849780,2126203593,-1659895808,1446432761c67239936,0,1818239077,2126203810,-1604321280,1446432761c66519040,0,1606446697,2126203593,-1604321280,1446432761c66519040,0,1610621501,2126203593,-1604321280,1446432761c66519040,0,1547723808,2126203593,-1135607808,1446433140c66584576,0,1801466929,2126203810,2033188864,1446432779c66584576,0,1805673835,2126203810,-1604321280,1446432761c66846720,0,1544577312,2126203593,-1117782016,1446433140c66650112,0,1541432694,2126203593,2033188864,1446432779c66650112,0,1538281573,2126203593,-1099956224,1446433140c66453504,0,1535142259,2126203593,-1604321280,1446432761c66781184,0,1530951020,2126203593,-1135607808,1446433140c67174400,0,1795175730,2126203810,2033188864,1446432779c67174400,0,1790994803,2126203810,-1675624448,1446432761c67764224,0,1975542124,2126203810,-1675624448,1446432761c71499776,0,-784306057,2126203593,627048448,1446433135c257228800,0,-940544144,1446433140,-1659895808,1446432761c81264640,0,-944751554,1446433140,-1659895808,1446432761c81199104,0,-936352992,1446433140,-1604321280,1446432761c81330176,0,1526734964,2126203593,-1084227584,1446433140c76939264,0,790651424,1446433141,-1604321280,1446432761c6750208,1,793787454,1446433141,-1659895808,1446432761c6750208,8519681,797975101,1446433141,-1604321280,1446432761c6750208,65537,-780125122,2126203593,2033188864,1446432779c262602752,0,-687838099,2126203585,-678428672,1446432986c261554176,0,896558448,1446433141,-1675624448,1446432761c8060928,0,-947884697,1446433140,-1675624448,1446432761c257425408,16,-767540125,2126203593,-1604321280,1446432761c74186752,0,-769642893,2126203593,2033188864,1446432779c74252288,0,802189935,1446433141,-1659895808,1446432761c5963776,8650753,-735026840,2126203593,-1045430272,1446433140c66322432,0,-737128336,2126203593,-1659895808,1446432761c65732608,0,-732939679,2126203593,-1066401792,1446433140c65601536,0,-1053810572,1446433140,2033188864,1446432779c65601536,0,1997562159,2126203810,-996147200,1446433140c65863680,1,-740285891,2126203593,-1675624448,1446432761c66125824,0,-983534477,1446433140,2033188864,1446432779c65863680,0,-744459462,2126203593,-1659895808,1446432761c65994752,0,-747618964,2126203593,-1029701632,1446433140c66256896,0,-765444500,2126203593,-996147200,1446433140c65798144,1,-750750918,2126203593,-1675624448,1446432761c66060288,0,-980410266,1446433140,2033188864,1446432779c65798144,0,-754958984,2126203593,-1659895808,1446432761c65929216,0,-758108126,2126203593,-1013972992,1446433140c65536000,0,-761236881,2126203593,-1604321280,1446432761c66191360,0,-763332252,2126203593,-1659895808,1446432761c65667072,0,-803182232,2126203593,-1156579328,1446433140c257622016,16,-798990022,2126203593,2033188864,1446432779c257556480,16,-790609094,2126203593,-904921088,1446432756c257359872,16,-771724944,2126203593,-1675624448,1446432761c73990144,0,1995448354,2126203810,2033188864,1446432779c74317824,0,1008758644,2126203573,-1675624448,1446432761c263258112,0,1012952899,2126203573,-929038336,1446433140c262995968,0,-239046028,1446433140,-1675624448,1446432761c6488064,0,926949949,1446433141,-1675624448,1446432761c6750208,196608,847277167,2126203573,-1604321280,1446432761c263716864,0,843082850,2126203573,-1659895808,1446432761c263585792,0,809530222,2126203573,-1659895808,1446432761c263520256,0,-721395348,1446433140,-1675624448,1446432761c263127040,0,-717196427,1446433140,-1675624448,1446432761c263192576,0,801127486,2126203573,-1675624448,1446432761c262930432,0,796929852,2126203573,-1675624448,1446432761c262864896,0,805334113,2126203573,-1675624448,1446432761c262799360,0,838890606,2126203573,-1675624448,1446432761c263061504,0,834666496,2126203573,-1604321280,1446432761c263716864,0,830483508,2126203573,-1659895808,1446432761c263520256,0,826292278,2126203573,-706740224,1446433140c263651328,0,822095926,2126203573,-1659895808,1446432761c263520256,0,817916983,2126203573,-671088640,1446433140c263782400,0,813709619,2126203573,-1659895808,1446432761c263585792,0,-654298064,1446433140,601882624,1446432781c262733824,0,914372151,1446433141,-1604321280,1446432761c1469579264,0,-773836751,2126203593,-1675624448,1446432761c74121216,0,930099507,1446433141,-1604321280,1446432761c5832704,65536,933246513,1446433141,-1604321280,1446432761c5832704,1048576,937439539,1446433141,-1604321280,1446432761c5832704,131072,940587315,1446433141,-1604321280,1446432761c5832704,983040,805318705,1446433141,-1659895808,1446432761c5963776,8716289,-786419147,2126203593,-1659895808,1446432761c75038720,0,1991273521,2126203810,-1675624448,1446432761c68681728,0,-819972552,2126203593,-1659895808,1446432761c69271552,0,-805292488,2126203593,-1659895808,1446432761c68747264,0,-815779016,2126203593,-1659895808,1446432761c69140480,0,-817876168,2126203593,-1659895808,1446432761c69206016,0,1988112684,2126203810,-1604321280,1446432761c68943872,0,-809487305,2126203593,-1659895808,1446432761c68812800,0,-813680846,2126203593,-1659895808,1446432761c68878336,0,-794805960,2126203593,-1659895808,1446432761c75104256,0,-775933588,2126203593,-1675624448,1446432761c74055680,0,-932171728,1446433140,-1659895808,1446432761c81395712,0,918566712,1446433141,883949568,1446433141c1469644800,16,808464438,1446433141,295698432,1446433141c6619136,1,823146860,1446433141,-1675624448,1446432761c6619136,65537,827339568,1446433141,-1675624448,1446432761c6619136,131072,1983919416,2126203810,-1604321280,1446432761c71303168,0,-824166860,2126203593,-1604321280,1446432761c71172096,0,-828360655,2126203593,-1604321280,1446432761c71237632,0,-832555983,2126203593,-890241024,1446433140c70975488,0,-836749007,2126203593,-879755264,1446433140c70909952,0,-840944334,2126203593,-1675624448,1446432761c71041024,0,1979739190,2126203810,-1675624448,1446432761c71106560,0,-845139920,2126203593,-1675624448,1446432761c70123520,0,-849332430,2126203593,-1675624448,1446432761c70778880,0,944780851,1446433141,-1675624448,1446432761c1469841408,0,947926832,1446433141,123731968,1446433141c1469841408,65536,-878693780,2126203593,2033188864,1446432779c71630848,0,-816827344,1446433140,-808452096,1446433140c262537216,0,-853529552,2126203593,-1675624448,1446432761c71368704,0,-857722567,2126203593,-862978048,1446433140c70189056,0,-967807949,1446433140,-1604321280,1446432761c262471680,0,1518350897,2126203593,-845152256,1446433140c70844416,0,1514157623,2126203593,-1659895808,1446432761c70254592,0,1509963317,2126203593,-1659895808,1446432761c70451200,0,-861918160,2126203593,-1659895808,1446432761c70582272,0,-866111182,2126203593,-1659895808,1446432761c70713344,0,-870304206,2126203593,-1659895808,1446432761c70057984,0,-874497743,2126203593,-1659895808,1446432761c70647808,0,852504889,1446433141,860880896,1446433141c1468792832,0,1505768245,2126203593,-1659895808,1446432761c70320128,0,1501572460,2126203593,-1659895808,1446432761c70385664,0,1497381171,2126203593,-827326464,1446433140c70516736,0,1493185075,2126203593,-1675624448,1446432761c71565312,0,820000052,1446433141,295698432,1446433141c6619136,0,1522546227,2126203593,-908066816,1446433140c76218368,0,1993354290,2126203810,2033188864,1446432779c260898816,0,834679084,1446433141,-1659895808,1446432761c6029312,8585216,-963627983,1446433140,-960495616,1446433140c258605056,0,909128756,1446433141,-960495616,1446433140c1469513728,16,-970968778,1446433140,2033188864,1446432779c260571136,16,-974112719,1446433140,2033188864,1446432779c260505600,16,-658493133,1446433140,601882624,1446432781c71434240,0,840972081,1446433141,-1604321280,1446432761c6684672,1,844116012,1446433141,-1659895808,1446432761c6684672,8519681,848311404,1446433141,-1604321280,1446432761c6684672,65537,-977245136,1446433140,-1675624448,1446432761c76283904,0,900740148,1446433141,1071644672,1446432756c8192000,0,-661639118,1446433140,-1604321280,1446432761c262668288,0,-782225364,2126203593,-1659895808,1446432761c258146304,0,942815286,808725560,913060918,875641138c808203829,959459948,842346807,896282668,959918393,741879856c909390897,808989234,762064945,875573554,892810549,824981558c926495794,809056568,825584696,741356081,808531761,825388080c943075894,1815096376,859255859,741879860,859125046,741436470c741370928,825388080,943075894,1815096376,959920182,959656243c875637810,859059764,925906483,808202348,808991084,859256632c892088881,859059255,942813241,942814316,959657780,946614316c825372728,909193268,859124524,1815294769,808530477,926233908c741881397,959722033,960051255,896284720,808595761,812396588c845951020,825503797,909455411,825766188,842019640,1815687728c825241650,909325367,824979509,875967540,808858419,959540279c825570104,909587762,876033324,925906228,946615608,808466484c808204601,875638124,942749747,808596791,875835692,942813750c1815097648,808530477,926233908,741881397,959722033,960051255c963393584,842608696,842216504,825831724,842347065,1815689008c858796082,959461687,824979509,825767478,926102328,943287350c892876848,741356086,808661041,808661301,829174833,859320632c909390386,959917110,859322160,1815557171,942684217,859255353c942746676,809056566,825242163,909521260,808661815,741421873c875639861,808726577,909208629,858862899,926298424,825700652c959526195,1815099449,842020657,842217008,824979760,925905200c892483632,925985848,875575350,892809525,960049452,842085944c1815491384,942749745,892744243,892089912,926233399,926103609c808465004,909325360,741554231,925972785,926168888,829175348c892942649,825439288,959523896,926431025,909391668,960049516c876098873,741880115,925972785,842282808,963392563,926036021c808202808,876097900,909718323,741879862,909390897,909325108c829175600,859059768,842086454,875637816,859059764,925906483c926036332,842412601,741356087,909390897,909325108,762066480c875967281,859257137,824981047,875967540,37827379,0c976748544,2126203835,0,0,1237319680,2126203775c-1551892480,1446433065,0,0,-1134034944,1446433609c2084831232,2126203573,65536,805306368,289847,926168321c-1621086154,1446433121,0,0,0,0c0,0,1740636160,1446433141,0,0c0,0,0,0,0,0c-1322254336,1446433145,0,0,0,0c0,0,0,0,0,0c0,0,-674234368,1446433103,0,0c0,0,0,0,0,0c0,0,0,0,0,0c0,0,0,0,0,0c0,0,0,0,0,0c0,0,0,0,0,0c0,0,0,0,0,0c0,0,0,0,0,0c0,0,0,0,0,0c0,0,0,0,0,0c0,0,0,0,0,0c0,0,0,0,0,0c0,0,0,0,722468864,1446433608c727187456,1446433608,730857472,1446433608,-349700096,2126203750c-1614807040,1446433609,0,0,13924,926167404c805385524,1815096368,14129,0,10551296,0c-832897024,1446228009,-2104557568,1249789908,51120,0c0,0,948436992,2126203765,952107008,2126203765c958398464,2126203765,1379926016,1446433610,3801088,1713504256c443575393,1446433610,444858368,1446433610,445644800,1446433610c-2087714816,1446433610,-2086666240,1446433610,-2086666240,1446433610c0,0,0,0,0,0c0,0,2162688,0,-1830813696,1446433609c0,0,0,2037666672,2188652,0c1800404992,1446433610,0,0,95944704,2125763708c2162688,0,-2001731584,1446433606,0,0c759562240,56,3211264,0,-250609664,2126203750c-2070937600,1446433141,0,720896,7340032,6422528c3145794,0,8454144,0,784334848,1446433609c-864026624,2126203763,0,0,0,0c0,0,1310720,0,0,0c0,0,-1080557568,1446433609,0,-65536c98303,3080192,83,0,0,0c0,0,482344960,2126202751,3211264,0c-255852544,2126203750,1645215744,1446433142,0,720896c0,0,3162112,0,2162688,0c1010827264,1446432986,0,0,0,0c2162688,0,1181220864,2126203775,-1081081856,1446433609c-1841299456,1446433609,2162688,0,-1366294528,1446433198c0,0,73924608,2125763708,9502720,0c1779171328,1446228007,-2104557568,1249789908,3852208,3080239c7274596,7536739,7274542,7536737,7536745,7274541c6619248,3014766,7471215,3080295,7536750,7274543c6684774,6488169,3080293,3014705,3080242,6619245c6357108,7340079,6750315,6815779,7536737,6357072c7602290,1446903808,9437184,0,8454144,0c1276116992,1446433610,-864026624,2126203763,0,0c0,0,0,0,1310720,0c0,0,0,0,-1053294592,1446433609c0,-65536,98303,1952710656,14952,0c0,0,0,0,1702100992,1043276402c2193212,0,-1156579328,1446433457,485490688,2126202751c1047658496,1916434236,2191952,0,-1462763520,1446433199c0,0,2097152,0,2162688,0c131072000,2126203775,139460608,2126203775,2047868928,1446433547c2162688,0,1800404992,1446433013,0,0c2097152,0,15794176,0,-2094006272,2126203754c-1962934272,1446433608,-1962409984,1446433608,-1962409984,1446433608c-2090860544,2126203754,0,0,0,0c0,0,0,0,0,0c0,0,-2088763392,2126203754,65536,334823424c-67103155,1446433198,-1864368128,1446433199,0,0c0,0,1800404992,1446433013,-1438646272,1446433606c1261436928,1446433609,0,0,-406323200,1446432991c0,0,0,0,65536,0c810549248,1446433609,811073536,1446433609,811073536,1446433609c330694656,82974287,12654159,0,1273757696,1446228007c0,0,980877312,1919252079,2003790950,1668183376c980885620,1030513014,1818322466,790783347,980892734,1869903201c1660973139,541410405,1587831,1713519980,27745,0c0,1998612836,912291386,1446433609,24117248,1446432987c1249902592,1446433606,1239941120,1446433606,1262485504,1446433610c991952896,1446433606,1622147072,1446433610,0,0c0,0,0,0,1249902592,1446433606c488636416,2126202751,6356992,0,1843134464,1446228007c-2104557568,1249789908,1828767664,1446228007,0,0c1828716544,1446228007,0,0,1828716544,1446228007c0,0,1828716544,1446228007,0,0c6619136,0,3211264,0,65536,851968c5046272,4587589,5373997,5439559,4784160,5374023c4522069,2126184448,8454144,0,1385168896,1446433610c-864026624,2126203763,0,0,0,0c0,0,1310720,0,0,0c0,0,-998768640,1446433609,0,-65536c98303,1446379520,0,0,0,0c0,0,8388608,0,3211264,0c-566231040,2126203096,-1438646272,1446433606,-930086912,1446433609c-929562624,1446433609,-929562624,1446433609,5308416,0c1923874816,1446228007,-2104557568,1249789908,7522224,2097249c2097249,6357101,7274606,7077920,6422633,7471205c2097249,3276853,48,67436544,896139264,0c17891328,0,1308622848,1446433095,976748544,2126203835c327680,196608,131072,0,0,65536c0,0,0,0,0,65536c0,0,15728640,0,4980736,1446433141c976748544,2126203835,976748544,2126203835,976748544,2126203835c976748544,2126203835,67698688,851968,0,0c0,0,-345505792,1446433141,976748544,2126203835c976748544,2126203835,976748544,2126203835,976748544,2126203835c67043328,11796480,0,0,0,0c524288,559480832,2097152,-65536,-1,-1694171137c0,-1463484416,16342,0,131072,0c1936588800,1277312361,4285033,0,1790967808,1446433610c1793851392,1446433610,1793851392,1446433610,61931520,-30998528c16383,720896,0,0,12779520,9830595c3211266,0,65536,655360,4259840,6488174c7274600,5505138,7340153,101,265224192,0c2162688,0,1181220864,2126203775,1862270976,1446433610c-1363148800,1446433506,2162688,0,1181220864,2126203775c-999292928,1446433609,1465909248,1446433609,3211264,0c1088421888,1446433610,70516736,85524480,0,0c70778880,112918528,0,0,19988480,0c-540278784,1446228005,-2104557568,1249789908,51120,1130692608c2033217135,1446432779,-947388416,1446433609,-154140672,1446433141c0,577961984,1734360126,2126203810,0,980418560c1154510433,1446433134,-944242688,1446433609,-2082471936,1446433141c0,1679818752,1732277097,2126203810,0,574423040c627061041,1446433135,1463812096,1446433610,859373568,1931485749c28009,1936654336,33563197,2126203593,0,539099136c-678403732,1446432986,-937951232,1446433609,1247805440,1446433609c0,824311808,1728061474,2126203810,0,1952972800c340795965,1446432764,-934805504,1446433609,-481296384,1446433137c0,573571072,23084591,2126203593,0,541589504c101737842,1446432995,-931659776,1446433609,-149946368,1446433141c0,1818296320,2171453,0,-622854144,1446433609c0,0,759562240,56,2162688,0c1680867328,1446433610,0,0,1661468672,2126203752c2162688,0,1391460352,1446433193,0,0c2097152,0,2162688,0,-1570701312,1446433609c0,0,1869348864,1646411122,2187628,0c1297088512,1446433609,0,0,2097152,0c2162688,0,2088239104,2126202185,131072,0c1474297856,1446433609,7405568,0,-1409286144,1446228011c0,0,0,0,0,0c0,0,0,0,0,0c-939524096,1446433195,0,0,999292928,1446433606c1548746752,1446433608,131072,1446433537,-1557135360,1446433609c154206208,0,-262144000,2126203750,-1069547520,1446433609c-1069023232,1446433609,-1069023232,1446433609,-328204288,1446433066c-329252864,1446433066,0,1446379520,-1557135360,1446433609c-1556611072,1446433609,-1556611072,1446433609,-65536,32767c-65536,32767,0,0,0,0c-65536,32767,-65536,32767,0,0c0,0,-1555010463,1446433609,-1554513920,1446433609c-1554513920,1446433609,-1551892480,1446433065,-1226833920,2126203090c-910163968,1446433609,-349700096,2126203750,-265289728,1446433608c0,0,24932,1446433141,47185920,53258c7471104,65537,-1841270427,1446433609,0,0c0,0,0,0,0,0c0,0,0,0,-1551892480,1446433065c0,0,-82837504,1446433066,0,0c1772617728,2126203770,0,0,0,0c1775763456,2126203770,0,0,0,0c-1067450368,1446433609,0,0,0,0c652214272,1446433608,-267911168,2126203750,0,0c-883425280,1446433609,0,0,0,0c0,0,-2147418112,-1,-2147352577,-1c1705050111,2126203765,0,0,-1932984320,2126203597c65536,0,1744860975,2126203419,-882376704,1446433609c3276800,0,-1509949440,1446433475,0,0c0,0,0,0,-1604321280,1446432761c264634368,0,-1526698128,1446433475,131072,1446379520c3276800,0,0,16861877,-65536,6619135c100,0,1310720,2126184448,0,0c2140667904,1446433527,0,0,0,0c0,0,0,0,976748544,2126203835c2097152,140050432,67043586,2126203573,0,0c2010120192,1446432980,2009071616,1446432980,0,1446380543c265158656,0,998253105,2126203573,2033188864,1446432779c264044544,0,916463727,2126203573,2033188864,1446432779c265093120,0,878733672,2126203573,2033188864,1446432779c265158656,0,981492077,2126203573,-1604321280,1446432761c264044544,0,899703154,2126203573,-1604321280,1446432761c265093120,0,861954418,2126203573,-1604321280,1446432761c265158656,0,994076771,2126203573,2033188864,1446432779c264044544,0,912286569,2126203573,2033188864,1446432779c265093120,0,874539379,2126203573,2033188864,1446432779c265158656,0,1002464058,2126203573,296747008,1446432764c264110080,0,920679014,2126203573,296747008,1446432764c265224192,0,882925884,2126203573,296747008,1446432764c265289728,0,-1492109517,1446433475,-678428672,1446432986c266010624,0,-1504680633,1446433475,-1604321280,1446432761c264765440,0,975191102,2126203573,324009984,1446432756c264896512,0,887104106,2126203573,324009984,1446432756c264962048,0,849371450,2126203573,324009984,1446432756c265027584,0,939551855,2126203573,-1604321280,1446432761c265879552,0,-1524603358,1446433475,-1659895808,1446432761c265879552,0,-1520410308,1446433475,-1675624448,1446432761c251658240,0,979397737,2126203573,-784334848,1446433140c264437760,0,895496240,2126203573,-784334848,1446433140c265486336,0,857761140,2126203573,-784334848,1446433140c265551872,0,-1495240585,1446433475,-1604321280,1446432761c265682944,0,-1543495120,1446433475,-1604321280,1446432761c264175616,0,924868924,2126203573,-1675624448,1446432761c264568832,0,931161658,2126203573,-1604321280,1446432761c264372224,0,968913015,2126203573,-1604321280,1446432761c263979008,0,943743608,2126203573,-1604321280,1446432761c264306688,0,-1533003145,1446433475,-1659895808,1446432761c264306688,0,-1528796063,1446433475,-1675624448,1446432761c264306688,0,977297782,2126203573,296747008,1446432764c264241152,0,891317345,2126203573,296747008,1446432764c265355264,0,853566836,2126203573,296747008,1446432764c265420800,0,-1501560832,1446433475,-1675624448,1446432761c264830976,0,831520768,1446433141,-1675624448,1446432761c6619136,196608,-729796318,2126203593,-1659895808,1446432761c69992448,0,-778012868,2126203593,2033188864,1446432779c260964352,0,-1599049914,1446433475,-1550843904,1446433122c257097728,1,-1594869129,1446433475,883949568,1446433141c257163264,16,1962963777,2126203810,0,1442840576c0,0,0,19145,-1659895808,1446432761c72220672,0,-899663546,2126203593,-1659895808,1446432761c72286208,0,-903850935,2126203593,-1659895808,1446432761c72351744,0,1969246322,2126203810,-1659895808,1446432761c67108864,0,15986,2126203593,0,0c0,0,0,0,0,0c0,0,-2147418112,-1,-2147352577,-1c16777215,0,0,0,983040,1446433122c1218445312,2126203775,0,0,-1996488704,2126203573c262144,0,1943023394,2126203094,-910163968,1446433609c0,0,-1610612736,1446433475,0,0c0,0,1705000300,2126203765,0,0c-1993867264,2126203573,65536,0,-772800512,2126203091c-910163968,1446433609,6553600,0,-1677721600,1446432761c-65536,-1,1560346623,1,1704984576,2126203765c0,0,-1990721536,2126203573,65536,0c-994050048,2126203091,-910163968,1446433609,13107200,0c251658240,0,21280,0,0,0c0,0,0,0,0,0c0,0,0,0,0,0c0,0,0,0,-868220928,2126203096c-1438646272,1446433606,974127104,2126203097,-1438646272,1446433606c-778043392,2126203096,-1438646272,1446433606,-1498415104,2126203098c-1438646272,1446433606,0,0,0,0c0,0,0,0,0,0c0,0,1523187712,2126203392,-1675624448,1446432761c37814272,0,976748544,2126203835,0,0c1237319680,2126203775,-1551892480,1446433065,0,0c-751304704,1446433609,2084831232,2126203573,65536,1442840576c65536,1,28524,0,0,0c0,0,0,0,0,0c0,0,0,0,0,0c0,0,0,0,0,0c135266304,1446433067,0,0,0,0c0,0,0,0,0,0c0,0,0,0,0,0c0,0,0,0,0,0c0,0,0,0,0,0c0,0,0,0,0,0c0,0,0,0,0,0c0,0,0,0,0,0c0,0,0,0,0,0c0,0,0,0,0,0c0,0,0,0,0,0c0,0,0,0,0,0c0,0,0,0,0,0c0,0,0,0,0,0c0,0,0,0,0,0c-349700096,2126203750,-265289728,1446433608,0,0c100,0,805333356,1446433141,0,0c2162688,0,-1570701312,1446433609,0,0c0,0,23134208,0,1918369792,2126203770c0,0,0,0,0,0c0,0,0,0,0,0c900726784,1446433610,1518338048,1446433610,0,0c0,0,0,0,0,1679818752c29545,0,0,0,0,0c0,0,0,0,0,0c0,0,0,0,0,0c0,0,0,0,0,0c0,0,0,0,0,0c0,0,0,0,0,0c-1058013184,2126198956,-1937768448,1446432781,0,0c0,0,0,0,0,0c0,0,0,0,0,589824c80958,0,-993001472,1446433198,0,0c23134208,0,1918369792,2126203770,0,0c0,0,0,0,0,0c0,0,0,0,1465909248,1446433609c1045430272,1446433610,0,0,0,0c0,0,0,2126184448,0,0c0,0,0,0,0,0c0,0,0,0,0,0c0,0,0,0,0,0c0,0,0,0,0,0c0,0,0,0,0,0c0,0,0,0,-1058013184,2126198956c-1937768448,1446432781,0,0,0,0c0,0,0,0,0,0c0,0,0,589824,93249,0c-349175808,1446433608,0,0,17891328,0c882704384,353133,-2104557568,1249789908,378800,327680c131072,327680,0,0,0,0c0,0,0,65536,15728640,0c15728640,0,-65536,2126199153,976748544,2126203835c976748544,2126203835,976748544,2126203835,976748544,2126203835c67698688,2126199153,0,0,0,0c-397934592,2126199153,976748544,2126203835,976748544,2126203835c976748544,2126203835,976748544,2126203835,134479872,1446433610c0,0,0,0,-475529216,2126199161c-467664896,-11860,-1,65535,1221984256,1446379520c0,0,0,0,0,0c12648448,0,2142044160,1446228004,0,0c980877312,1919252079,2003790950,1668183376,980885620,1030513014c1818322466,790783347,980892734,1869903201,1660973139,541410405c1587831,1713519980,27745,0,0,1998612836c812676666,1446433609,24117248,1446432987,1080033280,1446433606c1070071808,1446433606,1480589312,1446433609,-1798307840,1446433609c910163968,1446433609,0,0,0,0c0,0,1080033280,1446433606,482344960,2126202751c9502720,0,-1090519040,1446433609,-1089994752,1446433609c-1089994752,1446433609,-1086324736,1446433609,-1085800448,1446433609c-1085800448,1446433609,-756023296,1446433609,16711680,0c0,0,0,0,0,0c0,0,0,0,0,0c0,0,0,0,-963248128,1446433195c4259840,0,2092433408,2126202185,131072,0c-424673280,1446433551,770703360,1446433609,771227648,1446433609c771227648,1446433609,4194304,0,3211264,0c2067791872,1446433199,484442112,2126202751,-65536,65535c0,0,3145728,0,3211264,0c-65536,1442906111,976748544,2126203835,-65536,-1c-1,-1,65535,2113994752,3211264,0c-1031274496,1446433609,1547698176,1446433608,-1069547520,1446433609c483393536,2126202751,3145728,0,154206208,0c-262144000,2126203750,1186988032,1446433610,1187512320,1446433610c1187512320,1446433610,-328204288,1446433066,-329252864,1446433066c0,577961984,-925877186,1446433609,-925368320,1446433609c-925368320,1446433609,-65536,32767,-65536,32767c0,0,0,0,-65536,32767c-65536,32767,0,0,0,1931476992c-406819479,1446433609,-406323200,1446433609,-406323200,1446433609c-1551892480,1446433065,-1226833920,2126203090,-616562688,1446433609c-349700096,2126203750,1696595968,1446433610,0,0c8804,1010704952,47214711,28008,1936326656,574453792c1465918000,1446433609,0,0,0,0c0,0,0,0,0,0c0,0,-1551892480,1446433065,0,0c-82837504,1446433066,0,0,1772617728,2126203770c0,0,0,0,1775763456,2126203770c0,0,0,0,-955252736,1446433609c0,0,0,0,891289600,1446433610c-267911168,2126203750,0,0,-589824000,1446433609c0,0,0,0,0,0c-2147418112,-1,-2147352577,-1,1705050111,2126203765c0,0,-1932984320,2126203597,65536,0c1744846178,2126203419,-588775424,1446433609,3276800,0c973078528,1348693860,8306,0,0,0c0,0,1634533376,1814065006,1919246953,825565281c1006641718,980449071,159588,1631322112,3303226,0c0,16872302,-65536,6619135,100,0c1310720,1819082752,28518,0,2140667904,1446433527c0,0,0,0,0,0c0,0,976748544,2126203835,2097152,140050432c67043586,1919117677,29551,0,2010120192,1446432980c2009071616,1446432980,0,1885602815,1701015410,1852404595c1634227047,1042441584,1936750396,1886615354,1886862398,1315125875c1349538678,1010708338,980643959,1917874291,979450942,1836213880c979450942,543581807,807550328,1031348258,790769698,979450942c544503909,574453859,858796089,539111478,574454115,842413876c790769720,1630485566,1919318074,1631338093,1936879674,1868908404c1919950957,574452851,577071472,979450942,1934390881,1010708340c1882874159,1198814066,1047359333,1933205820,1684630639,1819044166c979450942,1650946675,544369731,1030513014,1717986850,577136230c792477231,1869822561,1180985708,1047293033,1815765308,1031217262c909326626,1010704944,1869822561,1180985708,1047293033,1933205820c1130522482,1981837932,574450785,808464432,790769712,1630485566c1819243322,1766220905,1010723948,1768766049,796026228,1630485566c1047424058,1886859068,1886599795,1010725456,980643959,1819898995c1631338085,1382968378,1763731045,574453860,1043276336,1715102012c1382837353,1763731045,574453860,1043276336,1698324796,1667589734c1717916276,2019846432,573579837,1631338031,1852794426,1717916276c2019846432,1768759869,577924974,792477231,980643959,1819898995c2000436837,1949987696,1048076920,1949988668,1131963000,1702129263c1010725998,1047542391,1882879804,1010725456,1987000951,1818653285c1968207727,544498542,1635138167,1713519980,1694526561,1010708258c1969306231,1884516212,1147495265,980885573,1030513014,1818322466c790783347,980892734,1768188258,1983543072,574450785,1043276336c1782216508,980885603,1030513014,1852138274,577922420,2000436783c1917874746,1999584318,1917874746,1999584318,1917874234,980892734c2000436850,1917874746,980892734,1852990827,1983543072,574450785c1043276338,1933211452,980885626,1030513014,573845794,2000436783c1998616378,1818326586,825303613,1043276336,1933211452,544424826c1635138167,824327532,1043276340,1916434236,1953394502,980885619c1768125281,1126317417,1651076193,539126130,1097349751,1030321006c1818313506,1769103977,980885538,1953718629,1634300737,1916871229c577528169,1664775968,1126317427,1651076193,790784370,980892734c1869377379,980885618,1030513014,892744482,573651270,2000436783c1851878458,980885607,1030513014,762603810,539120713,1768045175c574450020,1395487329,1043276353,980889404,1047679090,1949988668c1178946878,1397183021,1380403488,792479061,1047804535,980889404c792477298,1047542391,980889404,2019719284,1953394499,1047817829c1886859068,2020883059,1010727010,980643959,2036625250,1629516368c1869112174,1948401010,1631338018,1097821754,1718580341,1043297385c1886859068,1868708467,1917876580,1999584318,2000319344,1010724979c1731879215,1752195442,1631871849,1010721140,1731879215,1752195442c1006658409,980449071,28257,1006632960,30511,0c0,27951,1768882176,1010722147,1178231661,1651272801c1047225185,1882879804,1047815017,1446433609,70320128,0c-1846542336,1446433610,548405248,2126202751,-1846542336,1446433610c-1846542336,1446433610,0,0,0,0c0,0,0,0,0,0c0,0,0,0,0,0c-2147418112,-1,-2147352577,-1,16777215,0c0,0,983040,1010708258,1218460279,2126203775c0,0,-1996488704,2126203573,262144,0c1943031922,2126203094,-616562688,1446433609,0,0c1795162112,544109157,14967,0,0,2054356992c1705015072,2126203765,0,0,-1993867264,2126203573c65536,0,-772785545,2126203091,-616562688,1446433609c6553600,0,1929379840,1631221536,-40077,-1c520159231,1,1704984576,2126203765,0,0c-1990721536,2126203573,65536,0,-994021524,2126203091c-616562688,1446433609,13107200,0,570425344,1953065079c8805,0,0,0,0,0c0,0,0,0,0,0c0,0,0,0,0,0c0,0,-868220928,2126203096,-693108736,1446433609c974127104,2126203097,-693108736,1446433609,-778043392,2126203096c-693108736,1446433609,-1498415104,2126203098,-693108736,1446433609c0,0,0,0,0,0c0,0,0,0,0,0c1523187712,2020882944,1866692706,1852142702,3227252,0c65536,655360,4259840,6488174,7274600,5505138c7340153,101,7471104,1446379520,2162688,0c1800404992,1446433013,0,0,2097152,0c2162688,0,0,65536,1,0c0,0,3211264,0,1864237056,1446228007c-2104557568,1249789908,521717680,2126203754,0,-1543503872c176210127,2125763708,5308416,0,-239206400,1446228004c-2104557568,1249789908,7522224,2097249,2097249,6357101c7274606,7077920,6422633,7471205,2097249,3276853c48,67436545,896139264,0,3211264,0c0,0,0,0,65536,0c0,0,0,0,2162688,0c841023488,1446433610,0,0,0,0c7405568,0,627965952,1446228051,-2104557568,1249789908c1852426160,1819898995,1830960485,1919251561,1852121122,1885430628c1818632765,790787169,980827198,1819044198,1681551136,1667593317c1970236788,1818453363,1030447977,539128866,574451311,1936482662c1043276389,1446433609,3735552,1446379520,4259840,0c1653604352,2126203752,65536,65536,1661468672,2126203752c-1015021568,2126202188,-1015021568,2126202188,458752,1446379520c0,0,3211264,0,-247988224,2126203750c-273678336,1446433144,0,720896,2097152,6881280c6619254,0,19988480,0,-201457664,1446228004c-2104557568,1249789908,1853015984,1130722401,1702129263,1010725998c1127900013,1667854184,1699881061,1919513969,574452581,577990775c980892734,2002874980,1046965865,980449084,1751346785,1646293615c1852401765,1668236388,573579837,1936286752,574444660,1679827504c1114927977,573579837,1936286752,574442612,859058481,539111472c1953720676,824327506,808662065,1931485744,1819307369,1936674917c573579837,1668246560,1029989739,539111458,1870225772,1850307701c1819043139,573645373,1819042080,1984919407,1634497125,824327536c1701978146,1769234796,1699243382,1952999273,942744125,1010704944c1933209719,1819307369,1936674917,574453792,2032149040,573579837c2000436783,1869625968,1769236851,541617775,1634493810,1702259060c1836020294,1868767805,1852667244,574438946,1634300481,1998594668c2188090,0,1006632960,1446433610,0,0c0,0,403767296,0,905969664,1446433141c-1675624448,1446432761,8192000,65536,779122492,1446433141c123731968,1446433141,6815744,131073,769670206,1446433141c-1604321280,1446432761,6815744,65537,876634682,1446433141c883949568,1446433141,1469186048,16,772815479,1446433141c313524224,1446433141,6815744,1,-788500422,2126203593c-1156579328,1446433140,256901120,16,837842799,1446433141c-1659895808,1446432761,6029312,8650752,-792708489,2126203593c627048448,1446433135,257490944,16,957375859,1446433141c2033188864,1446432779,7471104,131073,951088956,1446433141c2033188864,1446432779,7471104,65537,954233402,1446433141c2033188864,1446432779,7471104,1,-742375822,1446433140c-1675624448,1446432761,264699904,0,-773837022,1446433140c-1659895808,1446432761,266076160,0,-770673862,1446433140c-1675624448,1446432761,266076160,0,929068142,2126203573c-1604321280,1446432761,265945088,0,972055891,2126203573c-1659895808,1446432761,263979008,0,956329583,2126203573c-1604321280,1446432761,263979008,0,952135540,2126203573c-1604321280,1446432761,263979008,0,964707360,2126203573c-1604321280,1446432761,263979008,0,960522594,2126203573c-1604321280,1446432761,263979008,0,-749716873,1446433140c-1675624448,1446432761,264503296,0,935345780,2126203573c-1675624448,1446432761,264372224,0,-731880092,1446433140c-1604321280,1446432761,265617408,0,947928421,2126203573c-1604321280,1446432761,264634368,0,-746570193,1446433140c1071644672,1446432756,264634368,0,985669666,2126203573c-1604321280,1446432761,264044544,0,903888229,2126203573c-1604321280,1446432761,265093120,0,866139198,2126203573c-1604321280,1446432761,265158656,0,989867836,2126203573c-1604321280,1446432761,264044544,0,908091718,2126203573c-1604321280,1446432761,265093120,0,870346351,2126203573c-1604321280,1446432761,265158656,0,998244352,2126203573c2033188864,1446432779,264044544,0,916470391,2126203573c2033188864,1446432779,265093120,0,878735983,2126203573c2033188864,1446432779,265158656,0,981492086,2126203573c-1604321280,1446432761,264044544,0,899706694,2126203573c-1604321280,1446432761,265093120,0,861944439,2126203573c-1604321280,1446432761,265158656,0,994074947,2126203573c2033188864,1446432779,264044544,0,912269885,2126203573c2033188864,1446432779,265093120,0,874521149,2126203573c2033188864,1446432779,265158656,0,1002459989,2126203573c296747008,1446432764,264110080,0,920665714,2126203573c296747008,1446432764,265224192,0,882918178,2126203573c296747008,1446432764,265289728,0,-725587598,1446433140c-678428672,1446432986,266010624,0,-738182537,1446433140c-1604321280,1446432761,264765440,0,975206204,2126203573c324009984,1446432756,264896512,0,887120229,2126203573c324009984,1446432756,264962048,0,849362546,2126203573c324009984,1446432756,265027584,0,939549549,2126203573c-1604321280,1446432761,265879552,0,-758105026,1446433140c-1659895808,1446432761,265879552,0,-753899419,1446433140c-1675624448,1446432761,265879552,0,979399529,2126203573c-784334848,1446433140,264437760,0,895510884,2126203573c-784334848,1446433140,265486336,0,857743933,2126203573c-784334848,1446433140,265551872,0,-728734397,1446433140c-1604321280,1446432761,265682944,0,-792715230,1446433140c-1604321280,1446432761,264175616,0,924872823,2126203573c-1675624448,1446432761,264568832,0,931151407,2126203573c-1604321280,1446432761,264372224,0,968913478,2126203573c-1604321280,1446432761,263979008,0,943744371,2126203573c-1604321280,1446432761,264306688,0,-766493634,1446433140c-1659895808,1446432761,264306688,0,-762287756,1446433140" fillcolor="white" stroked="t" o:allowincell="t" style="position:absolute;margin-left:-3pt;margin-top:10.9pt;width:76.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Tesorer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pacing w:val="-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pacing w:val="-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885190</wp:posOffset>
                      </wp:positionH>
                      <wp:positionV relativeFrom="paragraph">
                        <wp:posOffset>137795</wp:posOffset>
                      </wp:positionV>
                      <wp:extent cx="488315" cy="1270"/>
                      <wp:effectExtent l="0" t="37465" r="635" b="38100"/>
                      <wp:wrapNone/>
                      <wp:docPr id="239" name="Connettore 2 5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8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22" stroked="t" o:allowincell="t" style="position:absolute;margin-left:69.7pt;margin-top:10.85pt;width:38.3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pacing w:val="-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pacing w:val="-1"/>
                <w:lang w:val="it-IT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1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34925</wp:posOffset>
                      </wp:positionV>
                      <wp:extent cx="1270" cy="212090"/>
                      <wp:effectExtent l="37465" t="635" r="38100" b="0"/>
                      <wp:wrapNone/>
                      <wp:docPr id="240" name="Connettore 2 5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2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21" stroked="t" o:allowincell="t" style="position:absolute;margin-left:35.45pt;margin-top:-3.3pt;width:0.05pt;height:16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lang w:val="it-IT"/>
              </w:rPr>
            </w:r>
          </w:p>
        </w:tc>
      </w:tr>
      <w:tr>
        <w:trPr>
          <w:trHeight w:val="84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mputazione della riscossione, sulla base dell'accertamento effettuato dall'ArPSC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348615</wp:posOffset>
                      </wp:positionV>
                      <wp:extent cx="838200" cy="304800"/>
                      <wp:effectExtent l="5080" t="5080" r="31750" b="10795"/>
                      <wp:wrapNone/>
                      <wp:docPr id="241" name="Angolo ripiegato 5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304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23" fillcolor="white" stroked="t" o:allowincell="t" style="position:absolute;margin-left:-1.05pt;margin-top:27.45pt;width:65.95pt;height:23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491490</wp:posOffset>
                      </wp:positionV>
                      <wp:extent cx="2359025" cy="10160"/>
                      <wp:effectExtent l="0" t="28575" r="635" b="3810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5944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45pt;margin-top:38.7pt;width:185.7pt;height:0.7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86690</wp:posOffset>
                      </wp:positionV>
                      <wp:extent cx="960755" cy="654050"/>
                      <wp:effectExtent l="6985" t="5080" r="6350" b="5715"/>
                      <wp:wrapSquare wrapText="bothSides"/>
                      <wp:docPr id="243" name="Figura a mano libera 5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65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w w:val="110"/>
                                      <w:szCs w:val="10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ervizio Risorse Finanziarie, Bilancio e Ragioneri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25" path="l0,0l3477,21600l18123,21600l21600,0l0,0l4194304,0l5308416,0l1903362048,1701994869l0,0l7536640,7209077l7536686,6357108l3014770,7471204l7798881,7209065l3014759,6619220l7602296,6815827l7340129,101l2162688,0l2088239104,2126202185l65536,0l0,0l2162688,0l2088239104,2126202185l131072,0l-2087714816,1446433610l8454144,0l-790626304,1446433611l-864026624,2126203763l0,0l0,0l0,0l1310720,0l0,0l0,0l-902299648,1446433611l0,-65536l98303,1446379520l0,0l0,0l0,0l-1434714112,1446228006l2162688,0l1592786944,2126203754l-1746403328,1446433611l-1661992960,1446433611l3211264,0l-62914560,2126203790l1846542336,1446433611l-1783627776,1446433610l4390912,7536757l3145844,0l9502720,0l35651584,1446433612l38797312,1446433612l41943040,1446433612l48234496,1446433612l51380224,1446433612l45088768,1446433612l828375040,1446433606l831520768,1446433606l-1613758464,1446433611l6684672,6488169l3080293,3014705l3080242,6619245l6357108,7340079l6750315,6815779l7536737,6357072l7602290,4063232l482344960,2126202751l3211264,0l-250609664,2126203750l1946157056,1446433144l0,3342336l0,0l976748544,2126203835l2162688,0l182255616,12255232l0,0l7274496,119l37814272,0l976748544,2126203835l0,0l1237319680,2126203775l-1551892480,1446433065l0,0l-869793792,1446433611l2084831232,2126203573l65536,1862270976l94067,1836016385l28463,0l0,0l0,0l0,0l0,0l0,0l0,0l0,0l0,0l0,0l0,0l135266304,1446433067l0,0l0,0l0,0l0,0l0,0l0,0l0,0l0,0l0,0l0,0l0,0l0,0l0,0l0,0l0,0l0,0l0,0l0,0l0,0l0,0l0,0l0,0l0,0l0,0l0,0l0,0l0,0l0,0l0,0l0,0l0,0l0,0l0,0l0,0l0,0l0,0l0,0l0,0l0,0l0,0l0,0l0,0l0,0l0,0l-349700096,2126203750l-1941962752,1446433281l0,0l8804,577924974l788545071,980643959l29811,0l4259840,0l1653604352,2126203752l65536,65536l1661468672,2126203752l-1015021568,2126202188l-1015021568,2126202188l131072,5373952l73,0l6356992,0l-144965632,1446228004l-2104557568,1249789908l51120,0l0,0l587202560,1446433612l586153984,1446433612l-1638924288,1446433611l-1639972864,1446433611l602931200,1446433612l601882624,1446433612l6291456,0l23134208,0l1918369792,2126203770l0,0l0,0l0,0l0,0l0,0l0,0l1177550848,1446433610l-562036736,1446433611l0,0l0,0l0,0l0,979894272l13622,0l0,0l0,0l0,0l0,0l0,0l0,0l0,0l0,0l0,0l0,0l0,0l0,0l0,0l0,0l0,0l0,0l0,0l-1058013184,2126198956l-1937768448,1446432781l0,0l0,0l0,0l0,0l0,0l0,0l0,589824l91491,0l1101004800,1446433611l0,0l12648448,0l-784531456,1446228006l0,0l980877312,1919252079l2003790950,1668183376l980885620,1030513014l1818322466,790783347l980892734,1869903201l1660973139,541410405l1587831,1713519980l27745,0l0,1998612836l444626490,1446433610l24117248,1446432987l-1736441856,1446433611l-1746403328,1446433611l-894435328,1446433611l-728760320,1446433611l-892338176,1446433611l0,0l0,0l0,0l-1736441856,1446433611l482344960,2126202751l3211264,0l0,0l0,0l65536,0l0,0l0,0l2162688,0l1181220864,2126203775l-902823936,1446433611l1177550848,1446433610l2162688,0l657457152,1446433201l0,0l73924608,2125763708l9502720,0l-1360003072,1446433611l-1359478784,1446433611l-1359478784,1446433611l-26214400,1446433611l-25690112,1446433611l-25690112,1446433611l-68157440,1446433611l8847360,0l-30408704,1446433611l-29622272,1446433611l-29622272,1446433611l-703594496,1446433474l-702808064,1446433474l-702808064,1446433474l0,0l0,0l-2118778880,1446433475l21037056,0l-1036189696,1446228065l-2104557568,1249789908l1198835632,1047359333l1933205820,1684630639l1819044166,979450942l1650946675,544369731l1030513014,1717986850l577136230,792477231l1869822561,1180985708l1047293033,1815765308l1031217262,909326626l1010704944,1869822561l1180985708,1047293033l1933205820,1130522482l1981837932,574450785l808464432,790769712l1630485566,1819243322l1766220905,1010723948l1768766049,796026228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949987696,1048076920l1949988668,1131963000l1702129263,4093038l22020096,0l8454144,0l65536,3342336l5439488,7471205l6881398,6881402l2097263,6881362l7274611,7536754l2097253,6881350l6357102,7995502l6357097,6881394l2883685,4325408l7077993,7209057l6881379,2097263l2097253,6357074l6881383,7209071l7471205,6357097l0,0l9502720,0l-1162346496,2126203781l65536,0l0,0l0,0l-1145044992,2126203781l-1141374976,2126203781l-1128267776,2126203781l0,0l0,0l0,0l0,0l976748544,2126203835l976748544,2126203835l976748544,2126203835l0,0l-1582301184,1446432763l840957952,1446433610l2162688,0l1968701440,2126199150l0,8060928l2097152,0l2162688,0l1800404992,1446433013l0,0l0,0l2162688,0l2088239104,2126202185l65536,0l0,0l2162688,0l1595408384,2126203754l-1746403328,1446433611l2139095040,2126203594l2162688,0l0,0l1415577600,1415577600l0,0l4259840,0l1784152064,2126203770l0,0l0,0l1787297792,2126203770l-2140143616,1446432995l-2141192192,1446432995l4194304,0l10551296,0l938999808,2126203765l65536,0l0,0l0,0l948436992,2126203765l952107008,2126203765l958398464,2126203765l1379926016,1446433610l3801088,2126184448l457179136,1446433610l457965568,1446433610l458227712,1446433610l-876609536,1446433611l-876085248,1446433611l-876085248,1446433611l0,0l0,0l0,0l0,0l2162688,0l2088239104,2126202185l65536,0l0,0l12648448,0l78643200,2126203775l-245366784,1446433611l536870912,1935751799l1030318435,1818313506l1769103977,980885538l1936605544,1126317417l1651076193,539126130l1935882871,1631789629l1919052140,1043276393l1664775996,1919904879m1979741984,574450785m13875,0" fillcolor="white" stroked="t" o:allowincell="t" style="position:absolute;margin-left:1.95pt;margin-top:14.7pt;width:75.6pt;height:51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w w:val="110"/>
                                <w:szCs w:val="10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ervizio Risorse Finanziarie, Bilancio e Ragioneri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</w:tr>
      <w:tr>
        <w:trPr>
          <w:trHeight w:val="121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Corretto e completo monitoraggio degli interventi, in relazione alle diverse sezioni del PSC Molise, con evidenza della chiusura degli stessi nei Sistemi di monitoraggio regionali e validazione locale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8265</wp:posOffset>
                      </wp:positionV>
                      <wp:extent cx="836930" cy="295275"/>
                      <wp:effectExtent l="5080" t="5715" r="33020" b="10160"/>
                      <wp:wrapNone/>
                      <wp:docPr id="244" name="Angolo ripiegato 2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295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RUP/Beneficiario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262" fillcolor="white" stroked="t" o:allowincell="t" style="position:absolute;margin-left:1.25pt;margin-top:6.95pt;width:65.85pt;height:23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RUP/Beneficiari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212725</wp:posOffset>
                      </wp:positionV>
                      <wp:extent cx="1270" cy="956945"/>
                      <wp:effectExtent l="37465" t="635" r="38100" b="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57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2pt;margin-top:13.4pt;width:0.1pt;height:75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RdA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lang w:val="it-IT"/>
              </w:rPr>
            </w:r>
          </w:p>
        </w:tc>
      </w:tr>
      <w:tr>
        <w:trPr>
          <w:trHeight w:val="70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ATTIVIT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GESTOR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BENEFICIAR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ESTERN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FLUSSI FINANZI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>
          <w:trHeight w:val="77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e validazione dei dati a livello centrale</w:t>
            </w:r>
          </w:p>
          <w:p>
            <w:pPr>
              <w:pStyle w:val="TableParagraph"/>
              <w:spacing w:lineRule="auto" w:line="276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70485</wp:posOffset>
                      </wp:positionV>
                      <wp:extent cx="963930" cy="471170"/>
                      <wp:effectExtent l="8255" t="5080" r="8890" b="5715"/>
                      <wp:wrapNone/>
                      <wp:docPr id="246" name="Figura a mano libera 5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471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39" path="l0,0l5400,21600l16200,21600l21600,0l0,0l4194420,0l5308416,0l-300613632,1446228006l-2104557568,1249789908l7522224,2097249l2097249,6357101l7274606,7077920l6422633,7471205l2097249,3342389l57,67436545l1521287168,0l3211264,0l-65536,1442906111l976748544,2126203835l-65536,-1l-1,-1l65535,65536l2162688,0l-62914560,2126203790l490733568,1446433612l601882624,1446433612l4259840,0l1653604352,2126203752l65536,65536l1661468672,2126203752l1470103552,1446433613l-1015021568,2126202188l1048576,0l790757376,1446433598l2162688,0l196608,196608l5373952,4259940l2097152,0l5308416,0l885325824,353133l-2104557568,1249789908l486066096,2126203754l1572864,67108864l599785472,1446433612l598736896,1446433612l652214272,1446433612l651165696,1446433612l0,24051712l3211264,0l138739712,1446228000l-2104557568,1249789908l521717680,2126203754l0,-2147483648l34750566,282263552l2162688,0l1994719232,1446228001l-2104557568,1249789908l51120,0l6356992,0l-590872576,2126203764l65536,0l0,0l0,0l-584056832,2126203764l-580386816,2126203764l-874512384,1446433612l-519045120,1446433612l-471859200,1446433612l-1015021568,2126202188l482344960,2126202751l2162688,0l0,1446182912l0,0l0,1446433607l2162688,0l0,65536l1,0l0,0l2162688,0l65536,1446182912l1318060032,1446433202l0,0l2162688,0l2088239104,2126202185l65536,0l0,0l2162688,0l-1766785024,1446433612l0,0l980877312,2037666672l3237228,0l-255852544,2126203750l-2078277632,1446433141l0,196608l0,1446433612l3145728,0l9502720,0l1764753408,1446433612l1765277696,1446433612l1765277696,1446433612l1738539008,1446433612l1739063296,1446433612l1739063296,1446433612l1175453696,1446433612l16711680,0l0,0l0,0l0,0l0,0l0,0l0,0l0,0l0,0l-1773797376,1446433609l154206208,0l-262144000,2126203750l581959680,1446433610l582483968,1446433610l582483968,1446433610l-328204288,1446433066l-329252864,1446433066l65536,1446379520l1107296256,1446433612l1108344832,1446433612l1108344832,1446433612l-65536,32767l-65536,32767l0,0l0,0l-65536,32767l-65536,32767l0,0l65536,1446379520l-635437056,1446433611l-634388480,1446433611l-634388480,1446433611l-1551892480,1446433065l-1226833920,2126203090l1559232512,1446433612l-349700096,2126203750l-695205888,1446433611l0,0l100,1446432761l47185920,0l909246464,1446433141l-414187520,1446433611l0,0l0,0l0,0l0,0l0,0l0,0l-1551892480,1446433065l0,0l-82837504,1446433066l0,0l1772617728,2126203770l0,0l0,0l1775763456,2126203770l-916455424,1446433611l0,0l-1631584256,1446433611l0,0l0,0l-206569472,1446433199l-267911168,2126203750l0,0l1585971200,1446433612l0,0l0,0l0,0l-2147418112,-1l-2147352577,-1l1705050111,2126203765l0,0l-1932984320,2126203597l65536,0l1744830464,2126203419l1587019776,1446433612l3276800,0l0,8650752l13361,0l0,0l0,0l957349888,1446433141l2033188864,1446432779l0,131073l144689,1446379520l3276800,0l0,16842753l-65536,6619135l100,0l1310720,0l12594,0l2140667904,1446433527l0,0l1550319616,1446433610l0,0l0,0l976748544,2126203835l2097152,140050432l67043586,0l13875,0l2010120192,1446432980l2009071616,1446432980l0,2126185471l-1659895808,1446432761l263979008,0l956314161,2126203573l-1604321280,1446432761l263979008,0l952120172,2126203573l-1604321280,1446432761l263979008,0l964703794,2126203573l-1604321280,1446432761l263979008,0l960508210,2126203573l-1604321280,1446432761l263979008,0l-749718476,1446433140l-1675624448,1446432761l264503296,0l935342380,2126203573l-1675624448,1446432761l264372224,0l-731893199,1446433140l-1604321280,1446432761l265617408,0l947926583,2126203573l-1604321280,1446432761l264634368,0l-746574797,1446433140l1071644672,1446432756l264634368,0l985672752,2126203573l-1604321280,1446432761l264044544,0l903886390,2126203573l-1604321280,1446432761l265093120,0l866136172,2126203573l-1604321280,1446432761l265158656,0l989868140,2126203573l-1604321280,1446432761l264044544,0l908079212,2126203573l-1604321280,1446432761l265093120,0l870330476,2126203573l-1604321280,1446432761l265158656,0l998256748,2126203573l2033188864,1446432779l264044544,0l916467820,2126203573l2033188864,1446432779l265093120,0l878719084,2126203573l2033188864,1446432779l265158656,0l981478764,2126203573l-1604321280,1446432761l264044544,0l899692849,2126203573l-1610612736,1446432761l265093120,0l861957168,2126203573l-1604321280,1446432761l265158656,0l994062647,2126203573l2033188864,1446432779l264044544,0l912275513,2126203573l2033188864,1446432779l265093120,0l874526515,2126203573l2033188864,1446432779l265158656,0l1002452790,2126203573m296747008,1446432764c264110080,0,920664118,2126203573,296747008,1446432764c265224192,0,882912312,2126203573,296747008,1446432764c265289728,0,-725600967,1446433140,-678428672,1446432986c266010624,0,-738183882,1446433140,-1604321280,1446432761c264765440,0,975189303,2126203573,324009984,1446432756c264896512,0,887106608,2126203573,324009984,1446432756c264962048,0,849360236,2126203573,324009984,1446432756c265027584,0,939537206,2126203573,-1604321280,1446432761c265879552,0,-758105805,1446433140,-1659895808,1446432761c265879552,0,-753913549,1446433140,-1675624448,1446432761c265879552,0,979383346,2126203573,-784334848,1446433140c264437760,0,895497010,2126203573,-784334848,1446433140c265486336,0,857749042,2126203573,-784334848,1446433140c265551872,0,-728747924,1446433140,-1604321280,1446432761c265682944,0,-792710348,1446433140,-1604321280,1446432761c251658240,0,13875,2113929216,0,0c0,0,931135488,2126203573,-1604321280,1446432761c264372224,0,968896620,2126203573,-1604321280,1446432761c263979008,0,943730796,2126203573,-1604321280,1446432761c264306688,0,-766496660,1446433140,-1660944384,1446432761c0,0,12598,0,0,0c0,0,0,0,0,0c-2147418112,-1,-2147352577,-1,20709375,0c9830400,0,983040,2126203573,1218445312,2126203775c0,0,-1996488704,2126203573,262144,0c1943011328,2126203094,1559232512,1446433612,0,0c0,196608,12588,0,0,1446379520c1704984576,2126203765,0,0,-1993867264,2126203573c65536,0,-772787915,2126203091,1559232512,1446433612c6553600,0,-788529152,2126203593,-65536,-1c251723775,1,1704984576,2126203765,0,0c-1990721536,2126203573,65536,0,-994050048,2126203091c1559232512,1446433612,13107200,0,-1157627904,1446433140c0,0,0,0,0,0c0,0,0,0,0,0c0,0,0,0,0,0c0,0,-868220928,2126203096,1065353216,1446433612c974127104,2126203097,1065353216,1446433612,-778043392,2126203096c1065353216,1446433612,-1498415104,2126203098,1065353216,1446433612c0,0,0,0,0,0c0,0,0,0,0,0c1523187712,0,1583362098,2126203593,9502720,0c1760559104,1446433612,1761083392,1446433612,1761083392,1446433612c-1778384896,1446433612,-1777860608,1446433612,-1777860608,1446433612c-433061888,1446433612,16711680,0,0,0c0,0,0,0,0,0c0,0,0,0,0,0c0,0,641073152,1446433612,9502720,0c1754267648,1446433612,1757413376,1446433612,-1672478720,1446433612c-1666187264,1446433612,-1861222400,1446433612,-1669332992,1446433612c-1858076672,1446433612,-1854930944,1446433612,-1851785216,1446433612c6684672,6488169,3080293,3014705,3080242,6619245c6357108,7340079,6750315,6815779,7536737,6357072c7602290,2126184448,-425721856,1446433608,2162688,0c1268252672,1446433612,0,0,2097152,0c2162688,0,2088239104,2126202185,65536,0c0,0,2162688,0,65536,458752c1752367104,1600483425,1814036528,2126197731,2162688,0c-1923088384,1446433612,0,0,759562240,56c2162688,0,1175453696,1446433612,0,0c0,0,2162688,0,0,524288c2162688,0,0,1446379520,9502720,0c-1162346496,2126203781,65536,0,0,0c0,0,-1145044992,2126203781,-1141374976,2126203781c-1128267776,2126203781,0,0,0,0c0,0,0,0,976748544,2126203835c976748544,2126203835,976748544,2126203835,0,0c-1582301184,1446432763,914358272,1446433141,3211264,0c-253231104,2126203750,-1127219200,1446433066,0,0c-1738539008,1446433612,-1015021568,2126202188,3211264,0c-250609664,2126203750,525336576,1446433067,0,0c1132462080,1446433612,-616562688,1446433611,2162688,0c-891289600,1446433612,0,0,2097152,0c2162688,0,-537853952,1446433611,0,0c3145728,0,2162688,0,1101004800,1446433612c0,0,2424832,2555904,2162688,0c1549795328,1446433612,0,0,484442112,2126202751c2162688,0,1010827264,1446432986,0,0c0,0,3211264,0,-253231104,2126203750c122683392,1446433142,0,196608,0,0c976748544,2126203835,2162688,0,0,0c1415577600,1415577600,0,1919252079,2190438,0c1800404992,1446433013,0,0,2097152,0c2162688,0,-1766785024,1446433612,0,0c0,0,5308416,0,1752367104,1600483425c1766195248,1634891111,1830838560,544173665,1700948332,891314546c1124088115,1667854184,1699881061,1919513969,574452581,577990775c980892734,2002874980,1046965865,0,403767296,0c905969664,1446433141,-1675624448,1446432761,8192000,65536c779104306,1446433141,123731968,1446433141,6815744,131073c769667889,1446433141,-1604321280,1446432761,6815744,65537c876623409,1446433141,883949568,1446433141,1469186048,16c772814392,1446433141,313524224,1446433141,6815744,1c-788514759,2126203593,-1156579328,1446433140,256901120,16c837825584,1446433141,-1659895808,1446432761,6029312,8650752c-792709577,2126203593,627048448,1446433135,257490944,16c957362224,1446433141,2033188864,1446432779,7471104,131073c951070770,1446433141,2033188864,1446432779,7471104,65537c954215478,1446433141,2033188864,1446432779,7471104,1c-742364107,1446433140,-1675624448,1446432761,264699904,0c-773837773,1446433140,-1659895808,1446432761,266076160,0c-770675660,1446433140,-1675624448,1446432761,266076160,0c929049650,2126203573,-1604321280,1446432761,265945088,0c972057652,2126203573,-1659895808,1446432761,263979008,0c956312627,2126203573,-1604321280,1446432761,263979008,0c952134707,2126203573,-1604321280,1446432761,263979008,0c964701235,2126203573,-1604321280,1446432761,263979008,0c960523319,2126203573,-1604321280,1446432761,263979008,0c-749717196,1446433140,-1675624448,1446432761,264503296,0c935342124,2126203573,-1675624448,1446432761,264372224,0c-731892944,1446433140,-1604321280,1446432761,265617408,0c947926835,2126203573,-1604321280,1446432761,264634368,0c-746571721,1446433140,1071644672,1446432756,264634368,0c985675828,2126203573,-1604321280,1446432761,264044544,0c903885876,2126203573,-1604321280,1446432761,265093120,0c866136370,2126203573,-1604321280,1446432761,265158656,0c989869112,2126203573,-1604321280,1446432761,264044544,0c908080177,2126203573,-1604321280,1446432761,265093120,0c870332216,2126203573,-1604321280,1446432761,265158656,0c998258992,2126203573,2033188864,1446432779,264044544,0c916468076,2126203573,2033188864,1446432779,265093120,0c878719020,2126203573,2033188864,1446432779,265158656,0c981479473,2126203573,-1604321280,1446432761,264044544,0c899690540,2126203573,-1604321280,1446432761,265093120,0c861942066,2126203573,-1604321280,1446432761,265158656,0c994063412,2126203573,2033188864,1446432779,264044544,0c912273974,2126203573,2033188864,1446432779,265093120,0c874526001,2126203573,2033188864,1446432779,265158656,0c1002451508,2126203573,296747008,1446432764,264110080,0c920662582,2126203573,296747008,1446432764,265224192,0c882913849,2126203573,296747008,1446432764,265289728,0c-725603274,1446433140,-678428672,1446432986,266010624,0c-738184916,1446433140,-1604321280,1446432761,264765440,0c975189301,2126203573,324009984,1446432756,264896512,0c887108400,2126203573,324009984,1446432756,264962048,0c849359928,2126203573,324009984,1446432756,265027584,0c939536439,2126203573,-1604321280,1446432761,265879552,0c-758109132,1446433140,-1659895808,1446432761,265879552,0c-753912783,1446433140,-1675624448,1446432761,265879552,0c979383352,2126203573,-784334848,1446433140,264437760,0c895496241,2126203573,-784334848,1446433140,265486336,0c857748788,2126203573,-784334848,1446433140,265551872,0c-728746442,1446433140,-1604321280,1446432761,265682944,0c-792709832,1446433140,-1604321280,1446432761,264175616,0c924857394,2126203573,-1675624448,1446432761,264568832,0c931147820,2126203573,-1604321280,1446432761,264372224,0c968896561,2126203573,-1604321280,1446432761,263979008,0c943730732,2126203573,-1604321280,1446432761,264306688,0c-766496207,1446433140,-1659895808,1446432761,264306688,0c-762301386,1446433140,-1675624448,1446432761,264306688,0c977286961,2126203573,296747008,1446432764,264241152,0c891303472,2126203573,296747008,1446432764,265355264,0c853555505,2126203573,296747008,1446432764,265420800,0c-735039179,1446433140,-1675624448,1446432761,264830976,0c831533624,1446433141,-1675624448,1446432761,6619136,196608c-1178586063,1446433140,2033188864,1446432779,80740352,0c-1182782410,1446433140,2033188864,1446432779,80674816,0c-1174390987,1446433140,-678428672,1446432986,80805888,0c-778015633,2126203593,2033188864,1446432779,260964352,0c922775328,1446433141,883949568,1446433141,1469710336,16c1562387005,2126203593,-1675624448,1446432761,67698688,0c1560309353,2126203593,-1156579328,1446433140,66715648,0c1600141936,2126203593,-1675624448,1446432761,67305472,0c1566599017,2126203593,-1167065088,1446433140,258539520,0c1551920249,2126203593,2033188864,1446432779,66715648,0c1595962426,2126203593,-1659895808,1446432761,67371008,0c1591766851,2126203593,-1659895808,1446432761,67436544,0c1814062454,2126203810,-1659895808,1446432761,67567616,0c1587552869,2126203593,-1659895808,1446432761,67633152,0c1809850941,2126203810,521142272,1446433140,66977792,0c1583362082,2126203593,-1659895808,1446432761,67043328,0c1579170878,2126203593,-1659895808,1446432761,67108864,0c1574991676,2126203593,-1675624448,1446432761,67502080,0c1570782572,2126203593,-1675624448,1446432761,66912256,0c1556102206,2126203593,2033188864,1446432779,66715648,0c1604350787,2126203593,-1659895808,1446432761,66519040,0c1528854304,2126203593,-1659895808,1446432761,67239936,0c1818257779,2126203810,-1604321280,1446432761,66519040,0c1606435106,2126203593,-1604321280,1446432761,66519040,0c1610643260,2126203593,-1604321280,1446432761,66519040,0c1547713598,2126203593,-1135607808,1446433140,66584576,0c1801478714,2126203810,2033188864,1446432779,66584576,0c1805662839,2126203810,-1604321280,1446432761,66846720,0c1544580705,2126203593,-1117782016,1446433140,66650112,0c1541435241,2126203593,2033188864,1446432779,66650112,0c1538276414,2126203593,-1099956224,1446433140,66453504,0c1535145296,2126203593,-1604321280,1446432761,66781184,0c1530951009,2126203593,-1135607808,1446433140,67174400,0c1795174178,2126203810,2033188864,1446432779,67174400,0c1790995002,2126203810,-1675624448,1446432761,67764224,0c1975546448,2126203810,-1675624448,1446432761,71499776,0c-784304324,2126203593,627048448,1446433135,257228800,0c-940557250,1446433140,-1659895808,1446432761,81264640,0c-944749702,1446433140,-1659895808,1446432761,81199104,0c-936370061,1446433140,-1604321280,1446432761,81330176,0c1526753650,2126203593,-1084227584,1446433140,76939264,0c790647584,1446433141,-1604321280,1446432761,6750208,1c793793312,1446433141,-1659895808,1446432761,6750208,8519681c797996645,1446433141,-1604321280,1446432761,6750208,65537c-780113564,2126203593,2033188864,1446432779,262602752,0c-687849870,2126203585,-678428672,1446432986,261554176,0c896544572,1446433141,-1675624448,1446432761,8060928,0c-947886732,1446433140,-1675624448,1446432761,257425408,16c-767528158,2126203593,-1604321280,1446432761,74186752,0c-769624516,2126203593,2033188864,1446432779,74252288,0c802186615,1446433141,-1659895808,1446432761,5963776,8650753c-735023838,2126203593,-1045430272,1446433140,66322432,0c-737136265,2126203593,-1659895808,1446432761,65732608,0c-732942532,2126203593,-1066401792,1446433140,65601536,0c-1053791135,1446433140,2033188864,1446432779,65601536,0c1997567086,2126203810,-996147200,1446433140,65863680,1c-740294656,2126203593,-1675624448,1446432761,66125824,0c-983549321,1446433140,2033188864,1446432779,65863680,0c-744459665,2126203593,-1659895808,1446432761,65994752,0c-747609738,2126203593,-1029701632,1446433140,66256896,0c-765431994,2126203593,-996147200,1446433140,65798144,1c-750765449,2126203593,-1675624448,1446432761,66060288,0c-980393661,1446433140,2033188864,1446432779,65798144,0c-754965955,2126203593,-1659895808,1446432761,65929216,0c-758111683,2126203593,-1013972992,1446433140,65536000,0c-761244843,2126203593,-1604321280,1446432761,66191360,0c-763347342,2126203593,-1659895808,1446432761,65667072,0c-803192030,2126203593,-1156579328,1446433140,257622016,16c-798987918,2126203593,2033188864,1446432779,257556480,16c-790611337,2126203593,-904921088,1446432756,257359872,16c-771721412,2126203593,-1675624448,1446432761,73990144,0c1995465061,2126203810,2033188864,1446432779,74317824,0c1008746098,2126203573,-1675624448,1446432761,263258112,0c1012949869,2126203573,-929038336,1446433140,262995968,0c-239059906,1446433140,-1675624448,1446432761,6488064,0c926967909,1446433141,-1675624448,1446432761,6750208,196608c847278953,2126203573,-1604321280,1446432761,263716864,0c843082084,2126203573,-1659895808,1446432761,263585792,0c809509437,2126203573,-1659895808,1446432761,263520256,0c-721394365,1446433140,-1675624448,1446432761,263127040,0c-717217758,1446433140,-1675624448,1446432761,263192576,0c801140855,2126203573,-1675624448,1446432761,262930432,0c796933679,2126203573,-1675624448,1446432761,262864896,0c805335622,2126203573,-1675624448,1446432761,262799360,0c838886771,2126203573,-1675624448,1446432761,263061504,0c834678588,2126203573,-1604321280,1446432761,263716864,0c830500713,2126203573,-1659895808,1446432761,263520256,0c826302834,2126203573,-706740224,1446433140,263651328,0c822095929,2126203573,-1659895808,1446432761,263520256,0c817916275,2126203573,-671088640,1446433140,263782400,0c813707318,2126203573,-1659895808,1446432761,263585792,0c-654285211,1446433140,601882624,1446432781,262733824,0c914371874,1446433141,-1604321280,1446432761,1469579264,0c-773833169,2126203593,-1675624448,1446432761,74121216,0c930102644,1446433141,-1604321280,1446432761,5832704,65536c933259552,1446433141,-1604321280,1446432761,5832704,1048576c937454880,1446433141,-1604321280,1446432761,5832704,131072c940598127,1446433141,-1604321280,1446432761,5832704,983040c805333026,1446433141,-1659895808,1446432761,5963776,8716289c-786402705,2126203593,-1659895808,1446432761,75038720,0c1991257910,2126203810,-1675624448,1446432761,68681728,0c-819959438,2126203593,-1659895808,1446432761,69271552,0c-805277837,2126203593,-1659895808,1446432761,68747264,0c-815780048,2126203593,-1659895808,1446432761,69140480,0c-817860489,2126203593,-1659895808,1446432761,69206016,0c1988129648,2126203810,-1604321280,1446432761,68943872,0c-809491907,2126203593,-1659895808,1446432761,68812800,0c-813682634,2126203593,-1659895808,1446432761,68878336,0c-794794376,2126203593,-1659895808,1446432761,75104256,0c-775920279,2126203593,-1675624448,1446432761,74055680,0c-932156049,1446433140,-1659895808,1446432761,81395712,0c918581868,1446433141,883949568,1446433141,1469644800,16c808477801,1446433141,295698432,1446433141,6619136,1c823161658,1446433141,-1675624448,1446432761,6619136,65537c827342188,1446433141,-1675624448,1446432761,6619136,131072c1983921772,2126203810,-1604321280,1446432761,71303168,0c-824151238,2126203593,-1604321280,1446432761,71172096,0c-828366746,2126203593,-1604321280,1446432761,71237632,0c-832553608,2126203593,-890241024,1446433140,70975488,0c-836751326,2126203593,-879755264,1446433140,70909952,0c-840928657,2126203593,-1675624448,1446432761,71041024,0c1979742306,2126203810,-1675624448,1446432761,71106560,0c-845137289,2126203593,-1675624448,1446432761,70123520,0c-849316294,2126203593,-1675624448,1446432761,70778880,0c944792931,1446433141,-1675624448,1446432761,1469841408,0c947938409,1446433141,123731968,1446433141,1469841408,65536c-878678943,2126203593,2033188864,1446432779,71630848,0c-816824718,1446433140,-808452096,1446433140,262537216,0c-853513414,2126203593,-1675624448,1446432761,71368704,0c-857704902,2126203593,-862978048,1446433140,70189056,0c-967823311,1446433140,-1604321280,1446432761,262471680,0c1518353470,2126203593,-845152256,1446433140,70844416,0c1514173026,2126203593,-1659895808,1446432761,70254592,0c1509975354,2126203593,-1659895808,1446432761,70451200,0c-861904573,2126203593,-1659895808,1446432761,70582272,0c-866115011,2126203593,-1659895808,1446432761,70713344,0c-870309315,2126203593,-1659895808,1446432761,70057984,0c-874496962,2126203593,-1659895808,1446432761,70647808,0c852521833,1446433141,860880896,1446433141,1468792832,0c1505780590,2126203593,-1659895808,1446432761,70320128,0c1501591343,2126203593,-1659895808,1446432761,70385664,0c1497381495,2126203593,-827326464,1446433140,70516736,0c1493199969,2126203593,-1675624448,1446432761,71565312,0c820011382,1446433141,295698432,1446433141,6619136,0c1522560097,2126203593,-908066816,1446433140,76218368,0c1993368948,2126203810,2033188864,1446432779,260898816,0c834695226,1446433141,-1659895808,1446432761,6029312,8585216c-963611078,1446433140,-960495616,1446433140,258605056,0c909124157,1446433141,-960495616,1446433140,1469513728,16c-970965457,1446433140,2033188864,1446432779,260571136,16c-974097819,1446433140,2033188864,1446432779,260505600,16c-658478772,1446433140,601882624,1446432781,71434240,0c840987457,1446433141,-1604321280,1446432761,6684672,1c844133487,1446433141,-1659895808,1446432761,6684672,8519681c848325690,1446433141,-1604321280,1446432761,6684672,65537c-977257865,1446433140,-1675624448,1446432761,76283904,0c900757602,1446433141,1071644672,1446432756,8192000,0c-661636493,1446433140,-1604321280,1446432761,262668288,0c-782220945,2126203593,-1659895808,1446432761,258146304,0c1936750383,1886615354,1630485566,1634887482,1667852400,1635017028c1630485566,1634887482,1667852400,1999584318,1851865712,1919903843c1999584318,1634886714,1735289207,1831812158,1749236323,1701013871c1668103230,1818314298,1667326572,2000436843,1667854394,1983659636c1667592762,1684611188,1752375869,1600483425,1226842672,1176649028c1920296809,543236193,1869504877,1651076128,543257189,573911605c1952542752,1814183272,1815096368,926364723,909193772,829173808c858927416,909193772,845951024,808465969,812396588,879505452c859060529,808203312,808662380,909194296,829173804,858992697c875573814,925969464,960049456,959854644,808202348,859125612c808728118,808597292,926363705,859125612,909653558,892548652c942682423,825242476,808924980,926168876,875573809,959919980c825767992,808597292,892743737,825242476,959788852,825636396c808596025,808859500,909718066,825767468,926038069,875771756c959590704,825241900,909193836,943207986,845951020,842545200c808532275,825371700,808597042,892875058,892679788,808203827c808202348,909193836,943207986,845951020,842545200,808532275c825371700,808597042,892875058,825438572,741488432,841837616c926365744,825766961,875637814,859059764,808531507,892614764c875835700,762064940,909130039,808662578,875637812,859059764c825308723,909651308,909258804,741618230,909259058,926101554c812397366,812396588,812396588,829173804,925905203,808202290c808202348,808202348,809053548,960049714,741880886,909390897c909325108,812396849,892742956,1815491381,808663097,875637811c926103092,808596793,808202348,808202348,808202348,875638124c825701427,842084660,875835692,942813750,1815490608,842412338c741881910,892431408,943141433,875837750,842084908,858796598c1815360823,876032301,858797110,741880371,909390897,909325108c762065201,825636401,959592761,824979510,875967540,825635635c842230833,909259057,1815096372,959591981,909456433,825371696c808597042,809056051,154218860,0,-262144000,2126203750c1768947712,1446433612,1769472000,1446433612,1769472000,1446433612c-328204288,1446433066,-329252864,1446433066,0,0c1766850560,1446433612,1767374848,1446433612,1767374848,1446433612c-65536,32767,-65536,32767,0,0c0,0,-65536,32767,-65536,32767c0,0,0,0,1740636160,1446433612c1741160448,1446433612,1741160448,1446433612,-1551892480,1446433065c-1226833920,2126203090,-2105540608,1446433612,-349700096,2126203750c-1602224128,1446433611,0,0,100,29294608c47185920,0,131072,0,1246756864,1446433610c0,0,0,0,0,0c0,0,0,0,0,0c-1551892480,1446433065,0,0,-82837504,1446433066c0,0,1772617728,2126203770,0,0c0,0,1775763456,2126203770,0,0c0,0,651165696,1446433612,0,0c0,0,1092616192,1446433612,-267911168,2126203750c0,0,-2078801920,1446433612,0,0c0,0,0,0,-2147418112,-1c-2147352577,-1,1705050111,2126203765,0,0c-1932984320,2126203597,65536,0,1744830464,2126203419c-2077753344,1446433612,3276800,0,0,0c0,0,0,0,0,0c0,0,-1298661376,8519680,0,0c131072,0,3276800,0,0,16842752c-65536,6619135,100,0,1310720,0c0,0,2140667904,1446433527,0,0c0,0,0,0,0,0c976748544,2126203835,2097152,140050432,67043586,0c0,0,2010120192,1446432980,2009071616,1446432980c0,1023,0,0,0,0c0,0,0,0,0,0c0,0,0,0,0,0c0,0,0,0,0,0c0,0,0,0,0,0c0,0,0,0,0,0c0,0,0,0,0,0c0,0,0,0,0,0c0,0,0,0,0,0c0,0,0,0,0,0c0,0,0,0,0,0c0,0,0,0,0,0c0,0,0,0,0,0c0,0,0,0,0,0c0,0,0,0,0,0c0,0,0,0,0,0c0,0,0,0,0,0c0,0,0,0,0,0c0,0,0,0,0,0c0,0,0,0,0,0c0,0,0,0,633339904,1446433142c0,0,0,0,0,0c0,0,0,0,0,0c-1621098496,1446433121,0,0,0,0c0,0,1740636160,1446433141,0,0c0,0,0,0,0,0c0,0,0,0,0,0c0,0,0,0,0,0c0,0,-674234368,1446433103,0,0c0,0,0,0,0,0c0,0,0,0,0,0c0,0,0,0,0,0c0,0,0,0,0,0c0,0,0,0,0,0c0,0,0,0,0,0c0,0,0,0,0,0c0,0,0,0,0,0c0,0,0,0,0,0c0,0,0,0,0,0c0,0,0,0,0,0c0,0,0,0,0,0c0,0,0,0,0,0c206635008,0,583008256,2126202751,583008256,2126202751c-1992294400,1446433612,-1992294400,1446433612,0,0c0,0,0,0,0,0c0,0,0,0,0,0c0,0,0,0,0,0c0,0,0,0,-2147418112,-1c-2147352577,-1,16777215,0,0,0c983040,0,1218445312,2126203775,0,0c-1996488704,2126203573,262144,0,1943011328,2126203094c-2105540608,1446433612,0,0,0,0c0,0,0,0,1704984576,2126203765c0,0,-1993867264,2126203573,65536,0c-772800512,2126203091,-2105540608,1446433612,6553600,0c0,0,-65536,-1,486604799,1c1704984576,2126203765,0,0,-1990721536,2126203573c65536,0,-994021524,2126203091,-2105540608,1446433612c13107200,0,1023410176,1768453922,25972,0c0,0,0,0,0,0c0,0,0,0,0,0c0,0,0,0,0,0c-868220928,2126203096,1278214144,1446433612,974127104,2126203097c1278214144,1446433612,-778043392,2126203096,1278214144,1446433612c-1498415104,2126203098,1278214144,1446433612,0,0c0,0,0,0,0,0c0,0,0,0,1523187712,1652061184c154157944,0,10551296,0,0,0c0,0,458752,0,0,0c458752,2162688,65536,0,0,0c16412,0,458752,65536,0,0c458752,3604480,65536,0,0,0c16428,0,524288,131072,0,0c524288,196608,65536,0,0,0c3211264,0,-255852544,2126203750,-2084569088,1446433141c0,196608,0,0,3145728,0c14745600,0,-12058624,1446228014,-2104557568,1249789908c543541168,1869377379,1646411122,1801675116,1702305826,1952999273c859382333,539111478,1633971813,2003792498,1818370621,577463151c1684956448,1869771361,1684633463,574449780,1768187245,539127157c1633971813,2003792498,1735288172,574449780,1768187245,539127157c1852403562,1819898995,1830960485,1919251561,1852121122,1885430628c1818632765,790787169,980827198,1819044198,1681551136,1667593317c1970236788,1818453363,1030447977,539128866,574451311,1936482662c1043276389,1882879791,473854544,2126202751,458227712,1446433612c14680064,0,3211264,0,0,0c0,0,0,0,16711680,0c0,0,12648448,0,291504128,1446433389c1517289472,1446433612,0,196608,0,0c223346688,2126203775,-504365056,1446433611,9830400,0c2949120,0,0,0,2949120,0c12779520,0,0,0,0,0c0,0,1006698496,2054371959,30496,0c16250,0,-1102037126,1446433066,0,149248c589824,1380275283,1178290510,-1240151250,-1651497118,1446433612c1178271744,-1240151250,2172770,0,-1766785024,1446433612c0,0,7536640,0,23134208,0c1918369792,2126203770,0,0,0,0c0,0,0,0,0,0c0,0,-2124414976,1446433475,656408576,1446433612c0,0,0,0,0,0c0,1919025152,8809,0,0,0c0,0,0,0,0,0c0,0,0,0,0,0c0,0,0,0,0,0c0,0,0,0,0,0c0,0,0,0,0,0c0,0,-1058013184,2126198956,-1937768448,1446432781c0,0,0,0,0,0c0,0,0,0,0,0c0,589824,77172,0,859832320,1446433202c0,0,12648448,0,78643200,2126203775c-1905262592,1446433612,1342177280,2000436850,1866887738,544437358c1935882871,1631789629,1919052140,1998594665,1668505914,574450025c1761632579,577335906,1603360,1769172545,8765,0c0,1664775996,27759,0,0,0c-1838153728,1446433612,-1848115200,1446433612,513802240,1446433612c1517289472,1446433612,-614465536,1446433611,0,0c0,0,0,0,0,1446379520c792461312,1047673463,2176563,0,2088239104,2126202185c65536,0,0,0,2162688,0c-1766785024,1446433612,0,0,1349648384,2000436850c2191930,0,2088239104,2126202185,65536,0c0,0,2162688,0,2088239104,2126202185c65536,0,0,0,3211264,0c-255852544,2126203750,-2078277632,1446433141,0,0c1866727424,544437358,1935882871,1631789629,3238252,0c-250609664,2126203750,-2064646144,1446433141,0,0c1631584256,1919052140,1043276393,1664775996,3239023,0c-247988224,2126203750,-2055208960,1446433141,0,0c942669824,1010708258,2054371959,1998615363,3241530,0c-247988224,2126203750,1732247552,1446433141,0,0c792461312,1349663351,3161714,0,31522816,0c2069430272,1446228001,-2104557568,1249789908,247728,196608c196608,196608,196608,0,0,0c0,0,513802240,1446433612,1111490560,1446433612c0,0,0,0,0,0c0,0,16777216,0,513802240,1446433612c1111490560,1446433612,0,0,0,0c0,0,0,0,0,0c0,0,0,0,0,65536c-65536,65535,65536,0,-1834483712,1446433612c196608,0,0,0,0,0c0,0,0,0,0,0c0,0,0,0,0,0c0,0,65536,0,-1828192256,1446433612c0,196608,0,-65536,-1826553857,1446433612c0,0,0,0,0,0c0,0,0,0,0,0c0,0,0,0,0,0c0,0,0,0,0,0c0,0,0,0,0,0c0,0,0,0,23134208,0c705232896,1446228001,-2104557568,1249789908,980928432,1768188258c1983543072,574450785,1043276336,1782216508,980885603,1030513014c1852138274,577922420,2000436783,1917874746,1999584318,1917874746c1999584318,1917874234,980892734,2000436850,1917874746,980892734c1998617203,1818326586,875700797,1010708258,1701526135,1998614130c1818326586,573710909,2000436783,1132098362,980885619,1030513014c573846050,2000436783,1866887738,544437358,1935751799,1030318435c1651067938,1952543333,544108393,1769104723,1998594662,1849780282c574450035,1700948300,1769234802,1394634351,1718186597,980885538c1953718629,1634300737,1867391549,1394634612,577990241,1664775968c1310866803,544175215,1936613715,1986348064,1734438497,577335905c2000436783,1851878458,980885607,1768188258,1768432189,575555885c792477231,1349663351,792477298,1047673463,980889404,792477296c2020883063,1866692706,1852142702,792477300,1702115958,1868723320c28327544,0,9502720,0,-567279616,1446433611c642777088,1446433612,645922816,1446433612,-1689255936,1446433612c459276288,1446433612,-1692401664,1446433612,462422016,1446433612c-537919488,1446433611,-534773760,1446433611,6684672,6488169c3080293,3014705,3080242,6619245,6357108,7340079c6750315,6815779,7536737,6357072,7602290,1010696192c1916434223,1446933072,3211264,0,-950009856,1446433612c-470810624,1446433612,-433061888,1446433612,-1709178880,1446433612c-1015021568,2126202188,3211264,0,-1756364800,1446433612c-439353344,1446433608,1713373184,1446433612,-429916160,1446433608c1513095168,1446433612,2162688,0,903872512,1446433613c0,0,2097152,0,9502720,0c1771044864,1446433612,-912261120,1446433611,-1639972864,1446433611c-1940914176,1446433612,1546649600,1446433612,653262848,1446433612c-908066816,1446433612,-904921088,1446433612,-901775360,1446433612c6684672,6488169,3080293,3014705,3080242,6619245c6357108,7340079,6750315,6815779,7536737,6357072c7602290,2126184448,-1766850560,1446433612,10551296,0c938999808,2126203765,131072,0,0,0c0,0,948436992,2126203765,952107008,2126203765c958398464,2126203765,-879755264,1446433612,3801088,1446379520c1035993088,1446433613,1036517376,1446433613,1036517376,1446433613c1167065088,1446433612,1167327232,1446433612,1167327232,1446433612c0,0,0,0,0,0c0,0,9502720,0,1096810496,1446433612c1097334784,1446433612,1097334784,1446433612,1111490560,1446433612c1112014848,1446433612,1112014848,1446433612,-950009856,1446433612c15728640,0,1098907648,1446433612,1099694080,1446433612c1099694080,1446433612,1373634560,1446433612,1374420992,1446433612c1374420992,1446433612,0,0,0,0c-2124021760,1446433475,4259840,0,65536,1245184c2097152,2883630,3801147,6291501,4128807,6225953c2228285,8192123,2687016,6094939,0,100c2162688,0,-1766785024,1446433612,0,0c909574144,1010708258,2177655,0,65536,327680c2000420864,4091962,7536640,0,8454144,0c-1730150400,1446433612,-864026624,2126203763,0,0c0,0,0,0,1310720,0c0,0,0,0,-1738014720,1446433612c0,-65536,98303,3080192,83,0c0,0,0,0,473825280,2126202751c3211264,0,0,0,0,0c65536,0,0,0,0,0c17891328,0,1810432000,1446228007,-2104557568,1249789908c525387696,1446433067,0,0,-2009071616,1446433141c0,0,-2084569088,1446433141,0,0c-2078277632,1446433141,0,0,-2070937600,1446433141c0,0,-2064646144,1446433141,0,0c-2055208960,1446433141,0,0,1732247552,1446433141c0,0,-397934592,2126199153,976748544,2126203835c976748544,2126203835,976748544,2126203835,976748544,2126203835c134479872,1446433612,0,0,0,0c-475529216,2126199161,153092096,-11869,-1,65535c0,1446379520,0,0,0,0c19922944,0,3211264,0,-65536,2113994751c976748544,2126203835,-65536,-1,-1,-1c65535,973144064,3228008,0,-65536,2113994751c976748544,2126203835,-65536,-1,-1,-1c65535,570490880,3225139,0,1309671424,1446433612c-1709178880,1446433612,-1706033152,1446433612,1998585856,1818326586c942744125,1010708258,3226231,0,0,0c196608,0,21626880,0,12779520,0c0,2113929216,2162688,0,-887095296,1446433612c0,0,7077888,0,2162688,0c-1766785024,1446433612,0,0,7536640,1852768256c3240820,0,-250609664,2126203750,-2070937600,1446433141c0,0,-1689255936,1446433612,655360,2126202188c4259840,0,-255852544,2126203750,-2084569088,1446433141c0,0,1303379968,1446433612,1635123200,824327532c1043276344,825819136,4206370,0,12648448,0c-1173815296,1446228332,-2104557568,1249789908,1349699504,2000436850c1866887738,544437358,1935882871,1631789629,1919052140,1998594665c1668505914,574450025,1768710467,577335906,1748662048,1769172545c1631789629,1919052140,1043276393,1647998780,2000436783,1819239226c1998615151,1818326586,909320765,825837109,1010708258,2054371959c1983543072,574450785,790769714,1999584318,1917874746,980892734c1330855540,1413826375,1193298260,1330926405,792480082,1047804535c980889404,15986,482344960,2126202751,3211264,0c-247988224,2126203750,-2009071616,1446433141,0,0c1998585856,1818326586,1632903741,1348824162,3240545,0c-250609664,2126203750,-2070937600,1446433141,0,0c-1666187264,1446433612,1768685568,574449006,3225394,0c-255852544,2126203750,-2084569088,1446433141,0,0c483393536,2126202751,3145728,0,11599872,0c-1970733056,1446228367,-2104557568,1249789908,1349699504,2000436850c1866887738,544437358,1935882871,1631789629,1919052140,1998594665c1668505914,574450025,1768710467,577335906,1748662048,1769172545c1631789629,1919052140,1043276393,1647998780,2000436783,1819239226c1998615151,1818326586,909320765,825837109,1010708258,2054371959c1983543072,574450785,790769714,1999584318,1917874746,980892734c1330855540,1413826375,1159743828,1380275283,792480078,1047804535c13715006,0,-1085276160,1446433604,-1611661312,2126203815c1517289472,1446433612,0,196608,0,0c223346688,2126203775,-504365056,1446433611,9830400,0c2949120,0,0,0,2949120,0c12779520,0,0,0,0,0c0,0,1979777024,574450785,12338,0c16250,0,-1102037126,1446433066,0,160256c589824,1413561972,1178290516,-1240151250,-369088670,1446433612c0,0,792461312,1047673463,28389154,0c65536,0,0,0,1284505600,2126203487c-1691353088,1446433611,0,0,0,134217728c182321152,0,-1637875712,1446433612,0,0c65536,0,0,0,-1637875712,1446433612c-1609564160,1446433612,-377487360,1446433612,-383778816,1446433612c899678208,1446433613,892338176,1446433613,0,0c0,0,0,0,0,0c0,0,0,0,0,0c0,0,0,0,0,0c0,0,0,0,0,0c0,0,0,0,0,0c0,0,1005584384,1446433613,-350224384,1446433612c786432000,1446433613,933232640,2126202304,933232640,2126202304c933232640,2126202304,933232640,2126202304,0,0c933232640,2126202304,0,0,0,0c0,0,0,0,0,0c0,0,0,0,0,0c958398464,1446433613,0,0,4259840,0c65536,0,0,0,1092354048,2126199286c3538944,65536,0,0,0,0c0,0,2162688,0,-1632108544,1446433612c0,0,0,0,21037056,0c-1035337728,1446228065,-2104557568,1249789908,790808496,1999584318c18969146,0,482344960,2126202751,512753664,1446433612c1381236736,1330400335,980889404,792477300,1047673463,1414081908c15802402,0,497025024,2126202751,497025024,2126202751c1349648384,792477298,1349532279,2000436850,1010725434,1349663351c2000436850,1866887738,544437358,1935882871,1631789629,1919052140c1998594665,1668505914,574450025,1768710467,577335906,1748662048c1769172545,1631789629,1919052140,1043276393,1647998780,2000436783c1819239226,1998615151,1818326586,909320765,825837109,1010708258c2054371959,1983543072,574450785,790769714,1999584318,1917874746c980892734,1330855540,1413826375,1159743828,1380275283,792480078c1047804535,980889404,792477298,1047542391,2179902,0c482344960,2126202751,482344960,2126202751,24117248,0c403767296,0,905969664,1446433141,-1675624448,1446432761c8192000,65536,779100733,1446433141,123731968,1446433141c6815744,131073,769675349,1446433141,-1604321280,1446432761c6815744,65537,876638778,1446433141,883949568,1446433141c1469186048,16,772830831,1446433141,313524224,1446433141c6815744,1,-788503181,2126203593,-1156579328,1446433140c256901120,16,837827948,1446433141,-1659895808,1446432761c6029312,8650752,-792714691,2126203593,627048448,1446433135c257490944,16,957358706,1446433141,2033188864,1446432779c7471104,131073,951087696,1446433141,2033188864,1446432779c7471104,65537,954231905,1446433141,2033188864,1446432779c7471104,1,-1508892110,1446433475,-1675624448,1446432761c264699904,0,-1540327620,1446433475,-1659895808,1446432761c266076160,0,-1537182623,1446433475,-1675624448,1446432761c266076160,0,929064290,2126203573,-1604321280,1446432761c265945088,0,972054889,2126203573,-1659895808,1446432761c263979008,0,956309615,2126203573,-1604321280,1446432761c263979008,0,952135265,2126203573,-1604321280,1446432761c263979008,0,964710514,2126203573,-1604321280,1446432761c263979008,0,960524099,2126203573,-1604321280,1446432761c263979008,0,-1516213143,1446433475,-1675624448,1446432761c264503296,0,935338612,2126203573,-1675624448,1446432761c264372224,0,-1498387358,1446433475,-1604321280,1446432761c265617408,0,947937826,2126203573,-1604321280,1446432761c264634368,0,-1513066903,1446433475,1071644672,1446432756c264634368,0,985689190,2126203573,-1604321280,1446432761c264044544,0,903900783,2126203573,-1604321280,1446432761c265093120,0,866139198,2126203573,-1604321280,1446432761c265158656,0,989884018,2126203573,-1604321280,1446432761c264044544,0,908066816,2126203573,-1604321280,1446432761c265093120,0,870333047,2126203573,-1604321280,1446432761c265158656,0,998273647,2126203573,2033188864,1446432779c264044544,0,916485920,2126203573,2033188864,1446432779c265093120,0,878733683,2126203573,2033188864,1446432779c265158656,0,981494130,2126203573,-1604321280,1446432761c264044544,0,899692870,2126203573,-1604321280,1446432761c265093120,0,861951049,2126203573,-1604321280,1446432761c265158656,0,994062140,2126203573,2033188864,1446432779c264044544,0,912281714,2126203573,2033188864,1446432779c265093120,0,874541666,2126203573,2033188864,1446432779c265158656,0,1002465338,2126203573,296747008,1446432764c264110080,0,920679023,2126203573,296747008,1446432764c265224192,0,882927470,2126203573,296747008,1446432764c265289728,0,-1492096653,1446433475,-678428672,1446432986c266010624,0,-1504689862,1446433475,-1604321280,1446432761c264765440,0,975202671,2126203573,324009984,1446432756c264896512,0,887120242,2126203573,324009984,1446432756c264962048,0,849375044,2126203573,324009984,1446432756c265027584,0,939536418,2126203573,-1604321280,1446432761c265879552,0,-1524620739,1446433475,-1659895808,1446432761c265879552,0,-1520406676,1446433475,-1675624448,1446432761c265879552,0,979382562,2126203573,-784334848,1446433140c264437760,0,895513697,2126203573,-784334848,1446433140c265486336,0,857763949,2126203573,-784334848,1446433140c265551872,0,-1495240646,1446433475,-1604321280,1446432761c265682944,0,-1543478494,1446433475,-1604321280,1446432761c264175616,0,924858421,2126203573,-1675624448,1446432761c264568832,0,931164016,2126203573,-1604321280,1446432761c264372224,0,968910194,2126203573,-1604321280,1446432761c263979008,0,943733822,2126203573,-1604321280,1446432761c264306688,0,-1532989382,1446433475,-1659895808,1446432761c264306688,0,-1528807850,1446433475,-1675624448,1446432761c264306688,0,977298208,2126203573,296747008,1446432764c264241152,0,891320389,2126203573,296747008,1446432764c265355264,0,853570080,2126203573,296747008,1446432764c265420800,0,-1501545872,1446433475,-1675624448,1446432761c264830976,0,831529533,1446433141,-1675624448,1446432761c6619136,196608,-729782427,2126203593,-1659895808,1446432761c69992448,0,-778016966,2126203593,2033188864,1446432779c260964352,0,-1599048913,1446433475,-1550843904,1446433122c257097728,1,-1594854801,1446433475,883949568,1446433141c257163264,16,1972386878,2126203810,1769996288,1446433475c71696384,0,-895468944,2126203593,-1659895808,1446432761c72220672,0,-899666067,2126203593,-1659895808,1446432761c72286208,0,-903843982,2126203593,-1659895808,1446432761c72351744,0,1969241150,2126203810,-1659895808,1446432761c71761920,0,-882885570,2126203593,-1659895808,1446432761c71827456,0,-887082974,2126203593,-1659895808,1446432761c71892992,0,-891258525,2126203593,-1659895808,1446432761c71958528,0,-1606389702,1446433475,-1550843904,1446433122c256966656,1,-1602195854,1446433475,883949568,1446433141c257032192,16,-1697628827,1446433475,-1659895808,1446432761c258015232,0,-1609548241,1446433475,883949568,1446433141c257163264,0,922762302,1446433141,883949568,1446433141c1469710336,16,-1612679648,1446433475,-1550843904,1446433122c257097728,1,1562405190,2126203593,-1675624448,1446432761c67698688,0,1560308847,2126203593,-1156579328,1446433140c66715648,0,1600139298,2126203593,-1675624448,1446432761c67305472,0,1566597436,2126203593,-1167065088,1446433140c258539520,0,1551913072,2126203593,2033188864,1446432779c66715648,0,1595958377,2126203593,-1659895808,1446432761c67371008,0,1591750690,2126203593,-1659895808,1446432761c67436544,0,1814048546,2126203810,-1659895808,1446432761c67567616,0,1587556130,2126203593,-1659895808,1446432761c67633152,0,1809857598,2126203810,521142272,1446433140c66977792,0,1583370352,2126203593,-1659895808,1446432761c67043328,0,1579183201,2126203593,-1659895808,1446432761c67108864,0,1574978884,2126203593,-1675624448,1446432761c67502080,0,1570775145,2126203593,-1675624448,1446432761c66912256,0,1556095549,2126203593,2033188864,1446432779c66715648,0,1604337266,2126203593,-1659895808,1446432761c66519040,0,1528851258,2126203593,-1659895808,1446432761c67239936,0,1818261050,2126203810,-1604321280,1446432761c66519040,0,1606427197,2126203593,-1604321280,1446432761c66519040,0,1610621501,2126203593,-1604321280,1446432761c66519040,0,1547727458,2126203593,-1135607808,1446433140c66584576,0,1801468535,2126203810,2033188864,1446432779c66584576,0,1805678368,2126203810,-1604321280,1446432761c66846720,0,1544582944,2126203593,-1117782016,1446433140c66650112,0,1541418354,2126203593,2033188864,1446432779c66650112,0,1538286914,2126203593,-1099956224,1446433140c66453504,0,1535127356,2126203593,-1604321280,1446432761c66781184,0,1530947186,2126203593,-1135607808,1446433140c67174400,0,1795178031,2126203810,2033188864,1446432779c67174400,0,1790992742,2126203810,-1675624448,1446432761c67764224,0,1975529250,2126203810,-1675624448,1446432761c71499776,0,-1477428162,1446433475,-1659895808,1446432761c67960832,0,-1474267332,1446433475,-1659895808,1446432761c68026368,0,-1443876318,1446433475,-1675624448,1446432761c68550656,0,-1466942402,1446433475,-1675624448,1446432761c68157440,0,-1463794062,1446433475,-1675624448,1446432761c68222976,0,-1459589521,1446433475,-1659895808,1446432761c68288512,0,-1456442271,1446433475,-1659895808,1446432761c68354048,0,-1452257758,1446433475,-1659895808,1446432761c68419584,0,-1448055199,1446433475,-1659895808,1446432761c68485120,0,-1267697888,1446433506,-1604321280,1446432761c68616192,0,-1470088130,1446433475,-1659895808,1446432761c68091904,0,-1480563340,1446433475,-1659895808,1446432761c67895296,0,-784314247,2126203593,627048448,1446433135c257228800,0,-1558156954,1446433475,-1659895808,1446432761c81264640,0,-1562348681,1446433475,-1659895808,1446432761c81199104,0,-1553960345,1446433475,-1604321280,1446432761c81330176,0,1526755940,2126203593,-1084227584,1446433140c76939264,0,790651206,1446433141,-1604321280,1446432761c6750208,1,793780325,1446433141,-1659895808,1446432761c6750208,8519681,797974639,1446433141,-1604321280,1446432761c6750208,65537,-780111249,2126203593,2033188864,1446432779c262602752,0,-687840966,2126203585,-678428672,1446432986c261554176,0,896561008,1446433141,-1675624448,1446432761c8060928,0,-1565496275,1446433475,-1675624448,1446432761c257425408,16,-767545802,2126203593,-1604321280,1446432761c74186752,0,-769628057,2126203593,2033188864,1446432779c74252288,0,802175589,1446433141,-1659895808,1446432761c5963776,8650753,-735022993,2126203593,-1045430272,1446433140c66322432,0,-737119174,2126203593,-1659895808,1446432761c65732608,0,-732924100,2126203593,-1066401792,1446433140c65601536,0,-1591710091,1446433475,2033188864,1446432779c65601536,0,1997567093,2126203810,-996147200,1446433140c65863680,1,-740278737,2126203593,-1675624448,1446432761c66125824,0,-1588567190,1446433475,2033188864,1446432779c65863680,0,-744472974,2126203593,-1659895808,1446432761c65994752,0,-747619721,2126203593,-1029701632,1446433140c66256896,0,-765445058,2126203593,-996147200,1446433140c65798144,1,-750750909,2126203593,-1675624448,1446432761c66060288,0,-1585416416,1446433475,2033188864,1446432779c65798144,0,-754947725,2126203593,-1659895808,1446432761c65929216,0,-758103774,2126203593,-1013972992,1446433140c65536000,0,-761235652,2126203593,-1604321280,1446432761c66191360,0,-763347906,2126203593,-1659895808,1446432761c65667072,0,-803184070,2126203593,-1156579328,1446433140c257622016,16,-798999945,2126203593,2033188864,1446432779c257556480,16,-790610316,2126203593,-904921088,1446432756c257359872,16,-771735950,2126203593,-1675624448,1446432761" fillcolor="white" stroked="t" o:allowincell="t" style="position:absolute;margin-left:-1.05pt;margin-top:5.55pt;width:75.85pt;height:37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539750</wp:posOffset>
                      </wp:positionV>
                      <wp:extent cx="1270" cy="319405"/>
                      <wp:effectExtent l="37465" t="635" r="38100" b="0"/>
                      <wp:wrapNone/>
                      <wp:docPr id="247" name="Connettore 2 5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2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38" stroked="t" o:allowincell="t" style="position:absolute;margin-left:36.2pt;margin-top:42.5pt;width:0.1pt;height:25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</w:tr>
      <w:tr>
        <w:trPr>
          <w:trHeight w:val="123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Prevalidazione e validazione dei dati in SMN - IGRUE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40030</wp:posOffset>
                      </wp:positionV>
                      <wp:extent cx="923925" cy="564515"/>
                      <wp:effectExtent l="8255" t="5715" r="6985" b="4445"/>
                      <wp:wrapNone/>
                      <wp:docPr id="248" name="Figura a mano libera 5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564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28" path="l0,0l5400,21600l16200,21600l21600,0l0,0l4194420,0l12648448,0l1665204224,1446228000l-2104557568,1249789908l544458672,1935751799l1030318435,1818313506l1769103977,980885538l1936605544,1126317417l1651076193,539126130l1935882871,1631789629l1919052140,1043276393l1664775996,1919904879l1983543072,574450785l1177892403,790769977l980892734,1998617203l1818326586,942744125l1010708258,2054371959l1998615363,1818326586l942744125,1010708258l1634482807,1998612334l1818326586,1953047101l575949101,1698330400l1098150753,1029794163l762209570,790778709l793784382,1446433141l17891328,0l887160832,353133l-2104557568,1249789908l51120,0l0,0l899153920,2126199153l902823936,2126199153l908591104,2126199153l912785408,2126199153l919076864,2126199153l-456130560,2126199153l-432537600,2126199153l-429391872,2126199153l-423100416,2126199153l-414711808,2126199153l-411041792,2126199153l-407371776,2126199153l-403701760,2126199153l-400031744,2126199153l-396886016,2126199153l-393216000,2126199153l-389545984,2126199153l1586495488,1446433613l-1643118592,2126203786l1753219072,1446433613l1753219072,1446433613l1753743360,1446433613l-476053504,2126199161l-344981504,1446433201l0,0l334495744,1446433184l12124160,0l0,0l1999568896,2118022202l23134208,0l1918369792,2126203770l0,0l0,0l0,0l0,0l0,0l0,0l1427111936,1446433613l1024458752,1446433613l0,0l0,0l0,0l0,1446379520l0,0l0,0l0,0l0,0l0,0l0,0l0,0l0,0l0,0l0,0l0,0l0,0l0,0l0,0l0,0l0,0l0,0l0,0l-1058013184,2126198956l-1937768448,1446432781l0,0l0,0l0,0l0,0l0,0l0,0l0,589824l65536,0l1584398336,1446433199l0,0l403767296,0l905969664,1446433141l-1675624448,1446432761l8192000,65536l779106092,1446433141l123731968,1446433141l6815744,131073l769667633,1446433141l-1604321280,1446432761l6815744,65537l876623412,1446433141l883949568,1446433141l1469186048,16l772813107,1446433141l313524224,1446433141l6815744,1l-788515790,2126203593l-1156579328,1446433140l256901120,16l837823536,1446433141l-1659895808,1446432761l6029312,8650752l-792711892,2126203593l627048448,1446433135l257490944,16l957363249,1446433141l2033188864,1446432779l7471104,131073l951071796,1446433141l2033188864,1446432779l7471104,65537l954217268,1446433141l2033188864,1446432779l7471104,1l-1508886483,1446433475l-1675624448,1446432761l264699904,0l-1540345037,1446433475l-1659895808,1446432761l266076160,0l-1537198032,1446433475l-1675624448,1446432761l266076160,0l929050931,2126203573l-1604321280,1446432761l265945088,0l972042292,2126203573l-1659895808,1446432761l263979008,0l956312628,2126203573l-1604321280,1446432761l263979008,0l952119596,2126203573l-1604321280,1446432761l263979008,0l964703544,2126203573l-1604321280,1446432761l263979008,0l960510258,2126203573l-1604321280,1446432761l263979008,0l-1516227280,1446433475l-1675624448,1446432761l264503296,0l935343153,2126203573l-1675624448,1446432761l264372224,0l-1498402506,1446433475l-1604321280,1446432761l265617408,0l947924016,2126203573l-1604321280,1446432761l264634368,0l-1513081807,1446433475l1071644672,1446432756l264634368,0l985674801,2126203573l-1604321280,1446432761l264044544,0l903886905,2126203573l-1604321280,1446432761l265093120,0l866138421,2126203573l-1604321280,1446432761l265158656,0l989870389,2126203573l-1604321280,1446432761l264044544,0l908079414,2126203573l-1604321280,1446432761l265093120,0l870330924,2126203573l-1604321280,1446432761l265158656,0l998257713,2126203573l2033188864,1446432779l264044544,0l916469302,2126203573l2033188864,1446432779l265093120,0l878721081,2126203573l2033188864,1446432779l265158656,0l981480499,2126203573l-1604321280,1446432761l264044544,0l899692853,2126203573l-1604321280,1446432761l265093120,0l861942070,2126203573l-1604321280,1446432761l265158656,0l994062892,2126203573l2033188864,1446432779l264044544,0l912274481,2126203573l2033188864,1446432779l265093120,0l874526002,2126203573l2033188864,1446432779l265158656,0l1002453040,2126203573l296747008,1446432764l264110080,0l920662579,2126203573l296747008,1446432764l265224192,0l882914105,2126203573l296747008,1446432764l265289728,0l-1492112335,1446433475l-678428672,1446432986l266010624,0l-1504693966,1446433475l-1604321280,1446432761l264765440,0l975189044,2126203573l324009984,1446432756l264896512,0l887108407,2126203573l324009984,1446432756l264962048,0l849360434,2126203573l324009984,1446432756l265027584,0l939535414,2126203573l-1604321280,1446432761l265879552,0l-1524618189,1446433475l-1659895808,1446432761l265879552,0l-1520421076,1446433475l-1675624448,1446432761l265879552,0l979383860,2126203573l-784334848,1446433140l264437760,0l895497011,2126203573l-784334848,1446433140l265486336,0l857749305,2126203573l-784334848,1446433140l265551872,0l-1495256788,1446433475l-1604321280,1446432761l265682944,0l-1543489223,1446433475l-1604321280,1446432761l264175616,0l924856627,2126203573l-1675624448,1446432761l264568832,0l931149880,2126203573l-1604321280,1446432761m264372224,0c968897585,2126203573,-1604321280,1446432761,263979008,0c943730998,2126203573,-1604321280,1446432761,264306688,0c-1533005519,1446433475,-1659895808,1446432761,264306688,0c-1528811210,1446433475,-1675624448,1446432761,264306688,0c977285164,2126203573,296747008,1446432764,264241152,0c891304237,2126203573,296747008,1446432764,265355264,0c853555510,2126203573,296747008,1446432764,265420800,0c-1501547468,1446433475,-1675624448,1446432761,264830976,0c831534134,1446433141,-1675624448,1446432761,6619136,196608c-729796556,2126203593,-1659895808,1446432761,69992448,0c-778029000,2126203593,2033188864,1446432779,260964352,0c-1599066064,1446433475,-1550843904,1446433122,257097728,1c-1594870735,1446433475,883949568,1446433141,257163264,16c1972385580,2126203810,1769996288,1446433475,71696384,0c-895470028,2126203593,-1659895808,1446432761,72220672,0c-899664842,2126203593,-1659895808,1446432761,72286208,0c-903858124,2126203593,-1659895808,1446432761,72351744,0c1969240112,2126203810,-1659895808,1446432761,71761920,0c-882886351,2126203593,-1659895808,1446432761,71827456,0c-887082700,2126203593,-1659895808,1446432761,71892992,0c-891278287,2126203593,-1659895808,1446432761,71958528,0c-1606404810,1446433475,-1550843904,1446433122,256966656,1c-1602212808,1446433475,883949568,1446433141,257032192,16c-1697632199,1446433475,-1659895808,1446432761,258015232,0c-1609550287,1446433475,883949568,1446433141,257163264,0c922759216,1446433141,883949568,1446433141,1469710336,16c-1612697548,1446433475,-1550843904,1446433122,257097728,1c1562389553,2126203593,-1675624448,1446432761,67698688,0c1560293932,2126203593,-1156579328,1446433140,66715648,0c1600140337,2126203593,-1675624448,1446432761,67305472,0c1566585657,2126203593,-1167065088,1446433140,258539520,0c1551905840,2126203593,2033188864,1446432779,66715648,0c1595945525,2126203593,-1659895808,1446432761,67371008,0c1591752245,2126203593,-1659895808,1446432761,67436544,0c1814047792,2126203810,-1659895808,1446432761,67567616,0c1587558705,2126203593,-1659895808,1446432761,67633152,0c1809855539,2126203810,521142272,1446433140,66977792,0c1583362360,2126203593,-1659895808,1446432761,67043328,0c1579169843,2126203593,-1659895808,1446432761,67108864,0c1574975545,2126203593,-1675624448,1446432761,67502080,0c1570779436,2126203593,-1675624448,1446432761,66912256,0c1556100662,2126203593,2033188864,1446432779,66715648,0c1604334386,2126203593,-1659895808,1446432761,66519040,0c1528836660,2126203593,-1659895808,1446432761,67239936,0c1818243128,2126203810,-1604321280,1446432761,66519040,0c1606431020,2126203593,-1604321280,1446432761,66519040,0c1610627379,2126203593,-1604321280,1446432761,66519040,0c1547711288,2126203593,-1135607808,1446433140,66584576,0c1801466674,2126203810,2033188864,1446432779,66584576,0c1805662261,2126203810,-1604321280,1446432761,66846720,0c1544564785,2126203593,-1117782016,1446433140,66650112,0c1541421100,2126203593,2033188864,1446432779,66650112,0c1538273330,2126203593,-1099956224,1446433140,66453504,0c1535129145,2126203593,-1604321280,1446432761,66781184,0c1530934583,2126203593,-1135607808,1446433140,67174400,0c1795175481,2126203810,2033188864,1446432779,67174400,0c1790982188,2126203810,-1675624448,1446432761,67764224,0c1975531829,2126203810,-1675624448,1446432761,71499776,0c-1477430735,1446433475,-1659895808,1446432761,67960832,0c-1474285004,1446433475,-1659895808,1446432761,68026368,0c-1443874508,1446433475,-1675624448,1446432761,68550656,0c-1466943188,1446433475,-1675624448,1446432761,68157440,0c-1463797451,1446433475,-1675624448,1446432761,68222976,0c-1459603913,1446433475,-1659895808,1446432761,68288512,0c-1456457680,1446433475,-1659895808,1446432761,68354048,0c-1452265416,1446433475,-1659895808,1446432761,68419584,0c-1448069076,1446433475,-1659895808,1446432761,68485120,0c-1267715022,1446433506,-1604321280,1446432761,68616192,0c-1470089672,1446433475,-1659895808,1446432761,68091904,0c-1480574928,1446433475,-1659895808,1446432761,67895296,0c-784322505,2126203593,627048448,1446433135,257228800,0c-1558169556,1446433475,-1659895808,1446432761,81264640,0c-1562363599,1446433475,-1659895808,1446432761,81199104,0c-1553977294,1446433475,-1604321280,1446432761,81330176,0c1526740274,2126203593,-1084227584,1446433140,76939264,0c790638645,1446433141,-1604321280,1446432761,6750208,1c793786412,1446433141,-1659895808,1446432761,6750208,8519681c797980215,1446433141,-1604321280,1446432761,6750208,65537c-780127178,2126203593,2033188864,1446432779,262602752,0c-687852233,2126203585,-678428672,1446432986,261554176,0c896544816,1446433141,-1675624448,1446432761,8060928,0c-1565509588,1446433475,-1675624448,1446432761,257425408,16c-767544010,2126203593,-1604321280,1446432761,74186752,0c-769642445,2126203593,2033188864,1446432779,74252288,0c802173489,1446433141,-1659895808,1446432761,5963776,8650753c-735038154,2126203593,-1045430272,1446433140,66322432,0c-737134548,2126203593,-1659895808,1446432761,65732608,0c-732942286,2126203593,-1066401792,1446433140,65601536,0c-1591725007,1446433475,2033188864,1446432779,65601536,0c1997551920,2126203810,-996147200,1446433140,65863680,1c-740280014,2126203593,-1675624448,1446432761,66125824,0c-1588581321,1446433475,2033188864,1446432779,65863680,0c-744475336,2126203593,-1659895808,1446432761,65994752,0c-747621325,2126203593,-1029701632,1446433140,66256896,0c-765447624,2126203593,-996147200,1446433140,65798144,1c-750766797,2126203593,-1675624448,1446432761,66060288,0c-1585432528,1446433475,2033188864,1446432779,65798144,0c-754961863,2126203593,-1659895808,1446432761,65929216,0c-758106313,2126203593,-1013972992,1446433140,65536000,0c-761253533,2126203593,-1604321280,1446432761,66191360,0c-763349192,2126203593,-1659895808,1446432761,65667072,0c-803194568,2126203593,-1156579328,1446433140,257622016,16c-799002056,2126203593,2033188864,1446432779,257556480,16c-790611657,2126203593,-904921088,1446432756,257359872,16c-771726539,2126203593,-1675624448,1446432761,73990144,0c1995453745,2126203810,2033188864,1446432779,74317824,0c1008743478,2126203573,-1675624448,1446432761,263258112,0c1012938796,2126203573,-929038336,1446433140,262995968,0c-239061454,1446433140,-1675624448,1446432761,6488064,0c926955832,1446433141,-1675624448,1446432761,6750208,196608c847262263,2126203573,-1604321280,1446432761,263716864,0c843067440,2126203573,-1659895808,1446432761,263585792,0c809511992,2126203573,-1659895808,1446432761,263520256,0c-1487915983,1446433475,-1675624448,1446432761,263127040,0c-1094702032,1446433474,-1675624448,1446432761,263192576,0c801125425,2126203573,-1675624448,1446432761,262930432,0c796931636,2126203573,-1675624448,1446432761,262864896,0c805319989,2126203573,-1675624448,1446432761,262799360,0c838872118,2126203573,-1675624448,1446432761,263061504,0c834678828,2126203573,-1604321280,1446432761,263716864,0c830485041,2126203573,-1659895808,1446432761,263520256,0c826290476,2126203573,-706740224,1446433140,263651328,0c822097201,2126203573,-1659895808,1446432761,263520256,0c817902130,2126203573,-671088640,1446433140,263782400,0c813708592,2126203573,-1659895808,1446432761,263585792,0c-1851772873,1446433123,601882624,1446432781,262733824,0c-908053454,2126203593,-996147200,1446433140,261357568,0c914371116,1446433141,-1604321280,1446432761,1469579264,0c-773834960,2126203593,-1675624448,1446432761,74121216,0c930099510,1446433141,-1604321280,1446432761,5832704,65536c933243952,1446433141,-1604321280,1446432761,5832704,1048576c937440566,1446433141,-1604321280,1446432761,5832704,131072c940586544,1446433141,-1604321280,1446432761,5832704,983040c805319472,1446433141,-1659895808,1446432761,5963776,8716289c-786419156,2126203593,-1659895808,1446432761,75038720,0c1991259446,2126203810,-1675624448,1446432761,68681728,0c-819973844,2126203593,-1659895808,1446432761,69271552,0c-805292494,2126203593,-1659895808,1446432761,68747264,0c-815780564,2126203593,-1659895808,1446432761,69140480,0c-817877968,2126203593,-1659895808,1446432761,69206016,0c1988112685,2126203810,-1604321280,1446432761,68943872,0c-809488080,2126203593,-1659895808,1446432761,68812800,0c-813680334,2126203593,-1659895808,1446432761,68878336,0c-794808276,2126203593,-1659895808,1446432761,75104256,0c-775934621,2126203593,-1675624448,1446432761,74055680,0c-1549782477,1446433475,-1659895808,1446432761,81395712,0c-1707056336,1446433475,-1659895808,1446432761,258080768,0c-1693438928,1446433475,883949568,1446433141,257032192,0c918564908,1446433141,883949568,1446433141,1469644800,16c-1700776653,1446433475,-1550843904,1446433122,256966656,1c808465457,1446433141,295698432,1446433141,6619136,1c823144547,1446433141,-1675624448,1446432761,6619136,65537c827339313,1446433141,-1675624448,1446432761,6619136,131072c1983918900,2126203810,-1604321280,1446432761,71303168,0c-824168398,2126203593,-1604321280,1446432761,71172096,0c-828362442,2126203593,-1604321280,1446432761,71237632,0c-832558032,2126203593,-890241024,1446433140,70975488,0c-836752336,2126203593,-879755264,1446433140,70909952,0c-840946640,2126203593,-1675624448,1446432761,71041024,0c1979722800,2126203810,-1675624448,1446432761,71106560,0c-845140944,2126203593,-1675624448,1446432761,70123520,0c-849335248,2126203593,-1675624448,1446432761,70778880,0c944778288,1446433141,-1675624448,1446432761,1469841408,0c947924016,1446433141,123731968,1446433141,1469841408,65536c-878695376,2126203593,2033188864,1446432779,71630848,0c-1546638288,1446433475,-808452096,1446433140,262537216,0c-853529552,2126203593,-1675624448,1446432761,71368704,0c-857722836,2126203593,-862978048,1446433140,70189056,0c-1572850127,1446433475,-1604321280,1446432761,262471680,0c1518349360,2126203593,-845152256,1446433140,70844416,0c1514157110,2126203593,-1659895808,1446432761,70254592,0c1509960752,2126203593,-1659895808,1446432761,70451200,0c-861918160,2126203593,-1659895808,1446432761,70582272,0c-866112461,2126203593,-1659895808,1446432761,70713344,0c-870306768,2126203593,-1659895808,1446432761,70057984,0c-874501072,2126203593,-1659895808,1446432761,70647808,0c852503600,1446433141,860880896,1446433141,1468792832,0c1505766448,2126203593,-1659895808,1446432761,70320128,0c1501572144,2126203593,-1659895808,1446432761,70385664,0c1497377840,2126203593,-827326464,1446433140,70516736,0c1493184560,2126203593,-1675624448,1446432761,71565312,0c819999029,1446433141,295698432,1446433141,6619136,0c1522544941,2126203593,-908066816,1446433140,76218368,0c1993357617,2126203810,2033188864,1446432779,260898816,0c834691888,1446433141,-1659895808,1446432761,6029312,8585216c-1568644304,1446433475,-960495616,1446433140,258605056,0c909128753,1446433141,-960495616,1446433140,1469513728,16c-1575998164,1446433475,2033188864,1446432779,260571136,16c-1579144144,1446433475,2033188864,1446432779,260505600,16c-1439683531,1446433475,601882624,1446432781,71434240,0c840971571,1446433141,-1604321280,1446432761,6684672,1c844116524,1446433141,-1659895808,1446432761,6684672,8519681c848311345,1446433141,-1604321280,1446432761,6684672,65537c-1582288852,1446433475,-1675624448,1446432761,76283904,0c900739171,1446433141,1071644672,1446432756,8192000,0c-1483720907,1446433475,-1604321280,1446432761,262668288,0c-782224847,2126203593,-1659895808,1446432761,258146304,0c859059764,842085939,892679724,808465971,811806764,757870636c859125046,825044022,2001810476,0,65536,1044774912c812384256,896282668,741355572,808857906,909208624,741355570c808857906,825388080,741355574,741370928,825519152,842282041c1815096368,875967025,942945336,829173804,842348086,842150960c875637812,842151476,808464440,825372012,892679216,943076663c875704620,959985465,1815621689,875836469,926300213,959523890c892810547,960050993,858796396,942748464,741684020,942749745c892547379,829175344,825833015,926495536,943270967,892876848c1815622453,909326641,892678198,824980532,859189809,825505585c909208631,925905205,859386166,959657260,825635377,829173811c943010617,926429752,909192241,943141171,959591993,825831788c842346553,741356593,859058225,859191090,829174585,926168630c960050487,959523894,809056561,959920180,943272300,859059507c741488432,875837237,943140917,825322549,959985463,858797106c809056044,960050743,963393335,959983672,875771698,960049452c925972024,1815294002,942749745,892744243,959198776,876032564c892481844,825241964,942683952,741881138,875900978,959526707c829176117,909654329,909325617,942746675,842217521,909653302c842283372,825504823,824980786,925905200,892483632,909208632c942945331,925906994,960049452,842085944,1815360307,942749745c892744243,824981048,808662329,808531764,926247985,959723829c741421105,943273521,875574067,829173808,825768240,892809269c808528947,959920434,859189556,842413932,892940338,925642807c926363705,959461176,859387756,859060279,824980024,875967540c875639603,925985841,858863928,808204338,926431340,942683697c858534451,858862389,841837619,892612657,909457205,842083384c943143220,942684473,825308524,808202290,808202348,960051308c959657265,841756722,825635377,892418361,809069619,858929202c741749561,909259058,825833777,963392309,959789104,875573553c842084908,960049462,1815295281,926036281,808727864,825371704c959526450,859124025,959527276,943077168,841757750,825635377c892418361,875392051,858863157,808858928,842084908,960049462c1815295281,842216493,909587253,841756720,825635377,892418361c875392051,959658290,842479665,842084908,960049462,1815295281c858928173,875573297,841758257,825635377,892418361,875392051c825701425,942684209,842084908,960049462,1815295281,825308205c925971504,841757241,825635377,892418361,875392051,926103344c909588273,842084908,960049462,1815295281,858797101,925970487c841756726,825635377,892418361,875392051,858796080,875837233c842084908,960049462,1815295281,909718317,808859704,841758257c825635377,892418361,858614835,825373497,808464438,842084908c960049462,1815295281,959984429,959788085,841757752,825635377c892418361,892431411,959723064,943207477,875835692,858993718c1815294262,875966765,942747955,741488949,909259058,926101554c829175352,842216759,925907249,875637810,859059764,858863155c892809580,959525427,741488432,909390897,909325108,829174577c926102839,909325108,875637808,859059764,858863155,926166380c859123766,741617717,909259058,825833777,762065206,959722547c808792376,875637812,859059764,825242163,808202348,875770732c926234932,824980532,875967540,942748467,842099764,825504305c808202294,808202348,960049516,943076665,741751096,942747954c842150448,845951536,875770163,741879858,959540272,909326385c842610489,842084908,858796598,1815099191,1815096368,1815096368c1815096368,1815096368,1815096368,1815096368,926037041,959525169c824981043,875967540,825635635,808545331,892613682,842348344c875835692,858993718,1815294262,1815096368,1815096368,1815096368c875637808,926103092,808596793,808202348,808202348,808202348c808202348,808202348,808202348,808202348,808202348,808202348c808202348,808202348,808202348,808202348,808202348,808202348c808202348,808202348,808202348,808529260,825243701,876097843c842084908,943272246,1815491897,859386157,943077175,741880884c909390897,926036788,812396856,812396588,812396588,812396588c812396588,812396588,812396588,959984940,1815360056,859125046c1815096374,876098865,859322675,824981043,875967540,959525683c741370937,808741936,926299955,741751090,809069616,959854901c741619254,909390897,825439028,762065204,892810801,875835958c824981556,875967540,909586995,825781297,808464953,892742704c1815491381,825833271,959460912,875637810,859059764,825504051c858927468,959525687,824981558,875967540,875639603,943090737c876033329,858860596,859254833,959854444,909588022,824980275c875967540,875639603,825060401,859058230,942813490,875637808c859059764,825636658,825767532,875837237,892679724,946616115c842413623,842085427,875835692,858993718,1815163953,959658040c909457716,875637816,859059764,825504051,909390188,909652281c741880880,929838641,825766455,925905203,875835692,858993718c1815163953,892547379,842150962,875637812,859059764,825504051c825767532,875837237,762065196,892876855,959919409,825371696c808597042,859387187,825306476,926234165,942814009,875835692c858993718,1815098417,959853874,842084656,909192240,926103660c892547640,824981043,875967540,875639603,825060401,943273270c808990009,875637816,859059764,825636658,842020460,842085177c892745772,842348336,959917420,825308978,741488952,909259058c892547122,913060665,875575090,942945336,875835692,858993718c1815425841,876033330,876163129,909192244,926234988,842217011c824981812,875967540,875639603,808610865,942748467,875968568c875835692,842216502,1815689015,825701431,741617713,808530737c963392311,925905205,909719345,875835692,858993718,1815163953c858992690,943208497,824980534,875967540,926364211,876047417c808530231,892742708,1815556917,842282297,909260593,875637816c859059764,825504051,858796652,943206707,741619256,909390897c926036788,929839415,825308980,824980528,892415340,943208496c859321398,875835692,858993718,1815426868,926298413,875705909c741880884,909390897,926036788,845951286,959853622,875575609c762064940,808727857,808793139,824981299,875967540,926167859c825060405,943273270,808990009,875637816,859059764,825636658c909521516,825636656,808202294,892415340,959526707,842215480c875835692,858993718,1815426868,926298413,875705909,741880884c909390897,926036788,845951286,925906486,808857910,963391532c892352818,825440560,842084908,858796598,1815295797,808857901c825373492,741357618,909390897,926036788,845951286,876164406c943206453,963391532,875573815,842609202,842084908,858796598c1815295797,892743981,892942393,741879864,909390897,926036788c845951286,926495542,942682169,963391532,825439797,942814770c842084908,858796598,1815295797,808857901,825373492,741357618c909390897,926036788,845951286,926495542,942682169,963391532c825307701,909718841,842084908,858796598,1815295797,808857901c825373492,741357618,909390897,926036788,845951286,926495542c942682169,963391532,808924214,875836723,842084908,858796598c1815295797,808857901,825373492,741357618,909390897,926036788c845951286,926495542,942682169,963391532,825569334,943010352c842084908,858796598,1815295797,808857901,825373492,741357618c909390897,926036788,845951286,926495542,942682169,762064940c909194545,842478130,824979512,875967540,926167859,825060405c909457206,875836466,875637816,859059764,825636658,875967084c842215477,808203833,892549484,825439283,841757493,842412593c926233392,825060403,909457206,875836466,875637816,859059764c825636658,875967084,842151731,808203314,875638124,808728633c909129010,875835692,858993718,1815426868,808857901,825373492c741357618,909390897,926036788,845951286,825636150,942683191c963391532,842610484,909193268,842084908,858796598,1815295797c808857901,825373492,741357618,909390897,926036788,845951286c859190326,943076148,762064940,858862897,942749744,824981296c875967540,926167859,808545333,875966775,842479156,875835692c842216502,1815491895,909391410,909325363,1815096376,909457465c808989751,825371697,808597042,859256115,909192556,842216496c808989233,875835692,842216502,1815164471,808728114,875902004c1815096372,942878777,809055800,825371701,808597042,859256115c909192556,842216496,808989233,875835692,842216502,1815164471c808793650,842085177,1815096368,825636408,842283059,825371697c808597042,859256115,909192556,842216496,808989233,875835692c842216502,1815164471,825570866,892745781,1815096374,943274041c942878775,825371705,808597042,859256115,909192556,842216496c808989233,875835692,842216502,1815164471,808728114,875902004c1815096372,808988729,825506103,825371700,808597042,859256115c909192556,842216496,808989233,875835692,842216502,1815164471c808793650,842085177,1815096368,858797880,842608691,825371700c808597042,859256115,909192556,842216496,808989233,875835692c842216502,1815164471,825570866,892745781,1815096374,842545465c825702197,825371699,808597042,859256115,858796652,943206707c741619256,909390897,926036788,845953335,875574326,875836724c963391532,909391409,842019641,842084908,858796598,1815295797c858992690,943208497,824980534,875967540,926364211,909274169c859385909,741356081,926444592,825374520,741423152,909259058c892547122,845951799,825439024,909654072,875637812,859059764c959919922,892744300,909653297,808203829,825768300,875575348c841759033,842412593,926233392,825060403,859058230,942813490c875637808,859059764,825636658,875967084,892613680,808203316c960051308,942815542,841757493,842412593,926233392,825060403c859058230,942813490,875637808,859059764,825636658,892744300c825440560,808202290,825636972,808596537,841756727,842412593c926233392,825060403,859058230,942813490,875637808,859059764c825636658,892744300,909653297,808203829,876165484,942814768c841757241,842412593,926233392,808610867,942748467,875968568c875835692,842216502,1815689015,808728114,875902004,1815096372c842150201,942945335,825371697,808597042,859256115,858796652c943206707,741619256,909390897,926036788,845953335,959460662c808595763,946614316,842347575,842018870,842084908,858796598c1815295797,858992690,943208497,824980534,875967540,926364211c909274169,943010101,741750070,808545328,892613168,808726579c842084908,858796598,1815295797,926300466,808466228,875637816c859059764,875968306,875967084,808464689,808202296,808597868c892483126,841759031,842412593,926233392,959605811,926168886c741879856,909390897,926036788,845952054,842151222,842608948c946614316,825831992,892350772,842084908,858796598,1815295797c926300466,808466228,875637816,859059764,875968306,892744300c926496818,808204338,875638124,825307705,892547890,875835692c858993718,1815426868,943142445,909652532,824980023,875967540c943272499,909274166,808529974,741618230,825060400,909389877c909718329,875637814,859059764,892810291,909192556,842216496c808989233,875835692,842216502,1815164471,926168626,875836726c1815096368,825571129,875575608,825371700,808597042,859256115c875705196,960049200,824980536,875967540,892809779,909274166c909719604,741486901,943221808,942682423,741814324,909259058c892547122,862729015,808465458,876099897,875835692,842216502c1815491895,959723058,875573814,1815096376,859386936,859058230c825371700,808597042,859256115,875705196,960049200,824980536c875967540,892809779,909274166,926036021,741619765,859401264c892548409,741617972,909259058,892547122,762065719,875574833c842084915,824979512,875967540,909586995,909274161,959920181c741487925,825060400,909390389,942749745,875637817,859059764c892810291,909192556,959985973,942684213,875835692,842216502c1815164471,943011378,892680503,1815096370,842346797,825373744c741750576,909390897,875770676,762066231,892810801,875835958c824981556,875967540,909586995,909274161,959920181,741487925c926510128,859321145,741357112,909259058,892547122,762065719c859060279,876098611,875637816,859059764,808726835,875967084c926364468,808202294,892942444,808925492,841756977,842412593c926233392,925723699,858993720,942946356,875835692,858993718c1815098417,875902514,858994232,1815096374,926364984,808663348c825371701,808597042,859256115,943140204,875770676,741880888c909390897,825439028,845951028,892679478,842479665,762064940c892941361,926299442,824981560,875967540,926167859,825060405c859058230,942813490,875637808,859059764,825636658,892744300c959592502,808203316,892415340,942945076,858927673,875835692c858993718,1815426868,808857901,825373492,741357618,909390897c926036788,845951286,925971510,909194805,963391532,892875826c926037558,842084908,858796598,1815295797,926298413,875705909c741880884,909390897,926036788,845951286,909456438,842217528c963391532,875639091,808990777,842084908,858796598,1815295797c808857901,825373492,741357618,909390897,926036788,846016822c926102582,875704882,962801708,959985718,892876087,842084908c858796598,741553973,808857901,825373492,741357618,909390897c926036788,841756982,926495542,942682169,962801708,859255604c943274288,842084908,858796598,741553973,808857901,825373492c741357618,909390897,926036788,841756982,808662070,943207990c761475116,858993969,892678192,824981809,875967540,926167859c825044021,943273270,808990009,875637816,859059764,825636658c875967020,909520947,808204344,892415331,825767986,808530481c875835692,858993718,741685044,926298413,875705909,741880884c909390897,926036788,841756982,808662070,943207990,962801708c942815031,875966773,842084908,858796598,741553973,926300466c808466228,875637816,859059764,875968306,875967020,825308210c808202805,825833571,842281011,841758515,842412593,926233392c959589427,926168886,741879856,909390897,926036788,841757750c892548406,875967029,946024492,892678965,808531253,842084908c858796598,741553973,926300466,808466228,875637816,859059764c875968306,892744236,942682676,808202288,892415331,875901232c943076407,875835692,858993718,741685044,926298413,875705909c741880884,909390897,926036788,841756982,859321398,909588784c946024492,859124019,875770164,875835692,858993718,741422129c926298413,875705909,741880884,909390897,926036788,908865846c825831734,824981043,808859193,925721400,959920434,909456694c842084908,858796598,741554485,892743981,892942393,741879864c909390897,926036788,908865846,842611001,741880884,925721392c842020919,808464441,842084908,858796598,741554485,858992690c943208497,824980534,875967540,926364211,909257785,875968816c741487923,825058096,809056565,909129270,875637812,859059764c892810291,892415276,876097589,875575603,875835692,858993718c741487153,808924466,842479417,1664166968,959787309,808925236c741684023,909390897,875770676,942421303,876163896,943076665c875835692,858993718,741422129,825701682,909259574,909192244c926495075,892875570,741357621,909259058,942878770,824979505c960050743,942814777,875637816,859059764,892810291,909195052c942880313,1664101428,892942381,808466228,841758770,842412593c959787824,825044019,943273270,808990009,875637816,859059764c825636658,842151724,926298162,1664101426,960051245,942945846c841757236,842412593,959787824,825044019,943273270,808990009c875637816,859059764,825636658,842151724,808597048,1664101432c858798381,825767224,841757746,842412593,959787824,825044019c943273270,808990009,875637816,859059764,825636658,858928940c876032309,1664101428,959854897,825242674,841757233,842412593c825766704,825044016,943273270,808990009,875637816,859059764c825636658,925972268,842608950,1664101424,842545197,859191352c841756981,842412593,959787824,825044019,943273270,808990009c875637816,859059764,825636658,942749484,892614450,1664101430c926431277,926038064,841756720,842412593,959787824,825044019c943273270,808990009,875637816,859059764,825636658,942749484c960049721,1664101426,825833517,842544946,841758520,842412593c959787824,825044019,943273270,808990009,875637816,859059764c825636658,959526700,842348597,1664101432,808857901,875574326c741355832,909390897,875770676,757871927,808793393,959657016c824980528,875967540,842085171,892480562,909523254,741750070c825058097,842149942,808989233,875637816,859059764,892810291c859322412,892941369,824981558,875967540,875639603,892480561c842215479,741488945,761476657,926496305,825373494,824981817c875967540,926167859,825044021,943273270,808990009,875637816c859059764,825636658,943010348,842346800,808202803,909192547c892680496,926429744,875835692,858993718,741685044,959658040c909457716,875637816,859059764,825504051,926233132,842217009c808203318,842152291,842609975,824981041,875967540,875639603c943205425,959723827,741881397,909390897,825439028,824979764c926496308,858992689,909192246,909192547,959853105,942945591c875835692,858993718,741685044,892678445,859060272,741617721c909390897,825439028,841757234,959461173,942815031,828584236c858928693,892680504,825371699,808597042,859387187,909192492c842413367,942945332,875835692,842216502,741422647,959854390c943207992,828583980,842020405,859386681,825371698,808597042c859387187,825306412,926234165,942814009,875835692,858993718c741356593,825701942,942945845,828583980,825241654,858992692c825371703,808597042,859387187,909192492,842413367,942945332c875835692,842216502,741422647,808662838,842478645,828583980c892745269,892745016,825371703,808597042,859387187,825306412c909129526,943206453,875835692,858993718,741356593,892876082c842348851,1664101424,825570609,943009849,841756724,842412593c959787824,808594483,942748467,875968568,875835692,842216502c741947191,825701942,942945845,828583980,959789365,842347828c825371701,808597042,859387187,909192492,959985973,942684213c875835692,842216502,741422647,926103350,942682161,828583980c925972789,875704885,825371701,808597042,859387187,909192492c959985973,942684213,875835692,842216502,741422647,859060022c875836726,828583980,808726840,959919924,825371698,808597042c808532019,909192492,959985973,942684213,875835692,842216502c741422647,909457206,909194807,828583980,892811317,808925237c825371701,808597042,859387187,909192492,959985973,942684213c875835692,842216502,741422647,859191094,842346803,828583980c943271992,859125045,825371705,808597042,808532019,825373996c842150961,824980023,875967540,875639603,909519920,926365497c808202809,943010147,842412851,741357107,909259058,892547122c757871417,959788593,943012152,824981552,875967540,909586995c926297137,858993712,808204338,926232931,959852857,741553208c909259058,892547122,757871417,959788593,943012152,824981552c875967540,909586995,926297137,943206449,808203318,926232931c892811572,741684277,909259058,892547122,757871417,892810801c875835958,824981556,875967540,909586995,926297137,808595509c808202296,926232931,959919920,741749556,909259058,892547122c757871417,892810801,875835958,824981556,875967540,909586995c909519921,842150201,808203829,892678499,808464694,741488182c909259058,892547122,841757497,825439024,909654072,875637812c859059764,959919922,926299692,875967793,1664101432,875574833c859058995,841758264,842412593,959787824,825044019,943273270c808990009,875637816,859059764,825636658,892745260,875575601c1664101424,942814513,909521720,841756726,842412593,959787824c825044019,943273270,808990009,875637816,859059764,825636658c842479148,859388211,1664101430,942749745,825439282,841758770c842412593,825766704,825044016,859058230,942813490,875637808c859059764,825636658,892745260,875575601,1664101424,909129265c808530740,841756722,842412593,959787824,825044019,859058230c942813490,875637808,859059764,825636658,892745260,875575601c1664101424,808531505,859255350,841759031,842412593,959787824c825044019,859058230,942813490,875637808,859059764,825636658c892745260,875575601,1664101424,926168369,842084663,841758776c842412593,959787824,825044019,909456177,808990512,875637816c859059764,808726835,892745260,926233656,1664101430,825243697c909522484,841757751,842412593,825766704,808594480,942748467c875968568,875835692,842216502,741947191,943011382,909587764c828583980,909455416,909259318,825371697,808597042,808532019c909192492,842216496,808989233,875835692,842216502,741422647c876099126,808597302,828583980,892613685,943141942,825371701c808597042,859387187,825306412,943142705,909193266,875835692c858993718,741356593,892745270,842084656,828583980,875639861c808530226,825371696,808597042,859387187,858796588,943206707c741619256,909390897,926036788,908867895,808793654,741486897c892429104,926038067,808661811,842084908,858796598,741554485c959459629,909457721,741618226,909390897,825439028,908865588c859124790,741617717,892429104,842085683,892612921,842084908c858796598,741554485,808857901,825373492,741357618,909390897c926036788,908865846,825767734,741619761,892429104,859385907c859321652,842084908,858796598,741554485,858861869,925906485c741879864,909390897,825439028,908865588,876032311,741355572c925983536,925971769,825766965,842084908,858796598,741355832c858992690,943208497,824980534,875967540,926364211,926297145c875837233,808202288,959918435,842545456,741881905,909259058c942878770,757870641,892810801,875835958,824981556,875967540c909586995,926297137,842282551,808203314,926495075,825439541c741945912,909259058,942878770,757870641,892810801,875835958c824981556,875967540,909586995,825699377,926497076,808203831c875638115,859060023,892548912,875835692,858993718,741685044c892743981,892942393,741879864,909390897,926036788,908865846c808859959,741487416,825058096,842282804,808465720,875637812c859059764,892810291,909192492,959985973,942684213,875835692c842216502,741422647,842020918,943076150,761475116,859059249c892614456,824981552,875967540,926167859,825044021,909457206c875836466,875637816,859059764,825636658,892876332,892743733c1664101430,909390125,859060534,741881905,909390897,875770676c757871927,892810801,875835958,824981556,875967540,909586995c943074353,876033329,808202292,875638115,959918902,825570359c875835692,858993718,741685044,926298413,875705909,741880884c909390897,926036788,908865846,842150456,741750585,825058096c909718836,825832240,875637811,859059764,892810291,909192492c959985973,942684213,875835692,842216502,741422647,942815286c842085688,761475116,909456433,909587764,824979512,875967540c926167859,825044021,943273270,808990009,875637816,859059764c825636658,859321900,875574325,1664101432,892612909,892744242c741749044,909390897,875770676,757871927,959788593,943012152c824981552,875967540,909586995,943074353,892940596,808203320c875638115,909129780,909586489,875835692,858993718,741685044c892743981,892942393,741879864,909390897,926036788,908865846c892875832,741356081,825058096,926365234,842020145,875637810c859059764,909129011,909192492,842216496,808989233,875835692c842216502,741422647,825636918,842608950,761475116,808924209c909719600,824980023,875967540,926167859,825044021,943273270c808990009,875637816,859059764,825636658,808990252,809054521c1664101428,942944557,876033328,741880377,909390897,875770676c757871927,959788593,943012152,824981552,875967540,909586995c926297137,842348856,808203833,943140195,842150708,741683253c909259058,892547122,908866361,875575090,942945336,875835692c858993718,741684017,842478898,808990770,1664101424,892678445c959852856,741750069,909390897,875770676,757871927,959788593c943012152,824981552,875967540,909586995,825764913,909391410c808202292,892415331,909324854,960050483,875835692,858993718c741685044,892743981,892942393,741879864,909390897,926036788c942420278,960049457,741617713,825058096,959657269,959592247c875637812,859059764,892810291,909192492,842216496,808989233c875835692,842216502,741422647,858992952,909586736,828583980c926298677,926036020,825371700,808597042,859387187,808529196c842150968,876098871,875835692,858993718,741356593,859387447c875967033,929247276,859189305,892614200,875835692,858993718c741422129,808857901,825373492,741357618,909390897,926036788c908865846,842020151,824981552,859387747,875968567,824980017c875967540,875639603,825044017,943273270,808990009,875637816c859059764,825636658,892810796,942682672,825571372,825767481c926496611,842020921,824980785,875967540,875639603,825044017c859058230,942813490,875637808,859059764,825636658,892810796c942682672,892679724,761476915,825243703,925972274,825371704c808597042,859387187,858796588,943206707,741619256,909390897c926036788,841759031,808858166,842348338,761475116,943142966c858927669,825371699,808597042,892876083,926297388,942814264c741488438,909390897,959591220,841758264,892678454,909586740c946024492,875902521,909195316,875835692,858993718,741422129c926298413,875705909,741880884,909390897,926036788,942420278c959460912,808204338,892415331,808793398,943207737,875835692c858993718,741685044,926298413,875705909,741880884,909390897c926036788,841756982,842282805,942683189,1664495916,926299949c808727605,841756721,842412593,959787824,825044019,859058230c942813490,875637808,859059764,825636658,825505580,892810808c1664101426,959854381,875705398,841758004,842412593,959787824c808594483,942748467,875968568,875835692,842216502,741947191c892482615,943206962,946024492,925970992,959984691,875835692c858993718,741422129,892743981,892942393,741879864,909390897c926036788,892088630,926103097,942421559,925906230,761475893c808792887,892418099,825371700,808597042,859387187,808529196c859059508,842478128,875835692,858993718,741356593,842217014c842216498,761475116,825701175,875902003,825371704,808597042c859387187,909192492,959985973,942684213,875835692,842216502c741422647,859256118,942683698,761475116,959591223,942813748c825371702,808597042,859387187,808529196,808728118,842610481c875835692,858993718,741356593,808858934,909325617,761475116c825832753,808792631,824981296,875967540,926167859,808594485c942748467,875968568,875835692,842216502,741947191,808858934c909325617,828583980,892811577,842608949,825371696,808597042c808532019,960048428,926167350,741355570,909390897,825439028c908865588,859191349,741357622,925721393,942813236,875638832c842084908,858796598,741554485,926298413,875705909,741880884c909390897,926036788,908865846,892481846,741618232,825058096c892876853,842215736,875637809,859059764,892810291,858796588c943206707,741619256,909390897,926036788,908867895,859191349c741357622,925721392,926168116,909325109,842084908,858796598c741554485,892743981,892942393,741879864,909390897,926036788c908865846,876165429,741487927,925721392,842413876,892482353c842084908,858796598,741554485,842019117,825243449,741487414c909390897,825439028,908865588,909455926,741751096,925721392c875836726,875705911,842084908,858796598,741554485,909719853c842478641,824979504,875967540,875639603,892742704,825768247c824980532,892808547,909522736,741816631,909259058,892547122c757871417,892810801,875835958,824981556,875967540,909586995c909519921,842020400,808204344,892415331,859059512,942814514c875835692,858993718,741685044,858992690,943208497,824980534c875967540,926364211,892742713,825768247,808203316,892808547c825637172,741553720,909259058,892547122,757871417,959788593c943012152,824981552,875967540,909586995,892742705,842609209c808203825,892808547,909127992,741552435,909259058,892547122c757871417,858861617,959592249,824980025,875967540,875639603c892742704,808858421,808202288,909585763,859124273,741552949c909259058,892547122,757871417,875574833,842084915,824979512c875967540,909586995,909519921,858863921,808202294,909585763c959722291,741488945,909259058,892547122,757871417,959788593c943012152,824981552,875967540,909586995,892742705,808924726c808202807,808988003,876163379,741881397,909259058,892547122c757871417,909455665,859387701,824981554,875967540,875639603c892480560,842151479,741749040,761476657,809056567,892351024c825371702,808597042,859387187,858796588,943206707,741619256c909390897,926036788,841759031,892679989,808989750,1664495916c809056045,909193526,841758517,842412593,959787824,959261747c842609712,943206449,875835692,842216502,741750071,859256114c926431541,909192242,926362979,909260593,741946165,909259058c892547122,757871417,892810801,875835958,824981556,875967540c909586995,859253809,825243961,808203316,960049507,859124789c741684279,909259058,942878770,841756721,825439024,909654072c875637812,859059764,959919922,859060012,842544945,1664101428c942682161,875770935,841758775,842412593,926233392,825044019c909457206,875836466,875637816,859059764,825636658,859189804c825767218,808202801,825241955,942881074,741751095,909259058c892547122,757871415,809054777,858994739,875637814,859059764c808726835,842412588,959789369,808204342,858926435,825634873c741618996,909390897,825439028,757870644,892810801,875835958c824981556,875967540,909586995,875965489,909129784,1664101428c959853113,859321653,875637810,859059764,825504051,909192492c842413367,942945332,875835692,842216502,741422647,808793910c741879858,909523249,946026544,909260596,859189810,842084908c858796598,741553973,808857901,825373492,741357618,909390897c926036788,841756982,825701174,875968566,946024492,909128500c808727607,842084908,858796598,741553973,892743981,892942393c741879864,909390897,926036788,841756982,943010614,842610485c946024492,825571632,842610993,842084908,858796598,741553973c892743981,892942393,741879864,909390897,926036788,841756982c842347318,909455920,761475116,926430257,959787321,824980280c875967540,926167859,825044021,909457206,875836466,875637816c859059764,825636658,859189804,808923697,808202292,808529251c808924217,842215474,875835692,858993718,741619508,926298413c875705909,741880884,909390897,926036788,841756982,959525686c909587762,946024492,842084656,892482613,842084908,858796598c741553973,926298413,875705909,741880884,909390897,926036788c841756982,859386422,842216496,929247276,859387449,909325873c842084908,858796598,741553973,926298413,875705909,741880884c909390897,926036788,841756982,909652534,909719604,946024492c825439536,959985977,842084908,858796598,741553973,926298413c875705909,741880884,909390897,926036788,841756982,959918646c808858425,946024492,926431283,942747954,842084908,858796598c741553973,926298413,875705909,741880884,909390897,926036788c841756982,909128502,875574577,946024492,926299187,942815288c842084908,858796598,741553973,808857901,825373492,741357618c909390897,926036788,841756982,825701174,875968566,946024492c942944307,825503797,842084908,858796598,741553973,892743981c892942393,741879864,909390897,926036788,841756982,842347318c909455920,946024492,959591986,909587504,842084908,858796598c741553973,909129517,842019895,824980530,875967540,875639603c909257776,825570867,741880371,842556208,926494770,741421106c909259058,892547122,757871415,959788593,943012152,824981552c875967540,909586995,909257777,808596787,741750066,825778992c842021175,741356337,909259058,892547122,757871415,808531766c875968568,875637808,859059764,808726835,859189804,875706423c808202288,858863715,892874807,841757241,842412593,926233392c825044019,943273270,808990009,875637816,859059764,825636658c859189804,926234677,808202809,942746979,926363957,859256882c875835692,858993718,741552689,942747702,842412600,875637812c859059764,825767730,842412588,942879543,808203314,809053539c859123768,741618996,909259058,892547122,757871417,825637177c808597300,875637808,859059764,808726835,825635372,892810547c808204342,875641187,825308979,824981041,875967540,875639603c825044017,859058230,942813490,875637808,859059764,825636658c909390124,959919417,741619250,925721392,859321143,808859956c842084908,858796598,741554485,926298413,875705909,741880884c909390897,926036788,925643062,825372980,741749042,859398960c960049200,741355829,909390897,825439028,757870900,875574833c842084915,824979512,875967540,909586995,943008817,808923699c892742708,1664496437,842216249,892941108,875637810,859059764c825504051,909192492,842216496,808989233,875835692,842216502c741422647,842217525,741617719,942944305,1664497461,876032825c909455412,875637814,859059764,825504051,909192492,842216496c808989233,875835692,842216502,741422647,842217525,741617719c808530737,962802231,943009844,875836726,875835692,858993718c741422129,808857901,825373492,741357618,909390897,926036788c892088630,926036792,959198256,875574072,809001776,959525685c741488436,909390897,825439028,757870900,959788593,943012152c824981552,875967540,909586995,959786033,926364470,926428214c942814769,925721401,825505336,909455673,842084908,858796598c741554485,892743981,892942393,741879864,909390897,926036788c925643062,942878773,741356087,959537968,892481849,909390905c842084908,858796598,741355832,926298413,875705909,741880884c909390897,926036788,908865846,825767480,741880375,942498608c926497073,875837491,842084908,858796598,741554485,892743981c892942393,741879864,909390897,926036788,908865846,825700921c741487925,942498608,959591728,876164146,842084908,858796598c741554485,892743981,892942393,741879864,909390897,926036788c908865846,926168888,741619250,942498608,943142193,875967792c842084908,858796598,741554485,892743981,892942393,741879864c909390897,926036788,908865846,808726841,741357620,942498608c926431025,943077687,842084908,858796598,741554485,892743981c892942393,741879864,909390897,926036788,908865846,909128249c741749040,959537968,825309240,892876338,842084908,858796598c741355832,808857901,825373492,741357618,909390897,926036788c908865846,859060536,741488440,942498608,942946608,808988728c842084908,858796598,741554485,892743981,892942393,741879864c909390897,926036788,908865846,842086456,741355576,942498608c943076145,875770672,842084908,858796598,741554485,892743981c892942393,741879864,909390897,926036788,908865846,943142968c741749555,925721392,808989753,909587000,842084908,858796598c741554485,892743981,892942393,741879864,909390897,926036788c925643062,875573557,741750066,925721392,859387191,825374260c842084908,858796598,741554485,926298413,875705909,741880884c909390897,926036788,925643062,892678196,741357622,825058096c926495797,926167608,875637815,859059764,892810291,909192492c959985973,942684213,875835692,842216502,741422647,959656248c842086197,761475116,925906737,859190576,824981043,875967540c926167859,825044021,943273270,808990009,875637816,859059764c825636658,943010348,925906992,808204342,909192547,859059001c942815544,875835692,858993718,741685044,959658040,909457716c875637816,859059764,825504051,926233132,825373488,808202809c942750051,959723061,824981552,875967540,875639603,943205425c959723827,741881397,909390897,825439028,824979764,909719092c808989748,909192240,925969763,926363696,859125302,875835692c858993718,741685044,892678445,859060272,741617721,909390897c825439028,841757234,909719093,909456950,946024748,909391920c926233653,875835692,858993718,741422129,909457714,859060281c875637810,859059764,825504051,825636396,909324601,946024748c875639602,926168372,875835692,858993718,741422129,926298413c875705909,741880884,909390897,926036788,908865846,825831734c908867123,926102837,926038115,859386675,824980273,875967540c875639603,825044017,909457206,875836466,875637816,859059764c825636658,825636396,909324601,825438508,1664235312,859322673c959983929,841756720,842412593,825766704,825044016,859058230c942813490,875637808,859059764,825636658,858863404,909194032c1664101432,875706413,859321905,841758777,842412593,959787824c825044019,859058230,942813490,875637808,859059764,825636658c825308972,959459895,1664101430,942815277,875705907,841757236c842412593,959787824,825044019,859058230,942813490,875637808c859059764,825636658,842086188,859191091,1664101426,842217517c808990005,841757235,842412593,959787824,942484531,875704377c875704369,875835692,858993718,741356593,926494775,943207477c761475116,926298936,858993205,825371702,808597042,859387187c926428460,892679993,741619250,909390897,825439028,925642804c959461680,741487929,942498608,876163124,808728118,842084908c858796598,741554485,926298413,875705909,741880884,909390897c926036788,925643062,825503793,741618224,959537968,842479927c808466482,842084908,858796598,741355832,926298413,875705909c741880884,909390897,926036788,925643062,909127985,741357109c942498608,875640116,875837744,842084908,858796598,741554485c926298413,875705909,741880884,909390897,926036788,925643062c858927408,741356085,942498608,858994996,942944821,842084908c858796598,741554485,926298413,875705909,741880884,909390897c926036788,925643062,943142704,741357624,876176176,943142708c741881906,909390897,825439028,757870900,892810801,875835958c824981556,875967540,909586995,875637809,876099894,942683185c962801708,842610484,909193268,875835692,858993718,741422129c926102065,909717811,875637816,859059764,825504051,909390124c825505849,741879860,859125046,942498614,959854647,909587253c842084908,858796598,741554485,858992690,943208497,824980534c875967540,926364211,825699385,942682934,808204340,892415331c859190836,943206968,875835692,858993718,741685044,942684205c808596788,824981049,875967540,875639603,909257776,926102834c741749042,942498608,842347317,842347833,842084908,858796598c741554485,926298413,875705909,741880884,909390897,926036788c925643062,943076145,741617719,942498608,842479413,909326386c842084908,858796598,741554485,842414125,808990521,824981556c875967540,875639603,808922160,809056305,808203829,892415331c892875319,926036272,875835692,858993718,741685044,808857901c825373492,741357618,909390897,926036788,841756982,926167606c808990257,828583980,859320629,909326644,825371696,808597042c859387187,876096812,842346805,741750066,909390897,825439028c925642804,875837488,741749044,892429104,892417073,808530231c842084908,858796598,741554485,892743981,892942393,741879864c909390897,926036788,925643062,875901488,741488949,892429104c909719856,842348336,842084908,858796598,741554485,892743981c892942393,741879864,909390897,926036788,925643062,825570352c741355570,942498608,825831734,808857912,842084908,858796598c741554485,892743981,892942393,741879864,909390897,926036788c925643062,842544432,741488434,942498608,825308726,825635890c842084908,858796598,741554485,892743981,892942393,741879864c909390897,926036788,925643062,858863408,741618739,942498608c808661047,943077174,842084908,858796598,741554485,892743981c892942393,741879864,909390897,926036788,925643062,926232624c741619769,942498608,808793143,842477617,842084908,858796598c741554485,892743981,892942393,741879864,909390897,926036788c925643062,926168624,741879864,892887856,858797362,741355574c909390897,825439028,942420276,943206454,909719600,875835692c858993718,741422129,943076401,942815543,808202803,808792419c909522741,741880884,909259058,892547122,757871417,959788593c943012152,824981552,875967540,909586995,808922161,825242163c808204338,808792419,842478897,741618737,909259058,892547122c757871417,959788593,943012152,824981552,875967540,909586995c808922161,909457459,808203318,959721827,926364471,741356600c909259058,892547122,757871417,859255352,909391410,875637812c859059764,808726835,892352300,859256369,1664101430,859386929c892614705,841756726,842412593,959787824,825044019,909457206c875836466,875637816,859059764,825636658,892417836,825439542c1664101426,960049464,842021177,875637817,859059764,825504051c892940844,876099894,824980019,875967540,875639603,909519921c858863921,1664101430,842151217,959722549,841756980,842412593c959787824,959261747,909129776,909195318,875835692,858993718c741356593,825374263,943076152,828583980,858995001,825636661c825371703,808597042,808532019,858796588,943206707,741619256c909390897,926036788,841759031,959983670,909195320,946024492c959853619,943208497,875835692,858993718,741422129,892743981c892942393,741879864,909390897,926036788,908865846,859386416c942420529,842348597,761476657,943076657,859059254,824980528c875967540,926167859,959261749,959721526,909194805,875835692c858993718,741356593,909653298,892351792,1664101430,825831481c892811314,875637811,859059764,825504051,909716780,892941360c741749046,909390897,825439028,824979508,892941876,842478385c909192248,892415331,960050487,875966776,875835692,858993718c741685044,858992690,943208497,824980534,875967540,926364211c909257785,825701680,741749553,761476657,959919409,825504817" fillcolor="white" stroked="t" o:allowincell="t" style="position:absolute;margin-left:-1.05pt;margin-top:18.9pt;width:72.7pt;height:4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364490</wp:posOffset>
                      </wp:positionV>
                      <wp:extent cx="2258695" cy="1270"/>
                      <wp:effectExtent l="635" t="37465" r="0" b="3810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59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9pt;margin-top:28.7pt;width:177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00330</wp:posOffset>
                      </wp:positionV>
                      <wp:extent cx="913130" cy="516890"/>
                      <wp:effectExtent l="6985" t="5080" r="7620" b="5715"/>
                      <wp:wrapNone/>
                      <wp:docPr id="250" name="Figura a mano libera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516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MEF-RGS IGR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27" path="l0,0l4063,21600l17537,21600l21600,0l0,0l4194304,0l2162688,0l0,65536l1,0l0,0l2162688,0l65536,327680l2000420864,4091962l2097152,0l7405568,0l704643072,1446228003l0,0l0,0l0,0l0,0l0,0l0,0l1979711488,574450785l24934,0l1721761792,1446433613l1931476992,1446433613l131072,2126202625l848297984,1446433141l3211264,0l1203765248,1446433610l150077440,66322432l0,0l561250304,66584576l0,0l403767296,0l905969664,1446433141l-1675624448,1446432761l8192000,65536l779091968,1446433141l123731968,1446433141l6815744,131073l769668147,1446433141l-1604321280,1446432761l6815744,65537l876621878,1446433141l883949568,1446433141l1469186048,16l772811827,1446433141l313524224,1446433141l6815744,1l-788515278,2126203593l-1156579328,1446433140l256901120,16l837826098,1446433141l-1659895808,1446432761l6029312,8650752l-792710348,2126203593l627048448,1446433135l257490944,16l957364020,1446433141l2033188864,1446432779l7471104,131073l951071281,1446433141l2033188864,1446432779l7471104,65537l954215476,1446433141l2033188864,1446432779l7471104,1l-742380496,1446433140l-1675624448,1446432761l264699904,0l-773836189,1446433140l-1659895808,1446432761l266076160,0l-770688718,1446433140l-1675624448,1446432761l266076160,0l929050930,2126203573l-1604321280,1446432761l265945088,0l972043316,2126203573l-1659895808,1446432761l263979008,0l956315704,2126203573l-1604321280,1446432761l263979008,0l952119859,2126203573l-1604321280,1446432761l263979008,0l964702256,2126203573l-1604321280,1446432761l263979008,0l960508727,2126203573l-1604321280,1446432761l263979008,0l-749706447,1446433140l-1675624448,1446432761l264503296,0l935342380,2126203573l-1675624448,1446432761l264372224,0l-731892687,1446433140l-1604321280,1446432761l265617408,0l947925036,2126203573l-1604321280,1446432761l264634368,0l-746573263,1446433140l1071644672,1446432756l264634368,0l985676080,2126203573l-1604321280,1446432761l264044544,0l903885356,2126203573l-1604321280,1446432761l265093120,0l866136625,2126203573l-1604321280,1446432761l265158656,0l989867060,2126203573l-1604321280,1446432761l264044544,0l908079924,2126203573l-1604321280,1446432761l265093120,0l870331186,2126203573l-1604321280,1446432761l265158656,0l998258993,2126203573l2033188864,1446432779l264044544,0l916468277,2126203573l2033188864,1446432779l265093120,0l878718005,2126203573l2033188864,1446432779l265158656,0l981480755,2126203573l-1604321280,1446432761l264044544,0l899690802,2126203573l-1604321280,1446432761l265093120,0l861943348,2126203573l-1604321280,1446432761l265158656,0l994064690,2126203573l2033188864,1446432779l264044544,0l912273709,2126203573l2033188864,1446432779l265093120,0l874523702,2126203573l2033188864,1446432779l265158656,0l1002452273,2126203573l296747008,1446432764l264110080,0l920664365,2126203573l296747008,1446432764l265224192,0l882915637,2126203573l296747008,1446432764l265289728,0l-725601737,1446433140l-678428672,1446432986l266010624,0l-738184397,1446433140l-1604321280,1446432761l264765440,0l975186992,2126203573l324009984,1446432756l264896512,0l887109686,2126203573l324009984,1446432756l264962048,0l849360179,2126203573l324009984,1446432756l265027584,0l939536433,2126203573l-1604321280,1446432761l265879552,0l-758109130,1446433140l-1659895808,1446432761l265879552,0l-753913550,1446433140l-1675624448,1446432761l265879552,0l979383860,2126203573l-784334848,1446433140l264437760,0l895496758,2126203573l-784334848,1446433140l265486336,0l857748275,2126203573l-784334848,1446433140l265551872,0l-728749008,1446433140l-1604321280,1446432761l265682944,0l-792710602,1446433140l-1604321280,1446432761l264175616,0l924856364,2126203573l-1675624448,1446432761l264568832,0l931148076,2126203573l-1604321280,1446432761l264372224,0l968898103,2126203573l-1604321280,1446432761l263979008,0l943732791,2126203573l-1604321280,1446432761l264306688,0l-766494665,1446433140l-1659895808,1446432761l264306688,0l-762300872,1446433140l-1675624448,1446432761l264306688,0l977287217,2126203573l296747008,1446432764l264241152,0l891301932,2126203573l296747008,1446432764l265355264,0l853553196,2126203573l296747008,1446432764l265420800,0l-735038410,1446433140l-1675624448,1446432761l264830976,0l831534647,1446433141l-1675624448,1446432761l6619136,196608l-1178585545,1446433140l2033188864,1446432779l80740352,0l-1182782416,1446433140l2033188864,1446432779l80674816,0l-1174392532,1446433140l-678428672,1446432986l80805888,0l-778030031,2126203593l2033188864,1446432779l260964352,0l922760244,1446433141l883949568,1446433141l1469710336,16l1562392116,2126203593l-1675624448,1446432761l67698688,0l1560294454,2126203593l-1156579328,1446433140l66715648,0l1600140084,2126203593l-1675624448,1446432761l67305472,0l1566586928,2126203593l-1167065088,1446433140l258539520,0l1551905078,2126203593l2033188864,1446432779l66715648,0l1595946295,2126203593l-1659895808,1446432761l67371008,0l1591751987,2126203593l-1659895808,1446432761l67436544,0l1814047800,2126203810l-1659895808,1446432761l67567616,0l1587556658,2126203593l-1659895808,1446432761l67633152,0l1809855542,2126203810l521142272,1446433140l66977792,0l1583362614,2126203593l-1659895808,1446432761l67043328,0l1579168304,2126203593l-1659895808,1446432761l67108864,0l1574972472,2126203593l-1675624448,1446432761l67502080,0l1570779185,2126203593l-1675624448,1446432761l66912256,0l1556098104,2126203593l2033188864,1446432779l66715648,0l1604335921,2126203593l-1659895808,1446432761l66519040,0l1528835120,2126203593l-1659895808,1446432761l67239936,0l1818243372,2126203810l-1604321280,1446432761l66519040,0l1606430764,2126203593l-1604321280,1446432761l66519040,0l1610638136,2126203593l-1604321280,1446432761l66519040,0l1547712812,2126203593l-1135607808,1446433140l66584576,0l1801466417,2126203810l2033188864,1446432779l66584576,0l1805659184,2126203810l-1604321280,1446432761l66846720,0l1544564012,2126203593l-1117782016,1446433140l66650112,0l1541419309,2126203593l2033188864,1446432779l66650112,0l1538273324,2126203593l-1099956224,1446433140l66453504,0l1535128108,2126203593l-1604321280,1446432761l66781184,0l1530934834,2126203593l-1135607808,1446433140l67174400,0l1795175216,2126203810l2033188864,1446432779l67174400,0l1790981684,2126203810l-1675624448,1446432761l67764224,0l1975530291,2126203810l-1675624448,1446432761l71499776,0l-784321488,2126203593l627048448,1446433135l257228800,0l-940561360,1446433140l-1659895808,1446432761l81264640,0l-944754631,1446433140l-1659895808,1446432761l81199104,0l-936364491,1446433140l-1604321280,1446432761l81330176,0l1526738275,2126203593l-1084227584,1446433140l76939264,0l790639922,1446433141l-1604321280,1446432761l6750208,1l793784625,1446433141l-1659895808,1446432761l6750208,8519681l797980209,1446433141l-1604321280,1446432761l6750208,65537l-780126154,2126203593l2033188864,1446432779l262602752,0l-687853258,2126203585l-678428672,1446432986l261554176,0l896543800,1446433141l-1675624448,1446432761l8060928,0l-947901391,1446433140l-1675624448,1446432761l257425408,16l-767546320,2126203593l-1604321280,1446432761l74186752,0l-769643472,2126203593l2033188864,1446432779l74252288,0l802175030,1446433141l-1659895808,1446432761l5963776,8650753l-735039178,2126203593l-1045430272,1446433140l66322432,0l-737134798,2126203593l-1659895808,1446432761l65732608,0l-732943308,2126203593l-1066401792,1446433140l65601536,0l-1053806031,1446433140l2033188864,1446432779l65601536,0l1997551411,2126203810l-996147200,1446433140l65863680,1l-740283342,2126203593l-1675624448,1446432761l66125824,0l-983551444,1446433140l2033188864,1446432779l65863680,0l-744463568,2126203593l-1659895808,1446432761l65994752,0l-747623376,2126203593l-1029701632,1446433140l66256896,0l-765448136,2126203593l-996147200,1446433140l65798144,1l-750767572,2126203593l-1675624448,1446432761l66060288,0l-980404682,1446433140l2033188864,1446432779l65798144,0l-754963408,2126203593l-1659895808,1446432761l65929216,0l-758107860,2126203593l-1013972992,1446433140l65536000,0l-761253066,2126203593l-1604321280,1446432761l66191360,0l-763349199,2126203593l-1659895808,1446432761l65667072,0l-803195851,2126203593l-1156579328,1446433140l257622016,16l-799003596,2126203593l2033188864,1446432779l257556480,16l-790612171,2126203593l-904921088,1446432756l257359872,16l-771739079,2126203593l-1675624448,1446432761l73990144,0l1995454008,2126203810l2033188864,1446432779l74317824,0l1008743990,2126203573l-1675624448,1446432761l263258112,0l1012938804,2126203573l-929038336,1446433140l262995968,0l-239062219,1446433140l-1675624448,1446432761l6488064,0l926953772,1446433141l-1675624448,1446432761l6750208,196608l847263025,2126203573l-1604321280,1446432761l263716864,0l843068468,2126203573l-1659895808,1446432761l263585792,0l809514548,2126203573l-1659895808,1446432761l263520256,0l-721406409,1446433140l-1675624448,1446432761l263127040,0l-717211340,1446433140l-1675624448,1446432761l263192576,0l801125424,2126203573l-1675624448,1446432761l262930432,0l796931121,2126203573l-1675624448,1446432761l262864896,0l805320236,2126203573l-1675624448,1446432761l262799360,0l838874674,2126203573l-1675624448,1446432761l263061504,0l834679862,2126203573l-1604321280,1446432761l263716864,0l830485048,2126203573l-1659895808,1446432761l263520256,0l826291513,2126203573l-706740224,1446433140l263651328,0l822097964,2126203573l-1659895808,1446432761l263520256,0l817901618,2126203573l-671088640,1446433140l263782400,0l813708081,2126203573l-1659895808,1446432761l263585792,0l-654298062,1446433140l601882624,1446432781l262733824,0l914370860,1446433141l-1604321280,1446432761l1469579264,0l-773835977,2126203593l-1675624448,1446432761l74121216,0l930099250,1446433141l-1604321280,1446432761l5832704,65536l933245239,1446433141l-1604321280,1446432761l5832704,1048576l937440820,1446433141l-1604321280,1446432761l5832704,131072l940585780,1446433141l-1604321280,1446432761l5832704,983040l805318705,1446433141l-1659895808,1446432761l5963776,8716289l-786417612,2126203593l-1659895808,1446432761l75038720,0l1991271216,2126203810l-1675624448,1446432761l68681728,0l-819973843,2126203593l-1659895808,1446432761l69271552,0l-805292490,2126203593l-1659895808,1446432761l68747264,0l-815778252,2126203593l-1659895808,1446432761l69140480,0l-817875914,2126203593l-1659895808,1446432761l69206016,0l1988114740,2126203810l-1604321280,1446432761l68943872,0l-809487823,2126203593l-1659895808,1446432761l68812800,0l-813683656,2126203593l-1659895808,1446432761l68878336,0l-794809044,2126203593l-1659895808,1446432761l75104256,0l-775932366,2126203593l-1675624448,1446432761l74055680,0l-932170190,1446433140l-1659895808,1446432761l81395712,0l918565942,1446433141l883949568,1446433141l1469644800,16l808465459,1446433141l295698432,1446433141l6619136,1l823145009,1446433141l-1675624448,1446432761l6619136,65537l827337784,1446433141l-1675624448,1446432761l6619136,131072l1983917356,2126203810l-1604321280,1446432761l71303168,0l-824166862,2126203593l-1604321280,1446432761l71172096,0l-828361166,2126203593l-1604321280,1446432761l71237632,0l-832555978,2126203593l-890241024,1446433140l70975488,0l-836751049,2126203593l-879755264,1446433140l70909952,0l-840944590,2126203593l-1675624448,1446432761l71041024,0l1979725369,2126203810l-1675624448,1446432761l71106560,0l-845140941,2126203593l-1675624448,1446432761l70123520,0l-849333716,2126203593l-1675624448,1446432761l70778880,0l944780337,1446433141l-1675624448,1446432761l1469841408,0l947926068,1446433141l123731968,1446433141l1469841408,65536l-878692041,2126203593l2033188864,1446432779l71630848,0l-816827853,1446433140l-808452096,1446433140l262537216,0l-853526989,2126203593l-1675624448,1446432761l71368704,0l-857721807,2126203593l-862978048,1446433140l70189056,0l-967824330,1446433140l-1604321280,1446432761l262471680,0l1518350642,2126203593l-845152256,1446433140l70844416,0l1514157108,2126203593l-1659895808,1446432761l70254592,0l1509963827,2126203593l-1659895808,1446432761l70451200,0l-861916621,2126203593l-1659895808,1446432761l70582272,0l-866110927,2126203593l-1659895808,1446432761l70713344,0l-870304969,2126203593l-1659895808,1446432761l70057984,0l-874501071,2126203593l-1659895808,1446432761l70647808,0l852504882,1446433141l860880896,1446433141l1468792832,0l1505768500,2126203593l-1659895808,1446432761l70320128,0l1501573176,2126203593l-1659895808,1446432761l70385664,0l1497379379,2126203593l-827326464,1446433140l70516736,0l1493185073,2126203593l-1675624448,1446432761l71565312,0l819999543,1446433141l295698432,1446433141l6619136,0l1522543665,2126203593l-908066816,1446433140l76218368,0l1993355570,2126203810l2033188864,1446432779l260898816,0l834680372,1446433141l-1659895808,1446432761l6029312,8585216l-963627468,1446433140l-960495616,1446433140l258605056,0l909129784,1446433141l-960495616,1446433140l1469513728,16l-970970064,1446433140l2033188864,1446432779l260571136,16l-974114260,1446433140l2033188864,1446432779l260505600,16l-658492106,1446433140l601882624,1446432781l71434240,0l840970806,1446433141l-1604321280,1446432761l6684672,1l844116788,1446433141l-1659895808,1446432761l6684672,8519681l848311600,1446433141l-1604321280,1446432761l6684672,65537l-977258446,1446433140l-1675624448,1446432761l76283904,0l900739116,1446433141l1071644672,1446432756l8192000,0l-661638867,1446433140l-1604321280,1446432761l262668288,0l-782224074,2126203593l-1659895808,1446432761l258146304,0l858796598,741553973l858992690,943208497l824980534,875967540l926364211,909257785l875835444,741618741l825844528,859255346l741619513,909259058l892547122,841757495l825439024,909654072l875637812,859059764l959919922,892744236l825440560,808202290l876034147,808858165l841756976,842412593l926233392,808594483l942748467,875968568l875835692,842216502l741947191,825570866l892745781,1664101430l842018865,892417332l841758768,842412593l926233392,959589427l926168886,741879856l909390897,926036788l841757750,825308214l808988720,962801708l909520946,842544434l842084908,858796598l741553973,926300466l808466228,875637816l859059764,875968306l892744236,825504306l808202809,842545251l942879033,841759028l842412593,926233392l959589427,926168886l741879856,909390897l926036788,841757750l942814518,942815033l761475116,909455927l926036784,875637812l859059764,808726835l926297388,942814264l741488438,909390897l959591220,841758264l825243190,875705904l761475116,825766711l825832504,875637814l859059764,808726835l909192492,842216496l808989233,875835692l842216502,741422647l926168626,875836726l1664101424,825571129l808663352,825371697l808597042,859256115l875705132,960049200l824980536,875967540l892809779,909257782l909719604,741486901l943219504,942682423l741355572,909259058l892547122,858534711l808465458,876099897l875835692,842216502l741750071,959723058l875573814,1664101432l859386936,842610997l825371704,808597042l859256115,875705132l960049200,824980536l875967540,892809779l909257782,926036021l741619765,859398960l909325625,741946164l909259058,892547122l757871415,875574833l842084915,824979512l875967540,909586995l909257777,959920181l741487925,925721392l808532021,842215737l875835692,858993718l741356593,892743981l892942393,741879864l909390897,926036788l841756982,926430518l842347833,761475116l959657271,943141425l875637811,859059764l808726835,909192492l154219831,0l-262144000,2126203750l1743781888,1446433613l1744306176,1446433613l1744306176,1446433613l-328204288,1446433066l-329252864,1446433066l0,1446379520l-1625292800,1446433613l-1624768512,1446433613l-1624768512,1446433613l-65536,32767l-65536,32767l0,0l0,0l-65536,32767l-65536,32767l0,0l0,0l-1629487104,1446433613l-1628962816,1446433613l-1628962816,1446433613l-1551892480,1446433065l-1226833920,2126203090l-1912602624,1446433613l-349700096,2126203750l-1720713216,1446433613l0,0l100,1446433141l47185920,53258l7471104,65537l-1578106880,1446433613l0,0l0,0l0,0l0,0l0,0l0,0l-1551892480,1446433065l0,0l-82837504,1446433066l0,0l1772617728,2126203770l0,0l0,0l1775763456,2126203770l0,0l0,0l-1766850560,1446433612l0,0l0,0l1951399936,1446433613l-267911168,2126203750l0,0l-1885863936,1446433613l0,0l0,0l0,0l-2147418112,-1l-2147352577,-1l1705050111,2126203765l0,0l-1932984320,2126203597l65536,0l1744830464,2126203419l-1884815360,1446433613l3276800,0l-1509949440,1446433475l0,0l0,0l0,0l-1604321280,1446432761l264634368,0l-1526726656,1446433475l131072,1446379520l3276800,0l0,16861877l-65536,6619135l100,0l1310720,2126184448l0,0l2140667904,1446433527l0,0l0,0l0,0l0,0l976748544,2126203835l2097152,140050432l67043586,2126203573l0,0l2010120192,1446432980l2009071616,1446432980l0,1446380543l265158656,0l998244352,2126203573l2033188864,1446432779l264044544,0l916455424,2126203573l2033188864,1446432779l265093120,0l878706688,2126203573l2033188864,1446432779l265158656,0l981467136,2126203573l-1604321280,1446432761l264044544,0l831520768,1446433141l-1675624448,1446432761l6619136,196608l922746880,1446433141l883949568,1446433141l1469710336,16l790626304,1446433141l-1604321280,1446432761l6750208,1l793772032,1446433141l-1659895808,1446432761l6750208,8519681l797966336,1446433141l-1604321280,1446432761l6750208,65537l896532480,1446433141l-1675624448,1446432761l8060928,0l802160640,1446433141l-1659895808,1446432761l5963776,8650753l-239075328,1446433140l-1675624448,1446432761l6488064,0l926941184,1446433141l-1675624448,1446432761l6750208,196608l914358272,1446433141l-1604321280,1446432761l1469579264,0l930086912,1446433141l-1604321280,1446432761l5832704,65536l933232640,1446433141l-1604321280,1446432761l5832704,1048576l937426944,1446433141l-1604321280,1446432761l5832704,131072l940572672,1446433141l-1604321280,1446432761l5832704,983040l805306368,1446433141l-1659895808,1446432761l5963776,8716289l918552576,1446433141l883949568,1446433141l1459617792,16l808452096,1446433141l295698432,1446433141l6619136,1l823132160,1446433141l-1675624448,1446432761l6619136,65537l827326464,1446433141l-1675624448,1446432761l6619136,131072l944766976,1446433141l-1675624448,1446432761l1469841408,0l947912704,1446433141l123731968,1446433141l1469841408,65536l852492288,1446433141l860880896,1446433141l1468792832,0l819986432,1446433141l295698432,1446433141l6619136,0l834666496,1446433141l-1659895808,1446432761l6029312,8585216l909115392,1446433141l-960495616,1446433140l1469513728,16l840957952,1446433141l-1604321280,1446432761l6684672,1l844103680,1446433141l-1659895808,1446432761l6684672,8519681l848297984,1446433141l-1604321280,1446432761m6684672,65537m900726784,1446433141" fillcolor="white" stroked="t" o:allowincell="t" style="position:absolute;margin-left:-5.2pt;margin-top:7.9pt;width:71.85pt;height:40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MEF-RGS IGR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ArPSC3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chieste di pagamento del saldo relativo alle diverse sezioni del PSC Molise. Predisposizione e invio delle attestazioni di spesa dei RdA sulla base dei controlli di I livello e Attestazione di Chiusura degli interventi in relazione alle diverse sezioni del PSC Moli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328295</wp:posOffset>
                      </wp:positionV>
                      <wp:extent cx="638175" cy="387985"/>
                      <wp:effectExtent l="5715" t="5715" r="5080" b="3175"/>
                      <wp:wrapTight wrapText="bothSides">
                        <wp:wrapPolygon edited="0">
                          <wp:start x="-11" y="3588"/>
                          <wp:lineTo x="1472" y="3588"/>
                          <wp:lineTo x="1472" y="1785"/>
                          <wp:lineTo x="2977" y="1785"/>
                          <wp:lineTo x="2977" y="-18"/>
                          <wp:lineTo x="21611" y="-18"/>
                          <wp:lineTo x="21611" y="14406"/>
                          <wp:lineTo x="20106" y="14406"/>
                          <wp:lineTo x="20106" y="16209"/>
                          <wp:lineTo x="18602" y="16209"/>
                          <wp:lineTo x="18602" y="18012"/>
                          <wp:lineTo x="11595" y="17870"/>
                          <wp:lineTo x="11466" y="20840"/>
                          <wp:lineTo x="4825" y="21512"/>
                          <wp:lineTo x="2439" y="21123"/>
                          <wp:lineTo x="1580" y="20769"/>
                          <wp:lineTo x="-11" y="20310"/>
                          <wp:lineTo x="-11" y="3588"/>
                          <wp:lineTo x="1472" y="3588"/>
                          <wp:lineTo x="18602" y="3588"/>
                          <wp:lineTo x="18602" y="16209"/>
                          <wp:lineTo x="2977" y="1785"/>
                          <wp:lineTo x="20106" y="1785"/>
                          <wp:lineTo x="20106" y="14406"/>
                        </wp:wrapPolygon>
                      </wp:wrapTight>
                      <wp:docPr id="251" name="Documento multiplo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38808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cumento multiplo 3" fillcolor="white" stroked="t" o:allowincell="t" style="position:absolute;margin-left:6.4pt;margin-top:25.85pt;width:50.2pt;height:30.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716280</wp:posOffset>
                      </wp:positionV>
                      <wp:extent cx="1270" cy="1682115"/>
                      <wp:effectExtent l="37465" t="635" r="38100" b="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82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pt;margin-top:56.4pt;width:0.1pt;height:13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/>
              </w:rPr>
            </w:pPr>
            <w:r>
              <w:rPr>
                <w:rFonts w:cs="Calibri" w:ascii="Calibri" w:hAnsi="Calibri"/>
                <w:color w:val="FF0000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RdA2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ntrollo della documentazione ricevuta. Verifica dell’esito positivo dei controlli di I livello sull’ammissibilità della spesa ed elaborazione della dichiarazione di spesa a chiusura relativa alle diverse sezioni del PSC Moli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494030</wp:posOffset>
                      </wp:positionV>
                      <wp:extent cx="638175" cy="387985"/>
                      <wp:effectExtent l="5715" t="5715" r="5080" b="3175"/>
                      <wp:wrapTight wrapText="bothSides">
                        <wp:wrapPolygon edited="0">
                          <wp:start x="-11" y="3588"/>
                          <wp:lineTo x="1472" y="3588"/>
                          <wp:lineTo x="1472" y="1785"/>
                          <wp:lineTo x="2977" y="1785"/>
                          <wp:lineTo x="2977" y="-18"/>
                          <wp:lineTo x="21611" y="-18"/>
                          <wp:lineTo x="21611" y="14406"/>
                          <wp:lineTo x="20106" y="14406"/>
                          <wp:lineTo x="20106" y="16209"/>
                          <wp:lineTo x="18602" y="16209"/>
                          <wp:lineTo x="18602" y="18012"/>
                          <wp:lineTo x="11595" y="17870"/>
                          <wp:lineTo x="11466" y="20840"/>
                          <wp:lineTo x="4825" y="21512"/>
                          <wp:lineTo x="2439" y="21123"/>
                          <wp:lineTo x="1580" y="20769"/>
                          <wp:lineTo x="-11" y="20310"/>
                          <wp:lineTo x="-11" y="3588"/>
                          <wp:lineTo x="1472" y="3588"/>
                          <wp:lineTo x="18602" y="3588"/>
                          <wp:lineTo x="18602" y="16209"/>
                          <wp:lineTo x="2977" y="1785"/>
                          <wp:lineTo x="20106" y="1785"/>
                          <wp:lineTo x="20106" y="14406"/>
                        </wp:wrapPolygon>
                      </wp:wrapTight>
                      <wp:docPr id="253" name="Documento multiplo 5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38808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cumento multiplo 529" fillcolor="white" stroked="t" o:allowincell="t" style="position:absolute;margin-left:3.5pt;margin-top:38.9pt;width:50.2pt;height:30.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853440</wp:posOffset>
                      </wp:positionV>
                      <wp:extent cx="1270" cy="1920240"/>
                      <wp:effectExtent l="37465" t="635" r="38100" b="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20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pt;margin-top:67.2pt;width:0.1pt;height:151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/>
              </w:rPr>
            </w:pPr>
            <w:r>
              <w:rPr>
                <w:rFonts w:cs="Calibri" w:ascii="Calibri" w:hAnsi="Calibri"/>
                <w:color w:val="FF0000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ArPSC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ArPSC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5" w:hanging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Controllo della dichiarazione di spesa a chiusura. Controlli a campione, relativi alle diverse sezioni del PSC, elaborazione Certificazione di spesa e richiesta del saldo, corredata da attestato di chiusura degli interventi in relazione alle diverse sezioni del PSC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15265</wp:posOffset>
                      </wp:positionV>
                      <wp:extent cx="838200" cy="304800"/>
                      <wp:effectExtent l="5080" t="5080" r="31750" b="10795"/>
                      <wp:wrapNone/>
                      <wp:docPr id="255" name="Angolo ripiegato 2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304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Organismo di Certificazione 2014/2020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261" fillcolor="white" stroked="t" o:allowincell="t" style="position:absolute;margin-left:3.5pt;margin-top:16.95pt;width:65.95pt;height:23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Organismo di Certificazione 2014/202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389890</wp:posOffset>
                      </wp:positionV>
                      <wp:extent cx="2200275" cy="1270"/>
                      <wp:effectExtent l="635" t="37465" r="0" b="3810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00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5pt;margin-top:30.7pt;width:173.2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570230</wp:posOffset>
                      </wp:positionV>
                      <wp:extent cx="854075" cy="300355"/>
                      <wp:effectExtent l="0" t="0" r="0" b="0"/>
                      <wp:wrapNone/>
                      <wp:docPr id="25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075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PCM-DPCo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25pt;height:23.65pt;mso-wrap-distance-left:9.05pt;mso-wrap-distance-right:9.05pt;mso-wrap-distance-top:0pt;mso-wrap-distance-bottom:0pt;margin-top:44.9pt;mso-position-vertical-relative:text;margin-left:0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PCM-DPCo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OdC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lang w:val="it-IT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chiesta di attestazione di coerenza della domanda di pagamento e autorizzazione alla erogazione del saldo in relazione alle diverse sezioni del PSC Moli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52755</wp:posOffset>
                      </wp:positionV>
                      <wp:extent cx="876300" cy="215900"/>
                      <wp:effectExtent l="5080" t="5080" r="5715" b="10160"/>
                      <wp:wrapNone/>
                      <wp:docPr id="258" name="Angolo ripiegato 5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21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PCM - DPCo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31" fillcolor="white" stroked="t" o:allowincell="t" style="position:absolute;margin-left:-0.8pt;margin-top:35.65pt;width:68.95pt;height:16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PCM - DPCo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-341630</wp:posOffset>
                      </wp:positionH>
                      <wp:positionV relativeFrom="paragraph">
                        <wp:posOffset>668655</wp:posOffset>
                      </wp:positionV>
                      <wp:extent cx="441960" cy="1270"/>
                      <wp:effectExtent l="0" t="38100" r="0" b="38100"/>
                      <wp:wrapNone/>
                      <wp:docPr id="259" name="Connettore 2 5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33" stroked="t" o:allowincell="t" style="position:absolute;margin-left:-26.9pt;margin-top:52.65pt;width:34.8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527685</wp:posOffset>
                      </wp:positionV>
                      <wp:extent cx="805180" cy="238125"/>
                      <wp:effectExtent l="5080" t="5715" r="36830" b="9525"/>
                      <wp:wrapTight wrapText="bothSides">
                        <wp:wrapPolygon edited="0">
                          <wp:start x="0" y="-29"/>
                          <wp:lineTo x="21617" y="-29"/>
                          <wp:lineTo x="21617" y="18922"/>
                          <wp:lineTo x="18909" y="21629"/>
                          <wp:lineTo x="0" y="21629"/>
                          <wp:lineTo x="0" y="-29"/>
                          <wp:lineTo x="18909" y="21629"/>
                          <wp:lineTo x="19607" y="18922"/>
                          <wp:lineTo x="20288" y="19267"/>
                          <wp:lineTo x="20254" y="19037"/>
                          <wp:lineTo x="21617" y="18922"/>
                          <wp:lineTo x="18909" y="21629"/>
                        </wp:wrapPolygon>
                      </wp:wrapTight>
                      <wp:docPr id="260" name="Angolo ripiegato 5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PCM - DPCo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Calibri" w:hAnsi="Calibri" w:eastAsia="Arial" w:cs="Calibri"/>
                                      <w:color w:val="auto"/>
                                      <w:lang w:val="it-IT" w:bidi="ar-SA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32" fillcolor="white" stroked="t" o:allowincell="t" style="position:absolute;margin-left:10.05pt;margin-top:41.55pt;width:63.35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PCM - DPCo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Arial" w:cs="Calibri"/>
                                <w:color w:val="auto"/>
                                <w:lang w:val="it-IT" w:bidi="ar-SA"/>
                              </w:rPr>
                              <w:t>&lt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lang w:val="it-IT"/>
              </w:rPr>
            </w:r>
          </w:p>
        </w:tc>
      </w:tr>
      <w:tr>
        <w:trPr>
          <w:trHeight w:val="56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ATTIVIT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GESTOR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BENEFICIAR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ESTERN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FLUSSI FINANZI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>
          <w:trHeight w:val="127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Erogazione del sald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29540</wp:posOffset>
                      </wp:positionV>
                      <wp:extent cx="1095375" cy="506095"/>
                      <wp:effectExtent l="8255" t="5715" r="7620" b="5080"/>
                      <wp:wrapNone/>
                      <wp:docPr id="261" name="Figura a mano libera 2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506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MEF-RGS IGR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268" path="l0,0l4063,21600l17537,21600l21600,0l0,0l4194304,0l2162688,0l450953216,1446433616l0,0l1379991552,73l9502720,0l319815680,1446433614l313524224,1446433614l-1871708160,1446433614l334495744,1446433604l316669952,1446433614l1780482048,1446433508l-773849088,1446433611l583008256,1446433615l1959788544,1446433613l-1632632832,1446433614l3080192,3014705l3080242,6619245l6357108,7340079l6750315,6815779l7536737,6357072l7602290,2126184448l-1704984576,1446433614l3211264,0l-1616904192,1446433614l66322432,155385856l0,0l66584576,504954880l0,0l2162688,0l65536,1446182912l0,0l2097152,0l403767296,0l905969664,1446433141l-1675624448,1446432761l8192000,65536l779100733,1446433141l123731968,1446433141l6815744,131073l769675349,1446433141l-1604321280,1446432761l6815744,65537l876638778,1446433141l883949568,1446433141l1469186048,16l772830831,1446433141l313524224,1446433141l6815744,1l-788503181,2126203593l-1156579328,1446433140l256901120,16l837827948,1446433141l-1659895808,1446432761l6029312,8650752l-792714691,2126203593l627048448,1446433135l257490944,16l957358706,1446433141l2033188864,1446432779l7471104,131073l951087696,1446433141l2033188864,1446432779l7471104,65537l954231905,1446433141l2033188864,1446432779l7471104,1l-1508892110,1446433475l-1675624448,1446432761l264699904,0l-1540327620,1446433475l-1659895808,1446432761l266076160,0l-1537182623,1446433475l-1675624448,1446432761l266076160,0l929064290,2126203573l-1604321280,1446432761l265945088,0l972054889,2126203573l-1659895808,1446432761l263979008,0l956309615,2126203573l-1604321280,1446432761l263979008,0l952135265,2126203573l-1604321280,1446432761l263979008,0l964710514,2126203573l-1604321280,1446432761l263979008,0l960524099,2126203573l-1604321280,1446432761l263979008,0l-1516213143,1446433475l-1675624448,1446432761l264503296,0l935338612,2126203573l-1675624448,1446432761l264372224,0l-1498387358,1446433475l-1604321280,1446432761l265617408,0l947937826,2126203573l-1604321280,1446432761l264634368,0l-1513066903,1446433475l1071644672,1446432756l264634368,0l985689190,2126203573l-1604321280,1446432761l264044544,0l903900783,2126203573l-1604321280,1446432761l265093120,0l866139198,2126203573l-1604321280,1446432761l265158656,0l989884018,2126203573l-1604321280,1446432761l264044544,0l908066816,2126203573l-1604321280,1446432761l265093120,0l870333047,2126203573l-1604321280,1446432761l265158656,0l998273647,2126203573l2033188864,1446432779l264044544,0l916485920,2126203573l2033188864,1446432779l265093120,0l878733683,2126203573l2033188864,1446432779l265158656,0l981494130,2126203573l-1604321280,1446432761l264044544,0l899692870,2126203573l-1604321280,1446432761l265093120,0l861951049,2126203573l-1604321280,1446432761l265158656,0l994062140,2126203573l2033188864,1446432779l264044544,0l912281714,2126203573l2033188864,1446432779l265093120,0l874541666,2126203573l2033188864,1446432779l265158656,0l1002465338,2126203573l296747008,1446432764l264110080,0l920679023,2126203573l296747008,1446432764l265224192,0l882927470,2126203573l296747008,1446432764l265289728,0l-1492096653,1446433475l-678428672,1446432986l266010624,0l-1504689862,1446433475l-1604321280,1446432761l264765440,0l975202671,2126203573l324009984,1446432756l264896512,0l887120242,2126203573l324009984,1446432756l264962048,0l849375044,2126203573l324009984,1446432756l265027584,0l939536418,2126203573l-1604321280,1446432761l265879552,0l-1524620739,1446433475l-1659895808,1446432761l265879552,0l-1520406676,1446433475l-1675624448,1446432761l265879552,0l979382562,2126203573l-784334848,1446433140l264437760,0l895513697,2126203573l-784334848,1446433140l265486336,0l857763949,2126203573l-784334848,1446433140l265551872,0l-1495240646,1446433475l-1604321280,1446432761l265682944,0l-1543478494,1446433475l-1604321280,1446432761l264175616,0l924858421,2126203573l-1675624448,1446432761l264568832,0l931164016,2126203573l-1604321280,1446432761l264372224,0l968910194,2126203573l-1604321280,1446432761l263979008,0l943733822,2126203573l-1604321280,1446432761l264306688,0l-1532989382,1446433475l-1659895808,1446432761l264306688,0l-1528807850,1446433475l-1675624448,1446432761l264306688,0l977298208,2126203573l296747008,1446432764l264241152,0l891320389,2126203573l296747008,1446432764l265355264,0l853570080,2126203573l296747008,1446432764l265420800,0l-1501545872,1446433475l-1675624448,1446432761l264830976,0l831529533,1446433141l-1675624448,1446432761l6619136,196608l-729782427,2126203593l-1659895808,1446432761l69992448,0l-778016966,2126203593l2033188864,1446432779l260964352,0l-1599048913,1446433475l-1550843904,1446433122l257097728,1l-1594854801,1446433475l883949568,1446433141l257163264,16l1972386878,2126203810l1769996288,1446433475l71696384,0l-895468944,2126203593l-1659895808,1446432761l72220672,0l-899666067,2126203593l-1659895808,1446432761l72286208,0l-903843982,2126203593l-1659895808,1446432761l72351744,0l1969241150,2126203810l-1659895808,1446432761l71761920,0l-882885570,2126203593l-1659895808,1446432761l71827456,0l-887082974,2126203593l-1659895808,1446432761l71892992,0l-891258525,2126203593l-1659895808,1446432761l71958528,0l-1606389702,1446433475l-1550843904,1446433122l256966656,1l-1602195854,1446433475l883949568,1446433141l257032192,16l-1697628827,1446433475l-1659895808,1446432761l258015232,0l-1609548241,1446433475l883949568,1446433141l257163264,0l922762302,1446433141l883949568,1446433141l1469710336,16l-1612679648,1446433475l-1550843904,1446433122l257097728,1l1562405190,2126203593l-1675624448,1446432761l67698688,0l1560308847,2126203593l-1156579328,1446433140l66715648,0l1600139298,2126203593l-1675624448,1446432761l67305472,0l1566597436,2126203593l-1167065088,1446433140l258539520,0l1551913072,2126203593l2033188864,1446432779l66715648,0l1595958377,2126203593l-1659895808,1446432761l67371008,0l1591750690,2126203593l-1659895808,1446432761l67436544,0l1814048546,2126203810l-1659895808,1446432761l67567616,0l1587556130,2126203593l-1659895808,1446432761l67633152,0l1809857598,2126203810l521142272,1446433140l66977792,0l1583370352,2126203593l-1659895808,1446432761l67043328,0l1579183201,2126203593l-1659895808,1446432761l67108864,0l1574978884,2126203593l-1675624448,1446432761l67502080,0l1570775145,2126203593l-1675624448,1446432761l66912256,0l1556095549,2126203593l2033188864,1446432779l66715648,0l1604337266,2126203593l-1659895808,1446432761l66519040,0l1528851258,2126203593l-1659895808,1446432761l67239936,0l1818261050,2126203810l-1604321280,1446432761l66519040,0l1606427197,2126203593l-1604321280,1446432761l66519040,0l1610621501,2126203593l-1604321280,1446432761l66519040,0l1547727458,2126203593l-1135607808,1446433140l66584576,0l1801468535,2126203810l2033188864,1446432779l66584576,0l1805678368,2126203810l-1604321280,1446432761l66846720,0l1544582944,2126203593l-1117782016,1446433140l66650112,0l1541418354,2126203593l2033188864,1446432779l66650112,0l1538286914,2126203593l-1099956224,1446433140l66453504,0l1535127356,2126203593l-1604321280,1446432761l66781184,0l1530947186,2126203593l-1135607808,1446433140l67174400,0l1795178031,2126203810l2033188864,1446432779l67174400,0l1790992742,2126203810l-1675624448,1446432761l67764224,0l1975529250,2126203810l-1675624448,1446432761l71499776,0l-1477428162,1446433475l-1659895808,1446432761l67960832,0l-1474267332,1446433475l-1659895808,1446432761l68026368,0l-1443876318,1446433475l-1675624448,1446432761l68550656,0l-1466942402,1446433475l-1675624448,1446432761l68157440,0l-1463794062,1446433475l-1675624448,1446432761l68222976,0l-1459589521,1446433475l-1659895808,1446432761l68288512,0l-1456442271,1446433475l-1659895808,1446432761l68354048,0l-1452257758,1446433475l-1659895808,1446432761l68419584,0l-1448055199,1446433475l-1659895808,1446432761l68485120,0l-1267697888,1446433506l-1604321280,1446432761l68616192,0l-1470088130,1446433475l-1659895808,1446432761l68091904,0l-1480563340,1446433475l-1659895808,1446432761l67895296,0l-784314247,2126203593l627048448,1446433135l257228800,0l-1558156954,1446433475l-1659895808,1446432761l81264640,0l-1562348681,1446433475l-1659895808,1446432761l81199104,0l-1553960345,1446433475l-1604321280,1446432761l81330176,0l1526755940,2126203593l-1084227584,1446433140l76939264,0l790651206,1446433141l-1604321280,1446432761l6750208,1l793780325,1446433141l-1659895808,1446432761l6750208,8519681l797974639,1446433141l-1604321280,1446432761l6750208,65537l-780111249,2126203593l2033188864,1446432779l262602752,0l-687840966,2126203585l-678428672,1446432986l261554176,0l896561008,1446433141l-1675624448,1446432761l8060928,0l-1565496275,1446433475l-1675624448,1446432761l257425408,16l-767545802,2126203593l-1604321280,1446432761l74186752,0l-769628057,2126203593l2033188864,1446432779l74252288,0l802175589,1446433141l-1659895808,1446432761l5963776,8650753l-735022993,2126203593l-1045430272,1446433140l66322432,0l-737119174,2126203593l-1659895808,1446432761l65732608,0l-732924100,2126203593l-1066401792,1446433140l65601536,0l-1591710091,1446433475l2033188864,1446432779l65601536,0l1997567093,2126203810l-996147200,1446433140l65863680,1l-740278737,2126203593l-1675624448,1446432761l66125824,0l-1588567190,1446433475l2033188864,1446432779l65863680,0l-744472974,2126203593l-1659895808,1446432761l65994752,0l-747619721,2126203593l-1029701632,1446433140l66256896,0l-765445058,2126203593l-996147200,1446433140l65798144,1l-750750909,2126203593l-1675624448,1446432761l66060288,0l-1585416416,1446433475l2033188864,1446432779l65798144,0l-754947725,2126203593l-1659895808,1446432761l65929216,0l-758103774,2126203593l-1013972992,1446433140l65536000,0l-761235652,2126203593l-1604321280,1446432761l66191360,0l-763347906,2126203593l-1659895808,1446432761l65667072,0l-803184070,2126203593l-1156579328,1446433140l257622016,16l-798999945,2126203593l2033188864,1446432779l257556480,16l-790610316,2126203593l-904921088,1446432756l257359872,16l-771735950,2126203593l-1675624448,1446432761l73990144,0l1995448893,2126203810l2033188864,1446432779l74317824,0l1008760608,2126203573l-1675624448,1446432761l263258112,0l1012939383,2126203573l-929038336,1446433140l262995968,0l-239049373,1446433140l-1675624448,1446432761l6488064,0l926953276,1446433141l-1675624448,1446432761l6750208,196608l847257722,2126203573l-1604321280,1446432761l263716864,0l843080054,2126203573l-1659895808,1446432761l263585792,0l809514034,2126203573l-1659895808,1446432761l263520256,0l-1487902388,1446433475l-1675624448,1446432761l263127040,0l-1094697623,1446433474l-1675624448,1446432761l263192576,0l801141601,2126203573l-1675624448,1446432761l262930432,0l796926525,2126203573l-1675624448,1446432761l262864896,0l805321790,2126203573l-1675624448,1446432761l262799360,0l838876222,2126203573l-1675624448,1446432761l263061504,0l834696250,2126203573l-1604321280,1446432761l263716864,0l830487614,2126203573l-1659895808,1446432761l263520256,0l826303337,2126203573l-706740224,1446433140l263651328,0l822112879,2126203573l-1659895808,1446432761l263520256,0l817917039,2126203573l-671088640,1446433140l263782400,0l813703728,2126203573l-1659895808,1446432761l263585792,0l-1851760285,1446433123l601882624,1446432781l262733824,0l-908040848,2126203593l-996147200,1446433140l261357568,0l914387002,1446433141l-1604321280,1446432761l1469579264,0l-773832390,2126203593l-1675624448,1446432761l74121216,0l930099004,1446433141l-1604321280,1446432761l5832704,65536l933232640,1446433141l-1604321280,1446432761l5832704,1048576l937451885,1446433141l-1604321280,1446432761l5832704,131072l940597613,1446433141l-1604321280,1446432761l5832704,983040l805315133,1446433141l-1659895808,1446432761l5963776,8716289l-786402202,2126203593l-1659895808,1446432761l75038720,0l1991274359,2126203810l-1675624448,1446432761l68681728,0l-819971469,2126203593l-1659895808,1446432761l69271552,0l-805276870,2126203593l-1659895808,1446432761l68747264,0l-815783376,2126203593l-1659895808,1446432761l69140480,0l-817876944,2126203593l-1659895808,1446432761l69206016,0l1988128114,2126203810l-1604321280,1446432761l68943872,0l-809474716,2126203593l-1659895808,1446432761l68812800,0l-813686684,2126203593l-1659895808,1446432761l68878336,0l-794806990,2126203593l-1659895808,1446432761l75104256,0l-775927948,2126203593l-1675624448,1446432761l74055680,0l-1549770137,1446433475l-1659895808,1446432761l81395712,0l-1707053197,1446433475l-1659895808,1446432761l258080768,0l-1693434818,1446433475l883949568,1446433141l257032192,0l918582816,1446433141l883949568,1446433141l1469644800,16l-1700763322,1446433475l-1550843904,1446433122l256966656,1l808480887,1446433141l295698432,1446433141l6619136,1l823153262,1446433141l-1675624448,1446432761l6619136,65537l827353376,1446433141l-1675624448,1446432761l6619136,131072l1983936612,2126203810l-1604321280,1446432761l71303168,0l-824153747,2126203593l-1604321280,1446432761l71172096,0l-828345286,2126203593l-1604321280,1446432761l71237632,0l-832553360,2126203593l-890241024,1446433140l70975488,0l-836755340,2126203593l-879755264,1446433140l70909952,0l-840929197,2126203593l-1675624448,1446432761l71041024,0l1979726455,2126203810l-1675624448,1446432761l71106560,0l-845137289,2126203593l-1675624448,1446432761l70123520,0l-849316049,2126203593l-1675624448,1446432761l70778880,0l944796240,1446433141l-1675624448,1446432761l1469841408,0l947942202,1446433141l123731968,1446433141l1469841408,65536l-878691721,2126203593l2033188864,1446432779l71630848,0l-1546620063,1446433475l-808452096,1446433140l262537216,0l-853523678,2126203593l-1675624448,1446432761l71368704,0l-857710231,2126203593l-862978048,1446433140l70189056,0l-1572835485,1446433475l-1604321280,1446432761l262471680,0l1518365754,2126203593l-845152256,1446433140l70844416,0l1514170724,2126203593l-1659895808,1446432761l70254592,0l1509970494,2126203593l-1659895808,1446432761l70451200,0l-861898961,2126203593l-1659895808,1446432761l70582272,0l-866108809,2126203593l-1659895808,1446432761l70713344,0l-870290335,2126203593l-1659895808,1446432761l70057984,0l-874487434,2126203593l-1659895808,1446432761l70647808,0l852520033,1446433141l860880896,1446433141l1468792832,0l1505781108,2126203593l-1659895808,1446432761l70320128,0l1501589562,2126203593l-1659895808,1446432761l70385664,0l1497396794,2126203593l-827326464,1446433140l70516736,0l1493180989,2126203593l-1675624448,1446432761l71565312,0l820002351,1446433141l295698432,1446433141l6619136,0l1522561637,2126203593l-908066816,1446433140l76218368,0l1993369932,2126203810l2033188864,1446432779l260898816,0l834696001,1446433141l-1659895808,1446432761l6029312,8585216l-1568639889,1446433475l-960495616,1446433140l258605056,0l909143098,1446433141l-960495616,1446433140l1469513728,16l-1575994761,1446433475l2033188864,1446432779l260571136,16l-1579124638,1446433475l2033188864,1446432779l260505600,16l-1439679885,1446433475l601882624,1446432781l71434240,0l840974703,1446433141l-1604321280,1446432761l6684672,1l844134191,1446433141l-1659895808,1446432761l6684672,8519681l848313406,1446433141l-1604321280,1446432761l6684672,65537l-1582285762,1446433475l-1675624448,1446432761l76283904,0l900742206,1446433141l1071644672,1446432756l8192000,0l-1483705542,1446433475l-1604321280,1446432761l262668288,0l-782209471,2126203593l-1659895808,1446432761l258146304,0l1868786796,1030909804l1768453922,539125108l1869771891,1029989739l539128866,1818311279l3239788,0l-250609664,2126203750l525336576,1446433067l0,0l1411383296,1701601889l1634885968,1885434471l3220072,0l-247988224,2126203750l-2009071616,1446433141l0,0l1815609344,1030057577l909586978,1010708258l2177655,0l1328545792,1446433613l0,0l2097152,0l9502720,0l1128267776,1446433612l1128792064,1446433612l1128792064,1446433612l1124073472,1446433612l1124597760,1446433612l1124597760,1446433612l1432354816,1446433613l16711680,0l0,0l0,0l0,0l0,0l0,0l0,0l0,0l0,0l1780875264,1446433612l2162688,0l1592786944,2126203754l-1848115200,1446433612l-1131413504,1446433612l2162688,0l2088239104,2126202185l65536,0l0,0l2162688,0l2088239104,2126202185l131072,0l1054867456,1446433613l2162688,0l1800404992,1446433013l0,0l0,0l2162688,0l-1466433536,1446433613l1565523968,1446433613l2097152,0l2162688,0l-1788870656,1446433614l0,0l458752,0l3211264,0l0,0l0,0l0,0l8847360,0l0,2113929216l3211264,0l0,0l2424832,0l143523840,0l7864320,0l0,570425344l2162688,0l1764818944,1446433614l402718720,1446433615l2097152,0l2162688,0l-1704919040,1446433614l0,0l3145728,0l6356992,0l-590872576,2126203764l65536,0l0,0l0,0l-584056832,2126203764l-580386816,2126203764l1978662912,1446433613l-1960837120,1446433613l-1913651200,1446433613l-1015021568,2126202188l0,0l3211264,0l65536,524288l5242880,7536751l7602281,7274601l110,570425344l1936482662,1043276389l3211264,0l1842348032,1446433202l-1108344832,1446433612l6881280,6750318l4390958,7536757l3145844,0l3211264,0l0,0l0,0l65536,0l0,0l0,0l2162688,0l1968701440,2126199150l0,8060928l2097152,0l2162688,0l-88014848,1446433604l-1766785024,1446433612l7536640,0l3211264,0l-65536,65535l976748544,2126203835l-65536,-1l-1,-1l65535,65536l3211264,0l0,0l0,0l65536,0l0,0l0,0l2162688,0l196608,1446182912l1721761792,1446433203l0,0l2162688,0l872415232,25453l196608,0l2097152,0l3211264,0l-62914560,2126203790l-677380096,1446433611l1391460352,1446433613l-1359478784,-1351286784l3145728,0l154206208,0l-262144000,2126203750l-1930428416,1446433608l-1929904128,1446433608l-1929904128,1446433608l-328204288,1446433066l-329252864,1446433066l131072,1446379520l-1781530624,1446433612l-1779957760,1446433612l-1779433472,1446433612l-65536,32767l-65536,32767l0,0l0,0l-65536,32767l-65536,32767l0,0l131072,1446379520l-1784676352,1446433612l-1783103488,1446433612l-1782579200,1446433612l-1551892480,1446433065l-1226833920,2126203090l-1104150528,1446433612l-349700096,2126203750l1213202432,1446433612l0,0l100,1446433141l47185920,0l820117504,1446433141l-2124414976,1446433475l0,0l0,0l0,0l0,0l0,0l0,0l-1551892480,1446433065l0,0l-82837504,1446433066l0,0l1772617728,2126203770m0,0m0,0" fillcolor="white" stroked="t" o:allowincell="t" style="position:absolute;margin-left:-3.55pt;margin-top:10.2pt;width:86.2pt;height:39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MEF-RGS IGR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635635</wp:posOffset>
                      </wp:positionV>
                      <wp:extent cx="10160" cy="198755"/>
                      <wp:effectExtent l="32385" t="635" r="34290" b="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19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1pt;margin-top:50.05pt;width:0.75pt;height:15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lang w:val="it-IT"/>
              </w:rPr>
            </w:r>
          </w:p>
        </w:tc>
      </w:tr>
      <w:tr>
        <w:trPr>
          <w:trHeight w:val="84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scossione del sald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93980</wp:posOffset>
                      </wp:positionV>
                      <wp:extent cx="957580" cy="379095"/>
                      <wp:effectExtent l="7620" t="5715" r="8255" b="5080"/>
                      <wp:wrapNone/>
                      <wp:docPr id="263" name="Figura a mano libera 2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7600" cy="379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Tesorer</w:t>
                                  </w:r>
                                  <w:r>
                                    <w:rPr>
                                      <w:kern w:val="2"/>
                                      <w:w w:val="110"/>
                                      <w:sz w:val="16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271" path="l0,0l4063,21600l17537,21600l21600,0l0,0l4194304,0l34668544,0l1805647872,1446228029l-2104557568,1249789908l51120,0l0,0l0,0l0,0l0,0l0,0l0,0l0,0l0,0l0,0l0,0l0,0l0,0l0,0l0,0l0,0l0,0l0,0l0,0l0,0l0,0l0,0l0,0l0,0l0,0l0,0l0,0l0,0l0,0l0,0l0,0l0,0l0,0l0,0l0,0l0,0l0,0l0,0l0,0l0,0l0,0l0,0l0,0l0,0l0,0l0,0l0,0l0,0l0,0l0,0l0,0l0,0l0,0l0,0l0,0l633339904,1446433142l0,0l0,0l0,0l0,0l0,0l-758120448,1446433613l-1621098496,1446433121l131137536,0l564133888,2126202751l-1461714944,1446433616l-1461714944,1446433616l-1461714944,1446433616l1127874560,1667854184l1699881061,1919513969l574452581,577990775l980892734,2002874980l1046965865,980449084l1751346785,1646293615l1852401765,1668236388l573579837,1936286752l574444660,1679827504l1114927977,573579837l1936286752,574442612l959721777,539112755l1953720676,824327506l859386929,1931485749l1819307369,1936674917l573579837,1668246560l1029989739,539111458l1870225772,1850307701l1819043139,573645373l1819042080,1984919407l1634497125,824327536l1701978146,1769234796l1699243382,1952999273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858993462l809056563,875637812l859059764,842281267l808202348,808202348l808202348,808202348l808202348,892808556l808595768,741880884l909390897,909325108l762065713,825374257l876099888,824981049l875967540,842085171l858876977,926101809l741749557,909470768l858992948,741881912l909259058,926036018l762065205,825635889l959721783,824980532l875967540,825635635l825060406,925972020l876164145,875637812l859059764,909194803l875638124,825700662l875837748,875835692l858993718,1815490870l926036273,892614456l824979510,943142454l942748725,909208628l943208761,825634865l825831724,858862905l1815688761,875837237l943010357,926231601l809056567,1815426871l942684217,859255353l808594484,926429744l808991028,875573612l892746038,741684792l875575353,942684468l925985844,875770165l892876598,875966764l859386422,1815425334l842348593,925970484l824980790,842544694l942880307,926247992l959919411,741815096l909326641,926300210l896283189,875836471l808859188,926298412l926038073,1815359541l875639089,959918649l892090167,926233399l926103609,859386220l909652534,741487927l875837237,825635380l892955698,825374521l741816119,825832245l892809777,959540277l842478389,909588016l875706412,892809779l946615856,942881077l959592758,859386156l892875825,1815688247l959526961,859254835l824981814,909521721l825832503,926247991l959919411,741815096l943076913,892744754l829173814,960049712l859257144,859122745l825307449,1815622964l808925233,926233138l824980023,858797368l808924976,942763057l875575601,959656243l859256108,859124790l829174583,809054520l942682676,959523888l825832504,925905977l859189612,926495796l741683761,859058744l859125554,925985846l926495024,909390136l909586732,875770425l1815492919,960050737l858993714,824980024l959591737,926038329l942763059,959460657l943076150,825766188l909717557,1815623219l892418097,859191600l824981558,808792376l909325881,942763064l959460657,943076150l825766188,909717557l1815623219,892418097l859191600,824981558l808792376,909325881l942763064,959460657l943076150,825766188l909717557,1815623219l892418097,859191600l824981558,808792376l909325881,942763064l959460657,943076150l825766188,909717557l1815623219,892418097l859191600,824981558l808792376,909325881l942763064,959460657l943076150,825766188l909717557,1815623219l892418097,859191600l824981558,808792376l909325881,942763064l959460657,943076150l825766188,909717557l1815623219,892418097l859191600,824981558l808792376,909325881l942763064,959460657l943076150,825766188l909717557,1815623219l892418097,859191600l824981558,808792376l909325881,942763064l959460657,943076150l825766188,909717557l1815623219,892418097l859191600,942422070l960051253,842413107l959461484,892745008l942420790,859190583l842086455,959789164l926496048,942421046l942813748,926298673l942684268,858927154l942422068,808597552l942945074,942684268l858927154,942422068l808597552,942945074l942684268,858927154l942422068,808989241l909456696,942684268l926234933,925644854l943206708,876099632l959461740,942684467l959199033,842217776l942682421,842413932l926234160,942420785l926102834,926233140l909588588,943274288l942422072,943273010l959721521,892811372l892810809,942420020l942682676,825700661l943011948,959854392l959199031,808531506l959461425,825505644l892941367,959199029l926169392,943077168l943011948,959592761l925644852,943206708l842086705,959461740l809055538,959199285l858797618,942747702l842413932,842348080l942421296,859190578l959985717,959789420l925970999,942420792l943273010,842216752l892811372,892810809l942420020,859190578l892548661,892483692l875574832,959198768l926496050,808595506l909588588,825505329l942421300,859190583l842086455,959789164l926496048,959198262l959527216,858798132l892811372,825766710l942421042,808924466l842413616,892811372l926364472,942422068l859321655,842610229l943011948,926103865l824981553,875901240l926429241,842624048l909324342,741553970l909261112,892613681l842558518,959920436l741355829,825439289l892613172,876178484l942946098,741683767l842608697,842414128l876178488,942682675l741422647,909455928l909653043,842558517l825440309,741618231l943207736,809054774l942763061,943076657l825636664,892811308l842478392,963393331l825242420,926233392l909261100,909194034l788541744,1919171191l1852405601,788545127l131097453,0l9437184,0l596639744,1446228029l-2104557568,1249789908l968624,0l0,0l1074397184,707788800l67174400,0l536870912,73408512l0,707788800l917504,0l0,0l1611202560,67305472l67371008,0l1610612736,67239936l67436544,0l536870912,67502080l707788800,0l15728640,0l5308416,0l1539833856,2126203775l1195376640,1446433616l-801112064,1446433615l0,0l0,0l0,0l0,0l0,0l980418560,1751346785l3240559,0l468713472,2126203754l65536,65536l521666560,2126203754l0,-1824522240l3162307,0l3211264,0l148897792,1446228029l-2104557568,1249789908l1830864816,544173665l1700948332,840982898l12599,0l5308416,0l-1584398336,1446433613l486539264,2126202751l486014976,2126203754l1638400,0l1797259264,1446433614l1796210688,1446433614l1790967808,1446433614l1789919232,1446433614l5242880,0l3145728,0l0,0l0,0l0,0l16711680,0l0,1124073472l3211264,0l0,0l0,0l65536,0l0,0l0,0l4259840,0l-977272832,1446433614l-974913536,1446433614l-973602816,1446433614l37355520,-18743296l16383,589824l0,65536l12779520,9830595l8454146,0l559939584,1446433616l-864026624,2126203763l0,0l0,0l0,0l1310720,0l0,0l0,0l282591232,1446433616l0,-65536l98303,3080192l83,0l0,0l0,0l1027473408,762603810l2184265,0l148373504,1446433615l92274688,1446433614l1661468672,2126203752l2162688,0l483393536,2126202751l-1682964480,1446433612l2097152,0l34603008,0l1629552640,1446228029l-2104557568,1249789908l1836631984,1919903340l1937006957,1735552814l1634886703,1735289207l841968749,792080432l1852399981,1631338018l1634887482,1667852400l1635017028,1769108768l1952981565,792359028l1751348015,1935764837l1667853614,1869836146l1663988838,1865379183l1667851878,1870081893l841966706,791687472l1685221239,1668248176l1769173861,1750296430l577073249,1886862398l1937193587,2000436848l1664775024,1884517966l1043296848,1936750396l1349546810,1631338098l1919318074,1631338093l1717989178,574453792l2032149040,573579837l1631338031,1954047290l1031299872,858929442l573584951,1031365408l875967778,573585460l792477231,1719155297l1010724210,1919957601l1699181683,1881173359l1031041906,1701408802l1631338018,1282826554l1043297395,979447612l1953722992,1836016967l979450942,1768714099l1818838628,1631338092l1735553850,1919697762l1818326560,1717969469l1717986918,1010708258l1933205807,1684630639l1819044166,979450942l1998614124,859382333l1042427958,1933205820l1684630639,1819044166l979450942,1650946675l544369731,1030513014l808464418,573583408l792477231,1869822561l1180985708,1047293033l1832542524,1919251561l792477231,1852586593l1999584318,1933210480l1047679088,1936750396l2037674810,1010722156l1852586593,543581522l1031300201,790769698l979450942,1819044198l543581522,1031300201l790769698,979450942l1701209701,1699902563l1684611174,807550328l1247817506,1446433609l1699872768,1684611174l10567032,0l85000192,1446228007l-2104557568,1249789908l51120,0l0,0l948436992,2126203765l952107008,2126203765l958398464,2126203765l591396864,1446433616l3801088,0l854589440,1446433615l855638016,1446433615l855638016,1446433615l476053504,1446433615l476839936,1446433615l477102080,1446433615l0,0l0,0l0,0l0,0l5308416,0l769654784,1446433616l-1086324736,1446433614l486014976,2126203754l1703936,1446379520l-556793856,1446433616l-557842432,1446433616l1780482048,1446433616l1779433472,1446433616l5242880,0l9437184,0l-2067791872,1446433615l-2067267584,1446433615l-2067267584,1446433615l312475648,1446433615l312999936,1446433615l312999936,1446433615l739246080,1446433615l12779520,0l529530880,1446433616l530317312,1446433616l530317312,1446433616l868220928,1446433616l869007360,1446433616l869007360,1446433616l0,0l0,0l255197184,1446433616l2162688,0l2088239104,2126202185l65536,0l0,0l3211264,0l196608,851968l5046272,4587589l5373997,5439559l4784160,5374023l4522069,2126184448l2162688,0l-1082130432,1446433170l623902720,1446433607l791216128,50l5308416,0l1539833856,2126203775l1622147072,1446433616l261095424,1446433614l0,0l0,0l0,0l0,0l0,0l5242880,0l3211264,0l65536,720896l5242880,5046339l2949152,4456480l4390992,6619247l976748544,2126203835l8454144,0l-1891565568,1446228444l-2104557568,1249789908l51120,0l707805194,1025l73408512,707788800l14,0l67330057,1028l67264512,1029l67510272,10800l-262144,0l65537,-905918953l65537,755023085l67772417,11796481l67739649,67829761l65537,151117l9515313,0l-1645150208,1446228003l-2104557568,1249789908l1906362288,2126203594l2057306112,2126203810l1893728256,2126203594l1887436800,2126203594l1883242496,2126203594l1876951040,2126203594l1870659584,2126203594l2048917504,2126203810l2042626048,2126203810l1864368128,2126203594l1855979520,2126203594l1849688064,2126203594l1843396608,2126203594l1837105152,2126203594l779091968,1446433616l17891328,0l-1328480256,1446228002l-2104557568,1249789908l51120,0l0,0l899153920,2126199153l902823936,2126199153l908591104,2126199153l912785408,2126199153l919076864,2126199153l-456130560,2126199153l-432537600,2126199153l-429391872,2126199153l-423100416,2126199153l-414711808,2126199153l-411041792,2126199153l-407371776,2126199153l-403701760,2126199153l-400031744,2126199153l-396886016,2126199153l-393216000,2126199153l-389545984,2126199153l762314752,1446433616l-1643118592,2126203786l1785724928,1446433616l1785724928,1446433616l1786249216,1446433616l-476053504,2126199161l-795869184,1446433204l0,0l334495744,1446433184l14155776,0l0,0l18874368,0l17891328,0l173080576,1446228029l-2104557568,1249789908l968624,0l0,0l1074397184,707788800l67174400,0l536870912,73400320l0,707788800l917504,0l0,0l1611202560,67305472l67371008,0l1610612736,67239936l67436544,0l536870912,67502080l707788800,0l0,-262144l65535,0l65536,65536l-971571200,-905904129l131071,65536l-1125318656,755040255l536936448,67764224l65536,11796480l-1610547200,67698688l65536,67829760l65536,65536l1313669120,131072l-65536,1031340031l1225261056,807534592l12066,0l0,0l18874368,0l6356992,0l796983296,1446228029l-2104557568,1249789908l1768998832,808988975l673851689,808857906l808529200,691023928l1852404523,673853480l825190768,690565176l960440362,825040950l808466480,824912169l808466480,0l0,0l10551296,0l938999808,2126203765l65536,0l0,0l0,0l948436992,2126203765l952107008,2126203765l958398464,2126203765l-806354944,1446433615l3801088,2126184448l-808452096,1446433615l-807665664,1446433615l-807403520,1446433615l-1872756736,1446433616l-1872232448,1446433616l-1872232448,1446433616l0,0l0,0l0,0l0,0l4259840,0l-250609664,2126203750l-2070937600,1446433141l0,851968l-1080033280,1446433614l1769472,2126184448l1302331392,1446433121l4194304,0l6356992,0l395378688,1446228029l-2104557568,1249789908l578865072,1446433616l-737148928,1446433613l-730857472,1446433613l-730857472,1446433613l131072,842268672l805318963,741749044l12594,0l755040256,926167348l12593,0l3211264,0l-62914560,2126203790l847249408,1446433616l-1441792000,1446433614l0,0l3145728,0l5308416,0l1539833856,2126203775l-739246080,1446433616l-1435500544,1446433614l0,0l0,0l0,0l0,0l0,0l805830656,1446433616l2162688,0l1968701440,2126199150l0,8060928l2097152,0l4259840,0l-2077229056,1446433615l-2073821184,1446433615l-2073821184,1446433615l79626240,-39845888l16383,851968l0,0l12779520,9830595l10551298,0l938999808,2126203765l131072,0l0,0l0,0l948436992,2126203765l952107008,2126203765l958398464,2126203765l765460480,1446433616l3801088,1713504256l-549426079,1446433616l-548929536,1446433616l-548929536,1446433616l846200832,1446433615l846462976,1446433615l846462976,1446433615l0,0l0,0l0,0l0,0l6356992,0l-590872576,2126203764l65536,0l0,0l0,0l-584056832,2126203764l-580386816,2126203764l1824522240,1446433616l-2114977792,1446433616l-2067791872,1446433616l-1015021568,2126202188l0,0l37814272,0l976748544,2126203835l0,0l1237319680,2126203775l-1551892480,1446433065l0,0l487063552,1446433616l2084831232,2126203573l65536,1996488704l93801,980449025l28257,0l0,0l0,0l0,0l0,0l0,0l0,0l0,0l0,0l0,0l0,0l135266304,1446433067l0,0l0,0l0,0l0,0l0,0l0,0l0,0l0,0l0,0l0,0l0,0l0,0l0,0l0,0l0,0l0,0l0,0l0,0l0,0l0,0l0,0l0,0l0,0l0,0l0,0l0,0l0,0l0,0l0,0l0,0l0,0l0,0l0,0l0,0l0,0l0,0l0,0l0,0l0,0l0,0l0,0l0,0l0,0l0,0l-349700096,2126203750l615514112,1446433616l0,0l28260,572669285l1996504126,1868839536l20579,0l2162688,0l122748928,1446228002l-2104557568,1249789908l2148272,0l2162688,0l853540864,1446433616l0,0l0,0l3211264,0l-65536,65535l976748544,2126203835l-65536,-1l-1,-1l65535,65536l2162688,0l544276480,1446433616l0,0l0,0l2162688,0l65536,25453l720896,0l65536,859045888l2175283,0l830472192,1446433610l0,0l2097152,0l2162688,0l2088239104,2126202185l65536,0l0,0l4259840,0l2092433408,2126202185l131072,0l687341568,1446433615l-681574400,1446433204l-681050112,1446433204l-681050112,1446433204l0,0l2162688,0l1800404992,1446433013l530579456,1446433616l2097152,0l2162688,0l1592786944,2126203754l687341568,1446433615l-811597824,1446433615l10551296,0l648151040,1446228029l-2104557568,1249789908l51120,0l0,0l948436992,2126203765l952107008,2126203765l958398464,2126203765l-1583349760,1446433613l3801088,0l762314752,1446433616l763625472,1446433616l764411904,1446433616l846200832,1446433615l847249408,1446433615l847249408,1446433615l0,0l0,0l0,0l0,0l2162688,0l0,65536l1,0l7536640,0l3211264,0l-65536,1442906111l976748544,2126203835l-65536,-1l-1,-1l65535,65536l3211264,0l0,0l0,0l65536,0l0,0l0,0l9502720,0l1775239168,1446433614l493879296,1446433615l450887680,1446433614l1093664768,1446433616l731906048,1446433616l1084227584,1446433616l1582301184,1446433616l586153984,1446433616l865075200,1446433616l1444937728,1446433616l1407713280,1446433616l1411383296,1446433616l1411383296,1446433616l1444937728,1446433616l1407713280,1446433616l-1160773632,1446433614l334495744,1446433616l3211264,0l-253231104,2126203750l122683392,1446433142l0,720896l0,0l976748544,2126203835l4259840,0l5898240,11796480l21626880,24576000l28508160,31457280l38338560,44236800l50135040,56033280l61931520,0l875626496,859045888l6370355,0l380764160,1446228002l-2104557568,1249789908l590399408,1446433616l0,0l580911104,1446433616l580911104,1446433616l0,0l838860800,808989233l12588,0l65536,0l49182,0l3211264,0l-247988224,2126203750l-1824522240,1446433144l0,65536l1811939328,-365529132l922796059,-864395934l2179055,0l65536,45117l65536,0l2097152,0l10551296,0l491782144,2126202751l1021313024,1446433616l486014976,2126203754l1638400,805306368l1797259319,1446433614l1796210688,1446433614l1047527424,1446433616l1046478848,1446433616l1919025152,1043276393l5308416,0m761266176,1446433616m59768832,1446433616" fillcolor="white" stroked="t" o:allowincell="t" style="position:absolute;margin-left:-0.15pt;margin-top:7.4pt;width:75.35pt;height:29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Tesorer</w:t>
                            </w:r>
                            <w:r>
                              <w:rPr>
                                <w:kern w:val="2"/>
                                <w:w w:val="110"/>
                                <w:sz w:val="16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9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476250</wp:posOffset>
                      </wp:positionV>
                      <wp:extent cx="1270" cy="175895"/>
                      <wp:effectExtent l="37465" t="635" r="38100" b="0"/>
                      <wp:wrapNone/>
                      <wp:docPr id="264" name="Connettore 2 2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270" stroked="t" o:allowincell="t" style="position:absolute;margin-left:31.7pt;margin-top:37.5pt;width:0.1pt;height:13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lang w:val="it-IT"/>
              </w:rPr>
            </w:r>
          </w:p>
        </w:tc>
      </w:tr>
      <w:tr>
        <w:trPr>
          <w:trHeight w:val="138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mputazione della riscossione, sulla base dell'accertamento effettuato dall'ArPSC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21615</wp:posOffset>
                      </wp:positionV>
                      <wp:extent cx="838200" cy="304800"/>
                      <wp:effectExtent l="5080" t="5080" r="31750" b="10795"/>
                      <wp:wrapTight wrapText="bothSides">
                        <wp:wrapPolygon edited="0">
                          <wp:start x="0" y="0"/>
                          <wp:lineTo x="21616" y="0"/>
                          <wp:lineTo x="21616" y="18900"/>
                          <wp:lineTo x="18900" y="21645"/>
                          <wp:lineTo x="0" y="21645"/>
                          <wp:lineTo x="0" y="0"/>
                          <wp:lineTo x="18900" y="21645"/>
                          <wp:lineTo x="19604" y="18900"/>
                          <wp:lineTo x="20275" y="19305"/>
                          <wp:lineTo x="20258" y="19080"/>
                          <wp:lineTo x="21616" y="18900"/>
                          <wp:lineTo x="18900" y="21645"/>
                        </wp:wrapPolygon>
                      </wp:wrapTight>
                      <wp:docPr id="265" name="Angolo ripiegato 5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304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34" fillcolor="white" stroked="t" o:allowincell="t" style="position:absolute;margin-left:1.6pt;margin-top:17.45pt;width:65.95pt;height:23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-106045</wp:posOffset>
                      </wp:positionH>
                      <wp:positionV relativeFrom="paragraph">
                        <wp:posOffset>358775</wp:posOffset>
                      </wp:positionV>
                      <wp:extent cx="2305685" cy="1270"/>
                      <wp:effectExtent l="0" t="37465" r="635" b="38100"/>
                      <wp:wrapNone/>
                      <wp:docPr id="266" name="Connettore 2 2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06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272" stroked="t" o:allowincell="t" style="position:absolute;margin-left:-8.35pt;margin-top:28.25pt;width:181.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06680</wp:posOffset>
                      </wp:positionV>
                      <wp:extent cx="1038860" cy="741680"/>
                      <wp:effectExtent l="6350" t="5080" r="6985" b="5715"/>
                      <wp:wrapNone/>
                      <wp:docPr id="267" name="Figura a mano libera 2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960" cy="741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w w:val="110"/>
                                      <w:szCs w:val="10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ervizio Risorse Finanziarie, Bilancio e Ragioneria</w:t>
                                  </w:r>
                                  <w:r>
                                    <w:rPr>
                                      <w:kern w:val="2"/>
                                      <w:w w:val="110"/>
                                      <w:sz w:val="16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w w:val="110"/>
                                      <w:sz w:val="10"/>
                                      <w:szCs w:val="10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enera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274" path="l0,0l3477,21600l18123,21600l21600,0l0,0l4194304,0l2162688,0l1697644544,1446433617l458752,0l-2032140288,1446433617l4259840,0l65536,0l0,0l1333788672,2126199508l155451392,65536l0,0l0,0l0,0l3211264,0l34603008,1446433617l0,0l0,0l0,0l0,0l403767296,0l905969664,1446433141l-1675624448,1446432761l8192000,65536l779107698,1446433141l123731968,1446433141l6815744,131073l769682529,1446433141l-1604321280,1446432761l6815744,65537l876639087,1446433141l883949568,1446433141l1469186048,16l772826476,1446433141l313524224,1446433141l6815744,1l-788515794,2126203593l-1156579328,1446433140l256901120,16l837842024,1446433141l-1659895808,1446432761l6029312,8650752l-792708507,2126203593l627048448,1446433135l257490944,16l957378671,1446433141l2033188864,1446432779l7471104,131073l951088186,1446433141l2033188864,1446432779l7471104,65537l954234684,1446433141l2033188864,1446432779l7471104,1l-1508872587,1446433475l-1675624448,1446432761l264699904,0l-1540328331,1446433475l-1659895808,1446432761l266076160,0l-1537196497,1446433475l-1675624448,1446432761l266076160,0l929063786,2126203573l-1604321280,1446432761l265945088,0l972045938,2126203573l-1659895808,1446432761l263979008,0l956316279,2126203573l-1604321280,1446432761l263979008,0l952122430,2126203573l-1604321280,1446432761l263979008,0l964719427,2126203573l-1604321280,1446432761l263979008,0l960526112,2126203573l-1604321280,1446432761l263979008,0l-1516213901,1446433475l-1675624448,1446432761l264503296,0l935346466,2126203573l-1675624448,1446432761l264372224,0l-1498384580,1446433475l-1604321280,1446432761l265617408,0l947928126,2126203573l-1604321280,1446432761l264634368,0l-1513070022,1446433475l1071644672,1446432756l264634368,0l985676407,2126203573l-1604321280,1446432761l264044544,0l903889214,2126203573l-1604321280,1446432761l265093120,0l866139198,2126203573l-1604321280,1446432761l265158656,0l989885776,2126203573l-1604321280,1446432761l264044544,0l908096865,2126203573l-1604321280,1446432761l265093120,0l870330146,2126203573l-1604321280,1446432761l265158656,0l998271546,2126203573l2033188864,1446432779l264044544,0l916484688,2126203573l2033188864,1446432779l265093120,0l878737212,2126203573l2033188864,1446432779l265158656,0l981482558,2126203573l-1604321280,1446432761l264044544,0l899695482,2126203573l-1604321280,1446432761l265093120,0l861937779,2126203573l-1604321280,1446432761l265158656,0l994077042,2126203573l2033188864,1446432779l264044544,0l912282400,2126203573l2033188864,1446432779l265093120,0l874533664,2126203573l2033188864,1446432779l265158656,0l1002468965,2126203573l296747008,1446432764l264110080,0l920676708,2126203573l296747008,1446432764l265224192,0l882916978,2126203573l296747008,1446432764l265289728,0l-1492111556,1446433475l-678428672,1446432986l266010624,0l-1504680588,1446433475l-1604321280,1446432761l264765440,0l975205154,2126203573l324009984,1446432756l264896512,0l887125564,2126203573l324009984,1446432756l264962048,0l849372535,2126203573l324009984,1446432756l265027584,0l939552034,2126203573l-1604321280,1446432761l265879552,0l-1524616841,1446433475l-1659895808,1446432761l265879552,0l-1520423108,1446433475l-1675624448,1446432761l265879552,0l979394886,2126203573l-784334848,1446433140l264437760,0l895512175,2126203573l-784334848,1446433140l265486336,0l857735168,2126203573l-784334848,1446433140l265551872,0l-1495254409,1446433475l-1604321280,1446432761l265682944,0l-1543474577,1446433475l-1604321280,1446432761l264175616,0l924868982,2126203573l-1675624448,1446432761l264568832,0l931163974,2126203573l-1604321280,1446432761l264372224,0l968899191,2126203573l-1604321280,1446432761l263979008,0l943743299,2126203573l-1604321280,1446432761l264306688,0l-1533009347,1446433475l-1659895808,1446432761l264306688,0l-1528809423,1446433475l-1675624448,1446432761l264306688,0l977288254,2126203573l296747008,1446432764l264241152,0l891315514,2126203573l296747008,1446432764l265355264,0l853570128,2126203573l296747008,1446432764l265420800,0l-1501545865,1446433475l-1675624448,1446432761l264830976,0l831535735,1446433141l-1675624448,1446432761l6619136,196608l-729793175,2126203593l-1659895808,1446432761l69992448,0l-778018442,2126203593l2033188864,1446432779l260964352,0l-1599062676,1446433475l-1550843904,1446433122l257097728,1l-1594875336,1446433475l883949568,1446433141l257163264,16l1972379682,2126203810l1769996288,1446433475l71696384,0l-895468937,2126203593l-1659895808,1446432761l72220672,0l-899648402,2126203593l-1659895808,1446432761l72286208,0l-903843721,2126203593l-1659895808,1446432761l72351744,0l1969255023,2126203810l-1659895808,1446432761l71761920,0l-882892240,2126203593l-1659895808,1446432761l71827456,0l-887081677,2126203593l-1659895808,1446432761l71892992,0l-891269019,2126203593l-1659895808,1446432761l71958528,0l-1606388619,1446433475l-1550843904,1446433122l256966656,1l-1602208400,1446433475l883949568,1446433141l257032192,16l-1697635791,1446433475l-1659895808,1446432761l258015232,0l-1609555395,1446433475l883949568,1446433141l257163264,0l922773876,1446433141l883949568,1446433141l1469710336,16l-1612689549,1446433475l-1550843904,1446433122l257097728,1l1562404211,2126203593l-1675624448,1446432761l67698688,0l1560310639,2126203593l-1156579328,1446433140l66715648,0l1600156257,2126203593l-1675624448,1446432761l67305472,0l1566585394,2126203593l-1167065088,1446433140l258539520,0l1551907440,2126203593l2033188864,1446432779l66715648,0l1595948408,2126203593l-1659895808,1446432761l67371008,0l1591768892,2126203593l-1659895808,1446432761l67436544,0l1814044706,2126203810l-1659895808,1446432761l67567616,0l1587556401,2126203593l-1659895808,1446432761l67633152,0l1809870945,2126203810l521142272,1446433140l66977792,0l1583374706,2126203593l-1659895808,1446432761l67043328,0l1579170416,2126203593l-1659895808,1446432761l67108864,0l1574988858,2126203593l-1675624448,1446432761l67502080,0l1570782270,2126203593l-1675624448,1446432761l66912256,0l1556099362,2126203593l2033188864,1446432779l66715648,0l1604335928,2126203593l-1659895808,1446432761l66519040,0l1528845413,2126203593l-1659895808,1446432761l67239936,0l1818258490,2126203810l-1604321280,1446432761l66519040,0l1606446138,2126203593l-1604321280,1446432761l66519040,0l1610626356,2126203593l-1604321280,1446432761l66519040,0l1547706402,2126203593l-1135607808,1446433140l66584576,0l1801469304,2126203810l2033188864,1446432779l66584576,0l1805675578,2126203810l-1604321280,1446432761l66846720,0l1544564792,2126203593l-1117782016,1446433140l66650112,0l1541414946,2126203593l2033188864,1446432779l66650112,0l1538276728,2126203593l-1099956224,1446433140l66453504,0l1535130224,2126203593l-1604321280,1446432761l66781184,0l1530947433,2126203593l-1135607808,1446433140l67174400,0l1795187054,2126203810l2033188864,1446432779l67174400,0l1790981171,2126203810l-1675624448,1446432761l67764224,0l1975525475,2126203810l-1675624448,1446432761l71499776,0l-1477431693,1446433475l-1659895808,1446432761l67960832,0l-1474270857,1446433475l-1659895808,1446432761l68026368,0l-1443862416,1446433475l-1675624448,1446432761l68550656,0l-1466929819,1446433475l-1675624448,1446432761l68157440,0l-1463799963,1446433475l-1675624448,1446432761l68222976,0l-1459591314,1446433475l-1659895808,1446432761l68288512,0l-1456441778,1446433475l-1659895808,1446432761l68354048,0l-1452261779,1446433475l-1659895808,1446432761l68419584,0l-1448057542,1446433475l-1659895808,1446432761l68485120,0l-1267715527,1446433506l-1604321280,1446432761l68616192,0l-1470075537,1446433475l-1659895808,1446432761l68091904,0l-1480574367,1446433475m67895296,0" fillcolor="white" stroked="t" o:allowincell="t" style="position:absolute;margin-left:-3.45pt;margin-top:8.4pt;width:81.75pt;height:58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w w:val="110"/>
                                <w:szCs w:val="10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ervizio Risorse Finanziarie, Bilancio e Ragioneria</w:t>
                            </w:r>
                            <w:r>
                              <w:rPr>
                                <w:kern w:val="2"/>
                                <w:w w:val="110"/>
                                <w:sz w:val="16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w w:val="110"/>
                                <w:sz w:val="10"/>
                                <w:szCs w:val="10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ener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lang w:val="it-IT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256"/>
        <w:gridCol w:w="2470"/>
        <w:gridCol w:w="1243"/>
        <w:gridCol w:w="1816"/>
        <w:gridCol w:w="2346"/>
      </w:tblGrid>
      <w:tr>
        <w:trPr/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6" w:leader="none"/>
              </w:tabs>
              <w:spacing w:lineRule="auto" w:line="266" w:before="9" w:after="0"/>
              <w:ind w:right="-1" w:firstLine="34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PISTA</w:t>
            </w:r>
            <w:r>
              <w:rPr>
                <w:rFonts w:cs="Calibri" w:ascii="Calibri" w:hAnsi="Calibri"/>
                <w:b/>
                <w:color w:val="365F91"/>
                <w:spacing w:val="-10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DI</w:t>
            </w: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CONTROLLO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365F91"/>
                <w:spacing w:val="-8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>Area Tematica ______________________________________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365F91"/>
                <w:spacing w:val="-8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>Settore di Intervento ______________________________________</w:t>
            </w:r>
          </w:p>
          <w:p>
            <w:pPr>
              <w:pStyle w:val="Normal"/>
              <w:tabs>
                <w:tab w:val="clear" w:pos="708"/>
                <w:tab w:val="left" w:pos="7086" w:leader="none"/>
              </w:tabs>
              <w:spacing w:lineRule="auto" w:line="266" w:before="9" w:after="0"/>
              <w:ind w:right="-1" w:firstLine="34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MACROPROCESSO:</w:t>
            </w:r>
            <w:r>
              <w:rPr>
                <w:rFonts w:cs="Calibri" w:ascii="Calibri" w:hAnsi="Calibri"/>
                <w:b/>
                <w:color w:val="365F91"/>
                <w:spacing w:val="-1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Erogazione di finanziamenti/aiuti a Titolarità regionale</w:t>
            </w:r>
          </w:p>
          <w:p>
            <w:pPr>
              <w:pStyle w:val="Normal"/>
              <w:tabs>
                <w:tab w:val="clear" w:pos="708"/>
                <w:tab w:val="left" w:pos="7086" w:leader="none"/>
              </w:tabs>
              <w:spacing w:lineRule="auto" w:line="266" w:before="9" w:after="0"/>
              <w:ind w:right="-1" w:firstLine="34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SEZIONE DETTAGLIO CONTROLLI</w:t>
            </w:r>
          </w:p>
        </w:tc>
      </w:tr>
      <w:tr>
        <w:trPr>
          <w:trHeight w:val="43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7" w:after="0"/>
              <w:ind w:right="781" w:hanging="0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7" w:after="0"/>
              <w:ind w:left="32" w:hanging="141"/>
              <w:jc w:val="center"/>
              <w:rPr>
                <w:rFonts w:ascii="Calibri" w:hAnsi="Calibri" w:cs="Calibri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</w:rPr>
              <w:t>RESPONSABILE DEL CONTROLLO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7" w:after="0"/>
              <w:ind w:left="-75" w:hanging="0"/>
              <w:jc w:val="center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DESCRIZIONE E STRUMENTI DI CONTROLL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16"/>
                <w:szCs w:val="16"/>
              </w:rPr>
              <w:t>ARCHIVIAZIONE</w:t>
            </w:r>
            <w:r>
              <w:rPr>
                <w:rFonts w:cs="Calibri" w:ascii="Calibri" w:hAnsi="Calibri"/>
                <w:b/>
                <w:color w:val="365F91"/>
                <w:sz w:val="18"/>
                <w:szCs w:val="18"/>
              </w:rPr>
              <w:t xml:space="preserve"> DOCUMENT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7" w:after="0"/>
              <w:ind w:left="32" w:right="116" w:hanging="0"/>
              <w:jc w:val="center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DOCUMENTAZIONE MINIMA OGGETTO DEL CONTROLL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7" w:after="0"/>
              <w:ind w:left="105" w:right="116" w:hanging="141"/>
              <w:jc w:val="center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NORMATIVA e ATTI DI RIFERIMENTO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NUPC</w:t>
            </w:r>
          </w:p>
          <w:p>
            <w:pPr>
              <w:pStyle w:val="Normal"/>
              <w:spacing w:lineRule="auto" w:line="280"/>
              <w:ind w:left="135" w:right="8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Nucleo per le Politiche di Coesion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Audit di sistema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he preliminari e in itinere sull’efficace funzionamento del sistema di gestione e controllo (SIGECO) predisposto, a garanzia della corretta e tempestiva attuazione del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programma di interven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rPSC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SIGECO PSC e relativi allegati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Piano Sviluppo e Coesione della Regione Molise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libere del CIPE 25/2016, 26/2016, 95/2017, 26/2018, 50/2018 , 14/2019, 2/2021, 20/2021 e 86/202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/2017 del Ministro per la Coesione Territoriale e il Mezzogiorn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Circolare del Dipartimento per le Politiche di Coesione n. 1/2018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SIGECO PSC e relativi allega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Atti regionali relativi a incarichi funzioni ArPSC, OdC e RdA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Linee guida per le attività di verifica sui fondi FSC 2014-2020 del NUVEC, a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ensi della delibera CIPE 25/2016, versione n. 1706-04 del 15 giugno 2017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Linee guida per la definizione dei Sistemi di gestione e controllo dei Piani di Sviluppo e Coesione (art. 44, comma 2-bis del DL 34/2019), elaborate dall’Agenzia per la coesione territoriale -ACT, versione 1.0 del 15/09/2021 di cui alla nota AlCT n. 0012562 del 16/09/2021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Verifica di sistema sui Sistemi informativi e di monitoraggio dei Patti per lo Sviluppo – NUVEC maggio 2018</w:t>
            </w:r>
          </w:p>
        </w:tc>
      </w:tr>
      <w:tr>
        <w:trPr>
          <w:trHeight w:val="877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NUPC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Nucleo per le Politiche di Coesion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Verifica su singoli interventi e iniziativ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su singoli interventi e iniziative (del PCM-DPCoe, della stessa Amministrazione regionale o di altri competenti sogget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stituzionali), sui quali verranno eseguite verifiche finalizzate a fornire agli organi decisionali il supporto conoscitivo necessario alle valutazioni di competenza, inclusa l’eventuale adozione di misure correttive nella programmazione economica degli investimenti pubblici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n particolare, lo scopo di tali attività potrà essere quello di verificare: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la regolare attuazione dei progetti finanziati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l’eventuale presenza di limiti operativi di natura tecnica, amministrativa e finanziaria che possono determinare ritardi nella fase di realizzazione degli interventi oggetto di verifica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la regolarità e ammissibilità delle procedure e delle spese dichiarate (audit operazioni)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l corretto conseguimento di target intermedi e/o finali (audit di performance)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Le informazioni utili all’esame di ogni intervento verranno acquisite in primo luogo dal Responsabile del procedimento e da gli altri soggetti coinvolti nell’attuazione dell’intervento (RUP, direttore dei lavori, etc.); tali informazioni saranno raccolte presso la sede del soggetto beneficiario e/o presso il cantiere oppure tramite attività a carattere desk.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eastAsia="Calibri" w:cs="Calibri" w:ascii="Calibri" w:hAnsi="Calibri"/>
                <w:color w:val="365F91"/>
                <w:sz w:val="18"/>
                <w:szCs w:val="18"/>
                <w:lang w:val="it-IT"/>
              </w:rPr>
              <w:t xml:space="preserve">   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rPSC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 fascicolo di progett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report estratti dal Sistema Gestione Progetti /Sistema Informativo Mose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Linee guida per le attività di verifica sui fondi FSC 2014-2020 del NUVEC a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ensi della delibera CIPE 25/2016, versione n. 1706-04 del 15 giugno 2017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ArPSC 1 </w:t>
            </w:r>
          </w:p>
          <w:p>
            <w:pPr>
              <w:pStyle w:val="Normal"/>
              <w:spacing w:lineRule="auto" w:line="280"/>
              <w:ind w:left="135" w:right="38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ArPSC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Verifica di coerenza in relazione al Piano e alle regole di funzionamento del FSC 2014-2020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ArPSC -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Schede tecniche di attivazione Azioni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proposte dei RdA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di attivazione interventi/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schemi di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vvisi/bandi di selezione degli interven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schemi di convenzioni/disciplinari/protocolli d’intesa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Piano Sviluppo e Coesione della Regione Molise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libere del CIPE 25/2016, 26/2016, 95/2017, 26/2018, 50/2018 , 14/2019, 2/2021, 20/2021 e 86/2021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/2017 del Ministro per la Coesione Territoriale e il Mezzogiorn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Circolare del Dipartimento per le Politiche di Coesione n. 1/2018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creto-Legge n. 56 del 30 aprile 2021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-articolo 1, comma 703, lettera 1), della legge n. 190 del 2014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Normativa comunitaria, nazionale e regionale di riferimento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rPSC2</w:t>
            </w:r>
          </w:p>
          <w:p>
            <w:pPr>
              <w:pStyle w:val="Normal"/>
              <w:spacing w:lineRule="auto" w:line="280"/>
              <w:ind w:left="135" w:right="10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rPSC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della coerenza dei dati popolati dai RdA nei Sistemi mittenti  e invio al SNM - IGRU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istema d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Monitoraggio Gestione Progetti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report estratti dal Sistema Gestione Progetti /Sistema Informativo Mose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SIGECO PSC e relativi allega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Manuale Utente Sistema Gestione Progetti 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Manuale Utente di Mosem;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Protocollo Unico di Colloqui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8 del 30 aprile 2015 del MEF-RGS-IGRU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0 del 28 febbraio 2017 del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MEF-RGS-IGRUE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ademecum monitoraggio degli interventi della politica regionale unitaria 2014-2020 del MEF -RGS – IGRUE (vers. 1.0 dicembre 2015).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rPSC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rPSC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Prevalidazione e validazione dei dati in SNM - IGRU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NM - IGRU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report estratti dal sistema SNM - IGRU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IGECO PSC e relativi allega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Protocollo Unico di Colloqui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8 del 30 aprile 2015 del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MEF-RGS-IGRU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0 del 28 febbraio 2017 del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MEF-RGS-IGRU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1" w:after="0"/>
              <w:ind w:left="135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he istruttorie relative alle fasi attuative degli interventi e alla erogazione dei finanziamenti (rispetto della normativa comunitaria, nazionale e regionale di riferimento, rispetto delle regole di funzionamento del FSC 2014-2020) e adozione atti di concessione, impegno finanziario, revoca, proroga, liquidazione, ecc.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Fascicolo di progetto incluse le schede di monitoraggio del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Sistema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Gestione Progetti /Sistema Informativo Mose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Piano Sviluppo e Coesione della Regione Molise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libere del CIPE 25/2016, 26/2016, 95/2017, 26/2018, 50/2018 , 14/2019, 2/2021, 20/2021 e 86/2021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/2017 del Ministro per la Coesione Territoriale e il Mezzogiorn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Circolare del Dipartimento per le Politiche di Coesione n. 1/2018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Normativa comunitaria, nazionale e regionale di riferimento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IGECO PSC e relativi allega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8 del 30 aprile 2015 del MEF-RGS-IGRU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0 del 28 febbraio 2017 del MEF-RGS-IGRU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Manuale Utente Sistema Gestione Progetti 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Manuale Utente di MoSEM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Vademecum monitoraggio degli interventi della politica regionale unitaria 2014-2020 del MEF -RGS – IGRUE (vers. 1.0 dicembre 2015).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articolo 1, comma 703, lettera 1), della legge n. 190 del 2014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creto-Legge n. 56 del 30 aprile 2021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Nel ciclo di vita di ciascun intervento fino alla realizzazione/chiusura dello stesso: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re la correttezza dei dati sulla base degli atti amministrativi regionali e del Soggetto beneficiario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ssicurare il popolamento del   Sistema Gestione Progetti con cadenza bimestral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 (fascicolo di progetto)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istema Gestione Progetti  /Sistema Informativo Mose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ati inseriti sul sistema informativo d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monitoragg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report estratti Sistema Gestione Progetti /Sistema Informativo Mosem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attestazione di spesa del Soggetto beneficiari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Piano Sviluppo e Coesione della Regione Molise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libere del CIPE 25/2016, 26/2016, 95/2017, 26/2018, 50/2018 , 14/2019, 2/2021, 20/2021 e 86/2021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/2017 del Ministro per la Coesione Territoriale e il Mezzogiorn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Circolare del Dipartimento per le Politiche di Coesione n. 1/2018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IGECO PSC e relativi allega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8 del 30 aprile 2015 del MEF-RGS-IGRU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Documento tecnico “Protocollo Unico di Colloquio” (PUC)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0 del 28 febbraio 2017 del MEF-RGS-IGRUE sul monitoraggio degli interventi della Politica di coesione 2014-2020.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Manuale Utente Sistema Gestione Progetti dell’ACT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Vademecum monitoraggio degli interventi della politica regionale unitaria 2014-2020 del MEF -RGS – IGRUE (vers. 1.0 dicembre 2015).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Normativa comunitaria, nazionale e regionale di riferimento </w:t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C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bookmarkStart w:id="2" w:name="_Hlk106015046"/>
            <w:bookmarkEnd w:id="2"/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esponsabile Controlli I livell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  <w:bookmarkStart w:id="3" w:name="_Hlk106015046"/>
            <w:bookmarkStart w:id="4" w:name="_Hlk106015046"/>
            <w:bookmarkEnd w:id="4"/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1" w:after="0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 xml:space="preserve">Controlli di I livello on desk su base documentale con riferimento alle procedur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rrettezza dell’esecuzione delle procedure adottate in materia di affidamento incarichi professionali, aggiudicazione ed esecuzione lavori/servizi/fornitur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che la procedura di appalto/selezione sia stata effettuata in conformità con quanto prestabilito dalla normativa regionale, nazionale e comunitaria con particolare riguardo alla pubblicazione e divulgazione dell'avviso pubblico, alla corretta ricezione delle domande, alla corretta applicazione dei criteri di ammissibilità e valutazione, all'esame dei ricorsi ed alla definizione degli esiti della selezion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della presenza di tutta la documentazione necessaria alla rendicontazione delle spes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della sussistenza e regolarità della documentazione amministrativa e contabile e tecnica relativa all'intervent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del rispetto della normativa comunitaria, nazionale, civilistica e fiscale (anche mediante la valutazione della correttezza formale dei documenti di spesa)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rrettezza delle procedure adottate per l'adozione/approvazione di eventuali ulteriori att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elativi a modifiche o integrazioni contrattuali (sospensioni e riprese dei lavori, contratti aggiuntivi, perizie di variante, …)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 (fascicolo di progetto e verbali istruttori) e Responsabile Controlli I livell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bale istruttorio del RdA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Atti relativi alle procedure di affidamento degli incarichi professionali e delle gare d'appalto relativi all'intervento finanziato - eventuali pareri obbligatori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ontratti con fornitori - contratti con le ditte esecutrici - relazioni di collaudo - dichiarazione liberatoria dei fornitori/ditte esecutrici - certificato di collaudo o di regolare esecuzione/regolarità dei servizi/regolarità delle forniture (a intervento concluso) - elaborati tecnici (se del caso)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libere del CIPE 25/2016, 26/2016, 95/2017, 26/2018, 50/2018 , 14/2019, 2/2021, 20/2021 e 86/2021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/2017 del Ministro per la Coesione Territoriale e il Mezzogiorn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Circolare del Dipartimento per le Politiche di Coesione n. 1/2018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Normativa comunitaria e nazionale in tema di politiche di coesione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Normativa civilistica e fiscale nazionale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DLgs. 50/16 e ss.mm.ii.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Linee Guida ANAC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SIGECO PSC e relativi allegati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/>
              <w:ind w:left="135" w:right="-6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Controlli in loco su base campionar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del "Fascicolo di progetto" presso il Soggetto beneficiario, della realizzazion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dell'intervento conforme a quella finanziato, del mantenimento della proprietà e della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destinazione d'uso per il periodo minimo previsto dalla normativa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 intervento concluso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verifica dell'avvenuto collaudo o certificato di regolare esecuzione dei lavori/regolarità dei servizi/regolarità delle fornitur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verifica dell'entrata in funzione dell'opera (se trattasi di lavori) o di utilizzo delle forniture (se trattasi di forniture)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C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esponsabile Controlli I livello</w:t>
            </w:r>
          </w:p>
          <w:p>
            <w:pPr>
              <w:pStyle w:val="Normal"/>
              <w:spacing w:before="71" w:after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1" w:after="0"/>
              <w:rPr/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Controlli di I livello on desk</w:t>
            </w:r>
            <w:r>
              <w:rPr>
                <w:rFonts w:cs="Cambria" w:ascii="Cambria" w:hAnsi="Cambria"/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 xml:space="preserve">su base documentale in riferimento agli aspetti contabili 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Controllo sulla corretta applicazione della normativa sugli appalti pubblici di lavori/servizi/forniture, per quanto riguarda gli aspetti contabili </w:t>
            </w:r>
          </w:p>
          <w:p>
            <w:pPr>
              <w:pStyle w:val="Normal"/>
              <w:spacing w:before="71" w:after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della corrispondenza delle voci di spesa contenute nei documenti di spesa (fatture, documentazione tecnica, ecc.) con l'intervento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Verifica dell'ammissibilità delle spese: in particolare verifica che le spese siano state sostenute nel periodo di ammissibilità previsto, che siano conformi alle voci di spesa ammissibili contenute nella normativa comunitaria e nazionale 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che i documenti giustificativi di spesa (es. fatture o altri documenti aventi forza probatoria equivalente) indichino il cofinanziamento della relativa spesa a valere sul Programm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1" w:after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 (fascicolo di progetto e verbali istruttori) e Responsabile Controlli I livello</w:t>
            </w:r>
          </w:p>
          <w:p>
            <w:pPr>
              <w:pStyle w:val="Normal"/>
              <w:spacing w:before="71" w:after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1" w:after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</w:t>
            </w:r>
            <w:r>
              <w:rPr>
                <w:rFonts w:cs="Cambria" w:ascii="Cambria" w:hAnsi="Cambria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bale istruttorio del RdA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Documentazione amministrativo-contabile  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fatture o altro documento contabile avente valore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probatorio equivalente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SAL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terminazioni di liquidazione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pagamenti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reversale d'incasso</w:t>
            </w:r>
          </w:p>
          <w:p>
            <w:pPr>
              <w:pStyle w:val="Normal"/>
              <w:spacing w:before="71" w:after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libere del CIPE 25/2016, 26/2016, 95/2017, 26/2018, 50/2018 , 14/2019, 2/2021, 20/2021 e 86/2021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/2017 del Ministro per la Coesione Territoriale e il Mezzogiorn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Circolare del Dipartimento per le Politiche di Coesione n. 1/2018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SIGECO PSC e relativi allegati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OdC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Organismo di Certificazion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Verifiche preliminari alle richieste di trasferimento riso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Verifiche preliminari alla certificazione della spes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della spesa sostenuta (costo realizzato) rilevata nel Sistema Gestione Progetti, ai fini delle richieste di trasferimento delle risorse FSC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he pre-certificazione sul sistema di gestione dal punto di vista contabile e di bilancio, sull'avanzamento della spesa con l’analisi delle erogazioni progressive, sulla presenza di eventuali recuperi e/o soppressioni, sui controlli di primo livello (check e verbali), su eventuali controlli in loco, su eventuali verifiche effettuate su interventi critici, su eventuali verifiche effettuate sulla documentazione di spesa detenuta nel fascicolo del progett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OdC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rPSC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 (fascicolo di progetto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1" w:after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report estratti dal Sistema Gestione Progetti /Sistema Informativo Mosem  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verbali e check di controllo di primo livello</w:t>
            </w:r>
          </w:p>
          <w:p>
            <w:pPr>
              <w:pStyle w:val="Normal"/>
              <w:spacing w:before="71" w:after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verbali e check di controllo in loc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Manuale delle procedure dell'OdC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heck-list di verifica dell'OdC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/2017 del Ministro per la Coesione Territoriale e il Mezzogiorn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Circolare del Dipartimento per le Politiche di Coesione n. 1/2018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SIGECO PSC e relativi allega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8 del 30 aprile 2015 del MEF-RGS-IGRUE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Documento tecnico “Protocollo Unico di Colloquio” (PUC).</w:t>
            </w:r>
          </w:p>
        </w:tc>
      </w:tr>
    </w:tbl>
    <w:p>
      <w:pPr>
        <w:pStyle w:val="Normal"/>
        <w:ind w:left="-47" w:hanging="0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</w:r>
    </w:p>
    <w:p>
      <w:pPr>
        <w:pStyle w:val="Normal"/>
        <w:ind w:left="-47" w:hanging="0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</w:rPr>
        <w:t>Note:  1)La </w:t>
      </w:r>
      <w:hyperlink r:id="rId8" w:tgtFrame="_blank">
        <w:r>
          <w:rPr>
            <w:rStyle w:val="InternetLink"/>
            <w:rFonts w:cs="Calibri" w:ascii="Calibri" w:hAnsi="Calibri"/>
            <w:sz w:val="20"/>
            <w:szCs w:val="20"/>
          </w:rPr>
          <w:t>L. 17 giugno 2021, n. 87</w:t>
        </w:r>
      </w:hyperlink>
      <w:r>
        <w:rPr>
          <w:rFonts w:cs="Calibri" w:ascii="Calibri" w:hAnsi="Calibri"/>
          <w:color w:val="365F91"/>
          <w:sz w:val="20"/>
          <w:szCs w:val="20"/>
        </w:rPr>
        <w:t> ha disposto (con l'art. 1, comma 2) che "Il </w:t>
      </w:r>
      <w:hyperlink r:id="rId9" w:tgtFrame="_blank">
        <w:r>
          <w:rPr>
            <w:rStyle w:val="InternetLink"/>
            <w:rFonts w:cs="Calibri" w:ascii="Calibri" w:hAnsi="Calibri"/>
            <w:sz w:val="20"/>
            <w:szCs w:val="20"/>
          </w:rPr>
          <w:t>decreto-legge 30 aprile 2021, n. 56</w:t>
        </w:r>
      </w:hyperlink>
      <w:r>
        <w:rPr>
          <w:rFonts w:cs="Calibri" w:ascii="Calibri" w:hAnsi="Calibri"/>
          <w:color w:val="365F91"/>
          <w:sz w:val="20"/>
          <w:szCs w:val="20"/>
        </w:rPr>
        <w:t>, è abrogato. Restano, tuttavia, validi gli atti e i provvedimenti adottati e sono fatti salvi gli effetti prodottisi e i rapporti giuridici sorti sulla base del medesimo </w:t>
      </w:r>
      <w:hyperlink r:id="rId10" w:tgtFrame="_blank">
        <w:r>
          <w:rPr>
            <w:rStyle w:val="InternetLink"/>
            <w:rFonts w:cs="Calibri" w:ascii="Calibri" w:hAnsi="Calibri"/>
            <w:sz w:val="20"/>
            <w:szCs w:val="20"/>
          </w:rPr>
          <w:t>decreto-legge n. 56 del 2021</w:t>
        </w:r>
      </w:hyperlink>
      <w:r>
        <w:rPr>
          <w:rFonts w:cs="Calibri" w:ascii="Calibri" w:hAnsi="Calibri"/>
          <w:color w:val="365F91"/>
          <w:sz w:val="20"/>
          <w:szCs w:val="20"/>
        </w:rPr>
        <w:t>";</w:t>
      </w:r>
    </w:p>
    <w:p>
      <w:pPr>
        <w:pStyle w:val="Normal"/>
        <w:ind w:left="21" w:hanging="0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eastAsia="Calibri" w:cs="Calibri" w:ascii="Calibri" w:hAnsi="Calibri"/>
          <w:color w:val="365F91"/>
          <w:sz w:val="20"/>
          <w:szCs w:val="20"/>
        </w:rPr>
        <w:t xml:space="preserve">           </w:t>
      </w:r>
      <w:r>
        <w:rPr>
          <w:rFonts w:cs="Calibri" w:ascii="Calibri" w:hAnsi="Calibri"/>
          <w:color w:val="365F91"/>
          <w:sz w:val="20"/>
          <w:szCs w:val="20"/>
        </w:rPr>
        <w:t>2) L’art. 50 del D.L. 13/2023 ha disposto la soppressione dell’Agenzia per la Coesione territorial e la conseguente attribuzione delle funzioni al Dipartimento per le politiche di coesione della Presidenza del Consiglio dei Ministri. Per effetto di tale soppressione, il NUVAP (Nucleo di valutazione e analisi per la programmazione) e il NUVEC (Nucleo di verifica e controllo) sono stati sostituiti dal NUPC (Nucleo per le Politiche di Coesione).</w:t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8" w:top="1417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5" w:name="_Hlk955743"/>
    <w:r>
      <w:rPr>
        <w:rFonts w:cs="Calibri" w:ascii="Calibri" w:hAnsi="Calibri"/>
        <w:i/>
        <w:color w:val="365F91"/>
        <w:sz w:val="16"/>
        <w:szCs w:val="16"/>
        <w:lang w:val="it-IT"/>
      </w:rPr>
      <w:t xml:space="preserve">Servizio Coordinamento Fondo per lo Sviluppo e la Coesione  </w:t>
    </w:r>
    <w:r>
      <w:rPr>
        <w:rFonts w:cs="Calibri" w:ascii="Calibri" w:hAnsi="Calibri"/>
        <w:i/>
        <w:color w:val="365F91"/>
        <w:sz w:val="18"/>
        <w:szCs w:val="18"/>
        <w:lang w:val="it-IT"/>
      </w:rPr>
      <w:tab/>
    </w:r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365F91"/>
        <w:sz w:val="16"/>
        <w:szCs w:val="16"/>
        <w:lang w:val="it-IT"/>
      </w:rPr>
    </w:pPr>
    <w:r>
      <w:rPr>
        <w:rFonts w:cs="Calibri" w:ascii="Calibri" w:hAnsi="Calibri"/>
        <w:color w:val="365F91"/>
        <w:sz w:val="16"/>
        <w:szCs w:val="16"/>
        <w:lang w:val="it-IT"/>
      </w:rPr>
      <w:fldChar w:fldCharType="begin"/>
    </w:r>
    <w:r>
      <w:rPr>
        <w:sz w:val="16"/>
        <w:szCs w:val="16"/>
        <w:rFonts w:cs="Calibri" w:ascii="Calibri" w:hAnsi="Calibri"/>
        <w:color w:val="365F91"/>
        <w:lang w:val="it-IT"/>
      </w:rPr>
      <w:instrText xml:space="preserve"> PAGE </w:instrText>
    </w:r>
    <w:r>
      <w:rPr>
        <w:sz w:val="16"/>
        <w:szCs w:val="16"/>
        <w:rFonts w:cs="Calibri" w:ascii="Calibri" w:hAnsi="Calibri"/>
        <w:color w:val="365F91"/>
        <w:lang w:val="it-IT"/>
      </w:rPr>
      <w:fldChar w:fldCharType="separate"/>
    </w:r>
    <w:r>
      <w:rPr>
        <w:sz w:val="16"/>
        <w:szCs w:val="16"/>
        <w:rFonts w:cs="Calibri" w:ascii="Calibri" w:hAnsi="Calibri"/>
        <w:color w:val="365F91"/>
        <w:lang w:val="it-IT"/>
      </w:rPr>
      <w:t>23</w:t>
    </w:r>
    <w:r>
      <w:rPr>
        <w:sz w:val="16"/>
        <w:szCs w:val="16"/>
        <w:rFonts w:cs="Calibri" w:ascii="Calibri" w:hAnsi="Calibri"/>
        <w:color w:val="365F91"/>
        <w:lang w:val="it-IT"/>
      </w:rPr>
      <w:fldChar w:fldCharType="end"/>
    </w:r>
  </w:p>
  <w:p>
    <w:pPr>
      <w:pStyle w:val="Header"/>
      <w:rPr>
        <w:rFonts w:ascii="Calibri" w:hAnsi="Calibri" w:cs="Calibri"/>
        <w:color w:val="365F91"/>
        <w:sz w:val="16"/>
        <w:szCs w:val="16"/>
        <w:lang w:val="it-IT"/>
      </w:rPr>
    </w:pPr>
    <w:r>
      <w:rPr>
        <w:rFonts w:cs="Calibri" w:ascii="Calibri" w:hAnsi="Calibri"/>
        <w:color w:val="365F91"/>
        <w:sz w:val="16"/>
        <w:szCs w:val="16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1" w:hanging="68"/>
      </w:pPr>
      <w:rPr>
        <w:rFonts w:ascii="Arial" w:hAnsi="Arial" w:cs="Arial" w:hint="default"/>
        <w:sz w:val="10"/>
        <w:szCs w:val="10"/>
        <w:w w:val="10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" w:after="0"/>
      <w:ind w:left="1872" w:hanging="0"/>
      <w:outlineLvl w:val="0"/>
    </w:pPr>
    <w:rPr>
      <w:rFonts w:cs="Times New Roman"/>
      <w:b/>
      <w:bCs/>
      <w:sz w:val="18"/>
      <w:szCs w:val="18"/>
    </w:rPr>
  </w:style>
  <w:style w:type="character" w:styleId="WW8Num1z0">
    <w:name w:val="WW8Num1z0"/>
    <w:qFormat/>
    <w:rPr>
      <w:rFonts w:ascii="Arial" w:hAnsi="Arial" w:eastAsia="Arial" w:cs="Arial"/>
      <w:w w:val="107"/>
      <w:sz w:val="10"/>
      <w:szCs w:val="1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w w:val="107"/>
      <w:sz w:val="10"/>
      <w:szCs w:val="1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w w:val="107"/>
      <w:sz w:val="10"/>
      <w:szCs w:val="1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Arial" w:cs="Arial"/>
      <w:w w:val="107"/>
      <w:sz w:val="10"/>
      <w:szCs w:val="1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Garamond" w:hAnsi="Garamond" w:eastAsia="Times New Roman" w:cs="Garamond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Arial" w:hAnsi="Arial" w:eastAsia="Arial" w:cs="Arial"/>
      <w:sz w:val="9"/>
      <w:szCs w:val="9"/>
      <w:lang w:val="en-US"/>
    </w:rPr>
  </w:style>
  <w:style w:type="character" w:styleId="TestofumettoCarattere">
    <w:name w:val="Testo fumetto Carattere"/>
    <w:qFormat/>
    <w:rPr>
      <w:rFonts w:ascii="Tahoma" w:hAnsi="Tahoma" w:eastAsia="Arial" w:cs="Tahoma"/>
      <w:sz w:val="16"/>
      <w:szCs w:val="16"/>
      <w:lang w:val="en-US"/>
    </w:rPr>
  </w:style>
  <w:style w:type="character" w:styleId="IntestazioneCarattere">
    <w:name w:val="Intestazione Carattere"/>
    <w:qFormat/>
    <w:rPr>
      <w:rFonts w:ascii="Arial" w:hAnsi="Arial" w:eastAsia="Arial" w:cs="Arial"/>
      <w:sz w:val="22"/>
      <w:szCs w:val="22"/>
      <w:lang w:val="en-US"/>
    </w:rPr>
  </w:style>
  <w:style w:type="character" w:styleId="PidipaginaCarattere">
    <w:name w:val="Piè di pagina Carattere"/>
    <w:qFormat/>
    <w:rPr>
      <w:rFonts w:ascii="Arial" w:hAnsi="Arial" w:eastAsia="Arial" w:cs="Arial"/>
      <w:sz w:val="22"/>
      <w:szCs w:val="22"/>
      <w:lang w:val="en-US"/>
    </w:rPr>
  </w:style>
  <w:style w:type="character" w:styleId="Titolo1Carattere">
    <w:name w:val="Titolo 1 Carattere"/>
    <w:qFormat/>
    <w:rPr>
      <w:rFonts w:ascii="Arial" w:hAnsi="Arial" w:eastAsia="Arial" w:cs="Arial"/>
      <w:b/>
      <w:bCs/>
      <w:sz w:val="18"/>
      <w:szCs w:val="18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eastAsia="Arial" w:cs="Arial"/>
      <w:lang w:val="en-US"/>
    </w:rPr>
  </w:style>
  <w:style w:type="character" w:styleId="SoggettocommentoCarattere">
    <w:name w:val="Soggetto commento Carattere"/>
    <w:qFormat/>
    <w:rPr>
      <w:rFonts w:ascii="Arial" w:hAnsi="Arial" w:eastAsia="Arial" w:cs="Arial"/>
      <w:b/>
      <w:bCs/>
      <w:lang w:val="en-US"/>
    </w:rPr>
  </w:style>
  <w:style w:type="character" w:styleId="TestonotaapidipaginaCarattere">
    <w:name w:val="Testo nota a piè di pagina Carattere"/>
    <w:qFormat/>
    <w:rPr>
      <w:rFonts w:ascii="Arial" w:hAnsi="Arial" w:eastAsia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9"/>
      <w:szCs w:val="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Nessunaspaziatura">
    <w:name w:val="Nessuna spaziatura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hyperlink" Target="https://www.normattiva.it/uri-res/N2Ls?urn:nir:stato:legge:2021-06-17;87" TargetMode="External"/><Relationship Id="rId9" Type="http://schemas.openxmlformats.org/officeDocument/2006/relationships/hyperlink" Target="https://www.normattiva.it/uri-res/N2Ls?urn:nir:stato:decreto.legge:2021-04-30;56" TargetMode="External"/><Relationship Id="rId10" Type="http://schemas.openxmlformats.org/officeDocument/2006/relationships/hyperlink" Target="https://www.normattiva.it/uri-res/N2Ls?urn:nir:stato:decreto.legge:2021;56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1:12:00Z</dcterms:created>
  <dc:creator>Regione Molise RUr</dc:creator>
  <dc:description/>
  <cp:keywords/>
  <dc:language>en-US</dc:language>
  <cp:lastModifiedBy>Eva Aprea</cp:lastModifiedBy>
  <cp:lastPrinted>2020-03-13T14:48:00Z</cp:lastPrinted>
  <dcterms:modified xsi:type="dcterms:W3CDTF">2024-10-08T07:56:00Z</dcterms:modified>
  <cp:revision>15</cp:revision>
  <dc:subject/>
  <dc:title/>
</cp:coreProperties>
</file>