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48"/>
        <w:gridCol w:w="8"/>
        <w:gridCol w:w="153"/>
        <w:gridCol w:w="1739"/>
        <w:gridCol w:w="946"/>
        <w:gridCol w:w="1083"/>
        <w:gridCol w:w="815"/>
        <w:gridCol w:w="234"/>
        <w:gridCol w:w="621"/>
        <w:gridCol w:w="1745"/>
      </w:tblGrid>
      <w:tr>
        <w:trPr>
          <w:trHeight w:val="795" w:hRule="atLeast"/>
        </w:trPr>
        <w:tc>
          <w:tcPr>
            <w:tcW w:w="2302" w:type="dxa"/>
            <w:gridSpan w:val="3"/>
            <w:tcBorders>
              <w:top w:val="single" w:sz="12" w:space="0" w:color="365F91"/>
              <w:left w:val="single" w:sz="12" w:space="0" w:color="365F91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985</wp:posOffset>
                  </wp:positionV>
                  <wp:extent cx="1934845" cy="500380"/>
                  <wp:effectExtent l="0" t="0" r="0" b="0"/>
                  <wp:wrapNone/>
                  <wp:docPr id="1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892" w:type="dxa"/>
            <w:gridSpan w:val="2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49" w:type="dxa"/>
            <w:gridSpan w:val="2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top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Heading1"/>
              <w:spacing w:before="0" w:after="0"/>
              <w:ind w:left="432" w:hanging="0"/>
              <w:jc w:val="center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REGIONE MOLISE</w:t>
            </w:r>
            <w:r>
              <w:rPr>
                <w:rFonts w:cs="Calibri" w:ascii="Calibri" w:hAnsi="Calibri"/>
                <w:b w:val="false"/>
                <w:bCs w:val="false"/>
                <w:color w:val="365F91"/>
                <w:sz w:val="20"/>
                <w:szCs w:val="20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346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6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6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6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Heading1"/>
              <w:spacing w:before="6" w:after="0"/>
              <w:ind w:left="432" w:hanging="0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PIANO SVILUPPO E COESIONE DELLA REGIONE MOLIS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elibere del CIPESS n. 2/2021, n. 20/2021, n. 86/2021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585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4"/>
                <w:szCs w:val="20"/>
                <w:lang w:val="it-IT"/>
              </w:rPr>
              <w:t>Risorse FSC</w:t>
            </w:r>
            <w:r>
              <w:rPr>
                <w:rFonts w:cs="Calibri" w:ascii="Calibri" w:hAnsi="Calibri"/>
                <w:b/>
                <w:bCs/>
                <w:color w:val="365F91"/>
                <w:sz w:val="24"/>
                <w:szCs w:val="20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1346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45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</w:tcPr>
          <w:p>
            <w:pPr>
              <w:pStyle w:val="Heading1"/>
              <w:spacing w:before="6" w:after="0"/>
              <w:ind w:left="432" w:hanging="0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PISTA DI CONTROLLO</w:t>
            </w:r>
          </w:p>
          <w:p>
            <w:pPr>
              <w:pStyle w:val="Heading1"/>
              <w:spacing w:before="0" w:after="0"/>
              <w:ind w:left="432" w:hanging="0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MACROPROCESSO: Realizzazione di lavori/forniture/servizi a REGIA</w:t>
            </w:r>
          </w:p>
          <w:p>
            <w:pPr>
              <w:pStyle w:val="Heading1"/>
              <w:spacing w:before="0" w:after="0"/>
              <w:ind w:left="432" w:hanging="0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390" w:hRule="atLeast"/>
        </w:trPr>
        <w:tc>
          <w:tcPr>
            <w:tcW w:w="9638" w:type="dxa"/>
            <w:gridSpan w:val="11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6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45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6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  <w:t> 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45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  <w:t> 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45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194" w:type="dxa"/>
            <w:gridSpan w:val="5"/>
            <w:vMerge w:val="restart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5444" w:type="dxa"/>
            <w:gridSpan w:val="6"/>
            <w:vMerge w:val="restart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jc w:val="center"/>
              <w:outlineLvl w:val="0"/>
              <w:rPr>
                <w:rFonts w:ascii="Calibri" w:hAnsi="Calibri" w:cs="Calibri"/>
                <w:b/>
                <w:b/>
                <w:smallCap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mallCaps/>
                <w:color w:val="365F91"/>
                <w:sz w:val="20"/>
                <w:szCs w:val="20"/>
              </w:rPr>
              <w:t>Codice PSCMOLIS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color w:val="365F91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194" w:type="dxa"/>
            <w:gridSpan w:val="5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5444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194" w:type="dxa"/>
            <w:gridSpan w:val="5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5444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194" w:type="dxa"/>
            <w:gridSpan w:val="5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5444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6" w:type="dxa"/>
            <w:tcBorders>
              <w:left w:val="single" w:sz="12" w:space="0" w:color="365F91"/>
              <w:bottom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739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621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10" w:after="0"/>
        <w:ind w:left="3170" w:right="3113" w:hanging="0"/>
        <w:jc w:val="center"/>
        <w:rPr>
          <w:rFonts w:ascii="Calibri" w:hAnsi="Calibri" w:cs="Calibri"/>
          <w:color w:val="365F91"/>
          <w:w w:val="90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w w:val="90"/>
          <w:sz w:val="20"/>
          <w:szCs w:val="20"/>
          <w:lang w:val="it-IT"/>
        </w:rPr>
      </w:r>
    </w:p>
    <w:p>
      <w:pPr>
        <w:pStyle w:val="Normal"/>
        <w:spacing w:before="10" w:after="0"/>
        <w:ind w:left="3170" w:right="3113" w:hanging="0"/>
        <w:jc w:val="center"/>
        <w:rPr>
          <w:rFonts w:ascii="Calibri" w:hAnsi="Calibri" w:cs="Calibri"/>
          <w:color w:val="365F91"/>
          <w:w w:val="90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w w:val="90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b/>
          <w:b/>
          <w:color w:val="365F91"/>
          <w:sz w:val="20"/>
          <w:szCs w:val="20"/>
          <w:lang w:val="it-IT"/>
        </w:rPr>
      </w:pPr>
      <w:r>
        <w:rPr>
          <w:rFonts w:cs="Calibri" w:ascii="Calibri" w:hAnsi="Calibri"/>
          <w:b/>
          <w:color w:val="365F91"/>
          <w:sz w:val="20"/>
          <w:szCs w:val="20"/>
          <w:lang w:val="it-IT"/>
        </w:rPr>
        <w:t>CODICE INTERVENTO ___________________</w:t>
      </w:r>
    </w:p>
    <w:p>
      <w:pPr>
        <w:pStyle w:val="Normal"/>
        <w:rPr>
          <w:rFonts w:ascii="Calibri" w:hAnsi="Calibri" w:cs="Calibri"/>
          <w:b/>
          <w:b/>
          <w:color w:val="365F91"/>
          <w:sz w:val="20"/>
          <w:szCs w:val="20"/>
          <w:lang w:val="it-IT"/>
        </w:rPr>
      </w:pPr>
      <w:r>
        <w:rPr>
          <w:rFonts w:cs="Calibri" w:ascii="Calibri" w:hAnsi="Calibri"/>
          <w:b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b/>
          <w:b/>
          <w:color w:val="365F91"/>
          <w:sz w:val="20"/>
          <w:szCs w:val="20"/>
          <w:lang w:val="it-IT"/>
        </w:rPr>
      </w:pPr>
      <w:r>
        <w:rPr>
          <w:rFonts w:cs="Calibri" w:ascii="Calibri" w:hAnsi="Calibri"/>
          <w:b/>
          <w:color w:val="365F91"/>
          <w:sz w:val="20"/>
          <w:szCs w:val="20"/>
          <w:lang w:val="it-IT"/>
        </w:rPr>
        <w:t>TITOLO INTERVENTO 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color w:val="365F91"/>
          <w:sz w:val="20"/>
          <w:szCs w:val="20"/>
          <w:lang w:val="it-IT"/>
        </w:rPr>
      </w:pPr>
      <w:r>
        <w:rPr>
          <w:rFonts w:cs="Calibri" w:ascii="Calibri" w:hAnsi="Calibri"/>
          <w:b/>
          <w:color w:val="365F91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365F91"/>
          <w:sz w:val="20"/>
          <w:szCs w:val="20"/>
          <w:lang w:val="it-IT"/>
        </w:rPr>
      </w:pPr>
      <w:r>
        <w:rPr>
          <w:rFonts w:cs="Calibri" w:ascii="Calibri" w:hAnsi="Calibri"/>
          <w:b/>
          <w:color w:val="365F91"/>
          <w:sz w:val="20"/>
          <w:szCs w:val="20"/>
          <w:lang w:val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84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PISTA DI CONTROLLO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pacing w:val="-1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pacing w:val="-11"/>
                <w:sz w:val="20"/>
                <w:szCs w:val="20"/>
                <w:lang w:val="it-IT"/>
              </w:rPr>
              <w:t xml:space="preserve">Area Tematica _______________________________________________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pacing w:val="-1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pacing w:val="-11"/>
                <w:sz w:val="20"/>
                <w:szCs w:val="20"/>
                <w:lang w:val="it-IT"/>
              </w:rPr>
              <w:t xml:space="preserve">Settore di Intervento _______________________________________________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MACROPROCESSO: Realizzazione di lavori/forniture/servizi a REG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SEZIONE SCHEDA </w:t>
            </w:r>
            <w:r>
              <w:rPr>
                <w:rFonts w:cs="Calibri" w:ascii="Calibri" w:hAnsi="Calibri"/>
                <w:color w:val="365F91"/>
                <w:spacing w:val="-4"/>
                <w:sz w:val="20"/>
                <w:szCs w:val="20"/>
                <w:lang w:val="it-IT"/>
              </w:rPr>
              <w:t xml:space="preserve">ANAGRAFICA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- </w:t>
            </w:r>
            <w:r>
              <w:rPr>
                <w:rFonts w:cs="Calibri" w:ascii="Calibri" w:hAnsi="Calibri"/>
                <w:color w:val="365F91"/>
                <w:spacing w:val="-3"/>
                <w:sz w:val="20"/>
                <w:szCs w:val="20"/>
                <w:lang w:val="it-IT"/>
              </w:rPr>
              <w:t>ATTUAZIONE</w:t>
            </w:r>
            <w:r>
              <w:rPr>
                <w:rFonts w:cs="Calibri" w:ascii="Calibri" w:hAnsi="Calibri"/>
                <w:color w:val="365F91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IRETT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ROGRAMM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PIANO SVILUPPO E COESIONE DELLA REGIONE MOLIS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4"/>
                <w:sz w:val="20"/>
                <w:szCs w:val="20"/>
                <w:lang w:val="it-IT"/>
              </w:rPr>
              <w:t>Delibera CIPESS di approvazione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elibere CIPESS n. 20/20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4"/>
                <w:sz w:val="20"/>
                <w:szCs w:val="20"/>
                <w:lang w:val="it-IT"/>
              </w:rPr>
              <w:t>AREA TEMATIC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365F91"/>
                <w:spacing w:val="-4"/>
                <w:sz w:val="20"/>
                <w:szCs w:val="20"/>
                <w:lang w:val="it-IT"/>
              </w:rPr>
              <w:t>SETTORE DI INTERV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pacing w:val="-4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4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CODICE INTERV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TITOLO INTERV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ealizzazione di lavori/forniture/servizi a REGI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AUTORITÀ RESPONSABILE DEL PSC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irettore del Servizio Coordinamento FSC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position w:val="-9"/>
                <w:sz w:val="20"/>
                <w:szCs w:val="20"/>
                <w:lang w:val="it-IT"/>
              </w:rPr>
              <w:t>ORGANISMO</w:t>
            </w:r>
            <w:r>
              <w:rPr>
                <w:rFonts w:cs="Calibri" w:ascii="Calibri" w:hAnsi="Calibri"/>
                <w:b/>
                <w:color w:val="365F91"/>
                <w:spacing w:val="-4"/>
                <w:position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position w:val="-9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365F91"/>
                <w:spacing w:val="-1"/>
                <w:position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position w:val="-9"/>
                <w:sz w:val="20"/>
                <w:szCs w:val="20"/>
                <w:lang w:val="it-IT"/>
              </w:rPr>
              <w:t>CERTIFICAZIONE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irettore pro tempore del Servizio Risorse Finanziarie, Bilancio e Ragioneria General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position w:val="-9"/>
                <w:sz w:val="20"/>
                <w:szCs w:val="20"/>
                <w:lang w:val="it-IT"/>
              </w:rPr>
              <w:t>RESPONSABILE CONTROLLI DI PRIMO LIVELL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-Direttore pro tempore del Servizio Rendicontazione, Controllo e Vigilanza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-Struttura del Commissario straordinario per gli interventi di mitigazione del rischio idrogeologico di cui all’art. 10 DL n. 91/2014 – L. n. 116/2014 e ss.mm.ii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-Sviluppo Italia spa in esecuzione della DGR 263/20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RESPONSABILE DI ATTUAZIONE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-Direttore Servizio regionale competente per materia delle attività di gestione e attuazione degli interventi del PSC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-Struttura del Commissario straordinario per gli interventi di mitigazione del rischio idrogeologico di cui all’art. art. 10 DL n. 91/2014 – L. n. 116/2014 e ss.mm.i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IMPORTO COMPLESSIV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 xml:space="preserve">IMPORTO A CARICO DEL FSC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RESPONSABILE UNICO DEL PROCEDIM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OGGETTO BENEFICIARI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 w:eastAsia="en-US"/>
        </w:rPr>
      </w:pPr>
      <w:r>
        <w:rPr>
          <w:rFonts w:cs="Calibri" w:ascii="Calibri" w:hAnsi="Calibri"/>
          <w:color w:val="365F91"/>
          <w:sz w:val="20"/>
          <w:szCs w:val="20"/>
          <w:lang w:val="it-IT" w:eastAsia="en-US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  <w:t>ORGANIGRAMMA   FUNZIONALE</w:t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en-US" w:eastAsia="en-US"/>
        </w:rPr>
      </w:pPr>
      <w:r>
        <w:rPr>
          <w:rFonts w:cs="Calibri" w:ascii="Calibri" w:hAnsi="Calibri"/>
          <w:color w:val="365F91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1127760</wp:posOffset>
                </wp:positionH>
                <wp:positionV relativeFrom="paragraph">
                  <wp:posOffset>184785</wp:posOffset>
                </wp:positionV>
                <wp:extent cx="286702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8.8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30">
                <wp:simplePos x="0" y="0"/>
                <wp:positionH relativeFrom="column">
                  <wp:posOffset>2680335</wp:posOffset>
                </wp:positionH>
                <wp:positionV relativeFrom="paragraph">
                  <wp:posOffset>194310</wp:posOffset>
                </wp:positionV>
                <wp:extent cx="9525" cy="219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680335</wp:posOffset>
                </wp:positionH>
                <wp:positionV relativeFrom="paragraph">
                  <wp:posOffset>1032510</wp:posOffset>
                </wp:positionV>
                <wp:extent cx="635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8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1680210</wp:posOffset>
                </wp:positionH>
                <wp:positionV relativeFrom="paragraph">
                  <wp:posOffset>1784985</wp:posOffset>
                </wp:positionV>
                <wp:extent cx="34861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232535</wp:posOffset>
                </wp:positionH>
                <wp:positionV relativeFrom="paragraph">
                  <wp:posOffset>2366010</wp:posOffset>
                </wp:positionV>
                <wp:extent cx="635" cy="285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05pt;margin-top:18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680210</wp:posOffset>
                </wp:positionH>
                <wp:positionV relativeFrom="paragraph">
                  <wp:posOffset>1784985</wp:posOffset>
                </wp:positionV>
                <wp:extent cx="635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680335</wp:posOffset>
                </wp:positionH>
                <wp:positionV relativeFrom="paragraph">
                  <wp:posOffset>1784985</wp:posOffset>
                </wp:positionV>
                <wp:extent cx="635" cy="8667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436">
                <wp:simplePos x="0" y="0"/>
                <wp:positionH relativeFrom="column">
                  <wp:posOffset>3928110</wp:posOffset>
                </wp:positionH>
                <wp:positionV relativeFrom="paragraph">
                  <wp:posOffset>1784985</wp:posOffset>
                </wp:positionV>
                <wp:extent cx="19050" cy="8667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5166360</wp:posOffset>
                </wp:positionH>
                <wp:positionV relativeFrom="paragraph">
                  <wp:posOffset>1784985</wp:posOffset>
                </wp:positionV>
                <wp:extent cx="2667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8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433060</wp:posOffset>
                </wp:positionH>
                <wp:positionV relativeFrom="paragraph">
                  <wp:posOffset>1784985</wp:posOffset>
                </wp:positionV>
                <wp:extent cx="635" cy="8667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8pt;margin-top:1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39">
                <wp:simplePos x="0" y="0"/>
                <wp:positionH relativeFrom="column">
                  <wp:posOffset>651510</wp:posOffset>
                </wp:positionH>
                <wp:positionV relativeFrom="paragraph">
                  <wp:posOffset>3023235</wp:posOffset>
                </wp:positionV>
                <wp:extent cx="9525" cy="3143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pt;margin-top:23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603885</wp:posOffset>
                </wp:positionH>
                <wp:positionV relativeFrom="paragraph">
                  <wp:posOffset>4423410</wp:posOffset>
                </wp:positionV>
                <wp:extent cx="2571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55pt;margin-top:34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661035</wp:posOffset>
                </wp:positionH>
                <wp:positionV relativeFrom="paragraph">
                  <wp:posOffset>4423410</wp:posOffset>
                </wp:positionV>
                <wp:extent cx="635" cy="2190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05pt;margin-top:34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651510</wp:posOffset>
                </wp:positionH>
                <wp:positionV relativeFrom="paragraph">
                  <wp:posOffset>5156835</wp:posOffset>
                </wp:positionV>
                <wp:extent cx="635" cy="76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pt;margin-top:40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661035</wp:posOffset>
                </wp:positionH>
                <wp:positionV relativeFrom="paragraph">
                  <wp:posOffset>3832860</wp:posOffset>
                </wp:positionV>
                <wp:extent cx="635" cy="1714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05pt;margin-top:30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680210</wp:posOffset>
                </wp:positionH>
                <wp:positionV relativeFrom="paragraph">
                  <wp:posOffset>2366010</wp:posOffset>
                </wp:positionV>
                <wp:extent cx="635" cy="34575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pt;margin-top:18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3156585</wp:posOffset>
                </wp:positionH>
                <wp:positionV relativeFrom="paragraph">
                  <wp:posOffset>5937885</wp:posOffset>
                </wp:positionV>
                <wp:extent cx="5810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5pt;margin-top:46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680335</wp:posOffset>
                </wp:positionH>
                <wp:positionV relativeFrom="paragraph">
                  <wp:posOffset>3023235</wp:posOffset>
                </wp:positionV>
                <wp:extent cx="635" cy="3143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23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689860</wp:posOffset>
                </wp:positionH>
                <wp:positionV relativeFrom="paragraph">
                  <wp:posOffset>3775710</wp:posOffset>
                </wp:positionV>
                <wp:extent cx="635" cy="1809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8pt;margin-top:29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947160</wp:posOffset>
                </wp:positionH>
                <wp:positionV relativeFrom="paragraph">
                  <wp:posOffset>3775710</wp:posOffset>
                </wp:positionV>
                <wp:extent cx="635" cy="2286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pt;margin-top:29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433060</wp:posOffset>
                </wp:positionH>
                <wp:positionV relativeFrom="paragraph">
                  <wp:posOffset>3023235</wp:posOffset>
                </wp:positionV>
                <wp:extent cx="635" cy="3143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8pt;margin-top:23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50">
                <wp:simplePos x="0" y="0"/>
                <wp:positionH relativeFrom="column">
                  <wp:posOffset>2680335</wp:posOffset>
                </wp:positionH>
                <wp:positionV relativeFrom="paragraph">
                  <wp:posOffset>1032510</wp:posOffset>
                </wp:positionV>
                <wp:extent cx="9525" cy="8572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8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947160</wp:posOffset>
                </wp:positionH>
                <wp:positionV relativeFrom="paragraph">
                  <wp:posOffset>3137535</wp:posOffset>
                </wp:positionV>
                <wp:extent cx="635" cy="2000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pt;margin-top:24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37160</wp:posOffset>
                </wp:positionH>
                <wp:positionV relativeFrom="paragraph">
                  <wp:posOffset>80010</wp:posOffset>
                </wp:positionV>
                <wp:extent cx="857250" cy="55245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PCO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43.5pt;mso-wrap-distance-left:9.05pt;mso-wrap-distance-right:9.05pt;mso-wrap-distance-top:0pt;mso-wrap-distance-bottom:0pt;margin-top:6.3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DPCO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099560</wp:posOffset>
                </wp:positionH>
                <wp:positionV relativeFrom="paragraph">
                  <wp:posOffset>-43815</wp:posOffset>
                </wp:positionV>
                <wp:extent cx="838200" cy="61912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MEF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IG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48.75pt;mso-wrap-distance-left:9.05pt;mso-wrap-distance-right:9.05pt;mso-wrap-distance-top:0pt;mso-wrap-distance-bottom:0pt;margin-top:-3.45pt;mso-position-vertical-relative:text;margin-left:322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 xml:space="preserve">MEF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IG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118360</wp:posOffset>
                </wp:positionH>
                <wp:positionV relativeFrom="paragraph">
                  <wp:posOffset>403860</wp:posOffset>
                </wp:positionV>
                <wp:extent cx="1152525" cy="63817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REGION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MOL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50.25pt;mso-wrap-distance-left:9.05pt;mso-wrap-distance-right:9.05pt;mso-wrap-distance-top:0pt;mso-wrap-distance-bottom:0pt;margin-top:31.8pt;mso-position-vertical-relative:text;margin-left:166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REGIONE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MOL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81915</wp:posOffset>
                </wp:positionH>
                <wp:positionV relativeFrom="paragraph">
                  <wp:posOffset>1022985</wp:posOffset>
                </wp:positionV>
                <wp:extent cx="1076325" cy="6477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ucleo regionale valutazione e verifica investimenti pubblic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51pt;mso-wrap-distance-left:9.05pt;mso-wrap-distance-right:9.05pt;mso-wrap-distance-top:0pt;mso-wrap-distance-bottom:0pt;margin-top:80.5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Nucleo regionale valutazione e verifica investimenti pubblic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737735</wp:posOffset>
                </wp:positionH>
                <wp:positionV relativeFrom="paragraph">
                  <wp:posOffset>1127760</wp:posOffset>
                </wp:positionV>
                <wp:extent cx="1209675" cy="54292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omitato di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orveglianz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42.75pt;mso-wrap-distance-left:9.05pt;mso-wrap-distance-right:9.05pt;mso-wrap-distance-top:0pt;mso-wrap-distance-bottom:0pt;margin-top:88.8pt;mso-position-vertical-relative:text;margin-left:373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Comitato di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Sorveglianz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18160</wp:posOffset>
                </wp:positionH>
                <wp:positionV relativeFrom="paragraph">
                  <wp:posOffset>1880235</wp:posOffset>
                </wp:positionV>
                <wp:extent cx="1466850" cy="4953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ARP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9pt;mso-wrap-distance-left:9.05pt;mso-wrap-distance-right:9.05pt;mso-wrap-distance-top:0pt;mso-wrap-distance-bottom:0pt;margin-top:148.05pt;mso-position-vertical-relative:text;margin-left: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ARP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60960</wp:posOffset>
                </wp:positionH>
                <wp:positionV relativeFrom="paragraph">
                  <wp:posOffset>2642235</wp:posOffset>
                </wp:positionV>
                <wp:extent cx="1571625" cy="39052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ervizio Coordinamento Fondo per lo Sviluppo e la Coesio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0.75pt;mso-wrap-distance-left:9.05pt;mso-wrap-distance-right:9.05pt;mso-wrap-distance-top:0pt;mso-wrap-distance-bottom:0pt;margin-top:208.0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Servizio Coordinamento Fondo per lo Sviluppo e la Coesi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965960</wp:posOffset>
                </wp:positionH>
                <wp:positionV relativeFrom="paragraph">
                  <wp:posOffset>2642235</wp:posOffset>
                </wp:positionV>
                <wp:extent cx="1200150" cy="39052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dA – Servizi regionali resp. attuazio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0.75pt;mso-wrap-distance-left:9.05pt;mso-wrap-distance-right:9.05pt;mso-wrap-distance-top:0pt;mso-wrap-distance-bottom:0pt;margin-top:208.0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dA – Servizi regionali resp. attuazi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470910</wp:posOffset>
                </wp:positionH>
                <wp:positionV relativeFrom="paragraph">
                  <wp:posOffset>2642235</wp:posOffset>
                </wp:positionV>
                <wp:extent cx="1143000" cy="50482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zio rendicontazione control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39.75pt;mso-wrap-distance-left:9.05pt;mso-wrap-distance-right:9.05pt;mso-wrap-distance-top:0pt;mso-wrap-distance-bottom:0pt;margin-top:208.05pt;mso-position-vertical-relative:text;margin-left:27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rvizio rendicontazione contro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052060</wp:posOffset>
                </wp:positionH>
                <wp:positionV relativeFrom="paragraph">
                  <wp:posOffset>2642235</wp:posOffset>
                </wp:positionV>
                <wp:extent cx="1257300" cy="39052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zio risorse finanziarie e bilan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30.75pt;mso-wrap-distance-left:9.05pt;mso-wrap-distance-right:9.05pt;mso-wrap-distance-top:0pt;mso-wrap-distance-bottom:0pt;margin-top:208.05pt;mso-position-vertical-relative:text;margin-left:39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rvizio risorse finanziarie e bilan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3335</wp:posOffset>
                </wp:positionH>
                <wp:positionV relativeFrom="paragraph">
                  <wp:posOffset>3328035</wp:posOffset>
                </wp:positionV>
                <wp:extent cx="1343025" cy="5143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Programmazione  e Coordinamento attuativo F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40.5pt;mso-wrap-distance-left:9.05pt;mso-wrap-distance-right:9.05pt;mso-wrap-distance-top:0pt;mso-wrap-distance-bottom:0pt;margin-top:262.0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  <w:t>Programmazione  e Coordinamento attuativo FSC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3335</wp:posOffset>
                </wp:positionH>
                <wp:positionV relativeFrom="paragraph">
                  <wp:posOffset>3994785</wp:posOffset>
                </wp:positionV>
                <wp:extent cx="1343025" cy="4381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Sorveglianza e controllo F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34.5pt;mso-wrap-distance-left:9.05pt;mso-wrap-distance-right:9.05pt;mso-wrap-distance-top:0pt;mso-wrap-distance-bottom:0pt;margin-top:314.5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  <w:t>Sorveglianza e controllo FSC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3335</wp:posOffset>
                </wp:positionH>
                <wp:positionV relativeFrom="paragraph">
                  <wp:posOffset>4632960</wp:posOffset>
                </wp:positionV>
                <wp:extent cx="1343025" cy="5334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ordinamento monitoraggi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grammi F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42pt;mso-wrap-distance-left:9.05pt;mso-wrap-distance-right:9.05pt;mso-wrap-distance-top:0pt;mso-wrap-distance-bottom:0pt;margin-top:364.8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oordinamento monitoraggio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grammi F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3335</wp:posOffset>
                </wp:positionH>
                <wp:positionV relativeFrom="paragraph">
                  <wp:posOffset>5223510</wp:posOffset>
                </wp:positionV>
                <wp:extent cx="1343025" cy="7239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ccordo con i Servizi reg. comp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l’attuazione de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grammi FSC 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n i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ervizio Bilan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57pt;mso-wrap-distance-left:9.05pt;mso-wrap-distance-right:9.05pt;mso-wrap-distance-top:0pt;mso-wrap-distance-bottom:0pt;margin-top:411.3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accordo con i Servizi reg. comp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ll’attuazione de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grammi FSC 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n il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ervizio Bilan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965960</wp:posOffset>
                </wp:positionH>
                <wp:positionV relativeFrom="paragraph">
                  <wp:posOffset>3328035</wp:posOffset>
                </wp:positionV>
                <wp:extent cx="1200150" cy="4572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ffici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6pt;mso-wrap-distance-left:9.05pt;mso-wrap-distance-right:9.05pt;mso-wrap-distance-top:0pt;mso-wrap-distance-bottom:0pt;margin-top:262.0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ffici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965960</wp:posOffset>
                </wp:positionH>
                <wp:positionV relativeFrom="paragraph">
                  <wp:posOffset>3947160</wp:posOffset>
                </wp:positionV>
                <wp:extent cx="1200150" cy="48577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ffici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8.25pt;mso-wrap-distance-left:9.05pt;mso-wrap-distance-right:9.05pt;mso-wrap-distance-top:0pt;mso-wrap-distance-bottom:0pt;margin-top:310.8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ffici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670685</wp:posOffset>
                </wp:positionH>
                <wp:positionV relativeFrom="paragraph">
                  <wp:posOffset>5709285</wp:posOffset>
                </wp:positionV>
                <wp:extent cx="1495425" cy="40005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ggetti con funzioni deleg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31.5pt;mso-wrap-distance-left:9.05pt;mso-wrap-distance-right:9.05pt;mso-wrap-distance-top:0pt;mso-wrap-distance-bottom:0pt;margin-top:449.55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oggetti con funzioni deleg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518535</wp:posOffset>
                </wp:positionH>
                <wp:positionV relativeFrom="paragraph">
                  <wp:posOffset>3328035</wp:posOffset>
                </wp:positionV>
                <wp:extent cx="1095375" cy="4572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fficio controlli F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36pt;mso-wrap-distance-left:9.05pt;mso-wrap-distance-right:9.05pt;mso-wrap-distance-top:0pt;mso-wrap-distance-bottom:0pt;margin-top:262.05pt;mso-position-vertical-relative:text;margin-left:27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fficio controlli F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518535</wp:posOffset>
                </wp:positionH>
                <wp:positionV relativeFrom="paragraph">
                  <wp:posOffset>3994785</wp:posOffset>
                </wp:positionV>
                <wp:extent cx="1095375" cy="43815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Ufficio controlli FSC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34.5pt;mso-wrap-distance-left:9.05pt;mso-wrap-distance-right:9.05pt;mso-wrap-distance-top:0pt;mso-wrap-distance-bottom:0pt;margin-top:314.55pt;mso-position-vertical-relative:text;margin-left:27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Ufficio controlli FS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728085</wp:posOffset>
                </wp:positionH>
                <wp:positionV relativeFrom="paragraph">
                  <wp:posOffset>5652135</wp:posOffset>
                </wp:positionV>
                <wp:extent cx="1447800" cy="45720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Beneficiari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36pt;mso-wrap-distance-left:9.05pt;mso-wrap-distance-right:9.05pt;mso-wrap-distance-top:0pt;mso-wrap-distance-bottom:0pt;margin-top:445.05pt;mso-position-vertical-relative:text;margin-left:29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Beneficiar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052060</wp:posOffset>
                </wp:positionH>
                <wp:positionV relativeFrom="paragraph">
                  <wp:posOffset>3328035</wp:posOffset>
                </wp:positionV>
                <wp:extent cx="1209675" cy="4572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onitoraggio e certificazione spes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36pt;mso-wrap-distance-left:9.05pt;mso-wrap-distance-right:9.05pt;mso-wrap-distance-top:0pt;mso-wrap-distance-bottom:0pt;margin-top:262.05pt;mso-position-vertical-relative:text;margin-left:397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onitoraggio e certificazione spes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111"/>
      </w:tblGrid>
      <w:tr>
        <w:trPr/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LEGENDA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imboli utilizzati nel flow-char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ignifi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3970</wp:posOffset>
                      </wp:positionV>
                      <wp:extent cx="1246505" cy="418465"/>
                      <wp:effectExtent l="15875" t="5715" r="15240" b="5080"/>
                      <wp:wrapNone/>
                      <wp:docPr id="46" name="AutoShape 3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6680" cy="418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346" fillcolor="white" stroked="t" o:allowincell="t" style="position:absolute;margin-left:9.85pt;margin-top:1.1pt;width:98.1pt;height:32.9pt;mso-wrap-style:none;v-text-anchor:middle" type="_x0000_t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ecision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45085</wp:posOffset>
                      </wp:positionV>
                      <wp:extent cx="868045" cy="347980"/>
                      <wp:effectExtent l="0" t="0" r="0" b="0"/>
                      <wp:wrapNone/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5pt;height:27.4pt;mso-wrap-distance-left:9.05pt;mso-wrap-distance-right:9.05pt;mso-wrap-distance-top:0pt;mso-wrap-distance-bottom:0pt;margin-top:3.55pt;mso-position-vertical-relative:text;margin-left:2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Attività complessa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96520</wp:posOffset>
                      </wp:positionV>
                      <wp:extent cx="939800" cy="469900"/>
                      <wp:effectExtent l="5080" t="5080" r="5715" b="3810"/>
                      <wp:wrapNone/>
                      <wp:docPr id="48" name="Documento multiplo 4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4698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ID="Documento multiplo 410" fillcolor="white" stroked="t" o:allowincell="t" style="position:absolute;margin-left:21.15pt;margin-top:7.6pt;width:73.95pt;height:36.95pt;mso-wrap-style:none;v-text-anchor:middle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ocumento articolato e complesso. Relazion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48260</wp:posOffset>
                      </wp:positionV>
                      <wp:extent cx="790575" cy="352425"/>
                      <wp:effectExtent l="5715" t="5715" r="25400" b="10795"/>
                      <wp:wrapNone/>
                      <wp:docPr id="49" name="Angolo ripiegato 4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ID="Angolo ripiegato 406" fillcolor="white" stroked="t" o:allowincell="t" style="position:absolute;margin-left:29.25pt;margin-top:3.8pt;width:62.2pt;height:27.7pt;mso-wrap-style:none;v-text-anchor:middle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ocumento contenente comunicazione ufficial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8735</wp:posOffset>
                      </wp:positionV>
                      <wp:extent cx="963930" cy="382270"/>
                      <wp:effectExtent l="8890" t="5080" r="9525" b="5715"/>
                      <wp:wrapNone/>
                      <wp:docPr id="50" name="AutoShape 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38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137" path="l0,0l5400,21600l16200,21600l21600,0l0,0l-1796210688,1434152036l6356992,0l540606464,1434336215l-887816192,-1252810587l486074027,2128484138l1507328,0l-1796210688,1434152036l-1797259264,1434152036l-1792016384,1434152036l-1793064960,1434152036l-1774190592,1434152036l-1775239168,1434152036l6291456,0l9502720,0l263192576,1434152036l263716864,1434152036l263716864,1434152036l-324009984,1434152036l-323485696,1434152036l-323485696,1434152036l-361758720,1434152036l16711680,0l0,0l0,0l0,0l0,0l0,0l0,0l0,0l0,0l407240704,1434151938l2162688,0l-1673527296,1434151399l0,0l2097152,0l154206208,0l-262144000,2128484134l1082130432,1434152036l1082654720,1434152036l1082654720,1434152036l1703936000,1434151480l1702887424,1434151480l0,1434124288l1484783616,1434152036l1485307904,1434152036l1485307904,1434152036l-65536,32767l-65536,32767l0,0l0,0l-65536,32767l-65536,32767l0,0l0,1434124288l1826619392,1434152036l1827143680,1434152036l1827143680,1434152036l29360128,1434151479l-1226833920,2128483474l-1771044864,1434152036l-349700096,2128484134l1195376640,1434152036l0,0l100,1434151174l47185920,0l-1321074688,1434151555l1095761920,1434152036l0,0l0,0l0,0l0,0l0,0l0,0l29360128,1434151479l0,0l1551892480,1434151480l0,0l1772617728,2128484154l0,0l0,0l1775763456,2128484154l0,0l0,0l1801453568,1434152036l0,0l0,0l2085617664,1434152027l-267911168,2128484134l0,0l-1744306176,1434152036l0,0l0,0l0,0l-2147418112,-1l-2147352577,-1l1705050111,2128484149l0,0l-1932984320,2128483981l65536,0l1744830464,2128483803l-1743257600,1434152036l3276800,0l0,8650752l15666,0l0,0l0,0l-1272971264,1434151555l-651165696,1434151192l0,131073l158240,1434124288l3276800,0l0,16842753l-65536,6619135l100,0l1310720,0l8765,0l1691877376,1434152080l0,0l0,0l0,0l0,0l-1439170560,2128484208l2097152,140050432l67043586,0l14967,0l-674234368,1434151393l-675282944,1434151393l0,2128479231l-49283072,1434151174l263979008,0l956301312,2128483957l6291456,1434151175l263979008,0l952135536,2128483957l6291456,1434151175l263979008,0l964704546,2128483957l6291456,1434151175l263979008,0l960510576,2128483957l6291456,1434151175l263979008,0l1314930036,1434151555l-65011712,1434151174l264503296,0l935338544,2128483957l-65011712,1434151174l264372224,0l1332760675,1434151555l6291456,1434151175l265617408,0l947942510,2128483957l6291456,1434151175l264634368,0l1318085487,1434151555l-1612709888,1434151169l264634368,0l985688098,2128483957l6291456,1434151175l264044544,0l903901807,2128483957l6291456,1434151175l265093120,0l866135862,2128483957l6291456,1434151175l265158656,0l989882738,2128483957l6291456,1434151175l264044544,0l908095347,2128483957l6291456,1434151175l265093120,0l870330160,2128483957l6291456,1434151175l265158656,0l998273143,2128483957l-651165696,1434151192l264044544,0l916484976,2128483957l-651165696,1434151192l265093120,0l878715453,2128483957l-651165696,1434151192l265158656,0l981481779,2128483957l6291456,1434151175l264044544,0l899704440,2128483957l0,1434151175l265093120,0l861957996,2128483957l6291456,1434151175l265158656,0l994064993,2128483957l-651165696,1434151192l264044544,0l912290618,2128483957l-651165696,1434151192l265093120,0l874528108,2128483957l-651165696,1434151192l265158656,0l1002454636,2128483957l1907359744,1434151177l264110080,0l920667748,2128483957l1907359744,1434151177l265224192,0l882913328,2128483957l1907359744,1434151177l265289728,0l1339058541,1434151555l932184064,1434151400l266010624,0l1326464062,1434151555l6291456,1434151175l264765440,0l975184445,2128483957l1934622720,1434151169l264896512,0l887111215,2128483957l1934622720,1434151169l264962048,0l849371452,2128483957l1934622720,1434151169l265027584,0l939536188,2128483957l6291456,1434151175l265879552,0l1306541118,1434151555l-49283072,1434151174l265879552,0l1310744948,1434151555l-65011712,1434151174l265879552,0l979399279,2128483957l1280311296,1434151555l264437760,0l895509859,2128483957l1280311296,1434151555l265486336,0l857765436,2128483957l1280311296,1434151555l265551872,0l1335898484,1434151555l6291456,1434151175l265682944,0l1271936561,1434151555l6291456,1434151175l251658240,0l11373,2113929216l0,0l0,0l931135488,2128483957l6291456,1434151175l264372224,0l968898099,2128483957l6291456,1434151175l263979008,0l943731251,2128483957l6291456,1434151175l264306688,0l1298149676,1434151555l-50331648,1434151174l0,0l12588,0l0,0l0,0l0,0l0,0l-2147418112,-1l-2147352577,-1l16777215,0l0,0l983040,2128483957l1218445312,2128484159l0,0c262144,0,1943011328,2128483478,-1771044864,1434152036c0,0,0,196608,25394,0c0,1434124288,1704984576,2128484149,0,0c-1993867264,2128483957,65536,0,-772787912,2128483475c-1771044864,1434152036,6553600,0,-788529152,2128483977c-65536,-1,251723775,1,1704984576,2128484149c0,0,-1990721536,2128483957,65536,0c-994050048,2128483475,-1771044864,1434152036,13107200,0c905969664,1434151555,0,0,0,0c0,0,0,0,0,0c0,0,0,0,0,0c0,0,0,0,-868220928,2128483480c-1908408320,1434152036,974127104,2128483481,-1908408320,1434152036c-778043392,2128483480,-1908408320,1434152036,-1498415104,2128483482c-1908408320,1434152036,0,0,0,0c0,0,0,0,0,0c0,0,1523187712,0,1583363635,2128483977c37814272,0,-1439170560,2128484208,0,0c1237319680,2128484159,29360128,1434151479,0,0c-1612185600,1434152036,2084831232,2128483957,65536,2113929216c131072,1434151169,-1814036480,1434151536,0,0c0,0,0,0,-636485632,1434151555c0,0,0,0,0,0c0,0,0,0,0,0c0,0,0,0,0,0c0,0,0,0,0,0c0,0,0,0,0,0c0,0,0,0,0,0c0,0,0,0,0,0c0,0,0,0,0,0c0,0,0,0,0,0c0,0,0,0,0,0c0,0,0,0,0,0c0,0,0,0,0,0c0,0,0,0,0,0c0,0,0,0,0,0c0,0,0,0,0,0c0,0,0,0,0,0c-2084569088,1434152027,-2079850496,1434152027,-2076180480,1434152027c-349700096,2128484134,1195376640,1434152036,0,0c100,1434151174,65536,8650753,24950,0c2162688,0,-1566572544,1434152036,0,0c7077888,2125398016,2162688,0,716832768,1434336210c-887816192,-1252810587,59051,17100,2162688,0c-1669857280,2128482559,65536,0,0,0c3211264,0,-247988224,2128484134,-653262848,1434151555c0,0,5767168,131072,-1289723530,1434151555c3211264,0,-247988224,2128484134,2085617664,1434151556c0,0,5767168,8716289,-1311741894,1434151555c3211264,0,0,0,0,0c0,0,16711680,0,0,2113929216c9502720,0,-968228864,350134,-887816192,-1252810587c1703995051,2128484167,0,0,-1905262592,2128483050c-1384120320,2128483050,0,0,65536,65536c493682688,2128484121,484442112,2128484121,-2011889664,2128483674c-1555038208,1434152036,721420288,1430471467,-1879029938,2128483050c0,0,-1749024768,2125432770,486014976,2128484138c9502720,0,-1028653056,1434152036,272629760,1434152036c1556086784,1434152036,709885952,1434152034,1685061632,1434152080c1550843904,1434152036,256901120,1434152036,1521483776,1434151939c1463812096,1434152036,6684672,6488169,3080293,3014705c3080242,6619245,6357108,7340079,6750315,6815779c7536737,6357072,7602290,2128478208,9437184,0c403767296,0,-1324351488,1434151555,-65011712,1434151174c8192000,65536,-1451229184,1434151555,-2106589184,1434151555c6815744,131073,-1460650946,1434151555,6291456,1434151175c6815744,65537,-1353699550,1434151555,-1346371584,1434151555c1469186048,16,-1457495706,1434151555,-1916796928,1434151555c6815744,1,-788498656,2128483977,908066816,1434151555c256901120,16,-1392481933,1434151555,-49283072,1434151174c6029312,8650752,-792696462,2128483977,1983905792,1434151546c257490944,16,-1272956602,1434151555,-651165696,1434151192c7471104,131073,-1279232196,1434151555,-651165696,1434151192c7471104,65537,-1276088735,1434151555,-651165696,1434151192c7471104,1,1322283841,1434151555,-65011712,1434151174c264699904,0,1290812023,1434151555,-49283072,1434151174c266076160,0,1293972590,1434151555,-65011712,1434151174c266076160,0,929065321,2128483957,6291456,1434151175c265945088,0,972056940,2128483957,-49283072,1434151174c263979008,0,956315187,2128483957,6291456,1434151175c263979008,0,952119074,2128483957,6291456,1434151175c263979008,0,964704887,2128483957,6291456,1434151175c263979008,0,960525153,2128483957,6291456,1434151175c263979008,0,1314929726,1434151555,-65011712,1434151174c264503296,0,935344739,2128483957,-65011712,1434151174c264372224,0,1332770620,1434151555,6291456,1434151175c265617408,0,947939688,2128483957,6291456,1434151175c264634368,0,1318089843,1434151555,-1612709888,1434151169c264634368,0,985690985,2128483957,6291456,1434151175c264044544,0,903884834,2128483957,6291456,1434151175c265093120,0,866151525,2128483957,6291456,1434151175c265158656,0,989884960,2128483957,6291456,1434151175c264044544,0,908096314,2128483957,6291456,1434151175c265093120,0,870348604,2128483957,6291456,1434151175c265158656,0,998272367,2128483957,-651165696,1434151192c264044544,0,916471412,2128483957,-651165696,1434151192c265093120,0,878737199,2128483957,-651165696,1434151192c265158656,0,981495407,2128483957,6291456,1434151175c264044544,0,899706977,2128483957,6291456,1434151175c265093120,0,861941564,2128483957,6291456,1434151175c265158656,0,994077044,2128483957,-651165696,1434151192c264044544,0,912273464,2128483957,-651165696,1434151192c265093120,0,874538342,2128483957,-651165696,1434151192c265158656,0,1002453040,2128483957,1907359744,1434151177c264110080,0,920680252,2128483957,1907359744,1434151177c265224192,0,882926697,2128483957,1907359744,1434151177c265289728,0,1339061613,1434151555,932184064,1434151400c266010624,0,1326464062,1434151555,6291456,1434151175c264765440,0,975190640,2128483957,1934622720,1434151169c264896512,0,887124852,2128483957,1934622720,1434151169c264962048,0,849374825,2128483957,1934622720,1434151169c265027584,0,939553896,2128483957,6291456,1434151175c265879552,0,1306551086,1434151555,-49283072,1434151174c265879552,0,1310745714,1434151555,-65011712,1434151174c265879552,0,979399543,2128483957,1280311296,1434151555c264437760,0,895504496,2128483957,1280311296,1434151555c265486336,0,857766176,2128483957,1280311296,1434151555c265551872,0,1335894576,1434151555,6291456,1434151175c265682944,0,1271938110,1434151555,6291456,1434151175c264175616,0,924868968,2128483957,-65011712,1434151174c264568832,0,931165004,2128483957,6291456,1434151175c264372224,0,968909929,2128483957,6291456,1434151175c263979008,0,943744614,2128483957,6291456,1434151175c264306688,0,1298164794,1434151555,-49283072,1434151174c264306688,0,1302347372,1434151555,-65011712,1434151174c264306688,0,977284898,2128483957,1907359744,1434151177c264241152,0,891301746,2128483957,1907359744,1434151177c265355264,0,853555827,2128483957,1907359744,1434151177c265420800,0,1329610287,1434151555,-65011712,1434151174c264830976,0,-1398774470,1434151555,-65011712,1434151174c6619136,196608,886074991,1434151555,-651165696,1434151192c80740352,0,881867379,1434151555,-651165696,1434151192c80674816,0,890270576,1434151555,932184064,1434151400c80805888,0,-778018513,2128483977,-651165696,1434151192c260964352,0,-1307543761,1434151555,-1346371584,1434151555c1469710336,16,1562403693,2128483977,-65011712,1434151174c67698688,0,1560306024,2128483977,908066816,1434151555c66715648,0,1600135202,2128483977,-65011712,1434151174c67305472,0,1566580770,2128483977,897581056,1434151555c258539520,0,1551906871,2128483977,-651165696,1434151192c66715648,0,1595943986,2128483977,-49283072,1434151174c67371008,0,1591749740,2128483977,-49283072,1434151174c67436544,0,1814049080,2128484194,-49283072,1434151174c67567616,0,1587556917,2128483977,-49283072,1434151174c67633152,0,1809855029,2128484194,-1625292800,1434151554c66977792,0,1583380533,2128483977,-49283072,1434151174c67043328,0,1579183148,2128483977,-49283072,1434151174c67108864,0,1574972466,2128483977,-65011712,1434151174c67502080,0,1570794551,2128483977,-65011712,1434151174c66912256,0,1556100408,2128483977,-651165696,1434151192c66715648,0,1604335673,2128483977,-49283072,1434151174c66519040,0,1528836664,2128483977,-49283072,1434151174c67239936,0,1818243122,2128484194,6291456,1434151175c66519040,0,1606431289,2128483977,6291456,1434151175c66519040,0,1610626360,2128483977,6291456,1434151175c66519040,0,1547709490,2128483977,929038336,1434151555c66584576,0,1801465912,2128484194,-651165696,1434151192c66584576,0,1805660208,2128484194,6291456,1434151175c66846720,0,1544565292,2128483977,946864128,1434151555c66650112,0,1541421105,2128483977,-651165696,1434151192c66650112,0,1538274865,2128483977,964689920,1434151555c66453504,0,1535129137,2128483977,6291456,1434151175c66781184,0,1530934321,2128483977,929038336,1434151555c67174400,0,1795175473,2128484194,-651165696,1434151192c67174400,0,1790982193,2128484194,-65011712,1434151174c67764224,0,1975528556,2128484194,-65011712,1434151174c71499776,0,-784306326,2128483977,1983905792,1434151546c257228800,0,1124101490,1434151555,-49283072,1434151174c81264640,0,1119887925,1434151555,-49283072,1434151174c81199104,0,1128283695,1434151555,6291456,1434151175c81330176,0,1526741622,2128483977,980418560,1434151555c76939264,0,-1439686554,1434151555,6291456,1434151175c6750208,1,-1436519825,1434151555,-49283072,1434151174c6750208,8519681,-1432328077,1434151555,6291456,1434151175c6750208,65537,-780124827,2128483977,-651165696,1434151192c262602752,0,-687853504,2128483969,932184064,1434151400c261554176,0,-1333773250,1434151555,-65011712,1434151174c8060928,0,1116749124,1434151555,-65011712,1434151174c257425408,16,-767548880,2128483977,6291456,1434151175c74186752,0,-769627281,2128483977,-651165696,1434151192c74252288,0,-1428151692,1434151555,-49283072,1434151174c5963776,8650753,-735021963,2128483977,1019215872,1434151555c66322432,0,-737123987,2128483977,-49283072,1434151174c65732608,0,-732942797,2128483977,998244352,1434151555c65601536,0,1010838895,1434151555,-651165696,1434151192c65601536,0,1997562157,2128484194,1068498944,1434151555c65863680,1,-740282320,2128483977,-65011712,1434151174c66125824,0,1081111610,1434151555,-651165696,1434151192c65863680,0,-744473538,2128483977,-49283072,1434151174c65994752,0,-747608542,2128483977,1034944512,1434151555c66256896,0,-765445513,2128483977,1068498944,1434151555c65798144,1,-750750150,2128483977,-65011712,1434151174c66060288,0,1084243006,1434151555,-651165696,1434151192c65798144,0,-754943373,2128483977,-49283072,1434151174c65929216,0,-758090182,2128483977,1050673152,1434151555c65536000,0,-761253342,2128483977,6291456,1434151175c66191360,0,-763343838,2128483977,-49283072,1434151174c65667072,0,-803182221,2128483977,908066816,1434151555c257622016,16,-798989979,2128483977,-651165696,1434151192c257556480,16,-790610573,2128483977,705691648,1434151170c257359872,16,-771736017,2128483977,-65011712,1434151174c73990144,0,1995456047,2128484194,-651165696,1434151192c74317824,0,1008745079,2128483957,-65011712,1434151174c263258112,0,1012940408,2128483957,1135607808,1434151555c262995968,0,1825597804,1434151555,-65011712,1434151174c6488064,0,-1303351444,1434151555,-65011712,1434151174c6750208,196608,847277923,2128483957,6291456,1434151175c263716864,0,843067446,2128483957,-49283072,1434151174c263585792,0,809526116,2128483957,-49283072,1434151174c263520256,0,1343254649,1434151555,-65011712,1434151174c263127040,0,1347435127,1434151555,-65011712,1434151174c263192576,0,801127011,2128483957,-65011712,1434151174c262930432,0,796946238,2128483957,-65011712,1434151174c262864896,0,805306368,2128483957,-65011712,1434151174c262799360,0,838875767,2128483957,-65011712,1434151174c263061504,0,834678588,2128483957,6291456,1434151175c263716864,0,830500453,2128483957,-49283072,1434151174c263520256,0,826292847,2128483957,1357905920,1434151555c263651328,0,822112377,2128483957,-49283072,1434151174c263520256,0,817898091,2128483957,1393557504,1434151555c263782400,0,813722467,2128483957,-49283072,1434151174c263585792,0,1410362489,1434151555,-2082471936,1434151194c262733824,0,-1315950814,1434151555,6291456,1434151175c1469579264,0,-773849088,2128483977,-65011712,1434151174c74121216,0,-1300234240,1434151555,6291456,1434151175c5832704,65536,-1297088512,1434151555,6291456,1434151175c5832704,1048576,-1292894208,1434151555,6291456,1434151175c5832704,131072,-1289748480,1434151555,6291456,1434151175c5832704,983040,-1425014784,1434151555,-49283072,1434151174c5963776,8716289,-786432000,2128483977,-49283072,1434151174c75038720,0,1991245824,2128484194,-65011712,1434151174c68681728,0,-819986432,2128483977,-49283072,1434151174c69271552,0,-805306368,2128483977,-49283072,1434151174c68747264,0,-815792128,2128483977,-49283072,1434151174c69140480,0,-817889280,2128483977,-49283072,1434151174c69206016,0,1988100096,2128484194,6291456,1434151175c68943872,0,-809500672,2128483977,-49283072,1434151174c68812800,0,-813694976,2128483977,-49283072,1434151174c68878336,0,-794820608,2128483977,-49283072,1434151174c75104256,0,-775946240,2128483977,-65011712,1434151174c74055680,0,1132462080,1434151555,-49283072,1434151174c81395712,0,-1311768576,1434151555,-1346371584,1434151555c1469644800,16,-1421869056,1434151555,-1934622720,1434151555c6619136,1,-1407188992,1434151555,-65011712,1434151174c6619136,65537,-1402994688,1434151555,-65011712,1434151174c6619136,131072,1983905792,2128484194,6291456,1434151175c71303168,0,-824180736,2128483977,6291456,1434151175c71172096,0,-828375040,2128483977,6291456,1434151175c71237632,0,-832569344,2128483977,1174405120,1434151555c70975488,0,-836763648,2128483977,1184890880,1434151555c70909952,0,-840957952,2128483977,-65011712,1434151174c71041024,0,1979711488,2128484194,-65011712,1434151174c71106560,0,-845152256,2128483977,-65011712,1434151174c70123520,0,-849346560,2128483977,-65011712,1434151174c70778880,0,-1285554176,1434151555,-65011712,1434151174c1469841408,0,-1282408448,1434151555,-2106589184,1434151555c1469841408,65536,-878706688,2128483977,-651165696,1434151192c71630848,0,1247805440,1434151555,1256194048,1434151555c262537216,0,-853540864,2128483977,-65011712,1434151174c71368704,0,-857735168,2128483977,1201668096,1434151555c70189056,0,1096810496,1434151555,6291456,1434151175c262471680,0,1518338048,2128483977,1219493888,1434151555c70844416,0,1514143744,2128483977,-49283072,1434151174c70254592,0,1509949440,2128483977,-49283072,1434151174c70451200,0,-861929472,2128483977,-49283072,1434151174c70582272,0,-866123776,2128483977,-49283072,1434151174c70713344,0,-870318080,2128483977,-49283072,1434151174c70057984,0,-874512384,2128483977,-49283072,1434151174c70647808,0,-1377828864,1434151555,-1369440256,1434151555c1468792832,0,1505755136,2128483977,-49283072,1434151174c70320128,0,1501560832,2128483977,-49283072,1434151174c70385664,0,1497366528,2128483977,1237319680,1434151555c70516736,0,1493172224,2128483977,-65011712,1434151174c71565312,0,-1410334720,1434151555,-1934622720,1434151555c6619136,0,1522532352,2128483977,1156579328,1434151555c76218368,0,1993342976,2128484194,-651165696,1434151192c260898816,0,-1395654656,1434151555,-49283072,1434151174c6029312,8585216,1101004800,1434151555,1104150528,1434151555c258605056,0,-1321205760,1434151555,1104150528,1434151555c1469513728,16,1093664768,1434151555,-651165696,1434151192c260571136,16,1090519040,1434151555,-651165696,1434151192c260505600,16,1406140416,1434151555,-2082471936,1434151194c71434240,0,-1389363200,1434151555,6291456,1434151175c6684672,1,-1386217472,1434151555,-49283072,1434151174c6684672,8519681,-1382023168,1434151555,6291456,1434151175c6684672,65537,1087373312,1434151555,-65011712,1434151174c76283904,0,-1329594368,1434151555,-1612709888,1434151169c8192000,0,1402994688,1434151555,6291456,1434151175c262668288,0,-782237696,2128483977,-49283072,1434151174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22085632,0c-968163328,350134,-887816192,-1252810587,1885988523,1634166121c874540916,1996502576,1702127976,1946186752,1936683008,1869182057c1650539118,1970040691,1832609140,1768387169,1701588334,842691686c892481081,1832612976,1768387169,1869884782,775109232,997486648c1952737655,842414696,1953509934,1768253499,980707431,925775666c1832612976,1999466355,762339698,1819898995,1869494885,1983604078c2019914797,1851862388,1919903843,1684630842,6646884,808482911c1952395312,1845507382,1819043139,573645373,1819042080,1984919407c1634497125,824327536,1701978146,1769234796,1699243382,1952999273c926360125,2000436770,1769159280,1701605485,544436048,807550328c1031348258,790769698,1886862398,1936683066,1869182057,1914718318c1952541797,1181054569,1030582130,1819239202,577662325,1886862398c1936683066,1936090703,859731045,926167351,1999584309,1869625968c1717981043,1047815539,1886859068,1936683066,53572713,0c564854784,1434336235,-887816192,-1252810587,2037704363,1763730800c1596079460,808464504,913596208,1663050293,1685221231,1702521203c825369149,741355574,808857906,1864376880,1953526586,892740157c1684086818,857881962,573583414,1952542752,1830960488,825388076c741355574,909193836,876621872,741490796,808857906,841772080c808465969,1702063736,741490797,808857906,859860016,845952320c808465969,1853371456,1080911219,825371698,1815097398,893399872c909193836,876621872,741490796,808857906,841772080,808465969c845950060,808465969,825388076,1076899894,1701211700,1983659554c1920234298,543517551,1852403562,1819898995,1830960485,1919251561c1010708258,1868970614,1819635058,1010725729,543570550,1030648165c1818326562,573580064,1983659567,1696622138,574451313,1685025392c540033056,573906993,1983659567,1696622138,574451313,544044403c1952737655,540024936,790769728,980827198,1902452838,1931623790c1075866997,826286130,790769696,980827198,1902452838,1931623790c1746955637,1751607653,540024948,790769728,980827198,1902452838c1931623790,1075866997,826286132,790769696,1982807102,1919903290c1634497901,1983659635,1952542778,1919361128,1701405793,1752396910c1868918881,1948401003,980361250,1852731235,1953784677,1030058105c1667592738,1948263028,1651800165,1702000751,574452835,741354544c808857906,876620848,1010708258,1634220662,1701602414,1983659635c1881172026,1953067887,1030647657,741490722,808857906,1043276336c980823868,1684955496,1047749996,980823868,1885431923,1887007845c1983659621,1634235194,1763730800,1931623780,1701863784,539111519c574440521,1869049409,1914728300,1701408873,1869898087,909128736c1768300578,1868786796,1030909804,1768453922,539125108,1869771891c1029989739,539128866,1818311279,1769434988,1818583918,1948401004c1953701922,1030057081,1936683042,1869182057,1650539118,1970040691c1832609140,1768387169,1701588334,842691686,892481081,1832612976c1768387169,1869884782,775109232,997486648,1952737655,842414696c1953509934,1768253499,980707431,925775666,1832612976,1999466355c762339698,1819898995,1869494885,1983604078,2019914797,1851862388c1919903843,1684630842,577072228,1887007776,1596079461,808464504c913596208,1010704949,1702115958,1868723320,10567288,0c-108265472,1434336210,-887816192,-1252810587,59051,0c0,0,948436992,2128484149,952107008,2128484149c958398464,2128484149,-1826619392,1434152036,7602176,0c248512512,1434152036,249823232,1434152036,250609664,1434152036c290455552,1434152036,291504128,1434152036,291504128,1434152036c0,0,0,0,0,0c0,0,17891328,0,1275854848,1434336210c-887816192,-1252810587,386731,327680,131072,327680c0,0,0,0,0,0c0,65536,15728640,0,15728640,0c-65536,2128480561,-1439170560,2128484208,-1439170560,2128484208c-1439170560,2128484208,-1439170560,2128484208,67698688,2128480561c0,0,0,0,-397934592,2128480561c-1439170560,2128484208,-1439170560,2128484208,-1439170560,2128484208c-1439170560,2128484208,134479872,1434151538,0,0c0,0,-475529216,2128480569,1851785216,-38268c-1,65535,1221984256,1434124288,0,0c0,0,1349517312,2128494194,3211264,0c1392246784,1434336210,-887816192,-1252810587,2141251243,1434152034c0,0,807403520,1434151175,3211264,0c262144,524292,843439,191135,481965,382270c120491,191135,481965,0,2162688,0c-968097792,350134,-887816192,-1252810587,2156203,0c3211264,0,-253231104,2128484134,454033408,1434151480c0,0,0,0,-1439170560,2128484208c4259840,0,-968097792,350134,-887816192,-1252810587c6678187,7209033,6619252,7274610,4653168,6357106c4325474,6750305,1933180928,1416651118,4278127,0c327680,524293,0,0,5400,21600c16200,21600,21600,0,0,0c0,0,4259840,0,1653604352,2128484136c65536,65536,1661468672,2128484136,-478150656,2128482562c-478150656,2128482562,524288,1434124288,1983512576,574450785c2175026,0,0,65536,1,0c0,0,2162688,0,1181220864,2128484159c-1004535808,1434152036,406847488,1434151938,4259840,0c1653604352,2128484136,65536,65536,1661468672,2128484136c-778043392,1434152036,-478150656,2128482562,1048576,1434124288c1849753600,574450035,8479043,0,275775488,1434152036c-864026624,2128484147,0,0,0,0c0,0,1310720,0,0,0c0,0,-1004011520,1434152036,0,-65536c98303,3080192,83,0,0,0c0,0,1010696192,2128483134,15794176,0c1456209920,1434336212,-887816192,-1252810587,1818355371,1953047101c575949101,2128494127,11534336,0,12582912,0c0,10682368,2000420864,1917874746,980892734,1852786290c1998615412,1030972218,1818313506,1769103977,980885538,1768125281c1126317417,1651076193,539126130,1097349751,1030321006,1818313506c1769103977,1010708258,1868774007,544370540,1635138167,857881964c960902454,1043276337,1933211452,980885626,1030513014,573583906c2000436783,1132098362,980885619,1030513014,573583906,2000436783c1851878458,980885607,1030513014,762603810,790778953,1999584318c1917874746,62,16777216,0,16842752,0c-1125384192,1434336212,-887816192,-1252810587,1349707435,2000436850c1866887738,544437358,1935882871,1631789629,1919052140,1998594665c1668505914,574450025,1768710467,577335906,1748662048,1769172545c1631789629,1919052140,1043276393,1664775996,1919904879,1983543072c574450785,1177892403,790769977,980892734,1998617203,1818326586c808591933,1010708258,2054371959,1998615363,1818326586,808591933c1010708258,1634482807,1998612334,1818326586,1953047101,575949101c792477231,1349663351,2000436850,1144943674,1836409711,1869901413c1852793632,1701733748,543519854,1970106211,1633905006,1852795258c1718952037,1768122726,1013279841,1949988655,1999584318,4092474c1019215872,2128483134,30474240,0,1447821312,1434336210c-887816192,-1252810587,980936363,2037666672,1998611820,1818326586c1867391549,1818324338,1010708258,1349663351,2000436850,1866887738c544437358,1935751799,1030318435,1818313506,1769103977,980885538c1936605544,1126317417,1651076193,539126130,1935882871,1631789629c1919052140,1043276393,1664775996,1919904879,1983543072,574450785c1177892403,790769977,980892734,1998617203,1818326586,808591933c1010708258,2054371959,1998615363,1818326586,808591933,1010708258c1634482807,1998612334,1818326586,1953047101,575949101,792477231c1349663351,792477298,1349532279,2000436850,1010725434,1349663351c2000436850,1866887738,544437358,1935882871,1631789629,1919052140c1998594665,1668505914,574450025,1768710467,577335906,1748662048c1769172545,1631789629,1919052140,1043276393,1664775996,1919904879c1983543072,574450785,1177892403,790769977,980892734,1998617203c1818326586,808591933,1010708258,2054371959,1998615363,1818326586c808591933,1010708258,1634482807,1998612334,1818326586,1953047101c575949101,792477231,1349663351,2000436850,1144943674,1836409711c1869901413,1852793632,1701733748,543519854,1970106211,1633905006c1852795258,1718952037,1768122726,1013279841,1949988655,1999584318c1849586234,1936026724,1982807102,1634235194,25257328,0c1628176384,1434336212,-887816192,-1252810587,1853023915,1130722401c1702129263,1010725998,1127900013,1667854184,1699881061,1919513969c574452581,577990775,980892734,2002874980,1046965865,980449084c1751346785,1646293615,1852401765,1668236388,573579837,1936286752c574444660,1679827504,1114927977,573579837,1936286752,574442612c959721777,539112755,1953720676,824327506,859386929,1931485749c1819307369,1936674917,573579837,1668246560,1029989739,539111458c1870225772,1850307701,1819043139,573645373,1819042080,1984919407c1634497125,824327536,1701978146,1769234796,1699243382,1952999273c825762365,2000436770,1769159280,1701605485,544436048,807550328c1031348258,790769698,1886862398,1936683066,1869182057,1914718318c1952541797,1181054569,1030582130,1819239202,577662325,1886862398c1936683066,1936090703,842953829,842412342,1999584304,1869625968c1717981043,1047815539,1886859068,1936683066,1869182057,1010714734c1882878071,1953067887,1450078057,1818587680,1986622561,1869760101c1881292141,1734439521,1752195442,1349664290,31538802,0c1282146304,1434336237,-887816192,-1252810587,544925355,1635138167c841104748,1043276340,1798993724,544109157,1635138167,841104748c1010708258,2054371959,1998615363,1818326586,875700797,1010708258c1181891191,1937010287,1631221536,1768514419,1766597181,1634887010c1852795252,1919243040,539125353,1097349751,1030321006,1651067938c1952543333,544108393,1769104723,1998594662,1935762746,1769161076c1310866785,544175215,1936613715,980885538,574452579,1869901646c1851872032,1698963571,1634623862,1769103719,1010708258,1634482807c1998612334,1684628026,1747074409,1313418601,1010708258,1916434223c1010725456,1916434223,1999584318,1010724922,1949988655,1131963000c1702129263,1010725998,1949988399,1651800165,1010727023,1768307318c1864395884,1952801850,1836344165,1702065519,1667853411,1948401003c2037653538,574449008,1768714099,1663050340,1919904879,1646411058c1801675116,1010708258,1953708662,1701539698,1819239200,574452335c1667329122,1998594667,1751607653,958545268,573584947,1768909344c2037674862,574449004,1702127981,1696604786,1633903726,1713519984c578052460,2000436783,2000302129,544235890,1701869940,1869488701c790783342,1982807102,1634235194,1010722160,1882879791,1047815017c1668099900,1818314298,1667326572,792477291,1094345581,1919251564c1702125934,1953394499,33582693,0,12648448,0c-1291059200,1434336212,-887816192,-1252810587,1349707435,2000436850c1866887738,544437358,1935882871,1631789629,1919052140,1998594665c1668505914,574450025,1768710467,577335906,1748662048,1769172545c1631789629,1919052140,1043276393,1664775996,1919904879,1983543072c574450785,1177892403,790769977,980892734,1998617203,1818326586c808591933,1010708258,2054371959,1998615363,1818326586,808591933c1010708258,1634482807,1998612334,1818326586,1953047101,575949101c792477231,1349663351,792477298,1047673463,3226686,0c1282146304,1434336212,-887816192,-1252810587,5498539,6357096c6619248,3211296,3604531,0,3211264,0c468713472,2128484138,65536,65536,521666560,2128484138c0,-1392508928,-1828699962,1434151937,2162688,0c81526784,1434336210,-887816192,-1252810587,2156203,0c3211264,0,-566231040,2128483480,-538968064,1434152036c-1910505472,1434152036,-1909981184,1434152036,-1909981184,1434152036c2162688,0,1453391872,1434152036,0,0c0,0,17891328,0,124518400,1434336210c-887816192,-1252810587,386731,327680,131072,327680c0,0,0,0,0,0c0,65536,14745600,0,14745600,0c-65536,2128480561,-1439170560,2128484208,-1439170560,2128484208c-1439170560,2128484208,-1439170560,2128484208,67698688,2128480561c0,0,0,0,-397934592,2128480561c-1439170560,2128484208,-1439170560,2128484208,-1439170560,2128484208c-1439170560,2128484208,134479872,1434151538,0,0c0,0,-475529216,2128480569,887095296,-38274c-1,65535,1222508544,1434124288,0,0c0,0,18874368,0,54591488,0c-968097792,350134,-887816192,-1252810587,2037704363,1763730800c1596079460,808464504,913596208,1663050293,1685221231,1702521203c825369149,741355574,808857906,1864376880,1953526586,892740157c1684086818,857881962,573583414,1952542752,1830960488,825388076c741355574,909193836,876621872,741490796,808857906,841772080c808465969,1702063736,741490797,808857906,859860016,845952320c808465969,1853371456,1080911219,825371698,1815097398,893399872c909193836,876621872,741490796,808857906,841772080,808465969c845950060,808465969,825388076,1076899894,1701211700,1983659554c1920234298,543517551,1852403562,1819898995,1830960485,1919251561c1010708258,1868970614,1819635058,1010725729,543570550,1030648165c1818326562,573580064,1983659567,1696622138,574451313,1685025392c540033056,573906993,1983659567,1696622138,574451313,544044403c1952737655,540024936,790769728,980827198,1902452838,1931623790c1075866997,826286130,790769696,980827198,1902452838,1931623790c1746955637,1751607653,540024948,790769728,980827198,1902452838c1931623790,1075866997,826286132,790769696,1982807102,1919903290c1634497901,1983659635,1952542778,1919361128,1701405793,1752396910c1868918881,1948401003,980361250,1852731235,1953784677,1030058105c1667592738,1948263028,1651800165,1702000751,574452835,741354544c808857906,876620848,1010708258,1634220662,1701602414,1983659635c1881172026,1953067887,1030647657,741490722,808857906,1043276336c980823868,1684955496,1047749996,980823868,1885431923,1887007845c1983659621,1634235194,1763730800,1931623780,1701863784,539111519c574440521,1869049409,1914728300,1701408873,1869898087,909128736c1768300578,1868786796,1030909804,1768453922,539125108,1869771891c1029989739,539128866,1818311279,1769434988,1818583918,1948401004c1953701922,1030057081,1936683042,1869182057,1650539118,1970040691c1832609140,1768387169,1701588334,842691686,892481081,1832612976c1768387169,1869884782,775109232,997486648,1952737655,842414696c1953509934,1768253499,980707431,925775666,1832612976,1999466355c762339698,1819898995,1869494885,1983604078,2019914797,1851862388c1919903843,1684630842,577072228,1887007776,1596079461,808464504c913596208,1010704949,1702115958,1868723320,2000436856,1652061242c1852785528,1953391988,82903102,0,65536,81199104c1832648704,1816214115,1852990836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645373,1819042080,1984919407,1634497125,824327536c1701978146,1769234796,1699243382,1952999273,825762365,2000436770c1769159280,1701605485,544436048,807550328,1031348258,790769698c1886862398,1936683066,1869182057,1914718318,1952541797,1181054569c1030582130,1819239202,577662325,1886862398,1936683066,1936090703c842953829,842412342,1999584304,1869625968,1717981043,1047815539c1886859068,1936683066,1869182057,1010714734,1882878071,1953067887c1450078057,1818587680,1986622561,1869760101,1881292141,1734439521c1752195442,2000436770,1869625968,1717981043,1047815539,859256883c1999584309,1869625968,1717981043,1047815539,1886859068,1936683066c1869182057,1010718318,1698328695,1852142712,2019762292,909713981c808663347,2036539426,942875197,808923698,1010708258,1698328695c1667589734,1954039156,544501349,941768044,573585720,574452768c808988725,1030889506,842348834,1646273077,926229053,790770993c1886862398,1634891578,1852788336,1010708325,1681551479,1917870959c1029990688,573584674,1835101728,1092762981,1399813237,1701863784c926101792,792477218,1681551479,1917870959,979450942,1885434471c543385960,1852599672,1029782131,1953785890,791624304,1701340019c779313517,1852141679,1718381944,1634562671,1865315188,1680828274c1769431410,1819109230,808464943,1634545462,1042443881,1731879228c1752195442,1631871849,1965056372,574450034,1886680168,1932472122c1835362403,1831760737,1869767529,1952870259,1836016430,1717989167c795173737,1685221239,825242159,1870081840,1919968370,1936024431c1735289203,1885431891,1010704997,980643959,1047556983,1936750396c1984848698,1917874259,2000436783,1933210480,1047679088,2017091900c1047360102,1866096956,2015389286,573579837,574454048,1043276336c1698324796,1663071352,958545272,942683190,1663050288,857881977c842215992,1043276336,979447612,1836213880,979450942,1953722992c1836016967,1936879648,1881292148,1042441577,1631215932,1953713270c792477231,1919957601,1699181683,1010724207,1869822561,1180985708c1047293033,1933205820,1130522482,1981837932,574450785,1717986918c790783590,1630485566,1819243322,1766220905,1010723948,1852586593c574453536,808858425,1631338018,1819243322,1766220905,1010723948c1920154209,1816355431,1635131506,807550316,808464432,1043276336c979447612,1768714099,1818838628,1631338092,1953066298,1043296869c979447612,1010724460,1936750383,1349546810,2000436850,1933210480c1701607796,979450942,1699901036,1684611174,807550328,1010708258c1768307297,1699900524,1684611174,807550328,1010708258,1717910113c1952671078,543581522,1031300201,790769698,979450942,1953394534c543581522,1031300201,1852402978,790786671,1999584318,1933210480c1701607796,1886862398,1868708467,1917876580,792477231,980643959c1047556983,979447612,1885434471,1147365736,1046574177,979447612c1885434471,1046702440,1886859068,1668178234,1047687016,980889404c2002874980,1046965865,1668099900,1869103930,1046831977,979594556c1819042118,1801675106,980892734,1952672112,1092616254,2128483134c95485952,0,1091567616,2128483134,1091567616,2128483134c-696254464,1434152036,-696254464,1434152036,-1285554176,1434151555c-65011712,1434151174,1469841408,0,-1282379655,1434151555c-2106589184,1434151555,1469841408,65536,-1377799324,1434151555c-1369440256,1434151555,1468792832,0,-1410318988,1434151555c-1934622720,1434151555,6619136,0,-1395643283,1434151555c-49283072,1434151174,6029312,8585216,-1321193424,1434151555c1104150528,1434151555,1469513728,16,-1389346765,1434151555c6291456,1434151175,6684672,1,-1386200980,1434151555c-49283072,1434151174,6684672,8519681,-1382010574,1434151555c6291456,1434151175,6684672,65537,-1329585563,1434151555c-1612709888,1434151169,8192000,0,1702127981,1043276402c76641852,0,1087373312,2128483134,1087373312,2128483134c-677380096,1434152036,-677380096,1434152036,1869742080,809508964c891302176,1010708258,543570550,1030648165,1836413730,1684633376c807430260,573587488,1983659567,1696622138,574451313,544044403c1075851840,573579313,1983659567,1696622138,574451313,544044403c1734960488,807433320,573587488,1983659567,1696622138,574451313c544044403,1075852352,573579313,792477231,1868970614,1819635058c1010725729,1634744950,1730177140,1768186226,1937010277,1701863784c574450543,1864376948,1852793658,1952671086,1701869940,1701978685c539128931,1954047348,1920495458,1031037797,808202274,909193772c1076637744,1043276340,1748661820,1818521185,1010725733,543701622c1769172848,1852795252,843063869,909193772,790769712,1982807102c1851877434,1936026724,1982807102,1634235194,2037671280,1010722160c1752382070,543518817,574448745,1885431923,573595493,1027885344c1735278882,544173167,1768974706,1952540517,808722543,1713381942c1668050025,1919904879,1752638013,577074281,1920234272,1684368239c578036285,1631219488,2003790956,1701015145,574450796,1931485812c1701607796,1869619773,1769236851,1631219311,1819243362,996504693c1735549293,1814916713,980706917,841890098,997486645,1735549293c1949134441,859467887,1953511470,1684633403,909797492,1882336818c1701329780,1952999273,775369274,997486647,762278765,1885434487c2037674797,1849320812,996503151,1702112630,1630368888,1869112174c1768766066,1701602404,2037653538,574449008,808482911,1952395312c1042429238,1949988412,1651800165,1010727023,2020883063,1866692706c1852142702,2000436852,1010724922,1349532279,2000436850,1702260538c1869375090,1853182071,1998615651,1818326586,1634083389,577074028c2000436783,1953849658,1634751343,1162110307,1983543072,574450785c1936482662,1043276389,1647998780,543777897,1635138167,807550316c1010708258,1349663351,792477298,1349663351,792477298,1349532279c2000436850,1010725434,1349663351,2000436850,544895802,1635138167c841104748,1043276340,1798993724,544109157,1635138167,841104748c1010708258,2054371959,1998615363,1818326586,875700797,1010708258c1181891191,1937010287,1631221536,1768514419,1766597181,1634887010c1852795252,1919243040,539125353,1097349751,1030321006,1651067938c1952543333,544108393,1769104723,1998594662,1935762746,1769161076c1310866785,544175215,1936613715,980885538,574452579,1869901646c1851872032,1698963571,1634623862,1769103719,1010708258,1634482807c1998612334,1684628026,1747074409,1313418601,1010708258,1916434223c1010725456,1916434223,1999584318,1010724922,1949988655,1131963000c1702129263,1010725998,1949988399,1651800165,1010727023,1768307318c1864395884,1952801850,1836344165,1702065519,1667853411,1948401003c2037653538,574449008,1768714099,1663050340,1919904879,1646411058c1801675116,1010708258,1953708662,1701539698,1819239200,574452335c1667329122,1998594667,1751607653,958545268,573584947,1768909344c2037674862,574449004,1702127981,1696604786,1633903726,1713519984c578052460,2000436783,2000302129,544235890,1701869940,1869488701c790783342,1982807102,1634235194,1010722160,1882879791,1047815017c1668099900,1818314298,1667326572,792477291,1094345581,1919251564c1702125934,1953394499,95448677,0,60817408,0c-968032256,350134,-887816192,-1252810587,59051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66060288,0,23134208,0,1918369792,2128484154c0,0,0,0,0,0c0,0,0,0,0,0c406847488,1434151938,-855638016,1434152036,0,0c0,0,0,0,0,1917845504c15422,0,0,0,0,0c0,0,0,0,0,0c0,0,0,0,0,0c0,0,0,0,0,0c0,0,0,0,0,0c0,0,0,0,0,0c-1058013184,2128480364,-1139802112,1434151455,0,0c0,0,0,0,0,0c0,0,0,0,0,589824c74301,0,2070937600,1434151556,0,0c154206208,0,-262144000,2128484134,-1773142016,1434152036c-1772617728,1434152036,-1772617728,1434152036,1703936000,1434151480c1702887424,1434151480,0,1434124288,1271922688,1434152036c1272446976,1434152036,1272446976,1434152036,-65536,32767c-65536,32767,0,0,0,0c-65536,32767,-65536,32767,0,0c0,0,1799384931,1434152036,1799880704,1434152036c1799880704,1434152036,29360128,1434151479,-1226833920,2128483474c-515899392,1434152036,-349700096,2128484134,1800404992,1434152028c0,0,15716,1434151555,47185920,26904c7471104,65537,406869293,1434151938,0,0c0,0,0,0,0,0c0,0,0,0,29360128,1434151479c0,0,1551892480,1434151480,0,0c1772617728,2128484154,0,0,0,0c1775763456,2128484154,0,0,0,0c-1010827264,1434152036,0,0,0,0c-1820327936,1434151937,-267911168,2128484134,0,0c-489160704,1434152036,0,0,0,0c0,0,-2147418112,-1,-2147352577,-1c1705050111,2128484149,0,0,-1932984320,2128483981c65536,0,1744856942,2128483803,-488112128,1434152036c3276800,0,1325400064,1434151555,0,0c0,0,0,0,6291456,1434151175c264634368,0,1308637492,1434151555,131072,1434124288c3276800,0,0,16848501,-65536,6619135c100,0,1310720,2128478208,0,0c1691877376,1434152080,0,0,0,0c0,0,0,0,-1439170560,2128484208c2097152,140050432,67043586,2128483957,0,0c-674234368,1434151393,-675282944,1434151393,0,1434125311c265158656,0,998256444,2128483957,-651165696,1434151192c264044544,0,916482420,2128483957,-651165696,1434151192c265093120,0,878733684,2128483957,-651165696,1434151192c265158656,0,981495866,2128483957,6291456,1434151175c264044544,0,899704399,2128483957,6291456,1434151175c265093120,0,861944432,2128483957,6291456,1434151175c265158656,0,994063138,2128483957,-651165696,1434151192c264044544,0,912290926,2128483957,-651165696,1434151192c265093120,0,874526002,2128483957,-651165696,1434151192c265158656,0,1002467425,2128483957,1907359744,1434151177c264110080,0,920657954,2128483957,1907359744,1434151177c265224192,0,882914336,2128483957,1907359744,1434151177c265289728,0,1339058536,1434151555,932184064,1434151400c266010624,0,1326473581,1434151555,6291456,1434151175c264765440,0,975200626,2128483957,1934622720,1434151169c264896512,0,887120242,2128483957,1934622720,1434151169c264962048,0,849373283,2128483957,1934622720,1434151169c265027584,0,939549545,2128483957,6291456,1434151175c265879552,0,1306552691,1434151555,-49283072,1434151174c265879552,0,1310745402,1434151555,-65011712,1434151174c251658240,0,979399270,2128483957,1280311296,1434151555c264437760,0,895508796,2128483957,1280311296,1434151555c265486336,0,857748021,2128483957,1280311296,1434151555c265551872,0,1335911751,1434151555,6291456,1434151175c265682944,0,1271938110,1434151555,6291456,1434151175c264175616,0,924852842,2128483957,-65011712,1434151174c264568832,0,931160378,2128483957,6291456,1434151175c264372224,0,968911983,2128483957,6291456,1434151175c263979008,0,943744546,2128483957,6291456,1434151175c264306688,0,1298161980,1434151555,-49283072,1434151174c264306688,0,1302359145,1434151555,-65011712,1434151174c264306688,0,977285168,2128483957,1907359744,1434151177c264241152,0,891315572,2128483957,1907359744,1434151177c265355264,0,853569655,2128483957,1907359744,1434151177c265420800,0,1329603120,1434151555,-65011712,1434151174c264830976,0,-1398775492,1434151555,-65011712,1434151174c6619136,196608,886072890,1434151555,-651165696,1434151192c80740352,0,881881207,1434151555,-651165696,1434151192c80674816,0,890271535,1434151555,932184064,1434151400c80805888,0,-778027970,2128483977,-651165696,1434151192c260964352,0,-1308607426,1434151555,0,1426063360c0,0,0,5769,-65011712,1434151174c67698688,0,1560310586,2128483977,908066816,1434151555c66715648,0,1600135733,2128483977,-65011712,1434151174c67305472,0,1566581296,2128483977,897581056,1434151555c251658240,0,28704,2128483977,0,0c0,0,0,0,0,0c0,0,-2147418112,-1,-2147352577,-1c16777215,0,0,0,983040,1434151174c1218445312,2128484159,0,0,-1996488704,2128483957c262144,0,1943023670,2128483478,-515899392,1434152036c0,0,1577058304,2128483977,0,0c0,0,1705014113,2128484149,0,0c-1993867264,2128483957,65536,0,-772800512,2128483475c-515899392,1434152036,6553600,0,-67108864,1434151174c-65536,-1,1543569407,1,1704984576,2128484149c0,0,-1990721536,2128483957,65536,0c-994050048,2128483475,-515899392,1434152036,13107200,0c67108864,0,12320,0,0,0c0,0,0,0,0,0c0,0,0,0,0,0c0,0,0,0,-868220928,2128483480c-538968064,1434152036,974127104,2128483481,-538968064,1434152036c-778043392,2128483480,-538968064,1434152036,-1498415104,2128483482c-538968064,1434152036,0,0,0,0c0,0,0,0,0,0c0,0,1523187712,2128483840,964689920,1434151555c37814272,0,-1439170560,2128484208,0,0c1237319680,2128484159,29360128,1434151479,0,0c-357040128,1434152036,2084831232,2128483957,65536,1426063360c131072,1,-1814006682,1434151536,0,0c0,0,0,0,-636485632,1434151555c0,0,0,0,0,0c0,0,0,0,0,0c0,0,0,0,0,0c0,0,0,0,0,0c0,0,0,0,0,0c0,0,0,0,0,0c0,0,0,0,0,0c0,0,0,0,0,0c0,0,0,0,0,0c0,0,0,0,0,0c0,0,0,0,0,0c0,0,0,0,0,0c0,0,0,0,0,0c0,0,0,0,0,0c0,0,0,0,0,0c0,0,0,0,0,0c-1553989632,1434152036,-1549271040,1434152036,-1545601024,1434152036c-349700096,2128484134,1800404992,1434152028,0,0c100,0,-1425985732,1434151555,0,0c2162688,0,1180696576,1434152036,0,0" fillcolor="white" stroked="t" o:allowincell="t" style="position:absolute;margin-left:20.6pt;margin-top:3.05pt;width:75.85pt;height:30.0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Operazione</w:t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  <w:r>
        <w:br w:type="page"/>
      </w:r>
    </w:p>
    <w:p>
      <w:pPr>
        <w:pStyle w:val="Normal"/>
        <w:widowControl/>
        <w:autoSpaceDE w:val="true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699"/>
        <w:gridCol w:w="1604"/>
        <w:gridCol w:w="1374"/>
      </w:tblGrid>
      <w:tr>
        <w:trPr>
          <w:trHeight w:val="557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bookmarkStart w:id="1" w:name="_Hlk100156991"/>
            <w:bookmarkEnd w:id="1"/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ISTA DI CONTROL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Area Tematica 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: Realizzazione di lavori/forniture/servizi a REG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EZIONE PROGRAMMAZIO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Approvazione del Piano Sviluppo e Coesione della Regione Molis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40005</wp:posOffset>
                      </wp:positionV>
                      <wp:extent cx="903605" cy="238125"/>
                      <wp:effectExtent l="5715" t="5715" r="5080" b="9525"/>
                      <wp:wrapNone/>
                      <wp:docPr id="51" name="AutoShape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IPES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6" fillcolor="white" stroked="t" o:allowincell="t" style="position:absolute;margin-left:-1.5pt;margin-top:3.15pt;width:71.1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IPES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Delibera di presa d'atto dell'approvazione del PSC da parte del CIPESS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35890</wp:posOffset>
                      </wp:positionV>
                      <wp:extent cx="903605" cy="238125"/>
                      <wp:effectExtent l="5715" t="5715" r="5080" b="9525"/>
                      <wp:wrapNone/>
                      <wp:docPr id="52" name="AutoShape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6" fillcolor="white" stroked="t" o:allowincell="t" style="position:absolute;margin-left:-2.8pt;margin-top:10.7pt;width:71.1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526415</wp:posOffset>
                      </wp:positionV>
                      <wp:extent cx="903605" cy="238125"/>
                      <wp:effectExtent l="5715" t="5715" r="5080" b="9525"/>
                      <wp:wrapNone/>
                      <wp:docPr id="53" name="AutoShape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6" fillcolor="white" stroked="t" o:allowincell="t" style="position:absolute;margin-left:-1.5pt;margin-top:41.45pt;width:71.1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Nomina delle Autorità 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Predisposizione dei documenti contenenti la descrizione del Sistema di Gestione e Controllo (SIGECO) del Piano Sviluppo e Coesione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43815</wp:posOffset>
                      </wp:positionV>
                      <wp:extent cx="964565" cy="477520"/>
                      <wp:effectExtent l="5715" t="5080" r="5080" b="381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440" cy="4773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ArPSC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05pt;margin-top:3.45pt;width:75.9pt;height:37.5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ArPSC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521335</wp:posOffset>
                      </wp:positionV>
                      <wp:extent cx="1270" cy="371475"/>
                      <wp:effectExtent l="5080" t="635" r="508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7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pt;margin-top:41.05pt;width:0.1pt;height:29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10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Approvazione del SIGECO e dei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11125</wp:posOffset>
                      </wp:positionV>
                      <wp:extent cx="1383030" cy="1270"/>
                      <wp:effectExtent l="635" t="37465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83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pt;margin-top:8.75pt;width:108.9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6510</wp:posOffset>
                      </wp:positionV>
                      <wp:extent cx="598170" cy="238125"/>
                      <wp:effectExtent l="5080" t="5715" r="27940" b="10160"/>
                      <wp:wrapNone/>
                      <wp:docPr id="57" name="AutoShape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6" fillcolor="white" stroked="t" o:allowincell="t" style="position:absolute;margin-left:45.45pt;margin-top:1.3pt;width:47.05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10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Trasmissione del SIGECO e dei relativi Allegati al Nucleo per le Politiche di Coesione (NUPC) 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412750</wp:posOffset>
                      </wp:positionV>
                      <wp:extent cx="964565" cy="477520"/>
                      <wp:effectExtent l="5715" t="5080" r="5080" b="38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440" cy="4773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8pt;margin-top:32.5pt;width:75.9pt;height:37.5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627380</wp:posOffset>
                      </wp:positionV>
                      <wp:extent cx="1288415" cy="1270"/>
                      <wp:effectExtent l="635" t="37465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88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9pt;margin-top:49.4pt;width:101.4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412750</wp:posOffset>
                      </wp:positionV>
                      <wp:extent cx="920115" cy="342900"/>
                      <wp:effectExtent l="5715" t="5080" r="5080" b="4445"/>
                      <wp:wrapNone/>
                      <wp:docPr id="60" name="AutoShape 2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160" cy="3430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 NUPC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95" fillcolor="white" stroked="t" o:allowincell="t" style="position:absolute;margin-left:-2.8pt;margin-top:32.5pt;width:72.4pt;height:26.9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 NUPC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63270</wp:posOffset>
                      </wp:positionV>
                      <wp:extent cx="3810" cy="75692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5pt;margin-top:60.1pt;width:0.25pt;height:59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NUP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Esecuzione delle verifiche desk sull’efficace funzionamento del SIGECO da parte del NUPC (fase eventu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18110</wp:posOffset>
                      </wp:positionV>
                      <wp:extent cx="848995" cy="238125"/>
                      <wp:effectExtent l="5715" t="5715" r="5080" b="9525"/>
                      <wp:wrapNone/>
                      <wp:docPr id="62" name="AutoShape 3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88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NUPC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9" fillcolor="white" stroked="t" o:allowincell="t" style="position:absolute;margin-left:77.75pt;margin-top:9.3pt;width:66.8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NUPC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NUPC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Ricognizione e analisi propedeutiche alla individuazione puntuale degli interventi, all'interno delle dotazioni programmatiche e finanziarie del Pian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19380</wp:posOffset>
                      </wp:positionV>
                      <wp:extent cx="652145" cy="641985"/>
                      <wp:effectExtent l="0" t="0" r="0" b="0"/>
                      <wp:wrapNone/>
                      <wp:docPr id="6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 xml:space="preserve">Servizi regionali competenti per materi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35pt;height:50.55pt;mso-wrap-distance-left:9.05pt;mso-wrap-distance-right:9.05pt;mso-wrap-distance-top:0pt;mso-wrap-distance-bottom:0pt;margin-top:9.4pt;mso-position-vertical-relative:text;margin-left:-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 xml:space="preserve">Servizi regionali competenti per materi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119380</wp:posOffset>
                      </wp:positionV>
                      <wp:extent cx="798830" cy="507365"/>
                      <wp:effectExtent l="0" t="0" r="0" b="0"/>
                      <wp:wrapNone/>
                      <wp:docPr id="6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830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9pt;height:39.95pt;mso-wrap-distance-left:9.05pt;mso-wrap-distance-right:9.05pt;mso-wrap-distance-top:0pt;mso-wrap-distance-bottom:0pt;margin-top:9.4pt;mso-position-vertical-relative:text;margin-left:51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R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149225</wp:posOffset>
                      </wp:positionV>
                      <wp:extent cx="127000" cy="1270"/>
                      <wp:effectExtent l="635" t="5080" r="635" b="5080"/>
                      <wp:wrapNone/>
                      <wp:docPr id="65" name="AutoShape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1" stroked="t" o:allowincell="t" style="position:absolute;margin-left:46.55pt;margin-top:11.75pt;width:10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149225</wp:posOffset>
                      </wp:positionV>
                      <wp:extent cx="67310" cy="713105"/>
                      <wp:effectExtent l="38100" t="0" r="5080" b="0"/>
                      <wp:wrapNone/>
                      <wp:docPr id="66" name="AutoShape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7680" cy="71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2" stroked="t" o:allowincell="t" style="position:absolute;margin-left:46.55pt;margin-top:11.7pt;width:5.2pt;height:56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Proposta di individuazione interve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3655</wp:posOffset>
                      </wp:positionV>
                      <wp:extent cx="1026795" cy="285115"/>
                      <wp:effectExtent l="5715" t="5715" r="5080" b="9525"/>
                      <wp:wrapNone/>
                      <wp:docPr id="67" name="AutoShape 3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285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11" fillcolor="white" stroked="t" o:allowincell="t" style="position:absolute;margin-left:1.55pt;margin-top:2.65pt;width:80.8pt;height:22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320675</wp:posOffset>
                      </wp:positionV>
                      <wp:extent cx="1270" cy="338455"/>
                      <wp:effectExtent l="37465" t="635" r="38100" b="0"/>
                      <wp:wrapNone/>
                      <wp:docPr id="68" name="AutoShape 2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75" stroked="t" o:allowincell="t" style="position:absolute;margin-left:43.3pt;margin-top:25.25pt;width:0.05pt;height:26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Verifica della coerenza programmatica e finanziaria e predisposizione della proposta dell’atto di individuazione interven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80645</wp:posOffset>
                      </wp:positionV>
                      <wp:extent cx="868045" cy="447040"/>
                      <wp:effectExtent l="0" t="0" r="0" b="0"/>
                      <wp:wrapNone/>
                      <wp:docPr id="6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5pt;height:35.2pt;mso-wrap-distance-left:9.05pt;mso-wrap-distance-right:9.05pt;mso-wrap-distance-top:0pt;mso-wrap-distance-bottom:0pt;margin-top:6.35pt;mso-position-vertical-relative:text;margin-left:6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ArP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225425</wp:posOffset>
                      </wp:positionV>
                      <wp:extent cx="1270" cy="196215"/>
                      <wp:effectExtent l="37465" t="635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pt;margin-top:8.9pt;width:0.05pt;height:15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ArPSC1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Proposta di atto deliberativo alla Giunta regionale di attivazione/individuazione degli interventi e dei Soggetti Beneficiari; DGR di approvazione e trasmissione, a cura dell’ArPSC, al RdA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37490</wp:posOffset>
                      </wp:positionV>
                      <wp:extent cx="1019175" cy="318135"/>
                      <wp:effectExtent l="5715" t="5715" r="36195" b="952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318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75pt;margin-top:18.7pt;width:80.2pt;height: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571500</wp:posOffset>
                      </wp:positionV>
                      <wp:extent cx="1270" cy="593090"/>
                      <wp:effectExtent l="37465" t="635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9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pt;margin-top:45pt;width:0.1pt;height:46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33375</wp:posOffset>
                      </wp:positionV>
                      <wp:extent cx="1581785" cy="1270"/>
                      <wp:effectExtent l="635" t="5080" r="635" b="5080"/>
                      <wp:wrapNone/>
                      <wp:docPr id="73" name="AutoShape 3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1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18" stroked="t" o:allowincell="t" style="position:absolute;margin-left:0.95pt;margin-top:26.25pt;width:124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71500</wp:posOffset>
                      </wp:positionV>
                      <wp:extent cx="848995" cy="238125"/>
                      <wp:effectExtent l="5715" t="5715" r="5080" b="952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88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45pt;width:66.8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7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367030</wp:posOffset>
                      </wp:positionV>
                      <wp:extent cx="1270" cy="219075"/>
                      <wp:effectExtent l="37465" t="635" r="38100" b="0"/>
                      <wp:wrapNone/>
                      <wp:docPr id="75" name="AutoShape 3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19" stroked="t" o:allowincell="t" style="position:absolute;margin-left:40.5pt;margin-top:28.9pt;width:0.05pt;height:17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Acquisizione dai Soggetti Beneficiari delle Schede Intervento, caricamento delle rispettive anagrafiche sui sistemi di monitoraggio di riferimento (SGP/MoSEM) e validazione locale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266700</wp:posOffset>
                      </wp:positionV>
                      <wp:extent cx="868045" cy="347980"/>
                      <wp:effectExtent l="0" t="0" r="0" b="0"/>
                      <wp:wrapNone/>
                      <wp:docPr id="7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8"/>
                                      <w:szCs w:val="18"/>
                                      <w:lang w:val="it-IT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5pt;height:27.4pt;mso-wrap-distance-left:9.05pt;mso-wrap-distance-right:9.05pt;mso-wrap-distance-top:0pt;mso-wrap-distance-bottom:0pt;margin-top:21pt;mso-position-vertical-relative:text;margin-left:6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8"/>
                                <w:szCs w:val="18"/>
                                <w:lang w:val="it-IT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Verifica e invio dei dati al SMN - IGRU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95250</wp:posOffset>
                      </wp:positionV>
                      <wp:extent cx="764540" cy="391160"/>
                      <wp:effectExtent l="5080" t="5080" r="5715" b="3810"/>
                      <wp:wrapNone/>
                      <wp:docPr id="77" name="AutoShape 3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39132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0" fillcolor="white" stroked="t" o:allowincell="t" style="position:absolute;margin-left:4.35pt;margin-top:7.5pt;width:60.15pt;height:30.7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ArPSC2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Prevalidazione e validazione dei dati in SMN - IGRUE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07315</wp:posOffset>
                      </wp:positionV>
                      <wp:extent cx="732155" cy="383540"/>
                      <wp:effectExtent l="5715" t="5080" r="5080" b="3810"/>
                      <wp:wrapNone/>
                      <wp:docPr id="78" name="AutoShape 3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3834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1" fillcolor="white" stroked="t" o:allowincell="t" style="position:absolute;margin-left:4.35pt;margin-top:8.45pt;width:57.6pt;height:30.1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240665</wp:posOffset>
                      </wp:positionV>
                      <wp:extent cx="1424305" cy="1270"/>
                      <wp:effectExtent l="635" t="37465" r="0" b="38100"/>
                      <wp:wrapNone/>
                      <wp:docPr id="79" name="AutoShape 3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24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2" stroked="t" o:allowincell="t" style="position:absolute;margin-left:62pt;margin-top:18.95pt;width:112.1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07315</wp:posOffset>
                      </wp:positionV>
                      <wp:extent cx="848995" cy="238125"/>
                      <wp:effectExtent l="5715" t="5715" r="5080" b="952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88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pt;margin-top:8.45pt;width:66.8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ArPSC3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365F91"/>
          <w:sz w:val="20"/>
          <w:szCs w:val="20"/>
          <w:lang w:val="it-IT"/>
        </w:rPr>
        <w:t>*</w:t>
      </w:r>
      <w:r>
        <w:rPr>
          <w:rFonts w:cs="Calibri" w:ascii="Calibri" w:hAnsi="Calibri"/>
          <w:color w:val="365F91"/>
          <w:sz w:val="18"/>
          <w:szCs w:val="18"/>
          <w:lang w:val="it-IT"/>
        </w:rPr>
        <w:t>L’individuazione degli interventi, qualora non già individuati, all’interno delle dotazioni programmatiche e finanziarie del Piano, può avvenire attraverso atti programmatici di individuazione degli stessi (rif. Sezione “Individuazione interventi con Atto programmatico”) oppure attraverso la predisposizione di Avvisi/bandi pubblici (rif. Sezione “Individuazione interventi con Avviso”)</w:t>
      </w:r>
      <w:r>
        <w:br w:type="page"/>
      </w:r>
    </w:p>
    <w:p>
      <w:pPr>
        <w:pStyle w:val="Normal"/>
        <w:widowControl/>
        <w:autoSpaceDE w:val="true"/>
        <w:rPr>
          <w:rFonts w:ascii="Calibri" w:hAnsi="Calibri" w:cs="Calibri"/>
          <w:color w:val="365F91"/>
          <w:sz w:val="18"/>
          <w:szCs w:val="18"/>
          <w:lang w:val="it-IT"/>
        </w:rPr>
      </w:pPr>
      <w:r>
        <w:rPr>
          <w:rFonts w:cs="Calibri" w:ascii="Calibri" w:hAnsi="Calibri"/>
          <w:color w:val="365F91"/>
          <w:sz w:val="18"/>
          <w:szCs w:val="18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581"/>
        <w:gridCol w:w="1843"/>
        <w:gridCol w:w="1430"/>
      </w:tblGrid>
      <w:tr>
        <w:trPr>
          <w:trHeight w:val="557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ISTA DI CONTROLLO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Area Tematica ______________________________________</w:t>
            </w:r>
            <w:r>
              <w:rPr>
                <w:rFonts w:cs="Calibri" w:ascii="Calibri" w:hAnsi="Calibri"/>
                <w:b/>
                <w:color w:val="365F91"/>
                <w:spacing w:val="-9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pacing w:val="-8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: Realizzazione di lavori/forniture/servizi a REG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ZIONE RIPROGRAMMAZIONE (modifiche al Piano e riprogrammazione delle risorse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18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3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Valutazione della necessità di una modifica del PSC e/o riprogrammazione risors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-7620</wp:posOffset>
                      </wp:positionV>
                      <wp:extent cx="1083310" cy="295275"/>
                      <wp:effectExtent l="5080" t="5715" r="5715" b="9525"/>
                      <wp:wrapNone/>
                      <wp:docPr id="81" name="Angolo ripiegato 4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295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409" fillcolor="white" stroked="t" o:allowincell="t" style="position:absolute;margin-left:10.95pt;margin-top:-0.6pt;width:85.25pt;height:23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39370</wp:posOffset>
                      </wp:positionV>
                      <wp:extent cx="798195" cy="427990"/>
                      <wp:effectExtent l="5715" t="5080" r="5080" b="38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120" cy="42804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45pt;margin-top:3.1pt;width:62.8pt;height:33.6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07315</wp:posOffset>
                      </wp:positionV>
                      <wp:extent cx="790575" cy="352425"/>
                      <wp:effectExtent l="5715" t="5715" r="25400" b="10795"/>
                      <wp:wrapNone/>
                      <wp:docPr id="83" name="Angolo ripiegato 4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405" fillcolor="white" stroked="t" o:allowincell="t" style="position:absolute;margin-left:21.7pt;margin-top:8.45pt;width:62.2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118" w:leader="none"/>
              </w:tabs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18" w:leader="none"/>
              </w:tabs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Formulazione di una proposta di modifica del Piano e trasmissione alla Giunta regionale per l’approvazion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217805</wp:posOffset>
                      </wp:positionV>
                      <wp:extent cx="1984375" cy="293370"/>
                      <wp:effectExtent l="0" t="5080" r="38735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80360" cy="29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6pt;margin-top:17.15pt;width:155.9pt;height:23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-1270</wp:posOffset>
                      </wp:positionV>
                      <wp:extent cx="826135" cy="467360"/>
                      <wp:effectExtent l="0" t="0" r="0" b="0"/>
                      <wp:wrapNone/>
                      <wp:docPr id="8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135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05pt;height:36.8pt;mso-wrap-distance-left:9.05pt;mso-wrap-distance-right:9.05pt;mso-wrap-distance-top:0pt;mso-wrap-distance-bottom:0pt;margin-top:-0.1pt;mso-position-vertical-relative:text;margin-left:10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ArP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744220</wp:posOffset>
                      </wp:positionV>
                      <wp:extent cx="790575" cy="352425"/>
                      <wp:effectExtent l="5715" t="5715" r="25400" b="1079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pt;margin-top:58.6pt;width:62.2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 xml:space="preserve">Approvazione proposta di modifica del Patto e/o riprogrammazione risors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Proposta di modifica:</w:t>
            </w:r>
          </w:p>
          <w:p>
            <w:pPr>
              <w:pStyle w:val="Normal"/>
              <w:spacing w:before="24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  <w:t xml:space="preserve">- ≤ 5% del valore di riferimento complessivo del PSC; </w:t>
            </w:r>
          </w:p>
          <w:p>
            <w:pPr>
              <w:pStyle w:val="Normal"/>
              <w:tabs>
                <w:tab w:val="clear" w:pos="708"/>
                <w:tab w:val="left" w:pos="89" w:leader="none"/>
              </w:tabs>
              <w:spacing w:lineRule="atLeast" w:line="130" w:before="10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- ≤ 10% del valore di ciascuna Area Tematica.</w:t>
            </w:r>
          </w:p>
          <w:p>
            <w:pPr>
              <w:pStyle w:val="Normal"/>
              <w:tabs>
                <w:tab w:val="clear" w:pos="708"/>
                <w:tab w:val="left" w:pos="89" w:leader="none"/>
              </w:tabs>
              <w:spacing w:lineRule="atLeast" w:line="130" w:before="10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color w:val="F79646"/>
                <w:sz w:val="20"/>
                <w:szCs w:val="20"/>
                <w:lang w:val="it-IT"/>
              </w:rPr>
              <w:t>1</w:t>
            </w:r>
            <w:r>
              <w:rPr>
                <w:rFonts w:cs="Calibri" w:ascii="Calibri" w:hAnsi="Calibri"/>
                <w:i/>
                <w:color w:val="F79646"/>
                <w:sz w:val="20"/>
                <w:szCs w:val="20"/>
                <w:vertAlign w:val="superscript"/>
                <w:lang w:val="it-IT"/>
              </w:rPr>
              <w:t xml:space="preserve"> a</w:t>
            </w:r>
            <w:r>
              <w:rPr>
                <w:rFonts w:cs="Calibri" w:ascii="Calibri" w:hAnsi="Calibri"/>
                <w:i/>
                <w:color w:val="F79646"/>
                <w:sz w:val="20"/>
                <w:szCs w:val="20"/>
                <w:lang w:val="it-IT"/>
              </w:rPr>
              <w:t xml:space="preserve"> ipotes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Trasmissione della proposta approvata dalla Giunta regionale al Comitato di Sorveglianza del PSC per l’esame e l’approvazione</w:t>
            </w:r>
          </w:p>
          <w:p>
            <w:pPr>
              <w:pStyle w:val="Normal"/>
              <w:spacing w:before="85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146050</wp:posOffset>
                      </wp:positionV>
                      <wp:extent cx="1964690" cy="0"/>
                      <wp:effectExtent l="0" t="5080" r="0" b="5080"/>
                      <wp:wrapNone/>
                      <wp:docPr id="87" name="Connettore diritto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5pt,11.5pt" to="223.2pt,11.5pt" ID="Connettore diritto 34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6350</wp:posOffset>
                      </wp:positionV>
                      <wp:extent cx="731520" cy="255905"/>
                      <wp:effectExtent l="5080" t="5715" r="32385" b="1016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55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95pt;margin-top:0.5pt;width:57.55pt;height:20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16230</wp:posOffset>
                      </wp:positionV>
                      <wp:extent cx="772160" cy="452120"/>
                      <wp:effectExtent l="5080" t="5080" r="20955" b="12700"/>
                      <wp:wrapNone/>
                      <wp:docPr id="89" name="AutoShape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452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mitato di Sorveglianz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7" fillcolor="white" stroked="t" o:allowincell="t" style="position:absolute;margin-left:0.4pt;margin-top:24.9pt;width:60.75pt;height:35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mitato di Sorveglian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45415</wp:posOffset>
                      </wp:positionV>
                      <wp:extent cx="1270" cy="168910"/>
                      <wp:effectExtent l="37465" t="635" r="38100" b="0"/>
                      <wp:wrapNone/>
                      <wp:docPr id="90" name="Connettore 2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9" stroked="t" o:allowincell="t" style="position:absolute;margin-left:30.85pt;margin-top:11.45pt;width:0.1pt;height:13.25pt" type="_x0000_t32">
                      <v:stroke color="#4579b8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Presa d'atto della modifica/riprogrammazione del Piano Sviluppo e Coesione, approvata in Comitato di Sorveglianza, con deliberazione della Giunta regionale su proposta dell’ArPS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78130</wp:posOffset>
                      </wp:positionV>
                      <wp:extent cx="731520" cy="255905"/>
                      <wp:effectExtent l="5080" t="5715" r="32385" b="1016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55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95pt;margin-top:21.9pt;width:57.55pt;height:20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411480</wp:posOffset>
                      </wp:positionV>
                      <wp:extent cx="1646555" cy="1270"/>
                      <wp:effectExtent l="635" t="37465" r="0" b="381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47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55pt;margin-top:32.4pt;width:129.6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78130</wp:posOffset>
                      </wp:positionV>
                      <wp:extent cx="857885" cy="352425"/>
                      <wp:effectExtent l="5715" t="5715" r="27305" b="101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88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pt;margin-top:21.9pt;width:67.5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Trasmissione, per opportuna informativa, alla Cabina di Regia FSC,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della modifica/riprogrammazione approv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86360</wp:posOffset>
                      </wp:positionV>
                      <wp:extent cx="788670" cy="362585"/>
                      <wp:effectExtent l="0" t="0" r="0" b="0"/>
                      <wp:wrapNone/>
                      <wp:docPr id="9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pt;height:28.55pt;mso-wrap-distance-left:9.05pt;mso-wrap-distance-right:9.05pt;mso-wrap-distance-top:0pt;mso-wrap-distance-bottom:0pt;margin-top:6.8pt;mso-position-vertical-relative:text;margin-left:1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ArP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84480</wp:posOffset>
                      </wp:positionV>
                      <wp:extent cx="1270" cy="153670"/>
                      <wp:effectExtent l="5080" t="635" r="5080" b="63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pt;margin-top:22.4pt;width:0.05pt;height:12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437515</wp:posOffset>
                      </wp:positionV>
                      <wp:extent cx="2026920" cy="1270"/>
                      <wp:effectExtent l="635" t="37465" r="0" b="3810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27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pt;margin-top:34.45pt;width:159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3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3970</wp:posOffset>
                      </wp:positionV>
                      <wp:extent cx="5080" cy="307340"/>
                      <wp:effectExtent l="5080" t="635" r="5080" b="635"/>
                      <wp:wrapNone/>
                      <wp:docPr id="97" name="Connettore 1 4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pt,1.1pt" to="30.85pt,25.25pt" ID="Connettore 1 400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363855</wp:posOffset>
                      </wp:positionV>
                      <wp:extent cx="788670" cy="362585"/>
                      <wp:effectExtent l="0" t="0" r="0" b="0"/>
                      <wp:wrapNone/>
                      <wp:docPr id="9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Cabina di regia FS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pt;height:28.55pt;mso-wrap-distance-left:9.05pt;mso-wrap-distance-right:9.05pt;mso-wrap-distance-top:0pt;mso-wrap-distance-bottom:0pt;margin-top:28.65pt;mso-position-vertical-relative:text;margin-left:7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Cabina di regia F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Proposta di modifica:</w:t>
            </w:r>
          </w:p>
          <w:p>
            <w:pPr>
              <w:pStyle w:val="Normal"/>
              <w:spacing w:before="24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˃ </w:t>
            </w: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  <w:t>5% del valore di riferimento complessivo del PS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" w:leader="none"/>
              </w:tabs>
              <w:spacing w:lineRule="atLeast" w:line="130" w:before="10" w:after="0"/>
              <w:ind w:left="0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˃</w:t>
            </w:r>
            <w:r>
              <w:rPr>
                <w:rFonts w:cs="Calibri" w:ascii="Calibri" w:hAnsi="Calibri"/>
                <w:color w:val="365F91"/>
                <w:spacing w:val="-8"/>
                <w:w w:val="110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10% del valore di ciascuna Area Tema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color w:val="F79646"/>
                <w:sz w:val="20"/>
                <w:szCs w:val="20"/>
                <w:lang w:val="it-IT"/>
              </w:rPr>
              <w:t>2</w:t>
            </w:r>
            <w:r>
              <w:rPr>
                <w:rFonts w:cs="Calibri" w:ascii="Calibri" w:hAnsi="Calibri"/>
                <w:i/>
                <w:color w:val="F79646"/>
                <w:sz w:val="20"/>
                <w:szCs w:val="20"/>
                <w:vertAlign w:val="superscript"/>
                <w:lang w:val="it-IT"/>
              </w:rPr>
              <w:t xml:space="preserve">a </w:t>
            </w:r>
            <w:r>
              <w:rPr>
                <w:rFonts w:cs="Calibri" w:ascii="Calibri" w:hAnsi="Calibri"/>
                <w:i/>
                <w:color w:val="F79646"/>
                <w:sz w:val="20"/>
                <w:szCs w:val="20"/>
                <w:lang w:val="it-IT"/>
              </w:rPr>
              <w:t>ipotesi</w:t>
            </w:r>
          </w:p>
        </w:tc>
      </w:tr>
      <w:tr>
        <w:trPr>
          <w:trHeight w:val="4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Trasmissione della proposta di modifica approvata dalla Giunta regionale al Comitato di Sorveglianza del PSC per l’esame e l’approvazion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4130</wp:posOffset>
                      </wp:positionV>
                      <wp:extent cx="731520" cy="495300"/>
                      <wp:effectExtent l="5080" t="5080" r="18415" b="1333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495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15pt;margin-top:1.9pt;width:57.55pt;height:38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445135</wp:posOffset>
                      </wp:positionV>
                      <wp:extent cx="1627505" cy="1270"/>
                      <wp:effectExtent l="635" t="37465" r="0" b="38100"/>
                      <wp:wrapNone/>
                      <wp:docPr id="100" name="AutoShape 2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7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6924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80" stroked="t" o:allowincell="t" style="position:absolute;margin-left:64.75pt;margin-top:35.05pt;width:128.15pt;height:0.1pt" type="_x0000_t32">
                      <v:stroke color="#f6924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586740</wp:posOffset>
                      </wp:positionV>
                      <wp:extent cx="1270" cy="146685"/>
                      <wp:effectExtent l="38100" t="635" r="37465" b="0"/>
                      <wp:wrapNone/>
                      <wp:docPr id="101" name="AutoShape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6924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4" stroked="t" o:allowincell="t" style="position:absolute;margin-left:38.05pt;margin-top:46.2pt;width:0.1pt;height:11.5pt" type="_x0000_t32">
                      <v:stroke color="#f6924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4620</wp:posOffset>
                      </wp:positionV>
                      <wp:extent cx="772160" cy="452120"/>
                      <wp:effectExtent l="5080" t="5080" r="20955" b="12700"/>
                      <wp:wrapNone/>
                      <wp:docPr id="102" name="AutoShape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452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mitato di Sorveglianz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7" fillcolor="white" stroked="t" o:allowincell="t" style="position:absolute;margin-left:0.4pt;margin-top:10.6pt;width:60.75pt;height:35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mitato di Sorveglian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6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jc w:val="center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9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Trasmissione della proposta approvata dal CdS alla Cabina di Regia FSC per l’approvazione</w:t>
            </w:r>
          </w:p>
          <w:p>
            <w:pPr>
              <w:pStyle w:val="Normal"/>
              <w:spacing w:lineRule="auto" w:line="278" w:before="1" w:after="0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35560</wp:posOffset>
                      </wp:positionV>
                      <wp:extent cx="772160" cy="452120"/>
                      <wp:effectExtent l="5080" t="5080" r="20955" b="12700"/>
                      <wp:wrapNone/>
                      <wp:docPr id="103" name="AutoShape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452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abina di regia F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7" fillcolor="white" stroked="t" o:allowincell="t" style="position:absolute;margin-left:10.15pt;margin-top:2.8pt;width:60.75pt;height:35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abina di regia F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1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Presa d'atto della modifica/riprogrammazione del Piano Sviluppo e Coesione, approvata in Cabina di regia, con deliberazione della Giunta regionale su proposta dell’ArPS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39725</wp:posOffset>
                      </wp:positionV>
                      <wp:extent cx="731520" cy="255905"/>
                      <wp:effectExtent l="5080" t="5715" r="32385" b="1016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55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95pt;margin-top:26.75pt;width:57.55pt;height:20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453390</wp:posOffset>
                      </wp:positionV>
                      <wp:extent cx="1602740" cy="1270"/>
                      <wp:effectExtent l="635" t="37465" r="0" b="38100"/>
                      <wp:wrapNone/>
                      <wp:docPr id="105" name="AutoShape 2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0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83" stroked="t" o:allowincell="t" style="position:absolute;margin-left:69.55pt;margin-top:35.7pt;width:126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85750</wp:posOffset>
                      </wp:positionV>
                      <wp:extent cx="857885" cy="352425"/>
                      <wp:effectExtent l="5715" t="5715" r="27305" b="1016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88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25pt;margin-top:22.5pt;width:67.5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  <w:r>
        <w:br w:type="page"/>
      </w:r>
    </w:p>
    <w:p>
      <w:pPr>
        <w:pStyle w:val="Normal"/>
        <w:widowControl/>
        <w:autoSpaceDE w:val="true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815"/>
        <w:gridCol w:w="1894"/>
        <w:gridCol w:w="1764"/>
        <w:gridCol w:w="1812"/>
      </w:tblGrid>
      <w:tr>
        <w:trPr>
          <w:trHeight w:val="411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ISTA</w:t>
            </w:r>
            <w:r>
              <w:rPr>
                <w:rFonts w:cs="Calibri" w:ascii="Calibri" w:hAnsi="Calibri"/>
                <w:b/>
                <w:color w:val="365F91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CONTROLLO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Area Tematica ______________________________________</w:t>
            </w:r>
            <w:r>
              <w:rPr>
                <w:rFonts w:cs="Calibri" w:ascii="Calibri" w:hAnsi="Calibri"/>
                <w:b/>
                <w:color w:val="365F91"/>
                <w:spacing w:val="-9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jc w:val="center"/>
              <w:rPr>
                <w:rFonts w:ascii="Calibri" w:hAnsi="Calibri" w:cs="Calibri"/>
                <w:b/>
                <w:b/>
                <w:color w:val="365F91"/>
                <w:spacing w:val="-8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:</w:t>
            </w:r>
            <w:r>
              <w:rPr>
                <w:rFonts w:cs="Calibri" w:ascii="Calibri" w:hAnsi="Calibri"/>
                <w:b/>
                <w:color w:val="365F91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Realizzazione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l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avori/forniture/servizi</w:t>
            </w:r>
            <w:r>
              <w:rPr>
                <w:rFonts w:cs="Calibri" w:ascii="Calibri" w:hAnsi="Calibri"/>
                <w:b/>
                <w:color w:val="365F91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a</w:t>
            </w:r>
            <w:r>
              <w:rPr>
                <w:rFonts w:cs="Calibri" w:ascii="Calibri" w:hAnsi="Calibri"/>
                <w:b/>
                <w:color w:val="365F91"/>
                <w:spacing w:val="-1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REGI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ZIONE INDIVIDUAZIONE INTERVENTI CON ATTO DI PROGRAMMAZIONE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807" w:right="781" w:hanging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465" w:hanging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569" w:hanging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273" w:hanging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159" w:right="116" w:hanging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Calibri" w:hAnsi="Calibri" w:cs="Calibri"/>
                <w:b/>
                <w:b/>
                <w:i/>
                <w:i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i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 w:before="1" w:after="0"/>
              <w:ind w:left="23" w:right="21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ognizione e analisi propedeutiche alla individuazione puntuale degli interventi, all'interno delle dotazioni programmatiche e finanziarie del PSC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215900</wp:posOffset>
                      </wp:positionV>
                      <wp:extent cx="509270" cy="292100"/>
                      <wp:effectExtent l="5080" t="5080" r="5715" b="5715"/>
                      <wp:wrapNone/>
                      <wp:docPr id="107" name="AutoShape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9400" cy="291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AutoShape 66" fillcolor="white" stroked="t" o:allowincell="t" style="position:absolute;margin-left:51.8pt;margin-top:17pt;width:40.05pt;height:22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379730</wp:posOffset>
                      </wp:positionV>
                      <wp:extent cx="132080" cy="1270"/>
                      <wp:effectExtent l="635" t="5080" r="635" b="5080"/>
                      <wp:wrapNone/>
                      <wp:docPr id="108" name="AutoShap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7" stroked="t" o:allowincell="t" style="position:absolute;margin-left:41.45pt;margin-top:29.9pt;width:10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379730</wp:posOffset>
                      </wp:positionV>
                      <wp:extent cx="59055" cy="847725"/>
                      <wp:effectExtent l="38100" t="0" r="5080" b="0"/>
                      <wp:wrapNone/>
                      <wp:docPr id="109" name="AutoShape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9400" cy="84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8" stroked="t" o:allowincell="t" style="position:absolute;margin-left:40.6pt;margin-top:29.9pt;width:4.55pt;height:66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  <w:t>Proposta di attivazione nell’ambito dei settori di intervento in cui risultano articolate le Aree tematich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288925</wp:posOffset>
                      </wp:positionV>
                      <wp:extent cx="1270" cy="618490"/>
                      <wp:effectExtent l="37465" t="635" r="38100" b="0"/>
                      <wp:wrapNone/>
                      <wp:docPr id="110" name="Connettore 2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8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61" stroked="t" o:allowincell="t" style="position:absolute;margin-left:40.85pt;margin-top:22.75pt;width:0.1pt;height:48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2395</wp:posOffset>
                      </wp:positionV>
                      <wp:extent cx="1019175" cy="238125"/>
                      <wp:effectExtent l="5715" t="5715" r="5080" b="889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5pt;margin-top:8.85pt;width:80.2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05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  <w:t xml:space="preserve">Verifica della coerenza programmatica e finanziaria e predisposizione dell'atto di attivazione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05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05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597535</wp:posOffset>
                      </wp:positionV>
                      <wp:extent cx="3810" cy="1079500"/>
                      <wp:effectExtent l="38100" t="635" r="34925" b="0"/>
                      <wp:wrapNone/>
                      <wp:docPr id="112" name="Connettore 2 4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107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480" stroked="t" o:allowincell="t" style="position:absolute;margin-left:40.65pt;margin-top:47.05pt;width:0.25pt;height:84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93040</wp:posOffset>
                      </wp:positionV>
                      <wp:extent cx="868045" cy="447040"/>
                      <wp:effectExtent l="0" t="0" r="0" b="0"/>
                      <wp:wrapNone/>
                      <wp:docPr id="11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5pt;height:35.2pt;mso-wrap-distance-left:9.05pt;mso-wrap-distance-right:9.05pt;mso-wrap-distance-top:0pt;mso-wrap-distance-bottom:0pt;margin-top:15.2pt;mso-position-vertical-relative:text;margin-left:9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ArPS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6"/>
                <w:szCs w:val="16"/>
                <w:lang w:val="it-IT"/>
              </w:rPr>
              <w:t xml:space="preserve">ArPSC 1 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w w:val="105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  <w:t xml:space="preserve">Proposta di atto deliberativo della Giunta regionale di approvazione attivazione/individuazione degli interventi e dei Soggetti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05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  <w:t xml:space="preserve">Beneficiari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05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12750</wp:posOffset>
                      </wp:positionV>
                      <wp:extent cx="1019175" cy="318135"/>
                      <wp:effectExtent l="5715" t="5715" r="36195" b="952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318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ArPS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5pt;margin-top:32.5pt;width:80.2pt;height: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ArPS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100965</wp:posOffset>
                      </wp:positionH>
                      <wp:positionV relativeFrom="paragraph">
                        <wp:posOffset>485140</wp:posOffset>
                      </wp:positionV>
                      <wp:extent cx="1866900" cy="0"/>
                      <wp:effectExtent l="0" t="5080" r="0" b="5080"/>
                      <wp:wrapNone/>
                      <wp:docPr id="115" name="Connettore 1 5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95pt,38.2pt" to="139pt,38.2pt" ID="Connettore 1 5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649605</wp:posOffset>
                      </wp:positionV>
                      <wp:extent cx="848995" cy="238125"/>
                      <wp:effectExtent l="5715" t="5715" r="5080" b="952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88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7pt;margin-top:51.15pt;width:66.8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7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488315</wp:posOffset>
                      </wp:positionV>
                      <wp:extent cx="1270" cy="162560"/>
                      <wp:effectExtent l="37465" t="635" r="38100" b="0"/>
                      <wp:wrapNone/>
                      <wp:docPr id="117" name="Connettore 2 5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56" stroked="t" o:allowincell="t" style="position:absolute;margin-left:43.65pt;margin-top:38.45pt;width:0.05pt;height:12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Calibri" w:hAnsi="Calibri" w:cs="Calibri"/>
                <w:i/>
                <w:i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4" w:right="21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tipula della convenzione/disciplinare con il Soggetto beneficiari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21920</wp:posOffset>
                      </wp:positionV>
                      <wp:extent cx="772160" cy="449580"/>
                      <wp:effectExtent l="5080" t="5080" r="20955" b="12700"/>
                      <wp:wrapNone/>
                      <wp:docPr id="118" name="AutoShape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44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5" fillcolor="white" stroked="t" o:allowincell="t" style="position:absolute;margin-left:-0.15pt;margin-top:9.6pt;width:60.75pt;height:35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241300</wp:posOffset>
                      </wp:positionV>
                      <wp:extent cx="512445" cy="1270"/>
                      <wp:effectExtent l="0" t="38100" r="0" b="38100"/>
                      <wp:wrapNone/>
                      <wp:docPr id="119" name="AutoShape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2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7" stroked="t" o:allowincell="t" style="position:absolute;margin-left:60.65pt;margin-top:19pt;width:40.3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21920</wp:posOffset>
                      </wp:positionV>
                      <wp:extent cx="967740" cy="341630"/>
                      <wp:effectExtent l="5080" t="5080" r="31115" b="10795"/>
                      <wp:wrapNone/>
                      <wp:docPr id="120" name="AutoShape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7680" cy="34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6" fillcolor="white" stroked="t" o:allowincell="t" style="position:absolute;margin-left:8.35pt;margin-top:9.6pt;width:76.15pt;height:26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4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Corretta tenuta del "Fascicolo di progetto" presso il RdA e presso il Soggetto beneficiario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62560</wp:posOffset>
                      </wp:positionV>
                      <wp:extent cx="695325" cy="314325"/>
                      <wp:effectExtent l="5715" t="5715" r="24765" b="10795"/>
                      <wp:wrapNone/>
                      <wp:docPr id="121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314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8" fillcolor="white" stroked="t" o:allowincell="t" style="position:absolute;margin-left:0.7pt;margin-top:12.8pt;width:54.7pt;height:24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337185</wp:posOffset>
                      </wp:positionV>
                      <wp:extent cx="448945" cy="1270"/>
                      <wp:effectExtent l="0" t="38100" r="0" b="3810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9280" cy="144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0.65pt;margin-top:26.55pt;width:35.35pt;height:0.05pt" type="_x0000_t33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62560</wp:posOffset>
                      </wp:positionV>
                      <wp:extent cx="969010" cy="365760"/>
                      <wp:effectExtent l="5080" t="5080" r="31115" b="10795"/>
                      <wp:wrapNone/>
                      <wp:docPr id="123" name="AutoShap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9120" cy="365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9" fillcolor="white" stroked="t" o:allowincell="t" style="position:absolute;margin-left:8.35pt;margin-top:12.8pt;width:76.25pt;height:28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528320</wp:posOffset>
                      </wp:positionV>
                      <wp:extent cx="818515" cy="453390"/>
                      <wp:effectExtent l="38100" t="0" r="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818640" cy="453600"/>
                              </a:xfrm>
                              <a:prstGeom prst="bentConnector3">
                                <a:avLst>
                                  <a:gd name="adj1" fmla="val 10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38.1pt;margin-top:41.7pt;width:64.35pt;height:35.6pt;rotation:18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635000</wp:posOffset>
                      </wp:positionV>
                      <wp:extent cx="843280" cy="542925"/>
                      <wp:effectExtent l="0" t="0" r="0" b="0"/>
                      <wp:wrapNone/>
                      <wp:docPr id="12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28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Responsabile controlli 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pt;height:42.75pt;mso-wrap-distance-left:9.05pt;mso-wrap-distance-right:9.05pt;mso-wrap-distance-top:0pt;mso-wrap-distance-bottom:0pt;margin-top:50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Responsabile controlli 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4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SC1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trollo di I livello in loco (eventuale)</w:t>
            </w:r>
          </w:p>
          <w:p>
            <w:pPr>
              <w:pStyle w:val="TableParagraph"/>
              <w:spacing w:lineRule="auto" w:line="276"/>
              <w:ind w:left="24" w:hanging="0"/>
              <w:rPr>
                <w:rFonts w:ascii="Calibri" w:hAnsi="Calibri" w:cs="Calibri"/>
                <w:color w:val="FF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veridicità, completezza e correttezza delle dichiarazioni e della documentazione presentata e delle procedure applicate. Redazione "V1_CHECK V_LOCO"</w:t>
            </w:r>
          </w:p>
        </w:tc>
      </w:tr>
    </w:tbl>
    <w:p>
      <w:pPr>
        <w:pStyle w:val="Normal"/>
        <w:widowControl/>
        <w:autoSpaceDE w:val="true"/>
        <w:rPr>
          <w:rFonts w:ascii="Calibri" w:hAnsi="Calibri" w:cs="Calibri"/>
          <w:color w:val="365F91"/>
          <w:sz w:val="20"/>
          <w:szCs w:val="20"/>
          <w:lang w:val="it-IT"/>
        </w:rPr>
      </w:pPr>
      <w:r>
        <w:br w:type="page"/>
      </w: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167"/>
        <w:gridCol w:w="1925"/>
        <w:gridCol w:w="1323"/>
        <w:gridCol w:w="1573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ISTA</w:t>
            </w:r>
            <w:r>
              <w:rPr>
                <w:rFonts w:cs="Calibri" w:ascii="Calibri" w:hAnsi="Calibri"/>
                <w:b/>
                <w:color w:val="365F91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CONTROLLO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Area Tematica ______________________________________</w:t>
            </w:r>
            <w:r>
              <w:rPr>
                <w:rFonts w:cs="Calibri" w:ascii="Calibri" w:hAnsi="Calibri"/>
                <w:b/>
                <w:color w:val="365F91"/>
                <w:spacing w:val="-9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>
                <w:rFonts w:ascii="Calibri" w:hAnsi="Calibri" w:cs="Calibri"/>
                <w:b/>
                <w:b/>
                <w:color w:val="365F91"/>
                <w:spacing w:val="-8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TableParagraph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:</w:t>
            </w:r>
            <w:r>
              <w:rPr>
                <w:rFonts w:cs="Calibri" w:ascii="Calibri" w:hAnsi="Calibri"/>
                <w:b/>
                <w:color w:val="365F91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Realizzazione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lavori/forniture/servizi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a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REGI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ZIONE INDIVIDUAZIONE INTERVENTI CON AVVISO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807" w:right="781" w:hanging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bookmarkStart w:id="2" w:name="_Hlk100223666"/>
            <w:bookmarkEnd w:id="2"/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465" w:hanging="0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569" w:hanging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273" w:hanging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159" w:right="116" w:hanging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136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" w:after="0"/>
              <w:ind w:left="23" w:right="21" w:hanging="0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 w:before="1" w:after="0"/>
              <w:ind w:left="23" w:right="21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oposta di scheda tecnica dell’Avviso/gBando/Manifestazione di interesse, contenente, in riferimento alla fase di selezione degli interventi, i criteri di selezione approvati dal CdS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w w:val="105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05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05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33350</wp:posOffset>
                      </wp:positionH>
                      <wp:positionV relativeFrom="paragraph">
                        <wp:posOffset>24130</wp:posOffset>
                      </wp:positionV>
                      <wp:extent cx="662940" cy="604520"/>
                      <wp:effectExtent l="5080" t="5080" r="15240" b="1587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604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Servizi  regionali competenti per materia di Azione servizi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0.5pt;margin-top:1.9pt;width:52.15pt;height:47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Servizi  regionali competenti per materia di Azione servizi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153035</wp:posOffset>
                      </wp:positionV>
                      <wp:extent cx="509270" cy="292100"/>
                      <wp:effectExtent l="5080" t="5080" r="5715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9400" cy="291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15pt;margin-top:12.05pt;width:40.05pt;height:22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334645</wp:posOffset>
                      </wp:positionV>
                      <wp:extent cx="142875" cy="1270"/>
                      <wp:effectExtent l="635" t="5080" r="635" b="508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8" name="AutoShape 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88" stroked="t" o:allowincell="t" style="position:absolute;margin-left:41.95pt;margin-top:26.35pt;width:11.25pt;height:0.05pt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363220</wp:posOffset>
                      </wp:positionV>
                      <wp:extent cx="1270" cy="995680"/>
                      <wp:effectExtent l="38100" t="635" r="37465" b="0"/>
                      <wp:wrapNone/>
                      <wp:docPr id="129" name="AutoShape 2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996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89" stroked="t" o:allowincell="t" style="position:absolute;margin-left:48.3pt;margin-top:28.6pt;width:0pt;height:78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05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before="8" w:after="0"/>
              <w:rPr>
                <w:rFonts w:ascii="Calibri" w:hAnsi="Calibri" w:cs="Calibri"/>
                <w:color w:val="365F91"/>
                <w:w w:val="105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05"/>
                <w:sz w:val="18"/>
                <w:szCs w:val="18"/>
                <w:lang w:val="it-IT"/>
              </w:rPr>
              <w:t>Verifica della coerenza programmatica e finanziaria e proposta di atto deliberativo della Giunta regionale di approvazione della scheda tecnic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05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w w:val="105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012190</wp:posOffset>
                      </wp:positionH>
                      <wp:positionV relativeFrom="paragraph">
                        <wp:posOffset>257175</wp:posOffset>
                      </wp:positionV>
                      <wp:extent cx="1741170" cy="0"/>
                      <wp:effectExtent l="0" t="5080" r="0" b="5080"/>
                      <wp:wrapNone/>
                      <wp:docPr id="130" name="Connettore diritto 2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7pt,20.25pt" to="216.75pt,20.25pt" ID="Connettore diritto 29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96520</wp:posOffset>
                      </wp:positionV>
                      <wp:extent cx="868045" cy="447040"/>
                      <wp:effectExtent l="0" t="0" r="0" b="0"/>
                      <wp:wrapNone/>
                      <wp:docPr id="1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ArPS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35pt;height:35.2pt;mso-wrap-distance-left:9.05pt;mso-wrap-distance-right:9.05pt;mso-wrap-distance-top:0pt;mso-wrap-distance-bottom:0pt;margin-top:7.6pt;mso-position-vertical-relative:text;margin-left:1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ArP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716280</wp:posOffset>
                      </wp:positionV>
                      <wp:extent cx="797560" cy="357505"/>
                      <wp:effectExtent l="5080" t="5715" r="26035" b="10795"/>
                      <wp:wrapNone/>
                      <wp:docPr id="132" name="AutoShape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357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iunta regiona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1" fillcolor="white" stroked="t" o:allowincell="t" style="position:absolute;margin-left:71.65pt;margin-top:56.4pt;width:62.75pt;height:28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iunta reg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6"/>
                <w:szCs w:val="16"/>
                <w:lang w:val="it-IT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278130</wp:posOffset>
                      </wp:positionV>
                      <wp:extent cx="1270" cy="403225"/>
                      <wp:effectExtent l="37465" t="635" r="38100" b="0"/>
                      <wp:wrapNone/>
                      <wp:docPr id="133" name="Connettore 2 2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03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294" stroked="t" o:allowincell="t" style="position:absolute;margin-left:8.3pt;margin-top:21.9pt;width:0.05pt;height:31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rPSC1 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pprovazione scheda tecnica </w:t>
            </w:r>
          </w:p>
          <w:p>
            <w:pPr>
              <w:pStyle w:val="TableParagraph"/>
              <w:spacing w:before="8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" w:after="0"/>
              <w:ind w:left="23" w:right="21" w:hanging="0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rPr>
                <w:rFonts w:ascii="Calibri" w:hAnsi="Calibri" w:cs="Calibri"/>
                <w:i/>
                <w:i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edisposizione Avviso pubblico/Bando/Manifestazione di interesse, finalizzato all'individuazione degli interventi e dei Soggetti beneficiar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11760</wp:posOffset>
                      </wp:positionV>
                      <wp:extent cx="706120" cy="352425"/>
                      <wp:effectExtent l="5080" t="5715" r="23495" b="1079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96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2pt;margin-top:8.8pt;width:55.55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464185</wp:posOffset>
                      </wp:positionV>
                      <wp:extent cx="1270" cy="558165"/>
                      <wp:effectExtent l="5080" t="635" r="5080" b="63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5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45pt;margin-top:36.55pt;width:0.1pt;height:43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1</w:t>
            </w:r>
          </w:p>
        </w:tc>
      </w:tr>
      <w:tr>
        <w:trPr>
          <w:trHeight w:val="143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>
                <w:rFonts w:ascii="Calibri" w:hAnsi="Calibri" w:cs="Calibri"/>
                <w:i/>
                <w:i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Trasmissione della bozza di Avviso pubblico/Bando/Manifestazione di interesse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312420</wp:posOffset>
                      </wp:positionV>
                      <wp:extent cx="1843405" cy="1270"/>
                      <wp:effectExtent l="635" t="37465" r="0" b="381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43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25pt;margin-top:24.6pt;width:145.1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64770</wp:posOffset>
                      </wp:positionV>
                      <wp:extent cx="772795" cy="514350"/>
                      <wp:effectExtent l="0" t="0" r="0" b="0"/>
                      <wp:wrapNone/>
                      <wp:docPr id="13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6"/>
                                      <w:lang w:val="it-IT"/>
                                    </w:rPr>
                                    <w:t>Responsabile controlli 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85pt;height:40.5pt;mso-wrap-distance-left:9.05pt;mso-wrap-distance-right:9.05pt;mso-wrap-distance-top:0pt;mso-wrap-distance-bottom:0pt;margin-top:5.1pt;mso-position-vertical-relative:text;margin-left:70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6"/>
                                <w:lang w:val="it-IT"/>
                              </w:rPr>
                              <w:t>Responsabile controlli 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569595</wp:posOffset>
                      </wp:positionV>
                      <wp:extent cx="1270" cy="478790"/>
                      <wp:effectExtent l="5080" t="635" r="5080" b="63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7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44.85pt;width:0.1pt;height:37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C1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(check list C Controllo procedure di attivazione)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>
                <w:rFonts w:ascii="Calibri" w:hAnsi="Calibri" w:cs="Calibri"/>
                <w:i/>
                <w:i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409575</wp:posOffset>
                      </wp:positionV>
                      <wp:extent cx="706120" cy="352425"/>
                      <wp:effectExtent l="5080" t="5715" r="23495" b="1079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96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2pt;margin-top:32.25pt;width:55.55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133985</wp:posOffset>
                      </wp:positionV>
                      <wp:extent cx="2609850" cy="10795"/>
                      <wp:effectExtent l="635" t="5080" r="635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610360" cy="1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45pt;margin-top:10.55pt;width:205.45pt;height:0.8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133350</wp:posOffset>
                      </wp:positionV>
                      <wp:extent cx="3810" cy="276860"/>
                      <wp:effectExtent l="35560" t="635" r="37465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2pt;margin-top:10.5pt;width:0.3pt;height:21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23825</wp:posOffset>
                      </wp:positionV>
                      <wp:extent cx="1270" cy="257810"/>
                      <wp:effectExtent l="37465" t="635" r="3810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pt;margin-top:9.75pt;width:0.1pt;height:2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447675</wp:posOffset>
                      </wp:positionV>
                      <wp:extent cx="527050" cy="352425"/>
                      <wp:effectExtent l="0" t="0" r="0" b="0"/>
                      <wp:wrapNone/>
                      <wp:docPr id="14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4472C4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4472C4"/>
                                      <w:sz w:val="14"/>
                                      <w:szCs w:val="14"/>
                                    </w:rPr>
                                    <w:t>ArPS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5pt;height:27.75pt;mso-wrap-distance-left:9.05pt;mso-wrap-distance-right:9.05pt;mso-wrap-distance-top:0pt;mso-wrap-distance-bottom:0pt;margin-top:35.25pt;mso-position-vertical-relative:text;margin-left:1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4472C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4472C4"/>
                                <w:sz w:val="14"/>
                                <w:szCs w:val="14"/>
                              </w:rPr>
                              <w:t>ArPS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4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ubblicazione dell'Avviso/Bando/Manifestazione di interess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trike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trike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strike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before="8" w:after="0"/>
              <w:rPr>
                <w:rFonts w:ascii="Calibri" w:hAnsi="Calibri" w:cs="Calibri"/>
                <w:i/>
                <w:i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4" w:right="54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Ricezione delle istanze </w:t>
            </w:r>
          </w:p>
          <w:p>
            <w:pPr>
              <w:pStyle w:val="TableParagraph"/>
              <w:spacing w:lineRule="auto" w:line="276"/>
              <w:ind w:left="24" w:right="54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6520</wp:posOffset>
                      </wp:positionV>
                      <wp:extent cx="704850" cy="381000"/>
                      <wp:effectExtent l="5080" t="5080" r="22225" b="12065"/>
                      <wp:wrapNone/>
                      <wp:docPr id="144" name="AutoShape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3808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2" fillcolor="white" stroked="t" o:allowincell="t" style="position:absolute;margin-left:12.85pt;margin-top:7.6pt;width:55.45pt;height:29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316865</wp:posOffset>
                      </wp:positionV>
                      <wp:extent cx="867410" cy="1270"/>
                      <wp:effectExtent l="0" t="37465" r="635" b="38100"/>
                      <wp:wrapNone/>
                      <wp:docPr id="145" name="AutoShape 2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7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90" stroked="t" o:allowincell="t" style="position:absolute;margin-left:68.3pt;margin-top:24.95pt;width:68.2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70180</wp:posOffset>
                      </wp:positionV>
                      <wp:extent cx="1054100" cy="307340"/>
                      <wp:effectExtent l="5080" t="5080" r="5715" b="10160"/>
                      <wp:wrapNone/>
                      <wp:docPr id="146" name="AutoShape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080" cy="307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Potenziali beneficiar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3" fillcolor="white" stroked="t" o:allowincell="t" style="position:absolute;margin-left:22.1pt;margin-top:13.4pt;width:82.95pt;height:24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Potenziali beneficiar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trike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trike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trike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Istruttoria istanze pervenute (di ammissibilità e di merito) </w:t>
            </w:r>
          </w:p>
          <w:p>
            <w:pPr>
              <w:pStyle w:val="TableParagraph"/>
              <w:rPr>
                <w:rFonts w:ascii="Calibri" w:hAnsi="Calibri" w:cs="Calibri"/>
                <w:i/>
                <w:i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85725</wp:posOffset>
                      </wp:positionV>
                      <wp:extent cx="704850" cy="381000"/>
                      <wp:effectExtent l="5080" t="5080" r="22225" b="1206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3808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mmissione di valutazion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2pt;margin-top:6.75pt;width:55.45pt;height:29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mmissione di valutazio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05" w:after="0"/>
              <w:ind w:left="24" w:right="21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Individuazione degli interventi e dei Soggetti beneficiari e predisposizione dell'atto di approvazione della graduatoria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8575</wp:posOffset>
                      </wp:positionV>
                      <wp:extent cx="694690" cy="400050"/>
                      <wp:effectExtent l="5080" t="5080" r="21590" b="12065"/>
                      <wp:wrapNone/>
                      <wp:docPr id="148" name="AutoShape 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800" cy="399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5" fillcolor="white" stroked="t" o:allowincell="t" style="position:absolute;margin-left:18.1pt;margin-top:2.25pt;width:54.65pt;height:31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trike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trike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strike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right="21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tipula della convenzione/disciplinare con il Soggetto beneficiario</w:t>
            </w:r>
          </w:p>
          <w:p>
            <w:pPr>
              <w:pStyle w:val="TableParagraph"/>
              <w:spacing w:lineRule="auto" w:line="276"/>
              <w:ind w:left="25" w:right="21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ll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-9525</wp:posOffset>
                      </wp:positionV>
                      <wp:extent cx="838200" cy="420370"/>
                      <wp:effectExtent l="5080" t="5080" r="24130" b="12065"/>
                      <wp:wrapNone/>
                      <wp:docPr id="149" name="AutoShape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420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1" fillcolor="white" stroked="t" o:allowincell="t" style="position:absolute;margin-left:2.45pt;margin-top:-0.75pt;width:65.95pt;height:33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69315</wp:posOffset>
                      </wp:positionH>
                      <wp:positionV relativeFrom="paragraph">
                        <wp:posOffset>215900</wp:posOffset>
                      </wp:positionV>
                      <wp:extent cx="866140" cy="1270"/>
                      <wp:effectExtent l="0" t="38100" r="0" b="38100"/>
                      <wp:wrapNone/>
                      <wp:docPr id="150" name="AutoShape 2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6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91" stroked="t" o:allowincell="t" style="position:absolute;margin-left:68.45pt;margin-top:17pt;width:68.1pt;height:0.05pt;flip:x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96520</wp:posOffset>
                      </wp:positionV>
                      <wp:extent cx="964565" cy="314325"/>
                      <wp:effectExtent l="5715" t="5715" r="33655" b="952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440" cy="314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2pt;margin-top:7.6pt;width:75.9pt;height:24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4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4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4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Corretta tenuta del "Fascicolo di progetto" presso il RdA e presso il Soggetto beneficiario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213995</wp:posOffset>
                      </wp:positionV>
                      <wp:extent cx="695325" cy="314325"/>
                      <wp:effectExtent l="5715" t="5715" r="24765" b="1079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314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8pt;margin-top:16.85pt;width:54.7pt;height:24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330835</wp:posOffset>
                      </wp:positionV>
                      <wp:extent cx="448945" cy="1270"/>
                      <wp:effectExtent l="0" t="38100" r="0" b="3810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9280" cy="180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pt;margin-top:26.05pt;width:35.35pt;height:0.1pt" type="_x0000_t33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62560</wp:posOffset>
                      </wp:positionV>
                      <wp:extent cx="969010" cy="365760"/>
                      <wp:effectExtent l="5080" t="5080" r="31115" b="1079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9120" cy="365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12.8pt;width:76.25pt;height:28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549275</wp:posOffset>
                      </wp:positionV>
                      <wp:extent cx="866775" cy="453390"/>
                      <wp:effectExtent l="36830" t="0" r="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818640" cy="453600"/>
                              </a:xfrm>
                              <a:prstGeom prst="bentConnector3">
                                <a:avLst>
                                  <a:gd name="adj1" fmla="val 105939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5pt;margin-top:43.35pt;width:64.35pt;height:35.6pt;rotation:18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606425</wp:posOffset>
                      </wp:positionV>
                      <wp:extent cx="738505" cy="542925"/>
                      <wp:effectExtent l="0" t="0" r="0" b="0"/>
                      <wp:wrapNone/>
                      <wp:docPr id="15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Responsabile controlli 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15pt;height:42.75pt;mso-wrap-distance-left:9.05pt;mso-wrap-distance-right:9.05pt;mso-wrap-distance-top:0pt;mso-wrap-distance-bottom:0pt;margin-top:47.75pt;mso-position-vertical-relative:text;margin-left: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Responsabile controlli 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4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C1 Controllo di I livello in loco (eventuale)</w:t>
            </w:r>
          </w:p>
          <w:p>
            <w:pPr>
              <w:pStyle w:val="TableParagraph"/>
              <w:spacing w:lineRule="auto" w:line="276"/>
              <w:ind w:left="24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veridicità, completezza e correttezza delle dichiarazioni e della documentazione presentata e delle procedure applicate. Redazione "V1_CHECK V_LOCO"</w:t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  <w:r>
        <w:br w:type="page"/>
      </w:r>
    </w:p>
    <w:p>
      <w:pPr>
        <w:pStyle w:val="Normal"/>
        <w:widowControl/>
        <w:autoSpaceDE w:val="true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806"/>
        <w:gridCol w:w="1551"/>
        <w:gridCol w:w="1249"/>
        <w:gridCol w:w="3119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8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ISTA DI CONTROLLO</w:t>
            </w:r>
          </w:p>
          <w:p>
            <w:pPr>
              <w:pStyle w:val="Normal"/>
              <w:widowControl/>
              <w:autoSpaceDE w:val="true"/>
              <w:ind w:firstLine="708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Area Tematica ______________________________________</w:t>
            </w:r>
          </w:p>
          <w:p>
            <w:pPr>
              <w:pStyle w:val="Normal"/>
              <w:widowControl/>
              <w:autoSpaceDE w:val="true"/>
              <w:ind w:firstLine="708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Normal"/>
              <w:widowControl/>
              <w:autoSpaceDE w:val="true"/>
              <w:ind w:firstLine="708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: Realizzazione di lavori/forniture/servizi a REGIA</w:t>
            </w:r>
          </w:p>
          <w:p>
            <w:pPr>
              <w:pStyle w:val="Normal"/>
              <w:widowControl/>
              <w:autoSpaceDE w:val="true"/>
              <w:ind w:firstLine="708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 xml:space="preserve">SEZIONE ATTUAZIONE </w:t>
            </w:r>
            <w:r>
              <w:rPr>
                <w:rFonts w:cs="Calibri" w:ascii="Calibri" w:hAnsi="Calibri"/>
                <w:b/>
                <w:i/>
                <w:color w:val="365F91"/>
                <w:sz w:val="20"/>
                <w:szCs w:val="20"/>
                <w:lang w:val="it-IT"/>
              </w:rPr>
              <w:t xml:space="preserve">Interventi infrastrutturali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8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8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cquisizione della documentazione utile alla formale concessione del finanziamento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76885</wp:posOffset>
                      </wp:positionV>
                      <wp:extent cx="762635" cy="462280"/>
                      <wp:effectExtent l="8255" t="5080" r="7620" b="571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480" cy="462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0,0l5400,21600l16200,21600l21600,0l0,0l4194304,0l3211264,0l-65536,65535l-1439170560,2128484208l-65536,-1l-1,-1l65535,65536l2162688,0l-1669857280,2128482559l65536,0l0,0l4259840,0l1653604352,2128484136l65536,65536l1661468672,2128484136l-571473920,1434152118l-478150656,2128482562l65536,1434124288l-1812987904,1434152124l2162688,0l65536,1434320896l-667942912,1434151593l2139095040,2128483978l3211264,0l-255852544,2128484134l-1826619392,1434151556l0,196608l0,1434152124l3145728,0l3211264,0l1465909248,1434152120l86573056,84475904l0,0l86835200,186122240l0,0l2162688,0l-807403520,1434151426l0,0l0,0l4259840,0l-1665662976,2128482559l131072,0l1459617792,1434152120l-1617952768,1434152119l-1617428480,1434152119l-1617428480,1434152119l505937920,2128484138l2162688,0l1592786944,2128484138l1623719936,1434152120l2024800256,1434152120l6356992,0l-590872576,2128484148l65536,0l0,0l0,0l-584056832,2128484148l-580386816,2128484148l-1180696576,1434152121l-779616256,1434152121l-778043392,1434152121l-478150656,2128482562l6619136,0l2162688,0l1089536000,1434152117l1821442048,1434152117l2097152,0l8454144,0l1958739968,1434152119l-864026624,2128484147l0,0l0,0l0,0l1310720,0l0,0l0,0l-383254528,1434152118l0,-65536l98303,1684602880l26740,0l0,0l0,0l1093664768,1434152119l2162688,0l1009254400,1434152117l-502267904,1434152116l2097152,0l4259840,0l-253231104,2128484134l454033408,1434151480l0,0l1797259264,1434152119l-478150656,2128482562l1048576,0l4194304,0l7405568,0l65536,131072l35651584,2128483977l0,7208960l-546308050,1434151548l-366477312,1434152118l1975517184,1434151578l0,6488064l1730150450,2128484194l0,5439488l-546307995,1434151548l-363331584,1434152118l17825792,1434151563l0,1434124288l9502720,0l-1413480448,1434152116l-1412956160,1434152116l-1412956160,1434152116l-1365245952,1434152116l-1364721664,1434152116l-1364721664,1434152116l-154140672,1434152118l9830400,0l-193986560,1434152118l-193200128,1434152118l-193200128,1434152118l1081081856,1434152117l1081868288,1434152117l1081868288,1434152117l0,0l0,0l2014707712,1434152027l7405568,0l237502464,2128479204l65536,65536l130023424,1434151987l65536,1434124288l579338240,1434151595l4194304,0l0,1434320896l-736100352,1434152118l-736100352,1434152118l-736100352,1434152118l65536,0l81788928,1434152116l0,0l4259840,0l-247988224,2128484134l804257792,1434151563l0,1048576l0,0l655360,2128482562l-451936256,1434151515l4194304,0l9502720,0l-108003328,1434152118l-303038464,1434152118l2026897408,1434152113l-193986560,1434152116l-327155712,1434152118l168820736,1434152114l1603272704,1434152119l-466616320,1434152116l152043520,1434152119l-170917888,1434152116l1768030208,1998612836l1818326586,573579837l2000436783,1917874746l1999584318,1917874746l1999584318,1917874234l980892734,2000436850l1917874746,1434151998l2162688,0l1333788672,1434152117l0,0l665124864,1354235904l2162692,0l1181220864,2128484159l1512046592,1434152119l1504706560,1434152119l4259840,0l-255852544,2128484134l-1826619392,1434151556l0,196608l-78643200,1434152118l-478150656,2128482562l131072,1434124288l4194304,0l6356992,0l-590872576,2128484148l65536,0l0,0l0,0l-584056832,2128484148l-580386816,2128484148l-1506803712,1434152119l-1105723392,1434152119l-1104150528,1434152119l-478150656,2128482562l6619136,0l2162688,0l1688207360,1434151581l0,0l67174400,1914718318l3239013,0l-250609664,2128484134l-662700032,1434151555l0,0l1998585856,1818326586l1634083389,577074028l4275759,0l-247988224,2128484134l-653262848,1434151555l0,0l1647837184,543777897l1635138167,807550316l4075298,402653184l4210901,0l2162688,0l-1673527296,1434151399l0,0l0,1952776192l2178110,0l-1669857280,2128482559l65536,0l0,0l3211264,0l-250609664,2128484134l-743440384,1434151558l0,196608l0,0l-1439170560,2128484208l17891328,0l-1286602752,1434151508l-1439170560,2128484208l327680,196608l131072,0l0,65536l0,0l0,0l0,65536l0,0l15728640,0l4980736,2128480561l-1439170560,2128484208l-1439170560,2128484208l-1439170560,2128484208l-1439170560,2128484208l67698688,2128480561l0,0l0,0l-397934592,2128480561l-1439170560,2128484208l-1439170560,2128484208l-1439170560,2128484208l-1439170560,2128484208l67043328,1434151585l0,0l0,0l-475529216,2128480569l1851785216,-38241l-1,65535l0,1434124288l0,0l131072,0l0,1949974130l3226174,0l-247988224,2128484134l1265631232,1434151560l0,196608l1310720,1572864l1703936,1835008l2162688,0l-889192448,22454l196608,0l2097152,0l5308416,0l1539833856,2128484159l1245708288,1434152122l800063488,1434152122l0,0l0,0m0,0c0,0,0,0,1919025152,1043276393c6356992,0,-590872576,2128484148,65536,0c0,0,0,0,-584056832,2128484148c-580386816,2128484148,416284672,1434152121,817364992,1434152121c818937856,1434152121,-478150656,2128482562,6619136,0c3211264,0,65536,655360,4259840,6488174c7274600,5505138,7340153,101,7471104,1434124288c2162688,0,1968701440,2128480558,0,8060928c-806354944,1434152119,2162688,0,-62914560,2128484174c-767557632,1434152119,1336934400,1434152119,3211264,0c195559424,1434152114,1021313024,2128483134,980877312,1030513014c574107938,1434140207,3145728,0,37814272,0c-1439170560,2128484208,0,0,1237319680,2128484159c29360128,1434151479,0,0,-250085376,1434152118c2084831232,2128483957,65536,0,65536,11075585c0,0,0,0,0,0c0,0,0,0,0,0c0,0,0,0,0,0c0,0,0,0,1366294528,1434151480c0,0,0,0,0,0c0,0,0,0,0,0c0,0,0,0,0,0c0,0,0,0,0,0c0,0,0,0,0,0c0,0,0,0,0,0c0,0,0,0,0,0c0,0,0,0,0,0c0,0,0,0,0,0c0,0,0,0,0,0c0,0,0,0,0,0c0,0,0,0,0,0c0,0,0,0,0,0c0,0,0,0,0,0c0,0,0,0,-349700096,2128484134c-19922944,1434152118,0,0,29284,1702261349c1006648866,1949988655,15422,0,23134208,0c1918369792,2128484154,0,0,0,0c0,0,0,0,0,0c0,0,2014314496,1434152027,1314914304,1434152117c0,0,0,0,0,0c0,1679818752,29545,0,0,0c0,0,0,0,0,0c0,0,0,0,0,0c0,0,0,0,0,0c0,0,0,0,0,0c0,0,0,0,0,0c0,0,-1058013184,2128480364,-1139802112,1434151455c0,0,0,0,0,0c0,0,0,0,0,0c0,589824,80958,0,-2105540608,1434151579c0,0,2162688,0,65536,15107c3997696,0,-1811415040,2125432770,37814272,0c-1439170560,2128484208,0,0,1237319680,2128484159c29360128,1434151479,0,0,-187170816,1434152118c2084831232,2128483957,65536,1677721600,227104,574450689c-1814011546,1434151536,0,0,0,0c0,0,-636485632,1434151555,0,0c0,0,0,0,0,0c495976448,1434151559,0,0,0,0c0,0,0,0,0,0c0,0,0,0,0,0c0,0,0,0,0,0c0,0,0,0,0,0c0,0,0,0,0,0c0,0,0,0,0,0c0,0,0,0,0,0c0,0,0,0,0,0c0,0,0,0,0,0c0,0,0,0,0,0c0,0,0,0,0,0c0,0,0,0,0,0c0,0,0,0,0,0c0,0,0,0,-136314880,1434152116c-131596288,1434152116,-127926272,1434152116,-349700096,2128484134c1312817152,1434152119,0,0,12132,1047679090c973156156,15986,0,0,37814272,0c220200960,1434152114,0,0,1237319680,2128484159c29360128,1434151479,0,0,-149422080,1434152118c2084831232,2128483957,65536,1409286144,149359,980885505c-1814011530,1434151536,0,0,0,0c0,0,-636485632,1434151555,0,0c0,0,0,0,0,0c0,0,0,0,0,0c0,0,0,0,0,0c0,0,0,0,0,0c0,0,0,0,0,0c0,0,0,0,0,0c0,0,0,0,0,0c0,0,0,0,0,0c0,0,0,0,0,0c0,0,0,0,0,0c0,0,0,0,0,0c0,0,0,0,0,0c0,0,0,0,0,0c0,0,0,0,0,0c0,0,0,0,0,0c0,0,0,0,1863319552,1434152117c1868562432,1434152117,1871708160,1434152117,-349700096,2128484134c1742733312,1434152117,0,0,21604,1999584318c1912631866,1999584318,29242,0,3211264,0c-247988224,2128484134,1268776960,1434151560,0,0c1310720,0,-603963344,1434152027,3211264,0c-65536,2113994751,-1439170560,2128484208,-65536,-1c-1,-1,65535,1426128896,2162688,0c6881280,12779520,19660800,0,2097152,0c3211264,0,-253231104,2128484134,-1761607680,1434151554c0,196608,0,0,-1439170560,2128484208c26279936,0,471793664,1434336237,-887816192,-1252810587c6874795,131073,-1460637126,1434151555,6291456,1434151175c6815744,65537,-1457495750,1434151555,-1916796928,1434151555c6815744,1,-1392500163,1434151555,-49283072,1434151174c6029312,8650752,-1398772639,1434151555,-65011712,1434151174c6619136,196608,-1439686083,1434151555,6291456,1434151175c6750208,1,-1436537054,1434151555,-49283072,1434151174c6750208,8519681,-1432338897,1434151555,6291456,1434151175c6750208,65537,-1428133532,1434151555,-49283072,1434151174c5963776,8650753,-1424997991,1434151555,-49283072,1434151174c5963776,8716289,-1421842054,1434151555,-1934622720,1434151555c6619136,1,-1407160731,1434151555,-65011712,1434151174c6619136,65537,-1402966932,1434151555,-65011712,1434151174c6619136,131072,-1410306969,1434151555,-1934622720,1434151555c6619136,0,-1395646359,1434151555,-49283072,1434151174c6029312,8585216,-1389337568,1434151555,6291456,1434151175c6684672,1,2054356992,1983543072,3239009,0c65536,655360,4259840,6488174,7274600,5505138c7340153,101,6357058,103,2162688,0c1595408384,2128484138,989331456,1434152117,2139095040,2128483978c3211264,0,-1669857280,2128482559,131072,2128478208c1805647872,1434152117,1999568896,1917874746,3161150,0c9502720,0,425721856,1434152113,426246144,1434152113c426246144,1434152113,427819008,1434152113,428343296,1434152113c428343296,1434152113,-254803968,1434152118,16711680,0c0,0,0,0,0,0c0,0,0,0,0,0c0,0,0,0,1282801664,1434152119c40960000,0,-314572800,1434151593,-717750272,2128479203c-50331648,1434152118,-40370176,1434152118,418906112,1434151596c0,1047789568,423112508,1434151596,1998061568,1434152119c35127296,1434152062,0,0,78774272,0c47775744,0,78774272,0,47775744,0c196608,808648704,13619,0,1711276032,1952805734c-172999618,1434152059,-174063616,1434152059,-362807296,1434151596c-717750272,2128479203,672661504,1434151480,-60293120,1434152118c418906112,1434151596,0,2017787904,423126388,1434151596c2008023040,1434152119,45088768,1434152062,0,0c71434240,0,196608,0,71434240,0c196608,0,196608,842072064,8759,0c1006632960,980449071,-142577820,1434152059,-143654912,1434152059c-1291845632,1434151596,-717750272,2128479203,-60293120,1434152118c2005925888,1434152119,418906112,1434151596,0,2002845696c423128681,1434151596,2017984512,1434152119,55050240,1434152062c0,0,196608,0,31588352,0c196608,0,31588352,0,196608,1700986880c30511,0,1979711488,1885631087,-112169102,1434152059c-113246208,1434152059,1936719872,1886615354,1886862398,1315125875c1349538678,1010708338,980643959,1917874291,979450942,1836213880c979450942,543581807,807550328,1031348258,790769698,979450942c544503909,574453859,876163125,539111472,574454115,959527218c790769718,1630485566,1919318074,1631338093,1936879674,1868908404c1919950957,574452851,2003790950,1918986307,1869762676,1936942435c1631338018,1282826554,1043297395,979447612,41972336,0c17891328,0,-1286602752,1434151508,-1439170560,2128484208c327680,196608,131072,0,0,65536c0,0,0,0,0,65536c0,0,15728640,0,4980736,1010723948c-1439155615,2128484208,-1439170560,2128484208,-1439170560,2128484208c-1439170560,2128484208,67698688,1635131506,15724,0c0,0,1768423424,1818838628,-1439154580,2128484208c-1439170560,2128484208,-1439170560,2128484208,-1439170560,2128484208c67043328,1701607796,15422,0,0,0c1009254400,1768307297,1700818028,-57242,-1,1010761727c0,1952645120,25938,0,131072,0c18874368,0,154206208,0,-262144000,2128484134c-232783872,1434152115,-232259584,1434152115,-232259584,1434152115c1703936000,1434151480,1702887424,1434151480,0,0c-1367328137,1434152116,-1366818816,1434152116,-1366818816,1434152116c-65536,32767,-65536,32767,0,0c0,0,-65536,32767,-65536,32767c0,0,0,1434124288,-234881024,1434152115c-234356736,1434152115,-234356736,1434152115,29360128,1434151479c-1226833920,2128483474,-2097152,1434152118,-349700096,2128484134c1742733312,1434152117,0,0,100,0c47215392,27266,-49152000,1434151174,2014314496,1434152027c0,0,0,0,0,0c0,0,0,0,0,0c29360128,1434151479,0,0,1551892480,1434151480c0,0,1772617728,2128484154,0,0c0,0,1775763456,2128484154,1775239168,1434152117c0,0,1428160512,1434152117,0,0c0,0,1418723328,1434152116,-267911168,2128484134c0,0,24641536,1434152119,0,0c0,0,0,0,-2147418112,-1c-2147352577,-1,1705050111,2128484149,0,0c-1932984320,2128483981,65536,0,1744860975,2128483803c25690112,1434152119,3276800,0,-1392508928,1434151555c0,0,0,0,0,0c1983905792,1434151546,257490944,16,-1275052695,1434151555c131072,1434124288,3276800,0,0,16870019c-65536,6619135,100,0,1310720,1434124288c0,0,1691877376,1434152080,0,0c826802176,1434151605,0,0,0,0c-1439170560,2128484208,2097152,140050432,67043586,1434152027c0,0,-674234368,1434151393,-675282944,1434151393c0,1434125311,265945088,0,972045940,2128483957c-49283072,1434151174,263979008,0,956329798,2128483957c6291456,1434151175,263979008,0,952132467,2128483957c6291456,1434151175,263979008,0,964714819,2128483957c6291456,1434151175,263979008,0,960526112,2128483957c6291456,1434151175,263979008,0,1045460538,1434152027c-65011712,1434151174,264503296,0,935338557,2128483957c-65011712,1434151174,264372224,0,1063274797,1434152027c6291456,1434151175,265617408,0,947924841,2128483957c6291456,1434151175,264634368,0,1048591422,1434152027c-1612709888,1434151169,264634368,0,985689711,2128483957c6291456,1434151175,264044544,0,903899491,2128483957c6291456,1434151175,265093120,0,866151521,2128483957c6291456,1434151175,265158656,0,989870711,2128483957c6291456,1434151175,264044544,0,908093294,2128483957c6291456,1434151175,265093120,0,870343030,2128483957c6291456,1434151175,265158656,0,998257186,2128483957c-651165696,1434151192,264044544,0,916477001,2128483957c-651165696,1434151192,265093120,0,878732129,2128483957c-651165696,1434151192,265158656,0,981482103,2128483957c6291456,1434151175,251658240,0,899686515,2128483957c6291456,1434151175,265093120,0,861938237,2128483957c6291456,1434151175,265158656,0,994079330,2128483957c-651165696,1434151192,264044544,0,912288865,2128483957c-651165696,1434151192,265093120,0,874521149,2128483957c-651165696,1434151192,265158656,0,1002450722,2128483957c1907359744,1434151177,264110080,0,920665647,2128483957c1907359744,1434151177,265224192,0,882915959,2128483957c1907359744,1434151177,265289728,0,1069555827,1434152027c932184064,1434151400,266010624,0,1056973373,1434152027c6291456,1434151175,264765440,0,975204962,2128483957c1934622720,1434151169,264896512,0,887123041,2128483957c1934622720,1434151169,264962048,0,849361527,2128483957c1934622720,1434151169,265027584,0,939532861,2128483957c6291456,1434151175,265879552,0,1037053730,1434152027c-49283072,1434151174,265879552,0,1041251887,1434152027c-65011712,1434151174,265879552,0,979378749,2128483957c1280311296,1434151555,264437760,0,895499326,2128483957c1280311296,1434151555,265486336,0,857760570,2128483957c1280311296,1434151555,265551872,0,1066429537,1434152027c6291456,1434151175,265682944,0,1006645026,1434152027c0,1426063360,0,0,0,5749c-65011712,1434151174,264568832,0,931144240,2128483957c6291456,1434151175,264372224,0,968914748,2128483957c6291456,1434151175,263979008,0,943748911,2128483957c6291456,1434151175,251658240,0,30511,1434152027c0,0,0,0,0,0c0,0,0,0,-2147418112,-1c-2147352577,-1,9895935,0,9830400,0c983040,1434151177,1218445312,2128484159,0,0c-1996488704,2128483957,262144,0,1943041824,2128483478c-2097152,1434152118,0,0,-1409286144,1434151555c0,0,0,196608,1705009524,2128484149c0,0,-1993867264,2128483957,65536,0c-772800512,2128483475,-2097152,1434152118,6553600,0c1946157056,1434151548,-65536,-1,956366847,1c1704984576,2128484149,0,0,-1990721536,2128483957c65536,0,-994050048,2128483475,-2097152,1434152118c13107200,0,67108864,0,20594,0c0,0,0,0,0,0c0,0,0,0,0,0c0,0,0,0,0,0c-868220928,2128483480,-217055232,1434152118,974127104,2128483481c-217055232,1434152118,-778043392,2128483480,-217055232,1434152118c-1498415104,2128483482,-217055232,1434152118,0,0c0,0,0,0,0,0c0,0,0,0,1523187712,1434151936c-49283072,1434151174,4259840,0,-247988224,2128484134c58720256,1434151560,0,196608,980418560,1434152115c265158656,2125432770,1694498816,1434152117,4194304,0c2162688,0,65536,22454,196608,0c851968,1310720,3211264,0,-761266176,1434152119c19202048,50659328,0,0,19398656,124059648c0,0,3211264,0,-247988224,2128484134c6291456,1434151556,0,0,0,0c265093120,1434152107,3211264,0,-250609664,2128484134c-668991488,1434151555,0,0,-617611264,1434152027c3145728,0,2162688,0,738197504,1434152122c1513095168,1434152120,4128768,0,2162688,0c-1671430144,1434152122,-368050176,1434152122,-1811415040,2125432770c6356992,0,-590872576,2128484148,65536,0c0,0,0,0,-584056832,2128484148c-580386816,2128484148,-1405091840,1434152122,-1049624576,1434152122c-1002438656,1434152122,-478150656,2128482562,6291456,0c3211264,0,-65536,65535,-1439170560,2128484208c-65536,-1,-1,-1,65535,65536c6356992,0,3932160,8847360,12779520,16711680c20643840,26542080,26542080,31457280,33423360,38338560c42270720,47185920,51118080,56033280,56033280,59965440c61931520,65863680,68812800,70778880,75694080,0c37814272,0,1405091840,1434152116,0,0c1237319680,2128484159,29360128,1434151479,0,0c192413696,1434152119,2084831232,2128483957,65536,1426063360c196608,1434151169,-1814036480,1434151536,0,0c0,0,0,0,-636485632,1434151555c0,0,0,0,0,0c0,0,0,0,0,0c0,0,0,0,0,0c0,0,0,0,-800063488,1434151535c0,0,0,0,0,0c0,0,0,0,0,0c0,0,0,0,0,0c0,0,0,0,0,0c0,0,0,0,0,0c0,0,0,0,0,0c0,0,0,0,0,0c0,0,0,0,0,0c0,0,0,0,0,0c0,0,0,0,0,0c0,0,0,0,0,0c0,0,0,0,0,0c-340787200,1434152118,-335544320,1434152118,-332398592,1434152118c-349700096,2128484134,1312817152,1434152119,0,0c100,1434151169,0,0,30511,0c403767296,0,-1324351488,1434151555,-65011712,1434151174c8192000,65536,-1451220958,1434151555,-2106589184,1434151555c6815744,131073,-1460636818,1434151555,6291456,1434151175c6815744,65537,-1353683101,1434151555,-1346371584,1434151555c1469186048,16,-1457491142,1434151555,-1916796928,1434151555c6815744,1,-788514185,2128483977,908066816,1434151555c256901120,16,-1392493204,1434151555,-49283072,1434151174c6029312,8650752,-792698516,2128483977,1983905792,1434151546c257490944,16,-1272959172,1434151555,-651165696,1434151192c7471104,131073,-1279232196,1434151555,-651165696,1434151192c7471104,65537,-1276086496,1434151555,-651165696,1434151192c7471104,1,1322281331,1434151555,-65011712,1434151174c264699904,0,1290824815,1434151555,-49283072,1434151174c266076160,0,1293971571,1434151555,-65011712,1434151174c266076160,0,929069683,2128483957,6291456,1434151175c265945088,0,972060218,2128483957,-49283072,1434151174c263979008,0,956310077,2128483957,6291456,1434151175c263979008,0,952134765,2128483957,6291456,1434151175c263979008,0,964719674,2128483957,6291456,1434151175c263979008,0,960513650,2128483957,6291456,1434151175c263979008,0,1314943841,1434151555,-65011712,1434151174c264503296,0,935346978,2128483957,-65011712,1434151174c264372224,0,1332748402,1434151555,6291456,1434151175c265617408,0,947927671,2128483957,6291456,1434151175c264634368,0,1318075756,1434151555,-1612709888,1434151169c264634368,0,985673076,2128483957,6291456,1434151175c264044544,0,903902266,2128483957,6291456,1434151175c265093120,0,866141810,2128483957,6291456,1434151175c265158656,0,989885281,2128483957,6291456,1434151175c264044544,0,908084002,2128483957,6291456,1434151175c265093120,0,870326386,2128483957,6291456,1434151175c265158656,0,998271331,2128483957,-651165696,1434151192c264044544,0,916470391,2128483957,-651165696,1434151192c265093120,0,878722412,2128483957,-651165696,1434151192c265158656,0,981478772,2128483957,6291456,1434151175c264044544,0,899706995,2128483957,6291456,1434151175c265093120,0,861941564,2128483957,6291456,1434151175c265158656,0,994079854,2128483957,-651165696,1434151192c264044544,0,912288105,2128483957,-651165696,1434151192c265093120,0,874539372,2128483957,-651165696,1434151192c265158656,0,1002468922,2128483957,1907359744,1434151177c264110080,0,920677473,2128483957,1907359744,1434151177c265224192,0,882913330,2128483957,1907359744,1434151177c265289728,0,1339040340,1434151555,932184064,1434151400c266010624,0,1326463607,1434151555,6291456,1434151175c264765440,0,975175680,2128483957,1934622720,1434151169c264896512,0,887095296,2128483957,1934622720,1434151169c264962048,0,849346560,2128483957,1934622720,1434151169c265027584,0,939524096,2128483957,6291456,1434151175c265879552,0,1306525696,1434151555,-49283072,1434151174c265879552,0,1310720000,1434151555,-65011712,1434151174c265879552,0,979369984,2128483957,1280311296,1434151555c264437760,0,895483904,2128483957,1280311296,1434151555c265486336,0,857735168,2128483957,1280311296,1434151555c265551872,0,1335885824,1434151555,6291456,1434151175c265682944,0,1271922688,1434151555,6291456,1434151175c264175616,0,924844032,2128483957,-65011712,1434151174c264568832,0,931135488,2128483957,6291456,1434151175c264372224,0,968884224,2128483957,6291456,1434151175c263979008,0,943718400,2128483957,6291456,1434151175c264306688,0,1298137088,1434151555,-49283072,1434151174c264306688,0,1302331392,1434151555,-65011712,1434151174c264306688,0,977272832,2128483957,1907359744,1434151177c264241152,0,891289600,2128483957,1907359744,1434151177c265355264,0,853540864,2128483957,1907359744,1434151177c265420800,0,1329594368,1434151555,-65011712,1434151174c264830976,0,-1398800384,1434151555,-65011712,1434151174c6619136,196608,886046720,1434151555,-651165696,1434151192c80740352,0,881852416,1434151555,-651165696,1434151192c80674816,0,890241024,1434151555,932184064,1434151400c80805888,0,-778043392,2128483977,-651165696,1434151192c260964352,0,-1307574272,1434151555,-1346371584,1434151555c1469710336,16,1562378240,2128483977,-65011712,1434151174c67698688,0,1560281088,2128483977,908066816,1434151555c66715648,0,1600126976,2128483977,-65011712,1434151174c67305472,0,1566572544,2128483977,897581056,1434151555c258539520,0,1551892480,2128483977,-651165696,1434151192c66715648,0,1595932672,2128483977,-49283072,1434151174c67371008,0,1591738368,2128483977,-49283072,1434151174c67436544,0,1814036480,2128484194,-49283072,1434151174c67567616,0,1587544064,2128483977,-49283072,1434151174c67633152,0,1809842176,2128484194,-1625292800,1434151554c66977792,0,1583349760,2128483977,-49283072,1434151174c67043328,0,1579155456,2128483977,-49283072,1434151174c67108864,0,1574961152,2128483977,-65011712,1434151174c67502080,0,1570766848,2128483977,-65011712,1434151174c66912256,0,1556086784,2128483977,-651165696,1434151192c66715648,0,1604321280,2128483977,-49283072,1434151174c66519040,0,1528823808,2128483977,-49283072,1434151174c67239936,0,1818230784,2128484194,6291456,1434151175c66519040,0,1606418432,2128483977,6291456,1434151175c66519040,0,1610612736,2128483977,6291456,1434151175c66519040,0,1547698176,2128483977,929038336,1434151555c66584576,0,1801453568,2128484194,-651165696,1434151192c66584576,0,1805647872,2128484194,6291456,1434151175c66846720,0,1544552448,2128483977,946864128,1434151555c66650112,0,1541406720,2128483977,-651165696,1434151192c66650112,0,1538260992,2128483977,964689920,1434151555c66453504,0,1535115264,2128483977,6291456,1434151175c66781184,0,1530920960,2128483977,929038336,1434151555c67174400,0,1795162112,2128484194,-651165696,1434151192c67174400,0,1790967808,2128484194,-65011712,1434151174c67764224,0,1975517184,2128484194,-65011712,1434151174c71499776,0,-784334848,2128483977,1983905792,1434151546c257228800,0,1124073472,1434151555,-49283072,1434151174c81264640,0,1119879168,1434151555,-49283072,1434151174c81199104,0,1128267776,1434151555,6291456,1434151175c81330176,0,1526726656,2128483977,980418560,1434151555c76939264,0,-1439694848,1434151555,6291456,1434151175c6750208,1,-1436549120,1434151555,-49283072,1434151174c6750208,8519681,-1432354816,1434151555,6291456,1434151175c6750208,65537,-780140544,2128483977,-651165696,1434151192c262602752,0,-687865856,2128483969,932184064,1434151400c261554176,0,-1333788672,1434151555,-65011712,1434151174c8060928,0,1116733440,1434151555,-65011712,1434151174c257425408,16,-767557632,2128483977,6291456,1434151175c74186752,0,-769654784,2128483977,-651165696,1434151192c74252288,0,-1428160512,1434151555,-49283072,1434151174c5963776,8650753,-735051776,2128483977,1019215872,1434151555c66322432,0,-737148928,2128483977,-49283072,1434151174c65732608,0,-732954624,2128483977,998244352,1434151555c65601536,0,1010827264,1434151555,-651165696,1434151192c65601536,0,1997537280,2128484194,1068498944,1434151555c65863680,1,-740294656,2128483977,-65011712,1434151174c66125824,0,1081081856,1434151555,-651165696,1434151192c65863680,0,-744488960,2128483977,-49283072,1434151174c65994752,0,-747634688,2128483977,1034944512,1434151555c66256896,0,-765460480,2128483977,1068498944,1434151555c65798144,1,-750780416,2128483977,-65011712,1434151174c66060288,0,1084227584,1434151555,-651165696,1434151192c65798144,0,-754974720,2128483977,-49283072,1434151174c65929216,0,-758120448,2128483977,1050673152,1434151555c65536000,0,-761266176,2128483977,6291456,1434151175c66191360,0,-763363328,2128483977,-49283072,1434151174c65667072,0,-803209216,2128483977,908066816,1434151555c257622016,16,-799014912,2128483977,-651165696,1434151192c257556480,16,-790626304,2128483977,705691648,1434151170c257359872,16,-771751936,2128483977,-65011712,1434151174c73990144,0,1995440128,2128484194,-651165696,1434151192c74317824,0,1008730112,2128483957,-65011712,1434151174c263258112,0,1012924416,2128483957,1135607808,1434151555c262995968,0,1825570816,1434151555,-65011712,1434151174c6488064,0,-1303379968,1434151555,-65011712,1434151174c6750208,196608,847249408,2128483957,6291456,1434151175c263716864,0,843055104,2128483957,-49283072,1434151174c263585792,0,809500672,2128483957,-49283072,1434151174c263520256,0,1343225856,1434151555,-65011712,1434151174c263127040,0,1347420160,1434151555,-65011712,1434151174c263192576,0,801112064,2128483957,-65011712,1434151174c262930432,0,796917760,2128483957,-65011712,1434151174c262864896,0,805306368,2128483957,-65011712,1434151174c262799360,0,838860800,2128483957,-65011712,1434151174c263061504,0,834666496,2128483957,6291456,1434151175c263716864,0,830472192,2128483957,-49283072,1434151174c263520256,0,826277888,2128483957,1357905920,1434151555c263651328,0,822083584,2128483957,-49283072,1434151174c263520256,0,817889280,2128483957,1393557504,1434151555c263782400,0,813694976,2128483957,-49283072,1434151174c263585792,0,1410334720,1434151555,-2082471936,1434151194c262733824,0,-1315962880,1434151555,6291456,1434151175c1469579264,0,-773849088,2128483977,-65011712,1434151174c74121216,0,-1300234240,1434151555,6291456,1434151175c5832704,65536,-1297088512,1434151555,6291456,1434151175c5832704,1048576,-1292894208,1434151555,6291456,1434151175c5832704,131072,-1289748480,1434151555,6291456,1434151175c5832704,983040,-1425014784,1434151555,-49283072,1434151174c5963776,8716289,-786432000,2128483977,-49283072,1434151174c75038720,0,1991245824,2128484194,-65011712,1434151174c68681728,0,-819986432,2128483977,-49283072,1434151174c69271552,0,-805306368,2128483977,-49283072,1434151174c68747264,0,-815792128,2128483977,-49283072,1434151174c69140480,0,-817889280,2128483977,-49283072,1434151174c69206016,0,1988100096,2128484194,6291456,1434151175c68943872,0,-809500672,2128483977,-49283072,1434151174c68812800,0,-813694976,2128483977,-49283072,1434151174c68878336,0,-794820608,2128483977,-49283072,1434151174c75104256,0,-775946240,2128483977,-65011712,1434151174c74055680,0,1132462080,1434151555,-49283072,1434151174c81395712,0,-1311768576,1434151555,-1346371584,1434151555c1469644800,16,-1421869056,1434151555,-1934622720,1434151555c6619136,1,-1407188992,1434151555,-65011712,1434151174c6619136,65537,-1402994688,1434151555,-65011712,1434151174c6619136,131072,1983905792,2128484194,6291456,1434151175c71303168,0,-824180736,2128483977,6291456,1434151175c71172096,0,-828375040,2128483977,6291456,1434151175c71237632,0,-832569344,2128483977,1174405120,1434151555c70975488,0,-836763648,2128483977,1184890880,1434151555c70909952,0,-840957952,2128483977,-65011712,1434151174c71041024,0,1979711488,2128484194,-65011712,1434151174c71106560,0,-845152256,2128483977,-65011712,1434151174c70123520,0,-849346560,2128483977,-65011712,1434151174c70778880,0,-1285554176,1434151555,-65011712,1434151174c1469841408,0,-1282408448,1434151555,-2106589184,1434151555c1469841408,65536,-878706688,2128483977,-651165696,1434151192c71630848,0,1247805440,1434151555,1256194048,1434151555c262537216,0,-853540864,2128483977,-65011712,1434151174c71368704,0,-857735168,2128483977,1201668096,1434151555c70189056,0,1096810496,1434151555,6291456,1434151175c262471680,0,1518338048,2128483977,1219493888,1434151555c70844416,0,1514143744,2128483977,-49283072,1434151174c70254592,0,1509949440,2128483977,-49283072,1434151174c70451200,0,-861929472,2128483977,-49283072,1434151174c70582272,0,-866123776,2128483977,-49283072,1434151174c70713344,0,-870318080,2128483977,-49283072,1434151174c70057984,0,-874512384,2128483977,-49283072,1434151174c70647808,0,-1377828864,1434151555,-1369440256,1434151555c1468792832,0,1505755136,2128483977,-49283072,1434151174c70320128,0,1501560832,2128483977,-49283072,1434151174c70385664,0,1497366528,2128483977,1237319680,1434151555c70516736,0,1493172224,2128483977,-65011712,1434151174c71565312,0,-1410334720,1434151555,-1934622720,1434151555c6619136,0,1522532352,2128483977,1156579328,1434151555c76218368,0,1993342976,2128484194,-651165696,1434151192c260898816,0,-1395654656,1434151555,-49283072,1434151174c6029312,8585216,1101004800,1434151555,1104150528,1434151555c258605056,0,-1321205760,1434151555,1104150528,1434151555c1469513728,16,1093664768,1434151555,-651165696,1434151192c260571136,16,1090519040,1434151555,-651165696,1434151192c260505600,16,1406140416,1434151555,-2082471936,1434151194c71434240,0,-1389363200,1434151555,6291456,1434151175c6684672,1,-1386217472,1434151555,-49283072,1434151174c6684672,8519681,-1382023168,1434151555,6291456,1434151175c6684672,65537,1087373312,1434151555,-65011712,1434151174c76283904,0,-1329594368,1434151555,-1612709888,1434151169c8192000,0,1402994688,1434151555,6291456,1434151175c262668288,0,-782237696,2128483977,-49283072,1434151174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403767296,0c-1324351488,1434151555,-65011712,1434151174,8192000,65536c-1451229184,1434151555,-2106589184,1434151555,6815744,131073c-1460666368,1434151555,6291456,1434151175,6815744,65537c-1353711616,1434151555,-1346371584,1434151555,1469186048,16c-1457520640,1434151555,-1916796928,1434151555,6815744,1c-788529152,2128483977,908066816,1434151555,256901120,16c-1392508928,1434151555,-49283072,1434151174,6029312,8650752c-792723456,2128483977,1983905792,1434151546,257490944,16c-1272971264,1434151555,-651165696,1434151192,7471104,131073c-1279262720,1434151555,-651165696,1434151192,7471104,65537c-1276116992,1434151555,-651165696,1434151192,7471104,1c1322254336,1434151555,-65011712,1434151174,264699904,0c1290797056,1434151555,-49283072,1434151174,266076160,0c1293942784,1434151555,-65011712,1434151174,266076160,0c929038336,2128483957,6291456,1434151175,265945088,0c972029952,2128483957,-49283072,1434151174,263979008,0c956301312,2128483957,6291456,1434151175,263979008,0c952107008,2128483957,6291456,1434151175,263979008,0c964689920,2128483957,6291456,1434151175,263979008,0c960495616,2128483957,6291456,1434151175,263979008,0c1314914304,1434151555,-65011712,1434151174,264503296,0c935329792,2128483957,-65011712,1434151174,264372224,0c1332740096,1434151555,6291456,1434151175,265617408,0c947912704,2128483957,6291456,1434151175,264634368,0c1318060032,1434151555,-1612709888,1434151169,264634368,0c985661440,2128483957,6291456,1434151175,264044544,0c903872512,2128483957,6291456,1434151175,265093120,0c866123776,2128483957,6291456,1434151175,265158656,0c989855744,2128483957,6291456,1434151175,264044544,0c908066816,2128483957,6291456,1434151175,265093120,0c870318080,2128483957,6291456,1434151175,265158656,0c998244352,2128483957,-651165696,1434151192,264044544,0c916455424,2128483957,-651165696,1434151192,265093120,0c878706688,2128483957,-651165696,1434151192,265158656,0c981467136,2128483957,6291456,1434151175,264044544,0c899678208,2128483957,6291456,1434151175,265093120,0c861929472,2128483957,6291456,1434151175,265158656,0c994050048,2128483957,-651165696,1434151192,264044544,0c912261120,2128483957,-651165696,1434151192,265093120,0c874512384,2128483957,-651165696,1434151192,265158656,0c1002438656,2128483957,1907359744,1434151177,264110080,0c920649728,2128483957,1907359744,1434151177,265224192,0c882900992,2128483957,1907359744,1434151177,265289728,0c1339031552,1434151555,932184064,1434151400,266010624,0c1326448640,1434151555,6291456,1434151175,264765440,0c975175680,2128483957,1934622720,1434151169,264896512,0c887095296,2128483957,1934622720,1434151169,264962048,0c849346560,2128483957,1934622720,1434151169,265027584,0c939524096,2128483957,6291456,1434151175,265879552,0c1306525696,1434151555,-49283072,1434151174,265879552,0c1310720000,1434151555,-65011712,1434151174,265879552,0c979369984,2128483957,1280311296,1434151555,264437760,0c895483904,2128483957,1280311296,1434151555,265486336,0c857735168,2128483957,1280311296,1434151555,265551872,0c1335885824,1434151555,6291456,1434151175,265682944,0c1271922688,1434151555,6291456,1434151175,264175616,0c924844032,2128483957,-65011712,1434151174,264568832,0c931135488,2128483957,6291456,1434151175,264372224,0c968884224,2128483957,6291456,1434151175,263979008,0c943718400,2128483957,6291456,1434151175,264306688,0c1298137088,1434151555,-49283072,1434151174,264306688,0c1302331392,1434151555,-65011712,1434151174,264306688,0c977272832,2128483957,1907359744,1434151177,264241152,0c891289600,2128483957,1907359744,1434151177,265355264,0c853540864,2128483957,1907359744,1434151177,265420800,0c1329594368,1434151555,-65011712,1434151174,264830976,0c-1398800384,1434151555,-65011712,1434151174,6619136,196608c886046720,1434151555,-651165696,1434151192,80740352,0c881852416,1434151555,-651165696,1434151192,80674816,0c890241024,1434151555,932184064,1434151400,80805888,0c-778043392,2128483977,-651165696,1434151192,260964352,0c-1307574272,1434151555,-1346371584,1434151555,1469710336,16c1562378240,2128483977,-65011712,1434151174,67698688,0c1560281088,2128483977,908066816,1434151555,66715648,0c1600126976,2128483977,-65011712,1434151174,67305472,0c1566572544,2128483977,897581056,1434151555,258539520,0c1551892480,2128483977,-651165696,1434151192,66715648,0c1595932672,2128483977,-49283072,1434151174,67371008,0c1591738368,2128483977,-49283072,1434151174,67436544,0c1814036480,2128484194,-49283072,1434151174,67567616,0c1587544064,2128483977,-49283072,1434151174,67633152,0c1809842176,2128484194,-1625292800,1434151554,66977792,0c1583349760,2128483977,-49283072,1434151174,67043328,0c1579155456,2128483977,-49283072,1434151174,67108864,0c1574961152,2128483977,-65011712,1434151174,67502080,0c1570766848,2128483977,-65011712,1434151174,66912256,0c1556086784,2128483977,-651165696,1434151192,66715648,0c1604321280,2128483977,-49283072,1434151174,66519040,0c1528823808,2128483977,-49283072,1434151174,67239936,0c1818230784,2128484194,6291456,1434151175,66519040,0c1606418432,2128483977,6291456,1434151175,66519040,0c1610612736,2128483977,6291456,1434151175,66519040,0c1547698176,2128483977,929038336,1434151555,66584576,0c1801453568,2128484194,-651165696,1434151192,66584576,0c1805647872,2128484194,6291456,1434151175,66846720,0c1544552448,2128483977,946864128,1434151555,66650112,0c1541406720,2128483977,-651165696,1434151192,66650112,0c1538260992,2128483977,964689920,1434151555,66453504,0c1535115264,2128483977,6291456,1434151175,66781184,0c1530920960,2128483977,929038336,1434151555,67174400,0c1795162112,2128484194,-651165696,1434151192,67174400,0c1790967808,2128484194,-65011712,1434151174,67764224,0c1975517184,2128484194,-65011712,1434151174,71499776,0c-784334848,2128483977,1983905792,1434151546,257228800,0c1124073472,1434151555,-49283072,1434151174,81264640,0c1119879168,1434151555,-49283072,1434151174,81199104,0c1128267776,1434151555,6291456,1434151175,81330176,0c1526726656,2128483977,980418560,1434151555,76939264,0c-1439694848,1434151555,6291456,1434151175,6750208,1c-1436549120,1434151555,-49283072,1434151174,6750208,8519681c-1432354816,1434151555,6291456,1434151175,6750208,65537c-780140544,2128483977,-651165696,1434151192,262602752,0c-687865856,2128483969,932184064,1434151400,261554176,0c-1333788672,1434151555,-65011712,1434151174,8060928,0c1116733440,1434151555,-65011712,1434151174,257425408,16c-767557632,2128483977,6291456,1434151175,74186752,0c-769654784,2128483977,-651165696,1434151192,74252288,0c-1428160512,1434151555,-49283072,1434151174,5963776,8650753c-735051776,2128483977,1019215872,1434151555,66322432,0c-737148928,2128483977,-49283072,1434151174,65732608,0c-732954624,2128483977,998244352,1434151555,65601536,0c1010827264,1434151555,-651165696,1434151192,65601536,0c1997537280,2128484194,1068498944,1434151555,65863680,1c-740294656,2128483977,-65011712,1434151174,66125824,0c1081081856,1434151555,-651165696,1434151192,65863680,0c-744488960,2128483977,-49283072,1434151174,65994752,0c-747634688,2128483977,1034944512,1434151555,66256896,0c-765460480,2128483977,1068498944,1434151555,65798144,1c-750780416,2128483977,-65011712,1434151174,66060288,0c1084227584,1434151555,-651165696,1434151192,65798144,0c-754974720,2128483977,-49283072,1434151174,65929216,0c-758120448,2128483977,1050673152,1434151555,65536000,0c-761266176,2128483977,6291456,1434151175,66191360,0c-763363328,2128483977,-49283072,1434151174,65667072,0c-803209216,2128483977,908066816,1434151555,257622016,16c-799014912,2128483977,-651165696,1434151192,257556480,16c-790626304,2128483977,705691648,1434151170,257359872,16c-771751936,2128483977,-65011712,1434151174,73990144,0c1995440128,2128484194,-651165696,1434151192,74317824,0c1008730112,2128483957,-65011712,1434151174,263258112,0c1012924416,2128483957,1135607808,1434151555,262995968,0c1825570816,1434151555,-65011712,1434151174,6488064,0c-1303379968,1434151555,-65011712,1434151174,6750208,196608c847249408,2128483957,6291456,1434151175,263716864,0c843055104,2128483957,-49283072,1434151174,263585792,0c809500672,2128483957,-49283072,1434151174,263520256,0c1343225856,1434151555,-65011712,1434151174,263127040,0c1347420160,1434151555,-65011712,1434151174,263192576,0c801112064,2128483957,-65011712,1434151174,262930432,0c796917760,2128483957,-65011712,1434151174,262864896,0c805306368,2128483957,-65011712,1434151174,262799360,0c838860800,2128483957,-65011712,1434151174,263061504,0c834666496,2128483957,6291456,1434151175,263716864,0c830472192,2128483957,-49283072,1434151174,263520256,0c826277888,2128483957,1357905920,1434151555,263651328,0c822083584,2128483957,-49283072,1434151174,263520256,0c817889280,2128483957,1393557504,1434151555,263782400,0c813694976,2128483957,-49283072,1434151174,263585792,0c1410334720,1434151555,-2082471936,1434151194,262733824,0c-1315962880,1434151555,6291456,1434151175,1469579264,0c-773849088,2128483977,-65011712,1434151174,74121216,0c-1300234240,1434151555,6291456,1434151175,5832704,65536c-1297088512,1434151555,6291456,1434151175,5832704,1048576c-1292894208,1434151555,6291456,1434151175,5832704,131072c-1289748480,1434151555,6291456,1434151175,5832704,983040c-1425014784,1434151555,-49283072,1434151174,5963776,8716289c-786432000,2128483977,-49283072,1434151174,75038720,0c1991245824,2128484194,-65011712,1434151174,68681728,0c-819986432,2128483977,-49283072,1434151174,69271552,0c-805306368,2128483977,-49283072,1434151174,68747264,0c-815792128,2128483977,-49283072,1434151174,69140480,0c-817889280,2128483977,-49283072,1434151174,69206016,0c1988100096,2128484194,6291456,1434151175,68943872,0c-809500672,2128483977,-49283072,1434151174,68812800,0c-813694976,2128483977,-49283072,1434151174,68878336,0c-794820608,2128483977,-49283072,1434151174,75104256,0c-775946240,2128483977,-65011712,1434151174,74055680,0c1132462080,1434151555,-49283072,1434151174,81395712,0c-1311768576,1434151555,-1346371584,1434151555,1469644800,16c-1421869056,1434151555,-1934622720,1434151555,6619136,1c-1407188992,1434151555,-65011712,1434151174,6619136,65537c-1402994688,1434151555,-65011712,1434151174,6619136,131072c1983905792,2128484194,6291456,1434151175,71303168,0c-824180736,2128483977,6291456,1434151175,71172096,0c-828375040,2128483977,6291456,1434151175,71237632,0c-832569344,2128483977,1174405120,1434151555,70975488,0c-836763648,2128483977,1184890880,1434151555,70909952,0c-840957952,2128483977,-65011712,1434151174,71041024,0c1979711488,2128484194,-65011712,1434151174,71106560,0c-845152256,2128483977,-65011712,1434151174,70123520,0c-849346560,2128483977,-65011712,1434151174,70778880,0c-1285554176,1434151555,-65011712,1434151174,1469841408,0c-1282408448,1434151555,-2106589184,1434151555,1469841408,65536c-878706688,2128483977,-651165696,1434151192,71630848,0c1247805440,1434151555,1256194048,1434151555,262537216,0c-853540864,2128483977,-65011712,1434151174,71368704,0c-857735168,2128483977,1201668096,1434151555,70189056,0c1096810496,1434151555,6291456,1434151175,262471680,0c1518338048,2128483977,1219493888,1434151555,70844416,0c1514143744,2128483977,-49283072,1434151174,70254592,0c1509949440,2128483977,-49283072,1434151174,70451200,0c-861929472,2128483977,-49283072,1434151174,70582272,0c-866123776,2128483977,-49283072,1434151174,70713344,0c-870318080,2128483977,-49283072,1434151174,70057984,0c-874512384,2128483977,-49283072,1434151174,70647808,0c-1377828864,1434151555,-1369440256,1434151555,1468792832,0c1505755136,2128483977,-49283072,1434151174,70320128,0c1501560832,2128483977,-49283072,1434151174,70385664,0c1497366528,2128483977,1237319680,1434151555,70516736,0c1493172224,2128483977,-65011712,1434151174,71565312,0c-1410334720,1434151555,-1934622720,1434151555,6619136,0c1522532352,2128483977,1156579328,1434151555,76218368,0c1993342976,2128484194,-651165696,1434151192,260898816,0c-1395654656,1434151555,-49283072,1434151174,6029312,8585216c1101004800,1434151555,1104150528,1434151555,258605056,0c-1321205760,1434151555,1104150528,1434151555,1469513728,16c1093664768,1434151555,-651165696,1434151192,260571136,16c1090519040,1434151555,-651165696,1434151192,260505600,16c1406140416,1434151555,-2082471936,1434151194,71434240,0c-1389363200,1434151555,6291456,1434151175,6684672,1c-1386217472,1434151555,-49283072,1434151174,6684672,8519681c-1382023168,1434151555,6291456,1434151175,6684672,65537c1087373312,1434151555,-65011712,1434151174,76283904,0c-1329594368,1434151555,-1612709888,1434151169,8192000,0c1402994688,1434151555,6291456,1434151175,262668288,0c-782237696,2128483977,-49283072,1434151174,25814630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2162688,0,131072000,2128484159c139460608,2128484159,189792256,1434152114,6356992,0c-590872576,2128484148,65536,0,0,0c0,0,-584056832,2128484148,-580386816,2128484148c-592445440,1434152119,-191365120,1434152119,-189792256,1434152119c-478150656,2128482562,6619136,0,9502720,0c2139095040,1434152119,2139619328,1434152119,2139619328,1434152119c2134900736,1434152119,2135425024,1434152119,2135425024,1434152119c833617920,1434151605,16711680,0,0,0c0,0,0,0,0,0" fillcolor="white" stroked="t" o:allowincell="t" style="position:absolute;margin-left:1.3pt;margin-top:37.55pt;width:60pt;height:36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92405</wp:posOffset>
                      </wp:positionV>
                      <wp:extent cx="691515" cy="1270"/>
                      <wp:effectExtent l="635" t="5080" r="635" b="5080"/>
                      <wp:wrapNone/>
                      <wp:docPr id="158" name="AutoShape 2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91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93" stroked="t" o:allowincell="t" style="position:absolute;margin-left:31.6pt;margin-top:15.15pt;width:54.4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233045</wp:posOffset>
                      </wp:positionV>
                      <wp:extent cx="1270" cy="305435"/>
                      <wp:effectExtent l="37465" t="635" r="3810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pt;margin-top:18.35pt;width:0.1pt;height:24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68580</wp:posOffset>
                      </wp:positionV>
                      <wp:extent cx="1100455" cy="334645"/>
                      <wp:effectExtent l="0" t="0" r="0" b="0"/>
                      <wp:wrapNone/>
                      <wp:docPr id="16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26.35pt;mso-wrap-distance-left:9.05pt;mso-wrap-distance-right:9.05pt;mso-wrap-distance-top:0pt;mso-wrap-distance-bottom:0pt;margin-top:5.4pt;mso-position-vertical-relative:text;margin-left:-1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oggetto benefici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i/>
                <w:i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i/>
                <w:i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i/>
                <w:i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cs="Calibri"/>
                <w:i/>
                <w:i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Impegno finanziario sul Bilancio, previa verifica di disponibilità finanziaria e di competenza su capitoli di bilancio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63195</wp:posOffset>
                      </wp:positionV>
                      <wp:extent cx="733425" cy="352425"/>
                      <wp:effectExtent l="5715" t="5715" r="24130" b="1079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55pt;margin-top:12.85pt;width:57.7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295910</wp:posOffset>
                      </wp:positionV>
                      <wp:extent cx="1083310" cy="1270"/>
                      <wp:effectExtent l="0" t="36830" r="0" b="38100"/>
                      <wp:wrapNone/>
                      <wp:docPr id="162" name="AutoShape 3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3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2" stroked="t" o:allowincell="t" style="position:absolute;margin-left:69.25pt;margin-top:23.3pt;width:85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40005</wp:posOffset>
                      </wp:positionV>
                      <wp:extent cx="952500" cy="536575"/>
                      <wp:effectExtent l="0" t="0" r="0" b="0"/>
                      <wp:wrapNone/>
                      <wp:docPr id="16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536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Servizio Risorse Finanziarie, Bilancio e Ragioneria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Gene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42.25pt;mso-wrap-distance-left:9.05pt;mso-wrap-distance-right:9.05pt;mso-wrap-distance-top:0pt;mso-wrap-distance-bottom:0pt;margin-top:3.15pt;mso-position-vertical-relative:text;margin-left:66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Servizio Risorse Finanziarie, Bilancio e Ragioneria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 xml:space="preserve"> Gene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dozione del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ovvedimento di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cessione del finanziamento con allegato il relativo disciplinare di concessione del finanziamento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drawing>
                <wp:inline distT="0" distB="0" distL="0" distR="0">
                  <wp:extent cx="762000" cy="381000"/>
                  <wp:effectExtent l="0" t="0" r="0" b="0"/>
                  <wp:docPr id="16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cquisizione disciplinare di concessione sottoscritto dal Soggetto beneficiari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drawing>
                <wp:inline distT="0" distB="0" distL="0" distR="0">
                  <wp:extent cx="762000" cy="381000"/>
                  <wp:effectExtent l="0" t="0" r="0" b="0"/>
                  <wp:docPr id="16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170815</wp:posOffset>
                      </wp:positionV>
                      <wp:extent cx="563880" cy="1270"/>
                      <wp:effectExtent l="0" t="37465" r="635" b="3810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64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75pt;margin-top:13.45pt;width:44.3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40640</wp:posOffset>
                      </wp:positionV>
                      <wp:extent cx="838200" cy="337185"/>
                      <wp:effectExtent l="0" t="0" r="0" b="0"/>
                      <wp:wrapNone/>
                      <wp:docPr id="16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44546A"/>
                                      <w:sz w:val="14"/>
                                      <w:szCs w:val="14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pt;height:26.55pt;mso-wrap-distance-left:9.05pt;mso-wrap-distance-right:9.05pt;mso-wrap-distance-top:0pt;mso-wrap-distance-bottom:0pt;margin-top:3.2pt;mso-position-vertical-relative:text;margin-left:2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4546A"/>
                                <w:sz w:val="14"/>
                                <w:szCs w:val="14"/>
                              </w:rPr>
                              <w:t>Soggetto benefici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Richiesta anticipazione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158750</wp:posOffset>
                      </wp:positionV>
                      <wp:extent cx="229235" cy="10160"/>
                      <wp:effectExtent l="0" t="34925" r="635" b="3175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968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6pt;margin-top:12.5pt;width:18pt;height:0.7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62000" cy="381000"/>
                  <wp:effectExtent l="0" t="0" r="0" b="0"/>
                  <wp:docPr id="16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847725" cy="342900"/>
                  <wp:effectExtent l="0" t="0" r="0" b="0"/>
                  <wp:docPr id="17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ovvedimento di liquidazione dell'anticipazione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andato di pagamento ed erogazione anticipazione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w:drawing>
                <wp:anchor behindDoc="0" distT="0" distB="0" distL="114935" distR="114935" simplePos="0" locked="0" layoutInCell="1" allowOverlap="1" relativeHeight="293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67970</wp:posOffset>
                  </wp:positionV>
                  <wp:extent cx="762000" cy="381000"/>
                  <wp:effectExtent l="0" t="0" r="0" b="0"/>
                  <wp:wrapNone/>
                  <wp:docPr id="17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440055</wp:posOffset>
                      </wp:positionV>
                      <wp:extent cx="1236980" cy="1270"/>
                      <wp:effectExtent l="635" t="37465" r="0" b="3810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37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25pt;margin-top:34.65pt;width:97.4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98">
                  <wp:simplePos x="0" y="0"/>
                  <wp:positionH relativeFrom="column">
                    <wp:posOffset>993775</wp:posOffset>
                  </wp:positionH>
                  <wp:positionV relativeFrom="paragraph">
                    <wp:posOffset>1087755</wp:posOffset>
                  </wp:positionV>
                  <wp:extent cx="762000" cy="381000"/>
                  <wp:effectExtent l="0" t="0" r="0" b="0"/>
                  <wp:wrapNone/>
                  <wp:docPr id="17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1308100</wp:posOffset>
                      </wp:positionV>
                      <wp:extent cx="923925" cy="10160"/>
                      <wp:effectExtent l="0" t="29210" r="635" b="3746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2448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3pt;margin-top:103pt;width:72.7pt;height:0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763905</wp:posOffset>
                      </wp:positionV>
                      <wp:extent cx="10160" cy="10160"/>
                      <wp:effectExtent l="3810" t="3810" r="3810" b="381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80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15pt;margin-top:60.15pt;width:0.75pt;height:0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765175</wp:posOffset>
                      </wp:positionV>
                      <wp:extent cx="1270" cy="551815"/>
                      <wp:effectExtent l="5080" t="635" r="5080" b="63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5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8pt;margin-top:60.25pt;width:0.1pt;height:43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233680</wp:posOffset>
                      </wp:positionV>
                      <wp:extent cx="952500" cy="536575"/>
                      <wp:effectExtent l="0" t="0" r="0" b="0"/>
                      <wp:wrapNone/>
                      <wp:docPr id="17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536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Servizio Risorse Finanziarie, Bilancio e Ragioneria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Gene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42.25pt;mso-wrap-distance-left:9.05pt;mso-wrap-distance-right:9.05pt;mso-wrap-distance-top:0pt;mso-wrap-distance-bottom:0pt;margin-top:18.4pt;mso-position-vertical-relative:text;margin-left: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Servizio Risorse Finanziarie, Bilancio e Ragioneria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 xml:space="preserve"> Gene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cquisizione della documentazione utile relativa alle procedure adottate per l’affidamento dei servizi di ingegneria e architettura e check list “C2_AUTOC_ INCPROF_SERV_FORN”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4325</wp:posOffset>
                      </wp:positionV>
                      <wp:extent cx="1622425" cy="667385"/>
                      <wp:effectExtent l="5080" t="5080" r="5080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2520" cy="667440"/>
                                <a:chOff x="0" y="0"/>
                                <a:chExt cx="1622520" cy="667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Soggetto beneficiar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1880" y="192240"/>
                                  <a:ext cx="71064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 xml:space="preserve">Responsabile Controlli I livell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 rot="16200000">
                                  <a:off x="443880" y="94320"/>
                                  <a:ext cx="260640" cy="669600"/>
                                </a:xfrm>
                                <a:prstGeom prst="bentConnector3">
                                  <a:avLst>
                                    <a:gd name="adj1" fmla="val 0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24.75pt;width:127.75pt;height:52.55pt" coordorigin="1,495" coordsize="2555,105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;top:495;width:1139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Soggetto beneficiar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37;top:798;width:1118;height:7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 xml:space="preserve">Responsabile Controlli I livell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78;top:966;width:1053;height:409;flip:x;rotation:90" type="_x0000_t34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SC1 - Controlli amministrativi sulle procedure adottate dal Soggetto beneficiario e redazione Check list "C1_CHECK_INCPROF_SERV_FORN"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51435</wp:posOffset>
                      </wp:positionV>
                      <wp:extent cx="2727960" cy="834390"/>
                      <wp:effectExtent l="5715" t="5080" r="5080" b="10541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080" cy="834480"/>
                                <a:chOff x="0" y="0"/>
                                <a:chExt cx="2728080" cy="83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9240" y="43920"/>
                                  <a:ext cx="1809720" cy="55944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-360" y="0"/>
                                    <a:ext cx="1810440" cy="7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7560"/>
                                    <a:ext cx="1800" cy="2214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360" y="8640"/>
                                    <a:ext cx="1800" cy="1407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36640" y="8280"/>
                                    <a:ext cx="1440" cy="551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25360"/>
                                  <a:ext cx="646920" cy="3524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w w:val="110"/>
                                        <w:szCs w:val="16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d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4920" y="0"/>
                                  <a:ext cx="713160" cy="46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 xml:space="preserve">Responsabile controlli I livell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7840" y="605160"/>
                                  <a:ext cx="39888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4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ArPSC</w:t>
                                    </w:r>
                                    <w:r>
                                      <w:rPr>
                                        <w:kern w:val="2"/>
                                        <w:w w:val="110"/>
                                        <w:szCs w:val="14"/>
                                        <w:sz w:val="14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CCCCC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8040" y="267480"/>
                                  <a:ext cx="839520" cy="33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Soggetto beneficiar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pt;margin-top:4.05pt;width:214.8pt;height:65.7pt" coordorigin="140,81" coordsize="4296,1314">
                      <v:group id="shape_0" style="position:absolute;left:485;top:150;width:2850;height:881">
                        <v:shape id="shape_0" stroked="t" o:allowincell="t" style="position:absolute;left:485;top:150;width:2850;height:10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451;top:162;width:2;height:348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85;top:164;width:2;height:221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220;top:163;width:1;height:868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t" o:allowincell="t" style="position:absolute;left:140;top:436;width:1018;height:554;mso-wrap-style:square;v-text-anchor:top" type="_x0000_t6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10"/>
                                  <w:szCs w:val="16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d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13;top:81;width:1122;height:7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 xml:space="preserve">Responsabile controlli I livell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13;top:1034;width:627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4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ArPSC</w:t>
                              </w:r>
                              <w:r>
                                <w:rPr>
                                  <w:kern w:val="2"/>
                                  <w:w w:val="110"/>
                                  <w:szCs w:val="14"/>
                                  <w:sz w:val="14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CCCCC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23;top:502;width:1321;height:5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Soggetto beneficiar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bookmarkStart w:id="3" w:name="_Hlk105753198"/>
            <w:bookmarkEnd w:id="3"/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Trasmissione della documentazione utile all'erogazione delle spese riferite alla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"progettazione"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252095</wp:posOffset>
                      </wp:positionV>
                      <wp:extent cx="469265" cy="1270"/>
                      <wp:effectExtent l="0" t="37465" r="635" b="3810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69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9pt;margin-top:19.85pt;width:36.8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93345</wp:posOffset>
                      </wp:positionV>
                      <wp:extent cx="542925" cy="343535"/>
                      <wp:effectExtent l="0" t="0" r="0" b="0"/>
                      <wp:wrapNone/>
                      <wp:docPr id="18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2F5496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F5496"/>
                                      <w:sz w:val="16"/>
                                      <w:szCs w:val="16"/>
                                      <w:lang w:val="it-IT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2F5496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F5496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5pt;height:27.05pt;mso-wrap-distance-left:9.05pt;mso-wrap-distance-right:9.05pt;mso-wrap-distance-top:0pt;mso-wrap-distance-bottom:0pt;margin-top:7.35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2F5496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F5496"/>
                                <w:sz w:val="16"/>
                                <w:szCs w:val="16"/>
                                <w:lang w:val="it-IT"/>
                              </w:rPr>
                              <w:t>R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2F5496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F5496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280670</wp:posOffset>
                      </wp:positionV>
                      <wp:extent cx="353060" cy="1270"/>
                      <wp:effectExtent l="635" t="37465" r="0" b="3810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45pt;margin-top:22.1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98425</wp:posOffset>
                      </wp:positionV>
                      <wp:extent cx="739140" cy="353695"/>
                      <wp:effectExtent l="0" t="0" r="0" b="0"/>
                      <wp:wrapNone/>
                      <wp:docPr id="18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140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2F5496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F5496"/>
                                      <w:sz w:val="12"/>
                                      <w:szCs w:val="12"/>
                                      <w:lang w:val="it-IT"/>
                                    </w:rPr>
                                    <w:t>Soggetto beneficiar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2F5496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F5496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2pt;height:27.85pt;mso-wrap-distance-left:9.05pt;mso-wrap-distance-right:9.05pt;mso-wrap-distance-top:0pt;mso-wrap-distance-bottom:0pt;margin-top:7.75pt;mso-position-vertical-relative:text;margin-left: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2F5496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F5496"/>
                                <w:sz w:val="12"/>
                                <w:szCs w:val="12"/>
                                <w:lang w:val="it-IT"/>
                              </w:rPr>
                              <w:t>Soggetto beneficia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2F5496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F5496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64770</wp:posOffset>
                      </wp:positionV>
                      <wp:extent cx="573405" cy="444500"/>
                      <wp:effectExtent l="0" t="0" r="0" b="0"/>
                      <wp:wrapNone/>
                      <wp:docPr id="18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F5496"/>
                                      <w:sz w:val="12"/>
                                      <w:szCs w:val="12"/>
                                      <w:lang w:val="it-IT"/>
                                    </w:rPr>
                                    <w:t>Responsabile controlli I livello</w:t>
                                  </w:r>
                                  <w:r>
                                    <w:rPr>
                                      <w:color w:val="2F5496"/>
                                      <w:lang w:val="it-I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2F549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olor w:val="2F549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15pt;height:35pt;mso-wrap-distance-left:9.05pt;mso-wrap-distance-right:9.05pt;mso-wrap-distance-top:0pt;mso-wrap-distance-bottom:0pt;margin-top:5.1pt;mso-position-vertical-relative:text;margin-left: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2F5496"/>
                                <w:sz w:val="12"/>
                                <w:szCs w:val="12"/>
                                <w:lang w:val="it-IT"/>
                              </w:rPr>
                              <w:t>Responsabile controlli I livello</w:t>
                            </w:r>
                            <w:r>
                              <w:rPr>
                                <w:color w:val="2F5496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F5496"/>
                                <w:lang w:val="it-IT"/>
                              </w:rPr>
                            </w:pPr>
                            <w:r>
                              <w:rPr>
                                <w:color w:val="2F549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trollo della documentazione amministrativa relativa alle spese riferita alla fase di progettazione e redazione della Check list “C1_CHECK_AMM_SPE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52730</wp:posOffset>
                      </wp:positionV>
                      <wp:extent cx="696595" cy="466725"/>
                      <wp:effectExtent l="0" t="0" r="0" b="0"/>
                      <wp:wrapNone/>
                      <wp:docPr id="18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466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2F5496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F5496"/>
                                      <w:sz w:val="14"/>
                                      <w:szCs w:val="14"/>
                                      <w:lang w:val="it-IT"/>
                                    </w:rPr>
                                    <w:t xml:space="preserve">Responsabile controlli </w:t>
                                  </w:r>
                                  <w:r>
                                    <w:rPr>
                                      <w:color w:val="2F5496"/>
                                      <w:sz w:val="14"/>
                                      <w:szCs w:val="14"/>
                                      <w:lang w:val="it-IT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2F5496"/>
                                      <w:sz w:val="14"/>
                                      <w:szCs w:val="14"/>
                                      <w:lang w:val="it-IT"/>
                                    </w:rPr>
                                    <w:t xml:space="preserve">livell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2F5496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olor w:val="2F5496"/>
                                      <w:sz w:val="14"/>
                                      <w:szCs w:val="14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5pt;height:36.75pt;mso-wrap-distance-left:9.05pt;mso-wrap-distance-right:9.05pt;mso-wrap-distance-top:0pt;mso-wrap-distance-bottom:0pt;margin-top:19.9pt;mso-position-vertical-relative:text;margin-left: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2F5496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F5496"/>
                                <w:sz w:val="14"/>
                                <w:szCs w:val="14"/>
                                <w:lang w:val="it-IT"/>
                              </w:rPr>
                              <w:t xml:space="preserve">Responsabile controlli </w:t>
                            </w:r>
                            <w:r>
                              <w:rPr>
                                <w:color w:val="2F5496"/>
                                <w:sz w:val="14"/>
                                <w:szCs w:val="14"/>
                                <w:lang w:val="it-IT"/>
                              </w:rPr>
                              <w:t xml:space="preserve">I </w:t>
                            </w:r>
                            <w:r>
                              <w:rPr>
                                <w:rFonts w:cs="Calibri" w:ascii="Calibri" w:hAnsi="Calibri"/>
                                <w:color w:val="2F5496"/>
                                <w:sz w:val="14"/>
                                <w:szCs w:val="14"/>
                                <w:lang w:val="it-IT"/>
                              </w:rPr>
                              <w:t xml:space="preserve">livello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F5496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color w:val="2F5496"/>
                                <w:sz w:val="14"/>
                                <w:szCs w:val="14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365F91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SC2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77470</wp:posOffset>
                      </wp:positionV>
                      <wp:extent cx="2790190" cy="795020"/>
                      <wp:effectExtent l="5715" t="5080" r="508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0360" cy="794880"/>
                                <a:chOff x="0" y="0"/>
                                <a:chExt cx="2790360" cy="79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9240"/>
                                  <a:ext cx="646920" cy="3524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w w:val="110"/>
                                        <w:szCs w:val="16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d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7200" y="8280"/>
                                  <a:ext cx="713160" cy="46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 xml:space="preserve">Responsabile Controlli I livell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2680" y="565920"/>
                                  <a:ext cx="39888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w w:val="110"/>
                                        <w:szCs w:val="14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ArPS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266040" y="0"/>
                                  <a:ext cx="1810080" cy="7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3520" y="15480"/>
                                  <a:ext cx="1440" cy="262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74960" y="7560"/>
                                  <a:ext cx="1440" cy="516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7pt;margin-top:6.1pt;width:219.7pt;height:62.6pt" coordorigin="94,122" coordsize="4394,1252">
                      <v:shape id="shape_0" fillcolor="white" stroked="t" o:allowincell="t" style="position:absolute;left:94;top:751;width:1018;height:554;mso-wrap-style:square;v-text-anchor:top" type="_x0000_t6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10"/>
                                  <w:szCs w:val="16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d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65;top:135;width:1122;height:7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 xml:space="preserve">Responsabile Controlli I livell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06;top:1013;width:627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w w:val="110"/>
                                  <w:szCs w:val="14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ArPS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13;top:122;width:2850;height:10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9;top:146;width:1;height:41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04;top:134;width:1;height:81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dozione dei provvedimenti conseguenti, ivi inclusa la liquidazione delle spese riferite alla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"progettazione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andato di pagamento ed erogazione risorse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2705</wp:posOffset>
                      </wp:positionV>
                      <wp:extent cx="2842260" cy="791845"/>
                      <wp:effectExtent l="8255" t="5080" r="5080" b="508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2200" cy="792000"/>
                                <a:chOff x="0" y="0"/>
                                <a:chExt cx="2842200" cy="792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99360" y="461160"/>
                                  <a:ext cx="755640" cy="33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Soggetto beneficiar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4240" y="0"/>
                                  <a:ext cx="867960" cy="55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w w:val="110"/>
                                        <w:szCs w:val="14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Servizio Risorse Finanziarie, Bilancio e</w:t>
                                    </w:r>
                                    <w:r>
                                      <w:rPr>
                                        <w:kern w:val="2"/>
                                        <w:w w:val="110"/>
                                        <w:sz w:val="16"/>
                                        <w:szCs w:val="16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w w:val="110"/>
                                        <w:sz w:val="14"/>
                                        <w:szCs w:val="14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agioneri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838800" cy="48636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w w:val="110"/>
                                        <w:szCs w:val="14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d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87680" y="222480"/>
                                  <a:ext cx="1153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754640" y="591840"/>
                                  <a:ext cx="760320" cy="142200"/>
                                </a:xfrm>
                                <a:prstGeom prst="bentConnector3">
                                  <a:avLst>
                                    <a:gd name="adj1" fmla="val -1089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4.15pt;width:223.8pt;height:62.35pt" coordorigin="-103,83" coordsize="4476,1247">
                      <v:shape id="shape_0" fillcolor="white" stroked="t" o:allowincell="t" style="position:absolute;left:1471;top:809;width:1189;height:5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Soggetto beneficiar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06;top:83;width:1366;height:8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14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Servizio Risorse Finanziarie, Bilancio e</w:t>
                              </w:r>
                              <w:r>
                                <w:rPr>
                                  <w:kern w:val="2"/>
                                  <w:w w:val="110"/>
                                  <w:sz w:val="16"/>
                                  <w:szCs w:val="16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110"/>
                                  <w:sz w:val="14"/>
                                  <w:szCs w:val="14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agioneri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path="l0,0l5400,21600l16200,21600l21600,0l0,0l-2113929216,1434151555l4259840,0l327680,524293l0,0l5400,21600l16200,21600l21600,0l0,0l-1395654656,1434151555l4259840,0l593362944,1434336080l-887816192,-1252810587l-338630997,1434152166l-330301440,1434152166l57147392,1434129997l-365953024,1434152166l6684672,1l4259840,0l-831651840,350134l-887816192,-1252810587l-315562325,1434152166l0,0l250413056,71245l-326107136,1434152166l-1612709888,1434151169l3211264,0l-831651840,350134l0,0l521666560,2128484138l0,662700032l-1744781136,2125432770l4259840,0l578682880,1434336080l-887816192,-1252810587l7595691,7209077l7536686,6357108l3014770,6553714l3014758,5374037l73,0l3211264,0l-1865547776,1434336083l-887816192,-1252810587l1580263083,1434152165l0,0l807403520,1434151175l4259840,0l574488576,1434336080l-887816192,-1252810587l59051,0l0,0l192479232,5709l-311427072,1434152166l0,0l3211264,0l1019281408,1434152165l1165033472,1434152166l-283049984,1434152166l1702100992,1043276402l-458489856,1434152166l5308416,0l-51511296,1434336084l-887816192,-1252810587l124587,0l-262144,0l65537,-260004431l65537,755023085l67379201,11796481l67346433,67436545l65537,188337l9502720,0l1278214144,1434152166l1140850688,1434152166l1556086784,1434152165l-269484032,1434152166l-245366784,1434152166l1270874112,1434152166l783286272,1434152166l-272629760,1434152166l-2112880640,1434152166l560988160,1434152166l2042626048,2128484194l1864368128,2128483978l1855979520,2128483978l1849688064,2128483978l1843396608,2128483978l1837105152,2128483978l1221591040,1434152166l2162688,0l-1669857280,2128482559l65536,0l0,0l2162688,0l-838860800,22454l196608,0l7536640,0l2162688,0l65536,1434320896l1509949440,1434151605l2097152,0l2162688,0l1596981248,1434152165l0,0l67174400,0l2162688,0l131072000,2128484159l139460608,2128484159l1234173952,1434152166l10551296,0l-832700416,1434336081l-887816192,-1252810587l59051,0l0,0l948436992,2128484149l952107008,2128484149l958398464,2128484149l-308281344,1434152166l3801088,1713504256l1074818145,1434152167l1075314688,1434152167l1075314688,1434152167l-397410304,1434152166l-397148160,1434152166l-397148160,1434152166l0,0l0,0l0,0l0,0l3211264,0l-250609664,2128484134l-739246080,1434151558l0,196608l0,1434124288l3145728,0l3211264,0l-245366784,2128484134l-867172352,1434151552l0,196608l-245366784,1434152166l265224192,1685221239l9532016,0l1830813696,1434152164l1831337984,1434152164l1831337984,1434152164l719323136,1434152164l719847424,1434152164l719847424,1434152164l-216006656,1434152166l9830400,0l-20971520,1434152166l-20185088,1434152166l-20185088,1434152166l480247808,1434152166l481034240,1434152166l481034240,1434152166l0,0l0,0l1227227136,1434152166l2162688,0l65536,196608l5373952,4259940l0,0l2190438,0l4915200,9830400l15728640,1434124288l2097152,0l2162688,0l2109734912,1434152166l0,0l1768030208,1998612836l3241530,0l-250609664,2128484134l-668991488,1434151555l0,1376256l1998585856,1818326586l1634083389,577074028l2178607,0l-807403520,1434151426l0,0l67174400,0l3211264,0l-255852544,2128484134l-1826619392,1434151556l0,196608l0,0l265289728,1631338093l3240762,0l-65536,1426128895l-1439170560,2128484208l-65536,-1l-1,-1l65535,2113994752l23134208,0l1918369792,2128484154l0,0l0,0l0,0l0,0l0,0l0,0l1221591040,1434152166l-576716800,1434152164l0,0l0,0l0,0l0,543358976l14967,0l0,0l0,0l0,0l0,0l0,0l0,0l0,0l0,0l0,0l0,0l0,0l0,0l0,0l0,0l0,0l0,0l0,0l-1058013184,2128480364l-1139802112,1434151455l0,0l0,0l0,0l0,0l0,0l0,0l0,589824l80503,0l537919488,1434151605l0,0l37814272,0l-475004928,1434152164l0,0l1237319680,2128484159l29360128,1434151479l0,0l-211288064,1434152166l2084831232,2128483957l65536,1912602624l205417,1664775937l-1814008721,1434151536l0,0l0,0l0,0l-636485632,1434151555l0,0l0,0l0,0l0,0l0,0l0,0l0,0l0,0l0,0l0,0l0,0l-800063488,1434151535l0,0l0,0l0,0l0,0l0,0l0,0l0,0l0,0l0,0l0,0l0,0l0,0l0,0l0,0l0,0m0,0c0,0,0,0,0,0c0,0,0,0,0,0c0,0,0,0,0,0c0,0,0,0,0,0c0,0,0,0,0,0c0,0,0,0,0,0c0,0,0,0,1099956224,1434152166c1105199104,1434152166,1108344832,1434152166,-349700096,2128484134c-51380224,1434152166,0,0,12388,573583408c788545071,1869822561,26988,0,126943232,0c0,0,0,0,327680,0c0,0,327680,2228224,65536,0c0,0,16404,0,327680,65536c0,0,327680,3866624,65536,0c0,0,16420,0,262144,131072c0,0,262144,7667712,65536,0c0,0,16428,0,327680,196608c0,0,327680,8912896,65792,0c0,0,16435,0,131072,262144c0,0,131072,6422528,65536,0c0,0,16437,0,262144,327680c0,0,262144,9175040,65536,0c0,0,16441,0,131072,393216c0,0,131072,6422528,65536,0c0,0,16443,0,327680,458752c0,0,327680,7274496,65536,0c0,0,16448,0,131072,524288c0,0,131072,131072,65552,0c0,0,16449,0,327680,589824c0,0,327680,2162688,65536,0c0,-2147483648,16451,0,131072,655360c0,0,131072,6422528,65536,0c0,-2147483648,16452,0,262144,720896c0,0,262144,7733248,65536,0c0,-2147483648,16454,0,327680,786432c0,0,327680,7274496,65536,0c0,0,16457,0,196608,851968c0,0,196608,7667712,65536,0c0,-2147483648,16458,0,262144,917504c0,0,262144,7733248,65792,0c0,-2147483648,16460,0,327680,983040c0,0,327680,3866624,65536,0c0,0,16463,0,131072,1048576c0,0,131072,131072,65552,0c0,0,16464,0,327680,1114112c0,0,327680,851968,65536,0c0,1073741824,16465,0,131072,1179648c0,0,131072,6422528,65536,0c0,-1073741824,16465,0,327680,1245184c0,0,327680,7143424,65536,0c0,0,16467,0,327680,1310720c0,0,327680,2949120,65536,0c0,1073741824,16468,0,327680,1376256c0,0,327680,7143424,65536,0c0,-2147483648,16469,0,262144,1441792c0,0,262144,9175040,65536,0c0,-2147483648,16470,0,131072,1507328c0,0,131072,6422528,65536,0c0,0,16471,0,327680,1572864c0,0,327680,2949120,65536,0c0,1073741824,16472,0,196608,1638400c0,0,196608,7667712,65536,0c0,0,16473,0,131072,1703936c0,0,131072,6422528,65536,0c0,-2147483648,16473,0,327680,1769472c0,0,327680,3866624,65536,0c0,-1073741824,16474,0,131072,1835008c0,0,131072,20381696,65536,0c0,1073741824,16475,0,131072,1900544c0,0,131072,131072,65552,0c0,-1073741824,16475,0,327680,1966080c0,0,327680,393216,65536,0c0,0,16477,0,131072,2031616c0,0,131072,6422528,65536,0c0,-2147483648,16477,0,131072,2097152c0,0,131072,74711040,65536,0c0,0,16478,0,327680,2162688c0,0,327680,2949120,65536,0c0,1073741824,16479,0,327680,2228224c0,0,327680,7143424,65536,0c0,1073741824,16480,0,262144,2293760c0,0,262144,3211264,65536,0c0,-1073741824,16480,0,131072,2359296c0,0,131072,6422528,65536,0c0,0,16481,0,327680,2424832c0,0,327680,7274496,65536,0c0,-1610612736,16481,0,131072,2490368c0,0,131072,131072,65552,0c0,-536870912,16481,0,327680,2555904c0,0,327680,3866624,65536,0c1852112896,1030496372,17904930,0,-1286602752,1434151508c-1439170560,2128484208,327680,196608,131072,0c0,65536,0,0,0,0c0,65536,0,0,15728640,0c4980736,1434151555,-1439170560,2128484208,-1439170560,2128484208c-1439170560,2128484208,-1439170560,2128484208,67698688,2128483977c0,0,0,0,-1391984640,1434151555c-1439170560,2128484208,-1439170560,2128484208,-1439170560,2128484208c-1439170560,2128484208,67043328,16,0,0c0,0,6815744,131073,-1277165568,-38269c-1,1434124287,0,65536,0,0c131072,0,7471104,1,2162688,0c704643072,15184,3342336,0,0,0c2162688,0,651100160,1434336080,-887816192,-1252810587c59051,17100,2162688,0,326107136,1434151605c0,0,-6291456,1434152166,2162688,0c-1669857280,2128482559,131072,0,-585105408,1434152164c2162688,0,0,327680,0,0c0,0,2162688,0,360054784,1434320896c0,0,0,0,2162688,0c65536,15184,1376256,0,0,0c2162688,0,65536,1434320896,0,0c-6291456,1434152166,2162688,0,1828716544,1434152164c0,0,0,0,3211264,0c-65536,65535,-1439170560,2128484208,-65536,-1c-1,-1,65535,2113994752,3211264,0c0,0,0,0,65536,0c0,0,0,0,2162688,0c725614592,1434152162,0,0,2097152,0c3211264,0,1959264256,2128480558,0,8192000c131072,5505025,121,0,1021313024,1434152027c2162688,0,-1669857280,2128482559,131072,0c581959680,1434152165,2162688,0,326107136,1434151605c0,0,2097152,0,2162688,0c1115684864,1434152166,0,0,0,0c10551296,0,-261095424,1434336081,-887816192,-1252810587c59051,0,0,0,948436992,2128484149c952107008,2128484149,958398464,2128484149,-977272832,1434152164c3801088,1713504256,1175481441,1434152166,1176240128,1434152166c1176502272,1434152166,1581252608,1434152165,1581776896,1434152165c1581776896,1434152165,0,0,0,0c0,0,0,0,3211264,0c65536,524288,5242880,7536751,7602281,7274601c110,1434152167,265027584,1,3211264,0c1959264256,2128480558,0,8192000,131072,1c0,0,265093120,0,3211264,0c65536,655360,4259840,6488174,7274600,5505138c7340153,101,265158656,0,3211264,0c-69206016,1434336017,-887816192,-1252810587,7661227,6422625c6619244,6356992,112,0,3211264,0c-253231104,2128484134,-1761607680,1434151554,0,3342336c0,0,-1439170560,2128484208,2162688,0c1592786944,2128484138,-694157312,1434152104,13631488,1434152167c2162688,0,65536,1434320896,0,0c980877312,1869903201,2191443,0,-807403520,1434151426c0,0,1768030208,1998612836,8484410,0c593494016,1434336087,-887816192,-1252810587,1661527723,2128484136c-478150656,2128482562,-478150656,2128482562,786432,1953824768c1634751343,1162110307,30496,574423040,-338665114,1434152166c-338690048,1434152166,-338690048,1434152166,65536,0c0,574423040,740320611,1434152167,8388608,0c3211264,0,0,0,0,0c65536,0,0,0,0,0c154206208,0,-262144000,2128484134,-471859200,1434152166c-471334912,1434152166,-471334912,1434152166,1703936000,1434151480c1702887424,1434151480,0,1869873152,1796239443,1434152163c1796734976,1434152163,1796734976,1434152163,-65536,32767c-65536,32767,0,0,0,0c-65536,32767,-65536,32767,0,0c0,1010696192,378550903,1434152166,379060224,1434152166c379060224,1434152166,29360128,1434151479,-1226833920,2128483474c47185920,1434152167,-349700096,2128484134,-489684992,1434152166c0,0,8292,1030513014,47198498,15918c1866596352,544437358,1101019767,1434152164,0,0c0,0,0,0,0,0c0,0,0,0,29360128,1434151479c0,0,1551892480,1434151480,0,0c1772617728,2128484154,0,0,0,0c1775763456,2128484154,894435328,1434152103,0,0c-469762048,1434152166,0,0,0,0c901775360,1434152103,-267911168,2128484134,0,0c73924608,1434152167,0,0,0,0c0,0,-2147418112,-1,-2147352577,-1c1705050111,2128484149,0,0,-1932984320,2128483981c65536,0,1744858209,2128483803,74973184,1434152167c3276800,0,805306368,1010708258,14967,0c0,0,0,0,1047658496,980889404c1047679090,980889404,1040207984,1916434236,146494,1047658496c3307324,0,0,16858476,-65536,6619135c100,0,1310720,980877312,8311,0c1691877376,1434152080,0,0,327680000,1434152166c0,0,0,0,-1439170560,2128484208c2097152,140050432,67043586,574450035,24899,0c-674234368,1434151393,-675282944,1434151393,0,1935868927c1631789629,1919052140,1043276393,1664775996,1919904879,1983543072c574450785,1177892403,790769977,980892734,1735287148,1983543072c574450785,1227715689,1998594644,1684628026,1629633897,1095970162c1010708258,1916434223,1010725456,1047804535,1734831955,1869902949c1852138016,1667851877,1769103721,1999584367,1010725946,1916434223c1999584318,4091962,57671680,0,54525952,0c0,52494336,1983643648,1634235194,1763730800,1931623780c1701863784,539111519,1819044198,1869377379,1998732658,1702127976c1953701922,1701539698,1948400996,980361250,1869376609,1668180343c1030515813,539128866,1819898995,1881292133,1953067887,980316009c1869832801,1702131052,1717922875,875641460,1950036279,943353967c2000369968,1752458345,942747962,1701329721,1952999273,808596794c1869835579,1634891565,1953705328,979725433,1635086707,1983604082c2019914797,1851862388,1919903843,1886352442,2037653538,574449008c808482911,1952395312,573714482,980827198,1954047348,1048080226c1949988668,1131963000,1702129263,1010725998,1047542391,1882879804c1010725456,1987000951,1818653285,1968207727,544498542,1635138167c1713519980,1702063201,1010708258,1969306231,1884516212,1147495265c980885573,1030513014,1818322466,790783347,980892734,1768188258c1983543072,574450785,1043276336,1782216508,980885603,1030513014c1845519138,577922420,2000436783,1917874746,1999584318,1917874746c1999584318,1917874234,980892734,2000436850,1917874746,980892734c1852990827,1983543072,574450785,1043276338,1933211452,980885626c1030513014,573714722,2000436783,1998616378,1818326586,825303613c1043276336,1933211452,544424826,1635138167,824327532,1043276338c1916434236,1953394502,980885619,1768125281,1126317417,1651076193c539126130,1097349751,1030321006,1818313506,1769103977,980885538c1953718629,1634300737,1916871229,577528169,1664775968,1126317427c1651076193,790784370,980892734,1869377379,980885618,1030513014c892744482,573651270,2000436783,1851878458,980885607,1030513014c762603810,539120713,1768045175,574450020,1395487329,1043276353c980889404,1047679090,1949988668,1735349054,1953785191,1700929647c1768318318,1918986595,792489833,1047804535,980889404,792477298c1047542391,980889404,2019719284,1953394499,1047817829,980823868c1954047348,1048080226,1715107388,543976553,1701067375,1952671092c1937076077,1768711013,574450531,1948263028,1030058105,1819243298c539124841,1869377379,574435954,1667329122,1043276395,1933211196c1802465908,1868767333,1030909804,1634492962,539126627,1734960503c574452840,808858425,1869226018,1953721961,1030057081,1953066274c539128421,1667526245,574451809,1952541798,-1438765278,1434151555c6291456,1434151175,33554432,0,0,1426063360c0,0,0,1,-1432354816,1434151555c6291456,1434151175,6750208,65537,-1333760198,1434151555c-65011712,1434151174,8060928,0,-1428130964,1434151555c-49283072,1434151174,5963776,8650753,1825598561,1434151555c-67108864,1434151174,0,0,15724,0c0,0,0,0,0,0c0,0,-2147418112,-1,-2147352577,-1c12845055,0,12779520,0,983040,1434151555c1218445312,2128484159,0,0,-1996488704,2128483957c262144,0,1943011328,2128483478,47185920,1434152167c0,0,0,983040,28271,0c0,1434124288,1704984576,2128484149,0,0c-1993867264,2128483957,65536,0,-772800512,2128483475c47185920,1434152167,6553600,0,-1409286144,1434151555c-65536,-1,65535,1,1704984576,2128484149c0,0,-1990721536,2128483957,65536,0c-994050048,2128483475,47185920,1434152167,13107200,0c-2113929216,1434151555,0,0,0,0c0,0,0,0,0,0c0,0,0,0,0,0c0,0,0,0,-868220928,2128483480c-1697644544,1434152164,974127104,2128483481,-1697644544,1434152164c-778043392,2128483480,-1697644544,1434152164,-1498415104,2128483482c-1697644544,1434152164,0,0,0,0c0,0,0,0,0,0c0,0,1523187712,0,154140672,0c403767296,0,-1324351488,1434151555,-65011712,1434151174c8192000,65536,-1451229184,1434151555,-2106589184,1434151555c6815744,131073,-1460636557,1434151555,6291456,1434151175c6815744,65537,-1353682320,1434151555,-1346371584,1434151555c1469186048,16,-1457491142,1434151555,-1916796928,1434151555c6815744,1,-788504273,2128483977,908066816,1434151555c256901120,16,-1392496586,1434151555,-49283072,1434151174c6029312,8650752,-792695741,2128483977,1983905792,1434151546c257490944,16,-1272944276,1434151555,-651165696,1434151192c7471104,131073,-1279247298,1434151555,-651165696,1434151192c7471104,65537,-1276087238,1434151555,-651165696,1434151192c7471104,1,1550859326,1434152161,-65011712,1434151174c264699904,0,-1542429150,1434152127,-49283072,1434151174c266076160,0,1333803639,1434152161,-65011712,1434151174c266076160,0,929068602,2128483957,6291456,1434151175c265945088,0,972058213,2128483957,-49283072,1434151174c263979008,0,956331823,2128483957,6291456,1434151175c263979008,0,952135282,2128483957,6291456,1434151175c263979008,0,964705644,2128483957,6291456,1434151175c263979008,0,960511535,2128483957,6291456,1434151175c263979008,0,-1535086022,1434152127,-65011712,1434151174c264503296,0,935338018,2128483957,-65011712,1434151174c264372224,0,-32476045,1434152118,6291456,1434151175c265617408,0,947937897,2128483957,6291456,1434151175c264634368,0,1546663222,1434152161,-1612709888,1434151169c264634368,0,985673076,2128483957,6291456,1434151175c264044544,0,903887479,2128483957,6291456,1434151175c265093120,0,866153330,2128483957,6291456,1434151175c265158656,0,989864047,2128483957,6291456,1434151175c264044544,0,908096080,2128483957,6291456,1434151175c265093120,0,870348602,2128483957,6291456,1434151175c265158656,0,998269302,2128483957,-651165696,1434151192c264044544,0,916468002,2128483957,-651165696,1434151192c265093120,0,878723874,2128483957,-651165696,1434151192c265158656,0,981494130,2128483957,6291456,1434151175c264044544,0,899703610,2128483957,6291456,1434151175c265093120,0,861944439,2128483957,6291456,1434151175c265158656,0,994065015,2128483957,-651165696,1434151192c264044544,0,912282413,2128483957,-651165696,1434151192c265093120,0,874537328,2128483957,-651165696,1434151192c265158656,0,1002469167,2128483957,1907359744,1434151177c264110080,0,920680224,2128483957,1907359744,1434151177c265224192,0,882913585,2128483957,1907359744,1434151177c265289728,0,-26183876,1434152118,932184064,1434151400c266010624,0,-38768826,1434152118,6291456,1434151175c264765440,0,975190647,2128483957,1934622720,1434151169c264896512,0,887124801,2128483957,1934622720,1434151169c264962048,0,849373554,2128483957,1934622720,1434151169c265027584,0,939538758,2128483957,6291456,1434151175c265879552,0,1642091593,1434152161,-49283072,1434151174c265879552,0,1542475890,1434152161,-65011712,1434151174c265879552,0,979385406,2128483957,1280311296,1434151555c264437760,0,895509876,2128483957,1280311296,1434151555c265486336,0,857755769,2128483957,1280311296,1434151555c265551872,0,-29351363,1434152118,6291456,1434151175c265682944,0,-1493147078,1434152161,6291456,1434151175c264175616,0,924872819,2128483957,-65011712,1434151174c264568832,0,931164752,2128483957,6291456,1434151175c264372224,0,968899961,2128483957,6291456,1434151175c263979008,0,943732792,2128483957,6291456,1434151175c264306688,0,-1539280282,1434152127,-49283072,1434151174c264306688,0,1637884517,1434152161,-65011712,1434151174c264306688,0,977288813,2128483957,1907359744,1434151177c264241152,0,891297906,2128483957,1907359744,1434151177c265355264,0,853558884,2128483957,1907359744,1434151177c265420800,0,-35623053,1434152118,-65011712,1434151174c264830976,0,-1398791619,1434151555,-65011712,1434151174c6619136,196608,-729793474,2128483977,-49283072,1434151174c69992448,0,-778014605,2128483977,-651165696,1434151192c260964352,0,-1307547360,1434151555,-1346371584,1434151555c1469710336,16,1562387005,2128483977,-65011712,1434151174c67698688,0,1560289840,2128483977,908066816,1434151555c66715648,0,1600135794,2128483977,-65011712,1434151174c67305472,0,1566588536,2128483977,897581056,1434151555c258539520,0,1551921210,2128483977,-651165696,1434151192c66715648,0,1595957622,2128483977,-49283072,1434151174c67371008,0,1591755877,2128483977,-49283072,1434151174c67436544,0,1814063460,2128484194,-49283072,1434151174c67567616,0,1587559788,2128483977,-49283072,1434151174c67633152,0,1809871440,2128484194,-1625292800,1434151554c66977792,0,1583364727,2128483977,-49283072,1434151174c67043328,0,1579170423,2128483977,-49283072,1434151174c67108864,0,1574973745,2128483977,-65011712,1434151174c67502080,0,1570782767,2128483977,-65011712,1434151174c66912256,0,1556111977,2128483977,-651165696,1434151192c66715648,0,1604336247,2128483977,-49283072,1434151174c66519040,0,1528840994,2128483977,-49283072,1434151174c67239936,0,1818246508,2128484194,6291456,1434151175c66519040,0,1606434156,2128483977,6291456,1434151175c66519040,0,1610628655,2128483977,6291456,1434151175c66519040,0,1547710268,2128483977,929038336,1434151555c66584576,0,1801481829,2128484194,-651165696,1434151192c66584576,0,1805677136,2128484194,6291456,1434151175c66846720,0,1544582249,2128483977,946864128,1434151555c66650112,0,1541435507,2128483977,-651165696,1434151192c66650112,0,1538276911,2128483977,964689920,1434151555c66453504,0,1535141478,2128483977,6291456,1434151175c66781184,0,1530936879,2128483977,929038336,1434151555c67174400,0,1795170877,2128484194,-651165696,1434151192c67174400,0,1790986100,2128484194,-65011712,1434151174c67764224,0,1975542629,2128484194,-65011712,1434151174c71499776,0,-1273990029,1434152161,-49283072,1434151174c67960832,0,-1270844614,1434152161,-49283072,1434151174c68026368,0,1605385580,1434152161,-65011712,1434151174c68550656,0,-1263518100,1434152161,-65011712,1434151174c68157440,0,1585446912,1434152161,-65011712,1434151174c68222976,0,1589641216,1434152161,-49283072,1434151174c68288512,0,1592786944,1434152161,-49283072,1434151174c68354048,0,1596981248,1434152161,-49283072,1434151174c68419584,0,1601175552,1434152161,-49283072,1434151174c68485120,0,253755392,1434152161,6291456,1434151175c68616192,0,-1266679808,1434152161,-49283072,1434151174c68091904,0,-1277165568,1434152161,-49283072,1434151174c67895296,0,-784334848,2128483977,1983905792,1434151546c257228800,0,1651507200,1434152161,-49283072,1434151174c81264640,0,1238368256,1434152161,-49283072,1434151174c81199104,0,-1123024896,1434152161,6291456,1434151175c81330176,0,1526726656,2128483977,980418560,1434151555c76939264,0,-1439694848,1434151555,6291456,1434151175c6750208,1,-1436549120,1434151555,-49283072,1434151174c6750208,8519681,-1432354816,1434151555,6291456,1434151175c6750208,65537,-780140544,2128483977,-651165696,1434151192c262602752,0,-1333788672,1434151555,-65011712,1434151174c8060928,0,-1163919360,1434152161,-65011712,1434151174c257425408,16,-767557632,2128483977,6291456,1434151175c74186752,0,-769654784,2128483977,-651165696,1434151192c74252288,0,-1428160512,1434151555,-49283072,1434151174c5963776,8650753,-735051776,2128483977,1019215872,1434151555c66322432,0,-737148928,2128483977,-49283072,1434151174c65732608,0,-732954624,2128483977,998244352,1434151555c65601536,0,258998272,1434152161,-651165696,1434151192c65601536,0,1997537280,2128484194,1068498944,1434151555c65863680,1,-740294656,2128483977,-65011712,1434151174c66125824,0,-1567621120,1434152161,-651165696,1434151192c65863680,0,-744488960,2128483977,-49283072,1434151174c65994752,0,-747634688,2128483977,1034944512,1434151555c66256896,0,-765460480,2128483977,1068498944,1434151555c65798144,1,-750780416,2128483977,-65011712,1434151174c66060288,0,-1116733440,1434152161,-651165696,1434151192c65798144,0,-754974720,2128483977,-49283072,1434151174c65929216,0,-758120448,2128483977,1050673152,1434151555c65536000,0,-761266176,2128483977,6291456,1434151175c66191360,0,-763363328,2128483977,-49283072,1434151174c65667072,0,-803209216,2128483977,908066816,1434151555c257622016,16,-799014912,2128483977,-651165696,1434151192c257556480,16,-790626304,2128483977,705691648,1434151170c257359872,16,-771751936,2128483977,-65011712,1434151174c73990144,0,1995440128,2128484194,-651165696,1434151192c74317824,0,1008730112,2128483957,-65011712,1434151174c263258112,0,1012924416,2128483957,1135607808,1434151555c262995968,0,1825570816,1434151555,-65011712,1434151174c6488064,0,-1303379968,1434151555,-65011712,1434151174c6750208,196608,847249408,2128483957,6291456,1434151175c263716864,0,843055104,2128483957,-49283072,1434151174c263585792,0,809500672,2128483957,-49283072,1434151174c263520256,0,-1284505600,1434152161,-65011712,1434151174c263127040,0,-679477248,1434152127,-65011712,1434151174c263192576,0,801112064,2128483957,-65011712,1434151174c262930432,0,796917760,2128483957,-65011712,1434151174c262864896,0,805306368,2128483957,-65011712,1434151174c262799360,0,838860800,2128483957,-65011712,1434151174c263061504,0,834666496,2128483957,6291456,1434151175c263716864,0,830472192,2128483957,-49283072,1434151174c263520256,0,826277888,2128483957,1357905920,1434151555c263651328,0,822083584,2128483957,-49283072,1434151174c263520256,0,817889280,2128483957,1393557504,1434151555c263782400,0,813694976,2128483957,-49283072,1434151174c263585792,0,-643825664,1434152126,-2082471936,1434151194c262733824,0,-1315962880,1434151555,6291456,1434151175c1469579264,0,-773849088,2128483977,-65011712,1434151174c74121216,0,-1300234240,1434151555,6291456,1434151175c5832704,65536,-1297088512,1434151555,6291456,1434151175c5832704,1048576,-1292894208,1434151555,6291456,1434151175c5832704,131072,-1289748480,1434151555,6291456,1434151175c5832704,983040,-1425014784,1434151555,-49283072,1434151174c5963776,8716289,-786432000,2128483977,-49283072,1434151174c75038720,0,1991245824,2128484194,-65011712,1434151174c68681728,0,-819986432,2128483977,-49283072,1434151174c69271552,0,-805306368,2128483977,-49283072,1434151174c68747264,0,-815792128,2128483977,-49283072,1434151174c69140480,0,-817889280,2128483977,-49283072,1434151174c69206016,0,1988100096,2128484194,6291456,1434151175c68943872,0,-809500672,2128483977,-49283072,1434151174c68812800,0,-813694976,2128483977,-49283072,1434151174c68878336,0,-775946240,2128483977,-65011712,1434151174c74055680,0,-1499463680,1434152161,-49283072,1434151174c81395712,0,-1311768576,1434151555,-1346371584,1434151555c1469644800,16,-1421869056,1434151555,-1934622720,1434151555c6619136,1,-1407188992,1434151555,-65011712,1434151174c6619136,65537,-1402994688,1434151555,-65011712,1434151174c6619136,131072,1983905792,2128484194,6291456,1434151175c71303168,0,-824180736,2128483977,6291456,1434151175c71172096,0,-828375040,2128483977,6291456,1434151175c71237632,0,-832569344,2128483977,1174405120,1434151555c70975488,0,-836763648,2128483977,1184890880,1434151555c70909952,0,-840957952,2128483977,-65011712,1434151174c71041024,0,1979711488,2128484194,-65011712,1434151174c71106560,0,-845152256,2128483977,-65011712,1434151174c70123520,0,-849346560,2128483977,-65011712,1434151174c70778880,0,-1285554176,1434151555,-65011712,1434151174c1469841408,0,-1282408448,1434151555,-2106589184,1434151555c1469841408,65536,-878706688,2128483977,-651165696,1434151192c71630848,0,-1496317952,1434152161,1256194048,1434151555c262537216,0,-853540864,2128483977,-65011712,1434151174c71368704,0,-857735168,2128483977,1201668096,1434151555c70189056,0,-1240465408,1434152161,6291456,1434151175c262471680,0,1518338048,2128483977,1219493888,1434151555c70844416,0,1514143744,2128483977,-49283072,1434151174c70254592,0,1509949440,2128483977,-49283072,1434151174c70451200,0,-861929472,2128483977,-49283072,1434151174c70582272,0,-866123776,2128483977,-49283072,1434151174c70713344,0,-870318080,2128483977,-49283072,1434151174c70057984,0,-874512384,2128483977,-49283072,1434151174c70647808,0,-1377828864,1434151555,-1369440256,1434151555c1468792832,0,1505755136,2128483977,-49283072,1434151174c70320128,0,1501560832,2128483977,-49283072,1434151174c70385664,0,1497366528,2128483977,1237319680,1434151555c70516736,0,1493172224,2128483977,-65011712,1434151174c71565312,0,-1410334720,1434151555,-1934622720,1434151555c6619136,0,1522532352,2128483977,1156579328,1434151555c76218368,0,1993342976,2128484194,-651165696,1434151192c260898816,0,-1395654656,1434151555,-49283072,1434151174c6029312,8585216,-1167065088,1434152161,1104150528,1434151555c258605056,0,-1321205760,1434151555,1104150528,1434151555c1469513728,16,1648361472,1434152161,-651165696,1434151192c260571136,16,-1259339776,1434152161,-651165696,1434151192c260505600,16,1609564160,1434152161,-2082471936,1434151194c71434240,0,-1389363200,1434151555,6291456,1434151175c6684672,1,-1386217472,1434151555,-49283072,1434151174c6684672,8519681,-1382023168,1434151555,6291456,1434151175c6684672,65537,-1185939456,1434152161,-65011712,1434151174c76283904,0,-1329594368,1434151555,-1612709888,1434151169c8192000,0,-1280311296,1434152161,6291456,1434151175c262668288,0,-782237696,2128483977,-49283072,1434151174c258146304,0,-1389363200,1434151555,6291456,1434151175c6684672,1,-1386217472,1434151555,-49283072,1434151174c6684672,8519681,-1382023168,1434151555,6291456,1434151175c6684672,65537,979369984,1434152027,-65011712,1434151174c76283904,0,-1329594368,1434151555,-1612709888,1434151169c8192000,0,1077936128,1434152027,6291456,1434151175c262668288,0,-782237696,2128483977,-49283072,1434151174c258146304,0,6750208,65537,-780112537,2128483977c-651165696,1434151192,262602752,0,187778147,0c1114636288,2128483134,1114636288,2128483134,581959680,1434152167c581959680,1434152167,8060928,0,996176495,1434152027c-65011712,1434151174,257425408,16,-767529102,2128483977c6291456,1434151175,74186752,0,-769625998,2128483977c-651165696,1434151192,74252288,0,-1428134280,1434151555c-49283072,1434151174,5963776,8650753,-735036354,2128483977c1019215872,1434151555,66322432,0,-737134814,2128483977c-49283072,1434151174,65732608,0,-732923616,2128483977c998244352,1434151555,65601536,0,969945904,1434152027c-651165696,1434151192,65601536,0,1997566566,2128484194c1068498944,1434151555,65863680,1,-740265869,2128483977c-65011712,1434151174,66125824,0,973107792,1434152027c-651165696,1434151192,65863680,0,-744473223,2128483977c-49283072,1434151174,65994752,0,135345716,0c-977272832,1434152164,-972685312,1434152164,-972685312,1434152164c4194304,-1051328512,1022361600,1434152167,1023410176,1434152167c1023410176,1434152167,655360,-2126118912,-465567744,1434152166c-464125952,1434152166,-464125952,1434152166,1048576,-1051262976c1050673152,1434152167,1053163520,1434152167,1053163520,1434152167c2097152,-1051656192,-338690048,1434152166,-335675392,1434152166c-335675392,1434152166,2621440,-1052442624,0,0c0,0,0,0,0,8716288c0,0,0,0,0,0c0,8847360,0,0,0,0c0,0,0,25165824,0,0c0,0,0,0,-65536,25231615c0,0,0,0,0,0c1048576,29294608,0,0,0,0c0,0,0,25362432,0,0c0,0,0,0,131072,30867456c0,0,0,0,0,0c613416960,30081024,0,0,0,0c0,0,524288,33488904,0,0c0,0,0,0,0,29360128c0,0,0,0,0,0c-65536,29491455,0,0,0,0c0,0,65536,30801920,0,0c0,0,0,0,0,29425665c0,0,0,0,0,0c1697644544,8454145,0,0,0,0c0,0,1697644544,8585217,0,0c0,0,0,0,-1298661376,8519680c0,0,0,0,0,0c-1298661376,8650752,0,0,0,0c0,0,262144,12517380,0,0c0,0,0,0,0,37683202c916455424,2128483957,-651165696,1434151192,265093120,0c878706688,2128483957,-651165696,1434151192,265158656,0c981467136,2128483957,6291456,1434151175,264044544,0c-1398800384,1434151555,-65011712,1434151174,6619136,196608c-1307574272,1434151555,-1346371584,1434151555,1469710336,16c-1439694848,1434151555,6291456,1434151175,6750208,1c-1436549120,1434151555,-49283072,1434151174,6750208,8519681c-1432354816,1434151555,6291456,1434151175,6750208,65537c-1333788672,1434151555,-65011712,1434151174,8060928,0c-1428160512,1434151555,-49283072,1434151174,5963776,8650753c1825570816,1434151555,-65011712,1434151174,6488064,0c-1303379968,1434151555,-65011712,1434151174,6750208,196608c-1315962880,1434151555,6291456,1434151175,1469579264,0c-1300234240,1434151555,6291456,1434151175,5832704,65536c-1297088512,1434151555,6291456,1434151175,5832704,1048576c-1292894208,1434151555,6291456,1434151175,5832704,131072c-1289748480,1434151555,6291456,1434151175,5832704,983040c-1425014784,1434151555,-49283072,1434151174,5963776,8716289c-1311768576,1434151555,-1346371584,1434151555,1469644800,16c-1421869056,1434151555,-1934622720,1434151555,6619136,1c-1407188992,1434151555,-65011712,1434151174,6619136,65537c-1402994688,1434151555,-65011712,1434151174,6619136,131072c-1285554176,1434151555,-65011712,1434151174,1469841408,0c-1282408448,1434151555,-2106589184,1434151555,1469841408,65536c-1377828864,1434151555,-1369440256,1434151555,1468792832,0c-1410334720,1434151555,-1934622720,1434151555,6619136,0c-1395654656,1434151555,-49283072,1434151174,6029312,8585216c-1321205760,1434151555,1104150528,1434151555,1469513728,16c-1389363200,1434151555,6291456,1434151175,6684672,1c-1386217472,1434151555,-49283072,1434151174,6684672,8519681c-1382023168,1434151555,6291456,1434151175,6684672,65537c-1329594368,1434151555,-1612709888,1434151169,8192000,0c1184890880,1434151555,49348608,0,1067450368,2128483134c1067450368,2128483134,71041024,0,1979723124,2128484194c-65011712,1434151174,71106560,0,-845137289,2128483977c-65011712,1434151174,70123520,0,-849317019,2128483977c-65011712,1434151174,70778880,0,-1285524876,1434151555c-65011712,1434151174,1469841408,0,-1282377937,1434151555c-2106589184,1434151555,1469841408,65536,-878676882,2128483977c-651165696,1434151192,71630848,0,1015029874,1434152027c1256194048,1434151555,262537216,0,-853532044,2128483977c-65011712,1434151174,71368704,0,-857709457,2128483977c1201668096,1434151555,70189056,0,988822590,1434152027c6291456,1434151175,262471680,0,1518353470,2128483977c1219493888,1434151555,70844416,0,1514152038,2128483977c-49283072,1434151174,70254592,0,1509965359,2128483977c-49283072,1434151174,70451200,0,-861916638,2128483977c-49283072,1434151174,70582272,0,-866093965,2128483977c-49283072,1434151174,70713344,0,-870288564,2128483977c-49283072,1434151174,70057984,0,-874486679,2128483977c-49283072,1434151174,70647808,0,-1377802650,1434151555c-1369440256,1434151555,1468792832,0,1505782842,2128483977c-49283072,1434151174,70320128,0,1501576812,2128483977c-49283072,1434151174,135266304,0,15794176,0c-324927488,1434336080,-887816192,-1252810587,49473195,49485389c181278285,181671501,71046733,315496013,328537677,130750029c249108045,300553805,136058445,184489549,234755661,316479053c370284109,376706637,84612685,320017997,374150733,193205837c266409549,334829133,334894669,176559693,360322637,134157901c54138445,301602381,149427789,371594829,290526797,96605773c135272013,195171917,133240397,321197645,240916045,277222989c114824781,186586701,227939917,228136525,163124813,300553807c280958543,344593999,344004175,294786639,271521359,203429455c239081039,239736399,330700367,82974287,9508431,0c-467664896,1434152166,-467140608,1434152166,-467140608,1434152166c-386924544,1434152166,-385351680,1434152166,-384827392,1434152166c-527433728,1434152166,12779520,0,-463470592,1434152166c-462684160,1434152166,-462684160,1434152166,-33554432,1434152166c-32768000,1434152166,-32768000,1434152166,0,0c0,0,1019609088,2128483134,254869504,0c1120927744,2128483134,1120927744,2128483134,764411904,1434152167c764411904,1434152167,808845312,825388080,741355574,741370928c841837616,959656241,825375026,875637814,892417075,892679473c892482668,808728633,862728236,943077170,842345520,859386420c808202348,808727916,825371696,1815097398,808597041,825371696c1815097398,808857906,1815096368,1815096368,959656237,875902517c741750070,875770929,892417329,879506741,943273266,808202292c859387244,959591987,824980532,859058996,942683699,942500912c825767736,842608950,842083628,825766453,926430512,858991980c808662584,741816633,875770929,825374001,762066486,858796851c875835696,875637808,892417075,909521202,825701740,959657780c875637810,842085427,926497081,909323628,859126069,741618224c875770929,825374001,913061430,909391926,824980023,892482668c808728633,762064940,909194040,876097845,892546096,875770160c943205740,909195319,741488945,892481837,808532018,1815558197c892416813,858928693,824980786,825504564,909193781,741370934c892496944,858862640,741750064,875704631,858614837,808531506c909324599,859058476,842346804,1815492145,825635117,959461170c741881912,875770929,825308465,862730550,842084658,808203318c859319660,825570865,741356600,825242931,812397619,896282668c909521202,808858934,842084908,876098616,1815622449,909519920c808466226,1815229232,876032301,825767732,741749553,892481842c926036788,879505463,943273266,808202292,943142252,942815286c824979512,859058996,942683699,942500912,825767736,842608950c842083628,825766453,926430512,959788908,825833013,808597292c926363705,859125612,909653558,892548652,942682423,825242476c808924980,892679724,875640627,825242476,943011636,926102828c926101556,741554028,842230832,909259057,1815096372,909652269c926168373,741750583,875770929,808858419,762065720,943142968c959526449,825044018,942814514,943009841,892431415,909258808c859320371,859058476,842346804,1815426609,1815096368,876032056c842347312,875637808,892417075,892809521,892482668,808728633c896282668,942945335,909587768,859058476,909325108,1815099440c926431277,825635128,757871161,842347057,892350776,896284472c825569337,812396588,829173804,926167609,842215993,808924460c858614841,842281265,842477623,859058476,842346804,1815492145c1815096368,825307699,741619250,808545328,942815537,942683185c859058476,842346804,1815426609,892743985,875770672,824980023c825504564,909193781,841837622,875574072,876099897,859058476c842346804,1815492145,842020657,959459377,824980025,842216496c808728119,875392050,942946357,909457465,859058476,842346804c1815492145,942682933,741749044,892169264,825308465,741751090c875770929,808858419,762065976,943142968,959526449,825044018c942814514,943009841,842099767,926430516,762064940,825374258c808203316,892679788,757872435,808465970,859059248,892759089c741815093,808793399,942682930,926313525,842610483,824979760c909719345,1815164980,875771702,858993718,876033580,875902515c892759093,741815093,859322417,963393331,926036021,808202290c926036332,875639352,741618737,875770929,825374001,829175350c942683185,943075381,875637816,892417075,909521202,892678508c909652022,741619767,875770929,825374001,762066230,876164658c858797112,875637810,892417075,909521202,875703660,909521717c741619767,875770929,825374001,829175350,942683954,825308215c875637810,892417075,909521202,859322220,842414130,824980023c825504564,909193781,841837622,842412599,808859449,859058476c842346804,1815492145,825307693,808990770,741356598,875770929c825374001,896284214,943271990,808857912,859058476,842346804c1815492145,842281010,808858166,841758772,876098097,959525944c942763060,909325366,942813496,842084908,859321400,1815623481c892680241,892942137,841756722,876098097,926495544,942763064c943077684,875966520,842084908,859321400,1815623481,859060273c909523251,841758768,876098097,926495544,942763064,808531763c842346805,842084908,859321400,1815623481,825373233,808532277c824979508,825504564,909193781,825388086,943075894,1815096376c909521197,926234681,741357618,942813490,892483636,913062197c909325621,812396588,845951020,909260337,808204344,859319660c808859704,741355576,892613170,959540276,942683702,929837100c909521717,808202292,909193836,943207986,913059884,909325621c859058476,808596276,1815492920,959460657,876164153,824979508c825504564,808857909,808610869,892417849,1815096370,842412338c741881910,892431408,943273529,942944817,859058476,842346804c1815426609,1815096368,925972278,808465460,845951020,909260337c808204344,825438572,808597296,841756720,876098097,892417080c858876985,808858681,741879862,942813490,825505844,829176117c825504562,892941111,875637810,892417075,909521202,892350828c959590709,1815096374,842217517,875573303,824981041,859058996c942683699,942500913,825767736,842608950,842083628,825766453c926430512,809055596,808202549,808202348,942946668,959853364c841757241,876098097,875639864,892955705,925905202,741879856c942813490,825505844,963393844,959658037,875967544,842084908c876098616,1815688241,942682925,858863666,824980532,825504564c909193781,942894134,942682416,925969464,808792881,909455924c0,0,0,0,0,0c123797504,0,1098907648,2128483134,1098907648,2128483134c895483904,1434152167,895483904,1434152167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254803968,0,2097152,0c0,524288,0,0,67174400,1434152167c2162688,0,327680,131077,65537,1073747224c791232328,50,9502720,0,-831324160,350134c-887816192,-1252810587,3860139,3080239,7274596,7536739c7274542,7536737,7536745,7274541,6619248,3014766c7471215,3080295,7536750,7274543,6684774,6488169c3080293,3014705,3080242,6619245,6357108,7340079c6750315,6815779,7536737,6357072,7602290,1349648384c2000436850,1379824698,6373732,0,-831324160,350134c-887816192,-1252810587,-838801749,350134,0,0c-838860800,350134,0,0,-838860800,350134c0,0,-838860800,350134,0,0c1868693504,1917876580,10566718,0,-1932328960,1434336080c-887816192,-1252810587,59051,0,0,0c948436992,2128484149,952107008,2128484149,958398464,2128484149c847249408,1434152162,3801088,1713504256,1056992353,1434152167c1058275328,1434152167,1059061760,1434152167,1072693248,1434152167c1073741824,1434152167,1073741824,1434152167,0,0c0,0,0,0,0,0c3211264,0,262144,524292,558959,187643c319405,375285,79851,187643,319405,0c3239020,0,-1975320576,1434336080,-887816192,-1252810587c521725611,2128484138,0,-1543503872,-1737441073,2125432770c15794176,0,1033895936,2128483134,1033895936,2128483134c521666560,2128484138,0,662700032,3195056,0c12648448,0,1030750208,2128483134,1030750208,2128483134c521666560,2128484138,-1109262336,561213423,265240585,980643959c9532279,0,1027604480,2128483134,1027604480,2128483134c0,0,0,0,3145728,0c3145728,0,609419264,1434336080,1087373312,1434152167c1063256064,1434152167,1069547520,1434152167,6291456,0c3145728,0,-831324160,350134,1066401792,1434152167c-365953024,1434152166,0,0,15728640,0c2097152,0,182255616,1434320896,0,0c980877312,1919252079,2190438,0,-831258624,350134c-887816192,-1252810587,2156203,0,2162688,0c327680,131077,65537,1073747224,7290696,119c3241530,0,-831258624,350134,-887816192,-1252810587c513861291,2128484138,65536,608174080,-1737441058,2125432770c3211264,0,468713472,2128484138,65536,65536c521666560,2128484138,0,662700032,-831209296,350134c2162688,0,810811392,1434336080,-887816192,-1252810587c59051,0,3211264,0,65536,917504c6553600,6357106,6881399,6750318,4390958,7536757c7274612,109,29454433,0,1047527424,2128483134c1047527424,2128483134,980877312,1919252079,2003790950,1668183376c980885620,1030513014,1818322466,790783347,980892734,1869903201c1667330131,541410405,1635138167,1713519980,1702063201,1010708258c1768045175,1998612836,1818326586,573579837,2000436783,543386170c1635138167,1663188332,1702129253,1043276402,1916434236,1010725456c1916434223,1010725456,1882879791,1010725456,1047673463,1916434236c1010725456,1701526135,1998614130,1818326586,573710909,2000436783c544895802,1635138167,824327532,1043276340,2000320316,1983543072c574450785,573583665,2000436783,1132098362,980885619,1030513014c573845794,2000436783,1866887738,544437358,1935751799,1030318435c1818313506,1769103977,980885538,1936605544,1126317417,1651076193c539126130,1634024055,1933669491,574447977,1634300481,1998594668c1030972218,1818313506,1769103977,1010708258,1868774007,544370540c1635138167,857881964,960902454,1043276337,1815770940,543649377c1635138167,1763851628,1414081908,980885538,1768188258,1918968381c574706477,792477231,1349663351,2000436850,1396601914,1769370213c544172410,1869834578,543519602,1634625862,1634302574,744843634c1818837536,1768124001,1013260399,1949988655,29375550,0c37748736,0,-831258624,350134,-887816192,-1252810587c1635182251,1713519980,1702063201,1010708258,1969306231,1884516212c1147495265,980885573,1030513014,1818322466,790783347,980892734c1768188258,1983543072,574450785,1043276336,1782216508,980885603c1030513014,1852138274,577922420,2000436783,1917874746,1999584318" fillcolor="white" stroked="t" o:allowincell="t" style="position:absolute;left:-103;top:225;width:1320;height:76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14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d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137;top:433;width:1815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62;top:1015;width:1195;height:223;flip:x" type="_x0000_t34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1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226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edisposizione della documentazione da porre a base di gara. Eventuale nomina del Direttore dei Lavori e del Coordinatore in materia di salute e di sicurezza durante l'esecuzione (se diversi dai progettisti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64490</wp:posOffset>
                      </wp:positionV>
                      <wp:extent cx="974725" cy="671830"/>
                      <wp:effectExtent l="5715" t="5080" r="17780" b="1333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671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 o Centrale Unica di Committenza (CUC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pt;margin-top:28.7pt;width:76.7pt;height:52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 o Centrale Unica di Committenza (CUC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71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dizione e pubblicazione gara d'appalto per la realizzazione dell'intervento secondo le norme vigenti e nomina della Commissione aggiudicatrice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370205</wp:posOffset>
                      </wp:positionV>
                      <wp:extent cx="1429385" cy="1270"/>
                      <wp:effectExtent l="635" t="37465" r="0" b="3810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29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65pt;margin-top:29.15pt;width:112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09650" cy="695325"/>
                  <wp:effectExtent l="0" t="0" r="0" b="0"/>
                  <wp:docPr id="19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270</wp:posOffset>
                      </wp:positionV>
                      <wp:extent cx="1161415" cy="561975"/>
                      <wp:effectExtent l="12065" t="6350" r="11430" b="5715"/>
                      <wp:wrapNone/>
                      <wp:docPr id="191" name="AutoShape 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5619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mmissione aggiudicatric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158" fillcolor="white" stroked="t" o:allowincell="t" style="position:absolute;margin-left:9.3pt;margin-top:0.1pt;width:91.4pt;height:44.2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mmissione aggiudicatri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547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oduzione e inoltro offerte da parte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 del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2543175</wp:posOffset>
                      </wp:positionH>
                      <wp:positionV relativeFrom="paragraph">
                        <wp:posOffset>287020</wp:posOffset>
                      </wp:positionV>
                      <wp:extent cx="755015" cy="686435"/>
                      <wp:effectExtent l="0" t="5080" r="0" b="38100"/>
                      <wp:wrapNone/>
                      <wp:docPr id="192" name="AutoShape 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5640" cy="68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3" stroked="t" o:allowincell="t" style="position:absolute;margin-left:200.25pt;margin-top:22.6pt;width:59.45pt;height:54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1902460</wp:posOffset>
                      </wp:positionH>
                      <wp:positionV relativeFrom="paragraph">
                        <wp:posOffset>147320</wp:posOffset>
                      </wp:positionV>
                      <wp:extent cx="974725" cy="339090"/>
                      <wp:effectExtent l="5715" t="5080" r="32385" b="10795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339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9.8pt;margin-top:11.6pt;width:76.7pt;height:26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itt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81610</wp:posOffset>
                      </wp:positionV>
                      <wp:extent cx="514350" cy="1270"/>
                      <wp:effectExtent l="0" t="37465" r="635" b="38100"/>
                      <wp:wrapNone/>
                      <wp:docPr id="194" name="AutoShape 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14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2" stroked="t" o:allowincell="t" style="position:absolute;margin-left:55.6pt;margin-top:14.3pt;width:40.4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90170</wp:posOffset>
                      </wp:positionV>
                      <wp:extent cx="845185" cy="340995"/>
                      <wp:effectExtent l="0" t="0" r="0" b="0"/>
                      <wp:wrapNone/>
                      <wp:docPr id="19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18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Ditte concorren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55pt;height:26.85pt;mso-wrap-distance-left:9.05pt;mso-wrap-distance-right:9.05pt;mso-wrap-distance-top:0pt;mso-wrap-distance-bottom:0pt;margin-top:7.1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Ditte concorren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93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alutazione delle offerte e aggiudicazione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ovvisoria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ubblicazione graduatoria provvisori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223520</wp:posOffset>
                      </wp:positionV>
                      <wp:extent cx="1396365" cy="619125"/>
                      <wp:effectExtent l="12700" t="6350" r="12065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440" cy="619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mmissione aggiudicatric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1pt;margin-top:17.6pt;width:109.9pt;height:48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mmissione aggiudicatri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ventuale produzione ricorsi da parte delle ditt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69545</wp:posOffset>
                      </wp:positionV>
                      <wp:extent cx="821690" cy="542290"/>
                      <wp:effectExtent l="35560" t="5080" r="508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1520" cy="542160"/>
                                <a:chOff x="0" y="0"/>
                                <a:chExt cx="821520" cy="54216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822240" cy="1440"/>
                                </a:xfrm>
                                <a:prstGeom prst="straightConnector1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0" y="4320"/>
                                  <a:ext cx="2160" cy="538200"/>
                                </a:xfrm>
                                <a:prstGeom prst="straightConnector1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05pt;margin-top:13.35pt;width:64.7pt;height:42.7pt" coordorigin="481,267" coordsize="1294,854">
                      <v:shape id="shape_0" stroked="t" o:allowincell="t" style="position:absolute;left:481;top:267;width:1293;height:1;flip:x" type="_x0000_t32">
                        <v:stroke color="black" weight="9360" dashstyle="shortdot" joinstyle="miter" endcap="round"/>
                        <v:fill o:detectmouseclick="t" on="false"/>
                        <w10:wrap type="none"/>
                      </v:shape>
                      <v:shape id="shape_0" stroked="t" o:allowincell="t" style="position:absolute;left:483;top:274;width:2;height:847" type="_x0000_t32">
                        <v:stroke color="black" weight="9360" dashstyle="shortdot" endarrow="block" endarrowwidth="medium" endarrowlength="medium" joinstyle="miter" endcap="round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0955</wp:posOffset>
                      </wp:positionV>
                      <wp:extent cx="779780" cy="340995"/>
                      <wp:effectExtent l="0" t="0" r="0" b="0"/>
                      <wp:wrapNone/>
                      <wp:docPr id="19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78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Ditte concorren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4pt;height:26.85pt;mso-wrap-distance-left:9.05pt;mso-wrap-distance-right:9.05pt;mso-wrap-distance-top:0pt;mso-wrap-distance-bottom:0pt;margin-top:1.65pt;mso-position-vertical-relative:text;margin-left:7.2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Ditte concorren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8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8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34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same dei ricorsi ed eventuale ulteriore passaggio in Commission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-146685</wp:posOffset>
                      </wp:positionV>
                      <wp:extent cx="1333500" cy="588645"/>
                      <wp:effectExtent l="12065" t="6350" r="12700" b="5080"/>
                      <wp:wrapNone/>
                      <wp:docPr id="199" name="AutoShape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5886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mmissione aggiudicatric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8" fillcolor="white" stroked="t" o:allowincell="t" style="position:absolute;margin-left:74.55pt;margin-top:-11.55pt;width:104.95pt;height:46.3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mmissione aggiudicatri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181610</wp:posOffset>
                      </wp:positionV>
                      <wp:extent cx="309245" cy="1270"/>
                      <wp:effectExtent l="5080" t="37465" r="0" b="38100"/>
                      <wp:wrapNone/>
                      <wp:docPr id="200" name="AutoShape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9600" cy="180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9" stroked="t" o:allowincell="t" style="position:absolute;margin-left:47.3pt;margin-top:14.3pt;width:24.35pt;height:0.1pt" type="_x0000_t32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80010</wp:posOffset>
                      </wp:positionV>
                      <wp:extent cx="642620" cy="322580"/>
                      <wp:effectExtent l="0" t="0" r="0" b="0"/>
                      <wp:wrapNone/>
                      <wp:docPr id="20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62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6pt;height:25.4pt;mso-wrap-distance-left:9.05pt;mso-wrap-distance-right:9.05pt;mso-wrap-distance-top:0pt;mso-wrap-distance-bottom:0pt;margin-top:6.3pt;mso-position-vertical-relative:text;margin-left:-1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oggetto benefici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ggiudicazione definitiva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ubblicazione degli esiti di gara (conformemente alle norme vigenti) e comunicazione al vincitore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8585</wp:posOffset>
                      </wp:positionV>
                      <wp:extent cx="974725" cy="339090"/>
                      <wp:effectExtent l="5715" t="5080" r="32385" b="10795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339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6pt;margin-top:8.55pt;width:76.7pt;height:26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vio della documentazione relativa alle procedure adottate per l’affidamento dei lavori e relativa checklist di autocontrollo (C2_AUTOC_AFF_LAVORI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194945</wp:posOffset>
                      </wp:positionV>
                      <wp:extent cx="692150" cy="339090"/>
                      <wp:effectExtent l="5080" t="5080" r="24130" b="1143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280" cy="339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4pt;margin-top:15.35pt;width:54.45pt;height:26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356235</wp:posOffset>
                      </wp:positionV>
                      <wp:extent cx="441960" cy="1270"/>
                      <wp:effectExtent l="635" t="37465" r="0" b="3810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2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pt;margin-top:28.05pt;width:34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166370</wp:posOffset>
                      </wp:positionV>
                      <wp:extent cx="852805" cy="497840"/>
                      <wp:effectExtent l="0" t="0" r="0" b="0"/>
                      <wp:wrapNone/>
                      <wp:docPr id="205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805" cy="497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 xml:space="preserve">Responsabile Controlli I livell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5pt;height:39.2pt;mso-wrap-distance-left:9.05pt;mso-wrap-distance-right:9.05pt;mso-wrap-distance-top:0pt;mso-wrap-distance-bottom:0pt;margin-top:13.1pt;mso-position-vertical-relative:text;margin-left:6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 xml:space="preserve">Responsabile Controlli I livell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SC1 - Controlli amministrativi sulle procedure adottate dal Soggetto beneficiario e redazione CHECK LIST "C1_CHECK_AFF_LAV"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-5715</wp:posOffset>
                      </wp:positionV>
                      <wp:extent cx="2727960" cy="834390"/>
                      <wp:effectExtent l="5715" t="5080" r="5080" b="508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080" cy="834480"/>
                                <a:chOff x="0" y="0"/>
                                <a:chExt cx="2728080" cy="83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9240" y="43920"/>
                                  <a:ext cx="1809720" cy="55944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-360" y="0"/>
                                    <a:ext cx="1810440" cy="7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7560"/>
                                    <a:ext cx="1800" cy="2214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360" y="9000"/>
                                    <a:ext cx="1800" cy="1404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36640" y="8280"/>
                                    <a:ext cx="1440" cy="551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25360"/>
                                  <a:ext cx="646920" cy="3524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w w:val="110"/>
                                        <w:szCs w:val="16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d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4920" y="0"/>
                                  <a:ext cx="713160" cy="46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 xml:space="preserve">Responsabile Controlli I livell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7840" y="605160"/>
                                  <a:ext cx="39888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4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ArPS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8040" y="267480"/>
                                  <a:ext cx="839520" cy="33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Soggetto beneficiar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05pt;margin-top:-0.45pt;width:214.8pt;height:65.7pt" coordorigin="81,-9" coordsize="4296,1314">
                      <v:group id="shape_0" style="position:absolute;left:426;top:60;width:2850;height:881">
                        <v:shape id="shape_0" stroked="t" o:allowincell="t" style="position:absolute;left:426;top:60;width:2850;height:10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392;top:72;width:2;height:348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26;top:74;width:2;height:22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161;top:73;width:1;height:868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t" o:allowincell="t" style="position:absolute;left:81;top:346;width:1018;height:554;mso-wrap-style:square;v-text-anchor:top" type="_x0000_t6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10"/>
                                  <w:szCs w:val="16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d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254;top:-9;width:1122;height:7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 xml:space="preserve">Responsabile Controlli I livell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54;top:944;width:627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4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ArPS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64;top:412;width:1321;height:5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Soggetto beneficiar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tipula del contratto e approvazione Quadro Economico rideterminato a seguito di ribasso d’asta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90805</wp:posOffset>
                      </wp:positionV>
                      <wp:extent cx="683260" cy="329565"/>
                      <wp:effectExtent l="5080" t="5715" r="24765" b="10795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280" cy="329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9pt;margin-top:7.15pt;width:53.75pt;height:25.9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242570</wp:posOffset>
                      </wp:positionV>
                      <wp:extent cx="500380" cy="1270"/>
                      <wp:effectExtent l="635" t="37465" r="0" b="3810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0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pt;margin-top:19.1pt;width:39.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60325</wp:posOffset>
                      </wp:positionV>
                      <wp:extent cx="626110" cy="407670"/>
                      <wp:effectExtent l="0" t="0" r="0" b="0"/>
                      <wp:wrapNone/>
                      <wp:docPr id="20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407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oggetto realizzato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3pt;height:32.1pt;mso-wrap-distance-left:9.05pt;mso-wrap-distance-right:9.05pt;mso-wrap-distance-top:0pt;mso-wrap-distance-bottom:0pt;margin-top:4.75pt;mso-position-vertical-relative:text;margin-left:13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oggetto realizzato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8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/>
        <w:autoSpaceDE w:val="true"/>
        <w:ind w:firstLine="708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  <w:r>
        <w:br w:type="page"/>
      </w:r>
    </w:p>
    <w:p>
      <w:pPr>
        <w:pStyle w:val="Normal"/>
        <w:widowControl/>
        <w:autoSpaceDE w:val="true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814"/>
        <w:gridCol w:w="1606"/>
        <w:gridCol w:w="1358"/>
        <w:gridCol w:w="3027"/>
        <w:gridCol w:w="14"/>
      </w:tblGrid>
      <w:tr>
        <w:trPr/>
        <w:tc>
          <w:tcPr>
            <w:tcW w:w="9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pacing w:val="-9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ISTA</w:t>
            </w:r>
            <w:r>
              <w:rPr>
                <w:rFonts w:cs="Calibri" w:ascii="Calibri" w:hAnsi="Calibri"/>
                <w:b/>
                <w:color w:val="365F91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CONTROLLO</w:t>
            </w: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Area Tematica ______________________________________</w:t>
            </w:r>
            <w:r>
              <w:rPr>
                <w:rFonts w:cs="Calibri" w:ascii="Calibri" w:hAnsi="Calibri"/>
                <w:b/>
                <w:color w:val="365F91"/>
                <w:spacing w:val="-9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>
                <w:rFonts w:ascii="Calibri" w:hAnsi="Calibri" w:cs="Calibri"/>
                <w:b/>
                <w:b/>
                <w:color w:val="365F91"/>
                <w:spacing w:val="-8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TableParagraph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:</w:t>
            </w:r>
            <w:r>
              <w:rPr>
                <w:rFonts w:cs="Calibri" w:ascii="Calibri" w:hAnsi="Calibri"/>
                <w:b/>
                <w:color w:val="365F91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Realizzazione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lavori/forniture/servizi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a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REG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 xml:space="preserve">SEZIONE ATTUAZIONE </w:t>
            </w:r>
            <w:r>
              <w:rPr>
                <w:rFonts w:cs="Calibri" w:ascii="Calibri" w:hAnsi="Calibri"/>
                <w:b/>
                <w:i/>
                <w:color w:val="365F91"/>
                <w:sz w:val="20"/>
                <w:szCs w:val="20"/>
                <w:lang w:val="it-IT"/>
              </w:rPr>
              <w:t>Interventi infrastrutturali (ai sensi della Determinazione Direttoriale n.44/2018)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738505</wp:posOffset>
                      </wp:positionV>
                      <wp:extent cx="762635" cy="462280"/>
                      <wp:effectExtent l="8255" t="5080" r="7620" b="571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480" cy="462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0,0l5400,21600l16200,21600l21600,0l0,0l4194304,0l2162688,0l1450246144,1434152187l0,0l2097152,0l14745600,0l-1215889408,1434336073l-887816192,-1252810587l980936363,1852786290l1998615412,1030972218l1818313506,1769103977l980885538,1768125281l1126317417,1651076193l539126130,1097349751l1030321006,1818313506l1769103977,1010708258l794966647,980892734l1869377379,980885618l1030513014,892744482l573651270,2000436783l1634759482,1735289187l1983543072,574450785l573583661,2000436783l544895802,1635138167l841104748,1043276336l1933211452,544424826l1635138167,841104748l1043276336,1815770940l543649377,1635138167l1763851628,1414081908l1010708258,1916434223l1967026768,0l0,0l18939904,0l1037041664,2128483134l1037041664,2128483134l980877312,1919252079l2003790950,1668183376l980885620,1030513014l1818322466,790783347l980892734,1869903201l1667330131,541410405l1635138167,1713519980l1702063201,1010708258l1768045175,1998612836l1818326586,573579837l2000436783,543386170l1635138167,1663188332l1702129253,1043276402l1916434236,1010725456l1916434223,1010725456l1882879791,1010725456l1047673463,1916434236l1010725456,1701526135l1998614130,1818326586l573710909,2000436783l544895802,1635138167l824327532,1043276340l2000320316,1983543072l574450785,573583665l2000436783,1132098362l980885619,1030513014l15741218,0l3145728,0l-1190723584,1434336073l2097152,0l-1350107136,1434336010l909574144,892548658l18874368,0l4194304,0l1653604352,2128484136l65536,65536l1661468672,2128484136l-478150656,2128482562l-478150656,2128482562l393216,1434124288l4194304,0l5308416,0l-918093824,1434336077l-887816192,-1252810587l124587,0l-262144,0l65537,-905965587l65537,755023085l67379201,11796481l67346433,67436545l65537,182305l31522816,0l1358364672,1434336074l-887816192,-1252810587l255659,196608l196608,196608l196608,0l0,0l0,0l271581184,1434152114l154140672,1434152187l0,0l0,0l0,0l0,0l16777216,0l271581184,1434152114l154140672,1434152187l0,0l0,0l0,0l0,0l0,0l0,0l0,0l0,65536l-65536,65535l65536,0l2106064896,1434152191l196608,0l0,0l0,0l0,0l0,0l0,0l0,0l0,0l0,0l0,0l65536,0l2112356352,1434152191l0,196608l0,-65536l2113994751,1434152191l0,0l0,0l0,0l0,0l0,0l0,0l0,0l0,0l0,0l0,0l0,0l0,0l0,0l0,0l0,0l0,0l32505856,0l17891328,0l1772552192,1434336074l-887816192,-1252810587l59051,0l0,0l899153920,2128480561l902823936,2128480561l908591104,2128480561l912785408,2128480561l919076864,2128480561l-456130560,2128480561l-432537600,2128480561l-429391872,2128480561l-423100416,2128480561l-414711808,2128480561l-411041792,2128480561l-407371776,2128480561l-403701760,2128480561l-400031744,2128480561l-396886016,2128480561l-393216000,2128480561l-389545984,2128480561l1999634432,1434152191l-1643118592,2128484170l2018508800,1434152191l2018508800,1434152191l2019033088,1434152191l-476053504,2128480569l-1418723328,1434151609l0,0l1462763520,1434151612l327680,0l0,0l1012858880,1949988655l2178622,0l-1669857280,2128482559l65536,1434124288l0,0l4259840,0l-1125122048,1434152126l-1158676480,1434152167l0,17100l2162688,0l-1115684864,1434152126l1019215872,2128483134l4194304,0l3145728,0l-805830656,350134l-887816192,-1252810587l521725611,2128484138l0,-276824064l3195083,0l13697024,0l-1743257600,1434336084l-887816192,-1252810587l59051,2000420864l-546278854,1434151548l-2141716480,1434152191l744488960,1434151592l0,574423040l-2009046717,1434151596l0,1769144320l-1477434819,1434151549l-2138570752,1434152191l-1939865600,1434151596l0,1818296320l-1998577091,1434151596l0,2054356992l-1483704544,1434151549l-2135425024,1434152191l-1373634560,1434151595l0,790757376l-1995424706,1434151596l0,574423040l-546278295,1434151548l-2132279296,1434152191l-801112064,1434151591l0,1047789568l114376306,0l65536,112787456l1832648704,1816214115l1852990836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645373l1819042080,1984919407l1634497125,824327536l1701978146,1769234796l1699243382,1952999273l959652413,2000436770l1769159280,1701605485l544436048,807550328l1031348258,790769698l1886862398,1936683066l1869182057,1914718318l1952541797,1181054569l1030582130,1819239202l577662325,1886862398l1936683066,1936090703l826176613,825702450l792474932,1882878071l1716482927,1952805734l1999584318,1869625968l1769236851,1044934255l980449084,1769172848l1852795252,1701978198l1769234796,1917216118l574451055,1634886000l1885434471,1010705000l1882878071,1716482927l1952805734,942880574l1010118709,980449071l1332965232,1702061670m792477300,1882878071c1953067887,1450078057,1886862398,1954047290,544501349,574453859c909260343,539112755,574454115,842151476,790769720,1886862398c1717986618,1165255525,1852142712,1030496372,892483618,1948262965c808788541,539111480,924990834,573583926,574448160,892417845c1010708258,2000318583,1315987826,795176559,1886862398,1668244538c1763734096,841104740,539111473,1701667182,1042424381,1886859068c1668244538,1010725456,1919367777,1768452193,1836589155,980643436c1747074401,980448372,1668493103,1634559336,1886334579,1836609125c1919903340,1937006957,1735552814,1634886703,1735289207,841968749c792080432,1852399981,1631338018,1634887482,1667852400,1635017028c1769108768,1952981565,792359028,1751348015,1935764837,1667853614c1869836146,1663988838,1865379183,1667851878,1870081893,841966706c791687472,1685221239,1668248176,1769173861,1750296430,577073249c1886862398,1937193587,2000436848,1664775024,1884517966,1043296848c1936750396,1349546810,1631338098,1919318074,1631338093,1717989178c574453792,2032149040,573579837,1631338031,1954047290,1031299872c842413858,573585460,1031365408,842413090,573584434,792477231c1719155297,1010724210,1919957601,1699181683,1881173359,1031041906c1701408802,1631338018,1282826554,1043297395,979447612,1953722992c1836016967,979450942,1768714099,1818838628,1631338092,1735553850c1919697762,1818326560,1717969469,1717986918,1010708258,1933205807c1684630639,1819044166,979450942,1998614124,859382333,1042427958c1933205820,1684630639,1819044166,979450942,1650946675,544369731c1030513014,808464418,573583408,792477231,1869822561,1180985708c1047293033,1832542524,1919251561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19719284,980892734,2019719284,1953394499,1047817829,1882879804c980892734,1047679088,1866102588,1718773110,1350004588,1952673397c1983543072,574450785,1936482662,1043276389,1631221564,1399813237c1701011824,1998603588,1818326586,1634083389,577074028,2000436783c1684628026,980885609,1030513014,790769698,980892734,1998611306c1818326586,1700995645,1919251566,1010708258,1349663351,792477298c1349663351,792477298,1349532279,2000436850,1010725434,1349663351c2000436850,1919249210,980885614,1030513014,790770210,980892734c1998617203,1818326586,875635261,1010708258,544684663,1635138167c824327532,790769713,980892734,1933802099,1983543072,574450785c790770737,980892734,1852786290,1998615412,1668505914,574450025c1768710467,577335906,1748662048,1769172545,1631789629,1919052140c1998594665,1935762746,1769161076,1092762977,1818323314,980885538c574452579,1768710467,577335906,2000436783,1819239226,1998615151c1818326586,909320765,825837109,1010708258,1634482807,1998612334c1818326586,1953047101,575949101,1647998752,1030317161,762470690c790774099,1999584318,1917874746,980892734,1683111540,1999584321c1010725946,1916434223,1999584318,1010724922,1949988655,1131963000c1702129263,1010725998,1936750383,1652061242,2000436856,1647997808c1350132847,1851859058,1919903843,578036285,979450942,1967222638c1768320884,1010708340,1936750383,1685021242,1047679097,1886859068c1937193587,792477296,1919367777,1768452193,1952531555,792477281c1919367777,1768452193,792477283,1631219831,1869112174,792477298c1919171191,1852405601,792477287,1127900013,1667854184,1832664677c1631992419,1633840236,1010723683,1768962679,-1807846301,1434151596c88145920,0,1090519040,2128483134,1090519040,2128483134c-2017460224,1434152191,-2017460224,1434152191,0,0c0,0,0,0,0,0c-369098752,1434151548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2582912,1434151593c0,0,0,0,0,0c0,0,0,0,0,0c-1814036480,1434151536,0,0,0,0c0,0,-636485632,1434151555,0,0c0,0,0,0,0,0c0,0,0,0,0,0c0,0,0,0,0,0c0,0,-800063488,1434151535,0,0c0,0,0,0,0,0c0,0,0,0,0,0c0,0,0,0,0,0c0,0,0,0,0,0c0,0,0,0,0,0c0,0,0,0,0,0c0,0,0,0,0,0c0,0,0,0,0,0c0,0,0,0,0,0c0,0,0,0,0,0c0,0,0,0,0,0c0,0,0,0,0,0c0,0,0,0,0,0c12648448,0,1030750208,2128483134,1030750208,2128483134c-1934622720,1434151555,6619136,0,-1395654656,1434151555c-49283072,1434151174,6029312,8585216,-1321205760,1434151555c1104150528,1434151555,1469513728,16,-1389363200,1434151555c6291456,1434151175,6684672,1,-1386217472,1434151555c-49283072,1434151174,6684672,8519681,-1382023168,1434151555c6291456,1434151175,6684672,65537,-1329594368,1434151555c-1612709888,1434151169,8192000,0,88080384,0c403701760,0,-1324351488,1434151555,-65011712,1434151174c8192000,65536,-1451229184,1434151555,-2106589184,1434151555c6815744,131073,-1460666368,1434151555,6291456,1434151175c6815744,65537,-1353711616,1434151555,-1346371584,1434151555c1469186048,16,-1457520640,1434151555,-1916796928,1434151555c6815744,1,-788529152,2128483977,908066816,1434151555c256901120,16,-1392508928,1434151555,-49283072,1434151174c6029312,8650752,-792723456,2128483977,1983905792,1434151546c257490944,16,-1272971264,1434151555,-651165696,1434151192c7471104,131073,-1279262720,1434151555,-651165696,1434151192c7471104,65537,-1276116992,1434151555,-651165696,1434151192c7471104,1,1322254336,1434151555,-65011712,1434151174c264699904,0,1290797056,1434151555,-49283072,1434151174c266076160,0,1293942784,1434151555,-65011712,1434151174c266076160,0,929038336,2128483957,6291456,1434151175c265945088,0,972029952,2128483957,-49283072,1434151174c263979008,0,956301312,2128483957,6291456,1434151175c263979008,0,952107008,2128483957,6291456,1434151175c263979008,0,964689920,2128483957,6291456,1434151175c263979008,0,960495616,2128483957,6291456,1434151175c263979008,0,1314914304,1434151555,-65011712,1434151174c264503296,0,935329792,2128483957,-65011712,1434151174c264372224,0,1332740096,1434151555,6291456,1434151175c265617408,0,947912704,2128483957,6291456,1434151175c264634368,0,1318060032,1434151555,-1612709888,1434151169c264634368,0,985661440,2128483957,6291456,1434151175c264044544,0,903872512,2128483957,6291456,1434151175c265093120,0,866123776,2128483957,6291456,1434151175c265158656,0,989855744,2128483957,6291456,1434151175c264044544,0,908066816,2128483957,6291456,1434151175c265093120,0,870318080,2128483957,6291456,1434151175c265158656,0,998244352,2128483957,-651165696,1434151192c264044544,0,916455424,2128483957,-651165696,1434151192c265093120,0,878706688,2128483957,-651165696,1434151192c265158656,0,981467136,2128483957,6291456,1434151175c264044544,0,899678208,2128483957,6291456,1434151175c265093120,0,861929472,2128483957,6291456,1434151175c265158656,0,994050048,2128483957,-651165696,1434151192c264044544,0,912261120,2128483957,-651165696,1434151192c265093120,0,874512384,2128483957,-651165696,1434151192c265158656,0,1002438656,2128483957,1907359744,1434151177c264110080,0,920649728,2128483957,1907359744,1434151177c265224192,0,882900992,2128483957,1907359744,1434151177c265289728,0,1339031552,1434151555,932184064,1434151400c266010624,0,1326448640,1434151555,6291456,1434151175c264765440,0,975175680,2128483957,1934622720,1434151169c264896512,0,887095296,2128483957,1934622720,1434151169c264962048,0,849346560,2128483957,1934622720,1434151169c265027584,0,939524096,2128483957,6291456,1434151175c265879552,0,1306525696,1434151555,-49283072,1434151174c265879552,0,1310720000,1434151555,-65011712,1434151174c265879552,0,979369984,2128483957,1280311296,1434151555c264437760,0,895483904,2128483957,1280311296,1434151555c265486336,0,857735168,2128483957,1280311296,1434151555c265551872,0,1335885824,1434151555,6291456,1434151175c265682944,0,1271922688,1434151555,6291456,1434151175c264175616,0,924844032,2128483957,-65011712,1434151174c264568832,0,931135488,2128483957,6291456,1434151175c264372224,0,968884224,2128483957,6291456,1434151175c263979008,0,943718400,2128483957,6291456,1434151175c264306688,0,1298137088,1434151555,-49283072,1434151174c264306688,0,1302331392,1434151555,-65011712,1434151174c264306688,0,977272832,2128483957,1907359744,1434151177c264241152,0,891289600,2128483957,1907359744,1434151177c265355264,0,853540864,2128483957,1907359744,1434151177c265420800,0,1329594368,1434151555,-65011712,1434151174c264830976,0,-1398800384,1434151555,-65011712,1434151174c6619136,196608,886046720,1434151555,-651165696,1434151192c80740352,0,881852416,1434151555,-651165696,1434151192c80674816,0,890241024,1434151555,932184064,1434151400c80805888,0,-778043392,2128483977,-651165696,1434151192c260964352,0,-1307574272,1434151555,-1346371584,1434151555c1469710336,16,1562378240,2128483977,-65011712,1434151174c67698688,0,1560281088,2128483977,908066816,1434151555c66715648,0,1600126976,2128483977,-65011712,1434151174c67305472,0,1566572544,2128483977,897581056,1434151555c258539520,0,1551892480,2128483977,-651165696,1434151192c66715648,0,1595932672,2128483977,-49283072,1434151174c67371008,0,1591738368,2128483977,-49283072,1434151174c67436544,0,1814036480,2128484194,-49283072,1434151174c67567616,0,1587544064,2128483977,-49283072,1434151174c67633152,0,1809842176,2128484194,-1625292800,1434151554c66977792,0,1583349760,2128483977,-49283072,1434151174c67043328,0,1579155456,2128483977,-49283072,1434151174c67108864,0,1574961152,2128483977,-65011712,1434151174c67502080,0,1570766848,2128483977,-65011712,1434151174c66912256,0,1556086784,2128483977,-651165696,1434151192c66715648,0,1604321280,2128483977,-49283072,1434151174c66519040,0,1528823808,2128483977,-49283072,1434151174c67239936,0,1818230784,2128484194,6291456,1434151175c66519040,0,1606418432,2128483977,6291456,1434151175c66519040,0,1610612736,2128483977,6291456,1434151175c66519040,0,1547698176,2128483977,929038336,1434151555c66584576,0,1801453568,2128484194,-651165696,1434151192c66584576,0,1805647872,2128484194,6291456,1434151175c66846720,0,1544552448,2128483977,946864128,1434151555c66650112,0,1541406720,2128483977,-651165696,1434151192c66650112,0,1538260992,2128483977,964689920,1434151555c66453504,0,1535115264,2128483977,6291456,1434151175c66781184,0,1530920960,2128483977,929038336,1434151555c67174400,0,1795162112,2128484194,-651165696,1434151192c67174400,0,1790967808,2128484194,-65011712,1434151174c67764224,0,1975517184,2128484194,-65011712,1434151174c71499776,0,-784334848,2128483977,1983905792,1434151546c257228800,0,1124073472,1434151555,-49283072,1434151174c81264640,0,1119879168,1434151555,-49283072,1434151174c81199104,0,1128267776,1434151555,6291456,1434151175c81330176,0,1526726656,2128483977,980418560,1434151555c76939264,0,-1439694848,1434151555,6291456,1434151175c6750208,1,-1436549120,1434151555,-49283072,1434151174c6750208,8519681,-1432354816,1434151555,6291456,1434151175c6750208,65537,-780140544,2128483977,-651165696,1434151192c262602752,0,-687865856,2128483969,932184064,1434151400c261554176,0,-1333788672,1434151555,-65011712,1434151174c8060928,0,1116733440,1434151555,-65011712,1434151174c257425408,16,-767557632,2128483977,6291456,1434151175c74186752,0,-769654784,2128483977,-651165696,1434151192c74252288,0,-1428160512,1434151555,-49283072,1434151174c5963776,8650753,-735051776,2128483977,1019215872,1434151555c66322432,0,-737148928,2128483977,-49283072,1434151174c65732608,0,-732954624,2128483977,998244352,1434151555c65601536,0,1010827264,1434151555,-651165696,1434151192c65601536,0,1997537280,2128484194,1068498944,1434151555c65863680,1,-740294656,2128483977,-65011712,1434151174c66125824,0,1081081856,1434151555,-651165696,1434151192c65863680,0,-744488960,2128483977,-49283072,1434151174c65994752,0,-747634688,2128483977,1034944512,1434151555c66256896,0,-765460480,2128483977,1068498944,1434151555c65798144,1,-750780416,2128483977,-65011712,1434151174c66060288,0,1084227584,1434151555,-651165696,1434151192c65798144,0,-754974720,2128483977,-49283072,1434151174c65929216,0,-758120448,2128483977,1050673152,1434151555c65536000,0,-761266176,2128483977,6291456,1434151175c66191360,0,-763363328,2128483977,-49283072,1434151174c65667072,0,-803209216,2128483977,908066816,1434151555c257622016,16,-799014912,2128483977,-651165696,1434151192c257556480,16,-790626304,2128483977,705691648,1434151170c257359872,16,-771751936,2128483977,-65011712,1434151174c73990144,0,1995440128,2128484194,-651165696,1434151192c74317824,0,1008730112,2128483957,-65011712,1434151174c263258112,0,1012924416,2128483957,1135607808,1434151555c262995968,0,1825570816,1434151555,-65011712,1434151174c6488064,0,-1303379968,1434151555,-65011712,1434151174c6750208,196608,847249408,2128483957,6291456,1434151175c263716864,0,843055104,2128483957,-49283072,1434151174c263585792,0,809500672,2128483957,-49283072,1434151174c263520256,0,1343225856,1434151555,-65011712,1434151174c263127040,0,1347420160,1434151555,-65011712,1434151174c263192576,0,801112064,2128483957,-65011712,1434151174c262930432,0,796917760,2128483957,-65011712,1434151174c262864896,0,805306368,2128483957,-65011712,1434151174c262799360,0,838860800,2128483957,-65011712,1434151174c263061504,0,834666496,2128483957,6291456,1434151175c263716864,0,830472192,2128483957,-49283072,1434151174c263520256,0,826277888,2128483957,1357905920,1434151555c263651328,0,822083584,2128483957,-49283072,1434151174c263520256,0,817889280,2128483957,1393557504,1434151555c263782400,0,813694976,2128483957,-49283072,1434151174c263585792,0,1410334720,1434151555,-2082471936,1434151194c262733824,0,-1315962880,1434151555,6291456,1434151175c1469579264,0,-773849088,2128483977,-65011712,1434151174c74121216,0,-1300234240,1434151555,6291456,1434151175c5832704,65536,-1297088512,1434151555,6291456,1434151175c5832704,1048576,-1292894208,1434151555,6291456,1434151175c5832704,131072,-1289748480,1434151555,6291456,1434151175c5832704,983040,-1425014784,1434151555,-49283072,1434151174c5963776,8716289,-786432000,2128483977,-49283072,1434151174c75038720,0,1991245824,2128484194,-65011712,1434151174c68681728,0,-819986432,2128483977,-49283072,1434151174c69271552,0,-805306368,2128483977,-49283072,1434151174c68747264,0,-815792128,2128483977,-49283072,1434151174c69140480,0,-817889280,2128483977,-49283072,1434151174c69206016,0,1988100096,2128484194,6291456,1434151175c68943872,0,-809500672,2128483977,-49283072,1434151174c68812800,0,-813694976,2128483977,-49283072,1434151174c68878336,0,-794820608,2128483977,-49283072,1434151174c75104256,0,-775946240,2128483977,-65011712,1434151174c74055680,0,1132462080,1434151555,-49283072,1434151174c81395712,0,-1311768576,1434151555,-1346371584,1434151555c1469644800,16,-1421869056,1434151555,-1934622720,1434151555c6619136,1,-1407188992,1434151555,-65011712,1434151174c6619136,65537,-1402994688,1434151555,-65011712,1434151174c6619136,131072,1983905792,2128484194,6291456,1434151175c71303168,0,-824180736,2128483977,6291456,1434151175c71172096,0,-828375040,2128483977,6291456,1434151175c71237632,0,-832569344,2128483977,1174405120,1434151555c70975488,0,-836763648,2128483977,1184890880,1434151555c70909952,0,-840957952,2128483977,-65011712,1434151174c71041024,0,1979711488,2128484194,-65011712,1434151174c71106560,0,-845152256,2128483977,-65011712,1434151174c70123520,0,-849346560,2128483977,-65011712,1434151174c70778880,0,-1285554176,1434151555,-65011712,1434151174c1469841408,0,-1282408448,1434151555,-2106589184,1434151555c1469841408,65536,-878706688,2128483977,-651165696,1434151192c71630848,0,1247805440,1434151555,1256194048,1434151555c262537216,0,-853540864,2128483977,-65011712,1434151174c71368704,0,-857735168,2128483977,1201668096,1434151555c70189056,0,1096810496,1434151555,6291456,1434151175c262471680,0,1518338048,2128483977,1219493888,1434151555c70844416,0,1514143744,2128483977,-49283072,1434151174c70254592,0,1509949440,2128483977,-49283072,1434151174c70451200,0,-861929472,2128483977,-49283072,1434151174c70582272,0,-866123776,2128483977,-49283072,1434151174c70713344,0,-870318080,2128483977,-49283072,1434151174c70057984,0,-874512384,2128483977,-49283072,1434151174c70647808,0,-1377828864,1434151555,-1369440256,1434151555c1468792832,0,1505755136,2128483977,-49283072,1434151174c70320128,0,1501560832,2128483977,-49283072,1434151174c70385664,0,1497366528,2128483977,1237319680,1434151555c70516736,0,1493172224,2128483977,-65011712,1434151174c71565312,0,-1410334720,1434151555,-1934622720,1434151555c6619136,0,1522532352,2128483977,1156579328,1434151555c76218368,0,1993342976,2128484194,-651165696,1434151192c260898816,0,-1395654656,1434151555,-49283072,1434151174c6029312,8585216,1101004800,1434151555,1104150528,1434151555c258605056,0,-1321205760,1434151555,1104150528,1434151555c1469513728,16,1093664768,1434151555,-651165696,1434151192c260571136,16,1090519040,1434151555,-651165696,1434151192c260505600,16,1406140416,1434151555,-2082471936,1434151194c71434240,0,-1389363200,1434151555,6291456,1434151175c6684672,1,-1386217472,1434151555,-49283072,1434151174c6684672,8519681,-1382023168,1434151555,6291456,1434151175c6684672,65537,1087373312,1434151555,-65011712,1434151174c76283904,0,-1329594368,1434151555,-1612709888,1434151169c8192000,0,1402994688,1434151555,6291456,1434151175c262668288,0,-782237696,2128483977,-49283072,1434151174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35331840,0c-954204160,1434152126,-949616640,1434152126,-949616640,1434152126c4194304,-1051328512,-1529872384,1434152188,-1528823808,1434152188c-1528823808,1434152188,655360,-2126118912,-1525678080,1434152188c-1524236288,1434152188,-1524236288,1434152188,1048576,-1051262976c2012217344,1434152191,2014707712,1434152191,2014707712,1434152191c2097152,-1051656192,728760320,1434152188,731774976,1434152188c731774976,1434152188,2621440,-1052442624,0,0c0,0,0,0,0,8716288c0,0,0,0,0,0c0,8847360,0,0,0,0c0,0,0,25165824,0,0c0,0,0,0,-65536,25231615c0,0,0,0,0,0c1048576,29294608,0,0,0,0c0,0,0,25362432,0,0c0,0,0,0,131072,30867456c0,0,0,0,0,0c613416960,30081024,0,0,0,0c0,0,524288,33488904,0,0c0,0,0,0,0,29360128c0,0,0,0,0,0c-65536,29491455,0,0,0,0c0,0,65536,30801920,0,0c0,0,0,0,0,29425665c0,0,0,0,0,0c1697644544,8454145,0,0,0,0c0,0,1697644544,8585217,0,0c0,0,0,0,-1298661376,8519680c0,0,0,0,0,0c-1298661376,8650752,0,0,0,0c0,0,262144,12517380,0,0c0,0,0,0,0,37683202c0,0,0,0,0,0c0,0,0,0,0,0c0,0,0,0,0,0c0,0,0,0,0,0c0,0,0,0,0,0c0,0,0,0,0,0c0,0,0,0,0,0c0,0,0,0,0,0c0,0,0,0,0,0c0,0,0,0,0,0c0,0,0,0,0,0c0,0,0,0,0,0c0,0,0,0,0,0c0,0,0,0,0,0c0,0,0,0,0,0c0,0,0,0,0,0c0,0,0,0,0,0c0,0,0,0,0,0c0,0,0,0,0,0c12582912,1434151593,0,0,0,0c0,0,0,0,0,0c0,0,-1814036480,1434151536,0,0c0,0,0,0,-636485632,1434151555c0,0,0,0,0,0c0,0,0,0,0,0c0,0,0,0,0,0c0,0,0,0,-800063488,1434151535c0,0,0,0,0,0c0,0,0,0,0,0c0,0,0,0,0,0c0,0,0,0,0,0c0,0,0,0,0,0c0,0,0,0,0,0c0,0,0,0,0,0c0,0,0,0,0,0c0,0,0,0,0,0c0,0,0,0,0,0c0,0,0,0,0,0c0,0,0,0,0,0c0,0,0,0,0,0c0,0,1143013376,0,0,0c0,0,0,0,0,0c0,0,0,0,0,0c0,0,0,0,0,0c0,0,0,0,0,0c0,0,0,0,0,0c0,0,0,0,0,0c0,0,0,0,0,0c0,0,0,0,0,0c0,0,0,0,0,0c0,0,0,0,0,0c0,0,0,0,0,0c0,0,0,0,0,0c0,0,0,0,1910571008,0c1019215872,2128483134,1019215872,2128483134,0,0c0,0,808845312,825388080,741355574,741370928c825519152,808662073,1815096372,842412338,741881910,875654192c875704373,875835702,859058476,842346804,1815558193,1815096368c926494770,741487921,875654192,909456439,808202288,842083692c943207729,942683193,859058476,909325108,1815295792,926431277c825635128,757871161,842347057,892350776,963393336,859385912c859190070,892875052,909653810,1815099698,943274289,875901238c824980017,959460144,825373239,942763064,825440305,909129011c909586732,858796345,1815557945,942684217,859125048,925969464c842086454,825766453,842084716,925971254,741814580,825570865c825636656,896283449,842086707,808661302,959459628,959722295c1815164215,808661041,808530483,824981040,859320632,808792881c925985846,808532278,926366003,825241900,942683952,1815622962c959723831,875968054,943270967,842610736,1815360311,959854641c859256627,959199543,943206456,942749237,858796396,858862896c741617968,926038328,942945332,926247986,825570867,741357362c808464434,926298932,829174584,926167862,942946613,925969458c942814515,926429497,943272300,859059507,741488432,875837237c943140917,926247989,859321651,741422646,808464434,926298932c896283448,959984692,842020917,859189548,942879029,1815557681c825308216,876033072,808528952,926036788,909325110,859386220c825307699,741487924,875836469,842544178,909208630,858862899c926298424,825505836,926167089,829175860,842216496,858994231c942746678,926364977,808728880,859059564,859386934,824981303c825570102,909195315,925985847,892875574,942814769,825504044c825765940,1815621689,808529969,842543159,824981557,875966777c842150963,959540275,842020662,943077174,812396588,829173804c959658296,741617721,808545328,875575091,875968049,842084908c859321400,1815360305,926101553,909194288,841757750,876098097c858862392,943287348,926365744,741486899,959527217,808596786c845953335,926101552,892940345,909192240,942749750,909587251c808991084,909457464,824979506,892351280,825242417,942763060c842217521,909521970,809056044,858994743,963393332,959983672c875771698,909652268,858798393,1815162930,926299697,825242419c892088627,825504052,892351536,859189612,942879029,741815857c858863409,960049461,829173816,808595511,808596278,808528945c808923185,943010360,909586796,892612664,741685041,943274289c942813494,829175347,859320632,943011378,926231606,959919411c1815556920,808464434,926298932,892089144,942879540,808923446c859189612,942879029,741815857,859190833,859322417,829174323c825372727,892483890,808528947,926036788,842019894,825831788c875770934,741749554,808529969,875901495,829175349,875966777c842150963,808528947,842477617,909456437,943206764,959920178c741423415,808529969,875901495,829175349,909587504,909390647c959523891,859059761,909324852,825241964,892483376,741750068c825243441,825635381,829175091,909654329,858862641,942746672c842217521,909653302,859256172,959459639,841759024,875573296c943142451,875916339,892942388,741486648,892548657,825766705c946616118,842216498,842216759,875573548,909586995,1815098419c808464434,858796595,824981041,892549177,925905716,926247986c808793140,741685303,892548917,909521720,808610869,859058224c859322166,858861868,943271986,1815230003,942684217,825636152c808528953,825569331,875638835,926232940,825372980,1815096376c892612915,741880375,825060400,925907249,943010610,875637812c858993715,859254838,959459948,842346807,762064940,808792881c825700401,824981043,859058996,825243187,809069616,876033337c741618737,892483896,892745780,942763064,859060024,808204342c959525996,875574068,829173804,909325622,892548144,825371698c942946354,909324596,892679788,908867123,909325621,909521260c943076401,741488438,942813490,825505844,762066483,825767732c892743733,825371702,942946354,842413362,926166380,808792376c741750070,942813490,892483636,862728758,825373497,875637814c842085427,943206964,959525996,875574068,896282668,876097587c808203825,825830764,859385912,741618232,875770929,808858419c762066743,943142968,959526449,825044018,942814514,943009841c842099767,926430516,762064940,825374258,808203316,892679788c757872435,959787065,943011126,892759095,741815093,808793399c942682930,926313525,842610483,824979760,909719345,1815164980c875771702,858993718,876033580,875902515,892759093,741815093c858929201,862729520,842151217,741749048,858876976,909326389c842479156,859058476,909325108,1815361328,926431277,825635128c757871161,842347057,892350776,845952824,892745013,959523897c942683702,909717868,741879862,909523249,829175856,808859193c1815096376,1815096368,1815096368,892417842,942747960,875637812c892417075,875639090,875901292,909128753,824980023,825504564c942748213,741370935,741370928,741370928,741370928,909208624c842479415,808203825,825700972,825309237,824980536,825504564c825307701,892431412,808726836,741488438,875770929,825374001c812398392,812396588,812396588,812396588,812396588,812396588c812396588,812396588,892679724,762066483,859125046,892742710c1815425845,859125046,128986166,0,256901120,0c0,254083072,812384256,896282668,741355572,808857906c909208624,741355570,808857906,825388080,741355574,741370928c825519152,808662073,1815096372,842412338,741881910,875654192c875704373,875835702,859058476,842346804,1815558193,1815096368c926494770,741487921,875654192,909456439,808202288,842083692c943207729,942683193,859058476,909325108,1815295792,926431277c825635128,757871161,842347057,892350776,963393336,859385912c859190070,892875052,909653810,1815099698,943274289,875901238c824980017,959460144,825373239,942763064,825440305,909129011c909586732,858796345,1815557945,942684217,859125048,925969464c842086454,825766453,842084716,925971254,741814580,825570865c825636656,896283449,842086707,808661302,959459628,959722295c1815164215,808661041,808530483,824981040,859320632,808792881c925985846,808532278,926366003,825241900,942683952,1815622962c959723831,875968054,943270967,842610736,1815360311,959854641c859256627,959199543,943206456,942749237,858796396,858862896c741617968,926038328,942945332,926247986,825570867,741357362c808464434,926298932,829174584,926167862,942946613,925969458c942814515,926429497,943272300,859059507,741488432,875837237c943140917,926247989,859321651,741422646,808464434,926298932c896283448,959984692,842020917,859189548,942879029,1815557681c825308216,876033072,808528952,926036788,909325110,859386220c825307699,741487924,875836469,842544178,909208630,858862899c926298424,825505836,926167089,829175860,842216496,858994231c942746678,926364977,808728880,859059564,859386934,824981303c825570102,909195315,925985847,892875574,942814769,825504044c825765940,1815621689,808529969,842543159,824981557,875966777c842150963,959540275,842020662,943077174,812396588,829173804c959658296,741617721,808545328,875575091,875968049,842084908c859321400,1815360305,926101553,909194288,841757750,876098097c858862392,943287348,926365744,741486899,959527217,808596786c845953335,926101552,892940345,909192240,942749750,909587251c808991084,909457464,824979506,892351280,825242417,942763060c842217521,909521970,809056044,858994743,963393332,959983672c875771698,909652268,858798393,1815162930,926299697,825242419c892088627,825504052,892351536,859189612,942879029,741815857c858863409,960049461,829173816,808595511,808596278,808528945c808923185,943010360,909586796,892612664,741685041,943274289c942813494,829175347,859320632,943011378,926231606,959919411c1815556920,808464434,926298932,892089144,942879540,808923446c859189612,942879029,741815857,859190833,859322417,829174323c825372727,892483890,808528947,926036788,842019894,825831788c875770934,741749554,808529969,875901495,829175349,875966777c842150963,808528947,842477617,909456437,943206764,959920178c741423415,808529969,875901495,829175349,909587504,909390647c959523891,859059761,909324852,825241964,892483376,741750068c825243441,825635381,829175091,909654329,858862641,942746672c842217521,909653302,859256172,959459639,841759024,875573296c943142451,875916339,892942388,741486648,892548657,825766705c946616118,842216498,842216759,875573548,909586995,1815098419c808464434,858796595,824981041,892549177,925905716,926247986c808793140,741685303,892548917,909521720,808610869,859058224c859322166,858861868,943271986,1815230003,942684217,825636152c808528953,825569331,875638835,926232940,825372980,1815096376c892612915,741880375,825060400,925907249,943010610,875637812c858993715,859254838,959459948,842346807,762064940,808792881c825700401,824981043,859058996,825243187,809069616,876033337c741618737,892483896,892745780,942763064,859060024,808204342c959525996,875574068,829173804,909325622,892548144,825371698c942946354,909324596,892679788,908867123,909325621,909521260c943076401,741488438,942813490,825505844,762066483,825767732c892743733,825371702,942946354,842413362,926166380,808792376c741750070,942813490,892483636,862728758,825373497,875637814c842085427,943206964,959525996,875574068,896282668,876097587c808203825,825830764,859385912,741618232,875770929,808858419c762066743,943142968,959526449,825044018,942814514,943009841c842099767,926430516,762064940,825374258,808203316,892679788c757872435,959787065,943011126,892759095,741815093,808793399c942682930,926313525,842610483,824979760,909719345,1815164980c875771702,858993718,876033580,875902515,892759093,741815093c858929201,862729520,842151217,741749048,858876976,909326389c842479156,859058476,909325108,1815361328,926431277,825635128c757871161,842347057,892350776,845952824,892745013,959523897c942683702,909717868,741879862,909523249,829175856,808859193c1815096376,1815096368,1815096368,892417842,942747960,875637812c892417075,875639090,875901292,909128753,824980023,825504564c942748213,741370935,741370928,741370928,741370928,909208624c842479415,808203825,825700972,825309237,824980536,825504564c825307701,892431412,808726836,741488438,875770929,825374001c812398392,812396588,812396588,812396588,812396588,812396588c812396588,812396588,892679724,762066483,859125046,892742710c1815425845,859125046,1815096374,909127986,942945840,824981049c825504564,959525429,959540273,942683702,812396588,812396588c812396588,812396588,812396588,812396588,812396588,812396588c812396588,913059884,909325621,845951020,858927409,892548661c875637810,892417075,825831730,824979564,808859193,741370936c892679725,845952563,959656241,892810297,875637809,892417075c825831730,808202348,808202348,808202348,808202348,808202348c808202348,808202348,808202348,808202348,808202348,808202348c808202348,808202348,808202348,808202348,808202348,892482412c892876080,1815096374,959985457,942814001,829173804,892483383c959525429,875637810,858993715,876032054,943205740,909195319c741488945,892481837,808532018,1815558197,892352821,1815096369c1815096368,825833784,842609461,825371696,942946354,825636144c842021228,959656504,841758259,876098097,909455416,809069617c825832760,741617713,942813490,892352564,963391798,943141425c942683189,842084908,808989752,1815164469,809054521,909653559c825371700,942946354,825636144,892611948,808661302,741357109c942813490,892352564,762065206,892482356,808859443,825371696c942946354,825636144,842280300,825832249,741488440,942813490c892352564,762065206,825438772,825503792,825371702,942946354c825636144,825503084,825308980,741879864,942813490,892352564c762065206,808530228,959918388,825371698,942946354,825636144c808725868,825701175,741750583,942813490,892352564,762065206c926101556,909586736,825371696,942946354,825636144,808725868c825438256,741618743,942813490,892352564,762065206,943077683c825243192,825371702,942946354,825636144,959655276,909193779c741355568,942813490,892352564,762065206,892942387,943273268c825371700,942946354,825636144,960049516,875771449,741487412c875770929,825374001,762065209,859059761,892875057,841757241c876098097,925971512,808610864,808794161,808466488,859058476c842346804,1815165233,942747698,943206453,824979504,825504564c959525429,808610865,858798385,943206451,859058476,842346804c1815165233,909587501,892548400,841757744,876098097,909455416c825060409,926429492,842216242,875637816,892417075,959460913c808202348,909390188,859191090,741356085,875770929,909194545c862728753,943077170,1815096368,1815096368,842084401,943207736c824979512,960050233,892745784,825388085,842414135,1815096370c909521197,926234681,741357618,942813490,892483636,913062197c909325621,859058476,875704628,1815623730,1815096368,959787572c741356600,825060400,825569841,875573810,875637816,892417075c909259058,825306476,926300213,808989750,859058476,842346804c1815557681,925969456,1815097393,842412338,741881910,825060400c909455665,909653048,875637812,892417075,909259058,825241964c892416569,741488440,942813490,825440308,879506483,859060529c808203312,875639660,942815029,762064940,943009848,892743731c892546102,875770160,943205740,909195319,741488945,892481837c808532018,1815558197,925970997,825636146,825371697,942946354c942879028,757870700,943077170,909128754,825453620,942683449c1815096371,959853361,875704375,762064940,859060017,909587762c824979504,859058996,942683699,942500916,825767736,842608950c842083628,825766453,926430512,809055596,841756981,875573296c909652018,892169268,926037556,875903032,859058476,825569588c1815622709,875639341,909195057,741357620,875770929,825374001c929837369,942945332,808859960,859058476,825569588,1815230773c926231600,858928180,1815098416,808464941,909389881,741814583c875770929,892417329,812398137,909586732,875835705,1815097907c926167341,875770935,741945656,875770929,892417329,762067252c942879026,925906741,824980021,825504564,959525429,825060401c943272761,808858934,875637808,892417075,909718833,824979564c842543416,842217017,825060400,892877113,959461175,875637809c892417075,909718833,841756780,859059504,960050741,825060402c926103604,875902000,875637812,892417075,959722801,825372012c842282291,875704373,859058476,842346804,1815165233,926101805c875771443,741357109,875770929,892417329,812397881,809056044c859256119,762066487,892942641,926167604,824981040,825504564c959787317,741370934,875837237,875574066,892169264,926037556c892940856,859058476,825569588,1815622709,858862125,959918642c741751090,875770929,825374001,762065209,825307192,909128241c875637812,892417075,825832753,824979564,926364720,909457720c825322552,909587252,741748787,892759088,741749557,926036273c892614456,942763062,875967027,875575096,825766188,875639350c1815425329,842348593,942684473,824981043,925905713,808727090c925985841,842084912,859189817,825241900,892483376,1815623993c926036273,808464441,824980273,943142454,942748725,909208628c943208761,825634865,825831724,858862905,1815688761,875837237c943010357,926231601,809056567,1815426871,942684217,859255353c808594484,926429744,808991028,875573612,892746038,741684792c875575353,942684468,925985844,875770165,892876598,875966764c859386422,1815425334,842348593,925970484,824980790,842544694c942880307,926247992,959919411,741815096,909326641,926300210c896283189,875836471,808859188,926298412,926038073,3420213c0,0,0,0,385875968,0c509607936,0,0,506789888,812384256,896282668c741355572,808857906,909208624,741355570,808857906,825388080c741355574,741370928,825519152,808662073,1815096372,842412338c741881910,875654192,875704373,875835702,859058476,842346804c1815558193,1815096368,926494770,741487921,875654192,909456439c808202288,842083692,943207729,942683193,859058476,909325108c1815295792,926431277,825635128,757871161,842347057,892350776c963393336,859385912,859190070,892875052,909653810,1815099698c943274289,875901238,824980017,959460144,825373239,942763064c825440305,909129011,909586732,858796345,1815557945,942684217c859125048,925969464,842086454,825766453,842084716,925971254c741814580,825570865,825636656,896283449,842086707,808661302c959459628,959722295,1815164215,808661041,808530483,824981040c859320632,808792881,925985846,808532278,926366003,825241900c942683952,1815622962,959723831,875968054,943270967,842610736c1815360311,959854641,859256627,959199543,943206456,942749237c858796396,858862896,741617968,926038328,942945332,926247986c825570867,741357362,808464434,926298932,829174584,926167862c942946613,925969458,942814515,926429497,943272300,859059507c741488432,875837237,943140917,926247989,859321651,741422646c808464434,926298932,896283448,959984692,842020917,859189548c942879029,1815557681,825308216,876033072,808528952,926036788c909325110,859386220,825307699,741487924,875836469,842544178c909208630,858862899,926298424,825505836,926167089,829175860c842216496,858994231,942746678,926364977,808728880,859059564c859386934,824981303,825570102,909195315,925985847,892875574c942814769,825504044,825765940,1815621689,808529969,842543159c824981557,875966777,842150963,959540275,842020662,943077174c812396588,829173804,959658296,741617721,808545328,875575091c875968049,842084908,859321400,1815360305,926101553,909194288c841757750,876098097,858862392,943287348,926365744,741486899c959527217,808596786,845953335,926101552,892940345,909192240c942749750,909587251,808991084,909457464,824979506,892351280c825242417,942763060,842217521,909521970,809056044,858994743c963393332,959983672,875771698,909652268,858798393,1815162930c926299697,825242419,892088627,825504052,892351536,859189612c942879029,741815857,858863409,960049461,829173816,808595511c808596278,808528945,808923185,943010360,909586796,892612664c741685041,943274289,942813494,829175347,859320632,943011378c926231606,959919411,1815556920,808464434,926298932,892089144c942879540,808923446,859189612,942879029,741815857,859190833c859322417,829174323,825372727,892483890,808528947,926036788c842019894,825831788,875770934,741749554,808529969,875901495c829175349,875966777,842150963,808528947,842477617,909456437c943206764,959920178,741423415,808529969,875901495,829175349c909587504,909390647,959523891,859059761,909324852,825241964c892483376,741750068,825243441,825635381,829175091,909654329c858862641,942746672,842217521,909653302,859256172,959459639c841759024,875573296,943142451,875916339,892942388,741486648c892548657,825766705,946616118,842216498,842216759,875573548c909586995,1815098419,808464434,858796595,824981041,892549177c925905716,926247986,808793140,741685303,892548917,909521720c808610869,859058224,859322166,858861868,943271986,1815230003c942684217,825636152,808528953,825569331,875638835,926232940c825372980,1815096376,892612915,741880375,825060400,925907249c943010610,875637812,858993715,859254838,959459948,842346807c762064940,808792881,825700401,824981043,859058996,825243187c809069616,876033337,741618737,892483896,892745780,942763064c859060024,808204342,959525996,875574068,829173804,909325622c892548144,825371698,942946354,909324596,892679788,908867123c909325621,909521260,943076401,741488438,942813490,825505844c762066483,825767732,892743733,825371702,942946354,842413362c926166380,808792376,741750070,942813490,892483636,862728758c825373497,875637814,842085427,943206964,959525996,875574068c896282668,876097587,808203825,825830764,859385912,741618232c875770929,808858419,762066743,943142968,959526449,825044018c942814514,943009841,842099767,926430516,762064940,825374258c808203316,892679788,757872435,959787065,943011126,892759095c741815093,808793399,942682930,926313525,842610483,824979760c909719345,1815164980,875771702,858993718,876033580,875902515c892759093,741815093,858929201,862729520,842151217,741749048c858876976,909326389,842479156,859058476,909325108,1815361328c926431277,825635128,757871161,842347057,892350776,845952824c892745013,959523897,942683702,909717868,741879862,909523249c829175856,808859193,1815096376,1815096368,1815096368,892417842c942747960,875637812,892417075,875639090,875901292,909128753c824980023,825504564,942748213,741370935,741370928,741370928c741370928,909208624,842479415,808203825,825700972,825309237c824980536,825504564,825307701,892431412,808726836,741488438c875770929,825374001,812398392,812396588,812396588,812396588c812396588,812396588,812396588,812396588,892679724,762066483c859125046,892742710,1815425845,859125046,1815096374,909127986c942945840,824981049,825504564,959525429,959540273,942683702c812396588,812396588,812396588,812396588,812396588,812396588c812396588,812396588,812396588,913059884,909325621,845951020c858927409,892548661,875637810,892417075,825831730,824979564c808859193,741370936,892679725,845952563,959656241,892810297c875637809,892417075,825831730,808202348,808202348,808202348c808202348,808202348,808202348,808202348,808202348,808202348c808202348,808202348,808202348,808202348,808202348,808202348c808202348,892482412,892876080,1815096374,959985457,942814001c829173804,892483383,959525429,875637810,858993715,876032054c943205740,909195319,741488945,892481837,808532018,1815558197c892352821,1815096369,1815096368,825833784,842609461,825371696c942946354,825636144,842021228,959656504,841758259,876098097c909455416,809069617,825832760,741617713,942813490,892352564c963391798,943141425,942683189,842084908,808989752,1815164469c809054521,909653559,825371700,942946354,825636144,892611948c808661302,741357109,942813490,892352564,762065206,892482356c808859443,825371696,942946354,825636144,842280300,825832249c741488440,942813490,892352564,762065206,825438772,825503792c825371702,942946354,825636144,825503084,825308980,741879864c942813490,892352564,762065206,808530228,959918388,825371698c942946354,825636144,808725868,825701175,741750583,942813490c892352564,762065206,926101556,909586736,825371696,942946354c825636144,808725868,825438256,741618743,942813490,892352564c762065206,943077683,825243192,825371702,942946354,825636144c959655276,909193779,741355568,942813490,892352564,762065206c892942387,943273268,825371700,942946354,825636144,960049516c875771449,741487412,875770929,825374001,762065209,859059761c892875057,841757241,876098097,925971512,808610864,808794161c808466488,859058476,842346804,1815165233,942747698,943206453c824979504,825504564,959525429,808610865,858798385,943206451c859058476,842346804,1815165233,909587501,892548400,841757744c876098097,909455416,825060409,926429492,842216242,875637816c892417075,959460913,808202348,909390188,859191090,741356085c875770929,909194545,862728753,943077170,1815096368,1815096368c842084401,943207736,824979512,960050233,892745784,825388085c842414135,1815096370,909521197,926234681,741357618,942813490c892483636,913062197,909325621,859058476,875704628,1815623730c1815096368,959787572,741356600,825060400,825569841,875573810c875637816,892417075,909259058,825306476,926300213,808989750c859058476,842346804,1815557681,925969456,1815097393,842412338c741881910,825060400,909455665,909653048,875637812,892417075c909259058,825241964,892416569,741488440,942813490,825440308c879506483,859060529,808203312,875639660,942815029,762064940c943009848,892743731,892546102,875770160,943205740,909195319c741488945,892481837,808532018,1815558197,925970997,825636146c825371697,942946354,942879028,757870700,943077170,909128754c825453620,942683449,1815096371,959853361,875704375,762064940c859060017,909587762,824979504,859058996,942683699,942500916c825767736,842608950,842083628,825766453,926430512,809055596c841756981,875573296,909652018,892169268,926037556,875903032c859058476,825569588,1815622709,875639341,909195057,741357620c875770929,825374001,929837369,942945332,808859960,859058476c825569588,1815230773,926231600,858928180,1815098416,808464941c909389881,741814583,875770929,892417329,812398137,909586732c875835705,1815097907,926167341,875770935,741945656,875770929c892417329,762067252,942879026,925906741,824980021,825504564c959525429,825060401,943272761,808858934,875637808,892417075c909718833,824979564,842543416,842217017,825060400,892877113" fillcolor="white" stroked="t" o:allowincell="t" style="position:absolute;margin-left:101.35pt;margin-top:58.15pt;width:60pt;height:36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cquisizione della documentazione utile alla formale concessione del finanziamento riferita alla sola fase "progettazione" degli interventi infrastrutturali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443865</wp:posOffset>
                      </wp:positionV>
                      <wp:extent cx="691515" cy="1270"/>
                      <wp:effectExtent l="635" t="5080" r="635" b="5080"/>
                      <wp:wrapNone/>
                      <wp:docPr id="211" name="AutoShape 2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91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93" stroked="t" o:allowincell="t" style="position:absolute;margin-left:22.75pt;margin-top:34.95pt;width:54.3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444500</wp:posOffset>
                      </wp:positionV>
                      <wp:extent cx="1270" cy="305435"/>
                      <wp:effectExtent l="37465" t="635" r="38100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75pt;margin-top:35pt;width:0.05pt;height:2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240030</wp:posOffset>
                      </wp:positionV>
                      <wp:extent cx="1100455" cy="334645"/>
                      <wp:effectExtent l="0" t="0" r="0" b="0"/>
                      <wp:wrapNone/>
                      <wp:docPr id="21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26.35pt;mso-wrap-distance-left:9.05pt;mso-wrap-distance-right:9.05pt;mso-wrap-distance-top:0pt;mso-wrap-distance-bottom:0pt;margin-top:18.9pt;mso-position-vertical-relative:text;margin-left:7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oggetto benefici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 w:val="12"/>
                <w:szCs w:val="12"/>
                <w:lang w:val="it-IT"/>
              </w:rPr>
            </w:pPr>
            <w:r>
              <w:rPr>
                <w:rFonts w:cs="Calibri" w:ascii="Calibri" w:hAnsi="Calibri"/>
                <w:i/>
                <w:color w:val="365F91"/>
                <w:sz w:val="12"/>
                <w:szCs w:val="1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1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both"/>
              <w:rPr>
                <w:rFonts w:ascii="Calibri" w:hAnsi="Calibri" w:cs="Calibri"/>
                <w:color w:val="FF000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Impegno finanziario sul Bilancio, previa verifica di disponibilità finanziaria e di competenza su capitoli di bilancio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70815</wp:posOffset>
                      </wp:positionV>
                      <wp:extent cx="733425" cy="352425"/>
                      <wp:effectExtent l="5715" t="5715" r="24130" b="10795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13.45pt;width:57.7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324485</wp:posOffset>
                      </wp:positionV>
                      <wp:extent cx="1083310" cy="1270"/>
                      <wp:effectExtent l="0" t="36830" r="0" b="38100"/>
                      <wp:wrapNone/>
                      <wp:docPr id="215" name="AutoShape 3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3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02" stroked="t" o:allowincell="t" style="position:absolute;margin-left:65.65pt;margin-top:25.55pt;width:85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40005</wp:posOffset>
                      </wp:positionV>
                      <wp:extent cx="952500" cy="536575"/>
                      <wp:effectExtent l="0" t="0" r="0" b="0"/>
                      <wp:wrapNone/>
                      <wp:docPr id="21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536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Servizio Risorse Finanziarie, Bilancio e Ragioneria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Gene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42.25pt;mso-wrap-distance-left:9.05pt;mso-wrap-distance-right:9.05pt;mso-wrap-distance-top:0pt;mso-wrap-distance-bottom:0pt;margin-top:3.15pt;mso-position-vertical-relative:text;margin-left:6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Servizio Risorse Finanziarie, Bilancio e Ragioneria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 xml:space="preserve"> Gene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dozione del provvedimento di concessione del finanziamento riferito alla fase “progettazione” con allegato il relativo disciplinare di concessione del finanziamento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762000" cy="381000"/>
                  <wp:effectExtent l="0" t="0" r="0" b="0"/>
                  <wp:docPr id="2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cquisizione disciplinare di concessione sottoscritto dal Soggetto beneficiario</w:t>
            </w:r>
          </w:p>
          <w:p>
            <w:pPr>
              <w:pStyle w:val="TableParagraph"/>
              <w:spacing w:lineRule="auto" w:line="276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237490</wp:posOffset>
                      </wp:positionV>
                      <wp:extent cx="676910" cy="1270"/>
                      <wp:effectExtent l="0" t="37465" r="635" b="3810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77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15pt;margin-top:18.7pt;width:53.2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62000" cy="381000"/>
                  <wp:effectExtent l="0" t="0" r="0" b="0"/>
                  <wp:docPr id="2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78105</wp:posOffset>
                      </wp:positionV>
                      <wp:extent cx="741045" cy="323850"/>
                      <wp:effectExtent l="0" t="0" r="0" b="0"/>
                      <wp:wrapNone/>
                      <wp:docPr id="22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104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44546A"/>
                                      <w:sz w:val="14"/>
                                      <w:szCs w:val="14"/>
                                    </w:rPr>
                                    <w:t xml:space="preserve">Beneficiari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5pt;height:25.5pt;mso-wrap-distance-left:9.05pt;mso-wrap-distance-right:9.05pt;mso-wrap-distance-top:0pt;mso-wrap-distance-bottom:0pt;margin-top:6.1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4546A"/>
                                <w:sz w:val="14"/>
                                <w:szCs w:val="14"/>
                              </w:rPr>
                              <w:t xml:space="preserve">Beneficiari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cquisizione della documentazione utile relativa alle procedure adottate per l’affidamento dei servizi di ingegneria e architettura e check list “C2_AUTOC_ INCPROF_SERV_FORN”</w:t>
            </w:r>
          </w:p>
          <w:p>
            <w:pPr>
              <w:pStyle w:val="TableParagraph"/>
              <w:spacing w:lineRule="auto" w:line="276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230505</wp:posOffset>
                      </wp:positionV>
                      <wp:extent cx="1882140" cy="736600"/>
                      <wp:effectExtent l="5080" t="5080" r="5080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2080" cy="736560"/>
                                <a:chOff x="0" y="0"/>
                                <a:chExt cx="1882080" cy="736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39520" cy="33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Soggetto beneficiar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8040" y="212760"/>
                                  <a:ext cx="824400" cy="52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 xml:space="preserve">Responsabile Controlli I livell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 flipV="1" rot="10800000">
                                  <a:off x="277920" y="331200"/>
                                  <a:ext cx="776520" cy="288000"/>
                                </a:xfrm>
                                <a:prstGeom prst="bentConnector3">
                                  <a:avLst>
                                    <a:gd name="adj1" fmla="val -46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5pt;margin-top:18.15pt;width:148.25pt;height:58pt" coordorigin="5,363" coordsize="2965,1160">
                      <v:shape id="shape_0" fillcolor="white" stroked="t" o:allowincell="t" style="position:absolute;left:5;top:363;width:1321;height:5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Soggetto beneficiar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71;top:698;width:1297;height:8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 xml:space="preserve">Responsabile Controlli I livell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3;top:885;width:1222;height:453" type="_x0000_t34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C1 - Controlli amministrativi sulle procedure adottate dal Soggetto beneficiario e redazione Check list "C1_CHECK_INCPROF_SERV_FORN"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</w:p>
          <w:p>
            <w:pPr>
              <w:pStyle w:val="TableParagraph"/>
              <w:spacing w:lineRule="auto" w:line="276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71755</wp:posOffset>
                      </wp:positionV>
                      <wp:extent cx="2727960" cy="834390"/>
                      <wp:effectExtent l="5715" t="5080" r="5080" b="10541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080" cy="834480"/>
                                <a:chOff x="0" y="0"/>
                                <a:chExt cx="2728080" cy="83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9240" y="43920"/>
                                  <a:ext cx="1809720" cy="55944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-360" y="0"/>
                                    <a:ext cx="1810080" cy="7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7560"/>
                                    <a:ext cx="1440" cy="2214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360" y="9000"/>
                                    <a:ext cx="1800" cy="1407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36280" y="8280"/>
                                    <a:ext cx="1800" cy="551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25360"/>
                                  <a:ext cx="646920" cy="3524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w w:val="110"/>
                                        <w:szCs w:val="16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d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4920" y="0"/>
                                  <a:ext cx="713160" cy="46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 xml:space="preserve">Responsabile controlli I livell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7840" y="605160"/>
                                  <a:ext cx="39888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4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ArPSC</w:t>
                                    </w:r>
                                    <w:r>
                                      <w:rPr>
                                        <w:kern w:val="2"/>
                                        <w:w w:val="110"/>
                                        <w:szCs w:val="14"/>
                                        <w:sz w:val="14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CCCC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8040" y="267480"/>
                                  <a:ext cx="839520" cy="33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Soggetto beneficiar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75pt;margin-top:5.65pt;width:214.8pt;height:65.7pt" coordorigin="95,113" coordsize="4296,1314">
                      <v:group id="shape_0" style="position:absolute;left:441;top:182;width:2850;height:881">
                        <v:shape id="shape_0" stroked="t" o:allowincell="t" style="position:absolute;left:440;top:182;width:2850;height:10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406;top:194;width:1;height:348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40;top:196;width:2;height:221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175;top:195;width:2;height:868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t" o:allowincell="t" style="position:absolute;left:95;top:468;width:1018;height:554;mso-wrap-style:square;v-text-anchor:top" type="_x0000_t6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10"/>
                                  <w:szCs w:val="16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d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268;top:113;width:1122;height:7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 xml:space="preserve">Responsabile controlli I livell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68;top:1066;width:627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4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ArPSC</w:t>
                              </w:r>
                              <w:r>
                                <w:rPr>
                                  <w:kern w:val="2"/>
                                  <w:w w:val="110"/>
                                  <w:szCs w:val="14"/>
                                  <w:sz w:val="14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CCCC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78;top:534;width:1321;height:5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Soggetto beneficiar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bookmarkStart w:id="4" w:name="_Hlk102549143"/>
            <w:bookmarkEnd w:id="4"/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2F5496"/>
                <w:sz w:val="18"/>
                <w:szCs w:val="18"/>
                <w:lang w:val="it-IT"/>
              </w:rPr>
              <w:t xml:space="preserve">Trasmissione della documentazione utile all'erogazione delle spese riferite alla fase di "progettazione"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2F5496"/>
                <w:sz w:val="20"/>
                <w:szCs w:val="20"/>
                <w:lang w:val="it-IT" w:eastAsia="en-US"/>
              </w:rPr>
              <w:drawing>
                <wp:anchor behindDoc="0" distT="0" distB="0" distL="114935" distR="114935" simplePos="0" locked="0" layoutInCell="1" allowOverlap="1" relativeHeight="329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31115</wp:posOffset>
                  </wp:positionV>
                  <wp:extent cx="552450" cy="352425"/>
                  <wp:effectExtent l="0" t="0" r="0" b="0"/>
                  <wp:wrapNone/>
                  <wp:docPr id="2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5" t="-102" r="-6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0">
                  <wp:simplePos x="0" y="0"/>
                  <wp:positionH relativeFrom="column">
                    <wp:posOffset>709930</wp:posOffset>
                  </wp:positionH>
                  <wp:positionV relativeFrom="paragraph">
                    <wp:posOffset>160655</wp:posOffset>
                  </wp:positionV>
                  <wp:extent cx="504825" cy="123825"/>
                  <wp:effectExtent l="0" t="0" r="0" b="0"/>
                  <wp:wrapNone/>
                  <wp:docPr id="2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1" t="-292" r="-71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F5496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2F5496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768985</wp:posOffset>
                      </wp:positionH>
                      <wp:positionV relativeFrom="line">
                        <wp:posOffset>-252095</wp:posOffset>
                      </wp:positionV>
                      <wp:extent cx="265430" cy="1270"/>
                      <wp:effectExtent l="0" t="0" r="0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5680" cy="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0.55pt;margin-top:19.85pt;width:20.85pt;height:0.1pt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756920</wp:posOffset>
                      </wp:positionH>
                      <wp:positionV relativeFrom="line">
                        <wp:posOffset>-261620</wp:posOffset>
                      </wp:positionV>
                      <wp:extent cx="258445" cy="1270"/>
                      <wp:effectExtent l="0" t="0" r="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480" cy="1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59.6pt;margin-top:20.6pt;width:20.3pt;height:0.05pt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768350</wp:posOffset>
                      </wp:positionH>
                      <wp:positionV relativeFrom="line">
                        <wp:posOffset>-256540</wp:posOffset>
                      </wp:positionV>
                      <wp:extent cx="313690" cy="1270"/>
                      <wp:effectExtent l="0" t="0" r="0" b="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4280" cy="1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0.5pt;margin-top:20.2pt;width:24.7pt;height:0.05pt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34">
                  <wp:simplePos x="0" y="0"/>
                  <wp:positionH relativeFrom="column">
                    <wp:posOffset>756920</wp:posOffset>
                  </wp:positionH>
                  <wp:positionV relativeFrom="paragraph">
                    <wp:posOffset>150495</wp:posOffset>
                  </wp:positionV>
                  <wp:extent cx="433070" cy="158750"/>
                  <wp:effectExtent l="0" t="0" r="0" b="0"/>
                  <wp:wrapNone/>
                  <wp:docPr id="2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3" t="-227" r="-83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50800</wp:posOffset>
                      </wp:positionH>
                      <wp:positionV relativeFrom="line">
                        <wp:posOffset>-78740</wp:posOffset>
                      </wp:positionV>
                      <wp:extent cx="693420" cy="390525"/>
                      <wp:effectExtent l="0" t="0" r="0" b="0"/>
                      <wp:wrapNone/>
                      <wp:docPr id="229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2F5496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F5496"/>
                                      <w:sz w:val="12"/>
                                      <w:szCs w:val="12"/>
                                      <w:lang w:val="it-IT"/>
                                    </w:rPr>
                                    <w:t>Soggetto beneficiar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2F5496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F5496"/>
                                      <w:sz w:val="12"/>
                                      <w:szCs w:val="12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6pt;height:30.75pt;mso-wrap-distance-left:9.05pt;mso-wrap-distance-right:9.05pt;mso-wrap-distance-top:0pt;mso-wrap-distance-bottom:0pt;margin-top:-6.2pt;mso-position-vertical-relative:text;margin-left: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2F5496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F5496"/>
                                <w:sz w:val="12"/>
                                <w:szCs w:val="12"/>
                                <w:lang w:val="it-IT"/>
                              </w:rPr>
                              <w:t>Soggetto beneficia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2F5496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F5496"/>
                                <w:sz w:val="12"/>
                                <w:szCs w:val="12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2F5496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2F5496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756920</wp:posOffset>
                      </wp:positionH>
                      <wp:positionV relativeFrom="line">
                        <wp:posOffset>-39370</wp:posOffset>
                      </wp:positionV>
                      <wp:extent cx="552450" cy="10795"/>
                      <wp:effectExtent l="0" t="0" r="0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2600" cy="111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59.6pt;margin-top:3.1pt;width:43.45pt;height:0.85pt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2F5496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050</wp:posOffset>
                      </wp:positionH>
                      <wp:positionV relativeFrom="line">
                        <wp:posOffset>-79375</wp:posOffset>
                      </wp:positionV>
                      <wp:extent cx="609600" cy="419100"/>
                      <wp:effectExtent l="0" t="0" r="0" b="0"/>
                      <wp:wrapNone/>
                      <wp:docPr id="23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2F5496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F5496"/>
                                      <w:sz w:val="12"/>
                                      <w:szCs w:val="12"/>
                                      <w:lang w:val="it-IT"/>
                                    </w:rPr>
                                    <w:t xml:space="preserve">Responsabile Controlli I livell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2F5496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F5496"/>
                                      <w:sz w:val="12"/>
                                      <w:szCs w:val="12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pt;height:33pt;mso-wrap-distance-left:9.05pt;mso-wrap-distance-right:9.05pt;mso-wrap-distance-top:0pt;mso-wrap-distance-bottom:0pt;margin-top:-6.25pt;mso-position-vertical-relative:text;margin-left:1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2F5496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F5496"/>
                                <w:sz w:val="12"/>
                                <w:szCs w:val="12"/>
                                <w:lang w:val="it-IT"/>
                              </w:rPr>
                              <w:t xml:space="preserve">Responsabile Controlli I livell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2F5496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F5496"/>
                                <w:sz w:val="12"/>
                                <w:szCs w:val="12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2F5496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2F5496"/>
                <w:sz w:val="20"/>
                <w:szCs w:val="20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2F5496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2F5496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bookmarkStart w:id="5" w:name="_Hlk100223980"/>
            <w:bookmarkEnd w:id="5"/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trollo della documentazione amministrativa relativa alle spese riferita alla fase di progettazione e redazione della Check list “C1_CHECK_AMM_SP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243205</wp:posOffset>
                      </wp:positionH>
                      <wp:positionV relativeFrom="line">
                        <wp:posOffset>-509270</wp:posOffset>
                      </wp:positionV>
                      <wp:extent cx="676910" cy="1270"/>
                      <wp:effectExtent l="0" t="0" r="0" b="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77160" cy="1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9.15pt;margin-top:40.1pt;width:53.2pt;height:0.05pt;flip:x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it-IT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24130</wp:posOffset>
                      </wp:positionH>
                      <wp:positionV relativeFrom="line">
                        <wp:posOffset>-59055</wp:posOffset>
                      </wp:positionV>
                      <wp:extent cx="571500" cy="342900"/>
                      <wp:effectExtent l="0" t="0" r="0" b="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.9pt;margin-top:-4.65pt;width:44.95pt;height:26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it-IT"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w w:val="110"/>
                <w:sz w:val="16"/>
                <w:szCs w:val="16"/>
                <w:lang w:val="it-IT" w:eastAsia="it-IT"/>
              </w:rPr>
            </w:pPr>
            <w:r>
              <w:rPr>
                <w:rFonts w:cs="Calibri" w:ascii="Calibri" w:hAnsi="Calibri"/>
                <w:w w:val="110"/>
                <w:sz w:val="16"/>
                <w:szCs w:val="16"/>
                <w:lang w:val="it-IT" w:eastAsia="it-I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w w:val="11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2F5496"/>
                <w:w w:val="110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050</wp:posOffset>
                      </wp:positionH>
                      <wp:positionV relativeFrom="line">
                        <wp:posOffset>-79375</wp:posOffset>
                      </wp:positionV>
                      <wp:extent cx="609600" cy="419100"/>
                      <wp:effectExtent l="0" t="0" r="0" b="0"/>
                      <wp:wrapNone/>
                      <wp:docPr id="23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2F5496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F5496"/>
                                      <w:sz w:val="12"/>
                                      <w:szCs w:val="12"/>
                                      <w:lang w:val="it-IT"/>
                                    </w:rPr>
                                    <w:t xml:space="preserve">Responsabile Controlli I livell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2F5496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F5496"/>
                                      <w:sz w:val="12"/>
                                      <w:szCs w:val="12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pt;height:33pt;mso-wrap-distance-left:9.05pt;mso-wrap-distance-right:9.05pt;mso-wrap-distance-top:0pt;mso-wrap-distance-bottom:0pt;margin-top:-6.25pt;mso-position-vertical-relative:text;margin-left:1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2F5496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F5496"/>
                                <w:sz w:val="12"/>
                                <w:szCs w:val="12"/>
                                <w:lang w:val="it-IT"/>
                              </w:rPr>
                              <w:t xml:space="preserve">Responsabile Controlli I livell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2F5496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F5496"/>
                                <w:sz w:val="12"/>
                                <w:szCs w:val="12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2F5496"/>
                <w:sz w:val="18"/>
                <w:szCs w:val="18"/>
                <w:lang w:val="it-IT"/>
              </w:rPr>
              <w:t>SC2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w w:val="110"/>
                <w:sz w:val="14"/>
                <w:szCs w:val="14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w w:val="110"/>
                <w:sz w:val="14"/>
                <w:szCs w:val="14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77470</wp:posOffset>
                      </wp:positionV>
                      <wp:extent cx="2790190" cy="795020"/>
                      <wp:effectExtent l="5715" t="5080" r="5080" b="508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0360" cy="794880"/>
                                <a:chOff x="0" y="0"/>
                                <a:chExt cx="2790360" cy="79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9240"/>
                                  <a:ext cx="646920" cy="3524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w w:val="110"/>
                                        <w:szCs w:val="16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d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7200" y="8280"/>
                                  <a:ext cx="713160" cy="46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 xml:space="preserve">Responsabile Controlli I livell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2680" y="565920"/>
                                  <a:ext cx="39888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w w:val="110"/>
                                        <w:szCs w:val="14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ArPS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266040" y="0"/>
                                  <a:ext cx="1810080" cy="7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3520" y="15480"/>
                                  <a:ext cx="1440" cy="262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74960" y="7560"/>
                                  <a:ext cx="1440" cy="516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7pt;margin-top:6.1pt;width:219.7pt;height:62.6pt" coordorigin="94,122" coordsize="4394,1252">
                      <v:shape id="shape_0" fillcolor="white" stroked="t" o:allowincell="t" style="position:absolute;left:94;top:751;width:1018;height:554;mso-wrap-style:square;v-text-anchor:top" type="_x0000_t6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10"/>
                                  <w:szCs w:val="16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d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65;top:135;width:1122;height:7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 xml:space="preserve">Responsabile Controlli I livell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06;top:1013;width:627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w w:val="110"/>
                                  <w:szCs w:val="14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ArPS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13;top:122;width:2850;height:10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9;top:146;width:1;height:41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04;top:134;width:1;height:81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w w:val="110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color w:val="FF0000"/>
                <w:w w:val="110"/>
                <w:sz w:val="16"/>
                <w:szCs w:val="16"/>
                <w:lang w:val="it-I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w w:val="11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20"/>
                <w:szCs w:val="20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dozione dei provvedimenti conseguenti, ivi inclusa la liquidazione delle spese riferite alla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"progettazione"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andato di pagamento ed erogazione risors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2705</wp:posOffset>
                      </wp:positionV>
                      <wp:extent cx="2842260" cy="791845"/>
                      <wp:effectExtent l="8255" t="5080" r="5080" b="508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2200" cy="792000"/>
                                <a:chOff x="0" y="0"/>
                                <a:chExt cx="2842200" cy="792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99360" y="461160"/>
                                  <a:ext cx="755640" cy="33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Soggetto beneficiar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4240" y="0"/>
                                  <a:ext cx="867960" cy="55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w w:val="110"/>
                                        <w:szCs w:val="14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Servizio Risorse Finanziarie, Bilancio e Ragioneri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838800" cy="48636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w w:val="110"/>
                                        <w:szCs w:val="14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d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87680" y="222480"/>
                                  <a:ext cx="1153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754640" y="591840"/>
                                  <a:ext cx="760320" cy="142200"/>
                                </a:xfrm>
                                <a:prstGeom prst="bentConnector3">
                                  <a:avLst>
                                    <a:gd name="adj1" fmla="val -1089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4.15pt;width:223.8pt;height:62.35pt" coordorigin="-103,83" coordsize="4476,1247">
                      <v:shape id="shape_0" fillcolor="white" stroked="t" o:allowincell="t" style="position:absolute;left:1471;top:809;width:1189;height:5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Soggetto beneficiar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06;top:83;width:1366;height:8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14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Servizio Risorse Finanziarie, Bilancio e Ragioneri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path="l0,0l5400,21600l16200,21600l21600,0l0,0l-1346371584,1434151555l4259840,0l-405798912,1434335987l-887816192,-1252810587l275834539,1434152262l283115520,1434152262l57147392,1434129997l335544320,1434152262l1600126976,2128483977l4259840,0l-610205696,1434335984l-887816192,-1252810587l7595691,5111840l7798885,5373984l7143535,7209057l0,5374037l73,0l3211264,0l-417267712,1434335987l-887816192,-1252810587l4581035,6553710l6357070,6619245l6619136,0l4259840,0l327680,524293l0,0l5400,21600l16200,21600l21600,0l0,0l0,1434151554l3211264,0l468713472,2128484138l65536,65536l521666560,2128484138l0,662700032l3195056,0l4259840,0l-731840512,350134l-887816192,-1252810587l867231403,1434152261l0,0l250413056,1434129997l338690048,1434152262l1556086784,2128483977l3211264,0l-2084503552,1434152260l-1458503680,1434152261l-849281024,1434152261l1702100992,1043276402l-1274281984,1434152260l8454144,0l1018232832,1434335986l-887816192,-1252810587l1661527723,2128484136l-478150656,2128482562l-478150656,2128482562l786432,1953824768l1634751343,1162110307l30496,574423040l275800422,1434152262l275775488,1434152262l275775488,1434152262l65536,0l0,574423040l244344163,1434152262l1019215872,2128483134l9502720,0l-631177216,1434335984l-887816192,-1252810587l1703995051,2128484167l0,0l-1905262592,2128483050l-1384120320,2128483050l0,0l65536,65536l493682688,2128484121l484442112,2128484121l-2011889664,2128483674l307232768,1434152262l721420288,1430471467l-1879029938,2128483050l0,0l-1783627776,2125432770l-849346560,1434152261l2162688,0l65536,458752l1752367104,1600483425l2097200,0l2162688,0l182255616,1434320896l0,0l7536640,2128478208l9502720,0l-731840512,350134l-887816192,-1252810587l3860139,3080239l7274596,7536739l7274542,7536737l7536745,7274541l6619248,3014766l7471215,3080295l7536750,7274543l6684774,6488169l3080293,3014705l3080242,6619245l6357108,7340079l6750315,6815779l7536737,6357072l7602290,8650752l1825596790,1434151555l10551296,0l-475987968,1434335987l-887816192,-1252810587l59051,0l0,0l948436992,2128484149l952107008,2128484149l958398464,2128484149l645922816,1434152261l3801088,1713504256l1616931937,1434152262l1618214912,1434152262l1619001344,1434152262l630194176,1434152261l631242752,1434152261l631242752,1434152261l0,0l0,0l0,0l0,0l3211264,0l-1063190528,1434335984l-887816192,-1252810587l521725611,2128484138l0,0l3194896,0l9502720,0l1027604480,2128483134l1027604480,2128483134l521666560,2128484138l0,-2147483648l3162214,0l3145728,0l-731840512,350134l0,0l521666560,2128484138l0,-1543503872l6340815,0l3145728,0l-731840512,350134l0,0l521666560,2128484138l-1109262336,561213423l9453577,0l3145728,0l65536,917504l6553600,6357106l6881399,6750318l4390958,7536757l7274612,109l3211264,0l-1064239104,1434335984l-887816192,-1252810587l521725611,2128484138l0,-1543503872l-1737441073,2125432770l3211264,0l1053884416,1434335986l-887816192,-1252810587l521725611,2128484138l0,662700032l3195072,0l2162688,0l327680,131077l65537,1073747224l7290696,119l403767296,0l-1324351488,1434151555l-65011712,1434151174l8192000,65536l-1451204292,1434151555l-2106589184,1434151555l6815744,131073l-1460636552,1434151555l6291456,1434151175l6815744,65537l-1353699280,1434151555l-1346371584,1434151555l1469186048,16l-1457508574,1434151555l-1916796928,1434151555l6815744,1l-788503776,2128483977l908066816,1434151555l256901120,16l-1392478417,1434151555l-49283072,1434151174l6029312,8650752l-792693904,2128483977l1983905792,1434151546l257490944,16l-1272941712,1434151555l-651165696,1434151192l7471104,131073l-1279253955,1434151555l-651165696,1434151192l7471104,65537l-1276091078,1434151555l-651165696,1434151192l7471104,1l1550857272,1434152161l-65011712,1434151174l264699904,0l-1542427281,1434152127l-49283072,1434151174l266076160,0l1333804094,1434152161l-65011712,1434151174l266076160,0l929066092,2128483957l6291456,1434151175l265945088,0l972038758,2128483957l-49283072,1434151174l263979008,0l956317047,2128483957l6291456,1434151175l263979008,0l952136506,2128483957l6291456,1434151175l263979008,0l964714799,2128483957l6291456,1434151175l263979008,0l960520495,2128483957l6291456,1434151175l263979008,0l-1535084446,1434152127l-65011712,1434151174l264503296,0l935344759,2128483957l-65011712,1434151174l264372224,0l-32475590,1434152118l6291456,1434151175l265617408,0l947938659,2128483957l6291456,1434151175l264634368,0l1546675305,1434152161l-1612709888,1434151169l264634368,0l985689185,2128483957l6291456,1434151175l264044544,0l903893106,2128483957l6291456,1434151175l265093120,0l866154300,2128483957l6291456,1434151175l265158656,0l989886240,2128483957l6291456,1434151175l264044544,0l908079394,2128483957l6291456,1434151175l265093120,0l870330146,2128483957l6291456,1434151175l265158656,0l998271340,2128483957l-651165696,1434151192l264044544,0l916485920,2128483957l-651165696,1434151192l265093120,0m878715453,2128483957c-651165696,1434151192,265158656,0,981494881,2128483957c6291456,1434151175,264044544,0,899705953,2128483957c6291456,1434151175,265093120,0,861941538,2128483957c6291456,1434151175,265158656,0,994075168,2128483957c-651165696,1434151192,264044544,0,912276542,2128483957c-651165696,1434151192,265093120,0,874542895,2128483957c-651165696,1434151192,265158656,0,1002467425,2128483957c1907359744,1434151177,264110080,0,920664673,2128483957c1907359744,1434151177,265224192,0,882916978,2128483957c1907359744,1434151177,265289728,0,-26199437,1434152118c932184064,1434151400,266010624,0,-38782349,1434152118c6291456,1434151175,264765440,0,975188258,2128483957c1934622720,1434151169,264896512,0,887126115,2128483957c1934622720,1434151169,264962048,0,849361982,2128483957c1934622720,1434151169,265027584,0,939553907,2128483957c6291456,1434151175,265879552,0,1642099312,1434152161c-49283072,1434151174,265879552,0,1542484794,1434152161c-65011712,1434151174,265879552,0,979394863,2128483957c1280311296,1434151555,264437760,0,895496246,2128483957c1280311296,1434151555,265486336,0,857762883,2128483957c1280311296,1434151555,265551872,0,-29333140,1434152118c6291456,1434151175,265682944,0,-1493156802,1434152161c6291456,1434151175,264175616,0,924873786,2128483957c-65011712,1434151174,264568832,0,931150910,2128483957c6291456,1434151175,264372224,0,968910370,2128483957c6291456,1434151175,263979008,0,943733367,2128483957c6291456,1434151175,264306688,0,-1539279302,1434152127c-49283072,1434151174,264306688,0,1637903973,1434152161c-65011712,1434151174,264306688,0,977303343,2128483957c1907359744,1434151177,264241152,0,891317874,2128483957c1907359744,1434151177,265355264,0,853556588,2128483957c1907359744,1434151177,265420800,0,-35635665,1434152118c-65011712,1434151174,264830976,0,-1398771142,1434151555c-65011712,1434151174,6619136,196608,-729800670,2128483977c-49283072,1434151174,69992448,0,-778013581,2128483977c-651165696,1434151192,260964352,0,-1307549079,1434151555c-1346371584,1434151555,1469710336,16,1562391862,2128483977c-65011712,1434151174,67698688,0,1560292724,2128483977c908066816,1434151555,66715648,0,1600141943,2128483977c-65011712,1434151174,67305472,0,1566602098,2128483977c897581056,1434151555,258539520,0,1551900783,2128483977c-651165696,1434151192,66715648,0,1595948658,2128483977c-49283072,1434151174,67371008,0,1591764342,2128483977c-49283072,1434151174,67436544,0,1814045285,2128484194c-49283072,1434151174,67567616,0,1587552829,2128483977c-49283072,1434151174,67633152,0,1809854498,2128484194c-1625292800,1434151554,66977792,0,1583361826,2128483977c-49283072,1434151174,67043328,0,1579171442,2128483977c-49283072,1434151174,67108864,0,1574976876,2128483977c-65011712,1434151174,67502080,0,1570778914,2128483977c-65011712,1434151174,66912256,0,1556101751,2128483977c-651165696,1434151192,66715648,0,1604348276,2128483977c-49283072,1434151174,66519040,0,1528853093,2128483977c-49283072,1434151174,67239936,0,1818246497,2128484194c6291456,1434151175,66519040,0,1606439712,2128483977c6291456,1434151175,66519040,0,1610639214,2128483977c6291456,1434151175,66519040,0,1547727440,2128483977c929038336,1434151555,66584576,0,1801481839,2128484194c-651165696,1434151192,66584576,0,1805673583,2128484194c6291456,1434151175,66846720,0,1544581743,2128483977c946864128,1434151555,66650112,0,1541436272,2128483977c-651165696,1434151192,66650112,0,1538291514,2128483977c964689920,1434151555,66453504,0,1535144051,2128483977c6291456,1434151175,66781184,0,1530929186,2128483977c929038336,1434151555,67174400,0,1795175224,2128484194c-651165696,1434151192,67174400,0,1790998586,2128484194c-65011712,1434151174,67764224,0,1975544176,2128484194c-65011712,1434151174,71499776,0,-1273991323,1434152161c-49283072,1434151174,67960832,0,-1270846397,1434152161c-49283072,1434151174,68026368,0,1605396844,1434152161c-65011712,1434151174,68550656,0,-1263519135,1434152161c-65011712,1434151174,68157440,0,1585474657,1434152161c-65011712,1434151174,68222976,0,1589668972,1434152161c-49283072,1434151174,68288512,0,1592801907,1434152161c-49283072,1434151174,68354048,0,1597007461,1434152161c-49283072,1434151174,68419584,0,1601206372,1434152161c-49283072,1434151174,68485120,0,253764157,1434152161c6291456,1434151175,68616192,0,-1266651282,1434152161c-49283072,1434151174,68091904,0,-1277140360,1434152161c-49283072,1434151174,67895296,0,-784304324,2128483977c1983905792,1434151546,257228800,0,1651522167,1434152161c-49283072,1434151174,81264640,0,1238393697,1434152161c-49283072,1434151174,81199104,0,-1122997918,1434152161c6291456,1434151175,81330176,0,1526751606,2128483977c980418560,1434151555,76939264,0,-1439665606,1434151555c6291456,1434151175,6750208,1,-1436533698,1434151555c-49283072,1434151174,6750208,8519681,-1432346502,1434151555c6291456,1434151175,6750208,65537,-780131779,2128483977c-651165696,1434151192,262602752,0,-1333779916,1434151555c-65011712,1434151174,8060928,0,-1163891615,1434152161c-65011712,1434151174,257425408,16,-767549406,2128483977c6291456,1434151175,74186752,0,-769639053,2128483977c-651165696,1434151192,74252288,0,-1428135562,1434151555c-49283072,1434151174,5963776,8650753,-735026826,2128483977c1019215872,1434151555,66322432,0,-737140159,2128483977c-49283072,1434151174,65732608,0,-732938636,2128483977c998244352,1434151555,65601536,0,259028078,1434152161c-651165696,1434151192,65601536,0,1997568356,2128484194c1068498944,1434151555,65863680,1,-740268433,2128483977c-65011712,1434151174,66125824,0,-1567590598,1434152161c-651165696,1434151192,65863680,0,-744459696,2128483977c-49283072,1434151174,65994752,0,-747606214,2128483977c1034944512,1434151555,66256896,0,-765451728,2128483977c1068498944,1434151555,65798144,1,-750749341,2128483977c-65011712,1434151174,66060288,0,-1116703886,1434152161c-651165696,1434151192,65798144,0,-754946450,2128483977c-49283072,1434151174,65929216,0,-758091152,2128483977c1050673152,1434151555,65536000,0,-761241284,2128483977c6291456,1434151175,66191360,0,-763338378,2128483977c-49283072,1434151174,65667072,0,-803181463,2128483977c908066816,1434151555,257622016,16,-798987232,2128483977c-651165696,1434151192,257556480,16,-790617499,2128483977c705691648,1434151170,257359872,16,-771722438,2128483977c-65011712,1434151174,73990144,0,1995440128,2128484194c-651165696,1434151192,74317824,0,1008730112,2128483957c-65011712,1434151174,263258112,0,1012924416,2128483957c1135607808,1434151555,262995968,0,1825570816,1434151555c-65011712,1434151174,6488064,0,-1303379968,1434151555c-65011712,1434151174,6750208,196608,847249408,2128483957c6291456,1434151175,263716864,0,843055104,2128483957c-49283072,1434151174,263585792,0,809500672,2128483957c-49283072,1434151174,263520256,0,-1284505600,1434152161c-65011712,1434151174,263127040,0,-679477248,1434152127c-65011712,1434151174,263192576,0,801112064,2128483957c-65011712,1434151174,262930432,0,796917760,2128483957c-65011712,1434151174,262864896,0,805306368,2128483957c-65011712,1434151174,262799360,0,838860800,2128483957c-65011712,1434151174,263061504,0,834666496,2128483957c6291456,1434151175,263716864,0,830472192,2128483957c-49283072,1434151174,263520256,0,826277888,2128483957c1357905920,1434151555,263651328,0,822083584,2128483957c-49283072,1434151174,263520256,0,817889280,2128483957c1393557504,1434151555,263782400,0,813694976,2128483957c-49283072,1434151174,263585792,0,-643825664,1434152126c-2082471936,1434151194,262733824,0,-1315962880,1434151555c6291456,1434151175,1469579264,0,-773849088,2128483977c-65011712,1434151174,74121216,0,-1300234240,1434151555c6291456,1434151175,5832704,65536,-1297088512,1434151555c6291456,1434151175,5832704,1048576,-1292894208,1434151555c6291456,1434151175,5832704,131072,-1289748480,1434151555c6291456,1434151175,5832704,983040,-1425014784,1434151555c-49283072,1434151174,5963776,8716289,-786432000,2128483977c-49283072,1434151174,75038720,0,1991245824,2128484194c-65011712,1434151174,68681728,0,-819986432,2128483977c-49283072,1434151174,69271552,0,-805306368,2128483977c-49283072,1434151174,68747264,0,-815792128,2128483977c-49283072,1434151174,69140480,0,-817889280,2128483977c-49283072,1434151174,69206016,0,1988100096,2128484194c6291456,1434151175,68943872,0,-809500672,2128483977c-49283072,1434151174,68812800,0,-813694976,2128483977c-49283072,1434151174,68878336,0,-775946240,2128483977c-65011712,1434151174,74055680,0,-1499463680,1434152161c-49283072,1434151174,81395712,0,-1311768576,1434151555c-1346371584,1434151555,1469644800,16,-1421869056,1434151555c-1934622720,1434151555,6619136,1,-1407188992,1434151555c-65011712,1434151174,6619136,65537,-1402994688,1434151555c-65011712,1434151174,6619136,131072,1983905792,2128484194c6291456,1434151175,71303168,0,-824180736,2128483977c6291456,1434151175,71172096,0,-828375040,2128483977c6291456,1434151175,71237632,0,-832569344,2128483977c1174405120,1434151555,70975488,0,-836763648,2128483977c1184890880,1434151555,70909952,0,-840957952,2128483977c-65011712,1434151174,71041024,0,1979711488,2128484194c-65011712,1434151174,71106560,0,-845152256,2128483977c-65011712,1434151174,70123520,0,-849346560,2128483977c-65011712,1434151174,70778880,0,-1285554176,1434151555c-65011712,1434151174,1469841408,0,-1282408448,1434151555c-2106589184,1434151555,1469841408,65536,-878706688,2128483977c-651165696,1434151192,71630848,0,-1496317952,1434152161c1256194048,1434151555,262537216,0,-853540864,2128483977c-65011712,1434151174,71368704,0,-857735168,2128483977c1201668096,1434151555,70189056,0,-1240465408,1434152161c6291456,1434151175,262471680,0,1518338048,2128483977c1219493888,1434151555,70844416,0,1514143744,2128483977c-49283072,1434151174,70254592,0,1509949440,2128483977c-49283072,1434151174,70451200,0,-861929472,2128483977c-49283072,1434151174,70582272,0,-866123776,2128483977c-49283072,1434151174,70713344,0,-870318080,2128483977c-49283072,1434151174,70057984,0,-874512384,2128483977c-49283072,1434151174,70647808,0,-1377828864,1434151555c-1369440256,1434151555,1468792832,0,1505755136,2128483977c-49283072,1434151174,70320128,0,1501560832,2128483977c-49283072,1434151174,70385664,0,1497366528,2128483977c1237319680,1434151555,70516736,0,1493172224,2128483977c-65011712,1434151174,71565312,0,-1410334720,1434151555c-1934622720,1434151555,6619136,0,1522532352,2128483977c1156579328,1434151555,76218368,0,1993342976,2128484194c-651165696,1434151192,260898816,0,-1395654656,1434151555c-49283072,1434151174,6029312,8585216,-1167065088,1434152161c1104150528,1434151555,258605056,0,-1321205760,1434151555c1104150528,1434151555,1469513728,16,1648361472,1434152161c-651165696,1434151192,260571136,16,-1259339776,1434152161c-651165696,1434151192,260505600,16,1609564160,1434152161c-2082471936,1434151194,71434240,0,-1389363200,1434151555c6291456,1434151175,6684672,1,-1386217472,1434151555c-49283072,1434151174,6684672,8519681,-1382023168,1434151555c6291456,1434151175,6684672,65537,-1185939456,1434152161c-65011712,1434151174,76283904,0,-1329594368,1434151555c-1612709888,1434151169,8192000,0,-1280311296,1434152161c6291456,1434151175,262668288,0,-782237696,2128483977c-49283072,1434151174,258146304,0,-65011712,1434151174c67305472,0,1566602092,2128483977,897581056,1434151555c258539520,0,1551907902,2128483977,-651165696,1434151192c66715648,0,1595963196,2128483977,-49283072,1434151174c67371008,0,1591754092,2128483977,-49283072,1434151174c67436544,0,1814051902,2128484194,-49283072,1434151174c67567616,0,1587573571,2128483977,-49283072,1434151174c67633152,0,1809872672,2128484194,-1625292800,1434151554c66977792,0,1583376755,2128483977,-49283072,1434151174c67043328,0,1579172130,2128483977,-49283072,1434151174c67108864,0,1574991676,2128483977,-65011712,1434151174c67502080,0,1570782270,2128483977,-65011712,1434151174c66912256,0,1556111930,2128483977,-651165696,1434151192c66715648,0,1604336247,2128483977,-49283072,1434151174c66519040,0,1528852538,2128483977,-49283072,1434151174c67239936,0,1818261359,2128484194,6291456,1434151175c66519040,0,1606433399,2128483977,6291456,1434151175c66519040,0,1610638707,2128483977,6291456,1434151175c66519040,0,1547728700,2128483977,929038336,1434151555c66584576,0,1801468535,2128484194,-651165696,1434151192c66584576,0,1805661234,2128484194,6291456,1434151175c66846720,0,1544582972,2128483977,946864128,1434151555c66650112,0,1541435206,2128483977,-651165696,1434151192c154206208,0,-262144000,2128484134,952107008,1434152262c952631296,1434152262,952631296,1434152262,1703936000,1434151480c1702887424,1434151480,65536,1434124288,1541406720,1434152243c1542455296,1434152243,1542455296,1434152243,-65536,32767c-65536,32767,0,0,0,0c-65536,32767,-65536,32767,0,0c65536,0,958398464,1434152262,959447040,1434152262c959447040,1434152262,29360128,1434151479,-1226833920,2128483474c760217600,1434152262,-349700096,2128484134,-304087040,1434152243c0,0,100,1434151555,47185920,26904c7471104,65537,-846200832,1434152210,0,0c0,0,0,0,0,0c0,0,0,0,29360128,1434151479c0,0,1551892480,1434151480,0,0c1772617728,2128484154,0,0,0,0c1775763456,2128484154,-644874240,1434152261,0,0c954204160,1434152262,0,0,0,0c871366656,1434152261,-267911168,2128484134,0,0c786956288,1434152262,0,0,0,0c0,0,-2147418112,-1,-2147352577,-1c1705050111,2128484149,0,0,-1932984320,2128483981c65536,0,1744830464,2128483803,788004864,1434152262c3276800,0,-33554432,1434152118,0,0c0,0,0,0,6291456,1434151175c264634368,0,1543503872,1434152161,131072,1434124288c3276800,0,0,16848501,-65536,6619135c100,0,1310720,2128478208,0,0c1691877376,1434152080,0,0,-877133824,1434152261c0,0,0,0,-1439170560,2128484208c2097152,140050432,67043586,2128483957,0,0c-674234368,1434151393,-675282944,1434151393,0,1434125311c265158656,0,998244352,2128483957,-651165696,1434151192c264044544,0,916455424,2128483957,-651165696,1434151192c265093120,0,878706688,2128483957,-651165696,1434151192c265158656,0,981467136,2128483957,6291456,1434151175c264044544,0,899678208,2128483957,6291456,1434151175c265093120,0,861929472,2128483957,6291456,1434151175c265158656,0,994050048,2128483957,-651165696,1434151192c264044544,0,912261120,2128483957,-651165696,1434151192c265093120,0,874512384,2128483957,-651165696,1434151192c265158656,0,1002438656,2128483957,1907359744,1434151177c264110080,0,920649728,2128483957,1907359744,1434151177c265224192,0,882900992,2128483957,1907359744,1434151177c265289728,0,-26214400,1434152118,932184064,1434151400c266010624,0,-38797312,1434152118,6291456,1434151175c264765440,0,975175680,2128483957,1934622720,1434151169c264896512,0,887095296,2128483957,1934622720,1434151169c264962048,0,849346560,2128483957,1934622720,1434151169c265027584,0,939524096,2128483957,6291456,1434151175c265879552,0,1642070016,1434152161,-49283072,1434151174c265879552,0,1542455296,1434152161,-65011712,1434151174c251658240,0,979369984,2128483957,1280311296,1434151555c264437760,0,895483904,2128483957,1280311296,1434151555c265486336,0,857735168,2128483957,1280311296,1434151555c265551872,0,-29360128,1434152118,6291456,1434151175c265682944,0,-1493172224,1434152161,6291456,1434151175c264175616,0,924844032,2128483957,-65011712,1434151174c264568832,0,931135488,2128483957,6291456,1434151175c264372224,0,968884224,2128483957,6291456,1434151175c263979008,0,943718400,2128483957,6291456,1434151175c264306688,0,-1539309568,1434152127,-49283072,1434151174c264306688,0,1637875712,1434152161,-65011712,1434151174c264306688,0,977272832,2128483957,1907359744,1434151177c264241152,0,891289600,2128483957,1907359744,1434151177c265355264,0,853540864,2128483957,1907359744,1434151177c265420800,0,-35651584,1434152118,-65011712,1434151174c264830976,0,-1398800384,1434151555,-65011712,1434151174c6619136,196608,-729808896,2128483977,-49283072,1434151174c69992448,0,-778043392,2128483977,-651165696,1434151192c260964352,0,-1307574272,1434151555,-1346371584,1434151555c1469710336,16,1562378240,2128483977,-65011712,1434151174c67698688,0,1560281088,2128483977,0,1426063360c0,0,0,5769,-65011712,1434151174c67305472,0,1566572544,2128483977,897581056,1434151555c258539520,0,1551892480,2128483977,-651165696,1434151192c66715648,0,1595932672,2128483977,-49283072,1434151174c67108864,0,0,2128483977,0,0c0,0,0,0,0,0c0,0,-2147418112,-1,-2147352577,-1c23658495,0,10813440,0,983040,1434151554c1218445312,2128484159,0,0,-1996488704,2128483957c262144,0,1943011328,2128483478,760217600,1434152262c0,0,1560281088,2128483977,0,0c0,0,1704984576,2128484149,0,0c-1993867264,2128483957,65536,0,-772800512,2128483475c760217600,1434152262,6553600,0,-50331648,1434151174c-65536,-1,1526792191,1,1704984576,2128484149c0,0,-1990721536,2128483957,65536,0c-994050048,2128483475,760217600,1434152262,13107200,0c50331648,0,0,0,0,0c0,0,0,0,0,0c0,0,0,0,0,0c0,0,0,0,-868220928,2128483480c584056832,1434152261,974127104,2128483481,584056832,1434152261c-778043392,2128483480,584056832,1434152261,-1498415104,2128483482c584056832,1434152261,0,0,0,0c0,0,0,0,0,0c0,0,1523187712,2128483840,929038336,1434151555c37814272,0,-310378496,1434152260,0,0c1237319680,2128484159,29360128,1434151479,0,0c919076864,1434152262,2084831232,2128483957,65536,1426063360c196608,1,-1814036480,1434151536,0,0c0,0,0,0,-636485632,1434151555c0,0,0,0,0,0c0,0,0,0,0,0c0,0,0,0,0,0c0,0,0,0,-800063488,1434151535c0,0,0,0,0,0c0,0,0,0,0,0c0,0,0,0,0,0c0,0,0,0,0,0c0,0,0,0,0,0c0,0,0,0,0,0c0,0,0,0,0,0c0,0,0,0,0,0c0,0,0,0,0,0c0,0,0,0,0,0c0,0,0,0,0,0c0,0,0,0,0,0c893386752,1434152261,898629632,1434152261,901775360,1434152261c-349700096,2128484134,-304087040,1434152243,0,0c100,0,-1426063360,1434151555,0,0c2162688,0,-1673527296,1434151399,1019215872,2128483134c6029312,8585216,2162688,0,1181220864,2128484159c-1520435200,1434152261,-846200832,1434152210,2162688,0c-976224256,1434152261,-886046720,1434152261,-49283072,1434151174c2162688,0,914358272,1434152262,-955252736,1434152261c-1795686400,2125432770,2162688,0,65536,1434320896c0,0,2097152,0,403767296,0c-1324351488,1434151555,-65011712,1434151174,8192000,65536c-1451229184,1434151555,-2106589184,1434151555,6815744,131073c-1460666368,1434151555,6291456,1434151175,6815744,65537c-1353711616,1434151555,-1346371584,1434151555,1469186048,16c-1457520640,1434151555,-1916796928,1434151555,6815744,1c-788529152,2128483977,908066816,1434151555,256901120,16c-1392508928,1434151555,-49283072,1434151174,6029312,8650752c-792723456,2128483977,1983905792,1434151546,257490944,16c-1272971264,1434151555,-651165696,1434151192,7471104,131073c-1279262720,1434151555,-651165696,1434151192,7471104,65537c-1276116992,1434151555,-651165696,1434151192,7471104,1c1550843904,1434152161,-65011712,1434151174,264699904,0c-1542455296,1434152127,-49283072,1434151174,266076160,0c1333788672,1434152161,-65011712,1434151174,266076160,0c929038336,2128483957,6291456,1434151175,265945088,0c972029952,2128483957,-49283072,1434151174,263979008,0c956301312,2128483957,6291456,1434151175,263979008,0c952107008,2128483957,6291456,1434151175,263979008,0c964689920,2128483957,6291456,1434151175,263979008,0c960495616,2128483957,6291456,1434151175,263979008,0c-1535115264,1434152127,-65011712,1434151174,264503296,0c935329792,2128483957,-65011712,1434151174,264372224,0c-32505856,1434152118,6291456,1434151175,265617408,0c947912704,2128483957,6291456,1434151175,264634368,0c1546649600,1434152161,-1612709888,1434151169,264634368,0c985661440,2128483957,6291456,1434151175,264044544,0c903872512,2128483957,6291456,1434151175,265093120,0c866123776,2128483957,6291456,1434151175,265158656,0c989855744,2128483957,6291456,1434151175,264044544,0c908066816,2128483957,6291456,1434151175,265093120,0c870318080,2128483957,6291456,1434151175,265158656,0c998244352,2128483957,-651165696,1434151192,264044544,0c916455424,2128483957,-651165696,1434151192,265093120,0c878706688,2128483957,-651165696,1434151192,265158656,0c981467136,2128483957,6291456,1434151175,264044544,0c899678208,2128483957,6291456,1434151175,265093120,0c861929472,2128483957,6291456,1434151175,265158656,0c994050048,2128483957,-651165696,1434151192,264044544,0c912261120,2128483957,-651165696,1434151192,265093120,0c874512384,2128483957,-651165696,1434151192,265158656,0c1002438656,2128483957,1907359744,1434151177,264110080,0c920649728,2128483957,1907359744,1434151177,265224192,0c882900992,2128483957,1907359744,1434151177,265289728,0c-26214400,1434152118,932184064,1434151400,266010624,0c-38797312,1434152118,6291456,1434151175,264765440,0c975175680,2128483957,1934622720,1434151169,264896512,0c887095296,2128483957,1934622720,1434151169,264962048,0c849346560,2128483957,1934622720,1434151169,265027584,0c939524096,2128483957,6291456,1434151175,265879552,0c1642070016,1434152161,-49283072,1434151174,265879552,0c1542455296,1434152161,-65011712,1434151174,265879552,0c979369984,2128483957,1280311296,1434151555,264437760,0c895483904,2128483957,1280311296,1434151555,265486336,0c857735168,2128483957,1280311296,1434151555,265551872,0c-29360128,1434152118,6291456,1434151175,265682944,0c-1493172224,1434152161,6291456,1434151175,264175616,0c924844032,2128483957,-65011712,1434151174,264568832,0c931135488,2128483957,6291456,1434151175,264372224,0c968884224,2128483957,6291456,1434151175,263979008,0c943718400,2128483957,6291456,1434151175,264306688,0c-1539309568,1434152127,-49283072,1434151174,264306688,0c1637875712,1434152161,-65011712,1434151174,264306688,0c977272832,2128483957,1907359744,1434151177,264241152,0c891289600,2128483957,1907359744,1434151177,265355264,0c853540864,2128483957,1907359744,1434151177,265420800,0c-35651584,1434152118,-65011712,1434151174,264830976,0c-1398800384,1434151555,-65011712,1434151174,6619136,196608c-729808896,2128483977,-49283072,1434151174,69992448,0c-778043392,2128483977,-651165696,1434151192,260964352,0c-1307574272,1434151555,-1346371584,1434151555,1469710336,16c1562378240,2128483977,-65011712,1434151174,67698688,0c1560281088,2128483977,908066816,1434151555,66715648,0c1600126976,2128483977,-65011712,1434151174,67305472,0c1566572544,2128483977,897581056,1434151555,258539520,0c1551892480,2128483977,-651165696,1434151192,66715648,0c1595932672,2128483977,-49283072,1434151174,67371008,0c1591738368,2128483977,-49283072,1434151174,67436544,0c1814036480,2128484194,-49283072,1434151174,67567616,0c1587544064,2128483977,-49283072,1434151174,67633152,0c1809842176,2128484194,-1625292800,1434151554,66977792,0c1583349760,2128483977,-49283072,1434151174,67043328,0c1579155456,2128483977,-49283072,1434151174,67108864,0c1574961152,2128483977,-65011712,1434151174,67502080,0c1570766848,2128483977,-65011712,1434151174,66912256,0c1556086784,2128483977,-651165696,1434151192,66715648,0c1604321280,2128483977,-49283072,1434151174,66519040,0c1528823808,2128483977,-49283072,1434151174,67239936,0c1818230784,2128484194,6291456,1434151175,66519040,0c1606418432,2128483977,6291456,1434151175,66519040,0c1610612736,2128483977,6291456,1434151175,66519040,0c1547698176,2128483977,929038336,1434151555,66584576,0c1801453568,2128484194,-651165696,1434151192,66584576,0c1805647872,2128484194,6291456,1434151175,66846720,0c1544552448,2128483977,946864128,1434151555,66650112,0c1541406720,2128483977,-651165696,1434151192,66650112,0c1538260992,2128483977,964689920,1434151555,66453504,0c1535115264,2128483977,6291456,1434151175,66781184,0c1530920960,2128483977,929038336,1434151555,67174400,0c1795162112,2128484194,-651165696,1434151192,67174400,0c1790967808,2128484194,-65011712,1434151174,67764224,0c1975517184,2128484194,-65011712,1434151174,71499776,0c-1274019840,1434152161,-49283072,1434151174,67960832,0c-1270874112,1434152161,-49283072,1434151174,68026368,0c1605369856,1434152161,-65011712,1434151174,68550656,0c-1263534080,1434152161,-65011712,1434151174,68157440,0c1585446912,1434152161,-65011712,1434151174,68222976,0c1589641216,1434152161,-49283072,1434151174,68288512,0c1592786944,1434152161,-49283072,1434151174,68354048,0c1596981248,1434152161,-49283072,1434151174,68419584,0c1601175552,1434152161,-49283072,1434151174,68485120,0c253755392,1434152161,6291456,1434151175,68616192,0c-1266679808,1434152161,-49283072,1434151174,68091904,0c-1277165568,1434152161,-49283072,1434151174,67895296,0c-784334848,2128483977,1983905792,1434151546,257228800,0c1651507200,1434152161,-49283072,1434151174,81264640,0c1238368256,1434152161,-49283072,1434151174,81199104,0c-1123024896,1434152161,6291456,1434151175,81330176,0c1526726656,2128483977,980418560,1434151555,76939264,0c-1439694848,1434151555,6291456,1434151175,6750208,1c-1436549120,1434151555,-49283072,1434151174,6750208,8519681c-1432354816,1434151555,6291456,1434151175,6750208,65537c-780140544,2128483977,-651165696,1434151192,262602752,0c-1333788672,1434151555,-65011712,1434151174,8060928,0c-1163919360,1434152161,-65011712,1434151174,257425408,16c-767557632,2128483977,6291456,1434151175,74186752,0c-769654784,2128483977,-651165696,1434151192,74252288,0c-1428160512,1434151555,-49283072,1434151174,5963776,8650753c-735051776,2128483977,1019215872,1434151555,66322432,0c-737148928,2128483977,-49283072,1434151174,65732608,0c-732954624,2128483977,998244352,1434151555,65601536,0c258998272,1434152161,-651165696,1434151192,65601536,0c1997537280,2128484194,1068498944,1434151555,65863680,1c-740294656,2128483977,-65011712,1434151174,66125824,0c-1567621120,1434152161,-651165696,1434151192,65863680,0c-744488960,2128483977,-49283072,1434151174,65994752,0c-747634688,2128483977,1034944512,1434151555,66256896,0c-765460480,2128483977,1068498944,1434151555,65798144,1c-750780416,2128483977,-65011712,1434151174,66060288,0c-1116733440,1434152161,-651165696,1434151192,65798144,0c-754974720,2128483977,-49283072,1434151174,65929216,0c-758120448,2128483977,1050673152,1434151555,65536000,0c-761266176,2128483977,6291456,1434151175,66191360,0c-763363328,2128483977,-49283072,1434151174,65667072,0c-803209216,2128483977,908066816,1434151555,257622016,16c-799014912,2128483977,-651165696,1434151192,257556480,16c-790626304,2128483977,705691648,1434151170,257359872,16c-771751936,2128483977,-65011712,1434151174,73990144,0c1995440128,2128484194,-651165696,1434151192,74317824,0c1008730112,2128483957,-65011712,1434151174,263258112,0c1012924416,2128483957,1135607808,1434151555,262995968,0c1825570816,1434151555,-65011712,1434151174,6488064,0c-1303379968,1434151555,-65011712,1434151174,6750208,196608c847249408,2128483957,6291456,1434151175,263716864,0c843055104,2128483957,-49283072,1434151174,263585792,0c809500672,2128483957,-49283072,1434151174,263520256,0c-1284505600,1434152161,-65011712,1434151174,263127040,0c-679477248,1434152127,-65011712,1434151174,263192576,0c801112064,2128483957,-65011712,1434151174,262930432,0c796917760,2128483957,-65011712,1434151174,262864896,0c805306368,2128483957,-65011712,1434151174,262799360,0c838860800,2128483957,-65011712,1434151174,263061504,0c834666496,2128483957,6291456,1434151175,263716864,0c830472192,2128483957,-49283072,1434151174,263520256,0c826277888,2128483957,1357905920,1434151555,263651328,0c822083584,2128483957,-49283072,1434151174,263520256,0c817889280,2128483957,1393557504,1434151555,263782400,0c813694976,2128483957,-49283072,1434151174,263585792,0c-643825664,1434152126,-2082471936,1434151194,262733824,0c-1315962880,1434151555,6291456,1434151175,1469579264,0c-773849088,2128483977,-65011712,1434151174,74121216,0c-1300234240,1434151555,6291456,1434151175,5832704,65536c-1297088512,1434151555,6291456,1434151175,5832704,1048576c-1292894208,1434151555,6291456,1434151175,5832704,131072c-1289748480,1434151555,6291456,1434151175,5832704,983040c-1425014784,1434151555,-49283072,1434151174,5963776,8716289c-786432000,2128483977,-49283072,1434151174,75038720,0c1991245824,2128484194,-65011712,1434151174,68681728,0c-819986432,2128483977,-49283072,1434151174,69271552,0c-805306368,2128483977,-49283072,1434151174,68747264,0c-815792128,2128483977,-49283072,1434151174,69140480,0c-817889280,2128483977,-49283072,1434151174,69206016,0c1988100096,2128484194,6291456,1434151175,68943872,0c-809500672,2128483977,-49283072,1434151174,68812800,0c-813694976,2128483977,-49283072,1434151174,68878336,0c-775946240,2128483977,-65011712,1434151174,74055680,0c-1499463680,1434152161,-49283072,1434151174,81395712,0c-1311768576,1434151555,-1346371584,1434151555,1469644800,16c-1421869056,1434151555,-1934622720,1434151555,6619136,1c-1407188992,1434151555,-65011712,1434151174,6619136,65537c-1402994688,1434151555,-65011712,1434151174,6619136,131072c1983905792,2128484194,6291456,1434151175,71303168,0c-824180736,2128483977,6291456,1434151175,71172096,0c-828375040,2128483977,6291456,1434151175,71237632,0c-832569344,2128483977,1174405120,1434151555,70975488,0c-836763648,2128483977,1184890880,1434151555,70909952,0c-840957952,2128483977,-65011712,1434151174,71041024,0c1979711488,2128484194,-65011712,1434151174,71106560,0c-845152256,2128483977,-65011712,1434151174,70123520,0c-849346560,2128483977,-65011712,1434151174,70778880,0c-1285554176,1434151555,-65011712,1434151174,1469841408,0c-1282408448,1434151555,-2106589184,1434151555,1469841408,65536c-878706688,2128483977,-651165696,1434151192,71630848,0c-1496317952,1434152161,1256194048,1434151555,262537216,0c-853540864,2128483977,-65011712,1434151174,71368704,0c-857735168,2128483977,1201668096,1434151555,70189056,0c-1240465408,1434152161,6291456,1434151175,262471680,0c1518338048,2128483977,1219493888,1434151555,70844416,0c1514143744,2128483977,-49283072,1434151174,70254592,0c1509949440,2128483977,-49283072,1434151174,70451200,0c-861929472,2128483977,-49283072,1434151174,70582272,0c-866123776,2128483977,-49283072,1434151174,70713344,0c-870318080,2128483977,-49283072,1434151174,70057984,0c-874512384,2128483977,-49283072,1434151174,70647808,0c-1377828864,1434151555,-1369440256,1434151555,1468792832,0c1505755136,2128483977,-49283072,1434151174,70320128,0c1501560832,2128483977,-49283072,1434151174,70385664,0c1497366528,2128483977,1237319680,1434151555,70516736,0c1493172224,2128483977,-65011712,1434151174,71565312,0c-1410334720,1434151555,-1934622720,1434151555,6619136,0c1522532352,2128483977,1156579328,1434151555,76218368,0c1993342976,2128484194,-651165696,1434151192,260898816,0c-1395654656,1434151555,-49283072,1434151174,6029312,8585216c-1167065088,1434152161,1104150528,1434151555,258605056,0c-1321205760,1434151555,1104150528,1434151555,1469513728,16c1648361472,1434152161,-651165696,1434151192,260571136,16c-1259339776,1434152161,-651165696,1434151192,260505600,16c1609564160,1434152161,-2082471936,1434151194,71434240,0c-1389363200,1434151555,6291456,1434151175,6684672,1c-1386217472,1434151555,-49283072,1434151174,6684672,8519681c-1382023168,1434151555,6291456,1434151175,6684672,65537c-1185939456,1434152161,-65011712,1434151174,76283904,0c-1329594368,1434151555,-1612709888,1434151169,8192000,0c-1280311296,1434152161,6291456,1434151175,262668288,0c-782237696,2128483977,-49283072,1434151174,258146304,0c0,0,0,0,0,0c0,0,0,0,0,0c0,0,0,0,0,0c0,0,0,0,0,0c0,0,0,0,0,0c0,0,0,0,0,0c0,0,0,0,0,0c0,0,0,0,0,0c0,0,0,0,0,0c0,0,0,0,0,0c0,0,0,0,0,0c0,0,0,0,0,0c0,0,0,0,0,0c0,0,0,0,0,0c0,0,0,0,0,0c0,0,0,0,0,0c0,0,0,0,0,0c0,0,0,0,0,0c0,0,0,0,0,0c0,0,0,0,0,0c0,0,0,0,0,0c0,0,0,0,0,0c0,0,241238016,0,1120927744,2128483134c1120927744,2128483134,1365245952,1434152262,1365245952,1434152262c808845312,825388080,741355574,741370928,825060400,859190323c943010103,875637812,892417075,892679473,892482668,808728633c762064940,926232628,825833529,875637810,858993715,926431541c943205740,909195319,741488945,892481837,808532018,1815558197c943011634,859124787,875637817,892417075,842412594,859320940c892678449,824979506,825504564,909259317,926247986,859255857c824980025,825504564,960051506,859008055,875836725,741356083c875770929,842151217,829174326,825241654,926496306,825371702c942946354,926366003,892482668,808728633,762064940,842019126c959853872,875637814,858993715,876099893,943205740,909195319c741488945,892481837,808532018,1815558197,892941623,741423414c825307445,1815098424,943273783,741685304,859255605,1815361593c859058487,741684021,959459895,1815557424,859122736,858797111c859270199,862728236,842084658,808203318,825503084,926298679c741486903,875770929,959787827,762066744,943142968,959526449c825044018,942814514,943009841,892628023,858796344,892742709c825701173,859204656,925906741,909519920,875706673,909536309c858863921,1815096374,959787572,741356600,842230832,808990263c875705644,1815296306,1815096368,808465461,909193772,829173808c808464950,909193772,845951024,808465969,812396588,812396588c859058476,825569588,1815360821,825307699,741619250,909405232c858863416,741488436,942813490,825505844,913061939,909325621c892679724,896284211,909521202,808858934,842084908,876098616c1815622449,909519920,808466226,1815229232,892940595,741750064c842296368,876099893,1815096368,825440045,892351544,858534449c858861621,942500916,825767736,842608950,842083628,825766453c926430512,926300268,875639602,824980272,825504564,909259317c741370929,892496944,858862640,741750064,875770929,960049713c862730041,959854643,942944304,859058476,842346804,1815230002c909456689,926300208,841757752,876098097,926495544,842230839c909259057,1815096372,942682669,858797364,741487925,875770929c842151217,762064950,943010865,909324341,824979512,825504564c909259317,942500913,942815540,875704369,859058476,842346804c1815164466,842020657,959459377,824980025,842216496,808728119c825060402,842282802,943272248,875637812,892417075,808858162c892614764,875835700,829173804,842543408,859320883,875637810c858993715,909654325,943205740,909195319,741488945,892481837c808532018,1815558197,825636401,926364213,841757490,876098097c858862648,875392054,892418103,909456944,842084908,842544184c1815230005,943141933,909129009,841758261,876098097,909455928c943156274,842216502,892940588,875706419,1815623223,875771441c858862903,824980276,825374257,808661041,808676407,741751092c875837237,875574066,926051376,808466485,741487156,875770929c842151217,845951542,926364983,943207477,859058476,842346804c1815230002,926234418,942945591,875637816,892417075,842412594c892679788,808203827,892088428,842282039,808726579,875836012c825504819,824980278,825504564,909259317,808545330,825375025c842479669,842084908,859321400,1815360305,842020153,741356087c908946480,925970739,909193783,859058476,892547892,1815361593c926431277,825635128,757871161,842347057,892350776,829175608c959655991,892351801,825371697,942946354,926298420,808202348c959524204,909260080,842609970,842084908,859321400,1815098672c942879021,808595764,741356083,942813490,808663092,812396597c913059884,909325621,892679724,879506995,943076153,943207986c842084908,876098616,1815163441,875837492,825307700,825371698c942946354,825372980,808594796,943206705,875968057,842084908c859321400,1815361334,842477619,909586995,875637816,892417075c842412594,825374572,842019380,824981560,875574068,909390135c825060407,809056056,859388210,825371704,942946354,808792115c808202348,925969772,842412856,909588279,842084908,842216501c1815099191,959723565,892744755,824979510,825504564,909259317c825388081,943075894,1815096376,859125046,892611638,842348344c892809580,926298930,741617713,808465969,875771956,845952306c842479920,808202288,909193836,943207986,829173804,892482104c909194805,859058476,808596276,1815492920,1815096368,909325623c741356598,942813490,842544948,963393584,926036021,808202290c859254124,808728625,741486901,825242931,762065971,943142968c959526449,825044018,942814514,943009841,942894135,858861622c808660025,858927160,842492985,959788087,892808246,859256371c842492985,875902007,892808242,859256371,892824631,876033587c842476597,875902007,909536305,875706673,808660024,909587505c876047414,825372983,808660021,959590456,892824629,892810803c842476592,875902007,909536307,926364728,875965492,909195320c808676409,959590456,808660019,808924209,808676405,875704376c909519922,875706673,859204661,808531765,859253816,925904948c926313529,825438261,943074357,926364977,892824633,859256371c859188279,925906741,909601842,959590960,909650992,892809269c942763058,959788338,809056054,859058476,825569588,1815426357c892678193,909718065,762064940,959788852,909719352,875637816c858993715,926431541,943205740,909195319,741488945,892481837c808532018,1815558197,892352821,1815096369,1815096368,876098617c960050739,825371698,942946354,959721780,842348908,808923185c841758768,876098097,875639864,57,0,0c108068864,0,1094713344,2128483134,1094713344,2128483134c1498415104,1434152262,1498415104,1434152262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2162688,0,1020264448,2128483134c-632291328,1434152261,241172480,0,2097152,0c0,524288,0,0,980877312,1869903201c7434323,0,1816461312,1434335986,-887816192,-1252810587c1869407915,1853182071,1998615651,1818326586,1634083389,577074028c2000436783,1953849658,1634751343,1162110307,1983543072,574450785c1936482662,1043276389,1647998780,543777897,1635138167,807550316c1010708258,2128483134,7340032,0,14745600,0c1032847360,2128483134,1032847360,2128483134,521666560,2128484138c0,0,5292048,0,11599872,0c1739587584,1434152262,347078656,1434152262,521666560,2128484138c0,662700032,49328,0,8454144,0c1026555904,2128483134,1026555904,2128483134,1275068416,1919246953c1869182049,1699946606,6711666,1869901646,1851872032,1867382899c1394634612,544435809,1635149124,1634165102,1929406834,1043276389c1647980322,543777897,1635138167,807550316,1010708258,1667906167c1983543072,574450785,1953391971,790786661,14708286,0c9437184,0,-977928192,1434335984,-887816192,-1252810587c59051,65536,0,0,0,-262144c65535,0,65536,65536,-1515126784,-259981313c131071,65536,-1125318656,755040255,536936448,67371008c65536,11796480,-1610547200,67305472,65536,67436544c65536,65536,-542048256,196607,1019215872,2128483134c12648448,0,-1444544512,1434335986,-887816192,-1252810587c1634330283,1998594668,1030972218,1818313506,1769103977,1010708258c1868774007,544370540,1635138167,857881964,960902454,1043276337c1815770940,543649377,1635138167,1763851628,1414081908,980885538c1768188258,1918968381,574706477,792477231,1349663351,2000436850c1396601914,1769370213,544172410,1869834578,543519602,1634625862c1634302574,744843634,1818837536,1768124001,543498351,1768382802c1919250031,792486249,1047804535,980889404,13647474,0c31522816,0,1415970816,1434335986,-887816192,-1252810587c1349576363,2000436850,1702260538,1869375090,1853182071,1998615651c1818326586,1634083389,577074028,2000436783,1953849658,1634751343c1162110307,1983543072,574450785,1936482662,1043276389,1647998780c543777897,1635138167,807550316,1010708258,1667906167,1983543072c574450785,1953391971,790786661,980892734,1047679090,980889404c1047679090,980889404,1047679088,1916434236,980892734,1047679090c1798993724,544109157,1635138167,841104748,1010708258,2054371959c1983543072,574450785,790770737,980892734,980885623,1030513014c808530210,1010708258,2054371959,1998615363,1818326586,875635261c1010708258,1181891191,1937010287,1631221536,1768514419,1631789629c1919052140,1998594665,1849780282,574450035,1768710467,577335906c1698330400,1098150753,1029794163,1769095458,539126881,1935882871c1631789629,1919052140,1043276393,1664775996,1919904879,1983543072c574450785,1177892403,790769977,980892734,1735287148,1983543072c574450785,1227715689,1998594644,1684628026,1629633897,1095970162c1010708258,1916434223,1010725456,1047804535,1987208531,1869183593c1936282144,1702064751,1852392992,1769631329,1701409377,1765941292c1668178284,1696624489,1734431264,1701736297,1013016946,1949988655c1999584318,1010725434,1882879791,62,0,0c45154304,0,1063256064,2128483134,1063256064,2128483134c1763704832,1931623780,1701863784,539111519,1819044198,1869377379c1998732658,1702127976,1953701922,1701539698,1948400996,980361250c1869376609,1668180343,1030515813,539128866,1819898995,1881292133c1953067887,980316009,1869832801,1702131052,1717922875,808663668c1950037552,943353967,1769421619,979924068,909521713,1768253499c980707431,993343288,762278765,1885434487,2037674797,1933206892c1918989681,762723173,1954047348,1668178221,980578152,577793908c1887007776,1596079461,808464504,846487344,1042428464,1949988412c1651800165,1010727023,2020883063,1866692706,1852142702,2000436852c1010724922,1349532279,2000436850,1702260538,1869375090,1853182071c1998615651,1818326586,1634083389,577074028,2000436783,1953849658c1634751343,1162110307,1983543072,574450785,1936482662,1043276389c1647998780,543777897,1635138167,807550316,1010708258,1667906167c1983543072,574450785,1953391971,790786661,980892734,1047679090c980889404,1047679090,980889404,1047679088,1916434236,980892734c1047679090,1798993724,544109157,1635138167,841104748,1010708258c2054371959,1983543072,574450785,790770737,980892734,980885623c1030513014,808530210,1010708258,2054371959,1998615363,1818326586c875635261,1010708258,1181891191,1937010287,1631221536,1768514419c1631789629,1919052140,1998594665,1849780282,574450035,1768710467c577335906,1698330400,1098150753,1029794163,1769095458,539126881c1935882871,1631789629,1919052140,1043276393,1664775996,1919904879c1983543072,574450785,1177892403,790769977,980892734,1735287148c1983543072,574450785,1227715689,1998594644,1684628026,1629633897c1095970162,1010708258,1916434223,1010725456,1047804535,1987208531c1869183593,1936282144,1702064751,1852392992,1769631329,1701409377c1765941292,1668178284,1696624489,1734431264,1701736297,1013016946c1949988655,1999584318,45118010,0,10485760,0" fillcolor="white" stroked="t" o:allowincell="t" style="position:absolute;left:-103;top:225;width:1320;height:76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14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d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137;top:433;width:1815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62;top:1015;width:1195;height:223;flip:x" type="_x0000_t34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F5496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2F5496"/>
                <w:sz w:val="18"/>
                <w:szCs w:val="18"/>
                <w:lang w:val="it-IT"/>
              </w:rPr>
              <w:t>RdA1</w:t>
            </w:r>
          </w:p>
          <w:p>
            <w:pPr>
              <w:pStyle w:val="Normal"/>
              <w:rPr>
                <w:rFonts w:ascii="Calibri" w:hAnsi="Calibri" w:cs="Calibri"/>
                <w:color w:val="2F5496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2F5496"/>
                <w:sz w:val="18"/>
                <w:szCs w:val="18"/>
                <w:lang w:val="it-IT"/>
              </w:rPr>
              <w:t>RdA2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060450</wp:posOffset>
                      </wp:positionV>
                      <wp:extent cx="762635" cy="462280"/>
                      <wp:effectExtent l="8255" t="5080" r="7620" b="5715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480" cy="462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0,0l5400,21600l16200,21600l21600,0l0,0l5242880,0l154206208,0l-262144000,2128484134l-877658112,1434152243l-877133824,1434152243l-877133824,1434152243l1703936000,1434151480l1702887424,1434151480l0,1434124288l1889533952,1434152260l1890058240,1434152260l1890058240,1434152260l-65536,32767l-65536,32767l0,0l0,0l-65536,32767l-65536,32767l0,0l0,0l17838388,1434152261l18350080,1434152261l18350080,1434152261l29360128,1434151479l-1226833920,2128483474l-87031808,1434152261l-349700096,2128484134l2129657856,1434152260l0,0l13156,1434151555l47185920,27266l1469710336,65536l-269471180,1434151604l0,0l0,0l0,0l0,0l0,0l0,0l29360128,1434151479l0,0l1551892480,1434151480l0,0l1772617728,2128484154l0,0l0,0l1775763456,2128484154l1846542336,1434152261l0,0l1547698176,1434152243l0,0l0,0l867172352,1434152261l-267911168,2128484134l0,0l-60293120,1434152261l0,0l0,0l0,0l-2147418112,-1l-2147352577,-1l1705050111,2128484149l0,0l-1932984320,2128483981l65536,0l1744830464,2128483803l-59244544,1434152261l3276800,0l-1358954496,1434151555l0,0l0,0l0,0l6815744,1l-788501447,2128483977l905969664,1434151555l131072,0l3288114,0l0,16869638l-65536,6619135l100,0l1310720,1434124288l0,0l1691877376,1434152080l0,0l1634205696,1434152262l0,0l0,0l-1439170560,2128484208l2097152,140050432l67043586,1434151192l0,0l-674234368,1434151393l-675282944,1434151393l0,1023l1290808373,1434151555l-49283072,1434151174l266076160,0l1293970482,1434151555l-65011712,1434151174l266076160,0l929052470,2128483957l6291456,1434151175l265945088,0l972042284,2128483957l-49283072,1434151174l263979008,0l956312940,2128483957l6291456,1434151175l263979008,0l952121653,2128483957l6291456,1434151175l263979008,0l964704306,2128483957l6291456,1434151175l263979008,0l960508984,2128483957l6291456,1434151175l263979008,0l1314928948,1434151555l-65011712,1434151174l264503296,0l935344179,2128483957l-65011712,1434151174l264372224,0l1332752691,1434151555l6291456,1434151175l265617408,0l947925305,2128483957l6291456,1434151175l264634368,0l1318071348,1434151555l-1612709888,1434151169l264634368,0l985674548,2128483957l6291456,1434151175l264044544,0l903886129,2128483957l6291456,1434151175l265093120,0l866137650,2128483957l6291456,1434151175l265158656,0l989869618,2128483957l6291456,1434151175l264044544,0l908081461,2128483957l6291456,1434151175l265093120,0l870332469,2128483957l6291456,1434151175l265158656,0l998256748,2128483957l-651165696,1434151192l264044544,0l905982316,2128483957l-651165696,1434151192l265093120,0l878719536,2128483957l-651165696,1434151192l265158656,0l981481014,2128483957l6291456,1434151175l264044544,0l899691575,2128483957l6291456,1434151175l265093120,0l861940792,2128483957l6291456,1434151175l265158656,0l994077744,2128483957l-651165696,1434151192l264044544,0l912272684,2128483957l-651165696,1434151192l265093120,0l874525745,2128483957l-651165696,1434151192l265158656,0l1002452019,2128483957l1907359744,1434151177l264110080,0l920662833,2128483957l1907359744,1434151177l265224192,0l882928691,2128483957l1907359744,1434151177l265289728,0l1339044661,1434151555l932184064,1434151400l266010624,0l1326462512,1434151555l6291456,1434151175l264765440,0l975190069,2128483957l1934622720,1434151169l264896512,0l887107890,2128483957l1934622720,1434151169l264962048,0l849359668,2128483957l1934622720,1434151169l265027584,0l939536696,2128483957l6291456,1434151175l265879552,0l1306538801,1434151555l-49283072,1434151174l265879552,0l1310732596,1434151555l-65011712,1434151174l265879552,0l979382316,2128483957l1280311296,1434151555l264437760,0l895495532,2128483957l1275068416,1434151555l0,0l12853,0l0,27267l265551872,0l1335898678,1434151555l6291456,1434151175l265682944,0l1271937080,1434151555l6291456,1434151175l264175616,0l924856620,2128483957l-65011712,1434151174l264568832,0l922759220,2128483957l0,1434151175l0,0l0,0l0,0l0,0l0,0l-2147418112,-1l-2147352577,-1l10878975,0l10813440,0l983040,0l1218459184,2128484159l0,0l-1996488704,2128483957l262144,0l1943011328,2128483478l-87031808,1434152261l0,0l1895825408,1434151177l0,0l0,2128478208l1704984576,2128484149l0,0l-1993867264,2128483957l65536,0l-772800512,2128483475l-87031808,1434152261l6553600,0l0,196608l-52176,-1l-654245889,1l1704984576,2128484149l0,0l-1990721536,2128483957l65536,0l-994036431,2128483475l-87031808,1434152261l13107200,0l-788529152,2128483977l0,0l0,0l0,0l0,0l0,0l0,0l0,0l0,0m0,0c0,0,-868220928,2128483480,1946157056,1434152260c974127104,2128483481,1946157056,1434152260,-778043392,2128483480c1946157056,1434152260,-1498415104,2128483482,1946157056,1434152260c0,0,0,0,0,0c0,0,0,0,0,0c1523187712,1434151168,67436544,0,114372908,0c65536,112918528,1832648704,1816214115,1852990836,1130722401c1702129263,1010725998,1127900013,1667854184,1699881061,1919513969c574452581,577990775,980892734,2002874980,1046965865,980449084c1751346785,1646293615,1852401765,1668236388,573579837,1936286752c574444660,1679827504,1114927977,573579837,1936286752,574442612c959721777,539112755,1953720676,824327506,859386929,1931485749c1819307369,1936674917,573579837,1668246560,1029989739,539111458c1870225772,1850307701,1819043139,573645373,1819042080,1984919407c1634497125,824327536,1701978146,1769234796,1699243382,1952999273c858989117,1010704953,1933209719,1819307369,1936674917,574453792c2032149040,573579837,2000436783,1869625968,1769236851,541617775c1634493810,1702259060,1836020294,1868767805,1852667244,2000436770c1869625968,1717981043,1047815539,842543409,1009792819,980449071c1332965232,1702061670,792477300,1882878071,1953067887,1215197033c1886862398,1936683066,1869182057,1914721902,1952541797,1181054569c1030582130,1918988322,1634887521,1042442352,980449084,1332965232c1702061670,808533620,892612662,1999584304,1869625968,1717981043c1047815539,1886859068,1936683066,1869182057,1010718318,1698328695c1852142712,2019762292,909582909,892548658,2036539426,909386301c808989234,1010708258,1698328695,1667589734,1954039156,544501349c941768044,573912370,574452768,808988725,1030889506,842413858c1646273072,926229053,790770993,1886862398,1634891578,1852788336c1010708325,1681551479,1917870959,1029990688,926102050,1634607138c574449005,792477218,1681551479,1917870959,979450942,1885434471c543385960,1852599672,1029782131,1953785890,791624304,1701340019c779313517,1852141679,1718381944,1634562671,1865315188,1680828274c1769431410,1819109230,808464943,1634545462,1042443881,1731879228c1752195442,1631871849,1965056372,574450034,1886680168,1932472122c1835362403,1831760737,1869767529,1952870259,1836016430,1717989167c795173737,1685221239,825242159,1870081840,1919968370,1936024431c1735289203,1885431891,1010704997,980643959,1047556983,1936750396c1984848698,1917874259,2000436783,1933210480,1047679088,2017091900c1047360102,1866096956,2015389286,573579837,574454048,1043276336c1698324796,1663071352,924990840,942944822,1663050288,874659193c875704886,1043276336,979447612,1836213880,979450942,1953722992c1836016967,1936879648,1881292148,1042441577,1631215932,1953713270c792477231,1919957601,1699181683,1010724207,1869822561,1180985708c1047293033,1933205820,1130522482,1981837932,574450785,1717986918c790783590,1630485566,1819243322,1766220905,1010723948,1852586593c574453536,808858425,1631338018,1819243322,1766220905,1010723948c1920154209,1816355431,1635131506,807550316,808464432,1043276336c979447612,1768714099,1818838628,1631338092,1953066298,1043296869c979447612,1010724460,1936750383,1349546810,2000436850,1933210480c1701607796,979450942,1699901036,1684611174,807550328,1010708258c1768307297,1699900524,1684611174,807550328,1010708258,1717910113c1952671078,543581522,1031300201,790769698,979450942,1953394534c543581522,1031300201,1852402978,790786671,1999584318,1933210480c1701607796,1886862398,2020883059,1010727010,2020883063,1866692706c1852142702,2000436852,1010724922,1349532279,2000436850,1702260538c1869375090,1853182071,1998615651,1818326586,1634083389,577074028c2000436783,1953849658,1634751343,1162110307,1983543072,574450785c1936482662,1043276389,1647998780,543777897,1635138167,807550316c1010708258,1667906167,1983543072,574450785,1953391971,790786661c980892734,1047679090,980889404,1047679090,980889404,1047679088c1916434236,980892734,1047679090,1798993724,544109157,1635138167c841104748,1010708258,2054371959,1983543072,574450785,790770737c980892734,980885623,1030513014,808530210,1010708258,2054371959c1998615363,1818326586,875635261,1010708258,1181891191,1937010287c1631221536,1768514419,1631789629,1919052140,1998594665,1849780282c574450035,1768710467,577335906,1698330400,1098150753,1029794163c1769095458,539126881,1935882871,1631789629,1919052140,1043276393c1664775996,1919904879,1983543072,574450785,1177892403,790769977c980892734,1735287148,1983543072,574450785,1227715689,1998594644c1684628026,1629633897,1095970162,1010708258,1916434223,1010725456c1047804535,1010918482,1949988655,1999584318,1010725434,1882879791c1999584318,1652061242,1852785528,1953391988,1999584318,1949987696c1048076920,1936750396,1685021242,544362617,1751346785,574452335c1010705012,1869494881,1869903169,796158310,1999584318,1647997808c1350132847,792477298,980643959,1047556983,979447612,1885434471c1147365736,1046574177,979447612,1885434471,1046702440,1886859068c1668178234,1047687016,980889404,2002874980,1046965865,1668099900c1869103930,1046831977,979594556,1819042118,1801675106,980892734c1952672112,1434151486,53542912,0,1071644672,2128483134c1071644672,2128483134,1702035456,1010708258,1768045175,1998612836c1818326586,573579837,2000436783,543386170,1635138167,1663188332c1702129253,1043276402,1916434236,1010725456,1916434223,1010725456c1882879791,1010725456,1047673463,1916434236,1010725456,1701526135c1998614130,1818326586,573710909,2000436783,544895802,1635138167c824327532,1043276338,2000320316,1983543072,574450785,573583665c2000436783,1132098362,980885619,1030513014,573714722,2000436783c1866887738,544437358,1935751799,1030318435,1818313506,1769103977c980885538,1936605544,1126317417,1651076193,539126130,1634024055c1933669491,574447977,1634300481,1998594668,1030972218,1818313506c1769103977,1010708258,1868774007,544370540,1635138167,857881964c960902454,1043276337,1815770940,543649377,1635138167,1763851628c1414081908,980885538,1768188258,1918968381,574706477,792477231c1349663351,2000436850,1396601914,1701275503,544175220,1701733730c1768122726,1869181537,980889404,792477300,1047673463,980889404c792477296,2020883063,1866692706,1852142702,792477300,1702115958c1868723320,1983659640,1818846778,980361324,1702126948,1869444195c1667593077,1801677164,578036285,1887007776,1931623781,1684630639c1868767266,846360428,1818370621,577463137,1983659567,1920234298c543517551,1869377379,1646411122,1801675116,1702305826,1952999273c859382333,539111478,1852403562,1819898995,1830960485,1919251561c1852121122,1885430628,1818632765,790787169,829897790,1920416304c1948282977,1030058105,1852796450,1043276389,980823868,1885431923c378551909,0,15728640,0,1752367104,1600483425c1752629296,6648937,7602292,1769172848,1852795252,1935827258c1953852527,1701591909,859468902,993407024,980447092,2000368440c1752458345,909324602,1701329718,1952999273,892811322,1869835579c1634891565,1953705328,979725433,1635086707,1983604082,2019914797c1851862388,1919903843,1886352442,813195008,1596993584,842019444c264962048,0,849346560,2128483957,1934622720,1434151169c265027584,0,939524096,2128483957,6291456,1434151175c265879552,0,1642070016,1434152161,-49283072,1434151174c265879552,0,1542455296,1434152161,-65011712,1434151174c53477376,0,9437184,0,-960495616,1434335984c-887816192,-1252810587,3860139,3080239,7274596,7536739c7274542,7536737,7536745,7274541,6619248,3014766c7471215,3080295,7536750,7274543,6684774,6488169c3080293,3014705,3080242,6619245,6357108,7340079c6750315,6815779,7536737,6357072,7602290,2128478208c-849346560,1434152261,15794176,0,-2094006272,2128484138c1720713216,1434152262,1721237504,1434152262,1721237504,1434152262c-2090860544,2128484138,0,0,0,0c0,0,0,0,0,0c0,0,-2088763392,2128484138,65536,334823424c-1042867,1434151621,-495976448,1434151621,0,0c0,0,-807403520,1434151426,0,0c0,0,0,0,0,0c0,0,0,0,0,0c-631242752,1434152261,-630718464,1434152261,-630718464,1434152261c330694656,82974287,4265551,0,-1665662976,2128482559c131072,0,-1535115264,1434152210,630194176,1434152261c630718464,1434152261,630718464,1434152261,-1346371584,1434151555c4259840,0,-1665662976,2128482559,131072,0c-2146959360,1434152260,-380633088,1434152260,-380108800,1434152260c-380108800,1434152260,1600126976,2128483977,4259840,0c-1665662976,2128482559,131072,0,-1427111936,1434152261c-1109393408,1434152260,-1108869120,1434152260,-1108869120,1434152260c0,101,2162688,0,1595408384,2128484138c-2146959360,1434152260,2139095040,2128483978,2162688,0c-1528823808,1434152210,0,0,0,0c3211264,0,65536,524288,5242880,7536751c7602281,7274601,110,6422625,6357058,103c3211264,0,-1064239104,1434335984,-887816192,-1252810587c521725611,2128484138,0,-2147483648,3162214,0c4259840,0,1653604352,2128484136,65536,65536c1661468672,2128484136,67108864,1434152262,-478150656,2128482562c1048576,1434124288,4194304,0,3211264,0c-2084503552,1434152260,-1458503680,1434152261,-849281024,1434152261c1730215936,1434152262,-1274281984,1434152260,3211264,0c468713472,2128484138,65536,65536,521666560,2128484138c0,-276824064,-1702838085,2125432770,5308416,0c524288,524296,-1061683200,0,65536,0c-262144,0,65537,-905965587,65537,755023085c67379201,11796481,67346433,67436545,65537,182305c9502720,0,-631177216,1434335984,-887816192,-1252810587c1703995051,2128484167,0,0,-1905262592,2128483050c-1384120320,2128483050,0,0,65536,65536c493682688,2128484121,484442112,2128484121,-2011889664,2128483674c307232768,1434152262,721420288,1430471467,-1879029938,2128483050c0,0,-1749024768,2125432770,-613416960,1434152261c2162688,0,1592786944,2128484138,-2146959360,1434152260c276824064,1434152262,2162688,0,-1669857280,2128482559c131072,1434124288,260046848,1434152262,9502720,0c-731840512,350134,-887816192,-1252810587,3860139,3080239c7274596,7536739,7274542,7536737,7536745,7274541c6619248,3014766,7471215,3080295,7536750,7274543c6684774,6488169,3080293,3014705,3080242,6619245c6357108,7340079,6750315,6815779,7536737,6357072c7602290,8650752,1825596790,1434151555,10551296,0c868220928,1434151622,-717750272,2128479203,672661504,1434151480c-1458044928,1434152261,721944576,1434151612,0,2128478208c726138880,1434151612,-1455947776,1434152261,762314752,1434152062c0,0,78774272,0,47775744,0c78774272,0,47775744,0,196608,1434124288c0,0,0,0,1805647872,1434152061c1804599296,1434152061,3211264,0,0,0c0,0,65536,0,0,0c0,0,4259840,0,1653604352,2128484136c65536,65536,1661468672,2128484136,-478150656,2128482562c-478150656,2128482562,131072,5373952,73,1434152189c5308416,0,1869479936,1426089326,0,0c121241600,311820288,209780736,197656576,34734080,282263552c1936588800,1126317417,1651076193,539126130,1935882871,1631789629c1919052140,1043276393,2162688,0,182255616,1434320896c0,0,6881280,6750318,2162734,0c732954624,1434152261,0,0,1635123200,824327532c2171448,0,1006632960,4926,196608,2128478208c-2145320960,1434335984,3211264,0,-2013200384,1434335984c-887816192,-1252810587,521725611,2128484138,0,0c3194896,0,2162688,0,-1420820480,1434152261c0,0,0,0,403767296,0c-1324351488,1434151555,-65011712,1434151174,8192000,65536c-1451204292,1434151555,-2106589184,1434151555,6815744,131073c-1460636552,1434151555,6291456,1434151175,6815744,65537c-1353699280,1434151555,-1346371584,1434151555,1469186048,16c-1457508574,1434151555,-1916796928,1434151555,6815744,1c-788503776,2128483977,908066816,1434151555,256901120,16c-1392478417,1434151555,-49283072,1434151174,6029312,8650752c-792693904,2128483977,1983905792,1434151546,257490944,16c-1272941712,1434151555,-651165696,1434151192,7471104,131073c-1279253955,1434151555,-651165696,1434151192,7471104,65537c-1276091078,1434151555,-651165696,1434151192,7471104,1c1550857272,1434152161,-65011712,1434151174,264699904,0c-1542427281,1434152127,-49283072,1434151174,266076160,0c1333804094,1434152161,-65011712,1434151174,266076160,0c929066092,2128483957,6291456,1434151175,265945088,0c972038758,2128483957,-49283072,1434151174,263979008,0c956317047,2128483957,6291456,1434151175,263979008,0c952136506,2128483957,6291456,1434151175,263979008,0c964714799,2128483957,6291456,1434151175,263979008,0c960520495,2128483957,6291456,1434151175,263979008,0c-1535084446,1434152127,-65011712,1434151174,264503296,0c935344759,2128483957,-65011712,1434151174,264372224,0c-32475590,1434152118,6291456,1434151175,265617408,0c947938659,2128483957,6291456,1434151175,264634368,0c1546675305,1434152161,-1612709888,1434151169,264634368,0c985689185,2128483957,6291456,1434151175,264044544,0c903893106,2128483957,6291456,1434151175,265093120,0c866154300,2128483957,6291456,1434151175,265158656,0c989886240,2128483957,6291456,1434151175,264044544,0c908079394,2128483957,6291456,1434151175,265093120,0c870330146,2128483957,6291456,1434151175,265158656,0c998271340,2128483957,-651165696,1434151192,264044544,0c916485920,2128483957,-651165696,1434151192,265093120,0c878715453,2128483957,-651165696,1434151192,265158656,0c981494881,2128483957,6291456,1434151175,264044544,0c899705953,2128483957,6291456,1434151175,265093120,0c861941538,2128483957,6291456,1434151175,265158656,0c994075168,2128483957,-651165696,1434151192,264044544,0c912276542,2128483957,-651165696,1434151192,265093120,0c874542895,2128483957,-651165696,1434151192,265158656,0c1002467425,2128483957,1907359744,1434151177,264110080,0c920664673,2128483957,1907359744,1434151177,265224192,0c882916978,2128483957,1907359744,1434151177,265289728,0c-26199437,1434152118,932184064,1434151400,266010624,0c-38782349,1434152118,6291456,1434151175,264765440,0c975188258,2128483957,1934622720,1434151169,264896512,0c887126115,2128483957,1934622720,1434151169,264962048,0c849361982,2128483957,1934622720,1434151169,265027584,0c939553907,2128483957,6291456,1434151175,265879552,0c1642099312,1434152161,-49283072,1434151174,265879552,0c1542484794,1434152161,-65011712,1434151174,265879552,0c979394863,2128483957,1280311296,1434151555,264437760,0c895496246,2128483957,1280311296,1434151555,265486336,0c857762883,2128483957,1280311296,1434151555,265551872,0c-29333140,1434152118,6291456,1434151175,265682944,0c-1493156802,1434152161,6291456,1434151175,264175616,0c924873786,2128483957,-65011712,1434151174,264568832,0c931150910,2128483957,6291456,1434151175,264372224,0c968910370,2128483957,6291456,1434151175,263979008,0c943733367,2128483957,6291456,1434151175,264306688,0c-1539279302,1434152127,-49283072,1434151174,264306688,0c1637903973,1434152161,-65011712,1434151174,264306688,0c977303343,2128483957,1907359744,1434151177,264241152,0c891317874,2128483957,1907359744,1434151177,265355264,0c853556588,2128483957,1907359744,1434151177,265420800,0c-35635665,1434152118,-65011712,1434151174,264830976,0c-1398771142,1434151555,-65011712,1434151174,6619136,196608c-729800670,2128483977,-49283072,1434151174,69992448,0c-778013581,2128483977,-651165696,1434151192,260964352,0c-1307549079,1434151555,-1346371584,1434151555,1469710336,16c1562391862,2128483977,-65011712,1434151174,67698688,0c1560292724,2128483977,908066816,1434151555,66715648,0c1600141943,2128483977,-65011712,1434151174,67305472,0c1566602098,2128483977,897581056,1434151555,258539520,0c1551900783,2128483977,-651165696,1434151192,66715648,0c1595948658,2128483977,-49283072,1434151174,67371008,0c1591764342,2128483977,-49283072,1434151174,67436544,0c1814045285,2128484194,-49283072,1434151174,67567616,0c1587552829,2128483977,-49283072,1434151174,67633152,0c1809854498,2128484194,-1625292800,1434151554,66977792,0c1583361826,2128483977,-49283072,1434151174,67043328,0c1579171442,2128483977,-49283072,1434151174,67108864,0c1574976876,2128483977,-65011712,1434151174,67502080,0c1570778914,2128483977,-65011712,1434151174,66912256,0c1556101751,2128483977,-651165696,1434151192,66715648,0c1604348276,2128483977,-49283072,1434151174,66519040,0c1528853093,2128483977,-49283072,1434151174,67239936,0c1818246497,2128484194,6291456,1434151175,66519040,0c1606439712,2128483977,6291456,1434151175,66519040,0c1610639214,2128483977,6291456,1434151175,66519040,0c1547727440,2128483977,929038336,1434151555,66584576,0c1801481839,2128484194,-651165696,1434151192,66584576,0c1805673583,2128484194,6291456,1434151175,66846720,0c1544581743,2128483977,946864128,1434151555,66650112,0c1541436272,2128483977,-651165696,1434151192,66650112,0c1538291514,2128483977,964689920,1434151555,66453504,0c1535144051,2128483977,6291456,1434151175,66781184,0c1530929186,2128483977,929038336,1434151555,67174400,0c1795175224,2128484194,-651165696,1434151192,67174400,0c1790998586,2128484194,-65011712,1434151174,67764224,0c1975544176,2128484194,-65011712,1434151174,71499776,0c-1273991323,1434152161,-49283072,1434151174,67960832,0c-1270846397,1434152161,-49283072,1434151174,68026368,0c1605396844,1434152161,-65011712,1434151174,68550656,0c-1263519135,1434152161,-65011712,1434151174,68157440,0c1585474657,1434152161,-65011712,1434151174,68222976,0c1589668972,1434152161,-49283072,1434151174,68288512,0c1592801907,1434152161,-49283072,1434151174,68354048,0c1597007461,1434152161,-49283072,1434151174,68419584,0c1601206372,1434152161,-49283072,1434151174,68485120,0c253764157,1434152161,6291456,1434151175,68616192,0c-1266651282,1434152161,-49283072,1434151174,68091904,0c-1277140360,1434152161,-49283072,1434151174,67895296,0c-784304324,2128483977,1983905792,1434151546,257228800,0c1651522167,1434152161,-49283072,1434151174,81264640,0c1238393697,1434152161,-49283072,1434151174,81199104,0c-1122997918,1434152161,6291456,1434151175,81330176,0c1526751606,2128483977,980418560,1434151555,76939264,0c-1439665606,1434151555,6291456,1434151175,6750208,1c-1436533698,1434151555,-49283072,1434151174,6750208,8519681c-1432346502,1434151555,6291456,1434151175,6750208,65537c-780131779,2128483977,-651165696,1434151192,262602752,0c-1333779916,1434151555,-65011712,1434151174,8060928,0c-1163891615,1434152161,-65011712,1434151174,257425408,16c-767549406,2128483977,6291456,1434151175,74186752,0c-769639053,2128483977,-651165696,1434151192,74252288,0c-1428135562,1434151555,-49283072,1434151174,5963776,8650753c-735026826,2128483977,1019215872,1434151555,66322432,0c-737140159,2128483977,-49283072,1434151174,65732608,0c-732938636,2128483977,998244352,1434151555,65601536,0c259028078,1434152161,-651165696,1434151192,65601536,0c1997568356,2128484194,1068498944,1434151555,65863680,1c-740268433,2128483977,-65011712,1434151174,66125824,0c-1567590598,1434152161,-651165696,1434151192,65863680,0c-744459696,2128483977,-49283072,1434151174,65994752,0c-747606214,2128483977,1034944512,1434151555,66256896,0c-765451728,2128483977,1068498944,1434151555,65798144,1c-750749341,2128483977,-65011712,1434151174,66060288,0c-1116703886,1434152161,-651165696,1434151192,65798144,0c-754946450,2128483977,-49283072,1434151174,65929216,0c-758091152,2128483977,1050673152,1434151555,65536000,0c-761241284,2128483977,6291456,1434151175,66191360,0c-763338378,2128483977,-49283072,1434151174,65667072,0c-803181463,2128483977,908066816,1434151555,257622016,16c-798987232,2128483977,-651165696,1434151192,257556480,16c-790617499,2128483977,705691648,1434151170,257359872,16c-771722438,2128483977,-65011712,1434151174,73990144,0c1995440128,2128484194,-651165696,1434151192,74317824,0c1008730112,2128483957,-65011712,1434151174,263258112,0c1012924416,2128483957,1135607808,1434151555,262995968,0c1825570816,1434151555,-65011712,1434151174,6488064,0c-1303379968,1434151555,-65011712,1434151174,6750208,196608c847249408,2128483957,6291456,1434151175,263716864,0c843055104,2128483957,-49283072,1434151174,263585792,0c809500672,2128483957,-49283072,1434151174,263520256,0c-1284505600,1434152161,-65011712,1434151174,263127040,0c-679477248,1434152127,-65011712,1434151174,263192576,0c801112064,2128483957,-65011712,1434151174,262930432,0c796917760,2128483957,-65011712,1434151174,262864896,0c805306368,2128483957,-65011712,1434151174,262799360,0c838860800,2128483957,-65011712,1434151174,263061504,0c834666496,2128483957,6291456,1434151175,263716864,0c830472192,2128483957,-49283072,1434151174,263520256,0c826277888,2128483957,1357905920,1434151555,263651328,0c822083584,2128483957,-49283072,1434151174,263520256,0c817889280,2128483957,1393557504,1434151555,263782400,0c813694976,2128483957,-49283072,1434151174,263585792,0c-643825664,1434152126,-2082471936,1434151194,262733824,0c-1315962880,1434151555,6291456,1434151175,1469579264,0c-773849088,2128483977,-65011712,1434151174,74121216,0c-1300234240,1434151555,6291456,1434151175,5832704,65536c-1297088512,1434151555,6291456,1434151175,5832704,1048576c-1292894208,1434151555,6291456,1434151175,5832704,131072c-1289748480,1434151555,6291456,1434151175,5832704,983040c-1425014784,1434151555,-49283072,1434151174,5963776,8716289c-786432000,2128483977,-49283072,1434151174,75038720,0c1991245824,2128484194,-65011712,1434151174,68681728,0c-819986432,2128483977,-49283072,1434151174,69271552,0c-805306368,2128483977,-49283072,1434151174,68747264,0c-815792128,2128483977,-49283072,1434151174,69140480,0c-817889280,2128483977,-49283072,1434151174,69206016,0c1988100096,2128484194,6291456,1434151175,68943872,0c-809500672,2128483977,-49283072,1434151174,68812800,0c-813694976,2128483977,-49283072,1434151174,68878336,0c-775946240,2128483977,-65011712,1434151174,74055680,0c-1499463680,1434152161,-49283072,1434151174,81395712,0c-1311768576,1434151555,-1346371584,1434151555,1469644800,16c-1421869056,1434151555,-1934622720,1434151555,6619136,1c-1407188992,1434151555,-65011712,1434151174,6619136,65537c-1402994688,1434151555,-65011712,1434151174,6619136,131072c1983905792,2128484194,6291456,1434151175,71303168,0c-824180736,2128483977,6291456,1434151175,71172096,0c-828375040,2128483977,6291456,1434151175,71237632,0c-832569344,2128483977,1174405120,1434151555,70975488,0c-836763648,2128483977,1184890880,1434151555,70909952,0c-840957952,2128483977,-65011712,1434151174,71041024,0c1979711488,2128484194,-65011712,1434151174,71106560,0c-845152256,2128483977,-65011712,1434151174,70123520,0c-849346560,2128483977,-65011712,1434151174,70778880,0c-1285554176,1434151555,-65011712,1434151174,1469841408,0c-1282408448,1434151555,-2106589184,1434151555,1469841408,65536c-878706688,2128483977,-651165696,1434151192,71630848,0c-1496317952,1434152161,1256194048,1434151555,262537216,0c-853540864,2128483977,-65011712,1434151174,71368704,0c-857735168,2128483977,1201668096,1434151555,70189056,0c-1240465408,1434152161,6291456,1434151175,262471680,0c1518338048,2128483977,1219493888,1434151555,70844416,0c1514143744,2128483977,-49283072,1434151174,70254592,0c1509949440,2128483977,-49283072,1434151174,70451200,0c-861929472,2128483977,-49283072,1434151174,70582272,0c-866123776,2128483977,-49283072,1434151174,70713344,0c-870318080,2128483977,-49283072,1434151174,70057984,0c-874512384,2128483977,-49283072,1434151174,70647808,0c-1377828864,1434151555,-1369440256,1434151555,1468792832,0c1505755136,2128483977,-49283072,1434151174,70320128,0c1501560832,2128483977,-49283072,1434151174,70385664,0c1497366528,2128483977,1237319680,1434151555,70516736,0c1493172224,2128483977,-65011712,1434151174,71565312,0c-1410334720,1434151555,-1934622720,1434151555,6619136,0c1522532352,2128483977,1156579328,1434151555,76218368,0c1993342976,2128484194,-651165696,1434151192,260898816,0c-1395654656,1434151555,-49283072,1434151174,6029312,8585216c-1167065088,1434152161,1104150528,1434151555,258605056,0c-1321205760,1434151555,1104150528,1434151555,1469513728,16c1648361472,1434152161,-651165696,1434151192,260571136,16c-1259339776,1434152161,-651165696,1434151192,260505600,16c1609564160,1434152161,-2082471936,1434151194,71434240,0c-1389363200,1434151555,6291456,1434151175,6684672,1c-1386217472,1434151555,-49283072,1434151174,6684672,8519681c-1382023168,1434151555,6291456,1434151175,6684672,65537c-1185939456,1434152161,-65011712,1434151174,76283904,0c-1329594368,1434151555,-1612709888,1434151169,8192000,0c-1280311296,1434152161,6291456,1434151175,262668288,0c-782237696,2128483977,-49283072,1434151174,258146304,0c-65011712,1434151174,67305472,0,1566602092,2128483977c897581056,1434151555,258539520,0,1551907902,2128483977c-651165696,1434151192,66715648,0,1595963196,2128483977c-49283072,1434151174,67371008,0,1591754092,2128483977c-49283072,1434151174,67436544,0,1814051902,2128484194c-49283072,1434151174,67567616,0,1587573571,2128483977c-49283072,1434151174,67633152,0,1809872672,2128484194c-1625292800,1434151554,66977792,0,1583376755,2128483977c-49283072,1434151174,67043328,0,1579172130,2128483977c-49283072,1434151174,67108864,0,1574991676,2128483977c-65011712,1434151174,67502080,0,1570782270,2128483977c-65011712,1434151174,66912256,0,1556111930,2128483977c-651165696,1434151192,66715648,0,1604336247,2128483977c-49283072,1434151174,66519040,0,1528852538,2128483977c-49283072,1434151174,67239936,0,1818261359,2128484194c6291456,1434151175,66519040,0,1606433399,2128483977c6291456,1434151175,66519040,0,1610638707,2128483977c6291456,1434151175,66519040,0,1547728700,2128483977c929038336,1434151555,66584576,0,1801468535,2128484194c-651165696,1434151192,66584576,0,1805661234,2128484194c6291456,1434151175,66846720,0,1544582972,2128483977c946864128,1434151555,66650112,0,1541435206,2128483977c-651165696,1434151192,154206208,0,-262144000,2128484134c952107008,1434152262,952631296,1434152262,952631296,1434152262c1703936000,1434151480,1702887424,1434151480,65536,1434124288c1541406720,1434152243,1542455296,1434152243,1542455296,1434152243c-65536,32767,-65536,32767,0,0c0,0,-65536,32767,-65536,32767c0,0,65536,0,958398464,1434152262c959447040,1434152262,959447040,1434152262,29360128,1434151479c-1226833920,2128483474,760217600,1434152262,-349700096,2128484134c-304087040,1434152243,0,0,100,1434151555c47185920,26904,7471104,65537,-846200832,1434152210c0,0,0,0,0,0c0,0,0,0,0,0c29360128,1434151479,0,0,1551892480,1434151480c0,0,1772617728,2128484154,0,0c0,0,1775763456,2128484154,-644874240,1434152261c0,0,954204160,1434152262,0,0c0,0,871366656,1434152261,-267911168,2128484134c0,0,786956288,1434152262,0,0c0,0,0,0,-2147418112,-1c-2147352577,-1,1705050111,2128484149,0,0c-1932984320,2128483981,65536,0,1744830464,2128483803c788004864,1434152262,3276800,0,-33554432,1434152118c0,0,0,0,0,0c6291456,1434151175,264634368,0,1543503872,1434152161c131072,1434124288,3276800,0,0,16848501c-65536,6619135,100,0,1310720,2128478208c0,0,1691877376,1434152080,0,0c-877133824,1434152261,0,0,0,0c-1439170560,2128484208,2097152,140050432,67043586,2128483957c0,0,-674234368,1434151393,-675282944,1434151393c0,1434125311,265158656,0,998244352,2128483957c-651165696,1434151192,264044544,0,916455424,2128483957c-651165696,1434151192,265093120,0,878706688,2128483957c-651165696,1434151192,265158656,0,981467136,2128483957c6291456,1434151175,264044544,0,899678208,2128483957c6291456,1434151175,265093120,0,861929472,2128483957c6291456,1434151175,265158656,0,994050048,2128483957c-651165696,1434151192,264044544,0,912261120,2128483957c-651165696,1434151192,265093120,0,874512384,2128483957c-651165696,1434151192,265158656,0,1002438656,2128483957c1907359744,1434151177,264110080,0,920649728,2128483957c1907359744,1434151177,265224192,0,882900992,2128483957c1907359744,1434151177,265289728,0,-26214400,1434152118c932184064,1434151400,266010624,0,-38797312,1434152118c6291456,1434151175,264765440,0,975175680,2128483957c1934622720,1434151169,264896512,0,887095296,2128483957c1934622720,1434151169,264962048,0,849346560,2128483957c1934622720,1434151169,265027584,0,939524096,2128483957c6291456,1434151175,265879552,0,1642070016,1434152161c-49283072,1434151174,265879552,0,1542455296,1434152161c-65011712,1434151174,251658240,0,979369984,2128483957c1280311296,1434151555,264437760,0,895483904,2128483957c1280311296,1434151555,265486336,0,857735168,2128483957c1280311296,1434151555,265551872,0,-29360128,1434152118c6291456,1434151175,265682944,0,-1493172224,1434152161c6291456,1434151175,264175616,0,924844032,2128483957c-65011712,1434151174,264568832,0,931135488,2128483957c6291456,1434151175,264372224,0,968884224,2128483957c6291456,1434151175,263979008,0,943718400,2128483957c6291456,1434151175,264306688,0,-1539309568,1434152127c-49283072,1434151174,264306688,0,1637875712,1434152161c-65011712,1434151174,264306688,0,977272832,2128483957c1907359744,1434151177,264241152,0,891289600,2128483957c1907359744,1434151177,265355264,0,853540864,2128483957c1907359744,1434151177,265420800,0,-35651584,1434152118c-65011712,1434151174,264830976,0,-1398800384,1434151555c-65011712,1434151174,6619136,196608,-729808896,2128483977c-49283072,1434151174,69992448,0,-778043392,2128483977c-651165696,1434151192,260964352,0,-1307574272,1434151555c-1346371584,1434151555,1469710336,16,1562378240,2128483977c-65011712,1434151174,67698688,0,1560281088,2128483977c0,1426063360,0,0,0,5769c-65011712,1434151174,67305472,0,1566572544,2128483977c897581056,1434151555,258539520,0,1551892480,2128483977c-651165696,1434151192,66715648,0,1595932672,2128483977c-49283072,1434151174,67108864,0,0,2128483977c0,0,0,0,0,0c0,0,0,0,-2147418112,-1c-2147352577,-1,23658495,0,10813440,0c983040,1434151554,1218445312,2128484159,0,0c-1996488704,2128483957,262144,0,1943011328,2128483478c760217600,1434152262,0,0,1560281088,2128483977c0,0,0,0,1704984576,2128484149c0,0,-1993867264,2128483957,65536,0c-772800512,2128483475,760217600,1434152262,6553600,0c-50331648,1434151174,-65536,-1,1526792191,1c1704984576,2128484149,0,0,-1990721536,2128483957c65536,0,-994050048,2128483475,760217600,1434152262c13107200,0,50331648,0,0,0c0,0,0,0,0,0c0,0,0,0,0,0c0,0,0,0,0,0c-868220928,2128483480,584056832,1434152261,974127104,2128483481c584056832,1434152261,-778043392,2128483480,584056832,1434152261c-1498415104,2128483482,584056832,1434152261,0,0c0,0,0,0,0,0c0,0,0,0,1523187712,2128483840c929038336,1434151555,37814272,0,-310378496,1434152260c0,0,1237319680,2128484159,29360128,1434151479c0,0,919076864,1434152262,2084831232,2128483957c65536,1426063360,196608,1,-1814036480,1434151536c0,0,0,0,0,0c-636485632,1434151555,0,0,0,0c0,0,0,0,0,0c0,0,0,0,0,0c0,0,0,0,0,0c-800063488,1434151535,0,0,0,0c0,0,0,0,0,0c0,0,0,0,0,0c0,0,0,0,0,0c0,0,0,0,0,0c0,0,0,0,0,0c0,0,0,0,0,0c0,0,0,0,0,0c0,0,0,0,0,0c0,0,0,0,0,0c0,0,0,0,0,0c0,0,0,0,0,0c0,0,893386752,1434152261,898629632,1434152261c901775360,1434152261,-349700096,2128484134,-304087040,1434152243c0,0,100,0,-1426063360,1434151555c0,0,2162688,0,-1673527296,1434151399c1019215872,2128483134,6029312,8585216,2162688,0c1181220864,2128484159,-1520435200,1434152261,-846200832,1434152210c2162688,0,-976224256,1434152261,-886046720,1434152261c-49283072,1434151174,2162688,0,914358272,1434152262c-955252736,1434152261,-1795686400,2125432770,2162688,0c65536,196608,5373952,4259940,2097152,0c403767296,0,-1324351488,1434151555,-65011712,1434151174c8192000,65536,-1451229184,1434151555,-2106589184,1434151555c6815744,131073,-1460666368,1434151555,6291456,1434151175c6815744,65537,-1353711616,1434151555,-1346371584,1434151555c1469186048,16,-1457520640,1434151555,-1916796928,1434151555c6815744,1,-788529152,2128483977,908066816,1434151555c256901120,16,-1392508928,1434151555,-49283072,1434151174c6029312,8650752,-792723456,2128483977,1983905792,1434151546c257490944,16,-1272971264,1434151555,-651165696,1434151192c7471104,131073,-1279262720,1434151555,-651165696,1434151192c7471104,65537,-1276116992,1434151555,-651165696,1434151192c7471104,1,1550843904,1434152161,-65011712,1434151174c264699904,0,-1542455296,1434152127,-49283072,1434151174c266076160,0,1333788672,1434152161,-65011712,1434151174c266076160,0,929038336,2128483957,6291456,1434151175c265945088,0,972029952,2128483957,-49283072,1434151174c263979008,0,956301312,2128483957,6291456,1434151175c263979008,0,952107008,2128483957,6291456,1434151175c263979008,0,964689920,2128483957,6291456,1434151175c263979008,0,960495616,2128483957,6291456,1434151175c263979008,0,-1535115264,1434152127,-65011712,1434151174c264503296,0,935329792,2128483957,-65011712,1434151174c264372224,0,-32505856,1434152118,6291456,1434151175c265617408,0,947912704,2128483957,6291456,1434151175c264634368,0,1546649600,1434152161,-1612709888,1434151169c264634368,0,985661440,2128483957,6291456,1434151175c264044544,0,903872512,2128483957,6291456,1434151175c265093120,0,866123776,2128483957,6291456,1434151175c265158656,0,989855744,2128483957,6291456,1434151175c264044544,0,908066816,2128483957,6291456,1434151175c265093120,0,870318080,2128483957,6291456,1434151175c265158656,0,998244352,2128483957,-651165696,1434151192c264044544,0,916455424,2128483957,-651165696,1434151192c265093120,0,878706688,2128483957,-651165696,1434151192c265158656,0,981467136,2128483957,6291456,1434151175c264044544,0,899678208,2128483957,6291456,1434151175c265093120,0,861929472,2128483957,6291456,1434151175c265158656,0,994050048,2128483957,-651165696,1434151192c264044544,0,912261120,2128483957,-651165696,1434151192c265093120,0,874512384,2128483957,-651165696,1434151192c265158656,0,1002438656,2128483957,1907359744,1434151177c264110080,0,920649728,2128483957,1907359744,1434151177c265224192,0,882900992,2128483957,1907359744,1434151177c265289728,0,-26214400,1434152118,932184064,1434151400c266010624,0,-38797312,1434152118,6291456,1434151175c264765440,0,975175680,2128483957,1934622720,1434151169c264896512,0,887095296,2128483957,1934622720,1434151169c264962048,0,849346560,2128483957,1934622720,1434151169c265027584,0,939524096,2128483957,6291456,1434151175c265879552,0,1642070016,1434152161,-49283072,1434151174c265879552,0,1542455296,1434152161,-65011712,1434151174c265879552,0,979369984,2128483957,1280311296,1434151555c264437760,0,895483904,2128483957,1280311296,1434151555c265486336,0,857735168,2128483957,1280311296,1434151555c265551872,0,-29360128,1434152118,6291456,1434151175c265682944,0,-1493172224,1434152161,6291456,1434151175c264175616,0,924844032,2128483957,-65011712,1434151174c264568832,0,931135488,2128483957,6291456,1434151175c264372224,0,968884224,2128483957,6291456,1434151175c263979008,0,943718400,2128483957,6291456,1434151175c264306688,0,-1539309568,1434152127,-49283072,1434151174c264306688,0,1637875712,1434152161,-65011712,1434151174c264306688,0,977272832,2128483957,1907359744,1434151177c264241152,0,891289600,2128483957,1907359744,1434151177c265355264,0,853540864,2128483957,1907359744,1434151177c265420800,0,-35651584,1434152118,-65011712,1434151174c264830976,0,-1398800384,1434151555,-65011712,1434151174c6619136,196608,-729808896,2128483977,-49283072,1434151174c69992448,0,-778043392,2128483977,-651165696,1434151192c260964352,0,-1307574272,1434151555,-1346371584,1434151555c1469710336,16,1562378240,2128483977,-65011712,1434151174c67698688,0,1560281088,2128483977,908066816,1434151555c66715648,0,1600126976,2128483977,-65011712,1434151174c67305472,0,1566572544,2128483977,897581056,1434151555c258539520,0,1551892480,2128483977,-651165696,1434151192c66715648,0,1595932672,2128483977,-49283072,1434151174c67371008,0,1591738368,2128483977,-49283072,1434151174c67436544,0,1814036480,2128484194,-49283072,1434151174c67567616,0,1587544064,2128483977,-49283072,1434151174c67633152,0,1809842176,2128484194,-1625292800,1434151554c66977792,0,1583349760,2128483977,-49283072,1434151174c67043328,0,1579155456,2128483977,-49283072,1434151174c67108864,0,1574961152,2128483977,-65011712,1434151174c67502080,0,1570766848,2128483977,-65011712,1434151174c66912256,0,1556086784,2128483977,-651165696,1434151192c66715648,0,1604321280,2128483977,-49283072,1434151174c66519040,0,1528823808,2128483977,-49283072,1434151174c67239936,0,1818230784,2128484194,6291456,1434151175c66519040,0,1606418432,2128483977,6291456,1434151175c66519040,0,1610612736,2128483977,6291456,1434151175c66519040,0,1547698176,2128483977,929038336,1434151555c66584576,0,1801453568,2128484194,-651165696,1434151192c66584576,0,1805647872,2128484194,6291456,1434151175c66846720,0,1544552448,2128483977,946864128,1434151555c66650112,0,1541406720,2128483977,-651165696,1434151192c66650112,0,1538260992,2128483977,964689920,1434151555c66453504,0,1535115264,2128483977,6291456,1434151175c66781184,0,1530920960,2128483977,929038336,1434151555c67174400,0,1795162112,2128484194,-651165696,1434151192c67174400,0,1790967808,2128484194,-65011712,1434151174c67764224,0,1975517184,2128484194,-65011712,1434151174c71499776,0,-1274019840,1434152161,-49283072,1434151174c67960832,0,-1270874112,1434152161,-49283072,1434151174c68026368,0,1605369856,1434152161,-65011712,1434151174c68550656,0,-1263534080,1434152161,-65011712,1434151174c68157440,0,1585446912,1434152161,-65011712,1434151174c68222976,0,1589641216,1434152161,-49283072,1434151174c68288512,0,1592786944,1434152161,-49283072,1434151174c68354048,0,1596981248,1434152161,-49283072,1434151174c68419584,0,1601175552,1434152161,-49283072,1434151174c68485120,0,253755392,1434152161,6291456,1434151175c68616192,0,-1266679808,1434152161,-49283072,1434151174c68091904,0,-1277165568,1434152161,-49283072,1434151174c67895296,0,-784334848,2128483977,1983905792,1434151546c257228800,0,1651507200,1434152161,-49283072,1434151174c81264640,0,1238368256,1434152161,-49283072,1434151174c81199104,0,-1123024896,1434152161,6291456,1434151175c81330176,0,1526726656,2128483977,980418560,1434151555c76939264,0,-1439694848,1434151555,6291456,1434151175c6750208,1,-1436549120,1434151555,-49283072,1434151174c6750208,8519681,-1432354816,1434151555,6291456,1434151175c6750208,65537,-780140544,2128483977,-651165696,1434151192c262602752,0,-1333788672,1434151555,-65011712,1434151174c8060928,0,-1163919360,1434152161,-65011712,1434151174c257425408,16,-767557632,2128483977,6291456,1434151175c74186752,0,-769654784,2128483977,-651165696,1434151192c74252288,0,-1428160512,1434151555,-49283072,1434151174c5963776,8650753,-735051776,2128483977,1019215872,1434151555c66322432,0,-737148928,2128483977,-49283072,1434151174c65732608,0,-732954624,2128483977,998244352,1434151555c65601536,0,258998272,1434152161,-651165696,1434151192c65601536,0,1997537280,2128484194,1068498944,1434151555c65863680,1,-740294656,2128483977,-65011712,1434151174c66125824,0,-1567621120,1434152161,-651165696,1434151192c65863680,0,-744488960,2128483977,-49283072,1434151174c65994752,0,-747634688,2128483977,1034944512,1434151555c66256896,0,-765460480,2128483977,1068498944,1434151555c65798144,1,-750780416,2128483977,-65011712,1434151174c66060288,0,-1116733440,1434152161,-651165696,1434151192c65798144,0,-754974720,2128483977,-49283072,1434151174c65929216,0,-758120448,2128483977,1050673152,1434151555c65536000,0,-761266176,2128483977,6291456,1434151175c66191360,0,-763363328,2128483977,-49283072,1434151174c65667072,0,-803209216,2128483977,908066816,1434151555c257622016,16,-799014912,2128483977,-651165696,1434151192c257556480,16,-790626304,2128483977,705691648,1434151170c257359872,16,-771751936,2128483977,-65011712,1434151174c73990144,0,1995440128,2128484194,-651165696,1434151192c74317824,0,1008730112,2128483957,-65011712,1434151174c263258112,0,1012924416,2128483957,1135607808,1434151555c262995968,0,1825570816,1434151555,-65011712,1434151174c6488064,0,-1303379968,1434151555,-65011712,1434151174c6750208,196608,847249408,2128483957,6291456,1434151175c263716864,0,843055104,2128483957,-49283072,1434151174c263585792,0,809500672,2128483957,-49283072,1434151174c263520256,0,-1284505600,1434152161,-65011712,1434151174c263127040,0,-679477248,1434152127,-65011712,1434151174c263192576,0,801112064,2128483957,-65011712,1434151174c262930432,0,796917760,2128483957,-65011712,1434151174c262864896,0,805306368,2128483957,-65011712,1434151174c262799360,0,838860800,2128483957,-65011712,1434151174c263061504,0,834666496,2128483957,6291456,1434151175c263716864,0,830472192,2128483957,-49283072,1434151174c263520256,0,826277888,2128483957,1357905920,1434151555c263651328,0,822083584,2128483957,-49283072,1434151174c263520256,0,817889280,2128483957,1393557504,1434151555c263782400,0,813694976,2128483957,-49283072,1434151174c263585792,0,-643825664,1434152126,-2082471936,1434151194c262733824,0,-1315962880,1434151555,6291456,1434151175c1469579264,0,-773849088,2128483977,-65011712,1434151174c74121216,0,-1300234240,1434151555,6291456,1434151175c5832704,65536,-1297088512,1434151555,6291456,1434151175c5832704,1048576,-1292894208,1434151555,6291456,1434151175c5832704,131072,-1289748480,1434151555,6291456,1434151175c5832704,983040,-1425014784,1434151555,-49283072,1434151174c5963776,8716289,-786432000,2128483977,-49283072,1434151174c75038720,0,1991245824,2128484194,-65011712,1434151174c68681728,0,-819986432,2128483977,-49283072,1434151174c69271552,0,-805306368,2128483977,-49283072,1434151174c68747264,0,-815792128,2128483977,-49283072,1434151174c69140480,0,-817889280,2128483977,-49283072,1434151174c69206016,0,1988100096,2128484194,6291456,1434151175c68943872,0,-809500672,2128483977,-49283072,1434151174c68812800,0,-813694976,2128483977,-49283072,1434151174c68878336,0,-775946240,2128483977,-65011712,1434151174c74055680,0,-1499463680,1434152161,-49283072,1434151174c81395712,0,-1311768576,1434151555,-1346371584,1434151555c1469644800,16,-1421869056,1434151555,-1934622720,1434151555c6619136,1,-1407188992,1434151555,-65011712,1434151174c6619136,65537,-1402994688,1434151555,-65011712,1434151174c6619136,131072,1983905792,2128484194,6291456,1434151175c71303168,0,-824180736,2128483977,6291456,1434151175c71172096,0,-828375040,2128483977,6291456,1434151175c71237632,0,-832569344,2128483977,1174405120,1434151555c70975488,0,-836763648,2128483977,1184890880,1434151555c70909952,0,-840957952,2128483977,-65011712,1434151174c71041024,0,1979711488,2128484194,-65011712,1434151174c71106560,0,-845152256,2128483977,-65011712,1434151174c70123520,0,-849346560,2128483977,-65011712,1434151174c70778880,0,-1285554176,1434151555,-65011712,1434151174c1469841408,0,-1282408448,1434151555,-2106589184,1434151555c1469841408,65536,-878706688,2128483977,-651165696,1434151192c71630848,0,-1496317952,1434152161,1256194048,1434151555c262537216,0,-853540864,2128483977,-65011712,1434151174c71368704,0,-857735168,2128483977,1201668096,1434151555c70189056,0,-1240465408,1434152161,6291456,1434151175c262471680,0,1518338048,2128483977,1219493888,1434151555c70844416,0,1514143744,2128483977,-49283072,1434151174c70254592,0,1509949440,2128483977,-49283072,1434151174c70451200,0,-861929472,2128483977,-49283072,1434151174c70582272,0,-866123776,2128483977,-49283072,1434151174c70713344,0,-870318080,2128483977,-49283072,1434151174c70057984,0,-874512384,2128483977,-49283072,1434151174c70647808,0,-1377828864,1434151555,-1369440256,1434151555c1468792832,0,1505755136,2128483977,-49283072,1434151174c70320128,0,1501560832,2128483977,-49283072,1434151174c70385664,0,1497366528,2128483977,1237319680,1434151555c70516736,0,1493172224,2128483977,-65011712,1434151174c71565312,0,-1410334720,1434151555,-1934622720,1434151555c6619136,0,1522532352,2128483977,1156579328,1434151555c76218368,0,1993342976,2128484194,-651165696,1434151192c260898816,0,-1395654656,1434151555,-49283072,1434151174c6029312,8585216,-1167065088,1434152161,1104150528,1434151555c258605056,0,-1321205760,1434151555,1104150528,1434151555c1469513728,16,1648361472,1434152161,-651165696,1434151192c260571136,16,-1259339776,1434152161,-651165696,1434151192c260505600,16,1609564160,1434152161,-2082471936,1434151194c71434240,0,-1389363200,1434151555,6291456,1434151175c6684672,1,-1386217472,1434151555,-49283072,1434151174c6684672,8519681,-1382023168,1434151555,6291456,1434151175c6684672,65537,-1185939456,1434152161,-65011712,1434151174c76283904,0,-1329594368,1434151555,-1612709888,1434151169c8192000,0,-1280311296,1434152161,6291456,1434151175c262668288,0,-782237696,2128483977,-49283072,1434151174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6356992,0c1024458752,2128483134,1024458752,2128483134,1661468672,2128484136c-119537664,1434152261,-478150656,2128482562,65536,7536640c4194420,0,2097152,0,1783955456,1434335986c327680,0,6291456,0,7340032,0c-1470824448,1434335986,-887816192,-1252810587,7595691,7209077c7536686,6357108,3014770,6881388,6750318,6881397c7602291,6488169,3014706,6881356,6750318,5439605c7471205,6881398,6619235,6357069,6357102,6619239" fillcolor="white" stroked="t" o:allowincell="t" style="position:absolute;margin-left:93.1pt;margin-top:83.5pt;width:60pt;height:36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cquisizione della documentazione utile alla formale concessione del finanziamento riferita alla fase "realizzazione opera" degli interventi infrastruttural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37795</wp:posOffset>
                      </wp:positionV>
                      <wp:extent cx="756920" cy="1270"/>
                      <wp:effectExtent l="635" t="5080" r="635" b="508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85pt;margin-top:10.85pt;width:59.55pt;height:0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37795</wp:posOffset>
                      </wp:positionV>
                      <wp:extent cx="4445" cy="928370"/>
                      <wp:effectExtent l="38100" t="0" r="33655" b="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680" cy="92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25pt;margin-top:10.85pt;width:0.25pt;height:73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-10795</wp:posOffset>
                      </wp:positionV>
                      <wp:extent cx="967740" cy="334645"/>
                      <wp:effectExtent l="0" t="0" r="0" b="0"/>
                      <wp:wrapNone/>
                      <wp:docPr id="24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7740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2pt;height:26.35pt;mso-wrap-distance-left:9.05pt;mso-wrap-distance-right:9.05pt;mso-wrap-distance-top:0pt;mso-wrap-distance-bottom:0pt;margin-top:-0.85pt;mso-position-vertical-relative:text;margin-left:7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oggetto benefici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dozione provvedimento di concessione del finanziamento riferito alla fase con allegato il relativo disciplinare di concessione del finanziamen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cquisizione disciplinare di concessione sottoscritto dal Soggetto beneficiari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-21590</wp:posOffset>
                      </wp:positionV>
                      <wp:extent cx="791845" cy="344170"/>
                      <wp:effectExtent l="5715" t="5080" r="26035" b="11430"/>
                      <wp:wrapNone/>
                      <wp:docPr id="241" name="AutoShape 3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44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78" fillcolor="white" stroked="t" o:allowincell="t" style="position:absolute;margin-left:87.1pt;margin-top:-1.7pt;width:62.3pt;height:27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29845</wp:posOffset>
                      </wp:positionV>
                      <wp:extent cx="647065" cy="352425"/>
                      <wp:effectExtent l="5715" t="5715" r="21590" b="1143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5pt;margin-top:2.35pt;width:50.9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82245</wp:posOffset>
                      </wp:positionV>
                      <wp:extent cx="352425" cy="1270"/>
                      <wp:effectExtent l="0" t="36830" r="0" b="38100"/>
                      <wp:wrapNone/>
                      <wp:docPr id="243" name="AutoShape 3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52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17" stroked="t" o:allowincell="t" style="position:absolute;margin-left:53.1pt;margin-top:14.35pt;width:27.6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Richiesta anticipazione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92405</wp:posOffset>
                      </wp:positionV>
                      <wp:extent cx="537845" cy="10160"/>
                      <wp:effectExtent l="0" t="29845" r="635" b="3683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3820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4pt;margin-top:15.15pt;width:42.25pt;height:0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76275" cy="381000"/>
                  <wp:effectExtent l="0" t="0" r="0" b="0"/>
                  <wp:docPr id="24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3" t="-95" r="-5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819150" cy="381000"/>
                  <wp:effectExtent l="0" t="0" r="0" b="0"/>
                  <wp:docPr id="24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ovvedimento di liquidazione dell'anticipazione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andato di pagamento ed erogazione anticipazione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w:drawing>
                <wp:anchor behindDoc="0" distT="0" distB="0" distL="114935" distR="114935" simplePos="0" locked="0" layoutInCell="1" allowOverlap="1" relativeHeight="346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305435</wp:posOffset>
                  </wp:positionV>
                  <wp:extent cx="676275" cy="381000"/>
                  <wp:effectExtent l="0" t="0" r="0" b="0"/>
                  <wp:wrapNone/>
                  <wp:docPr id="24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3" t="-95" r="-5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480695</wp:posOffset>
                      </wp:positionV>
                      <wp:extent cx="1332865" cy="1270"/>
                      <wp:effectExtent l="635" t="37465" r="0" b="3810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3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9pt;margin-top:37.85pt;width:104.9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w:drawing>
                <wp:anchor behindDoc="0" distT="0" distB="0" distL="114935" distR="114935" simplePos="0" locked="0" layoutInCell="1" allowOverlap="1" relativeHeight="348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962660</wp:posOffset>
                  </wp:positionV>
                  <wp:extent cx="819150" cy="381000"/>
                  <wp:effectExtent l="0" t="0" r="0" b="0"/>
                  <wp:wrapNone/>
                  <wp:docPr id="24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1121410</wp:posOffset>
                      </wp:positionV>
                      <wp:extent cx="605155" cy="1270"/>
                      <wp:effectExtent l="0" t="37465" r="635" b="3810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05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6pt;margin-top:88.3pt;width:47.5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1595</wp:posOffset>
                  </wp:positionH>
                  <wp:positionV relativeFrom="paragraph">
                    <wp:posOffset>167005</wp:posOffset>
                  </wp:positionV>
                  <wp:extent cx="962025" cy="466725"/>
                  <wp:effectExtent l="0" t="0" r="0" b="0"/>
                  <wp:wrapNone/>
                  <wp:docPr id="25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614045</wp:posOffset>
                      </wp:positionV>
                      <wp:extent cx="10160" cy="505460"/>
                      <wp:effectExtent l="5080" t="635" r="5080" b="635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50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5pt;margin-top:48.35pt;width:0.75pt;height:3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5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edisposizione della documentazione da porre a base di gara. Eventuale nomina del Direttore dei Lavori e del Coordinatore in materia di salute e di sicurezza durante l'esecuzione (se diversi dai progettist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64490</wp:posOffset>
                      </wp:positionV>
                      <wp:extent cx="974725" cy="671830"/>
                      <wp:effectExtent l="5715" t="5080" r="17780" b="1333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671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 o Centrale Unica di Committenza (CUC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pt;margin-top:28.7pt;width:76.7pt;height:52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 o Centrale Unica di Committenza (CUC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>
          <w:trHeight w:val="713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dizione e pubblicazione gara d'appalto per la realizzazione dell'intervento secondo le norme vigenti e nomina della Commissione aggiudicatrice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370205</wp:posOffset>
                      </wp:positionV>
                      <wp:extent cx="1429385" cy="1270"/>
                      <wp:effectExtent l="635" t="37465" r="0" b="3810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29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65pt;margin-top:29.15pt;width:112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09650" cy="695325"/>
                  <wp:effectExtent l="0" t="0" r="0" b="0"/>
                  <wp:docPr id="25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270</wp:posOffset>
                      </wp:positionV>
                      <wp:extent cx="1161415" cy="561975"/>
                      <wp:effectExtent l="12065" t="6350" r="11430" b="5715"/>
                      <wp:wrapNone/>
                      <wp:docPr id="256" name="AutoShape 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1360" cy="5619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mmissione aggiudicatric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8" fillcolor="white" stroked="t" o:allowincell="t" style="position:absolute;margin-left:9.3pt;margin-top:0.1pt;width:91.4pt;height:44.2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mmissione aggiudicatri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>
          <w:trHeight w:val="54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oduzione e inoltro offerte da parte del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2543175</wp:posOffset>
                      </wp:positionH>
                      <wp:positionV relativeFrom="paragraph">
                        <wp:posOffset>287020</wp:posOffset>
                      </wp:positionV>
                      <wp:extent cx="755015" cy="686435"/>
                      <wp:effectExtent l="0" t="5080" r="0" b="38100"/>
                      <wp:wrapNone/>
                      <wp:docPr id="257" name="AutoShape 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5640" cy="68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3" stroked="t" o:allowincell="t" style="position:absolute;margin-left:200.25pt;margin-top:22.6pt;width:59.45pt;height:54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1902460</wp:posOffset>
                      </wp:positionH>
                      <wp:positionV relativeFrom="paragraph">
                        <wp:posOffset>147320</wp:posOffset>
                      </wp:positionV>
                      <wp:extent cx="974725" cy="339090"/>
                      <wp:effectExtent l="5715" t="5080" r="32385" b="1079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339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9.8pt;margin-top:11.6pt;width:76.7pt;height:26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itt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81610</wp:posOffset>
                      </wp:positionV>
                      <wp:extent cx="514350" cy="1270"/>
                      <wp:effectExtent l="0" t="37465" r="635" b="38100"/>
                      <wp:wrapNone/>
                      <wp:docPr id="259" name="AutoShape 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14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2" stroked="t" o:allowincell="t" style="position:absolute;margin-left:55.6pt;margin-top:14.3pt;width:40.4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90170</wp:posOffset>
                      </wp:positionV>
                      <wp:extent cx="845185" cy="340995"/>
                      <wp:effectExtent l="0" t="0" r="0" b="0"/>
                      <wp:wrapNone/>
                      <wp:docPr id="260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18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Ditte concorren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55pt;height:26.85pt;mso-wrap-distance-left:9.05pt;mso-wrap-distance-right:9.05pt;mso-wrap-distance-top:0pt;mso-wrap-distance-bottom:0pt;margin-top:7.1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Ditte concorren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>
          <w:trHeight w:val="931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Valutazione delle offerte e aggiudicazione provvisoria 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ubblicazione graduatoria provvisoria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223520</wp:posOffset>
                      </wp:positionV>
                      <wp:extent cx="1396365" cy="619125"/>
                      <wp:effectExtent l="12700" t="6350" r="12065" b="508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440" cy="619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mmissione aggiudicatric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1pt;margin-top:17.6pt;width:109.9pt;height:48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mmissione aggiudicatri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ventuale produzione ricorsi da parte delle ditt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69545</wp:posOffset>
                      </wp:positionV>
                      <wp:extent cx="821690" cy="542290"/>
                      <wp:effectExtent l="35560" t="5080" r="5080" b="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1520" cy="542160"/>
                                <a:chOff x="0" y="0"/>
                                <a:chExt cx="821520" cy="54216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822240" cy="1440"/>
                                </a:xfrm>
                                <a:prstGeom prst="straightConnector1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0" y="4320"/>
                                  <a:ext cx="2160" cy="538200"/>
                                </a:xfrm>
                                <a:prstGeom prst="straightConnector1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05pt;margin-top:13.35pt;width:64.7pt;height:42.7pt" coordorigin="481,267" coordsize="1294,854">
                      <v:shape id="shape_0" stroked="t" o:allowincell="t" style="position:absolute;left:481;top:267;width:1293;height:1;flip:x" type="_x0000_t32">
                        <v:stroke color="black" weight="9360" dashstyle="shortdot" joinstyle="miter" endcap="round"/>
                        <v:fill o:detectmouseclick="t" on="false"/>
                        <w10:wrap type="none"/>
                      </v:shape>
                      <v:shape id="shape_0" stroked="t" o:allowincell="t" style="position:absolute;left:483;top:274;width:2;height:847" type="_x0000_t32">
                        <v:stroke color="black" weight="9360" dashstyle="shortdot" endarrow="block" endarrowwidth="medium" endarrowlength="medium" joinstyle="miter" endcap="round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0955</wp:posOffset>
                      </wp:positionV>
                      <wp:extent cx="779780" cy="340995"/>
                      <wp:effectExtent l="0" t="0" r="0" b="0"/>
                      <wp:wrapNone/>
                      <wp:docPr id="26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78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Ditte concorren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4pt;height:26.85pt;mso-wrap-distance-left:9.05pt;mso-wrap-distance-right:9.05pt;mso-wrap-distance-top:0pt;mso-wrap-distance-bottom:0pt;margin-top:1.65pt;mso-position-vertical-relative:text;margin-left:7.2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Ditte concorren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same dei ricorsi ed eventuale ulteriore passaggio in Commission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-146685</wp:posOffset>
                      </wp:positionV>
                      <wp:extent cx="1333500" cy="588645"/>
                      <wp:effectExtent l="12065" t="6350" r="12700" b="5080"/>
                      <wp:wrapNone/>
                      <wp:docPr id="264" name="AutoShape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5886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mmissione aggiudicatric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8" fillcolor="white" stroked="t" o:allowincell="t" style="position:absolute;margin-left:74.55pt;margin-top:-11.55pt;width:104.95pt;height:46.3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mmissione aggiudicatri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181610</wp:posOffset>
                      </wp:positionV>
                      <wp:extent cx="309245" cy="1270"/>
                      <wp:effectExtent l="5080" t="37465" r="0" b="38100"/>
                      <wp:wrapNone/>
                      <wp:docPr id="265" name="AutoShape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9600" cy="180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9" stroked="t" o:allowincell="t" style="position:absolute;margin-left:47.3pt;margin-top:14.3pt;width:24.35pt;height:0.1pt" type="_x0000_t32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80010</wp:posOffset>
                      </wp:positionV>
                      <wp:extent cx="642620" cy="322580"/>
                      <wp:effectExtent l="0" t="0" r="0" b="0"/>
                      <wp:wrapNone/>
                      <wp:docPr id="266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62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6pt;height:25.4pt;mso-wrap-distance-left:9.05pt;mso-wrap-distance-right:9.05pt;mso-wrap-distance-top:0pt;mso-wrap-distance-bottom:0pt;margin-top:6.3pt;mso-position-vertical-relative:text;margin-left:-1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oggetto benefici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ggiudicazione definitiva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ubblicazione degli esiti di gara (conformemente alle norme vigenti) e comunicazione al vincitor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8585</wp:posOffset>
                      </wp:positionV>
                      <wp:extent cx="974725" cy="339090"/>
                      <wp:effectExtent l="5715" t="5080" r="32385" b="10795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339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6pt;margin-top:8.55pt;width:76.7pt;height:26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FF000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vio della documentazione relativa alle procedure adottate per l’affidamento dei lavori e relativa checklist di autocontrollo (C2_AUTOC_AFF_LAVO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6510</wp:posOffset>
                      </wp:positionV>
                      <wp:extent cx="384810" cy="1270"/>
                      <wp:effectExtent l="635" t="37465" r="0" b="3810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5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5pt;margin-top:1.3pt;width:30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-175895</wp:posOffset>
                      </wp:positionV>
                      <wp:extent cx="692150" cy="339090"/>
                      <wp:effectExtent l="5080" t="5080" r="24130" b="1143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280" cy="339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3pt;margin-top:-13.85pt;width:54.45pt;height:26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-137160</wp:posOffset>
                      </wp:positionV>
                      <wp:extent cx="852805" cy="497840"/>
                      <wp:effectExtent l="0" t="0" r="0" b="0"/>
                      <wp:wrapNone/>
                      <wp:docPr id="27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805" cy="497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 xml:space="preserve">Responsabile Controlli I livell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5pt;height:39.2pt;mso-wrap-distance-left:9.05pt;mso-wrap-distance-right:9.05pt;mso-wrap-distance-top:0pt;mso-wrap-distance-bottom:0pt;margin-top:-10.8pt;mso-position-vertical-relative:text;margin-left:-2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 xml:space="preserve">Responsabile Controlli I livell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C1 - Controlli amministrativi sulle procedure adottate dal Soggetto beneficiario e redazione CHECK LIST "C1_CHECK_AFF_LAV"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-5715</wp:posOffset>
                      </wp:positionV>
                      <wp:extent cx="2727960" cy="834390"/>
                      <wp:effectExtent l="5715" t="5080" r="5080" b="508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080" cy="834480"/>
                                <a:chOff x="0" y="0"/>
                                <a:chExt cx="2728080" cy="83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9240" y="43920"/>
                                  <a:ext cx="1809720" cy="55944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-360" y="0"/>
                                    <a:ext cx="1810440" cy="7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7560"/>
                                    <a:ext cx="1800" cy="2214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360" y="9000"/>
                                    <a:ext cx="1800" cy="1404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36640" y="8280"/>
                                    <a:ext cx="1440" cy="551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25360"/>
                                  <a:ext cx="646920" cy="3524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w w:val="110"/>
                                        <w:szCs w:val="16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d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4920" y="0"/>
                                  <a:ext cx="713160" cy="46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 xml:space="preserve">Responsabile Controlli I livell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7840" y="605160"/>
                                  <a:ext cx="39888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4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ArPS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8040" y="267480"/>
                                  <a:ext cx="839520" cy="33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Soggetto beneficiar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05pt;margin-top:-0.45pt;width:214.8pt;height:65.7pt" coordorigin="81,-9" coordsize="4296,1314">
                      <v:group id="shape_0" style="position:absolute;left:426;top:60;width:2850;height:881">
                        <v:shape id="shape_0" stroked="t" o:allowincell="t" style="position:absolute;left:426;top:60;width:2850;height:10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392;top:72;width:2;height:348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26;top:74;width:2;height:22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161;top:73;width:1;height:868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t" o:allowincell="t" style="position:absolute;left:81;top:346;width:1018;height:554;mso-wrap-style:square;v-text-anchor:top" type="_x0000_t6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10"/>
                                  <w:szCs w:val="16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d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254;top:-9;width:1122;height:7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 xml:space="preserve">Responsabile Controlli I livell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54;top:944;width:627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4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ArPS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64;top:412;width:1321;height:5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Soggetto beneficiar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tipula del contratto e approvazione Quadro Economico rideterminato a seguito di ribasso d’ast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353060</wp:posOffset>
                      </wp:positionV>
                      <wp:extent cx="500380" cy="1270"/>
                      <wp:effectExtent l="635" t="37465" r="0" b="3810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0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pt;margin-top:27.8pt;width:39.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85420</wp:posOffset>
                      </wp:positionV>
                      <wp:extent cx="683260" cy="329565"/>
                      <wp:effectExtent l="5080" t="5715" r="24765" b="10795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280" cy="329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pt;margin-top:14.6pt;width:53.75pt;height:25.9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28270</wp:posOffset>
                      </wp:positionV>
                      <wp:extent cx="626110" cy="407670"/>
                      <wp:effectExtent l="0" t="0" r="0" b="0"/>
                      <wp:wrapNone/>
                      <wp:docPr id="27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407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oggetto realizzato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3pt;height:32.1pt;mso-wrap-distance-left:9.05pt;mso-wrap-distance-right:9.05pt;mso-wrap-distance-top:0pt;mso-wrap-distance-bottom:0pt;margin-top:10.1pt;mso-position-vertical-relative:text;margin-left:1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oggetto realizzato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widowControl/>
        <w:autoSpaceDE w:val="true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  <w:r>
        <w:br w:type="page"/>
      </w:r>
    </w:p>
    <w:p>
      <w:pPr>
        <w:pStyle w:val="Normal"/>
        <w:widowControl/>
        <w:autoSpaceDE w:val="true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543"/>
        <w:gridCol w:w="1699"/>
        <w:gridCol w:w="1577"/>
        <w:gridCol w:w="2180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ISTA</w:t>
            </w:r>
            <w:r>
              <w:rPr>
                <w:rFonts w:cs="Calibri" w:ascii="Calibri" w:hAnsi="Calibri"/>
                <w:b/>
                <w:color w:val="365F91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CONTROLLO</w:t>
            </w: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365F91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Area Tematica ______________________________________</w:t>
            </w:r>
            <w:r>
              <w:rPr>
                <w:rFonts w:cs="Calibri" w:ascii="Calibri" w:hAnsi="Calibri"/>
                <w:b/>
                <w:color w:val="365F91"/>
                <w:spacing w:val="-9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pacing w:val="-8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TableParagraph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:</w:t>
            </w:r>
            <w:r>
              <w:rPr>
                <w:rFonts w:cs="Calibri" w:ascii="Calibri" w:hAnsi="Calibri"/>
                <w:b/>
                <w:color w:val="365F91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Realizzazione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lavori/forniture/servizi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a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REGI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 xml:space="preserve">SEZIONE ATTUAZIONE </w:t>
            </w:r>
            <w:r>
              <w:rPr>
                <w:rFonts w:cs="Calibri" w:ascii="Calibri" w:hAnsi="Calibri"/>
                <w:b/>
                <w:i/>
                <w:color w:val="365F91"/>
                <w:sz w:val="20"/>
                <w:szCs w:val="20"/>
                <w:lang w:val="it-IT"/>
              </w:rPr>
              <w:t xml:space="preserve">Acquisizione servizi/forniture 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cquisizione della documentazione utile alla formale concessione del finanziamento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56845</wp:posOffset>
                      </wp:positionV>
                      <wp:extent cx="691515" cy="507365"/>
                      <wp:effectExtent l="36830" t="5080" r="635" b="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1560" cy="507240"/>
                                <a:chOff x="0" y="0"/>
                                <a:chExt cx="691560" cy="5072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6919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3600"/>
                                  <a:ext cx="1440" cy="504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75pt;margin-top:12.35pt;width:54.45pt;height:40pt" coordorigin="555,247" coordsize="1089,800">
                      <v:shape id="shape_0" stroked="t" o:allowincell="t" style="position:absolute;left:555;top:247;width:1088;height:1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6;top:253;width:1;height:793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-18415</wp:posOffset>
                      </wp:positionV>
                      <wp:extent cx="782320" cy="334645"/>
                      <wp:effectExtent l="0" t="0" r="0" b="0"/>
                      <wp:wrapNone/>
                      <wp:docPr id="27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320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6pt;height:26.35pt;mso-wrap-distance-left:9.05pt;mso-wrap-distance-right:9.05pt;mso-wrap-distance-top:0pt;mso-wrap-distance-bottom:0pt;margin-top:-1.45pt;mso-position-vertical-relative:text;margin-left: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oggetto benefici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 w:val="12"/>
                <w:szCs w:val="12"/>
                <w:lang w:val="it-IT"/>
              </w:rPr>
            </w:pPr>
            <w:r>
              <w:rPr>
                <w:rFonts w:cs="Calibri" w:ascii="Calibri" w:hAnsi="Calibri"/>
                <w:i/>
                <w:color w:val="365F91"/>
                <w:sz w:val="12"/>
                <w:szCs w:val="1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365F91"/>
                <w:sz w:val="12"/>
                <w:szCs w:val="12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1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dozione del provvedimento di concessione del finanziamento e dell'allegato disciplinar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8415</wp:posOffset>
                      </wp:positionV>
                      <wp:extent cx="782955" cy="397510"/>
                      <wp:effectExtent l="8890" t="5080" r="8255" b="5715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000" cy="397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0,0l5400,21600l16200,21600l21600,0l0,0l4194304,0l5308416,0l1023410176,2128483134l-191889408,1434152319l0,0l0,0l263979008,1043276389l2162785,0l313524224,1434152320l-505413632,1434152317l5242880,0l3145728,0l-245366784,2128484134l-867172352,1434151552l0,196608l7602176,6357070l6619245,0l13697024,0l-2018508800,1434336073l-887816192,-1252810587l59051,7208960l-651165595,1434151192l267911168,1434152320l858783744,1434151623l0,6619136l-1913651090,1434151630l0,6488064l1951400047,1434151177l271056896,1434152320l1413480448,1434151630l0,6684672l-2022702999,1434151629l0,7143424l932184165,1434151400l274202624,1434152320l1605369856,1434152191l0,6619136l1734344807,2128484194l0,7536640l-710934429,1434151547l277348352,1434152320l-478150656,2128482562l0,4063232l14745600,0l-1141833728,1434336073l-887816192,-1252810587l1349707435,2000436850l1866887738,544437358l1935882871,1631789629l1919052140,1998594665l1668505914,574450025l1768710467,577335906l1748662048,1769172545l1631789629,1919052140l1043276393,1664775996l1919904879,1983543072l574450785,1177892403l790769977,980892734l1998617203,1818326586l808591933,1010708258l2054371959,1998615363l1818326586,808591933l1010708258,1634482807l1998612334,1818326586l1953047101,575949101l1698330400,1098150753l1029794163,762209570l790778709,1999584318l1917874746,1999584318l1832809018,1919903340l1937006957,1735552814l2188335,0l1837170688,1434152191l-1802436608,1434152314l0,0l6356992,0l-508559360,1434152317l1024458752,2128483134l521666560,2128484138l0,-503316480l3162307,0l3145728,0l-671023104,350134l0,0l521666560,2128484138l740687872,-1156902954l6307632,0l2097152,0l360054784,1434320896l0,0l0,0l2162688,0l-1669857280,2128482559l65536,0l0,0l4259840,0l-2091843584,1434336073l-887816192,-1252810587l7595691,7209077l7536686,6357108l3014770,6553714l3014758,5374037l73,1398091118l2174754,0l386990080,1434152320l1020264448,2128483134l2097152,0l2162688,0l-420413440,1434152316l0,0l7536640,1030291456l5325602,0l426770432,1434152320l1023410176,2128483134l2097152,0l3145728,0l728825856,1434335945l0,0l521666560,2128484138l0,-503316480l5259459,0l3145728,0l723582976,1434335945l-887816192,-1252810587l4581035,6553710l6357070,6619245l6619136,0l2162688,0l-420413440,1434152316l0,0l0,0l2162688,0l0,65536l1,0l1009844224,1949988655l12648510,0l1611726848,1434335947l-887816192,-1252810587l1349707435,2000436850l1866887738,544437358l1935882871,1631789629l1919052140,1998594665l1668505914,574450025l1768710467,577335906l1748662048,1769172545l1631789629,1919052140l1043276393,1664775996l1919904879,1983543072l574450785,1177892403l790769977,980892734l1998617203,1818326586l808591933,1010708258l2054371959,1998615363l1818326586,808591933l1010708258,1634482807l1998612334,1818326586l1953047101,575949101l792477231,1349663351l792477298,1047673463l2193696,0l327680,131077l65537,1073747224l7290696,119l2171453,0l-1214185472,1434335946l-887816192,-1252810587l59051,17100l3211264,0l-671023104,350134l-887816192,-1252810587l521725611,2128484138l0,-1543503872l-1702838065,2125432770l2162688,0l-156237824,1434152319l0,0l0,0l37814272,0l110166016,1434335947l-887816192,-1252810587l1634526891,1998612334l1818326586,1953047101l575949101,1698330400l1098150753,1029794163l762209570,790778709l1999584318,1917874746l26229822,0l32505856,0l65536,31195136l2000420864,1010724922l1349532279,2000436850l1951625274,543517817l1635138167,1310866796l1634562671,1043276396l1933211452,1416651118l1769097071,980885604l1030513014,1818322466l790783347,980892734l1047679090,1916434236l1953394502,980885619l1768125281,1126317417l1651076193,539126130l1097349751,1030321006l1818313506,1769103977l980885538,574452579l1768710467,577335906l2000436783,1819239226l1998615151,1818326586l909320765,825837109l1010708258,2054371959l1983543072,574450785l790769714,980892734l1933802099,1983543072l574450785,790769714l980892734,1735287148l1983543072,574450785l1227715689,1998594644l1935762746,1769161076l1696742753,1398091118l1010708258,1916434223l1010725456,1882879791l1010725456,1047673463l1916434236,1010725456l1181891191,1937010287l1664775968,1126317427l1651076193,539126130l1935751799,1030318435l1818313506,1769103977l980885538,1936605544l1126317417,1651076193l790784370,980892734l1869377379,980885618l1030513014,892744482l573651270,2000436783l544895802,1635138167l841104748,1043276336l1933211452,544424826l1635138167,841104748l1043276336,1815770940l543649377,1635138167l1763851628,1414081908l980885538,1953718629l1634300737,1852121661l575886637,792477231l1349663351,792477298l1047673463,1916434236l1668103230,1953251642l1634628197,1866687860l40924270,0l10551296,0l364969984,1434335947l-887816192,-1252810587l59051,0l0,0l948436992,2128484149l952107008,2128484149l958398464,2128484149l-614465536,1434152316l3801088,1713504256l314600545,1434152320l315097088,1434152320l315097088,1434152320l260046848,1434152320l260308992,1434152320l260308992,1434152320l0,0l0,0l0,0l0,0l22085632,0l1378877440,2128480556l0,65536l315097088,2128480559l1701904384,539111519l213415027,2128484155l0,0l0,0m0,0c0,0,0,0,0,0c-2137522176,2128480558,403177472,1434152320,403177472,1434152320c1037041664,2128480556,672661504,1434151480,-1545076736,2125432770c1549271040,1434151630,1376256,543490048,1553493859,1434151630c0,0,0,0,0,0c1037041664,2128480556,672661504,1434151480,404750336,1434152320c-890241024,1434151629,0,1633943552,1553494642,1434151630c406847488,1434152320,0,0,0,0c409468928,1434152320,404750336,1434152320,788529152,980827198c26982,0,0,0,0,0c0,0,0,1043276389,-49283072,1434151174c6356992,0,-1442775040,1434336073,-887816192,-1252810587c59051,0,0,0,1323302912,1434152191c1322254336,1434152191,-1163919360,1434152317,-1164967936,1434152317c320864256,1434152320,319815680,1434152320,3145728,0c2162688,0,65536,327680,2000420864,4091962c1998585856,1818326586,5317181,0,-191889408,1434152319c313524224,1434152320,1852964864,1130722401,1702129263,1010725998c1127900013,1667854184,1699881061,1919513969,574452581,577990775c980892734,2002874980,5271145,0,22020096,0c-767492096,1434335946,-887816192,-1252810587,1998644907,1668505914c574450025,1768710467,577335906,1748662048,1769172545,1631789629c1919052140,1043276393,1765439292,2000436783,1819239226,1998615151c1818326586,909320765,825837109,1010708258,2054371959,1983543072c574450785,790769714,980892734,1933802099,1983543072,574450785c790769714,980892734,1735287148,1983543072,574450785,1227715689c1043276372,1434152191,11599872,0,1029701632,2128483134c1029701632,2128483134,1919025152,1043276393,1765439292,2000436783c1043294522,1664775996,1919904879,1983543072,574450785,1177892403c790769977,980892734,1998617203,1818326586,842080829,1010708258c2054371959,1998615363,1818326586,842080829,1010708258,1634482807c1998612334,1818326586,1953047101,575949101,3227183,0c-173015040,1434152319,1021313024,2128483134,1917845504,1999584318c4092474,0,23068672,0,403767296,0c-1324351488,1434151555,-65011712,1434151174,8192000,65536c-1451229184,1434151555,-2106589184,1434151555,6815744,131073c-1460666368,1434151555,6291456,1434151175,6815744,65537c-1353711616,1434151555,-1346371584,1434151555,1469186048,16c-1457520640,1434151555,-1916796928,1434151555,6815744,1c-788529152,2128483977,908066816,1434151555,256901120,16c-1392508928,1434151555,-49283072,1434151174,6029312,8650752c-792723456,2128483977,1983905792,1434151546,257490944,16c-1272971264,1434151555,-651165696,1434151192,7471104,131073c-1279262720,1434151555,-651165696,1434151192,7471104,65537c-1276116992,1434151555,-651165696,1434151192,7471104,1c1052770304,1434152027,-65011712,1434151174,264699904,0c1021313024,1434152027,-49283072,1434151174,266076160,0c1024458752,1434152027,-65011712,1434151174,266076160,0c929038336,2128483957,6291456,1434151175,265945088,0c972029952,2128483957,-49283072,1434151174,263979008,0c956301312,2128483957,6291456,1434151175,263979008,0c952107008,2128483957,6291456,1434151175,263979008,0c964689920,2128483957,6291456,1434151175,263979008,0c960495616,2128483957,6291456,1434151175,263979008,0c1045430272,1434152027,-65011712,1434151174,264503296,0c935329792,2128483957,-65011712,1434151174,264372224,0c1063256064,1434152027,6291456,1434151175,265617408,0c947912704,2128483957,6291456,1434151175,264634368,0c1048576000,1434152027,-1612709888,1434151169,264634368,0c985661440,2128483957,6291456,1434151175,264044544,0c903872512,2128483957,6291456,1434151175,265093120,0c866123776,2128483957,6291456,1434151175,265158656,0c989855744,2128483957,6291456,1434151175,264044544,0c908066816,2128483957,6291456,1434151175,265093120,0c870318080,2128483957,6291456,1434151175,265158656,0c998244352,2128483957,-651165696,1434151192,264044544,0c916455424,2128483957,-651165696,1434151192,265093120,0c878706688,2128483957,-651165696,1434151192,265158656,0c981467136,2128483957,6291456,1434151175,264044544,0c899678208,2128483957,6291456,1434151175,265093120,0c861929472,2128483957,6291456,1434151175,265158656,0c994050048,2128483957,-651165696,1434151192,264044544,0c912261120,2128483957,-651165696,1434151192,265093120,0c874512384,2128483957,-651165696,1434151192,265158656,0c1002438656,2128483957,1907359744,1434151177,264110080,0c920649728,2128483957,1907359744,1434151177,265224192,0c882900992,2128483957,1907359744,1434151177,265289728,0c1069547520,1434152027,932184064,1434151400,266010624,0c1056964608,1434152027,6291456,1434151175,264765440,0c975175680,2128483957,1934622720,1434151169,264896512,0c887095296,2128483957,1934622720,1434151169,264962048,0c849346560,2128483957,1934622720,1434151169,265027584,0c939524096,2128483957,6291456,1434151175,265879552,0c1037041664,1434152027,-49283072,1434151174,265879552,0c1041235968,1434152027,-65011712,1434151174,265879552,0c979369984,2128483957,1280311296,1434151555,264437760,0c895483904,2128483957,1280311296,1434151555,265486336,0c857735168,2128483957,1280311296,1434151555,265551872,0c1066401792,1434152027,6291456,1434151175,265682944,0c1018167296,1434152027,6291456,1434151175,264175616,0c924844032,2128483957,-65011712,1434151174,264568832,0c931135488,2128483957,6291456,1434151175,264372224,0c968884224,2128483957,6291456,1434151175,263979008,0c943718400,2128483957,6291456,1434151175,264306688,0c1028653056,1434152027,-49283072,1434151174,264306688,0c1032847360,1434152027,-65011712,1434151174,264306688,0c977272832,2128483957,1907359744,1434151177,264241152,0c891289600,2128483957,1907359744,1434151177,265355264,0c853540864,2128483957,1907359744,1434151177,265420800,0c1060110336,1434152027,-65011712,1434151174,264830976,0c-1398800384,1434151555,-65011712,1434151174,6619136,196608c-729808896,2128483977,-49283072,1434151174,69992448,0c-778043392,2128483977,-651165696,1434151192,260964352,0c962592768,1434152027,1959788544,1434151548,257097728,1c966787072,1434152027,-1346371584,1434151555,257163264,16c1972371456,2128484194,-22020096,1434152026,71696384,0c-895483904,2128483977,-49283072,1434151174,72220672,0c-899678208,2128483977,-49283072,1434151174,72286208,0c-903872512,2128483977,-49283072,1434151174,72351744,0c1969225728,2128484194,-49283072,1434151174,71761920,0c-882900992,2128483977,-49283072,1434151174,71827456,0c-887095296,2128483977,-49283072,1434151174,71892992,0c-891289600,2128483977,-49283072,1434151174,71958528,0c955252736,1434152027,1959788544,1434151548,256966656,1c959447040,1434152027,-1346371584,1434151555,257032192,16c864026624,1434152027,-49283072,1434151174,258015232,0c952107008,1434152027,-1346371584,1434151555,257163264,0c-1307574272,1434151555,-1346371584,1434151555,1469710336,16c948961280,1434152027,1959788544,1434151548,257097728,1c1562378240,2128483977,-65011712,1434151174,67698688,0c1560281088,2128483977,908066816,1434151555,66715648,0c1600126976,2128483977,-65011712,1434151174,67305472,0c1566572544,2128483977,897581056,1434151555,258539520,0c1551892480,2128483977,-651165696,1434151192,66715648,0c1595932672,2128483977,-49283072,1434151174,67371008,0c1591738368,2128483977,-49283072,1434151174,67436544,0c1814036480,2128484194,-49283072,1434151174,67567616,0c1587544064,2128483977,-49283072,1434151174,67633152,0c1809842176,2128484194,-1625292800,1434151554,66977792,0c1583349760,2128483977,-49283072,1434151174,67043328,0c1579155456,2128483977,-49283072,1434151174,67108864,0c1574961152,2128483977,-65011712,1434151174,67502080,0c1570766848,2128483977,-65011712,1434151174,66912256,0c1556086784,2128483977,-651165696,1434151192,66715648,0c1604321280,2128483977,-49283072,1434151174,66519040,0c1528823808,2128483977,-49283072,1434151174,67239936,0c1818230784,2128484194,6291456,1434151175,66519040,0c1606418432,2128483977,6291456,1434151175,66519040,0c1610612736,2128483977,6291456,1434151175,66519040,0c1547698176,2128483977,929038336,1434151555,66584576,0c1801453568,2128484194,-651165696,1434151192,66584576,0c1805647872,2128484194,6291456,1434151175,66846720,0c1544552448,2128483977,946864128,1434151555,66650112,0c1541406720,2128483977,-651165696,1434151192,66650112,0c1538260992,2128483977,964689920,1434151555,66453504,0c1535115264,2128483977,6291456,1434151175,66781184,0c1530920960,2128483977,929038336,1434151555,67174400,0c1795162112,2128484194,-651165696,1434151192,67174400,0c1790967808,2128484194,-65011712,1434151174,67764224,0c1975517184,2128484194,-65011712,1434151174,71499776,0c1084227584,1434152027,-49283072,1434151174,67960832,0c1087373312,1434152027,-49283072,1434151174,68026368,0c1117782016,1434152027,-65011712,1434151174,68550656,0c1094713344,1434152027,-65011712,1434151174,68157440,0c1097859072,1434152027,-65011712,1434151174,68222976,0c1102053376,1434152027,-49283072,1434151174,68288512,0c1105199104,1434152027,-49283072,1434151174,68354048,0c1109393408,1434152027,-49283072,1434151174,68419584,0c1113587712,1434152027,-49283072,1434151174,68485120,0c-276824064,1434151538,6291456,1434151175,68616192,0c1091567616,1434152027,-49283072,1434151174,68091904,0c1081081856,1434152027,-49283072,1434151174,67895296,0c-784334848,2128483977,1983905792,1434151546,257228800,0c1003487232,1434152027,-49283072,1434151174,81264640,0c999292928,1434152027,-49283072,1434151174,81199104,0c1007681536,1434152027,6291456,1434151175,81330176,0c1526726656,2128483977,980418560,1434151555,76939264,0c-1439694848,1434151555,6291456,1434151175,6750208,1c-1436549120,1434151555,-49283072,1434151174,6750208,8519681c-1432354816,1434151555,6291456,1434151175,6750208,65537c-780140544,2128483977,-651165696,1434151192,262602752,0c-687865856,2128483969,932184064,1434151400,261554176,0c-1333788672,1434151555,-65011712,1434151174,8060928,0c996147200,1434152027,-65011712,1434151174,257425408,16c-767557632,2128483977,6291456,1434151175,74186752,0c-769654784,2128483977,-651165696,1434151192,74252288,0c-1428160512,1434151555,-49283072,1434151174,5963776,8650753c-735051776,2128483977,1019215872,1434151555,66322432,0c-737148928,2128483977,-49283072,1434151174,65732608,0c-732954624,2128483977,998244352,1434151555,65601536,0c969932800,1434152027,-651165696,1434151192,65601536,0c1997537280,2128484194,1068498944,1434151555,65863680,1c-740294656,2128483977,-65011712,1434151174,66125824,0c973078528,1434152027,-651165696,1434151192,65863680,0c-744488960,2128483977,-49283072,1434151174,65994752,0c-747634688,2128483977,1034944512,1434151555,66256896,0c-765460480,2128483977,1068498944,1434151555,65798144,1c-750780416,2128483977,-65011712,1434151174,66060288,0c976224256,1434152027,-651165696,1434151192,65798144,0c-754974720,2128483977,-49283072,1434151174,65929216,0c-758120448,2128483977,1050673152,1434151555,65536000,0c-761266176,2128483977,6291456,1434151175,66191360,0c-763363328,2128483977,-49283072,1434151174,65667072,0c-803209216,2128483977,908066816,1434151555,257622016,16c-799014912,2128483977,-651165696,1434151192,257556480,16c-790626304,2128483977,705691648,1434151170,257359872,16c-771751936,2128483977,-65011712,1434151174,73990144,0c1995440128,2128484194,-651165696,1434151192,74317824,0c1008730112,2128483957,-65011712,1434151174,263258112,0c1012924416,2128483957,1135607808,1434151555,262995968,0c1825570816,1434151555,-65011712,1434151174,6488064,0c-1303379968,1434151555,-65011712,1434151174,6750208,196608c847249408,2128483957,6291456,1434151175,263716864,0c843055104,2128483957,-49283072,1434151174,263585792,0c809500672,2128483957,-49283072,1434151174,263520256,0c1073741824,1434152027,-65011712,1434151174,263127040,0c-1145044992,1434151538,-65011712,1434151174,263192576,0c801112064,2128483957,-65011712,1434151174,262930432,0c796917760,2128483957,-65011712,1434151174,262864896,0c805306368,2128483957,-65011712,1434151174,262799360,0c838860800,2128483957,-65011712,1434151174,263061504,0c834666496,2128483957,6291456,1434151175,263716864,0c830472192,2128483957,-49283072,1434151174,263520256,0c826277888,2128483957,1357905920,1434151555,263651328,0c822083584,2128483957,-49283072,1434151174,263520256,0c817889280,2128483957,1393557504,1434151555,263782400,0c813694976,2128483957,-49283072,1434151174,263585792,0c-1074790400,1434151538,-2082471936,1434151194,262733824,0c-908066816,2128483977,1068498944,1434151555,261357568,0c-1315962880,1434151555,6291456,1434151175,1469579264,0c-773849088,2128483977,-65011712,1434151174,74121216,0c-1300234240,1434151555,6291456,1434151175,5832704,65536c-1297088512,1434151555,6291456,1434151175,5832704,1048576c-1292894208,1434151555,6291456,1434151175,5832704,131072c-1289748480,1434151555,6291456,1434151175,5832704,983040c-1425014784,1434151555,-49283072,1434151174,5963776,8716289c-786432000,2128483977,-49283072,1434151174,75038720,0c1991245824,2128484194,-65011712,1434151174,68681728,0c-819986432,2128483977,-49283072,1434151174,69271552,0c-805306368,2128483977,-49283072,1434151174,68747264,0c-815792128,2128483977,-49283072,1434151174,69140480,0c-817889280,2128483977,-49283072,1434151174,69206016,0c1988100096,2128484194,6291456,1434151175,68943872,0c-809500672,2128483977,-49283072,1434151174,68812800,0c-813694976,2128483977,-49283072,1434151174,68878336,0c-794820608,2128483977,-49283072,1434151174,75104256,0c-775946240,2128483977,-65011712,1434151174,74055680,0c1011875840,1434152027,-49283072,1434151174,81395712,0c787480576,1434152027,-49283072,1434151174,258080768,0c868220928,1434152027,-1346371584,1434151555,257032192,0c-1311768576,1434151555,-1346371584,1434151555,1469644800,16c791674880,1434152027,1959788544,1434151548,256966656,1c-1421869056,1434151555,-1934622720,1434151555,6619136,1c-1407188992,1434151555,-65011712,1434151174,6619136,65537c-1402994688,1434151555,-65011712,1434151174,6619136,131072c1983905792,2128484194,6291456,1434151175,71303168,0c-824180736,2128483977,6291456,1434151175,71172096,0c-828375040,2128483977,6291456,1434151175,71237632,0c-832569344,2128483977,1174405120,1434151555,70975488,0c-836763648,2128483977,1184890880,1434151555,70909952,0c-840957952,2128483977,-65011712,1434151174,71041024,0c1979711488,2128484194,-65011712,1434151174,71106560,0c-845152256,2128483977,-65011712,1434151174,70123520,0c-849346560,2128483977,-65011712,1434151174,70778880,0c-1285554176,1434151555,-65011712,1434151174,1469841408,0c-1282408448,1434151555,-2106589184,1434151555,1469841408,65536c-878706688,2128483977,-651165696,1434151192,71630848,0c1015021568,1434152027,1256194048,1434151555,262537216,0c-853540864,2128483977,-65011712,1434151174,71368704,0c-857735168,2128483977,1201668096,1434151555,70189056,0c988807168,1434152027,6291456,1434151175,262471680,0c1518338048,2128483977,1219493888,1434151555,70844416,0c1514143744,2128483977,-49283072,1434151174,70254592,0c1509949440,2128483977,-49283072,1434151174,70451200,0c-861929472,2128483977,-49283072,1434151174,70582272,0c-866123776,2128483977,-49283072,1434151174,70713344,0c-870318080,2128483977,-49283072,1434151174,70057984,0c-874512384,2128483977,-49283072,1434151174,70647808,0c-1377828864,1434151555,-1369440256,1434151555,1468792832,0c1505755136,2128483977,-49283072,1434151174,70320128,0c1501560832,2128483977,-49283072,1434151174,70385664,0c1497366528,2128483977,1237319680,1434151555,70516736,0c1493172224,2128483977,-65011712,1434151174,71565312,0c-1410334720,1434151555,-1934622720,1434151555,6619136,0c1522532352,2128483977,1156579328,1434151555,76218368,0c1993342976,2128484194,-651165696,1434151192,260898816,0c-1395654656,1434151555,-49283072,1434151174,6029312,8585216c993001472,1434152027,1104150528,1434151555,258605056,0c-1321205760,1434151555,1104150528,1434151555,1469513728,16c985661440,1434152027,-651165696,1434151192,260571136,16c982515712,1434152027,-651165696,1434151192,260505600,16c1121976320,1434152027,-2082471936,1434151194,71434240,0c-1389363200,1434151555,6291456,1434151175,6684672,1c-1386217472,1434151555,-49283072,1434151174,6684672,8519681c-1382023168,1434151555,6291456,1434151175,6684672,65537c979369984,1434152027,-65011712,1434151174,76283904,0c-1329594368,1434151555,-1612709888,1434151169,8192000,0c1077936128,1434152027,6291456,1434151175,262668288,0c-782237696,2128483977,-49283072,1434151174,258146304,0c0,0,0,0,0,0c0,0,114360320,0,65536,112656384c1832648704,1816214115,1852990836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645373,1819042080,1984919407,1634497125,824327536c1701978146,1769234796,1699243382,1952999273,825565757,2000436770c1769159280,1701605485,544436048,807550328,1031348258,790769698c1886862398,1936683066,1869182057,1914718318,1952541797,1181054569c1030582130,1819239202,577662325,1886862398,1936683066,1936090703c759067749,909193265,1999584304,1869625968,1717981043,1047815539c1886859068,1936683066,1869182057,1010714734,1882878071,1953067887c1450078057,1818587680,1986622561,1869760101,1881292141,1734439521c1752195442,2000436770,1869625968,1717981043,1047815539,825505841c1999584309,1869625968,1717981043,1047815539,1886859068,1936683066c1869182057,1010718318,1698328695,1852142712,2019762292,943137341c892680498,2036539426,959652413,808531255,1010708258,1698328695c1667589734,1954039156,544501349,941768044,573585720,574452768c808988725,1030889506,892483618,1646273077,926229053,790770993c1886862398,1634891578,1852788336,1010708325,1681551479,1917870959c1029990688,926364194,1634607138,574449005,792477218,1681551479c1917870959,979450942,1885434471,543385960,1852599672,1029782131c1953785890,791624304,1701340019,779313517,1852141679,1718381944c1634562671,1865315188,1680828274,1769431410,1819109230,808464943c1634545462,1042443881,1731879228,1752195442,1631871849,1965056372c574450034,1886680168,1932472122,1835362403,1831760737,1869767529c1952870259,1836016430,1717989167,795173737,1685221239,825242159c1870081840,1919968370,1936024431,1735289203,1885431891,1010704997c980643959,1047556983,1936750396,1984848698,1917874259,2000436783c1933210480,1047679088,2017091900,1047360102,1866096956,2015389286c573579837,574454048,1043276336,1698324796,1663071352,924990840c808465208,1663050288,857881977,875837241,1043276336,979447612c1836213880,979450942,1953722992,1836016967,1936879648,1881292148c1042441577,1631215932,1953713270,792477231,1919957601,1699181683c1010724207,1869822561,1180985708,1047293033,1933205820,1130522482c1981837932,574450785,1717986918,790783590,1630485566,1819243322c1766220905,1010723948,1852586593,574453536,808858425,1631338018c1819243322,1766220905,1010723948,1920154209,1816355431,1635131506c807550316,808464432,1043276336,979447612,1768714099,1818838628c1631338092,1953066298,1043296869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2020883059c1010727010,2020883063,1866692706,1852142702,2000436852,1010724922c1349532279,2000436850,1702260538,1869375090,1853182071,1998615651c1818326586,1634083389,577074028,2000436783,1953849658,1634751343c1162110307,1983543072,574450785,1936482662,1043276389,1647998780c543777897,1635138167,807550316,1010708258,1667906167,1983543072c574450785,1953391971,790786661,980892734,1047679090,980889404c1047679090,980889404,1047679088,1916434236,980892734,1047679090c1798993724,544109157,1635138167,841104748,1010708258,2054371959c1983543072,574450785,790770737,980892734,980885623,1030513014c808530210,1010708258,2054371959,1998615363,1818326586,875635261c1010708258,1181891191,1937010287,1631221536,1768514419,1631789629c1919052140,1998594665,1849780282,574450035,1768710467,577335906c1698330400,1098150753,1029794163,1769095458,539126881,1935882871c1631789629,1919052140,1043276393,1664775996,1919904879,1983543072c574450785,1177892403,790769977,980892734,1735287148,1983543072c574450785,1227715689,1998594644,1684628026,1629633897,1095970162c1010708258,1916434223,1010725456,1047804535,1010918482,1949988655c1999584318,1010725434,1882879791,1999584318,1652061242,1852785528c1953391988,1999584318,1949987696,1048076920,1936750396,1685021242c544362617,1751346785,574452335,1010705012,1869494881,1869903169c796158310,1999584318,1647997808,1350132847,792477298,980643959c1047556983,979447612,1885434471,1147365736,1046574177,979447612c1885434471,1046702440,1886859068,1668178234,1047687016,980889404c2002874980,1046965865,1668099900,1869103930,1046831977,979594556c1819042118,1801675106,980892734,1952672112,1090519102,2128483134c88145920,0,1090519040,2128483134,1090519040,2128483134c972029952,1434152320,972029952,1434152320,790757376,980892734c980885623,1030513014,808530210,1010708258,2054371959,1998615363c1818326586,875635261,1010708258,1181891191,1937010287,1631221536c1768514419,1631789629,1919052140,1998594665,1849780282,574450035c1768710467,577335906,1698330400,1098150753,1029794163,1769095458c539126881,1935882871,1631789629,1919052140,1043276393,1664775996c1919904879,1983543072,574450785,1177892403,790769977,980892734c1735287148,1983543072,574450785,1227715689,1998594644,1684628026c1629633897,1095970162,1010708258,1916434223,1010725456,1047804535c1010918482,1949988655,1999584318,1010725434,1882879791,62c1019215872,2128483134,70320128,0,1019215872,2128483134c1019215872,2128483134,0,0,0,0c0,0,0,0,0,0c0,0,0,0,0,0c0,0,0,0,0,0c0,0,0,0,0,0c0,0,0,0,0,0c0,0,0,0,0,0c0,0,0,0,0,0c0,0,0,0,0,0c0,0,0,0,0,0c0,0,0,0,0,0c0,0,0,0,0,0c0,0,0,0,0,0c0,0,0,0,0,0c-1773142016,1434151629,0,0,0,0c0,0,0,0,0,0c0,0,-1814036480,1434151536,0,0c0,0,0,0,-636485632,1434151555c0,0,0,0,0,0c0,0,0,0,0,0c0,0,0,0,0,0c0,0,0,0,-800063488,1434151535c0,0,0,0,0,0c0,0,0,0,0,0c0,0,0,0,0,0c0,0,0,0,0,0c0,0,0,0,0,0c0,0,0,0,0,0c0,0,0,0,0,0c0,0,0,0,0,0c0,0,0,0,0,0c0,0,0,0,0,0c0,0,0,0,0,0c0,0,0,0,0,0c0,0,0,0,0,0c0,0,13697024,0,1031798784,2128483134c1031798784,2128483134,1468792832,0,-1410309318,1434151555c-1934622720,1434151555,6619136,0,-1395639689,1434151555c-49283072,1434151174,6029312,8585216,-1321175494,1434151555c1104150528,1434151555,1469513728,16,-1389354435,1434151555c6291456,1434151175,6684672,1,-1386198739,1434151555c-49283072,1434151174,6684672,8519681,-1381993356,1434151555c6291456,1434151175,6684672,65537,-1329579401,1434151555c-1612709888,1434151169,8192000,0,88096372,0c403701760,0,-1324351488,1434151555,-65011712,1434151174c8192000,65536,-1451199942,1434151555,-2106589184,1434151555c6815744,131073,-1460641438,1434151555,6291456,1434151175c6815744,65537,-1353681810,1434151555,-1346371584,1434151555c1469186048,16,-1457520640,1434151555,-1916796928,1434151555c6815744,1,-788529152,2128483977,908066816,1434151555c256901120,16,-1392508928,1434151555,-49283072,1434151174c6029312,8650752,-792723456,2128483977,1983905792,1434151546c257490944,16,-1272971264,1434151555,-651165696,1434151192c7471104,131073,-1279262720,1434151555,-651165696,1434151192c7471104,65537,-1276116992,1434151555,-651165696,1434151192c7471104,1,1322254336,1434151555,-65011712,1434151174c264699904,0,1290797056,1434151555,-49283072,1434151174c266076160,0,1293942784,1434151555,-65011712,1434151174c266076160,0,929038336,2128483957,6291456,1434151175c265945088,0,972029952,2128483957,-49283072,1434151174c263979008,0,956301312,2128483957,6291456,1434151175c263979008,0,952107008,2128483957,6291456,1434151175c263979008,0,964689920,2128483957,6291456,1434151175c263979008,0,960495616,2128483957,6291456,1434151175c263979008,0,1314914304,1434151555,-65011712,1434151174c264503296,0,935329792,2128483957,-65011712,1434151174c264372224,0,1332740096,1434151555,6291456,1434151175c265617408,0,947912704,2128483957,6291456,1434151175c264634368,0,1318060032,1434151555,-1612709888,1434151169c264634368,0,985661440,2128483957,6291456,1434151175c264044544,0,903872512,2128483957,6291456,1434151175c265093120,0,866123776,2128483957,6291456,1434151175c265158656,0,989855744,2128483957,6291456,1434151175c264044544,0,908066816,2128483957,6291456,1434151175c265093120,0,870318080,2128483957,6291456,1434151175c265158656,0,998244352,2128483957,-651165696,1434151192c264044544,0,916455424,2128483957,-651165696,1434151192c265093120,0,878706688,2128483957,-651165696,1434151192c265158656,0,981467136,2128483957,6291456,1434151175c264044544,0,899678208,2128483957,6291456,1434151175c265093120,0,861929472,2128483957,6291456,1434151175c265158656,0,994050048,2128483957,-651165696,1434151192c264044544,0,912261120,2128483957,-651165696,1434151192c265093120,0,874512384,2128483957,-651165696,1434151192c265158656,0,1002438656,2128483957,1907359744,1434151177c264110080,0,920649728,2128483957,1907359744,1434151177c265224192,0,882900992,2128483957,1907359744,1434151177c265289728,0,1339031552,1434151555,932184064,1434151400c266010624,0,1326448640,1434151555,6291456,1434151175c264765440,0,975175680,2128483957,1934622720,1434151169c264896512,0,887095296,2128483957,1934622720,1434151169c264962048,0,849346560,2128483957,1934622720,1434151169c265027584,0,939524096,2128483957,6291456,1434151175c265879552,0,1306525696,1434151555,-49283072,1434151174c265879552,0,1310720000,1434151555,-65011712,1434151174c265879552,0,979369984,2128483957,1280311296,1434151555c264437760,0,895483904,2128483957,1280311296,1434151555c265486336,0,857735168,2128483957,1280311296,1434151555c265551872,0,1335885824,1434151555,6291456,1434151175c265682944,0,1271922688,1434151555,6291456,1434151175c264175616,0,924844032,2128483957,-65011712,1434151174c264568832,0,931135488,2128483957,6291456,1434151175c264372224,0,968884224,2128483957,6291456,1434151175c263979008,0,943718400,2128483957,6291456,1434151175c264306688,0,1298137088,1434151555,-49283072,1434151174c264306688,0,1302331392,1434151555,-65011712,1434151174c264306688,0,977272832,2128483957,1907359744,1434151177c264241152,0,891289600,2128483957,1907359744,1434151177c265355264,0,853540864,2128483957,1907359744,1434151177c265420800,0,1329594368,1434151555,-65011712,1434151174c264830976,0,-1398800384,1434151555,-65011712,1434151174c6619136,196608,886046720,1434151555,-651165696,1434151192c80740352,0,881852416,1434151555,-651165696,1434151192c80674816,0,890241024,1434151555,932184064,1434151400c80805888,0,-778043392,2128483977,-651165696,1434151192c260964352,0,-1307574272,1434151555,-1346371584,1434151555c1469710336,16,1562378240,2128483977,-65011712,1434151174c67698688,0,1560281088,2128483977,908066816,1434151555c66715648,0,1600126976,2128483977,-65011712,1434151174c67305472,0,1566572544,2128483977,897581056,1434151555c258539520,0,1551892480,2128483977,-651165696,1434151192c66715648,0,1595932672,2128483977,-49283072,1434151174c67371008,0,1591738368,2128483977,-49283072,1434151174c67436544,0,1814036480,2128484194,-49283072,1434151174c67567616,0,1587544064,2128483977,-49283072,1434151174c67633152,0,1809842176,2128484194,-1625292800,1434151554c66977792,0,1583349760,2128483977,-49283072,1434151174c67043328,0,1579155456,2128483977,-49283072,1434151174c67108864,0,1574961152,2128483977,-65011712,1434151174c67502080,0,1570766848,2128483977,-65011712,1434151174c66912256,0,1556086784,2128483977,-651165696,1434151192c66715648,0,1604321280,2128483977,-49283072,1434151174c66519040,0,1528823808,2128483977,-49283072,1434151174c67239936,0,1818230784,2128484194,6291456,1434151175c66519040,0,1606418432,2128483977,6291456,1434151175c66519040,0,1610612736,2128483977,6291456,1434151175c66519040,0,1547698176,2128483977,929038336,1434151555c66584576,0,1801453568,2128484194,-651165696,1434151192c66584576,0,1805647872,2128484194,6291456,1434151175c66846720,0,1544552448,2128483977,946864128,1434151555c66650112,0,1541406720,2128483977,-651165696,1434151192c66650112,0,1538260992,2128483977,964689920,1434151555c66453504,0,1535115264,2128483977,6291456,1434151175c66781184,0,1530920960,2128483977,929038336,1434151555c67174400,0,1795162112,2128484194,-651165696,1434151192c67174400,0,1790967808,2128484194,-65011712,1434151174c67764224,0,1975517184,2128484194,-65011712,1434151174c71499776,0,-784334848,2128483977,1983905792,1434151546c257228800,0,1124073472,1434151555,-49283072,1434151174c81264640,0,1119879168,1434151555,-49283072,1434151174c81199104,0,1128267776,1434151555,6291456,1434151175c81330176,0,1526726656,2128483977,980418560,1434151555c76939264,0,-1439694848,1434151555,6291456,1434151175c6750208,1,-1436549120,1434151555,-49283072,1434151174c6750208,8519681,-1432354816,1434151555,6291456,1434151175c6750208,65537,-780140544,2128483977,-651165696,1434151192c262602752,0,-687865856,2128483969,932184064,1434151400c261554176,0,-1333788672,1434151555,-65011712,1434151174c8060928,0,1116733440,1434151555,-65011712,1434151174c257425408,16,-767557632,2128483977,6291456,1434151175c74186752,0,-769654784,2128483977,-651165696,1434151192c74252288,0,-1428160512,1434151555,-49283072,1434151174c5963776,8650753,-735051776,2128483977,1019215872,1434151555c66322432,0,-737148928,2128483977,-49283072,1434151174c65732608,0,-732954624,2128483977,998244352,1434151555c65601536,0,1010827264,1434151555,-651165696,1434151192c65601536,0,1997537280,2128484194,1068498944,1434151555c65863680,1,-740294656,2128483977,-65011712,1434151174c66125824,0,1081081856,1434151555,-651165696,1434151192c65863680,0,-744488960,2128483977,-49283072,1434151174c65994752,0,-747634688,2128483977,1034944512,1434151555c66256896,0,-765460480,2128483977,1068498944,1434151555c65798144,1,-750780416,2128483977,-65011712,1434151174c66060288,0,1084227584,1434151555,-651165696,1434151192c65798144,0,-754974720,2128483977,-49283072,1434151174c65929216,0,-758120448,2128483977,1050673152,1434151555c65536000,0,-761266176,2128483977,6291456,1434151175c66191360,0,-763363328,2128483977,-49283072,1434151174c65667072,0,-803209216,2128483977,908066816,1434151555c257622016,16,-799014912,2128483977,-651165696,1434151192c257556480,16,-790626304,2128483977,705691648,1434151170c257359872,16,-771751936,2128483977,-65011712,1434151174c73990144,0,1995440128,2128484194,-651165696,1434151192c74317824,0,1008730112,2128483957,-65011712,1434151174c263258112,0,1012924416,2128483957,1135607808,1434151555c262995968,0,1825570816,1434151555,-65011712,1434151174c6488064,0,-1303379968,1434151555,-65011712,1434151174c6750208,196608,847249408,2128483957,6291456,1434151175c263716864,0,843055104,2128483957,-49283072,1434151174c263585792,0,809500672,2128483957,-49283072,1434151174c263520256,0,1343225856,1434151555,-65011712,1434151174c263127040,0,1347420160,1434151555,-65011712,1434151174c263192576,0,801112064,2128483957,-65011712,1434151174c262930432,0,796917760,2128483957,-65011712,1434151174c262864896,0,805306368,2128483957,-65011712,1434151174c262799360,0,838860800,2128483957,-65011712,1434151174c263061504,0,834666496,2128483957,6291456,1434151175c263716864,0,830472192,2128483957,-49283072,1434151174c263520256,0,826277888,2128483957,1357905920,1434151555c263651328,0,822083584,2128483957,-49283072,1434151174c263520256,0,817889280,2128483957,1393557504,1434151555c263782400,0,813694976,2128483957,-49283072,1434151174c263585792,0,1410334720,1434151555,-2082471936,1434151194c262733824,0,-1315962880,1434151555,6291456,1434151175c1469579264,0,-773849088,2128483977,-65011712,1434151174c74121216,0,-1300234240,1434151555,6291456,1434151175c5832704,65536,-1297088512,1434151555,6291456,1434151175c5832704,1048576,-1292894208,1434151555,6291456,1434151175c5832704,131072,-1289748480,1434151555,6291456,1434151175c5832704,983040,-1425014784,1434151555,-49283072,1434151174c5963776,8716289,-786432000,2128483977,-49283072,1434151174c75038720,0,1991245824,2128484194,-65011712,1434151174c68681728,0,-819986432,2128483977,-49283072,1434151174c69271552,0,-805306368,2128483977,-49283072,1434151174c68747264,0,-815792128,2128483977,-49283072,1434151174c69140480,0,-817889280,2128483977,-49283072,1434151174c69206016,0,1988100096,2128484194,6291456,1434151175c68943872,0,-809500672,2128483977,-49283072,1434151174c68812800,0,-813694976,2128483977,-49283072,1434151174c68878336,0,-794820608,2128483977,-49283072,1434151174c75104256,0,-775946240,2128483977,-65011712,1434151174c74055680,0,1132462080,1434151555,-49283072,1434151174c81395712,0,-1311768576,1434151555,-1346371584,1434151555c1469644800,16,-1421869056,1434151555,-1934622720,1434151555c6619136,1,-1407188992,1434151555,-65011712,1434151174c6619136,65537,-1402994688,1434151555,-65011712,1434151174c6619136,131072,1983905792,2128484194,6291456,1434151175c71303168,0,-824180736,2128483977,6291456,1434151175c71172096,0,-828375040,2128483977,6291456,1434151175c71237632,0,-832569344,2128483977,1174405120,1434151555c70975488,0,-836763648,2128483977,1184890880,1434151555c70909952,0,-840957952,2128483977,-65011712,1434151174c71041024,0,1979711488,2128484194,-65011712,1434151174c71106560,0,-845152256,2128483977,-65011712,1434151174c70123520,0,-849346560,2128483977,-65011712,1434151174c70778880,0,-1285554176,1434151555,-65011712,1434151174c1469841408,0,-1282408448,1434151555,-2106589184,1434151555c1469841408,65536,-878706688,2128483977,-651165696,1434151192c71630848,0,1247805440,1434151555,1256194048,1434151555c262537216,0,-853540864,2128483977,-65011712,1434151174c71368704,0,-857735168,2128483977,1201668096,1434151555c70189056,0,1096810496,1434151555,6291456,1434151175c262471680,0,1518338048,2128483977,1219493888,1434151555c70844416,0,1514143744,2128483977,-49283072,1434151174c70254592,0,1509949440,2128483977,-49283072,1434151174c70451200,0,-861929472,2128483977,-49283072,1434151174c70582272,0,-866123776,2128483977,-49283072,1434151174c70713344,0,-870318080,2128483977,-49283072,1434151174c70057984,0,-874512384,2128483977,-49283072,1434151174c70647808,0,-1377828864,1434151555,-1369440256,1434151555c1468792832,0,1505755136,2128483977,-49283072,1434151174c70320128,0,1501560832,2128483977,-49283072,1434151174c70385664,0,1497366528,2128483977,1237319680,1434151555c70516736,0,1493172224,2128483977,-65011712,1434151174c71565312,0,-1410334720,1434151555,-1934622720,1434151555c6619136,0,1522532352,2128483977,1156579328,1434151555c76218368,0,1993342976,2128484194,-651165696,1434151192c260898816,0,-1395654656,1434151555,-49283072,1434151174c6029312,8585216,1101004800,1434151555,1104150528,1434151555c258605056,0,-1321205760,1434151555,1104150528,1434151555c1469513728,16,1093664768,1434151555,-651165696,1434151192c260571136,16,1090519040,1434151555,-651165696,1434151192c260505600,16,1406140416,1434151555,-2082471936,1434151194c71434240,0,-1389363200,1434151555,6291456,1434151175c6684672,1,-1386217472,1434151555,-49283072,1434151174c6684672,8519681,-1382023168,1434151555,6291456,1434151175c6684672,65537,1087373312,1434151555,-65011712,1434151174c76283904,0,-1329594368,1434151555,-1612709888,1434151169c8192000,0,1402994688,1434151555,6291456,1434151175c262668288,0,-782237696,2128483977,-49283072,1434151174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-228524032,0c1019215872,2128483134,1019215872,2128483134,0,0c0,0,808845312,825388080,741355574,741370928c825519152,808662073,1815096372,942682933,741749044,808545328c825504562,909586736,842084908,859321400,1815360305,825831725c876165176,824981552,825504564,825438773,741370937,741370928c909274160,959920435,741879856,859058225,859191090,845953336c926037553,808203576,858862444,842281525,824980530,825504564c842215989,892169264,825505072,842217011,859058476,842346804c1815556403,842281525,741357624,825453616,842478900,1815096376c892613165,926299699,841757752,876098097,858862648,942500916c925972278,842347314,859058476,825569588,1815229749,959523888c942683702,808859500,909586738,892548652,808923191,825636460c892613177,829173804,926496307,741618224,841837616,892875056c808990768,875637808,858993715,859254838,943205740,909195319c741488945,892481837,808532018,1815558197,892352821,842476593c909719600,908946480,909193525,892941621,859058476,825569588c1815230769,959919666,909193521,875637816,892417075,808596274c943011948,926103607,824980532,825504564,842412341,741370931c959526454,1815491377,825831725,825570867,741357872,875770929c909194545,812396595,942945836,875966520,892940652,808465457c741815344,875770929,825308465,845952823,892350775,909719606c859058476,842346804,1815097907,858862641,875575348,824981556c825504564,859189557,741370928,876099126,1815230262,842019373c842020658,741947705,875770929,909194545,812398898,875640620c875705395,842217836,825505841,824980790,825504564,808726837c926051376,842019380,741618230,875770929,858928433,829173810c859123766,892877110,875637814,892417075,825831730,908865644c825831734,829175347,859058999,808989748,825371703,942946354c876163380,925642860,909521717,762064948,959459639,842282035c875637817,892417075,926168369,926364268,859321395,824980021c825504564,842215989,875392048,892418103,909456944,842084908c842544184,1815230005,808725552,858927926,875654194,909456439c808202288,825306476,859320628,942815027,859058476,909325108c1815295792,926431277,825635128,757871161,842347057,892350776c829175608,926495795,859060016,808594485,859058224,808794166c909652332,926431286,741880631,875836469,892548915,959540280c943207731,825702450,859189548,959985457,1815687734,959527217c825374000,824979508,892877113,909521977,909208629,808794166c875641141,876033324,808465716,829175090,926430775,909389873c926231607,892547895,1815490617,942946097,808597046,824981556c825833015,875901495,909208629,943141171,959591993,825831724c842346553,1815098417,859058225,859191090,824980281,926168630c960050487,959540278,809056561,959920180,943272236,859059507c1815230256,875837237,943140917,825306165,959985463,858797106c809056108,960050743,959199031,959983672,875771698,960049516c925972024,741552178,942749745,892744243,946615864,959789104c858994993,825241900,942683952,1815622962,875900978,959526707c824981813,909654329,909325617,942763059,842217521,909653302c942684204,959527221,829174579,925905200,892483632,909192248c942945331,925906994,960049516,842085944,741618483,942749745c892744243,829175352,808662329,808531764,926231601,959723829c1815162929,943273521,875574067,824979504,825768240,892809269c808545331,959920434,859189556,842413868,892940338,929837111c926363705,959461176,960049452,876098873,1815621939,925972785c926168888,824981044,892942649,825439288,942763064,808989235c942747705,825831724,858798393,1815098419,926103857,959852592c824981301,892678967,825766453,825388084,858994744,1815096373c926103601,909129521,824981560,825504564,959525429,825060401c875704376,808859187,875637816,892417075,875639602,808202348c892548716,842610998,762064940,892874805,909326645,875637808c892417075,925971250,842019180,943010868,741487927,942813490c825440308,896283699,909521202,808858934,842084908,876098616c1815622449,892152880,825439024,808989750,909194092,925905714c862728236,926233649,808204338,926297452,858927153,741617713c825242931,812397619,896282668,909521202,808858934,842084908c876098616,1815622449,909128759,926431032,825044018,959853873c892940848,859204660,859191088,1815096370,926494770,741487921c909339696,875900976,741619767,875770929,942682675,812398137c812396588,845951020,909260337,808204344,909192556,892877110c808989239,842084908,842544184,1815688501,859125046,1815096374c1815096368,959787572,741356600,841837616,942750000,943010612c875637812,858993715,859254838,943205740,909195319,741488945c892481837,808532018,1815558197,892941623,741423414,959459895c1815557936,909325623,741750838,926233398,1815621681,875638835c741357367,859125046,1815359799,875638835,741881143,876032821c1815556912,824980279,808991027,825307449,825388088,892810295c1815096372,959854643,942682169,875637808,892417075,808596274c842019180,875967024,741880884,942813490,825440308,845952051c825702704,808202805,909193836,943207986,762064940,875573812c875836209,875637808,892417075,909194034,808202348,859125612c808728118,858796332,825831984,1815491892,892482357,741486646c842296368,808924982,741487412,875770929,858928433,829173810c875770416,925970481,825371702,942946354,875770163,959459948c842346807,862728236,926233649,808204338,1469710336,16c133169152,0,264241152,0,0,261947392c812384256,896282668,741355572,808857906,909208624,741355570c808857906,825388080,741355574,741370928,825519152,808662073c1815096372,942682933,741749044,808545328,825504562,909586736c842084908,859321400,1815360305,825831725,876165176,824981552c825504564,825438773,741370937,741370928,909274160,959920435c741879856,859058225,859191090,845953336,926037553,808203576c858862444,842281525,824980530,825504564,842215989,892169264c825505072,842217011,859058476,842346804,1815556403,842281525c741357624,825453616,842478900,1815096376,892613165,926299699c841757752,876098097,858862648,942500916,925972278,842347314c859058476,825569588,1815229749,959523888,942683702,808859500c909586738,892548652,808923191,825636460,892613177,829173804c926496307,741618224,841837616,892875056,808990768,875637808c858993715,859254838,943205740,909195319,741488945,892481837c808532018,1815558197,892352821,842476593,909719600,908946480c909193525,892941621,859058476,825569588,1815230769,959919666c909193521,875637816,892417075,808596274,943011948,926103607c824980532,825504564,842412341,741370931,959526454,1815491377c825831725,825570867,741357872,875770929,909194545,812396595c942945836,875966520,892940652,808465457,741815344,875770929c825308465,845952823,892350775,909719606,859058476,842346804c1815097907,858862641,875575348,824981556,825504564,859189557c741370928,876099126,1815230262,842019373,842020658,741947705c875770929,909194545,812398898,875640620,875705395,842217836c825505841,824980790,825504564,808726837,926051376,842019380c741618230,875770929,858928433,829173810,859123766,892877110c875637814,892417075,825831730,908865644,825831734,829175347c859058999,808989748,825371703,942946354,876163380,925642860c909521717,762064948,959459639,842282035,875637817,892417075c926168369,926364268,859321395,824980021,825504564,842215989c875392048,892418103,909456944,842084908,842544184,1815230005c808725552,858927926,875654194,909456439,808202288,825306476c859320628,942815027,859058476,909325108,1815295792,926431277c825635128,757871161,842347057,892350776,829175608,926495795c859060016,808594485,859058224,808794166,909652332,926431286c741880631,875836469,892548915,959540280,943207731,825702450c859189548,959985457,1815687734,959527217,825374000,824979508c892877113,909521977,909208629,808794166,875641141,876033324c808465716,829175090,926430775,909389873,926231607,892547895c1815490617,942946097,808597046,824981556,825833015,875901495c909208629,943141171,959591993,825831724,842346553,1815098417c859058225,859191090,824980281,926168630,960050487,959540278c809056561,959920180,943272236,859059507,1815230256,875837237c943140917,825306165,959985463,858797106,809056108,960050743c959199031,959983672,875771698,960049516,925972024,741552178c942749745,892744243,946615864,959789104,858994993,825241900c942683952,1815622962,875900978,959526707,824981813,909654329c909325617,942763059,842217521,909653302,942684204,959527221c829174579,925905200,892483632,909192248,942945331,925906994c960049516,842085944,741618483,942749745,892744243,829175352c808662329,808531764,926231601,959723829,1815162929,943273521c875574067,824979504,825768240,892809269,808545331,959920434c859189556,842413868,892940338,929837111,926363705,959461176c960049452,876098873,1815621939,925972785,926168888,824981044c892942649,825439288,942763064,808989235,942747705,825831724c858798393,1815098419,926103857,959852592,824981301,892678967c825766453,825388084,858994744,1815096373,926103601,909129521c824981560,825504564,959525429,825060401,875704376,808859187c875637816,892417075,875639602,808202348,892548716,842610998c762064940,892874805,909326645,875637808,892417075,925971250c842019180,943010868,741487927,942813490,825440308,896283699c909521202,808858934,842084908,876098616,1815622449,892152880c825439024,808989750,909194092,925905714,862728236,926233649c808204338,926297452,858927153,741617713,825242931,812397619c896282668,909521202,808858934,842084908,876098616,1815622449c909128759,926431032,825044018,959853873,892940848,859204660c859191088,1815096370,926494770,741487921,909339696,875900976c741619767,875770929,942682675,812398137,812396588,845951020c909260337,808204344,909192556,892877110,808989239,842084908c842544184,1815688501,859125046,1815096374,1815096368,959787572c741356600,841837616,942750000,943010612,875637812,858993715c859254838,943205740,909195319,741488945,892481837,808532018c1815558197,892941623,741423414,959459895,1815557936,909325623c741750838,926233398,1815621681,875638835,741357367,859125046c1815359799,875638835,741881143,876032821,1815556912,824980279c808991027,825307449,825388088,892810295,1815096372,959854643c942682169,875637808,892417075,808596274,842019180,875967024c741880884,942813490,825440308,845952051,825702704,808202805c909193836,943207986,762064940,875573812,875836209,875637808" fillcolor="white" stroked="t" o:allowincell="t" style="position:absolute;margin-left:-0.8pt;margin-top:1.45pt;width:61.6pt;height:31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415925</wp:posOffset>
                      </wp:positionV>
                      <wp:extent cx="5080" cy="177800"/>
                      <wp:effectExtent l="33020" t="0" r="38100" b="0"/>
                      <wp:wrapNone/>
                      <wp:docPr id="278" name="AutoShape 3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0" cy="17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45" stroked="t" o:allowincell="t" style="position:absolute;margin-left:27.8pt;margin-top:32.75pt;width:0.4pt;height:1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mpegno finanziario sul Bilancio regionale, previa verifica di disponibilità finanziaria e di competenza su capitoli di bilanci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-38735</wp:posOffset>
                      </wp:positionV>
                      <wp:extent cx="733425" cy="352425"/>
                      <wp:effectExtent l="5715" t="5715" r="24130" b="10795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pt;margin-top:-3.05pt;width:57.7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148590</wp:posOffset>
                      </wp:positionV>
                      <wp:extent cx="1261110" cy="1270"/>
                      <wp:effectExtent l="635" t="37465" r="0" b="38100"/>
                      <wp:wrapNone/>
                      <wp:docPr id="280" name="AutoShape 3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6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47" stroked="t" o:allowincell="t" style="position:absolute;margin-left:62.9pt;margin-top:11.7pt;width:99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-105410</wp:posOffset>
                      </wp:positionV>
                      <wp:extent cx="952500" cy="460375"/>
                      <wp:effectExtent l="0" t="0" r="0" b="0"/>
                      <wp:wrapNone/>
                      <wp:docPr id="28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ervizio Risorse Finanziarie, Bilancio e Ragioneria Gener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36.25pt;mso-wrap-distance-left:9.05pt;mso-wrap-distance-right:9.05pt;mso-wrap-distance-top:0pt;mso-wrap-distance-bottom:0pt;margin-top:-8.3pt;mso-position-vertical-relative:text;margin-left:0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ervizio Risorse Finanziarie, Bilancio e Ragioneria Gener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cquisizione disciplinare di concessione sottoscritto dal Soggetto beneficiari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3335</wp:posOffset>
                      </wp:positionV>
                      <wp:extent cx="1833245" cy="374650"/>
                      <wp:effectExtent l="5715" t="5080" r="5080" b="1143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3120" cy="374760"/>
                                <a:chOff x="0" y="0"/>
                                <a:chExt cx="1833120" cy="37476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645120" y="178560"/>
                                  <a:ext cx="4950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8840" y="0"/>
                                  <a:ext cx="764640" cy="33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Soggetto beneficiar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2320"/>
                                  <a:ext cx="646920" cy="3524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w w:val="110"/>
                                        <w:szCs w:val="16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d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1.05pt;width:144.4pt;height:29.5pt" coordorigin="-45,21" coordsize="2888,590">
                      <v:shape id="shape_0" ID="AutoShape 372" stroked="t" o:allowincell="t" style="position:absolute;left:971;top:302;width:77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38;top:21;width:1203;height:5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Soggetto beneficiar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45;top:56;width:1018;height:554;mso-wrap-style:square;v-text-anchor:top" type="_x0000_t6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10"/>
                                  <w:szCs w:val="16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d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w w:val="110"/>
                <w:sz w:val="12"/>
                <w:szCs w:val="12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Richiesta anticipazione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w w:val="11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w w:val="110"/>
                <w:sz w:val="18"/>
                <w:szCs w:val="18"/>
                <w:lang w:val="it-IT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29210</wp:posOffset>
                      </wp:positionV>
                      <wp:extent cx="1833245" cy="374650"/>
                      <wp:effectExtent l="5715" t="5080" r="5080" b="1143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3120" cy="374760"/>
                                <a:chOff x="0" y="0"/>
                                <a:chExt cx="1833120" cy="37476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645120" y="178560"/>
                                  <a:ext cx="4950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8840" y="0"/>
                                  <a:ext cx="764640" cy="33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Soggetto beneficiar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2320"/>
                                  <a:ext cx="646920" cy="3524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w w:val="110"/>
                                        <w:szCs w:val="16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d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05pt;margin-top:2.3pt;width:144.35pt;height:29.5pt" coordorigin="101,46" coordsize="2887,590">
                      <v:shape id="shape_0" ID="AutoShape 372" stroked="t" o:allowincell="t" style="position:absolute;left:1117;top:327;width:77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784;top:46;width:1203;height:5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Soggetto beneficiar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1;top:81;width:1018;height:554;mso-wrap-style:square;v-text-anchor:top" type="_x0000_t6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10"/>
                                  <w:szCs w:val="16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d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ovvedimento di liquidazione dell'anticipazione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andato di pagamento ed erogazione anticipazione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1967865</wp:posOffset>
                      </wp:positionH>
                      <wp:positionV relativeFrom="paragraph">
                        <wp:posOffset>104775</wp:posOffset>
                      </wp:positionV>
                      <wp:extent cx="647065" cy="352425"/>
                      <wp:effectExtent l="5080" t="5715" r="22225" b="1143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54.95pt;margin-top:8.25pt;width:50.9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1315085</wp:posOffset>
                      </wp:positionH>
                      <wp:positionV relativeFrom="paragraph">
                        <wp:posOffset>301625</wp:posOffset>
                      </wp:positionV>
                      <wp:extent cx="1313815" cy="1270"/>
                      <wp:effectExtent l="635" t="37465" r="0" b="3810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14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3.55pt;margin-top:23.75pt;width:103.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511175</wp:posOffset>
                      </wp:positionV>
                      <wp:extent cx="1270" cy="665480"/>
                      <wp:effectExtent l="5080" t="635" r="5080" b="635"/>
                      <wp:wrapNone/>
                      <wp:docPr id="286" name="AutoShape 3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6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77" stroked="t" o:allowincell="t" style="position:absolute;margin-left:34.8pt;margin-top:40.25pt;width:0.05pt;height:52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182370</wp:posOffset>
                      </wp:positionV>
                      <wp:extent cx="448945" cy="1270"/>
                      <wp:effectExtent l="0" t="37465" r="635" b="3810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4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pt;margin-top:93.1pt;width:35.2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1097280</wp:posOffset>
                      </wp:positionH>
                      <wp:positionV relativeFrom="paragraph">
                        <wp:posOffset>1028700</wp:posOffset>
                      </wp:positionV>
                      <wp:extent cx="1100455" cy="349885"/>
                      <wp:effectExtent l="0" t="0" r="0" b="0"/>
                      <wp:wrapNone/>
                      <wp:docPr id="288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27.55pt;mso-wrap-distance-left:9.05pt;mso-wrap-distance-right:9.05pt;mso-wrap-distance-top:0pt;mso-wrap-distance-bottom:0pt;margin-top:81pt;mso-position-vertical-relative:text;margin-left:-8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oggetto benefici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57785</wp:posOffset>
                      </wp:positionV>
                      <wp:extent cx="952500" cy="460375"/>
                      <wp:effectExtent l="0" t="0" r="0" b="0"/>
                      <wp:wrapNone/>
                      <wp:docPr id="289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ervizio Risorse Finanziarie, Bilancio e Ragioneria Gener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36.25pt;mso-wrap-distance-left:9.05pt;mso-wrap-distance-right:9.05pt;mso-wrap-distance-top:0pt;mso-wrap-distance-bottom:0pt;margin-top:4.55pt;mso-position-vertical-relative:text;margin-left:-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ervizio Risorse Finanziarie, Bilancio e Ragioneria Gener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5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edisposizione della documentazione da porre a base di gara; Eventuale nomina (procedura secondo le vigenti norme in materia) del Direttore dell'esecuzione del contratto (se diversi dai progettisti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182880</wp:posOffset>
                      </wp:positionV>
                      <wp:extent cx="438785" cy="1270"/>
                      <wp:effectExtent l="635" t="37465" r="0" b="3810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9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15pt;margin-top:14.4pt;width:34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11430</wp:posOffset>
                      </wp:positionV>
                      <wp:extent cx="705485" cy="339090"/>
                      <wp:effectExtent l="5715" t="5080" r="24130" b="1143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339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95pt;margin-top:0.9pt;width:55.5pt;height:26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12395</wp:posOffset>
                      </wp:positionV>
                      <wp:extent cx="938530" cy="238760"/>
                      <wp:effectExtent l="0" t="0" r="0" b="0"/>
                      <wp:wrapNone/>
                      <wp:docPr id="292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8530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Tecnici incarica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9pt;height:18.8pt;mso-wrap-distance-left:9.05pt;mso-wrap-distance-right:9.05pt;mso-wrap-distance-top:0pt;mso-wrap-distance-bottom:0pt;margin-top:8.85pt;mso-position-vertical-relative:text;margin-left:11.2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Tecnici incarica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71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dizione e pubblicazione gara di acquisizione servizi/forniture secondo le norme vigenti e nomina della Commissione aggiudicatric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-81915</wp:posOffset>
                      </wp:positionV>
                      <wp:extent cx="1383030" cy="731520"/>
                      <wp:effectExtent l="10795" t="5715" r="11430" b="635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3120" cy="731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mmissione aggiudicatric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65pt;margin-top:-6.45pt;width:108.85pt;height:57.5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mmissione aggiudicatri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82880</wp:posOffset>
                      </wp:positionV>
                      <wp:extent cx="438785" cy="1270"/>
                      <wp:effectExtent l="635" t="37465" r="0" b="3810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9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5pt;margin-top:14.4pt;width:34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55880</wp:posOffset>
                      </wp:positionV>
                      <wp:extent cx="601345" cy="339090"/>
                      <wp:effectExtent l="5715" t="5080" r="20955" b="12065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200" cy="339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1pt;margin-top:4.4pt;width:47.3pt;height:26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547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oduzione e inoltro offerte da parte delle ditt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80645</wp:posOffset>
                      </wp:positionV>
                      <wp:extent cx="974725" cy="339090"/>
                      <wp:effectExtent l="5715" t="5080" r="32385" b="10795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339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1pt;margin-top:6.35pt;width:76.7pt;height:26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32385</wp:posOffset>
                      </wp:positionV>
                      <wp:extent cx="514350" cy="1270"/>
                      <wp:effectExtent l="0" t="37465" r="635" b="3810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14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8pt;margin-top:2.55pt;width:40.4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30810</wp:posOffset>
                      </wp:positionV>
                      <wp:extent cx="845185" cy="300990"/>
                      <wp:effectExtent l="0" t="0" r="0" b="0"/>
                      <wp:wrapNone/>
                      <wp:docPr id="298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185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Ditte concorren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55pt;height:23.7pt;mso-wrap-distance-left:9.05pt;mso-wrap-distance-right:9.05pt;mso-wrap-distance-top:0pt;mso-wrap-distance-bottom:0pt;margin-top:10.3pt;mso-position-vertical-relative:text;margin-left: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Ditte concorren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93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Valutazione delle offerte e aggiudicazione provvisoria 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ubblicazione graduatoria provvisor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-358775</wp:posOffset>
                      </wp:positionV>
                      <wp:extent cx="755015" cy="686435"/>
                      <wp:effectExtent l="4445" t="5080" r="0" b="3810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5280" cy="68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2pt;margin-top:-0.5pt;width:59.4pt;height:54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-28575</wp:posOffset>
                      </wp:positionV>
                      <wp:extent cx="1349375" cy="699135"/>
                      <wp:effectExtent l="11430" t="6350" r="10795" b="5715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9280" cy="699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mmissione aggiudicatric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.3pt;margin-top:-2.25pt;width:106.2pt;height:5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mmissione aggiudicatri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ventuale produzione ricorsi da parte delle ditt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388620</wp:posOffset>
                      </wp:positionV>
                      <wp:extent cx="821690" cy="1270"/>
                      <wp:effectExtent l="5080" t="5080" r="5080" b="5080"/>
                      <wp:wrapNone/>
                      <wp:docPr id="301" name="AutoShape 3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21880" cy="144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66" stroked="t" o:allowincell="t" style="position:absolute;margin-left:40.3pt;margin-top:30.6pt;width:64.6pt;height:0.05pt;flip:x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391160</wp:posOffset>
                      </wp:positionV>
                      <wp:extent cx="1270" cy="398145"/>
                      <wp:effectExtent l="38100" t="5080" r="36830" b="0"/>
                      <wp:wrapNone/>
                      <wp:docPr id="302" name="AutoShape 3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39852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67" stroked="t" o:allowincell="t" style="position:absolute;margin-left:40.25pt;margin-top:30.8pt;width:0pt;height:31.35pt;flip:x" type="_x0000_t32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47625</wp:posOffset>
                      </wp:positionV>
                      <wp:extent cx="845185" cy="340995"/>
                      <wp:effectExtent l="0" t="0" r="0" b="0"/>
                      <wp:wrapNone/>
                      <wp:docPr id="303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18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Ditte concorren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55pt;height:26.85pt;mso-wrap-distance-left:9.05pt;mso-wrap-distance-right:9.05pt;mso-wrap-distance-top:0pt;mso-wrap-distance-bottom:0pt;margin-top:3.75pt;mso-position-vertical-relative:text;margin-left:10.8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Ditte concorren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3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same dei ricorsi ed eventuale ulteriore passaggio in Commission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817880</wp:posOffset>
                      </wp:positionH>
                      <wp:positionV relativeFrom="paragraph">
                        <wp:posOffset>267970</wp:posOffset>
                      </wp:positionV>
                      <wp:extent cx="309245" cy="1270"/>
                      <wp:effectExtent l="5080" t="37465" r="0" b="38100"/>
                      <wp:wrapNone/>
                      <wp:docPr id="304" name="AutoShape 3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9600" cy="180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35" stroked="t" o:allowincell="t" style="position:absolute;margin-left:64.4pt;margin-top:21.1pt;width:24.35pt;height:0.1pt" type="_x0000_t32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14935</wp:posOffset>
                      </wp:positionV>
                      <wp:extent cx="991870" cy="274320"/>
                      <wp:effectExtent l="0" t="0" r="0" b="0"/>
                      <wp:wrapNone/>
                      <wp:docPr id="305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1pt;height:21.6pt;mso-wrap-distance-left:9.05pt;mso-wrap-distance-right:9.05pt;mso-wrap-distance-top:0pt;mso-wrap-distance-bottom:0pt;margin-top:9.05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oggetto benefici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43815</wp:posOffset>
                      </wp:positionV>
                      <wp:extent cx="1351280" cy="728345"/>
                      <wp:effectExtent l="10160" t="6350" r="10795" b="5715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1440" cy="7282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mmissione aggiudicatric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pt;margin-top:3.45pt;width:106.35pt;height:57.3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mmissione aggiudicatri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ggiudicazione definitiva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ubblicazione degli esiti di gara (conformemente alle norme vigenti) e comunicazione al vincitor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47320</wp:posOffset>
                      </wp:positionV>
                      <wp:extent cx="974725" cy="339090"/>
                      <wp:effectExtent l="5715" t="5080" r="32385" b="10795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339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1pt;margin-top:11.6pt;width:76.7pt;height:26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Invio della documentazione relativa alle procedure adottate per l’acquisizione servizi/forniture 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 relativa check list di autocontrollo (C2_AUTOC_INCPROF_SERV_FORN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89560</wp:posOffset>
                      </wp:positionV>
                      <wp:extent cx="647065" cy="352425"/>
                      <wp:effectExtent l="5715" t="5715" r="21590" b="1143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35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pt;margin-top:22.8pt;width:50.9pt;height:2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73660</wp:posOffset>
                      </wp:positionV>
                      <wp:extent cx="669925" cy="208280"/>
                      <wp:effectExtent l="38735" t="5080" r="0" b="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666360" cy="208440"/>
                              </a:xfrm>
                              <a:prstGeom prst="bentConnector3">
                                <a:avLst>
                                  <a:gd name="adj1" fmla="val 100594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95pt;margin-top:5.8pt;width:52.35pt;height:16.3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269875</wp:posOffset>
                      </wp:positionV>
                      <wp:extent cx="655320" cy="473075"/>
                      <wp:effectExtent l="0" t="5080" r="0" b="3810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5560" cy="473400"/>
                              </a:xfrm>
                              <a:prstGeom prst="bentConnector3">
                                <a:avLst>
                                  <a:gd name="adj1" fmla="val 4989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4pt;margin-top:21.25pt;width:51.55pt;height:37.25pt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-69850</wp:posOffset>
                      </wp:positionV>
                      <wp:extent cx="974725" cy="339090"/>
                      <wp:effectExtent l="5715" t="5080" r="32385" b="10795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339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55pt;margin-top:-5.5pt;width:76.7pt;height:26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81305</wp:posOffset>
                      </wp:positionV>
                      <wp:extent cx="843280" cy="489585"/>
                      <wp:effectExtent l="0" t="0" r="0" b="0"/>
                      <wp:wrapNone/>
                      <wp:docPr id="312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280" cy="489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Responsabile controlli I liv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pt;height:38.55pt;mso-wrap-distance-left:9.05pt;mso-wrap-distance-right:9.05pt;mso-wrap-distance-top:0pt;mso-wrap-distance-bottom:0pt;margin-top:22.15pt;mso-position-vertical-relative:text;margin-left:0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Responsabile controlli I liv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SC1 -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trolli amministrativi sulle procedure adottate dal Soggetto beneficiario e redazione CHECK LIST "C1_CHECK_ INCPROF_SERV_FORN"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0480</wp:posOffset>
                      </wp:positionV>
                      <wp:extent cx="2727960" cy="834390"/>
                      <wp:effectExtent l="5715" t="5080" r="5080" b="508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080" cy="834480"/>
                                <a:chOff x="0" y="0"/>
                                <a:chExt cx="2728080" cy="83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9240" y="43920"/>
                                  <a:ext cx="1809720" cy="55944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-360" y="-360"/>
                                    <a:ext cx="1810080" cy="82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7560"/>
                                    <a:ext cx="1800" cy="2210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360" y="8640"/>
                                    <a:ext cx="1800" cy="1407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36640" y="7920"/>
                                    <a:ext cx="1440" cy="551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25360"/>
                                  <a:ext cx="646920" cy="3524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w w:val="110"/>
                                        <w:szCs w:val="16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d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4920" y="0"/>
                                  <a:ext cx="713160" cy="46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esponsabile controlli I livell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7840" y="605160"/>
                                  <a:ext cx="39888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4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ArPS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8040" y="267480"/>
                                  <a:ext cx="839520" cy="33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Soggetto beneficiar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8pt;margin-top:2.4pt;width:214.8pt;height:65.7pt" coordorigin="276,48" coordsize="4296,1314">
                      <v:group id="shape_0" style="position:absolute;left:621;top:117;width:2850;height:881">
                        <v:shape id="shape_0" stroked="t" o:allowincell="t" style="position:absolute;left:621;top:117;width:2850;height:11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87;top:129;width:2;height:347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21;top:131;width:2;height:221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356;top:130;width:1;height:868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t" o:allowincell="t" style="position:absolute;left:276;top:403;width:1018;height:554;mso-wrap-style:square;v-text-anchor:top" type="_x0000_t6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10"/>
                                  <w:szCs w:val="16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d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49;top:48;width:1122;height:7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esponsabile controlli I livell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249;top:1001;width:627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4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ArPS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59;top:469;width:1321;height:5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Soggetto beneficiar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tipula del contratto e approvazione Quadro Economico con importi al netto del ribass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59690</wp:posOffset>
                      </wp:positionV>
                      <wp:extent cx="974725" cy="339090"/>
                      <wp:effectExtent l="5715" t="5080" r="32385" b="10795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339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95pt;margin-top:4.7pt;width:76.7pt;height:26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213995</wp:posOffset>
                      </wp:positionV>
                      <wp:extent cx="300355" cy="1270"/>
                      <wp:effectExtent l="635" t="37465" r="0" b="3810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0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5pt;margin-top:16.85pt;width:23.6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90170</wp:posOffset>
                      </wp:positionV>
                      <wp:extent cx="1017270" cy="268605"/>
                      <wp:effectExtent l="0" t="0" r="0" b="0"/>
                      <wp:wrapNone/>
                      <wp:docPr id="316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7270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oggetto realizzat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1pt;height:21.15pt;mso-wrap-distance-left:9.05pt;mso-wrap-distance-right:9.05pt;mso-wrap-distance-top:0pt;mso-wrap-distance-bottom:0pt;margin-top:7.1pt;mso-position-vertical-relative:text;margin-left:1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oggetto realizzat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92"/>
        <w:gridCol w:w="26"/>
        <w:gridCol w:w="1809"/>
        <w:gridCol w:w="14"/>
        <w:gridCol w:w="1723"/>
        <w:gridCol w:w="2074"/>
      </w:tblGrid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pacing w:val="-8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ISTA</w:t>
            </w:r>
            <w:r>
              <w:rPr>
                <w:rFonts w:cs="Calibri" w:ascii="Calibri" w:hAnsi="Calibri"/>
                <w:b/>
                <w:color w:val="365F91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CONTROLLO</w:t>
            </w: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pacing w:val="-8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 xml:space="preserve">Area Tematica ______________________________________ </w:t>
            </w:r>
          </w:p>
          <w:p>
            <w:pPr>
              <w:pStyle w:val="TableParagraph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>
                <w:rFonts w:ascii="Calibri" w:hAnsi="Calibri" w:cs="Calibri"/>
                <w:b/>
                <w:b/>
                <w:color w:val="365F91"/>
                <w:spacing w:val="-8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TableParagraph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:</w:t>
            </w:r>
            <w:r>
              <w:rPr>
                <w:rFonts w:cs="Calibri" w:ascii="Calibri" w:hAnsi="Calibri"/>
                <w:b/>
                <w:color w:val="365F91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Realizzazione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lavori/forniture/servizi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a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REGI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 xml:space="preserve">SEZIONE ATTUAZIONE: </w:t>
            </w:r>
            <w:r>
              <w:rPr>
                <w:rFonts w:cs="Calibri" w:ascii="Calibri" w:hAnsi="Calibri"/>
                <w:b/>
                <w:i/>
                <w:iCs/>
                <w:color w:val="365F91"/>
                <w:sz w:val="20"/>
                <w:szCs w:val="20"/>
                <w:lang w:val="it-IT"/>
              </w:rPr>
              <w:t>Interventi infrastrutturali/</w:t>
            </w:r>
            <w:r>
              <w:rPr>
                <w:i/>
                <w:iCs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color w:val="365F91"/>
                <w:sz w:val="20"/>
                <w:szCs w:val="20"/>
                <w:lang w:val="it-IT"/>
              </w:rPr>
              <w:t>Acquisizione servizi/fornitur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bookmarkStart w:id="6" w:name="_Hlk100224197"/>
            <w:bookmarkEnd w:id="6"/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segna e avvio lavori/forniture/servizi, comunicazione al RdA (e trasmissione del Quadro Economico aggiornato)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38735</wp:posOffset>
                      </wp:positionV>
                      <wp:extent cx="954405" cy="376555"/>
                      <wp:effectExtent l="9525" t="5715" r="8890" b="508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360" cy="376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0,0l5400,21600l16200,21600l21600,0l0,0l4194304,0l2162688,0l-1669857280,2128482559l65536,0l0,0l3211264,0l-954204160,1434152319l866123776,1434151638l358612992,1434152127l357564416,1434152127l866123776,1434151638l10551296,0l-1910767616,1434335793l-887816192,-1252810587l59051,0l0,0l948436992,2128484149l952107008,2128484149l958398464,2128484149l-179306496,1434152327l3801088,1713504256l621833313,1434152330l623116288,1434152330l623902720,1434152330l-837812224,1434152319l-836763648,1434152319l-836763648,1434152319l0,0l0,0l0,0l0,0l2162688,0l522256384,1434152330l0,0l0,0l14745600,0l65536,5308416l1869611008,1769236851l1631219311,1819243362l996504693,1735549293l1814916713,980706917l892546610,1832612976l1768387169,1869884782l775109232,1953510704l1684633403,926574708l1882271285,1701329780l1952999273,775500346l7630902,980885618l1030513014,892744482l573651270,2000436783l544895802,1635138167l841104748,1043276336l1933211452,544424826l1635138167,841104748l1043276336,1815770940l543649377,1635138167l1763851628,1414081908l1010708258,1916434223l1010725456,1047804535l1870029164,1714383218l1768845935,1701999988l1919251247,1769630070l973090620,1027489396l2174242,0l65536,4926l196608,1434124288l-1003487232,1434152319l2162688,0l482082816,1434335792l-887816192,-1252810587l2156203,0l3211264,0l-255852544,2128484134l-1826619392,1434151556l0,196608l573571072,909327919l3163701,0l31522816,0l-255066112,1434335804l-887816192,-1252810587l255659,196608l196608,196608l196608,0l0,0l0,0l-902823936,1434152319l-809500672,1434152319l0,0l0,0l0,0l0,0l16777216,0l-902823936,1434152319l-809500672,1434152319l0,0l0,0l0,0l0,0l0,0l0,0l0,0l0,65536l-65536,65535l65536,0l-883425280,1434152319l196608,0l0,0l0,0l0,0l0,0l0,0l0,0l0,0l0,0l0,0l65536,0l-877133824,1434152319l0,196608l0,-65536l-875495425,1434152319l0,0l0,0l0,0l0,0l0,0l0,0l0,0l0,0l0,0l0,0l0,0l0,0l0,0l0,0l0,0l0,0l32505856,0l9502720,0l-1001390080,1434152319l-1000865792,1434152319l-1000865792,1434152319l-809500672,1434152319l-808976384,1434152319l-808976384,1434152319l-673185792,1434152319l12779520,0l-904921088,1434152319l-904134656,1434152319l-904134656,1434152319l-807403520,1434152319l-806617088,1434152319l-806617088,1434152319l0,0l0,0l2119565312,1434152326l5308416,0l181403648,1434152330l190840832,1434152330l193986560,1434152330l200278016,1434152330l203423744,1434152330l574423040,1768710467l577335906,1748662048l1769172545,1631789629l1919052140,1043276393l7405568,0l310116352,1434335945l-887816192,-1252810587l544466603,1935882871l1631789629,1919052140l1998594665,1668505914l574450025,1768710467l577335906,1748662048l1769172545,1631789629l1919052140,1043276393l1647998780,2000436783l1819239226,1998615151l1818326586,909320765l825837109,2118004514l4259840,0l-1015283712,1434336009l-887816192,-1252810587l59051,0l0,0l192479232,1885410893l1005593192,1434152330l1768095744,1998612334l2190394,0l-1669857280,2128482559l65536,2128478208l0,0l2162688,0l360054784,1434320896l0,0l0,0l5308416,0l-1802502144,1434151831l-2097152000,1434152327l-1865416704,1434152327l132120576,1434152316l-1414529024,1434151831l-614465536,1434152317l-1206910976,1434151831l3080192,1631780864l1919052140,1043276393l4259840,0l1784152064,2128484154l0,0l0,0l1787297792,2128484154l1289748480,1434151408l1288699904,1434151408l4194304,0l4259840,0l1653604352,2128484136l65536,65536l1661468672,2128484136l1997537280,1434152330l-478150656,2128482562l1048576,1434124288l574423040,790771761l4275262,0l441188352,1434335945l-887816192,-1252810587l-1729042773,1434152322l343932928,1434152127l57147392,7214669l-770703261,1434152210l4194304,0l3211264,0l-566231040,2128483480l835715072,1434152328l-1022361600,1434152319l-1021837312,1434152319l-1021837312,1434152319l5308416,0l197132288,1434152330l206569472,1434152330l209715200,1434152330l216006656,1434152330l219152384,1434152330l1936588800,1126317417l1651076193,539126130l1935882871,1631789629l1919052140,1043276393l2162688,0l-1001390080,1434152326l0,0l0,0l2162688,0l-687865856,22454l196608,0l2097152,0l9502720,0l632291328,1434152330l-676331520,1434152319l377487360,1434152127l515899392,1434152328l-900726784,1434152319l-960495616,1434152319l-1775239168,1434152327l495976448,1434152330l318767104,1434152127l-574619648,1434152118l3080192,3014705l3080242,6619245l6357108,7340079l6750315,6815779l7536737,6357072l7602290,2128478208l522190848,1434152330l2162688,0l522256384,1434152330l0,0l2097152,0l5308416,0l212860928,1434152330m222298112,1434152330c225443840,1434152330,231735296,1434152330,234881024,1434152330c0,0,0,0,0,0c0,0,7405568,0,-718274560,1434152319c1025507328,2128483134,5111808,5439599,6357096,6619248c6619136,574423040,4268592,0,1022361600,2128483134c1022361600,2128483134,1661468672,2128484136,-1455423488,1434152144c-478150656,2128482562,131072,790757376,7340094,0c37748736,0,-671285248,350134,-887816192,-1252810587c1983571627,574450785,790769714,980892734,1735287148,1983543072c574450785,1227715689,11543124,0,12582912,0c0,11075584,2000420864,1917874746,980892734,1852786290c1998615412,1030972218,1818313506,1769103977,980885538,1768125281c1126317417,1651076193,539126130,1097349751,1030321006,1818313506c1769103977,1010708258,794966647,980892734,1869377379,980885618c1030513014,892744482,573651270,2000436783,544895802,1635138167c841104748,1043276336,1933211452,544424826,1635138167,841104748c1043276336,1815770940,543649377,1635138167,1763851628,1414081908c1010708258,1916434223,24146512,0,14680064,0c0,13369344,2000420864,1010725434,1349663351,2000436850c1866887738,544437358,1935882871,1631789629,1919052140,1998594665c1668505914,574450025,1768710467,577335906,1748662048,1769172545c1631789629,1919052140,1043276393,1647998780,2000436783,1819239226c1998615151,1818326586,909320765,825837109,1010708258,2054371959c1983543072,574450785,790769714,980892734,1933802099,1983543072c574450785,790769714,980892734,1735287148,1983543072,574450785c1227715689,1043276372,980889404,1047679090,1949988668,1634030142c2054842732,1869183585,792487278,1047804535,980889404,574439026c6369330,0,1019215872,2128483134,-700448768,1434152319c980877312,1735287148,1983543072,574450785,1227715689,1043276372c980889404,1047679090,1949988668,1819113504,1634759482,574448995c1936028272,1702261349,1008746018,1949988655,38812734,0c22085632,0,-390266880,1434335794,-887816192,-1252810587c980936363,2037666672,1998611820,1818326586,1632903741,1348824162c1734439521,1752195442,1010708258,1886599799,1852400481,980885607c1701734764,1701606738,1969300029,539127668,1768700535,574449006c573978418,2000436783,1684957498,1815770912,1031038565,573911586c1748662048,1768386145,574449518,1043276336,1782216508,980885603c1030513014,1953456674,1043276392,1916434236,1010725456,1181891191c1937010287,1631221536,1768514419,1631789629,1919052140,1998594665c1849780282,574450035,1768710467,577335906,1664775968,1126317427c1651076193,790784370,980892734,1869377379,980885618,1030513014c892744482,573651270,2000436783,544895802,1635138167,824327532c1043276344,1933211452,544424826,1635138167,824327532,1043276344c1815770940,543649377,1635138167,1763851628,1414081908,1010708258c1916434223,1010725456,1882879791,4092496,1019215872,2128483134c2162688,0,0,524288,0,0c791216128,1919221810,2190438,0,65536,1048577c4500,4500,17100,17100,7434323,0c1025507328,2128483134,-789577728,1434152319,1768030208,1998612836c1818326586,573579837,2000436783,543386170,1635138167,1663188332c1702129253,1043276402,1916434236,1010725456,1916434223,1010725456c1882879791,1010725456,1047673463,1916434236,574517840,1768710467c7369314,0,3145728,0,488439808,1434335792c-887816192,-1252810587,4581035,6553710,6357070,6619245c6619136,0,18939904,0,1037041664,2128483134c1037041664,2128483134,1053294592,2128484153,1059061760,2128484153c1063780352,2128484153,1068498944,2128484153,1072693248,2128484153c1076363264,2128484153,-1591738368,2128484196,-1003487232,1434152319c0,0,0,196608,-1632632832,2128484159c-1627389952,2128484159,-1623195648,2128484159,-1639972864,2128482559c0,4259840,32,0,0,0c-1634729984,2128482559,0,0,-2069889024,1434151637c0,6356992,-2076180380,1434151637,0,0c0,0,0,0,0,0c0,0,987758592,1434151392,16777216,0c2097152,0,15532032,1434335945,0,0c18874368,0,2097152,0,-671285248,350134c-887816192,-1252810587,2156203,0,2162688,0c-423624704,1434152327,1020264448,2128483134,2097152,0c3145728,0,38600704,1434335945,-887816192,-1252810587c7661227,6422625,6619244,6356992,112,0c2162688,0,327680,131077,65537,1073747224c791232328,50,2162688,0,522256384,1434152330c0,0,4194304,0,3211264,0c-250609664,2128484134,-743440384,1434151558,0,196608c6815744,6881396,3145846,0,37814272,0c477102080,1434152328,0,0,1237319680,2128484159c29360128,1434151479,0,0,-668467200,1434152319c2084831232,2128483957,65536,536870912,211575,1631789569c-1814009492,1434151536,0,0,0,0c0,0,-636485632,1434151555,0,0c0,0,0,0,0,0c0,0,0,0,0,0c0,0,0,0,0,0c0,0,-800063488,1434151535,0,0c0,0,0,0,0,0c0,0,0,0,0,0c0,0,0,0,0,0c0,0,0,0,0,0c0,0,0,0,0,0c0,0,0,0,0,0c0,0,0,0,0,0c0,0,0,0,0,0c0,0,0,0,0,0c0,0,0,0,0,0c0,0,0,0,0,0c0,0,0,0,-805306368,1434152319c-800063488,1434152319,-796917760,1434152319,-349700096,2128484134c-384827392,1434152327,0,0,100,0c0,196608,2,0,3211264,0c65536,524288,5242880,7536751,7602281,7274601c110,7209057,121,119,2162688,0c-1669857280,2128482559,65536,0,0,0c9502720,0,1027604480,2128483134,1027604480,2128483134c0,0,7405568,0,-718274560,1434152319c-462422016,1434151577,-770703360,1434152210,-891289600,1434152326c3145728,0,4194304,0,115146752,1434335945c0,0,1661468672,2128484136,-1428160512,1434152144c-478150656,2128482562,65536,7536640,9437300,0c2097152,0,-594542592,1434152324,0,0c3145728,0,9502720,0,1170210816,1434152324c1170735104,1434152324,1170735104,1434152324,911212544,1434152324c911736832,1434152324,911736832,1434152324,-594542592,1434152324c9830400,0,1102053376,1434152325,1102839808,1434152325c1102839808,1434152325,-1326448640,1434152320,-1325662208,1434152320c-1325662208,1434152320,0,0,0,0c1083572224,1434152324,154206208,0,-262144000,2128484134c1417674752,1434152191,1418199040,1434152191,1418199040,1434152191c1703936000,1434151480,1702887424,1434151480,0,1434124288c-1078984704,1434152317,-1078460416,1434152317,-1078460416,1434152317c-65536,32767,-65536,32767,0,0c0,0,-65536,32767,-65536,32767c0,0,0,0,1713403695,1434152191c1713897472,1434152191,1713897472,1434152191,29360128,1434151479c-1226833920,2128483474,-609222656,1434152319,-349700096,2128484134c-493879296,1434152316,0,0,8804,1434151555c47185920,26904,7471104,65537,1218460279,1434152316c0,0,0,0,0,0c0,0,0,0,0,0c29360128,1434151479,0,0,1551892480,1434151480c0,0,1772617728,2128484154,0,0c0,0,1775763456,2128484154,1649410048,1434152191c0,0,2054160384,1434152316,0,0c0,0,1477443584,1434152191,-267911168,2128484134c0,0,-582483968,1434152319,0,0c0,0,0,0,-2147418112,-1c-2147352577,-1,1705050111,2128484149,0,0c-1932984320,2128483981,65536,0,1744845431,2128483803c-581435392,1434152319,3276800,0,1056964608,1434152027c0,0,0,0,0,0c6291456,1434151175,264634368,0,1040216674,1434152027c131072,1434124288,3276800,0,0,16848501c-65536,6619135,100,0,1310720,2128478208c0,0,1691877376,1434152080,0,0c-1110966272,1434152317,0,0,0,0c-1439170560,2128484208,2097152,140050432,67043586,2128483957c0,0,-674234368,1434151393,-675282944,1434151393c0,1434125311,265158656,0,998259774,2128483957c-651165696,1434151192,264044544,0,916480826,2128483957c-651165696,1434151192,265093120,0,878734433,2128483957c-651165696,1434151192,265158656,0,981479202,2128483957c6291456,1434151175,264044544,0,-1398787294,1434151555c-65011712,1434151174,6619136,196608,-1307565520,1434151555c-1346371584,1434151555,1469710336,16,-1439664324,1434151555c6291456,1434151175,6750208,1,-1436518609,1434151555c-49283072,1434151174,6750208,8519681,-1432339355,1434151555c6291456,1434151175,6750208,65537,-1333773250,1434151555c-65011712,1434151174,8060928,0,-1428152286,1434151555c-49283072,1434151174,5963776,8650753,1825600366,1434151555c-65011712,1434151174,6488064,0,-1303351453,1434151555c-65011712,1434151174,6750208,196608,-1315933382,1434151555c6291456,1434151175,1469579264,0,-1300204742,1434151555c6291456,1434151175,5832704,65536,-1297073545,1434151555c6291456,1434151175,5832704,1048576,-1292878484,1434151555c6291456,1434151175,5832704,131072,-1289720456,1434151555c6291456,1434151175,5832704,983040,-1424999817,1434151555c-49283072,1434151174,5963776,8716289,-1311739334,1434151555c-1346371584,1434151555,1459617792,16,-1421844166,1434151555c-1934622720,1434151555,6619136,1,-1407180227,1434151555c-65011712,1434151174,6619136,65537,-1402965393,1434151555c-65011712,1434151174,6619136,131072,-1285523680,1434151555c-65011712,1434151174,1469841408,0,-1282380703,1434151555c-2106589184,1434151555,1469841408,65536,-1377799063,1434151555c-1369440256,1434151555,1468792832,0,-1410304209,1434151555c-1934622720,1434151555,6619136,0,-1395639689,1434151555c-49283072,1434151174,6029312,8585216,-1321190793,1434151555c1104150528,1434151555,1469513728,16,-1389347479,1434151555c6291456,1434151175,6684672,1,-1386188948,1434151555c-49283072,1434151174,6684672,8519681,-1381998224,1434151555c6291456,1434151175,6684672,65537,-1329586054,1434151555c-1612709888,1434151169,8192000,0,101736822,0c202375168,0,-1324351488,1434151555,-65011712,1434151174c8192000,65536,-1451213762,1434151555,-2106589184,1434151555c6815744,131073,-1460657563,1434151555,6291456,1434151175c6815744,65537,-1353691022,1434151555,-1346371584,1434151555c1469186048,16,-1457491358,1434151555,-1916796928,1434151555c6815744,1,-788502470,2128483977,908066816,1434151555c256901120,16,-1392478404,1434151555,-50331648,1434151174c0,0,15422,0,0,27258c257490944,16,-1272941757,1434151555,-651165696,1434151192c7471104,131073,-1279232454,1434151555,-651165696,1434151192c7471104,65537,-1276087238,1434151555,-651165696,1434151192c7471104,1,1040218729,1434152027,0,1434151174c0,0,0,0,0,0c0,0,0,0,-2147418112,-1c-2147352577,-1,10878975,0,10813440,0c983040,0,1218460279,2128484159,0,0c-1996488704,2128483957,262144,0,1943011328,2128483478c-609222656,1434152319,0,0,0,1434151175c0,0,0,2128478208,1704984576,2128484149c0,0,-1993867264,2128483957,65536,0c-772800512,2128483475,-609222656,1434152319,6553600,0c251658240,0,-53444,-1,-67043329,1c1704984576,2128484149,0,0,-1990721536,2128483957c65536,0,-994019552,2128483475,-609222656,1434152319c13107200,0,1040187392,1434152027,0,0c0,0,0,0,0,0c0,0,0,0,0,0c0,0,0,0,0,0c-868220928,2128483480,1768947712,1434152317,974127104,2128483481c1768947712,1434152317,-778043392,2128483480,1768947712,1434152317c-1498415104,2128483482,1768947712,1434152317,0,0c0,0,0,0,0,0c0,0,0,0,1523187712,1434151168c265093120,0,154233967,0,-262144000,2128484134c1975517184,1434152191,1976041472,1434152191,1976041472,1434152191c1703936000,1434151480,1702887424,1434151480,0,1434124288c1771044864,1434152191,1771569152,1434152191,1771569152,1434152191c-65536,32767,-65536,32767,0,0c0,0,-65536,32767,-65536,32767c0,0,0,0,1828716544,1434152191c1829240832,1434152191,1829240832,1434152191,29360128,1434151479c-1226833920,2128483474,-455081984,1434152319,-349700096,2128484134c1328545792,1434152191,0,0,100,1434151555c47185920,26904,7471104,65537,-1164967936,1434152317c0,0,0,0,0,0c0,0,0,0,0,0c29360128,1434151479,0,0,1551892480,1434151480c0,0,1772617728,2128484154,0,0c0,0,1775763456,2128484154,0,0c0,0,1832910848,1434152191,0,0c0,0,1860173824,1434152316,-267911168,2128484134c0,0,-428343296,1434152319,0,0c0,0,0,0,-2147418112,-1c-2147352577,-1,1705050111,2128484149,0,0c-1932984320,2128483981,65536,0,1744830464,2128483803c-427294720,1434152319,3276800,0,1056964608,1434152027c0,0,0,0,0,0c6291456,1434151175,264634368,0,1040187392,1434152027c131072,1434124288,3276800,0,0,16848501c-65536,6619135,100,0,1310720,2128478208c0,0,1691877376,1434152080,0,0c0,0,0,0,0,0c-1439170560,2128484208,2097152,140050432,67043586,2128483957c0,0,-674234368,1434151393,-675282944,1434151393c0,1434125311,265158656,0,998244352,2128483957c-651165696,1434151192,264044544,0,916455424,2128483957c-651165696,1434151192,265093120,0,878706688,2128483957c-651165696,1434151192,265158656,0,981467136,2128483957c6291456,1434151175,264044544,0,899678208,2128483957c6291456,1434151175,265093120,0,861929472,2128483957c6291456,1434151175,265158656,0,994050048,2128483957c-651165696,1434151192,264044544,0,912261120,2128483957c-651165696,1434151192,265093120,0,874512384,2128483957c-651165696,1434151192,265158656,0,1002438656,2128483957c1907359744,1434151177,264110080,0,920649728,2128483957c1907359744,1434151177,265224192,0,882900992,2128483957c1907359744,1434151177,265289728,0,1069547520,1434152027c932184064,1434151400,266010624,0,1056964608,1434152027c6291456,1434151175,264765440,0,975175680,2128483957c1934622720,1434151169,264896512,0,887095296,2128483957c1934622720,1434151169,264962048,0,849346560,2128483957c1934622720,1434151169,265027584,0,939524096,2128483957c6291456,1434151175,265879552,0,1037041664,1434152027c-49283072,1434151174,265879552,0,1041235968,1434152027c-65011712,1434151174,251658240,0,979369984,2128483957c1280311296,1434151555,264437760,0,895483904,2128483957c1280311296,1434151555,265486336,0,857735168,2128483957c1280311296,1434151555,265551872,0,1066401792,1434152027c6291456,1434151175,265682944,0,1018167296,1434152027c6291456,1434151175,264175616,0,924844032,2128483957c-65011712,1434151174,264568832,0,931135488,2128483957c6291456,1434151175,264372224,0,968884224,2128483957c6291456,1434151175,263979008,0,943718400,2128483957c6291456,1434151175,264306688,0,1028653056,1434152027c-49283072,1434151174,264306688,0,1032847360,1434152027c-65011712,1434151174,264306688,0,977272832,2128483957c1907359744,1434151177,264241152,0,891289600,2128483957c1907359744,1434151177,265355264,0,853540864,2128483957c1907359744,1434151177,265420800,0,1060110336,1434152027c-65011712,1434151174,264830976,0,-1398800384,1434151555c-65011712,1434151174,6619136,196608,-729808896,2128483977c-49283072,1434151174,69992448,0,-778043392,2128483977c-651165696,1434151192,260964352,0,962592768,1434152027c1959788544,1434151548,257097728,1,966787072,1434152027c-1346371584,1434151555,257163264,16,1962934272,2128484194c0,1426063360,0,0,0,5769c-49283072,1434151174,72220672,0,-899678208,2128483977c-49283072,1434151174,72286208,0,-903872512,2128483977c-49283072,1434151174,72351744,0,1969225728,2128484194c-49283072,1434151174,67108864,0,0,2128483977c0,0,0,0,0,0c0,0,0,0,-2147418112,-1c-2147352577,-1,16777215,0,0,0c983040,1434151548,1218445312,2128484159,0,0c-1996488704,2128483957,262144,0,1943011328,2128483478c-455081984,1434152319,0,0,939524096,1434152027c0,0,0,0,1704984576,2128484149c0,0,-1993867264,2128483957,65536,0c-772800512,2128483475,-455081984,1434152319,6553600,0c-67108864,1434151174,-65536,-1,1560346623,1c1704984576,2128484149,0,0,-1990721536,2128483957c65536,0,-994050048,2128483475,-455081984,1434152319c13107200,0,251658240,0,27745,0c0,0,0,0,0,0c0,0,0,0,0,0c0,0,0,0,0,0c-868220928,2128483480,1382023168,1434152191,974127104,2128483481c1382023168,1434152191,-778043392,2128483480,1382023168,1434152191c-1498415104,2128483482,1382023168,1434152191,0,0c0,0,0,0,0,0c0,0,0,0,1523187712,2128483840c-65011712,1434151174,12648448,0,-908197888,1434335946c0,0,536870912,1935882871,1631789629,1919052140c1998594665,1668505914,574450025,1768710467,577335906,1748662048c1761635905,1631789629,1599852,1043276393,30524,0c0,574450785,-272615885,1434152319,1634729984,1434151400c-822083584,1434152320,-832045056,1434152320,-1534066688,1434152320c-1613758464,1434152320,-1082130432,1434152316,0,0c0,0,0,0,-822083584,1434152320c808452096,863264560,2171442,0,420544512,1434152321c0,0,2097152,0,4259840,0c0,0,196608,1434124288,19660800,0c10813440,0,0,0,0,0c4194304,0,2162688,0,420544512,1434152321c0,0,2097152,0,2162688,0c-1669857280,2128482559,65536,0,0,0c3211264,0,-247988224,2128484134,-8388608,1434151559c0,196608,0,0,3145728,0c2162688,0,-807403520,1434151426,0,0c1852964864,1130722401,2190959,0,65536,1434320896c0,0,2097152,0,5308416,0c1539833856,2128484159,1586495488,1434152320,1947205632,1434152191c0,0,0,0,0,0c0,0,0,0,1919025152,1043276393c2162688,0,473956352,1434152322,386924544,1434152322c4128768,0,2162688,0,131072000,2128484159c139460608,2128484159,32505856,1434152322,2162688,0c-420413440,1434152316,0,0,2097152,0c12648448,0,78643200,2128484159,-1815085056,1434152320c1342177280,2000436850,1866887738,544437358,1935882871,1631789629c1919052140,1998594665,1668505914,574450025,1768710467,577335906c1748662048,1769172545,1631789629,1919052140,1040196201,1664775996c27759,0,0,0,790757376,980892734c1998617203,1818326586,808591933,1010708258,2054371959,1998615363c1818326586,808591933,1010708258,1634482807,1998612334,1818326586c1946165821,575949101,15919,1349648384,792477298,1047673463c17891328,0,-1286602752,1434151508,-1439170560,2128484208c327680,196608,131072,0,0,65536c0,0,0,0,0,65536c0,0,15728640,0,4980736,2128480561c-1439170560,2128484208,-1439170560,2128484208,-1439170560,2128484208c-1439170560,2128484208,67698688,2128480561,0,0c0,0,-397934592,2128480561,-1439170560,2128484208c-1439170560,2128484208,-1439170560,2128484208,-1439170560,2128484208c67043328,1434152317,0,0,0,0c-475529216,2128480569,-1646264320,-38194,-1,65535c0,1434124288,0,0,131072,0c0,2128494194,12648448,0,78643200,2128484159c1947205632,1434152191,1342177280,2000436850,1866887738,544437358c1935882871,1631789629,1919052140,1998594665,1668505914,574450025c1761632579,577335906,1603360,1769172545,8765,0c0,1664775996,27759,0,0,0c1891631104,1434152191,1881669632,1434152191,878706688,1434152320c265289728,1434152320,308281344,1434152320,0,0c0,0,0,0,0,1434124288c792461312,1047673463,3211264,0,-250609664,2128484134c-739246080,1434151558,0,196608,1666187264,1434152191c242221056,0,3211264,0,-247988224,2128484134c58720256,1434151560,0,196608,4194304,7536757c3145844,0,3211264,0,-594542592,1434151630c1793064960,1434152320,0,0,0,0c3145728,0,15794176,0,-2094006272,2128484138c-503316480,1434152317,-502792192,1434152317,-502792192,1434152317c-2090860544,2128484138,0,0,0,0c0,0,0,0,0,0c0,0,-2088763392,2128484138,65536,334823424c-658500019,1434151630,-1280311296,1434151630,0,0c0,0,-807403520,1434151426,1382023168,1434152191c-1206910976,1434152317,0,0,-1114112000,1434151407c0,0,0,0,65536,0c339738624,1434152320,340262912,1434152320,340262912,1434152320c330694656,82974287,4265551,0,1784152064,2128484154c0,0,0,0,1787297792,2128484154c1289748480,1434151408,1288699904,1434151408,4194304,0c7405568,0,-2147483648,1434336073,0,0c0,0,0,0,0,0c0,0,0,0,-671088640,1434152317c0,0,1909456896,1434152317,1556086784,1434152320c131072,1434152193,-1514143744,1434152296,2162688,0c-1669857280,2128482559,65536,0,0,0c2162688,0,-119537664,1434152315,0,0c0,983040,3211264,0,-250609664,2128484134c-668991488,1434151555,0,196608,1043070976,1434151455c1979777024,1434152191,3211264,0,-247988224,2128484134c-8388608,1434151559,0,196608,2883584,3145777c3145784,48,2162688,0,-420413440,1434152316c0,0,0,0,6356992,0c-590872576,2128484148,65536,0,0,0c0,0,-584056832,2128484148,-580386816,2128484148c1061158912,1434152320,1416626176,1434152320,1463812096,1434152320c-478150656,2128482562,0,0,2162688,0c-1669857280,2128482559,65536,0,0,0c2162688,0,-420413440,1434152316,0,0c0,0,3211264,0,0,0c196608,0,15728640,0,8847360,0c0,2113929216,2162688,0,-1669857280,2128482559c65536,0,0,0,403767296,0c-1324351488,1434151555,-65011712,1434151174,8192000,65536c-1451229184,1434151555,-2106589184,1434151555,6815744,131073c-1460666368,1434151555,6291456,1434151175,6815744,65537c-1353711616,1434151555,-1346371584,1434151555,1469186048,16c-1457520640,1434151555,-1916796928,1434151555,6815744,1c-788529152,2128483977,908066816,1434151555,256901120,16c-1392508928,1434151555,-49283072,1434151174,6029312,8650752c-792723456,2128483977,1983905792,1434151546,257490944,16c-1272971264,1434151555,-651165696,1434151192,7471104,131073c-1279262720,1434151555,-651165696,1434151192,7471104,65537c-1276116992,1434151555,-651165696,1434151192,7471104,1c1052770304,1434152027,-65011712,1434151174,264699904,0c1021313024,1434152027,-49283072,1434151174,266076160,0c1024458752,1434152027,-65011712,1434151174,266076160,0c929038336,2128483957,6291456,1434151175,265945088,0c972029952,2128483957,-49283072,1434151174,263979008,0c956301312,2128483957,6291456,1434151175,263979008,0c952107008,2128483957,6291456,1434151175,263979008,0c964689920,2128483957,6291456,1434151175,263979008,0c960495616,2128483957,6291456,1434151175,263979008,0c1045430272,1434152027,-65011712,1434151174,264503296,0c935329792,2128483957,-65011712,1434151174,264372224,0c1063256064,1434152027,6291456,1434151175,265617408,0c947912704,2128483957,6291456,1434151175,264634368,0c1048576000,1434152027,-1612709888,1434151169,264634368,0c985661440,2128483957,6291456,1434151175,264044544,0c903872512,2128483957,6291456,1434151175,265093120,0c866123776,2128483957,6291456,1434151175,265158656,0c989855744,2128483957,6291456,1434151175,264044544,0c908066816,2128483957,6291456,1434151175,265093120,0c870318080,2128483957,6291456,1434151175,265158656,0c998244352,2128483957,-651165696,1434151192,264044544,0c916455424,2128483957,-651165696,1434151192,265093120,0c878706688,2128483957,-651165696,1434151192,265158656,0c981467136,2128483957,6291456,1434151175,264044544,0c899678208,2128483957,6291456,1434151175,265093120,0c861929472,2128483957,6291456,1434151175,265158656,0c994050048,2128483957,-651165696,1434151192,264044544,0c912261120,2128483957,-651165696,1434151192,265093120,0c874512384,2128483957,-651165696,1434151192,265158656,0c1002438656,2128483957,1907359744,1434151177,264110080,0c920649728,2128483957,1907359744,1434151177,265224192,0c882900992,2128483957,1907359744,1434151177,265289728,0c1069547520,1434152027,932184064,1434151400,266010624,0c1056964608,1434152027,6291456,1434151175,264765440,0c975175680,2128483957,1934622720,1434151169,264896512,0c887095296,2128483957,1934622720,1434151169,264962048,0c849346560,2128483957,1934622720,1434151169,265027584,0c939524096,2128483957,6291456,1434151175,265879552,0c1037041664,1434152027,-49283072,1434151174,265879552,0c1041235968,1434152027,-65011712,1434151174,265879552,0c979369984,2128483957,1280311296,1434151555,264437760,0c895483904,2128483957,1280311296,1434151555,265486336,0c857735168,2128483957,1280311296,1434151555,265551872,0c1066401792,1434152027,6291456,1434151175,265682944,0c1018167296,1434152027,6291456,1434151175,264175616,0c924844032,2128483957,-65011712,1434151174,264568832,0c931135488,2128483957,6291456,1434151175,264372224,0c968884224,2128483957,6291456,1434151175,263979008,0c943718400,2128483957,6291456,1434151175,264306688,0c1028653056,1434152027,-49283072,1434151174,264306688,0c1032847360,1434152027,-65011712,1434151174,264306688,0c977272832,2128483957,1907359744,1434151177,264241152,0c891289600,2128483957,1907359744,1434151177,265355264,0c853540864,2128483957,1907359744,1434151177,265420800,0c1060110336,1434152027,-65011712,1434151174,264830976,0c-1398800384,1434151555,-65011712,1434151174,6619136,196608c-729808896,2128483977,-49283072,1434151174,69992448,0c-778043392,2128483977,-651165696,1434151192,260964352,0c962592768,1434152027,1959788544,1434151548,257097728,1c966787072,1434152027,-1346371584,1434151555,257163264,16c1972371456,2128484194,-22020096,1434152026,71696384,0c-895483904,2128483977,-49283072,1434151174,72220672,0c-899678208,2128483977,-49283072,1434151174,72286208,0c-903872512,2128483977,-49283072,1434151174,72351744,0c1969225728,2128484194,-49283072,1434151174,71761920,0c-882900992,2128483977,-49283072,1434151174,71827456,0c-887095296,2128483977,-49283072,1434151174,71892992,0c-891289600,2128483977,-49283072,1434151174,71958528,0c955252736,1434152027,1959788544,1434151548,256966656,1c959447040,1434152027,-1346371584,1434151555,257032192,16c864026624,1434152027,-49283072,1434151174,258015232,0c952107008,1434152027,-1346371584,1434151555,257163264,0c-1307574272,1434151555,-1346371584,1434151555,1469710336,16c948961280,1434152027,1959788544,1434151548,257097728,1c1562378240,2128483977,-65011712,1434151174,67698688,0c1560281088,2128483977,908066816,1434151555,66715648,0c1600126976,2128483977,-65011712,1434151174,67305472,0c1566572544,2128483977,897581056,1434151555,258539520,0c1551892480,2128483977,-651165696,1434151192,66715648,0c1595932672,2128483977,-49283072,1434151174,67371008,0c1591738368,2128483977,-49283072,1434151174,67436544,0c1814036480,2128484194,-49283072,1434151174,67567616,0c1587544064,2128483977,-49283072,1434151174,67633152,0c1809842176,2128484194,-1625292800,1434151554,66977792,0c1583349760,2128483977,-49283072,1434151174,67043328,0c1579155456,2128483977,-49283072,1434151174,67108864,0c1574961152,2128483977,-65011712,1434151174,67502080,0c1570766848,2128483977,-65011712,1434151174,66912256,0c1556086784,2128483977,-651165696,1434151192,66715648,0c1604321280,2128483977,-49283072,1434151174,66519040,0c1528823808,2128483977,-49283072,1434151174,67239936,0c1818230784,2128484194,6291456,1434151175,66519040,0c1606418432,2128483977,6291456,1434151175,66519040,0c1610612736,2128483977,6291456,1434151175,66519040,0c1547698176,2128483977,929038336,1434151555,66584576,0c1801453568,2128484194,-651165696,1434151192,66584576,0c1805647872,2128484194,6291456,1434151175,66846720,0c1544552448,2128483977,946864128,1434151555,66650112,0c1541406720,2128483977,-651165696,1434151192,66650112,0c1538260992,2128483977,964689920,1434151555,66453504,0c1535115264,2128483977,6291456,1434151175,66781184,0c1530920960,2128483977,929038336,1434151555,67174400,0c1795162112,2128484194,-651165696,1434151192,67174400,0c1790967808,2128484194,-65011712,1434151174,67764224,0c1975517184,2128484194,-65011712,1434151174,71499776,0c1084227584,1434152027,-49283072,1434151174,67960832,0c1087373312,1434152027,-49283072,1434151174,68026368,0c1117782016,1434152027,-65011712,1434151174,68550656,0c1094713344,1434152027,-65011712,1434151174,68157440,0c1097859072,1434152027,-65011712,1434151174,68222976,0c1102053376,1434152027,-49283072,1434151174,68288512,0c1105199104,1434152027,-49283072,1434151174,68354048,0c1109393408,1434152027,-49283072,1434151174,68419584,0c1113587712,1434152027,-49283072,1434151174,68485120,0c-276824064,1434151538,6291456,1434151175,68616192,0c1091567616,1434152027,-49283072,1434151174,68091904,0c1081081856,1434152027,-49283072,1434151174,67895296,0c-784334848,2128483977,1983905792,1434151546,257228800,0c1003487232,1434152027,-49283072,1434151174,81264640,0c999292928,1434152027,-49283072,1434151174,81199104,0c1007681536,1434152027,6291456,1434151175,81330176,0c1526726656,2128483977,980418560,1434151555,76939264,0c-1439694848,1434151555,6291456,1434151175,6750208,1c-1436549120,1434151555,-49283072,1434151174,6750208,8519681c-1432354816,1434151555,6291456,1434151175,6750208,65537c-780140544,2128483977,-651165696,1434151192,262602752,0c-687865856,2128483969,932184064,1434151400,261554176,0c-1333788672,1434151555,-65011712,1434151174,8060928,0c996147200,1434152027,-65011712,1434151174,257425408,16c-767557632,2128483977,6291456,1434151175,74186752,0c-769654784,2128483977,-651165696,1434151192,74252288,0c-1428160512,1434151555,-49283072,1434151174,5963776,8650753c-735051776,2128483977,1019215872,1434151555,66322432,0c-737148928,2128483977,-49283072,1434151174,65732608,0c-732954624,2128483977,998244352,1434151555,65601536,0c969932800,1434152027,-651165696,1434151192,65601536,0c1997537280,2128484194,1068498944,1434151555,65863680,1c-740294656,2128483977,-65011712,1434151174,66125824,0c973078528,1434152027,-651165696,1434151192,65863680,0c-744488960,2128483977,-49283072,1434151174,65994752,0c-747634688,2128483977,1034944512,1434151555,66256896,0c-765460480,2128483977,1068498944,1434151555,65798144,1c-750780416,2128483977,-65011712,1434151174,66060288,0c976224256,1434152027,-651165696,1434151192,65798144,0c-754974720,2128483977,-49283072,1434151174,65929216,0c-758120448,2128483977,1050673152,1434151555,65536000,0c-761266176,2128483977,6291456,1434151175,66191360,0c-763363328,2128483977,-49283072,1434151174,65667072,0c-803209216,2128483977,908066816,1434151555,257622016,16c-799014912,2128483977,-651165696,1434151192,257556480,16c-790626304,2128483977,705691648,1434151170,257359872,16c-771751936,2128483977,-65011712,1434151174,73990144,0c1995440128,2128484194,-651165696,1434151192,74317824,0c1008730112,2128483957,-65011712,1434151174,263258112,0c1012924416,2128483957,1135607808,1434151555,262995968,0c1825570816,1434151555,-65011712,1434151174,6488064,0c-1303379968,1434151555,-65011712,1434151174,6750208,196608c847249408,2128483957,6291456,1434151175,263716864,0c843055104,2128483957,-49283072,1434151174,263585792,0c809500672,2128483957,-49283072,1434151174,263520256,0c1073741824,1434152027,-65011712,1434151174,263127040,0c-1145044992,1434151538,-65011712,1434151174,263192576,0c801112064,2128483957,-65011712,1434151174,262930432,0c796917760,2128483957,-65011712,1434151174,262864896,0c805306368,2128483957,-65011712,1434151174,262799360,0c838860800,2128483957,-65011712,1434151174,263061504,0c834666496,2128483957,6291456,1434151175,263716864,0c830472192,2128483957,-49283072,1434151174,263520256,0c826277888,2128483957,1357905920,1434151555,263651328,0c822083584,2128483957,-49283072,1434151174,263520256,0c817889280,2128483957,1393557504,1434151555,263782400,0c813694976,2128483957,-49283072,1434151174,263585792,0c-1074790400,1434151538,-2082471936,1434151194,262733824,0c-908066816,2128483977,1068498944,1434151555,261357568,0c-1315962880,1434151555,6291456,1434151175,1469579264,0c-773849088,2128483977,-65011712,1434151174,74121216,0c-1300234240,1434151555,6291456,1434151175,5832704,65536c-1297088512,1434151555,6291456,1434151175,5832704,1048576c-1292894208,1434151555,6291456,1434151175,5832704,131072c-1289748480,1434151555,6291456,1434151175,5832704,983040c-1425014784,1434151555,-49283072,1434151174,5963776,8716289c-786432000,2128483977,-49283072,1434151174,75038720,0c1991245824,2128484194,-65011712,1434151174,68681728,0c-819986432,2128483977,-49283072,1434151174,69271552,0c-805306368,2128483977,-49283072,1434151174,68747264,0c-815792128,2128483977,-49283072,1434151174,69140480,0c-817889280,2128483977,-49283072,1434151174,69206016,0c1988100096,2128484194,6291456,1434151175,68943872,0c-809500672,2128483977,-49283072,1434151174,68812800,0c-813694976,2128483977,-49283072,1434151174,68878336,0c-794820608,2128483977,-49283072,1434151174,75104256,0c-775946240,2128483977,-65011712,1434151174,74055680,0c1011875840,1434152027,-49283072,1434151174,81395712,0c787480576,1434152027,-49283072,1434151174,258080768,0c868220928,1434152027,-1346371584,1434151555,257032192,0c-1311768576,1434151555,-1346371584,1434151555,1469644800,16c791674880,1434152027,1959788544,1434151548,256966656,1c-1421869056,1434151555,-1934622720,1434151555,6619136,1c-1407188992,1434151555,-65011712,1434151174,6619136,65537c-1402994688,1434151555,-65011712,1434151174,6619136,131072c1983905792,2128484194,6291456,1434151175,71303168,0c-824180736,2128483977,6291456,1434151175,71172096,0c-828375040,2128483977,6291456,1434151175,71237632,0c-832569344,2128483977,1174405120,1434151555,70975488,0c-836763648,2128483977,1184890880,1434151555,70909952,0c-840957952,2128483977,-65011712,1434151174,71041024,0c1979711488,2128484194,-65011712,1434151174,71106560,0c-845152256,2128483977,-65011712,1434151174,70123520,0c-849346560,2128483977,-65011712,1434151174,70778880,0c-1285554176,1434151555,-65011712,1434151174,1469841408,0c-1282408448,1434151555,-2106589184,1434151555,1469841408,65536c-878706688,2128483977,-651165696,1434151192,71630848,0c1015021568,1434152027,1256194048,1434151555,262537216,0c-853540864,2128483977,-65011712,1434151174,71368704,0c-857735168,2128483977,1201668096,1434151555,70189056,0c988807168,1434152027,6291456,1434151175,262471680,0c1518338048,2128483977,1219493888,1434151555,70844416,0c1514143744,2128483977,-49283072,1434151174,70254592,0c1509949440,2128483977,-49283072,1434151174,70451200,0c-861929472,2128483977,-49283072,1434151174,70582272,0c-866123776,2128483977,-49283072,1434151174,70713344,0c-870318080,2128483977,-49283072,1434151174,70057984,0c-874512384,2128483977,-49283072,1434151174,70647808,0c-1377828864,1434151555,-1369440256,1434151555,1468792832,0c1505755136,2128483977,-49283072,1434151174,70320128,0c1501560832,2128483977,-49283072,1434151174,70385664,0c1497366528,2128483977,1237319680,1434151555,70516736,0c1493172224,2128483977,-65011712,1434151174,71565312,0c-1410334720,1434151555,-1934622720,1434151555,6619136,0c1522532352,2128483977,1156579328,1434151555,76218368,0c1993342976,2128484194,-651165696,1434151192,260898816,0c-1395654656,1434151555,-49283072,1434151174,6029312,8585216c993001472,1434152027,1104150528,1434151555,258605056,0c-1321205760,1434151555,1104150528,1434151555,1469513728,16c985661440,1434152027,-651165696,1434151192,260571136,16c982515712,1434152027,-651165696,1434151192,260505600,16c1121976320,1434152027,-2082471936,1434151194,71434240,0c-1389363200,1434151555,6291456,1434151175,6684672,1c-1386217472,1434151555,-49283072,1434151174,6684672,8519681c-1382023168,1434151555,6291456,1434151175,6684672,65537c979369984,1434152027,-65011712,1434151174,76283904,0c-1329594368,1434151555,-1612709888,1434151169,8192000,0c1077936128,1434152027,6291456,1434151175,262668288,0c-782237696,2128483977,-49283072,1434151174,258146304,0c0,0,0,0,0,0c0,0,3211264,0,1019740160,1434152320c1021313024,2128483134,1998585856,1818326586,909320765,825837109c3157794,0,2162688,0,1531969536,1434152191c0,0,-1783103488,2125432770,2162688,0c-1520435200,1434152296,0,0,2097152,0c2162688,0,-1120927744,1434152316,-1523580928,1434152296c0,0,3211264,0,-245366784,2128484134c-867172352,1434151552,0,196608,7602176,6357070c6619245,0,2162688,0,1181220864,2128484159c-1104150528,1434152317,-270532608,1434152319,9502720,0c621805568,1434152316,622329856,1434152316,622329856,1434152316c257949696,1434152320,258473984,1434152320,258473984,1434152320c935329792,1434152320,12779520,0,1518338048,1434152191c1519124480,1434152191,1519124480,1434152191,876609536,1434152320c877395968,1434152320,877395968,1434152320,0,0c0,0,-270139392,1434152319,2162688,0c-1669857280,2128482559,65536,0,0,0c14745600,0,-1552941056,2128480560,131072,0c1776287744,1434152320,0,0,-1533018112,2128480560c0,0,-1529348096,2128480560,-1525678080,2128480560c-1519386624,2128480560,-1514668032,2128480560,-1509425152,2128480560c-1505230848,2128480560,-1502085120,2128480560,-1496842240,2128480560c-209715200,1434152319,-209190912,1434152319,-209190912,1434152319c-104857600,1434151546,-597688320,1434151630,1883766784,1434152191c1885339648,1434152191,-497025024,2128480569,-1986002944,2128480568c931659776,1434152320,-186646528,1434152319,1828782080,1919903340c1929404781,1735552814,2188335,0,1837170688,1434152191c-1802436608,1434152314,0,0,6356992,0c-590872576,2128484148,65536,0,0,0c0,0,-584056832,2128484148,-580386816,2128484148c1814036480,1434152320,-2125463552,1434152320,-2078277632,1434152320c-478150656,2128482562,0,0,2162688,0c1901592576,1434152191,1508900864,1434152320,2097152,0c2162688,0,-1669857280,2128482559,65536,0c0,0,2162688,0,935329792,1434152320c-560988160,1434152317,-1811415040,2125432770,2162688,0c267386880,1434152320,-672137216,1434152317,3145728,55c2162688,0,-420413440,1434152316,1020264448,2128483134c2097152,0,2162688,0,-420413440,1434152316c0,0,7536640,1030291456,2179874,0c-1669857280,2128482559,65536,0,0,0c3211264,0,-566231040,2128483480,367001600,1434152321c-447741952,1434152320,-446693376,1434152320,-446693376,1434152320c3211264,0,0,0,0,0c65536,0,0,0,0,0c2162688,0,-420413440,1434152316,0,0c0,0,2162688,0,1595408384,2128484138c1881669632,1434152191,2139095040,2128483978,12648448,0c1611726848,1434335947,0,0,1349648384,2000436850c1866887738,544437358,1935882871,1631789629,1919052140,1998594665c1668505914,574450025,1761632579,577335906,1603360,1769172545c8765,0,0,1664775996,-505385873,1434152317c1634729984,1434151400,1040187392,1434152320,1030225920,1434152320c-507510784,1434152317,1916796928,1434152317,343932928,1434152320c0,0,0,0,0,0c1040187392,1434152320,792461312,1047673463,2193696,0c1050148864,1434152320,1761607680,1434152191,2097152,0c2162688,0,-807403520,1434151426,0,0c67174400,17100,3211264,0,-62914560,2128484174c1866465280,1434152191,986710016,1434152320,-1743781888,1434151629c3145728,0,2162688,0,-156237824,1434152319c0,0,0,0,37814272,0c-1439170560,2128484208,0,0,1237319680,2128484159c29360128,1434151479,0,0,353894400,1434152320c2084831232,2128483957,65536,1912602624,80958,1c0,0,0,0,0,0c0,0,0,0,0,0c0,0,0,0,0,0c0,0,0,0,1366294528,1434151480c0,0,0,0,0,0c0,0,0,0,0,0c0,0,0,0,0,0c0,0,0,0,0,0c0,0,0,0,0,0c0,0,0,0,0,0c0,0,0,0,0,0c0,0,0,0,0,0c0,0,0,0,0,0c0,0,0,0,0,0c0,0,0,0,0,0c0,0,0,0,0,0c0,0,0,0,0,0c0,0,0,0,0,0c0,0,0,0,-349700096,2128484134c1328545792,1434152191,0,0,15460,1953251642c1627419237,1866687860,29806,0,3211264,0c-250609664,2128484134,-2134900736,1434151480,0,0c1795162112,1434152191,-478150656,2128482562,3211264,0c-247988224,2128484134,6291456,1434151556,0,0c255852544,1434152320,1977614336,1434152191,2162688,0c6881280,12779520,19660800,0,2097152,0c2162688,0,-420413440,1434152316,0,0c2097152,0,22085632,0,1378877440,2128480556c0,65536,315097088,2128480559,1701904384,539111519c213415027,2128484155,0,0,0,0c0,0,0,0,0,0c0,0,-2137522176,2128480558,403177472,1434152320c403177472,1434152320,1037041664,2128480556,672661504,1434151480c-1545076736,2125432770,1549271040,1434151630,1376256,543490048c1553493859,1434151630,0,0,0,0c0,0,1037041664,2128480556,672661504,1434151480c404750336,1434152320,-890241024,1434151629,0,1633943552c1553494642,1434151630,406847488,1434152320,0,0c0,0,409468928,1434152320,404750336,1434152320c788529152,980827198,26982,0,0,0c0,0,0,0,0,1043276389c-49283072,1434151174,6356992,0,-590872576,2128484148c65536,0,0,0,0,0c-584056832,2128484148,-580386816,2128484148,601882624,1434152321c1002962944,1434152321,1004535808,1434152321,-478150656,2128482562c6619136,0,2162688,0,196608,1434320896c-720371712,1434151630,0,0,2162688,0c-602931200,1434152320,0,0,0,2128478208c3211264,0,0,0,0,0c0,0,16711680,0,0,1426063360c22085632,0,1378877440,2128480556,0,65536c315097088,2128480559,574160896,1768710467,213414498,2128484155c0,0,0,0,0,0c0,0,0,0,0,0c-2137522176,2128480558,438829056,1434152320,438829056,1434152320c1037041664,2128480556,672661504,1434151480,-1545076736,2125432770c408420352,1434151631,3932160,1434124288,412614656,1434151631c0,0,0,0,0,0c1037041664,2128480556,672661504,1434151480,440401920,1434152320c-159383552,1434151630,0,980877312,412646003,1434151631c442499072,1434152320,0,0,0,0c445120512,1434152320,440401920,1434152320,1946157056,575949101c15919,0,0,0,0,0c0,0,0,0,23068672,0c403767296,0,-1324351488,1434151555,-65011712,1434151174c8192000,65536,-1451229184,1434151555,-2106589184,1434151555c6815744,131073,-1460666368,1434151555,6291456,1434151175c6815744,65537,-1353711616,1434151555,-1346371584,1434151555c1469186048,16,-1457520640,1434151555,-1916796928,1434151555c6815744,1,-788529152,2128483977,908066816,1434151555c256901120,16,-1392508928,1434151555,-49283072,1434151174c6029312,8650752,-792723456,2128483977,1983905792,1434151546c257490944,16,-1272971264,1434151555,-651165696,1434151192c7471104,131073,-1279262720,1434151555,-651165696,1434151192c7471104,65537,-1276116992,1434151555,-651165696,1434151192c7471104,1,1052770304,1434152027,-65011712,1434151174c264699904,0,1021313024,1434152027,-49283072,1434151174c266076160,0,1024458752,1434152027,-65011712,1434151174c266076160,0,929038336,2128483957,6291456,1434151175c265945088,0,972029952,2128483957,-49283072,1434151174c263979008,0,956301312,2128483957,6291456,1434151175c263979008,0,952107008,2128483957,6291456,1434151175c263979008,0,964689920,2128483957,6291456,1434151175c263979008,0,960495616,2128483957,6291456,1434151175c263979008,0,1045430272,1434152027,-65011712,1434151174c264503296,0,935329792,2128483957,-65011712,1434151174c264372224,0,1063256064,1434152027,6291456,1434151175c265617408,0,947912704,2128483957,6291456,1434151175c264634368,0,1048576000,1434152027,-1612709888,1434151169c264634368,0,985661440,2128483957,6291456,1434151175c264044544,0,903872512,2128483957,6291456,1434151175c265093120,0,866123776,2128483957,6291456,1434151175c265158656,0,989855744,2128483957,6291456,1434151175c264044544,0,908066816,2128483957,6291456,1434151175c265093120,0,870318080,2128483957,6291456,1434151175c265158656,0,998244352,2128483957,-651165696,1434151192c264044544,0,916455424,2128483957,-651165696,1434151192c265093120,0,878706688,2128483957,-651165696,1434151192c265158656,0,981467136,2128483957,6291456,1434151175c264044544,0,899678208,2128483957,6291456,1434151175c265093120,0,861929472,2128483957,6291456,1434151175c265158656,0,994050048,2128483957,-651165696,1434151192c264044544,0,912261120,2128483957,-651165696,1434151192c265093120,0,874512384,2128483957,-651165696,1434151192c265158656,0,1002438656,2128483957,1907359744,1434151177c264110080,0,920649728,2128483957,1907359744,1434151177c265224192,0,882900992,2128483957,1907359744,1434151177c265289728,0,1069547520,1434152027,932184064,1434151400c266010624,0,1056964608,1434152027,6291456,1434151175c264765440,0,975175680,2128483957,1934622720,1434151169c264896512,0,887095296,2128483957,1934622720,1434151169" fillcolor="white" stroked="t" o:allowincell="t" style="position:absolute;margin-left:2.35pt;margin-top:3.05pt;width:75.1pt;height:2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47625</wp:posOffset>
                      </wp:positionV>
                      <wp:extent cx="419100" cy="1270"/>
                      <wp:effectExtent l="0" t="37465" r="635" b="38100"/>
                      <wp:wrapNone/>
                      <wp:docPr id="318" name="AutoShape 3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9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3" stroked="t" o:allowincell="t" style="position:absolute;margin-left:69.15pt;margin-top:3.75pt;width:32.9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233045</wp:posOffset>
                      </wp:positionV>
                      <wp:extent cx="836930" cy="336550"/>
                      <wp:effectExtent l="5080" t="5080" r="28575" b="10795"/>
                      <wp:wrapNone/>
                      <wp:docPr id="319" name="AutoShape 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336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82" fillcolor="white" stroked="t" o:allowincell="t" style="position:absolute;margin-left:13.1pt;margin-top:18.35pt;width:65.85pt;height:26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ealizzazione lavori/forniture/servizi</w:t>
            </w:r>
          </w:p>
          <w:p>
            <w:pPr>
              <w:pStyle w:val="TableParagraph"/>
              <w:spacing w:lineRule="auto" w:line="276" w:before="27" w:after="0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a erogazioni parziali da parte del beneficiario (come da disciplinare di concessione) e trasmissione della attestazione di spesa e della documentazione amministrativo contabile relativa alla spesa sostenuta.</w:t>
            </w:r>
          </w:p>
          <w:p>
            <w:pPr>
              <w:pStyle w:val="TableParagraph"/>
              <w:spacing w:lineRule="auto" w:line="276" w:before="27" w:after="0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487045</wp:posOffset>
                      </wp:positionV>
                      <wp:extent cx="1610360" cy="363855"/>
                      <wp:effectExtent l="27940" t="5080" r="0" b="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10640" cy="36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pt;margin-top:38.35pt;width:126.7pt;height:28.6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109220</wp:posOffset>
                      </wp:positionH>
                      <wp:positionV relativeFrom="line">
                        <wp:posOffset>-935990</wp:posOffset>
                      </wp:positionV>
                      <wp:extent cx="615950" cy="334645"/>
                      <wp:effectExtent l="5080" t="5715" r="5080" b="4445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334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6pt;margin-top:-73.7pt;width:48.45pt;height:26.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19685</wp:posOffset>
                      </wp:positionH>
                      <wp:positionV relativeFrom="line">
                        <wp:posOffset>-926465</wp:posOffset>
                      </wp:positionV>
                      <wp:extent cx="665480" cy="435610"/>
                      <wp:effectExtent l="0" t="0" r="0" b="0"/>
                      <wp:wrapNone/>
                      <wp:docPr id="32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480" cy="435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4546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4546A"/>
                                      <w:sz w:val="16"/>
                                      <w:szCs w:val="16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pt;height:34.3pt;mso-wrap-distance-left:9.05pt;mso-wrap-distance-right:9.05pt;mso-wrap-distance-top:0pt;mso-wrap-distance-bottom:0pt;margin-top:-72.95pt;mso-position-vertical-relative:text;margin-left: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4546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4546A"/>
                                <w:sz w:val="16"/>
                                <w:szCs w:val="16"/>
                              </w:rPr>
                              <w:t>R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34925</wp:posOffset>
                      </wp:positionV>
                      <wp:extent cx="1394460" cy="914400"/>
                      <wp:effectExtent l="6985" t="5080" r="7620" b="5715"/>
                      <wp:wrapNone/>
                      <wp:docPr id="323" name="AutoShape 3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4640" cy="914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Realizzator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Direttore Esecuzion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ntratto/Direttore Lavor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324" path="l0,0l5400,21600l16200,21600l21600,0l0,0l73,790769698l8469566,0l736165888,1434335793l-887816192,-1252810587l1661527723,2128484136l1538260992,1434152331l-478150656,2128482562l327680,1953824768l1634751343,1162110307l30496,574423040l457204070,1434152331l465567744,1434152331l469762048,1434152331l327680,0l192479232,574428749l-1865390749,1434152330l1019215872,2128483134l9502720,0l-1190068224,1434335805l-887816192,-1252810587l59051,65536l0,0l0,-262144l65535,0l65536,65536l-1396899840,-520028161l131071,65536l-1125318656,755040255l536936448,67371008l65536,11796480l-1610547200,67305472l65536,67436544l0,-227868672l65535,0l-1078984704,1434152330l2162688,0l360054784,1434320896l0,0l0,1030029312l2179362,0l-1669857280,2128482559l65536,0l0,0l2162688,0l327680,131077l65537,1073747224l808468296,0l6356992,0l1024458752,2128483134l1024458752,2128483134l2097152,0l2097152,0l-659488768,350134l0,0l2097152,0l2162688,0l756023296,1434152331l1758461952,1434152331l6291456,0l9437184,0l-659488768,350134l-887816192,-1252810587l3860139,3080239l7274596,7536739l7274542,7536737l7536745,7274541l6619248,3014766l7471215,3080295l7536750,7274543l6684774,6488169l3080293,3014705l3080242,6619245l6357108,7340079l6750315,6815779l7536737,6357072l7602290,1882849280l1198814066,544042853l10580592,0l-2125398016,1434335793l-887816192,-1252810587l59051,0l0,0l948436992,2128484149l952107008,2128484149l958398464,2128484149l-1611661312,1434152330l3801088,1713504256l1543531617,1434152331l1544814592,1434152331l1545601024,1434152331l495976448,1434152331l497025024,1434152331l497025024,1434152331l0,0l0,0l0,0l0,0l3211264,0l-2055143424,1434335805l-887816192,-1252810587l490792619,1434152331l0,0l807403520,1434151175l3211264,0l-659488768,350134l-887816192,-1252810587l521725611,2128484138l0,704643072l3195051,0l154206208,0l-262144000,2128484134l-687865856,1434152319l-687341568,1434152319l-687341568,1434152319l1703936000,1434151480l1702887424,1434151480l131072,983040l1041250913,1434152161l1042808832,1434152161l1043333120,1434152161l-65536,32767l-65536,32767l0,0l0,0l-65536,32767l-65536,32767l0,0l131072,1434124288l1038090240,1434152161l1039663104,1434152161l1040187392,1434152161l29360128,1434151479l-1226833920,2128483474l530579456,1434152331l-349700096,2128484134l567279616,1434152328l0,0l100,65536l47212133,27266l-1369309184,1434151555l1363148800,1434152326l0,0l0,0l0,0l0,0l0,0l0,0l29360128,1434151479l0,0l1551892480,1434151480l0,0l1772617728,2128484154l0,0l0,0l1775763456,2128484154l1918894080,1434151638l0,0l248512512,1434152331l0,0l0,0l-715128832,1434152319l-267911168,2128484134l0,0l557318144,1434152331l0,0l0,0l0,0l-2147418112,-1l-2147352577,-1l1705050111,2128484149l0,0l-1932984320,2128483981l65536,0l1744858735,2128483803l558366720,1434152331l3276800,0l-1459617792,1434151555l0,0l0,0l0,0l908066816,1434151555l256901120,16l-1392482956,1434151555l131072,1434124288l3276800,0l0,16848521l-65536,6619135l100,0l1310720,1434124288l0,0l1691877376,1434152080l0,0l350748672,1434152127l0,0l0,0l-1439170560,2128484208l2097152,140050432l67043586,1434151555l0,0l-674234368,1434151393l-675282944,1434151393l0,1434125311l266076160,0l1293963127,1434151555l-65011712,1434151174l266076160,0l929065063,2128483957l6291456,1434151175l265945088,0l972045688,2128483957l-49283072,1434151174l263979008,0l956319854,2128483957l6291456,1434151175l263979008,0l952122430,2128483957l6291456,1434151175l263979008,0l964704880,2128483957l6291456,1434151175l263979008,0l960514158,2128483957l6291456,1434151175l263979008,0l1314932325,1434151555l-65011712,1434151174l264503296,0l935359589,2128483957l-65011712,1434151174l264372224,0l1332755518,1434151555l6291456,1434151175l265617408,0l947942510,2128483957l6291456,1434151175l264634368,0l1318068789,1434151555l-1612709888,1434151169l264634368,0l985673781,2128483957l6291456,1434151175l264044544,0l903888226,2128483957l6291456,1434151175l265093120,0l866154300,2128483957l6291456,1434151175l265158656,0l989864482,2128483957l6291456,1434151175l264044544,0l908097568,2128483957l6291456,1434151175l265093120,0l870346542,2128483957l6291456,1434151175l265158656,0l998272617,2128483957l-651165696,1434151192l264044544,0l916482408,2128483957l-651165696,1434151192l251658240,0l878731629,2128483957l-651165696,1434151192l265158656,0l981497647,2128483957l6291456,1434151175l264044544,0l899699559,2128483957l6291456,1434151175l265093120,0l861950838,2128483957l6291456,1434151175l265158656,0l994065470,2128483957l-651165696,1434151192m264044544,0c912291941,2128483957,-651165696,1434151192,265093120,0c874524720,2128483957,-651165696,1434151192,265158656,0c1002446957,2128483957,1907359744,1434151177,264110080,0c920661820,2128483957,1907359744,1434151177,265224192,0c882925884,2128483957,1907359744,1434151177,265289728,0c1339059305,1434151555,932184064,1434151400,266010624,0c1326460976,1434151555,6291456,1434151175,264765440,0c975201652,2128483957,1934622720,1434151169,264896512,0c887124087,2128483957,1934622720,1434151169,264962048,0c849355312,2128483957,1934622720,1434151169,265027584,0c939548988,2128483957,6291456,1434151175,265879552,0c1306551866,1434151555,-49283072,1434151174,265879552,0c1310748791,1434151555,-65011712,1434151174,265879552,0c979400495,2128483957,1280311296,1434151555,264437760,0c895499326,2128483957,1280311296,1434151555,265486336,0c855653438,2128483957,0,1426063360,0,0c0,27267,6291456,1434151175,265682944,0c1271951930,1434151555,6291456,1434151175,264175616,0c924869733,2128483957,-65011712,1434151174,264568832,0c931164960,2128483957,6291456,1434151175,251658240,0c15205,2128483957,0,0,0,0c0,0,0,0,0,0c-2147418112,-1,-2147352577,-1,29556735,0c29491200,0,983040,1434151174,1218445312,2128484159c0,0,-1996488704,2128483957,262144,0c1943041125,2128483478,530579456,1434152331,0,0c838860800,2128483957,0,0,0,0c1705009698,2128484149,0,0,-1993867264,2128483957c65536,0,-772800512,2128483475,530579456,1434152331c6553600,0,-654311424,1434151192,-65536,-1c872480767,1,1704984576,2128484149,0,0c-1990721536,2128483957,65536,0,-994050048,2128483475c530579456,1434152331,13107200,0,251658240,0c25453,0,0,0,0,0c0,0,0,0,0,0c0,0,0,0,0,0c0,0,-868220928,2128483480,434110464,1434152331c974127104,2128483481,434110464,1434152331,-778043392,2128483480c434110464,1434152331,-1498415104,2128483482,434110464,1434152331c0,0,0,0,0,0c0,0,0,0,0,0c1523187712,2128484096,-49283072,1434151174,37814272,0c608174080,1434152328,0,0,1237319680,2128484159c29360128,1434151479,0,0,689438720,1434152331c2084831232,2128483957,65536,1426063360,196608,1c-1814023874,1434151536,0,0,0,0c0,0,-636485632,1434151555,0,0c0,0,0,0,0,0c0,0,0,0,0,0c0,0,0,0,0,0c0,0,-800063488,1434151535,0,0c0,0,0,0,0,0c0,0,0,0,0,0c0,0,0,0,0,0c0,0,0,0,0,0c0,0,0,0,0,0c0,0,0,0,0,0c0,0,0,0,0,0c0,0,0,0,0,0c0,0,0,0,0,0c0,0,0,0,0,0c0,0,0,0,0,0c0,0,0,0,-1073741824,1434152330c-1068498944,1434152330,-1065353216,1434152330,-349700096,2128484134c567279616,1434152328,0,0,100,8519681c-1442828254,1434151555,0,0,2162688,0c65536,14908,1376256,0,8060928,0c2191974,0,513802240,1434152330,0,0c2097152,0,2162688,0,510656512,1434152330c0,0,-1811415040,2125432770,2162688,0c65536,1434320896,0,0,1469579264,0c2174780,0,65536,22454,1310720,0c-1783103488,2125432770,15794176,0,246546432,1434335792c-887816192,-1252810587,49473195,49485389,181278285,181671501c71046733,315496013,328537677,130750029,249108045,300553805c136058445,184489549,234755661,316479053,370284109,376706637c84612685,320017997,374150733,193205837,266409549,334829133c334894669,176559693,360322637,134157901,54138445,301602381c149427789,371594829,290526797,96605773,135272013,195171917c133240397,321197645,240916045,277222989,114824781,186586701c227939917,228136525,163124813,300553807,280958543,344593999c344004175,294786639,271521359,203429455,239081039,239736399c330700367,82974287,3216975,0,458227712,1434152113c517996544,1434152113,517996544,1434152113,-115343360,1434152100c1073872896,1434124288,3211264,0,0,0c1703936,0,94371840,0,7864320,0c0,1426063360,2162688,0,751828992,1434152331c0,0,-49283072,1434151174,4259840,0c1022361600,2128483134,1671430144,1434152331,0,0c2162688,0,142606336,1434152325,888143872,1434151640c4194304,0,403701760,0,-1324351488,1434151555c-65011712,1434151174,8192000,65536,-1451220419,1434151555c-2106589184,1434151555,6815744,131073,-1460636818,1434151555c6291456,1434151175,6815744,65537,-1353696194,1434151555c-1346371584,1434151555,1469186048,16,-1457508548,1434151555c-1916796928,1434151555,6815744,1,-788502168,2128483977c908066816,1434151555,256901120,16,-1392480663,1434151555c-49283072,1434151174,6029312,8650752,-792698526,2128483977c1983905792,1434151546,257490944,16,-1272945812,1434151555c-651165696,1434151192,7471104,131073,-1279234192,1434151555c-651165696,1434151192,7471104,65537,-1276088721,1434151555c-651165696,1434151192,7471104,1,1322269300,1434151555c-65011712,1434151174,264699904,0,1290823011,1434151555c-49283072,1434151174,266076160,0,1293969764,1434151555c-65011712,1434151174,266076160,0,929049967,2128483957c6291456,1434151175,265945088,0,972059501,2128483957c-49283072,1434151174,263979008,0,956313658,2128483957c6291456,1434151175,263979008,0,952134971,2128483957c6291456,1434151175,263979008,0,964717669,2128483957c6291456,1434151175,263979008,0,960508218,2128483957c6291456,1434151175,263979008,0,1314945641,1434151555c-65011712,1434151174,264503296,0,935344758,2128483957c-65011712,1434151174,264372224,0,1332766068,1434151555c6291456,1434151175,265617408,0,947926068,2128483957c6291456,1434151175,264634368,0,1318073396,1434151555c-1612709888,1434151169,264634368,0,985688372,2128483957c6291456,1434151175,264044544,0,903888418,2128483957c6291456,1434151175,265093120,0,866152506,2128483957c6291456,1434151175,265158656,0,989883762,2128483957c6291456,1434151175,264044544,0,908096101,2128483957c6291456,1434151175,265093120,0,870347617,2128483957c6291456,1434151175,265158656,0,998261538,2128483957c-651165696,1434151192,264044544,0,916471343,2128483957c-651165696,1434151192,265093120,0,878718754,2128483957c-651165696,1434151192,265158656,0,981498483,2128483957c6291456,1434151175,264044544,0,899693630,2128483957c6291456,1434151175,265093120,0,861947506,2128483957c6291456,1434151175,265158656,0,994079585,2128483957c-651165696,1434151192,264044544,0,912278306,2128483957c-651165696,1434151192,265093120,0,874528108,2128483957c-651165696,1434151192,265158656,0,1002451234,2128483957c1907359744,1434151177,264110080,0,920665647,2128483957c1907359744,1434151177,265224192,0,882913084,2128483957c1907359744,1434151177,265289728,0,1339059813,1434151555c932184064,1434151400,266010624,0,1326456944,1434151555c6291456,1434151175,264765440,0,975187772,2128483957c1934622720,1434151169,264896512,0,887123247,2128483957c1934622720,1434151169,264962048,0,849375802,2128483957c1934622720,1434151169,265027584,0,939524096,2128483957c6291456,1434151175,265879552,0,1306537762,1434151555c-49283072,1434151174,265879552,0,1310728769,1434151555c-65011712,1434151174,265879552,0,979399482,2128483957c1280311296,1434151555,264437760,0,895499890,2128483957c1280311296,1434151555,265486336,0,857764410,2128483957c1280311296,1434151555,265551872,0,1335910714,1434151555c6291456,1434151175,265682944,0,1271931453,1434151555c6291456,1434151175,264175616,0,924871777,2128483957c-65011712,1434151174,264568832,0,931144253,2128483957c6291456,1434151175,264372224,0,968896290,2128483957c6291456,1434151175,263979008,0,943733822,2128483957c6291456,1434151175,264306688,0,1298137088,1434151555c-49283072,1434151174,264306688,0,1302361660,1434151555c-65011712,1434151174,264306688,0,977300323,2128483957c1907359744,1434151177,264241152,0,891318130,2128483957c1907359744,1434151177,265355264,0,853556596,2128483957c1907359744,1434151177,265420800,0,1329603186,1434151555c-65011712,1434151174,264830976,0,-1398775438,1434151555c-65011712,1434151174,6619136,196608,886062708,1434151555c-651165696,1434151192,80740352,0,881867838,1434151555c-651165696,1434151192,80674816,0,890271535,1434151555c932184064,1434151400,80805888,0,-778043392,2128483977c-651165696,1434151192,260964352,0,-1307548308,1434151555c-1346371584,1434151555,1469710336,16,1562407009,2128483977c-65011712,1434151174,67698688,0,1560311612,2128483977c908066816,1434151555,66715648,0,1600156240,2128483977c-65011712,1434151174,67305472,0,1566599532,2128483977c897581056,1434151555,258539520,0,1551922976,2128483977c-651165696,1434151192,66715648,0,1595940978,2128483977c-49283072,1434151174,67371008,0,1591753335,2128483977c-49283072,1434151174,67436544,0,1814052204,2128484194c-49283072,1434151174,67567616,0,1587555700,2128483977c-49283072,1434151174,67633152,0,1809858095,2128484194c-1625292800,1434151554,66977792,0,1583364727,2128483977c-49283072,1434151174,67043328,0,1579182444,2128483977c-49283072,1434151174,67108864,0,1574991648,2128483977c-65011712,1434151174,67502080,0,1570794607,2128483977c-65011712,1434151174,66912256,0,1556118131,2128483977c-651165696,1434151192,66715648,0,1604351546,2128483977c-49283072,1434151174,66519040,0,1528832573,2128483977c-49283072,1434151174,67239936,0,1818252117,2128484194c6291456,1434151175,66519040,0,1606444404,2128483977c6291456,1434151175,66519040,0,1610639733,2128483977c6291456,1434151175,66519040,0,1547726967,2128483977c929038336,1434151555,66584576,0,1801480548,2128484194c-651165696,1434151192,66584576,0,1805663564,2128484194c6291456,1434151175,66846720,0,1544560674,2128483977c946864128,1434151555,66650112,0,1541415472,2128483977c-651165696,1434151192,66650112,0,1538281335,2128483977c964689920,1434151555,66453504,0,1535141991,2128483977c6291456,1434151175,66781184,0,1530929725,2128483977c929038336,1434151555,67174400,0,1795170376,2128484194c-651165696,1434151192,67174400,0,1790998332,2128484194c-65011712,1434151174,67764224,0,1975545914,2128484194c-65011712,1434151174,71499776,0,-784318904,2128483977c1983905792,1434151546,257228800,0,1124102726,1434151555c-49283072,1434151174,81264640,0,1119905359,1434151555c-49283072,1434151174,81199104,0,1128293747,1434151555c6291456,1434151175,81330176,0,1526756472,2128483977c980418560,1434151555,76939264,0,-1439681738,1434151555c6291456,1434151175,6750208,1,-1436521440,1434151555c-49283072,1434151174,6750208,8519681,-1432346590,1434151555c6291456,1434151175,6750208,65537,-780111753,2128483977c-651165696,1434151192,262602752,0,-687849950,2128483969c932184064,1434151400,261554176,0,-1333760648,1434151555c-65011712,1434151174,8060928,0,1116762223,1434151555c-65011712,1434151174,257425408,16,-767531154,2128483977c6291456,1434151175,74186752,0,-769629335,2128483977c-651165696,1434151192,74252288,0,-1428130975,1434151555c-49283072,1434151174,5963776,8650753,-735023241,2128483977c1019215872,1434151555,66322432,0,-737122221,2128483977c-49283072,1434151174,65732608,0,-732926397,2128483977c998244352,1434151555,65601536,0,1010855014,1434151555c-651165696,1434151192,65601536,0,1997546045,2128484194c1068498944,1434151555,65863680,1,-740286430,2128483977c-65011712,1434151174,66125824,0,1081106748,1434151555c-651165696,1434151192,65863680,0,-744459160,2128483977c-49283072,1434151174,65994752,0,-747622596,2128483977c1034944512,1434151555,66256896,0,-765448138,2128483977c1068498944,1434151555,65798144,1,-750752701,2128483977c-65011712,1434151174,66060288,0,1084254572,1434151555c-651165696,1434151192,65798144,0,-754956948,2128483977c-49283072,1434151174,65929216,0,-758092191,2128483977c1050673152,1434151555,65536000,0,-761235665,2128483977c6291456,1434151175,66191360,0,-763332817,2128483977c-49283072,1434151174,65667072,0,-803193794,2128483977c908066816,1434151555,257622016,16,-798999490,2128483977c-651165696,1434151192,257556480,16,-790610882,2128483977c705691648,1434151170,257359872,16,-771722438,2128483977c-65011712,1434151174,73990144,0,1995466091,2128484194c-651165696,1434151192,74317824,0,1008738338,2128483957c-65011712,1434151174,263258112,0,1012950388,2128483957c1135607808,1434151555,262995968,0,1825597298,1434151555c-65011712,1434151174,6488064,0,-1303366094,1434151555c-65011712,1434151174,6750208,196608,847278185,2128483957c6291456,1434151175,263716864,0,843085372,2128483957c-49283072,1434151174,263585792,0,809526647,2128483957c-49283072,1434151174,263520256,0,1343253602,1434151555c-65011712,1434151174,263127040,0,1347447140,1434151555c-65011712,1434151174,263192576,0,801139044,2128483957c-65011712,1434151174,262930432,0,796946021,2128483957c-65011712,1434151174,262864896,0,805332026,2128483957c-65011712,1434151174,262799360,0,838869565,2128483957c-65011712,1434151174,263061504,0,834675261,2128483957c6291456,1434151175,263716864,0,830497641,2128483957c-49283072,1434151174,263520256,0,826307692,2128483957c1357905920,1434151555,263651328,0,822111858,2128483957c-49283072,1434151174,263520256,0,817915218,2128483957c1393557504,1434151555,263782400,0,813710951,2128483957c-49283072,1434151174,263585792,0,1410343472,1434151555c-2082471936,1434151194,262733824,0,-1315933335,1434151555c6291456,1434151175,1469579264,0,-773835975,2128483977c-65011712,1434151174,74121216,0,-1300218524,1434151555c6291456,1434151175,5832704,65536,-1297060756,1434151555c6291456,1434151175,5832704,1048576,-1292868280,1434151555c6291456,1434151175,5832704,131072,-1289718929,1434151555c6291456,1434151175,5832704,983040,-1424987788,1434151555c-49283072,1434151174,5963776,8716289,-786403731,2128483977c-49283072,1434151174,75038720,0,1991257916,2128484194c-65011712,1434151174,68681728,0,-819959436,2128483977c-49283072,1434151174,69271552,0,-805279372,2128483977c-49283072,1434151174,68747264,0,-815765914,2128483977c-49283072,1434151174,69140480,0,-817863309,2128483977c-49283072,1434151174,69206016,0,1988129912,2128484194c6291456,1434151175,68943872,0,-809486796,2128483977c-49283072,1434151174,68812800,0,-813679252,2128483977c-49283072,1434151174,68878336,0,-794811856,2128483977c-49283072,1434151174,75104256,0,-775934107,2128483977c-65011712,1434151174,74055680,0,1132488045,1434151555c-49283072,1434151174,81395712,0,-1311741592,1434151555c-1346371584,1434151555,1469644800,16,-1421844115,1434151555c-1934622720,1434151555,6619136,1,-1407164046,1434151555c-65011712,1434151174,6619136,65537,-1402969742,1434151555c-65011712,1434151174,6619136,131072,1983932515,2128484194c6291456,1434151175,71303168,0,-824155287,2128483977c6291456,1434151175,71172096,0,-828348045,2128483977c6291456,1434151175,71237632,0,-832543942,2128483977c1174405120,1434151555,70975488,0,-836734362,2128483977c1184890880,1434151555,70909952,0,-840933060,2128483977c-65011712,1434151174,71041024,0,1979724851,2128484194c-65011712,1434151174,71106560,0,-845126329,2128483977c-65011712,1434151174,70123520,0,-849334412,2128483977c-65011712,1434151174,70778880,0,-1285542036,1434151555c-65011712,1434151174,1469841408,0,-1282382743,1434151555c-2106589184,1434151555,1469841408,65536,-878694352,2128483977c-651165696,1434151192,71630848,0,1247833402,1434151555c1256194048,1434151555,262537216,0,-853524878,2128483977c-65011712,1434151174,71368704,0,-857719432,2128483977c1201668096,1434151555,70189056,0,1096822562,1434151555c6291456,1434151175,262471680,0,1518353470,2128483977c1219493888,1434151555,70844416,0,1514159166,2128483977c-49283072,1434151174,70254592,0,1509965359,2128483977c-49283072,1434151174,70451200,0,-861899679,2128483977c-49283072,1434151174,70582272,0,-866095256,2128483977c-49283072,1434151174,70713344,0,-870292631,2128483977c-49283072,1434151174,70057984,0,-874496962,2128483977c-49283072,1434151174,70647808,0,-1377800334,1434151555c-1369440256,1434151555,1468792832,0,1505784866,2128483977c-49283072,1434151174,70320128,0,1501590892,2128483977c-49283072,1434151174,70385664,0,1497395809,2128483977c1237319680,1434151555,70516736,0,1493186612,2128483977c-65011712,1434151174,71565312,0,-1410323089,1434151555c-1934622720,1434151555,6619136,0,1522557229,2128483977c1156579328,1434151555,76218368,0,1993357935,2128484194c-651165696,1434151192,260898816,0,-1395638930,1434151555c-49283072,1434151174,6029312,8585216,1101034095,1434151555c1104150528,1434151555,258605056,0,-1321178592,1434151555c1104150528,1434151555,1469513728,16,1093680496,1434151555c-651165696,1434151192,260571136,16,1090527805,1434151555c-651165696,1434151192,260505600,16,1406170211,1434151555c-2082471936,1434151194,71434240,0,-1389337228,1434151555c6291456,1434151175,6684672,1,-1386204884,1434151555c-49283072,1434151174,6684672,8519681,-1382009802,1434151555c6291456,1434151175,6684672,65537,1087387440,1434151555c-65011712,1434151174,76283904,0,-1329581005,1434151555c-1612709888,1434151169,8192000,0,1403007025,1434151555c6291456,1434151175,262668288,0,-782224074,2128483977c-49283072,1434151174,258146304,0,741486648,892548657c825766705,942421814,842216498,842216759,875573603,909586995c741618739,858994993,875639090,892088885,842282036,909260852c859189548,942879029,741815857,859058744,859125554,808528946c926036788,875836214,825766243,808924981,741356601,909325365c926103860,909192247,858862899,926298424,909586732,825571379c741880374,875639857,959526960,824981552,925905200,892483632c959537976,859059761,858927668,825241900,892483376,741750068c842545201,926496568,875311417,875706672,824981049,842608944c926430513,825371698,942946354,875770163,909193827,943207986c808202284,875705644,741881906,1664101424,842086711,842085937c959523896,842152241,808532017,959525420,942879792,908865580c909325621,875573548,926364984,808793187,892611632,824979504c808464695,825700652,925642800,859058996,808203058,842019171c925906229,741880371,942813490,825440308,757871667,892942391c842479415,875637816,892417075,959525682,909586732,808661048c741879858,943274289,942813494,828585523,859320632,943011378c926231606,959919411,741815096,808464434,926298932,892089144c942879540,808923446,859189548,942879029,741815857,859190833c859322417,828584499,825372727,892483890,808528947,926036788c842019894,825831724,875770934,741749554,808529969,875901495c824981045,875966777,842150963,808528947,842477617,909456437c943206755,959920178,741423415,808529969,875901495,824981045c909587504,909390647,959523891,859059761,909324852,876033324c943141173,824979508,926430775,909389873,859267895,825440566c741354548,892612915,741880375,942943280,959657016,741879864c875770929,926233395,761475641,943142968,959526449,825044018c942814514,943009841,892611639,858796344,892742709,825701173c859188272,925906741,909519920,875706673,909534005,858863921c741354550,859387953,875575609,824979500,808923952,909521204c825371700,942946354,875770163,858796387,825503799,741619254c269562162,0,858783744,1434151659,2135949312,1434152026c17825792,1434152027,-1820327936,1434152028,-291504128,1434152028c-444596224,1434152029,556793856,1434152030,1753219072,1434152030c-1901068288,1434152030,-1432354816,1434152030,407896064,1434152031c-644874240,1434152031,-486539264,1434152031,497025024,1434152032c1367343104,1434152032,-1930428416,1434152032,-850395136,1434152032c-634388480,1434152032,623902720,1434152033,1330642944,1434152033c-1659895808,1434152033,-1045430272,1434152033,-353370112,1434152033c954204160,1434152034,-1543503872,1434152034,1490026496,1434152036c1527775232,1434152036,-2059403264,1434152036,-1908408320,1434152036c-538968064,1434152036,-1610612736,1434152038,912261120,1434152039c36700160,1434152040,232783872,1434152040,830472192,1434152041c853540864,1434152041,888143872,1434152041,-1920991232,1434152100c-1835008000,1434152100,-1328545792,1434152100,638582784,1434152101c-1195376640,1434152101,-1018167296,1434152101,520093696,1434152102c1333788672,1434152102,1951399936,1434152102,-528482304,1434152102c221249536,1434152103,446693376,1434152103,630194176,1434152103c1031798784,1434152103,-859832320,1434152104,-735051776,1434152105c-325058560,1434152105,854589440,1434152106,1069547520,1434152106c1958739968,1434152106,895483904,1434152108,1825570816,1434152108c1970274304,1434152108,-353370112,1434152108,874512384,1434152109c1398800384,1434152109,-822083584,1434152109,-290455552,1434152109c624951296,1434152110,648019968,1434152110,850395136,1434152110c-1890582528,1434152110,-1669332992,1434152110,-125829120,1434152110c-1048576,1434152110,387973120,1434152111,-1733296128,1434152111c-1168113664,1434152111,-832569344,1434152112,-720371712,1434152112c498073600,1434152114,521142272,1434152114,568328192,1434152114c1493172224,1434152114,1576009728,1434152114,-1570766848,1434152114c-771751936,1434152114,789577728,1434152115,-1175453696,1434152115c-423624704,1434152115,-390070272,1434152115,1318060032,1434152116c1431306240,1434152116,-1459617792,1434152116,-462422016,1434152116c121634816,1434152117,1020264448,1434152117,1430257664,1434152117c1654652928,1434152117,-217055232,1434152118,1570766848,1434152119c1932525568,1434152119,2063597568,1434152119,-1675624448,1434152119c1490026496,1434152120,1688207360,1434152120,1711276032,1434152120c-1524629504,1434152120,-1501560832,1434152120,-1048576,1434152120c842006528,1434152121,1810890752,1434152121,56623104,1434152122c800063488,1434152122,900726784,1434152122,1050673152,1434152122c1465909248,1434152122,-814743552,1434152122,-671088640,1434152122c196083712,1434152123,229638144,1434152123,255852544,1434152123c389021696,1434152123,1232076800,1434152123,1358954496,1434152123c1382023168,1434152123,-1448083456,1434152123,-1306525696,1434152123c-361758720,1434152123,-1071644672,1434152126,-977272832,1434152126c1059061760,1434152127,1197473792,1434152127,1220542464,1434152127c1451229184,1434152127,1483735040,1434152127,2122317824,1434152127c-2078277632,1434152127,196083712,1434152128,-1387266048,1434152144c-254803968,1434152160,1256194048,1434152161,-1590689792,1434152161c-13631488,1434152161,793772032,1434152162,1857028096,1434152163c2067791872,1434152163,692060160,1434152164,1761607680,1434152164c-1697644544,1434152164,-886046720,1434152164,-850395136,1434152164c996147200,1434152165,871366656,1434152166,-239075328,1434152166c696254464,1434152167,989855744,1434152167,-1492123648,1434152167c-306184192,1434152168,702545920,1434152169,893386752,1434152169c1207959552,1434152169,-627048448,1434152185,770703360,1434152186c1384120320,1434152186,1989148672,1434152186,-528482304,1434152186c156237824,1434152187,294649856,1434152187,959447040,1434152187c1684013056,1434152187,1845493760,1434152187,1562378240,1434152188c1382023168,1434152191,1947205632,1434152191,-1956642816,1434152191c-643825664,1434152191,-4194304,1434152191,72351744,1434152192c1581252608,1434152192,274726912,1434152209,450887680,1434152209c-1182793728,1434152209,-516947968,1434152209,-443547648,1434152209c-306184192,1434152209,-1572864000,1434152210,47185920,1434152211c104857600,1434152211,-1046478848,1434152243,-488636416,1434152243c1946157056,1434152260,-1777336320,1434152260,-138412032,1434152260c584056832,1434152261,659554304,1434152261,-196083712,1434152261c1418723328,1434152262,324009984,1434152263,1653604352,1434152263c-1825570816,1434152263,18874368,1434152264,-1502609408,1434152296c2057306112,1434152313,2080374784,1434152313,-725614592,1434152313c-522190848,1434152313,822083584,1434152314,1202716672,1434152314c-1955594240,1434152314,-1152385024,1434152314,-896532480,1434152314c-578813952,1434152314,-354418688,1434152314,1314914304,1434152315c1626341376,1434152315,2110783488,1434152315,216006656,1434152316c248512512,1434152316,271581184,1434152316,326107136,1434152316c1929379840,1434152316,1996488704,1434152316,1768947712,1434152317c1832910848,1434152317,-2049966080,1434152317,-1815085056,1434152320c-1283457024,1434152320,-242221056,1434152320,367001600,1434152321c524288000,1434152321,-1185939456,1434152321,-37748736,1434152321c477102080,1434152322,1164967936,1434152322,1370488832,1434152322c1518338048,1434152323,-414187520,1434152323,395313152,1434152324c473956352,1434152324,1439694848,1434152324,-1160773632,1434152324c81788928,1434152325,537919488,1434152325,1248854016,1434152325c-1233125376,1434152325,-491782144,1434152325,-16777216,1434152325c1549795328,1434152326,1601175552,1434152326,1765801984,1434152326c-1808793600,1434152326,-1664090112,1434152327,-1623195648,1434152327c293601280,1434152328,835715072,1434152328,1681915904,1434152330c-1141899264,1434152330,-1118830592,1434152330,434110464,1434152331c859045888,842346804,1664365107,808663097,741355572,825306160c892351024,909587251,859058476,842346804,741683763,842019121c943272760,824981552,825504564,842215989,825320245,859320880c942684217,859058476,842346804,741683763,842215725,942945334c741356598,875770929,858928433,757870642,892482353,842151478c824981552,825504564,842215989,825058096,909455923,808596022c875637816,892417075,808596274,808202284,808202284,942682467c842478899,741618226,875770929,858928433,824980530,808596533c942682678,757870636,825374258,808465460,825371696,942946354c875770164,825504099,876033591,741487927,875770929,825374001c824979769,825766196,875575609,875637808,892417075,825831730c825504044,960049464,741356592,875770929,825374001,828584249c959655991,808465971,875637808,892417075,808989745,808923436c926431282,741618228,875770929,875640113,808202296,859058476c875704628,1664628786,925905197,876099896,741617719,875770929c858928433,757872433,943140913,875574836,824981041,825504564c825438773,825044023,876099376,825503798,875637814,892417075c925971250,892743011,741749557,909586995,908930103,909325621c926036780,808204086,811806764,757870636,859125046,842214454c741815863,892679725,858535475,926299954,808202339,808202284c825700652,858797107,741685558,875770929,825374001,828584249c942879031,926168889,875637810,892417075,825831730,825700652c926496819,741488436,875770929,825374001,841756985,808858425c741880369,875770929,875640113,761477431,909259313,959656760c841756722,876098097,926167864,908930100,842152240,909456946c859058476,842346804,741945651,959722285,808464439,841758265c876098097,858862648,875389748,926430009,909718073,859058476c842346804,741749043,741354544,875575352,859058476,825569588c1664431413,942749492,808597813,959853100,925643824,825308980c908866608,926102837,825372972,808858680,741947186,875770929c858928433,811808305,808202284,808202284,811806764,808202284c808202284,845361196,808858425,741880369,875770929,875640113c808204599,824979500,942748981,942944825,875637808,892417075c808989745,808202339,926363948,925972018,741880375,942813490c825505844,808203317,811806764,824979500,926234423,892613430c825371702,942946354,875901236,875966764,808531001,741880880c875770929,825374001,811807033,841756716,825505072,942878774c875637812,892417075,909194034,808202284,808202339,926167340c859059255,741619765,875770929,825374001,757870905,959919666c909193521,825371704,942946354,875770164,808202339,943009068c859321394,741881401,875770929,858928433,808204593,811806764c808202284,757870636,926167346,825766196,757871153,841835313c859255857,926233141,825044023,808923436,808792117,741421361c942813490,825505844,808204596,761475116,842217777,859060281c841756722,876098097,943272760,892742705,741749557,925969456c876098612,825439285,842084908,859321400,1664299064,825767213c859124532,824980025,825504564,825438773,842214457,808990263c741354544,909455409,909391417,824981552,825504564,842019381c741368631,741354544,741354544,842425136,892612921,875637814c892417075,892809521,875967020,859058998,808204342,875573548c909193776,741619510,875770929,808596785,828585778,925905203c875637810,842085427,943206964,926036780,808466486,808202284c943075628,808794164,908944177,909325621,825636396,892547385c808464684,824979500,925905203,841756722,876098097,808597559c741368632,909192240,926429497,909587255,859058476,842346804c741357616,1664101424,825307437,909523248,741488434,875770929c858928433,808204081,808202284,761475116,959657009,892352305c841756726,876098097,808596536,808594488,892417849,875637810c808792112,741487412,875575094,909653299,842084908,859321400c1664562489,741354544,876033581,859058994,824981558,825504564c959656245,908930099,942814519,875837746,859058476,825569588c1664301363,875637808,842085427,825307957,892744236,909653297c808203829,943274284,926496050,841757751,876098097,892941112c908944183,909193525,909719093,859058476,825569588,741488945c808728114,875902004,741354548,875966777,842543160,825371702c942946354,926234931,892743011,892743985,741751094,875770929c825308465,841757241,959460662,808595763,942420012,859256887c858993716,842084908,859321400,1664562489,825570861,909456945c824981049,825504564,959525173,909257778,943010101,741750070c943270960,959919153,741486642,942813490,959658036,912471861c875641138,824981045,825504564,925970741,909257781,875835444c741618741,825044016,926431539,959592248,875637812,892417075c892679473,892743011,925970736,824980017,825504564,925970741c909519924,858863921,959523894,942683702,858860844,909457200c808596789,859058476,825569588,1664431413,875770157,825701174c741619765,875770929,892417329,824980789,926496308,858992689c909192246,875638060,909523251,875705140,859058476,825569588c1664431413,825831990,741750068,875770929,825308465,908866871c842020151,824981552,875638060,825570867,959460920,859058476c825569588,1664431413,842609709,925905720,875637810,892417075c876032305,892810796,942682672,825571372,825767481,875638060c858993203,892678969,859058476,825569588,1664431413,825831990c741750068,875770929,825308465,908866871,842020151,908867632c926102837,858860844,926364467,808792627,859058476,825569588c1664431413,808793645,825700657,875637810,892417075,876032305c909129772,942815536,4272172,0,1740963840,1434335804c-887816192,-1252810587,59051,0,0,0c192479232,2128483917,1546649600,1434152331,0,0c3227672,0,1682964480,1434152331,1758461952,1434152331c1758461952,1434152331,-115343360,1434152100,1073872896,0c3227680,0,-1017118720,1434151639,143654912,1434152325c143654912,1434152325,143654912,1434152325,327680,458752c10551296,0,938999808,2128484149,131072,0c0,0,0,0,948436992,2128484149c952107008,2128484149,958398464,2128484149,224395264,1434152331c3801088,1713504256,2011196513,1434152331,2011693056,1434152331c2011693056,1434152331,491782144,1434152331,492044288,1434152331c492044288,1434152331,0,0,0,0c0,0,0,0,76611584,0c1087373312,2128483134,1087373312,2128483134,1454374912,1434152331c1454374912,1434152331,-1802502144,2125432770,73465856,0c1086324736,2128483134,1086324736,2128483134,1457520640,1434152331c1457520640,1434152331,980877312,1030513014,1818322466,790783347c980892734,1869903201,1667330131,541410405,1635138167,1713519980c1702063201,1010708258,1768045175,1998612836,1818326586,573579837c2000436783,543386170,1635138167,1663188332,1702129253,1043276402c1916434236,1010725456,1916434223,1010725456,1882879791,1010725456c1047673463,1916434236,1010725456,1701526135,1998614130,1818326586c573710909,2000436783,544895802,1635138167,824327532,1043276338c2000320316,1983543072,574450785,573583665,2000436783,1132098362c980885619,1030513014,573714722,2000436783,1866887738,544437358c1935751799,1030318435,1818313506,1769103977,980885538,1936605544c1126317417,1651076193,539126130,1634024055,1933669491,574447977c1634300481,1998594668,1030972218,1818313506,1769103977,1010708258c1868774007,544370540,1635138167,857881964,960902454,1043276337c1815770940,543649377,1635138167,1763851628,1414081908,980885538c1768188258,1918968381,574706477,792477231,1349663351,2000436850c1128166458,1920233071,1869902945,1919501359,1869902949,1277191538c1919907425,1999584361,28341306,0,29360128,0c0,27918336,2000420864,1010724922,1349532279,2000436850c1702260538,1869375090,1853182071,1998615651,1818326586,1634083389c577074028,2000436783,1953849658,1634751343,1162110307,1983543072c574450785,1936482662,1043276389,1647998780,543777897,1635138167c807550316,1010708258,1667906167,1983543072,574450785,1953391971c790786661,980892734,1047679090,980889404,1047679090,980889404c1047679088,1916434236,980892734,1047679090,1798993724,544109157c1635138167,841104748,1010708258,2054371959,1983543072,574450785c790770225,980892734,980885623,1030513014,808530210,1010708258c2054371959,1998615363,1818326586,842080829,1010708258,1181891191c1937010287,1631221536,1768514419,1631789629,1919052140,1998594665c1849780282,574450035,1768710467,577335906,1698330400,1098150753c1029794163,1769095458,539126881,1935882871,1631789629,1919052140c1043276393,1664775996,1919904879,1983543072,574450785,1177892403c790769977,980892734,1735287148,1983543072,574450785,1227715689c1998594644,1684628026,1629633897,1095970162,1010708258,1916434223c1010725456,1047804535,1953394499,1953784178,1766076271,1953785202c543519343,1870029132,792488306,1047804535,980889404,792477298c1047542391,2019846432,9511485,0,1019215872,2128483134c1019215872,2128483134,1043267584,1715102012,1383362159,1763731045c574453860,1869506925,1043276402,1886859068,1953708659,1046834297c1936750396,1652061242,2000436856,1652061242,1852785528,1953391988c77594686,0,3145728,0,-659226624,350134c1650458624,1434152331,0,0,0,0c67108864,0,3145728,0,-659226624,350134c-1863843840,2125432770,524288000,1434152331,1353711616,1434152326c264175616,577074028,3227183,0,1559232512,1434152331c523239424,1434152331,0,0,0,0c76546048,0,6291456,0,-1166737408,1434335805c-887816192,-1252810587,59051,0,0,0c1564475392,1434152331,1563426816,1434152331,-1583349760,1434152327c-1584398336,1434152327,1654652928,1434152331,1653604352,1434152331c6291456,0,8454144,0,-990576640,1434335805c-887816192,-1252810587,1661527723,2128484136,-478150656,2128482562c-478150656,2128482562,786432,1953824768,1634751343,1162110307c30496,574423040,461398374,1434152331,461373440,1434152331c461373440,1434152331,65536,0,0,574423040c732980579,1434152331,8388608,0,3211264,0c-1160445952,1434335805,-887816192,-1252810587,5498539,6357096c6619248,3342368,3407922,0,10551296,0c1214578688,1434335804,-887816192,-1252810587,59051,0c0,0,948436992,2128484149,952107008,2128484149c958398464,2128484149,224395264,1434152331,3801088,1713504256c1566600289,1434152331,1567358976,1434152331,1567621120,1434152331c495976448,1434152331,496500736,1434152331,496500736,1434152331c0,0,0,0,0,0c0,0,3211264,0,-1598750720,1434335805c-887816192,-1252810587,521725611,2128484138,0,-1543503872c-1702838065,2125432770,3211264,0,-2051735552,1434335805c-887816192,-1252810587,521725611,2128484138,0,0c6406160,103,2192954,0,327680,131077c65537,1073747224,808468296,1043276288,2193212,0c65536,1048577,4500,4500,17100,17100c64028672,0,1816461312,1434336019,-887816192,-1252810587c59051,0,0,0,0,0c0,0,0,0,0,0c0,0,0,0,0,0c0,0,0,0,0,0c0,0,0,0,0,0c0,0,0,0,0,0c0,0,0,0,0,0c0,0,0,0,0,0c0,0,0,0,0,0c0,0,0,0,0,0c0,0,0,0,0,0c0,0,0,0,0,0c0,0,0,0,0,0c0,0,0,0,0,0c0,0,0,0,0,0c0,0,0,0,0,0c0,0,0,0,0,0c0,0,0,0,0,0c0,0,-1528823808,1434151637,0,0c0,0,0,0,0,0c0,0,0,0,-1814036480,1434151536c0,0,0,0,0,0c-636485632,1434151555,0,0,0,0c0,0,0,0,0,0c0,0,0,0,0,0c0,0,0,0,0,0c-800063488,1434151535,0,0,0,0c0,0,0,0,0,0c0,0,0,0,0,0c0,0,0,0,0,0c0,0,0,0,0,0c0,0,0,0,0,0c0,0,0,0,0,0c0,0,0,0,0,0c0,0,0,0,0,0c0,0,0,0,0,0c0,0,0,0,0,0c0,0,0,0,0,0c0,0,0,0,0,0c0,0,69206016,0,3211264,0c65536,917504,6553600,6357106,6881399,6750318c4390958,7536757,7274612,109,9518639,0c-962199552,1434335805,-887816192,-1252810587,1703995051,2128484167c0,0,-1905262592,2128483050,-1384120320,2128483050c0,0,65536,65536,493682688,2128484121c484442112,2128484121,-2011889664,2128483674,1646264320,1434152331c721420288,1430471467,-1879029938,2128483050,0,0c-1749024768,2125432770,-1865416704,1434152330,3211264,0c262144,524292,1370171,321945,782955,643890c195739,321945,782955,0,3211264,0c-940179456,1434335805,-887816192,-1252810587,543549099,3420723c6619248,3342368,3407922,0,3211264,0c1021313024,2128483134,1021313024,2128483134,521666560,2128484138c0,704643072,3195051,0,6291456,0c-709492736,1434335805,-887816192,-1252810587,-721361237,1434335805c0,0,-721420288,1434335805,0,0c-721420288,1434335805,0,0,-721420288,1434335805c0,0,6291456,0,3211264,0c4259840,7602293,5439599,6357096,6619248,3342368c3407922,704643072,311467,1376256,2162688,0c-659161088,350134,-887816192,-1252810587,2156203,0c4259840,0,-659161088,350134,-887816192,-1252810587c1661527723,2128484136,1444937728,1434152331,-478150656,2128482562c131072,0,262144,8912896,4260096,0c756023296,1434152331,1677721600,1434152331,1661468672,2128484136c1486880768,1434152331,-478150656,2128482562,65536,0c4194304,0,2097152,0,-1865351168,1434152330c1560346624,1434152331,67174400,7667712,4259840,0c1671430144,1434152331,253755392,1434152331,1661468672,2128484136c1458569216,1434152331,-478150656,2128482562,131072,0c4194304,0,76546048,0,0,0c0,0,327680,0,0,0c327680,458752,1677787136,-1002529917,6183,0c16404,0,327680,65536,0,0c327680,7274496,1677787136,-1002529917,6183,0c16420,0,327680,131072,0,0c327680,7143424,1677787136,-1002529917,6183,0c16430,0,196608,196608,0,0c196608,8126464,1677787392,-1002529917,6183,0c16434,0,196608,262144,0,0c196608,7667712,1677787136,-1002529917,6183,0c16437,0,262144,327680,0,0c262144,2949120,1677787392,-1002529917,6183,0c16441,0,393216,393216,0,0c393216,8519680,1677852928,-1002529917,6183,0c16447,0,327680,524288,0,0c327680,7274496,1677787392,-1002529917,6183,0c16450,0,196608,589824,0,0c196608,21364736,1677787136,-1002529917,6183,-2147483648c16451,0,393216,655360,0,0c393216,589824,1677787136,-1002529917,6183,-2147483648c16454,0,131072,720896,0,0c131072,6422528,1677787136,-1002529917,6183,-2147483648c16455,0,196608,786432,0,0c196608,7667712,1677787136,-1002529917,6183,0c16457,0,262144,851968,0,0c262144,3866624,1677787392,-1002529917,6183,0c16459,0,393216,917504,0,0c393216,8519680,1677852928,-1002529917,6183,0c16462,0,327680,1048576,0,0c327680,7274496,1677787392,-1002529917,6183,1073741824c16464,0,196608,1114112,0,0c196608,7667712,1677787136,-1002529917,6183,0c16465,0,262144,1179648,0,0c262144,3866624,1677787392,-1002529917,6183,0c16466,0,131072,1245184,0,0c131072,131072,1677787152,-1002529917,6183,-2147483648c16466,0,262144,1310720,0,0c262144,1376256,1677787136,-1002529917,6183,-2147483648c16467,0,262144,1376256,0,0c262144,2949120,1677787136,-1002529917,6183,-2147483648c16468,0,262144,1441792,0,0c262144,8912896,1677787392,-1002529917,6183,-2147483648c16469,0,327680,1507328,0,0c327680,7274496,1677787392,-1002529917,6183,-1073741824c16470,0,196608,1572864,0,0c196608,7667712,1677787136,-1002529917,6183,-2147483648c16471,0,131072,1638400,0,0c131072,6422528,1677787136,-1002529917,6183,1638400c135331840,0,1663041536,1434152331,1664876544,1434152331c1664876544,1434152331,1835008,-1015021568,-1611661312,1434152330c-1607073792,1434152330,-1607073792,1434152330,4194304,-1051328512c495976448,1434152331,497025024,1434152331,497025024,1434152331c655360,-2126118912,1568669696,1434152331,1570111488,1434152331c1570111488,1434152331,1048576,-1051262976,1647312896,1434152331c1649803264,1434152331,1649803264,1434152331,2097152,-1051656192c457179136,1434152331,460193792,1434152331,460193792,1434152331c2621440,-1052442624,0,0,0,0c0,0,0,8716288,0,0c0,0,0,0,0,8847360c0,0,0,0,0,0c0,25165824,0,0,0,0c0,0,-65536,25231615,0,0c0,0,0,0,1048576,29294608c0,0,0,0,0,0c0,25362432,0,0,0,0c0,0,131072,30867456,0,0c0,0,0,0,613416960,30081024c0,0,0,0,0,0c524288,33488904,0,0,0,0c0,0,0,29360128,0,0c0,0,0,0,-65536,29491455c0,0,0,0,0,0c65536,30801920,0,0,0,0c0,0,0,29425665,0,0c0,0,0,0,1697644544,8454145c0,0,0,0,0,0c1697644544,8585217,0,0,0,0c0,0,-1298661376,8519680,0,0c0,0,0,0,-1298661376,8650752c0,0,0,0,0,0c262144,12517380,0,0,0,0c0,0,0,37683202,0,0c0,0,0,0,0,0c0,0,0,0,0,0c0,0,0,0,0,0c0,0,0,0,0,0c0,0,0,0,0,0c0,0,0,0,0,0c0,0,0,0,0,0c0,0,0,0,0,0c0,0,0,0,0,0c0,0,0,0,0,0c0,0,0,0,0,0c0,0,0,0,0,0c0,0,0,0,0,0c0,0,0,0,0,0c0,0,0,0,0,0c0,0,0,0,0,0c0,0,0,0,0,0c0,0,-1528823808,1434151637,0,0c0,0,0,0,0,0c0,0,0,0,-1814036480,1434151536c0,0,0,0,0,0c-636485632,1434151555,0,0,0,0c0,0,0,0,0,0c0,0,0,0,0,0c0,0,0,0,0,0c-800063488,1434151535,0,0,0,0c0,0,0,0,0,0c0,0,0,0,0,0c0,0,0,0,0,0c0,0,0,0,0,0c0,0,0,0,0,0c0,0,0,0,0,0c0,0,0,0,0,0c0,0,0,0,0,0c0,0,0,0,0,0c0,0,0,0,0,0c0,0,0,0,0,0c0,0,0,0,0,0c0,0,0,0,126943232,0c1019215872,2128483134,1019215872,2128483134,0,0c0,0,0,0,0,0c0,0,0,0,0,0c0,0,0,0,0,0c0,0,0,0,0,0c0,0,0,0,0,0c0,0,0,0,0,0c0,0,0,0,0,0c0,0,0,0,0,0c0,0,0,0,0,0c0,0,0,0,0,0c0,0,0,0,0,0c0,0,0,0,0,0c105971712,0,1094713344,2128483134,1094713344,2128483134c1893728256,1434152331,1893728256,1434152331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" fillcolor="white" stroked="t" o:allowincell="t" style="position:absolute;margin-left:77pt;margin-top:2.75pt;width:109.7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Realizzato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Direttore Esecuzion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ntratto/Direttore Lavor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46685</wp:posOffset>
                      </wp:positionV>
                      <wp:extent cx="955040" cy="336550"/>
                      <wp:effectExtent l="5080" t="5080" r="32385" b="10795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336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95pt;margin-top:11.55pt;width:75.15pt;height:26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15875</wp:posOffset>
                      </wp:positionV>
                      <wp:extent cx="212725" cy="1270"/>
                      <wp:effectExtent l="635" t="5080" r="635" b="508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3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7pt;margin-top:1.25pt;width:16.6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7035</wp:posOffset>
                      </wp:positionH>
                      <wp:positionV relativeFrom="line">
                        <wp:posOffset>-6985</wp:posOffset>
                      </wp:positionV>
                      <wp:extent cx="22225" cy="612775"/>
                      <wp:effectExtent l="0" t="0" r="0" b="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320" cy="613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2.05pt;margin-top:0.55pt;width:1.7pt;height:48.25pt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424180</wp:posOffset>
                      </wp:positionH>
                      <wp:positionV relativeFrom="line">
                        <wp:posOffset>-48260</wp:posOffset>
                      </wp:positionV>
                      <wp:extent cx="10160" cy="553085"/>
                      <wp:effectExtent l="0" t="0" r="0" b="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55332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3.4pt;margin-top:3.8pt;width:0.8pt;height:43.5pt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455295</wp:posOffset>
                      </wp:positionH>
                      <wp:positionV relativeFrom="line">
                        <wp:posOffset>635</wp:posOffset>
                      </wp:positionV>
                      <wp:extent cx="1270" cy="630555"/>
                      <wp:effectExtent l="0" t="0" r="0" b="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3108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5.85pt;margin-top:0pt;width:0.05pt;height:49.65pt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431800</wp:posOffset>
                      </wp:positionH>
                      <wp:positionV relativeFrom="line">
                        <wp:posOffset>-12700</wp:posOffset>
                      </wp:positionV>
                      <wp:extent cx="5080" cy="568960"/>
                      <wp:effectExtent l="34290" t="635" r="37465" b="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0" cy="56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pt;margin-top:1pt;width:0.4pt;height:4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74">
                      <wp:simplePos x="0" y="0"/>
                      <wp:positionH relativeFrom="column">
                        <wp:posOffset>55245</wp:posOffset>
                      </wp:positionH>
                      <wp:positionV relativeFrom="line">
                        <wp:posOffset>-145415</wp:posOffset>
                      </wp:positionV>
                      <wp:extent cx="728345" cy="343535"/>
                      <wp:effectExtent l="635" t="635" r="0" b="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82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35pt;margin-top:-11.45pt;width:57.3pt;height:2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47725" cy="552450"/>
                  <wp:effectExtent l="0" t="0" r="0" b="0"/>
                  <wp:wrapNone/>
                  <wp:docPr id="3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65" r="-4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Espletamento dei controlli sulla documentazione amministrativa a supporto della domanda di erogazione.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-22860</wp:posOffset>
                      </wp:positionV>
                      <wp:extent cx="843280" cy="542925"/>
                      <wp:effectExtent l="0" t="0" r="0" b="0"/>
                      <wp:wrapNone/>
                      <wp:docPr id="33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28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 xml:space="preserve">Responsabile Controlli I livell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pt;height:42.75pt;mso-wrap-distance-left:9.05pt;mso-wrap-distance-right:9.05pt;mso-wrap-distance-top:0pt;mso-wrap-distance-bottom:0pt;margin-top:-1.8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 xml:space="preserve">Responsabile Controlli I livel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C2 – Controllo sulla documentazione amministrativa relativa alle spese e redazione della Check list “C1_CHECK_AMM_SPE”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-79375</wp:posOffset>
                      </wp:positionV>
                      <wp:extent cx="2790190" cy="795655"/>
                      <wp:effectExtent l="5715" t="5080" r="5080" b="508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0360" cy="795600"/>
                                <a:chOff x="0" y="0"/>
                                <a:chExt cx="2790360" cy="79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9960"/>
                                  <a:ext cx="646920" cy="3524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w w:val="110"/>
                                        <w:szCs w:val="16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d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7200" y="9000"/>
                                  <a:ext cx="713160" cy="46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 xml:space="preserve">Responsabile Controlli I livello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2680" y="566280"/>
                                  <a:ext cx="39888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ArPS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266040" y="72720"/>
                                  <a:ext cx="1810080" cy="8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3520" y="88560"/>
                                  <a:ext cx="1440" cy="262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74960" y="81000"/>
                                  <a:ext cx="1440" cy="516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9pt;margin-top:-6.25pt;width:219.7pt;height:62.6pt" coordorigin="458,-125" coordsize="4394,1252">
                      <v:shape id="shape_0" fillcolor="white" stroked="t" o:allowincell="t" style="position:absolute;left:458;top:505;width:1018;height:554;mso-wrap-style:square;v-text-anchor:top" type="_x0000_t6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10"/>
                                  <w:szCs w:val="16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d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9;top:-111;width:1122;height:7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 xml:space="preserve">Responsabile Controlli I livell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70;top:767;width:627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ArPS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77;top:-10;width:2850;height:11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73;top:15;width:1;height:413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68;top:3;width:1;height:81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strike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dozione dei provvedimenti conseguenti, ivi inclusa la Liquidazione del SAL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andato di pagamento ed erogazione risorse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77470</wp:posOffset>
                      </wp:positionV>
                      <wp:extent cx="3152775" cy="743585"/>
                      <wp:effectExtent l="7620" t="5715" r="5080" b="36195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2880" cy="743760"/>
                                <a:chOff x="0" y="0"/>
                                <a:chExt cx="3152880" cy="743760"/>
                              </a:xfrm>
                            </wpg:grpSpPr>
                            <wps:wsp>
                              <wps:cNvCnPr/>
                              <wps:spPr>
                                <a:xfrm flipV="1" rot="10800000">
                                  <a:off x="1983240" y="506880"/>
                                  <a:ext cx="920520" cy="235080"/>
                                </a:xfrm>
                                <a:prstGeom prst="bentConnector3">
                                  <a:avLst>
                                    <a:gd name="adj1" fmla="val 625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5200" y="372600"/>
                                  <a:ext cx="676440" cy="37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Soggetto beneficiar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94880" y="85320"/>
                                  <a:ext cx="1406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9400" y="17640"/>
                                  <a:ext cx="93348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w w:val="110"/>
                                        <w:szCs w:val="16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w w:val="110"/>
                                        <w:sz w:val="12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ervizio Risorse Finanziarie, Bilancio e Ragioneria Genera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38800" cy="5454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w w:val="110"/>
                                        <w:szCs w:val="14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d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5pt;margin-top:6.1pt;width:248.25pt;height:58.5pt" coordorigin="-51,122" coordsize="4965,1170">
                      <v:shape id="shape_0" stroked="t" o:allowincell="t" style="position:absolute;left:3073;top:920;width:1448;height:369;flip:x" type="_x0000_t34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973;top:709;width:1064;height:5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Soggetto beneficiar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201;top:256;width:2214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3444;top:150;width:1469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10"/>
                                  <w:szCs w:val="16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w w:val="110"/>
                                  <w:sz w:val="12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ervizio Risorse Finanziarie, Bilancio e Ragioneria Genera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path="l0,0l5400,21600l16200,21600l21600,0l0,0l1631322112,1954047290l4285216,0l327680,524293l0,0l5400,21600l16200,21600l21600,0l0,0l1631322112,1282826554l4289651,0l1679491072,1434335784l-887816192,-1252810587l-1125062997,1434152350l-1116733440,1434152350l57147392,1717966413l-1152358810,1434152350l1933180928,1684630639l4286790,0l-638910464,350134l-887816192,-1252810587l-1108285781,1434152350l0,0l250413056,1030493773l-1642057694,1434152350l792461312,1869822561l4286828,0l1692073984,1434335784l-887816192,-1252810587l7595691,7209077l7536686,6357108l3014770,6553714l3014758,5374037l73,790769698l4275262,0l1687879680,1434335784l-887816192,-1252810587l59051,0l0,0l192479232,1868961357l-1104120722,1434152350l1830944768,1919905385l3223330,0l262144,524292l558959,187643l319405,375285l79851,187643l319405,0l8454144,0l1026555904,2128483134l1026555904,2128483134l1869348864,1853182071l1998615651,1818326586l1634083389,577074028l2000436783,1953849658l1634751343,1162110307l1983543072,574450785l1936482662,1043276389l1647998780,543777897l1635138167,807550316l1010708258,1667906167l1983543072,574450785l1953391971,790786661l8388670,0l9437184,0l-301268992,1434335784l-887816192,-1252810587l59051,65536l0,0l0,-262144l65535,0l65536,65536l-1515126784,-259981313l131071,65536l-1125318656,755040255l536936448,67371008l65536,11796480l-1610547200,67305472l65536,67436544l65536,65536l-542048256,196607l1019215872,2128483134l2162688,0l658178048,1434335787l-887816192,-1252810587l59051,0l2162688,0l182255616,1434320896l0,0l0,0l2162688,0l-1913651200,1434151642l0,0l1999568896,1917874746l2178110,0l327680,131077l65537,1073747224l791232328,1949958194l9527928,0l-638910464,350134l-887816192,-1252810587l3860139,3080239l7274596,7536739l7274542,7536737l7536745,7274541l6619248,3014766l7471215,3080295l7536750,7274543l6684774,6488169l3080293,3014705l3080242,6619245l6357108,7340079l6750315,6815779l7536737,6357072l7602290,980877312l2002874980,1046965865l2174780,0l327680,131077l65537,1073747224l7290696,119l403767296,0l-1324351488,1434151555l-65011712,1434151174l8192000,65536l-1451200660,1434151555l-2106589184,1434151555l6815744,131073l-1460658142,1434151555l6291456,1434151175l6815744,65537l-1353683086,1434151555l-1346371584,1434151555l1469186048,16l-1457490065,1434151555l-1916796928,1434151555l6815744,1l-788501383,2128483977l908066816,1434151555l256901120,16l-1392496862,1434151555l-49283072,1434151174l6029312,8650752l-792695709,2128483977l1983905792,1434151546l257490944,16l-1272958927,1434151555l-651165696,1434151192l7471104,131073l-1279233222,1434151555l-651165696,1434151192l7471104,65537l-1276101004,1434151555l-651165696,1434151192l7471104,1l1052799589,1434152027l-65011712,1434151174l264699904,0l1021329008,1434152027l-49283072,1434151174l266076160,0l1024458752,1434152027l-65011712,1434151174l266076160,0l929038336,2128483957l6291456,1434151175l265945088,0l972029952,2128483957l-49283072,1434151174l263979008,0l956301312,2128483957l6291456,1434151175l263979008,0l952107008,2128483957l6291456,1434151175l263979008,0l964689920,2128483957l6291456,1434151175l263979008,0l960495616,2128483957l6291456,1434151175l263979008,0l1045430272,1434152027l-65011712,1434151174l264503296,0l935329792,2128483957l-65011712,1434151174l264372224,0l1063256064,1434152027l6291456,1434151175l265617408,0l947912704,2128483957l6291456,1434151175l264634368,0l1048576000,1434152027l-1612709888,1434151169l264634368,0l985661440,2128483957l6291456,1434151175l264044544,0l903872512,2128483957l6291456,1434151175l265093120,0l866123776,2128483957l6291456,1434151175l265158656,0l989855744,2128483957l6291456,1434151175l264044544,0l908066816,2128483957l6291456,1434151175l265093120,0l870318080,2128483957l6291456,1434151175l265158656,0l998244352,2128483957l-651165696,1434151192l264044544,0l916455424,2128483957l-651165696,1434151192l265093120,0l878706688,2128483957l-651165696,1434151192l265158656,0l981467136,2128483957l6291456,1434151175l264044544,0l899678208,2128483957l6291456,1434151175l265093120,0l861929472,2128483957l6291456,1434151175l265158656,0l994050048,2128483957l-651165696,1434151192l264044544,0l912261120,2128483957l-651165696,1434151192l265093120,0l874512384,2128483957l-651165696,1434151192l265158656,0l1002438656,2128483957l1907359744,1434151177l264110080,0l920649728,2128483957l1907359744,1434151177l265224192,0l882900992,2128483957l1907359744,1434151177l265289728,0l1069547520,1434152027l932184064,1434151400l266010624,0l1056964608,1434152027l6291456,1434151175l264765440,0l975175680,2128483957l1934622720,1434151169l264896512,0l887095296,2128483957l1934622720,1434151169l264962048,0l849346560,2128483957l1934622720,1434151169l265027584,0l939524096,2128483957l6291456,1434151175l265879552,0l1037041664,1434152027l-49283072,1434151174l265879552,0l1041235968,1434152027l-65011712,1434151174l265879552,0l979369984,2128483957l1280311296,1434151555l264437760,0l895483904,2128483957m1280311296,1434151555c265486336,0,857735168,2128483957,1280311296,1434151555c265551872,0,1066401792,1434152027,6291456,1434151175c265682944,0,1018167296,1434152027,6291456,1434151175c264175616,0,924844032,2128483957,-65011712,1434151174c264568832,0,931135488,2128483957,6291456,1434151175c264372224,0,968884224,2128483957,6291456,1434151175c263979008,0,943718400,2128483957,6291456,1434151175c264306688,0,1028653056,1434152027,-49283072,1434151174c264306688,0,1032847360,1434152027,-65011712,1434151174c264306688,0,977272832,2128483957,1907359744,1434151177c264241152,0,891289600,2128483957,1907359744,1434151177c265355264,0,853540864,2128483957,1907359744,1434151177c265420800,0,1060110336,1434152027,-65011712,1434151174c264830976,0,-1398800384,1434151555,-65011712,1434151174c6619136,196608,-729808896,2128483977,-49283072,1434151174c69992448,0,-778043392,2128483977,-651165696,1434151192c260964352,0,962592768,1434152027,1959788544,1434151548c257097728,1,966787072,1434152027,-1346371584,1434151555c257163264,16,1972371456,2128484194,-22020096,1434152026c71696384,0,-895483904,2128483977,-49283072,1434151174c72220672,0,-899678208,2128483977,-49283072,1434151174c72286208,0,-903872512,2128483977,-49283072,1434151174c72351744,0,1969225728,2128484194,-49283072,1434151174c71761920,0,-882900992,2128483977,-49283072,1434151174c71827456,0,-887095296,2128483977,-49283072,1434151174c71892992,0,-891289600,2128483977,-49283072,1434151174c71958528,0,955252736,1434152027,1959788544,1434151548c256966656,1,959447040,1434152027,-1346371584,1434151555c257032192,16,864026624,1434152027,-49283072,1434151174c258015232,0,952107008,1434152027,-1346371584,1434151555c257163264,0,-1307574272,1434151555,-1346371584,1434151555c1469710336,16,948961280,1434152027,1959788544,1434151548c257097728,1,1562378240,2128483977,-65011712,1434151174c67698688,0,1560281088,2128483977,908066816,1434151555c66715648,0,1600126976,2128483977,-65011712,1434151174c67305472,0,1566572544,2128483977,897581056,1434151555c258539520,0,1551892480,2128483977,-651165696,1434151192c66715648,0,1595932672,2128483977,-49283072,1434151174c67371008,0,1591738368,2128483977,-49283072,1434151174c67436544,0,1814036480,2128484194,-49283072,1434151174c67567616,0,1587544064,2128483977,-49283072,1434151174c67633152,0,1809842176,2128484194,-1625292800,1434151554c66977792,0,1583349760,2128483977,-49283072,1434151174c67043328,0,1579155456,2128483977,-49283072,1434151174c67108864,0,1574961152,2128483977,-65011712,1434151174c67502080,0,1570766848,2128483977,-65011712,1434151174c66912256,0,1556086784,2128483977,-651165696,1434151192c66715648,0,1604321280,2128483977,-49283072,1434151174c66519040,0,1528823808,2128483977,-49283072,1434151174c67239936,0,1818230784,2128484194,6291456,1434151175c66519040,0,1606418432,2128483977,6291456,1434151175c66519040,0,1610612736,2128483977,6291456,1434151175c66519040,0,1547698176,2128483977,929038336,1434151555c66584576,0,1801453568,2128484194,-651165696,1434151192c66584576,0,1805647872,2128484194,6291456,1434151175c66846720,0,1544552448,2128483977,946864128,1434151555c66650112,0,1541406720,2128483977,-651165696,1434151192c66650112,0,1538260992,2128483977,964689920,1434151555c66453504,0,1535115264,2128483977,6291456,1434151175c66781184,0,1530920960,2128483977,929038336,1434151555c67174400,0,1795162112,2128484194,-651165696,1434151192c67174400,0,1790967808,2128484194,-65011712,1434151174c67764224,0,1975517184,2128484194,-65011712,1434151174c71499776,0,1084227584,1434152027,-49283072,1434151174c67960832,0,1087373312,1434152027,-49283072,1434151174c68026368,0,1117782016,1434152027,-65011712,1434151174c68550656,0,1094713344,1434152027,-65011712,1434151174c68157440,0,1097859072,1434152027,-65011712,1434151174c68222976,0,1102053376,1434152027,-49283072,1434151174c68288512,0,1105199104,1434152027,-49283072,1434151174c68354048,0,1109393408,1434152027,-49283072,1434151174c68419584,0,1113587712,1434152027,-49283072,1434151174c68485120,0,-276824064,1434151538,6291456,1434151175c68616192,0,1091567616,1434152027,-49283072,1434151174c68091904,0,1081081856,1434152027,-49283072,1434151174c67895296,0,-784334848,2128483977,1983905792,1434151546c257228800,0,1003487232,1434152027,-49283072,1434151174c81264640,0,999292928,1434152027,-49283072,1434151174c81199104,0,1007681536,1434152027,6291456,1434151175c81330176,0,1526726656,2128483977,980418560,1434151555c76939264,0,-1439694848,1434151555,6291456,1434151175c6750208,1,-1436549120,1434151555,-49283072,1434151174c6750208,8519681,-1432354816,1434151555,6291456,1434151175c6750208,65537,-780140544,2128483977,-651165696,1434151192c262602752,0,-687865856,2128483969,932184064,1434151400c261554176,0,-1333788672,1434151555,-65011712,1434151174c8060928,0,996147200,1434152027,-65011712,1434151174c257425408,16,-767557632,2128483977,6291456,1434151175c74186752,0,-769654784,2128483977,-651165696,1434151192c74252288,0,-1428160512,1434151555,-49283072,1434151174c5963776,8650753,-735051776,2128483977,1019215872,1434151555c66322432,0,-737148928,2128483977,-49283072,1434151174c65732608,0,-732954624,2128483977,998244352,1434151555c65601536,0,969932800,1434152027,-651165696,1434151192c65601536,0,1997537280,2128484194,1068498944,1434151555c65863680,1,-740294656,2128483977,-65011712,1434151174c66125824,0,973078528,1434152027,-651165696,1434151192c65863680,0,-744488960,2128483977,-49283072,1434151174c65994752,0,-747634688,2128483977,1034944512,1434151555c66256896,0,-765460480,2128483977,1068498944,1434151555c65798144,1,-750780416,2128483977,-65011712,1434151174c66060288,0,976224256,1434152027,-651165696,1434151192c65798144,0,-754974720,2128483977,-49283072,1434151174c65929216,0,-758120448,2128483977,1050673152,1434151555c65536000,0,-761266176,2128483977,6291456,1434151175c66191360,0,-763363328,2128483977,-49283072,1434151174c65667072,0,-803209216,2128483977,908066816,1434151555c257622016,16,-799014912,2128483977,-651165696,1434151192c257556480,16,-790626304,2128483977,705691648,1434151170c257359872,16,-771751936,2128483977,-65011712,1434151174c73990144,0,1995440128,2128484194,-651165696,1434151192c74317824,0,1008730112,2128483957,-65011712,1434151174c263258112,0,1012924416,2128483957,1135607808,1434151555c262995968,0,1825570816,1434151555,-65011712,1434151174c6488064,0,-1303379968,1434151555,-65011712,1434151174c6750208,196608,847249408,2128483957,6291456,1434151175c263716864,0,843055104,2128483957,-49283072,1434151174c263585792,0,809500672,2128483957,-49283072,1434151174c263520256,0,1073741824,1434152027,-65011712,1434151174c263127040,0,-1145044992,1434151538,-65011712,1434151174c263192576,0,801112064,2128483957,-65011712,1434151174c262930432,0,796917760,2128483957,-65011712,1434151174c262864896,0,805306368,2128483957,-65011712,1434151174c262799360,0,838860800,2128483957,-65011712,1434151174c263061504,0,834666496,2128483957,6291456,1434151175c263716864,0,830472192,2128483957,-49283072,1434151174c263520256,0,826277888,2128483957,1357905920,1434151555c263651328,0,822083584,2128483957,-49283072,1434151174c263520256,0,817889280,2128483957,1393557504,1434151555c263782400,0,813694976,2128483957,-49283072,1434151174c263585792,0,-1074790400,1434151538,-2082471936,1434151194c262733824,0,-908066816,2128483977,1068498944,1434151555c261357568,0,-1315962880,1434151555,6291456,1434151175c1469579264,0,-773849088,2128483977,-65011712,1434151174c74121216,0,-1300234240,1434151555,6291456,1434151175c5832704,65536,-1297088512,1434151555,6291456,1434151175c5832704,1048576,-1292894208,1434151555,6291456,1434151175c5832704,131072,-1289748480,1434151555,6291456,1434151175c5832704,983040,-1425014784,1434151555,-49283072,1434151174c5963776,8716289,-786432000,2128483977,-49283072,1434151174c75038720,0,1991245824,2128484194,-65011712,1434151174c68681728,0,-819986432,2128483977,-49283072,1434151174c69271552,0,-805306368,2128483977,-49283072,1434151174c68747264,0,-815792128,2128483977,-49283072,1434151174c69140480,0,-817889280,2128483977,-49283072,1434151174c69206016,0,1988100096,2128484194,6291456,1434151175c68943872,0,-809500672,2128483977,-49283072,1434151174c68812800,0,-813694976,2128483977,-49283072,1434151174c68878336,0,-794820608,2128483977,-49283072,1434151174c75104256,0,-775946240,2128483977,-65011712,1434151174c74055680,0,1011875840,1434152027,-49283072,1434151174c81395712,0,787480576,1434152027,-49283072,1434151174c258080768,0,868220928,1434152027,-1346371584,1434151555c257032192,0,-1311768576,1434151555,-1346371584,1434151555c1469644800,16,791674880,1434152027,1959788544,1434151548c256966656,1,-1421869056,1434151555,-1934622720,1434151555c6619136,1,-1407188992,1434151555,-65011712,1434151174c6619136,65537,-1402994688,1434151555,-65011712,1434151174c6619136,131072,1983905792,2128484194,6291456,1434151175c71303168,0,-824180736,2128483977,6291456,1434151175c71172096,0,-828375040,2128483977,6291456,1434151175c71237632,0,-832569344,2128483977,1174405120,1434151555c70975488,0,-836763648,2128483977,1184890880,1434151555c70909952,0,-840957952,2128483977,-65011712,1434151174c71041024,0,1979711488,2128484194,-65011712,1434151174c71106560,0,-845152256,2128483977,-65011712,1434151174c70123520,0,-849346560,2128483977,-65011712,1434151174c70778880,0,-1285554176,1434151555,-65011712,1434151174c1469841408,0,-1282408448,1434151555,-2106589184,1434151555c1469841408,65536,-878706688,2128483977,-651165696,1434151192c71630848,0,1015021568,1434152027,1256194048,1434151555c262537216,0,-853540864,2128483977,-65011712,1434151174c71368704,0,-857735168,2128483977,1201668096,1434151555c70189056,0,988807168,1434152027,6291456,1434151175c262471680,0,1518338048,2128483977,1219493888,1434151555c70844416,0,1514143744,2128483977,-49283072,1434151174c70254592,0,1509949440,2128483977,-49283072,1434151174c70451200,0,-861929472,2128483977,-49283072,1434151174c70582272,0,-866123776,2128483977,-49283072,1434151174c70713344,0,-870318080,2128483977,-49283072,1434151174c70057984,0,-874512384,2128483977,-49283072,1434151174c70647808,0,-1377828864,1434151555,-1369440256,1434151555c1468792832,0,1505755136,2128483977,-49283072,1434151174c70320128,0,1501560832,2128483977,-49283072,1434151174c70385664,0,1497366528,2128483977,1237319680,1434151555c70516736,0,1493172224,2128483977,-65011712,1434151174c71565312,0,-1410334720,1434151555,-1934622720,1434151555c6619136,0,1522532352,2128483977,1156579328,1434151555c76218368,0,1993342976,2128484194,-651165696,1434151192c260898816,0,-1395654656,1434151555,-49283072,1434151174c6029312,8585216,993001472,1434152027,1104150528,1434151555c258605056,0,-1321205760,1434151555,1104150528,1434151555c1469513728,16,985661440,1434152027,-651165696,1434151192c260571136,16,982515712,1434152027,-651165696,1434151192c260505600,16,1121976320,1434152027,-2082471936,1434151194c71434240,0,-1389363200,1434151555,6291456,1434151175c6684672,1,-1386217472,1434151555,-49283072,1434151174c6684672,8519681,-1382023168,1434151555,6291456,1434151175c6684672,65537,979369984,1434152027,-65011712,1434151174c76283904,0,-1329594368,1434151555,-1612709888,1434151169c8192000,0,1077936128,1434152027,6291456,1434151175c262668288,0,-782237696,2128483977,-49283072,1434151174c258146304,0,0,0,0,0c0,0,0,0,239140864,0c1120927744,2128483134,1120927744,2128483134,-660602880,1434152350c-660602880,1434152350,808845312,825388080,741355574,741370928c909208624,842215731,842084658,892940588,926167092,1815099698c892875316,741749042,842230832,808990263,875705644,1815296306c1815096368,808465461,909193772,829173808,808464950,909193772c845951024,808465969,812396588,829173804,858862390,825307698c842083378,842543672,875902262,942814316,825570873,829173804c876164918,925905209,875637810,858993715,876099381,943205740c909195319,741488945,892481837,808532018,1815558197,842084653c842412085,741816633,875770929,858928433,762064949,909193521c875770679,824979508,825504564,892547637,926247984,859255857c824980025,959918391,825505334,825060403,858928433,825767989c875637808,892417075,808792882,859386220,808988979,741880377c876099121,909128502,879507763,926300210,808202297,859188588c808532280,741619252,825242931,762065971,943142968,959526449c825044018,942814514,943009841,825060407,842543153,943142200c875637809,892417075,808792882,808202348,808792684,808661300c824981045,875574064,926364473,825060403,808596534,959854389c875637812,892417075,808792882,842610540,858863156,824980017c943273528,909455922,842296369,842544696,1815096376,842610225c959657776,824980536,859058996,943142195,942500916,825767736c842608950,842083628,825766453,926430512,959788908,825833013c808597292,926363705,859125612,909653558,892548652,942682423c825242476,808924980,892679724,875640627,825242476,943011636c926102828,926101556,741554028,925907255,959854902,842296376c909260087,1815096370,926430769,909719352,824979512,859058996c943142195,942500916,825767736,842608950,842083628,825766453c926430512,809055596,808202549,808202348,842609004,842610484c824980019,959985208,892547382,825060407,825503793,842477618c875637810,892417075,808792882,859320684,875837744,741881399c959527217,859123769,862729528,858993202,808202291,842412652c741618737,842281525,896283193,892942389,942746681,859059767c959525740,741683252,842348339,929838392,825571385,926429484c1815295030,876163379,808203568,892614764,875835700,829173804c892744240,809055541,825371700,942946354,875770163,842019180c892679478,741617721,942813490,825440308,829174835,859387448c909654068,942746676,942748469,825700402,960049516,892417592c741422390,942749745,892744243,829175352,808727350,942879544c926231609,876032055,1815622192,808464434,926298932,824980280c942880057,892746036,909208632,892810291,859058993,909193516c808530226,1815556147,859322673,808662069,892088887,892613687c892876592,859386220,842544182,741488182,859058225,859191090c829176120,959919158,943142969,875899952,926365491,3619128c0,0,69206016,0,135266304,0c0,133758976,812384256,896282668,741355572,808857906c909208624,741355570,808857906,825388080,741355574,741370928c909208624,842215731,842084658,892940588,926167092,1815099698c892875316,741749042,842230832,808990263,875705644,1815296306c1815096368,808465461,909193772,829173808,808464950,909193772c845951024,808465969,812396588,829173804,858862390,825307698c842083378,842543672,875902262,942814316,825570873,829173804c876164918,925905209,875637810,858993715,876099381,943205740c909195319,741488945,892481837,808532018,1815558197,842084653c842412085,741816633,875770929,858928433,762064949,909193521c875770679,824979508,825504564,892547637,926247984,859255857c824980025,959918391,825505334,825060403,858928433,825767989c875637808,892417075,808792882,859386220,808988979,741880377c876099121,909128502,879507763,926300210,808202297,859188588c808532280,741619252,825242931,762065971,943142968,959526449c825044018,942814514,943009841,825060407,842543153,943142200c875637809,892417075,808792882,808202348,808792684,808661300c824981045,875574064,926364473,825060403,808596534,959854389c875637812,892417075,808792882,842610540,858863156,824980017c943273528,909455922,842296369,842544696,1815096376,842610225c959657776,824980536,859058996,943142195,942500916,825767736c842608950,842083628,825766453,926430512,959788908,825833013c808597292,926363705,859125612,909653558,892548652,942682423c825242476,808924980,892679724,875640627,825242476,943011636c926102828,926101556,741554028,925907255,959854902,842296376c909260087,1815096370,926430769,909719352,824979512,859058996c943142195,942500916,825767736,842608950,842083628,825766453c926430512,809055596,808202549,808202348,842609004,842610484c824980019,959985208,892547382,825060407,825503793,842477618c875637810,892417075,808792882,859320684,875837744,741881399c959527217,859123769,862729528,858993202,808202291,842412652c741618737,842281525,896283193,892942389,942746681,859059767c959525740,741683252,842348339,929838392,825571385,926429484c1815295030,876163379,808203568,892614764,875835700,829173804c892744240,809055541,825371700,942946354,875770163,842019180c892679478,741617721,942813490,825440308,829174835,859387448c909654068,942746676,942748469,825700402,960049516,892417592c741422390,942749745,892744243,829175352,808727350,942879544c926231609,876032055,1815622192,808464434,926298932,824980280c942880057,892746036,909208632,892810291,859058993,909193516c808530226,1815556147,859322673,808662069,892088887,892613687c892876592,859386220,842544182,741488182,859058225,859191090c829176120,959919158,943142969,875899952,926365491,1815558456c892548657,825766705,942421814,892679984,909194032,825241964c942683952,741881138,926299697,825634873,829175606,892549177c925905716,926231602,808793140,1815427127,859126065,959527219c925643063,943140921,825636406,942880876,808924728,963391532c825701172,808203320,808660332,943075889,741488953,875770929c926233395,762065976,943142968,959526449,825044018,942814514c943009841,959802423,741422384,859125046,741370934,741370928c842412589,1815360561,859125046,1815096373,859125046,892742710c1815491381,825569581,909259061,741619767,959787565,858863673c829174577,925905203,892742705,1815491381,842084653,942748469c741750070,808793399,892481588,859139125,909326646,741880884c926103350,942682161,892679788,824981043,909719345,1815099444c825635117,926168368,741355570,808662838,842478645,892679788c908867123,909325367,1815360565,859125046,892742710,1815491381c842282285,842544176,824981045,808859193,808545335,825375025c842479669,842084908,859321400,1815360305,842412338,741881910c892759088,943141176,741880880,875770929,926233395,762066744c943142968,959526449,825044018,942814514,943009841,959802423c741422384,825388080,943075894,1815096376,842151985,825636149c875637814,842216499,909719600,808202348,808202348,909193836c943207986,762064940,858863921,842085686,824979504,825504564c875966773,741370930,959540272,909457721,909719608,825831724c876034103,1815491639,943141170,741355825,842230832,808990263c825438508,1815557936,859125046,808528951,876032823,875704887c825833324,858927922,824981554,960050233,959526965,892955700c842610482,1815096376,942880301,875573561,858534966,858861621c942500916,825767736,842608950,842083628,825766453,926430512c909652844,959656240,942682924,959656496,926037868,909718836c859125548,959657782,926037868,842282292,859125548,926103350c859125612,892614454,926037804,825505076,825636460,942944825c825242412,909522740,926168940,892416561,942682924,892940848c859125612,808793910,926037804,859059508,943076972,876033844c942945836,959852856,942682988,859386416,825242412,892352308c942682988,842281520,825636396,892613177,892548716,942682423c875771692,959918128,892810860,892416816,825767468,959919925c859125612,926103350,892548652,842477623,808859500,809054770c808991020,859256632,845951537,942813232,943273015,808528944c909719092,892745781,925971052,808990516,862728236,943077170c858860592,926363697,892679788,824981299,926103344,842151732c842492980,959852601,825306166,808741945,926299955,741751090c825060400,859058739,942944565,875637816,892417075,892679473c892743020,925970736,824980017,825504564,925970741,825781300c808464953,892742704,3552053,0,34668544,0c1052770304,2128483134,1052770304,2128483134,0,0c0,0,0,0,0,0c0,0,0,0,0,0c0,0,0,0,0,0c0,0,0,0,0,0c0,0,0,0,0,0c0,0,0,0,0,0c0,0,0,0,0,0c0,0,0,0,0,0c0,0,0,0,0,0c0,0,0,0,0,0c0,0,0,0,0,0c0,0,0,0,0,0c0,0,0,0,0,0c0,0,0,0,0,0c0,0,0,0,0,0c0,0,0,0,0,0c0,0,0,0,0,0c0,0,0,0,0,0c0,0,0,0,0,0c0,0,0,0,0,0c0,0,239075328,0,6291456,0c-638713856,350134,-887816192,-1252810587,-654252373,350134c0,0,-654311424,350134,0,0c-654311424,350134,0,0,-654311424,350134c0,0,1631322112,1954047290,10576672,0c1177419776,1434335784,-887816192,-1252810587,59051,0c0,0,948436992,2128484149,952107008,2128484149c958398464,2128484149,-1596981248,1434152332,3801088,1713504256c-1078956959,1434152350,-1078198272,1434152350,-1077936128,1434152350c-382730240,1434152350,-382205952,1434152350,-382205952,1434152350c0,0,0,0,0,0c0,0,9502720,0,1027604480,2128483134c1027604480,2128483134,0,0,0,0c3145728,0,3145728,0,811466752,1434335784c-394264576,1434152350,-403701760,1434152350,-397410304,1434152350c6291456,0,3145728,0,-638713856,350134c-400556032,1434152350,-373293056,1434152350,0,0c9437184,0,3145728,0,65536,917504c6553600,6357106,6881399,6750318,4390958,7536757c7274612,109,3239747,0,357433344,1434335787c-887816192,-1252810587,-1084168533,1434152350,0,0c807403520,1434151175,3211264,0,468713472,2128484138c65536,65536,521666560,2128484138,0,662700032c3195056,0,2162688,0,0,524288c0,0,67174400,1919252079,2190438,0c65536,458752,1752367104,1600483425,980877360,1869903201c13725779,0,1031798784,2128483134,1031798784,2128483134c1768030208,1998612836,1818326586,573579837,2000436783,543386170c1635138167,1663188332,1702129253,1043276402,1916434236,1010725456c1916434223,1010725456,1882879791,1010725456,1047673463,1916434236c574517840,1748662048,7368257,0,3145728,0c833486848,1434335784,-397410304,1434152350,0,0c0,0,10485760,0,3145728,0c-638713856,350134,0,0,521666560,2128484138c0,662700032,13680816,0,14680064,0c65536,3670016,1869611008,1769236851,1631219311,1819243362c996504693,1952867692,825568570,1886352443,842150202,1684633403c825911412,993014323,1734960488,943354984,1627404341,1713519980c1702063201,1010708258,1768045175,1998612836,1818326586,573579837c2000436783,543386170,1635138167,1663188332,1702129253,1043276402c1916434236,1010725456,1916434223,1010725456,1882879791,1010725456c1047673463,1916434236,1010725456,1701526135,1998614130,1818326586c573710909,2000436783,544895802,1635138167,824327532,1043276342c2000320316,1983543072,574450785,573583665,1040203311,2128483134c31522816,0,1635647488,1434335784,-887816192,-1252810587c1701635755,1869619773,1769236851,1631219311,1819243362,996504693c1735549293,1814916713,980706917,892219949,997486645,1735549293c1949134441,909799535,1953509678,1684633403,842688628,841889844c997486645,1734960488,893023336,1882533432,1663050356,1685221231c1734963823,574451305,741422381,573714993,1869570848,1769170034c574449018,892746036,925970732,1010704944,1752382070,543518817c574448745,1885431923,573595493,1920234272,1684368239,578036285c1631219488,2003790956,1701015145,574450796,1931485812,1701607796c1869619773,1769236851,1631219311,1819243362,996504693,1952867692c925905722,1869888307,842611312,1769421616,979924068,942945329c1768253499,980707431,993605171,1885957222,539129914,1701869940c2019500605,808464432,875787359,1983659554,1920234298,543517551c1869377379,1646411122,1801675116,1702305826,1952999273,859382333c539111478,1633971813,2003792498,1818370621,577463151,1684956448c1869771361,1684633463,574449780,1768187245,539127157,1633971813c2003792498,1735288172,574449780,1768187245,539127157,1852403562c1819898995,1830960485,1919251561,1852121122,1885430628,1818632765c790787169,980827198,1819044198,1681551136,1667593317,1970236788c1818453363,1030447977,539128866,574451311,32530790,0c403767296,0,-1324351488,1434151555,-65011712,1434151174c8192000,65536,-1451229184,1434151555,-2106589184,1434151555c6815744,131073,-1460666368,1434151555,6291456,1434151175c6815744,65537,-1353711616,1434151555,-1346371584,1434151555c1469186048,16,-1457520640,1434151555,-1916796928,1434151555c6815744,1,-788529152,2128483977,908066816,1434151555c256901120,16,-1392508928,1434151555,-49283072,1434151174c6029312,8650752,-792723456,2128483977,1983905792,1434151546c257490944,16,-1272971264,1434151555,-651165696,1434151192c7471104,131073,-1279262720,1434151555,-651165696,1434151192c7471104,65537,-1276116992,1434151555,-651165696,1434151192c7471104,1,1550843904,1434152161,-65011712,1434151174c264699904,0,-1542455296,1434152127,-49283072,1434151174c266076160,0,1333788672,1434152161,-65011712,1434151174c266076160,0,929038336,2128483957,6291456,1434151175c265945088,0,972029952,2128483957,-49283072,1434151174c263979008,0,956301312,2128483957,6291456,1434151175c263979008,0,952107008,2128483957,6291456,1434151175c263979008,0,964689920,2128483957,6291456,1434151175c263979008,0,960495616,2128483957,6291456,1434151175c263979008,0,-1535115264,1434152127,-65011712,1434151174c264503296,0,935329792,2128483957,-65011712,1434151174c264372224,0,-32505856,1434152118,6291456,1434151175c265617408,0,947912704,2128483957,6291456,1434151175c264634368,0,1546649600,1434152161,-1612709888,1434151169c264634368,0,985661440,2128483957,6291456,1434151175c264044544,0,903872512,2128483957,6291456,1434151175c265093120,0,866123776,2128483957,6291456,1434151175c265158656,0,989855744,2128483957,6291456,1434151175c264044544,0,908066816,2128483957,6291456,1434151175c265093120,0,870318080,2128483957,6291456,1434151175c265158656,0,998244352,2128483957,-651165696,1434151192c264044544,0,916455424,2128483957,-651165696,1434151192c265093120,0,878706688,2128483957,-651165696,1434151192c265158656,0,981467136,2128483957,6291456,1434151175c264044544,0,899678208,2128483957,6291456,1434151175c265093120,0,861929472,2128483957,6291456,1434151175c265158656,0,994050048,2128483957,-651165696,1434151192c264044544,0,912261120,2128483957,-651165696,1434151192c265093120,0,874512384,2128483957,-651165696,1434151192c265158656,0,1002438656,2128483957,1907359744,1434151177c264110080,0,920649728,2128483957,1907359744,1434151177c265224192,0,882900992,2128483957,1907359744,1434151177c265289728,0,-26214400,1434152118,932184064,1434151400c266010624,0,-38797312,1434152118,6291456,1434151175c264765440,0,975175680,2128483957,1934622720,1434151169c264896512,0,887095296,2128483957,1934622720,1434151169c264962048,0,849346560,2128483957,1934622720,1434151169c265027584,0,939524096,2128483957,6291456,1434151175c265879552,0,1642070016,1434152161,-49283072,1434151174c265879552,0,1542455296,1434152161,-65011712,1434151174c265879552,0,979369984,2128483957,1280311296,1434151555c264437760,0,895483904,2128483957,1280311296,1434151555c265486336,0,857735168,2128483957,1280311296,1434151555c265551872,0,-29360128,1434152118,6291456,1434151175c265682944,0,-1493172224,1434152161,6291456,1434151175c264175616,0,924844032,2128483957,-65011712,1434151174c264568832,0,931135488,2128483957,6291456,1434151175c264372224,0,968884224,2128483957,6291456,1434151175c263979008,0,943718400,2128483957,6291456,1434151175c264306688,0,-1539309568,1434152127,-49283072,1434151174c264306688,0,1637875712,1434152161,-65011712,1434151174c264306688,0,977272832,2128483957,1907359744,1434151177c264241152,0,891289600,2128483957,1907359744,1434151177c265355264,0,853540864,2128483957,1907359744,1434151177c265420800,0,-35651584,1434152118,-65011712,1434151174c264830976,0,-1398800384,1434151555,-65011712,1434151174c6619136,196608,-729808896,2128483977,-49283072,1434151174c69992448,0,-778043392,2128483977,-651165696,1434151192c260964352,0,-1307574272,1434151555,-1346371584,1434151555c1469710336,16,1562378240,2128483977,-65011712,1434151174c67698688,0,1560281088,2128483977,908066816,1434151555c66715648,0,1600126976,2128483977,-65011712,1434151174c67305472,0,1566572544,2128483977,897581056,1434151555c258539520,0,1551892480,2128483977,-651165696,1434151192c66715648,0,1595932672,2128483977,-49283072,1434151174c67371008,0,1591738368,2128483977,-49283072,1434151174c67436544,0,1814036480,2128484194,-49283072,1434151174c67567616,0,1587544064,2128483977,-49283072,1434151174c67633152,0,1809842176,2128484194,-1625292800,1434151554c66977792,0,1583349760,2128483977,-49283072,1434151174c67043328,0,1579155456,2128483977,-49283072,1434151174c67108864,0,1574961152,2128483977,-65011712,1434151174c67502080,0,1570766848,2128483977,-65011712,1434151174c66912256,0,1556086784,2128483977,-651165696,1434151192c66715648,0,1604321280,2128483977,-49283072,1434151174c66519040,0,1528823808,2128483977,-49283072,1434151174c67239936,0,1818230784,2128484194,6291456,1434151175c66519040,0,1606418432,2128483977,6291456,1434151175c66519040,0,1610612736,2128483977,6291456,1434151175c66519040,0,1547698176,2128483977,929038336,1434151555c66584576,0,1801453568,2128484194,-651165696,1434151192c66584576,0,1805647872,2128484194,6291456,1434151175c66846720,0,1544552448,2128483977,946864128,1434151555c66650112,0,1541406720,2128483977,-651165696,1434151192c66650112,0,1538260992,2128483977,964689920,1434151555c66453504,0,1535115264,2128483977,6291456,1434151175c66781184,0,1530920960,2128483977,929038336,1434151555c67174400,0,1795162112,2128484194,-651165696,1434151192c67174400,0,1790967808,2128484194,-65011712,1434151174c67764224,0,1975517184,2128484194,-65011712,1434151174c71499776,0,-1274019840,1434152161,-49283072,1434151174c67960832,0,-1270874112,1434152161,-49283072,1434151174c68026368,0,1605369856,1434152161,-65011712,1434151174c68550656,0,-1263534080,1434152161,-65011712,1434151174c68157440,0,1585446912,1434152161,-65011712,1434151174c68222976,0,1589641216,1434152161,-49283072,1434151174c68288512,0,1592786944,1434152161,-49283072,1434151174c68354048,0,1596981248,1434152161,-49283072,1434151174c68419584,0,1601175552,1434152161,-49283072,1434151174c68485120,0,253755392,1434152161,6291456,1434151175c68616192,0,-1266679808,1434152161,-49283072,1434151174c68091904,0,-1277165568,1434152161,-49283072,1434151174c67895296,0,-784334848,2128483977,1983905792,1434151546c257228800,0,1651507200,1434152161,-49283072,1434151174c81264640,0,1238368256,1434152161,-49283072,1434151174c81199104,0,-1123024896,1434152161,6291456,1434151175c81330176,0,1526726656,2128483977,980418560,1434151555c76939264,0,-1439694848,1434151555,6291456,1434151175c6750208,1,-1436549120,1434151555,-49283072,1434151174c6750208,8519681,-1432354816,1434151555,6291456,1434151175c6750208,65537,-780140544,2128483977,-651165696,1434151192c262602752,0,-1333788672,1434151555,-65011712,1434151174c8060928,0,-1163919360,1434152161,-65011712,1434151174c257425408,16,-767557632,2128483977,6291456,1434151175c74186752,0,-769654784,2128483977,-651165696,1434151192c74252288,0,-1428160512,1434151555,-49283072,1434151174c5963776,8650753,-735051776,2128483977,1019215872,1434151555c66322432,0,-737148928,2128483977,-49283072,1434151174c65732608,0,-732954624,2128483977,998244352,1434151555c65601536,0,258998272,1434152161,-651165696,1434151192c65601536,0,1997537280,2128484194,1068498944,1434151555c65863680,1,-740294656,2128483977,-65011712,1434151174c66125824,0,-1567621120,1434152161,-651165696,1434151192c65863680,0,-744488960,2128483977,-49283072,1434151174c65994752,0,-747634688,2128483977,1034944512,1434151555c66256896,0,-765460480,2128483977,1068498944,1434151555c65798144,1,-750780416,2128483977,-65011712,1434151174c66060288,0,-1116733440,1434152161,-651165696,1434151192c65798144,0,-754974720,2128483977,-49283072,1434151174c65929216,0,-758120448,2128483977,1050673152,1434151555c65536000,0,-761266176,2128483977,6291456,1434151175c66191360,0,-763363328,2128483977,-49283072,1434151174c65667072,0,-803209216,2128483977,908066816,1434151555c257622016,16,-799014912,2128483977,-651165696,1434151192c257556480,16,-790626304,2128483977,705691648,1434151170c257359872,16,-771751936,2128483977,-65011712,1434151174c73990144,0,1995440128,2128484194,-651165696,1434151192c74317824,0,1008730112,2128483957,-65011712,1434151174c263258112,0,1012924416,2128483957,1135607808,1434151555c262995968,0,1825570816,1434151555,-65011712,1434151174c6488064,0,-1303379968,1434151555,-65011712,1434151174c6750208,196608,847249408,2128483957,6291456,1434151175c263716864,0,843055104,2128483957,-49283072,1434151174c263585792,0,809500672,2128483957,-49283072,1434151174c263520256,0,-1284505600,1434152161,-65011712,1434151174c263127040,0,-679477248,1434152127,-65011712,1434151174c263192576,0,801112064,2128483957,-65011712,1434151174c262930432,0,796917760,2128483957,-65011712,1434151174c262864896,0,805306368,2128483957,-65011712,1434151174c262799360,0,838860800,2128483957,-65011712,1434151174c263061504,0,834666496,2128483957,6291456,1434151175c263716864,0,830472192,2128483957,-49283072,1434151174c263520256,0,826277888,2128483957,1357905920,1434151555c263651328,0,822083584,2128483957,-49283072,1434151174c263520256,0,817889280,2128483957,1393557504,1434151555c263782400,0,813694976,2128483957,-49283072,1434151174c263585792,0,-643825664,1434152126,-2082471936,1434151194c262733824,0,-1315962880,1434151555,6291456,1434151175c1469579264,0,-773849088,2128483977,-65011712,1434151174c74121216,0,-1300234240,1434151555,6291456,1434151175c5832704,65536,-1297088512,1434151555,6291456,1434151175c5832704,1048576,-1292894208,1434151555,6291456,1434151175c5832704,131072,-1289748480,1434151555,6291456,1434151175c5832704,983040,-1425014784,1434151555,-49283072,1434151174c5963776,8716289,-786432000,2128483977,-49283072,1434151174c75038720,0,1991245824,2128484194,-65011712,1434151174c68681728,0,-819986432,2128483977,-49283072,1434151174c69271552,0,-805306368,2128483977,-49283072,1434151174c68747264,0,-815792128,2128483977,-49283072,1434151174c69140480,0,-817889280,2128483977,-49283072,1434151174c69206016,0,1988100096,2128484194,6291456,1434151175c68943872,0,-809500672,2128483977,-49283072,1434151174c68812800,0,-813694976,2128483977,-49283072,1434151174c68878336,0,-775946240,2128483977,-65011712,1434151174c74055680,0,-1499463680,1434152161,-49283072,1434151174c81395712,0,-1311768576,1434151555,-1346371584,1434151555c1469644800,16,-1421869056,1434151555,-1934622720,1434151555c6619136,1,-1407188992,1434151555,-65011712,1434151174c6619136,65537,-1402994688,1434151555,-65011712,1434151174c6619136,131072,1983905792,2128484194,6291456,1434151175c71303168,0,-824180736,2128483977,6291456,1434151175c71172096,0,-828375040,2128483977,6291456,1434151175c71237632,0,-832569344,2128483977,1174405120,1434151555c70975488,0,-836763648,2128483977,1184890880,1434151555c70909952,0,-840957952,2128483977,-65011712,1434151174c71041024,0,1979711488,2128484194,-65011712,1434151174c71106560,0,-845152256,2128483977,-65011712,1434151174c70123520,0,-849346560,2128483977,-65011712,1434151174c70778880,0,-1285554176,1434151555,-65011712,1434151174c1469841408,0,-1282408448,1434151555,-2106589184,1434151555c1469841408,65536,-878706688,2128483977,-651165696,1434151192c71630848,0,-1496317952,1434152161,1256194048,1434151555c262537216,0,-853540864,2128483977,-65011712,1434151174c71368704,0,-857735168,2128483977,1201668096,1434151555c70189056,0,-1240465408,1434152161,6291456,1434151175c262471680,0,1518338048,2128483977,1219493888,1434151555c70844416,0,1514143744,2128483977,-49283072,1434151174c70254592,0,1509949440,2128483977,-49283072,1434151174c70451200,0,-861929472,2128483977,-49283072,1434151174c70582272,0,-866123776,2128483977,-49283072,1434151174c70713344,0,-870318080,2128483977,-49283072,1434151174c70057984,0,-874512384,2128483977,-49283072,1434151174c70647808,0,-1377828864,1434151555,-1369440256,1434151555c1468792832,0,1505755136,2128483977,-49283072,1434151174c70320128,0,1501560832,2128483977,-49283072,1434151174c70385664,0,1497366528,2128483977,1237319680,1434151555c70516736,0,1493172224,2128483977,-65011712,1434151174c71565312,0,-1410334720,1434151555,-1934622720,1434151555c6619136,0,1522532352,2128483977,1156579328,1434151555c76218368,0,1993342976,2128484194,-651165696,1434151192c260898816,0,-1395654656,1434151555,-49283072,1434151174c6029312,8585216,-1167065088,1434152161,1104150528,1434151555c258605056,0,-1321205760,1434151555,1104150528,1434151555c1469513728,16,1648361472,1434152161,-651165696,1434151192c260571136,16,-1259339776,1434152161,-651165696,1434151192c260505600,16,1609564160,1434152161,-2082471936,1434151194c71434240,0,-1389363200,1434151555,6291456,1434151175c6684672,1,-1386217472,1434151555,-49283072,1434151174c6684672,8519681,-1382023168,1434151555,6291456,1434151175c6684672,65537,-1185939456,1434152161,-65011712,1434151174c76283904,0,-1329594368,1434151555,-1612709888,1434151169c8192000,0,-1280311296,1434152161,6291456,1434151175c262668288,0,-782237696,2128483977,-49283072,1434151174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393281536,0c1125122048,2128483134,1125122048,2128483134,81788928,1434152351c81788928,1434152351,808845312,825388080,741355574,741370928c909208624,842215731,842084658,892940588,926167092,1815099698c892875316,741749042,842230832,808990263,875705644,1815296306c1815096368,808465461,909193772,829173808,808464950,909193772c845951024,808465969,812396588,829173804,858862390,825307698c842083378,842543672,875902262,942814316,825570873,829173804c876164918,925905209,875637810,858993715,876099381,943205740c909195319,741488945,892481837,808532018,1815558197,842084653c842412085,741816633,875770929,858928433,762064949,909193521c875770679,824979508,825504564,892547637,926247984,859255857c824980025,959918391,825505334,825060403,858928433,825767989c875637808,892417075,808792882,859386220,808988979,741880377c876099121,909128502,879507763,926300210,808202297,859188588c808532280,741619252,825242931,762065971,943142968,959526449c825044018,942814514,943009841,825060407,842543153,943142200c875637809,892417075,808792882,808202348,808792684,808661300c824981045,875574064,926364473,825060403,808596534,959854389c875637812,892417075,808792882,842610540,858863156,824980017c943273528,909455922,842296369,842544696,1815096376,842610225c959657776,824980536,859058996,943142195,942500916,825767736c842608950,842083628,825766453,926430512,959788908,825833013c808597292,926363705,859125612,909653558,892548652,942682423c825242476,808924980,892679724,875640627,825242476,943011636c926102828,926101556,741554028,925907255,959854902,842296376c909260087,1815096370,926430769,909719352,824979512,859058996c943142195,942500916,825767736,842608950,842083628,825766453c926430512,809055596,808202549,808202348,842609004,842610484c824980019,959985208,892547382,825060407,825503793,842477618c875637810,892417075,808792882,859320684,875837744,741881399c959527217,859123769,862729528,858993202,808202291,842412652c741618737,842281525,896283193,892942389,942746681,859059767c959525740,741683252,842348339,929838392,825571385,926429484c1815295030,876163379,808203568,892614764,875835700,829173804c892744240,809055541,825371700,942946354,875770163,842019180c892679478,741617721,942813490,825440308,829174835,859387448c909654068,942746676,942748469,825700402,960049516,892417592c741422390,942749745,892744243,829175352,808727350,942879544c926231609,876032055,1815622192,808464434,926298932,824980280c942880057,892746036,909208632,892810291,859058993,909193516c808530226,1815556147,859322673,808662069,892088887,892613687c892876592,859386220,842544182,741488182,859058225,859191090c829176120,959919158,943142969,875899952,926365491,1815558456c892548657,825766705,942421814,892679984,909194032,825241964c942683952,741881138,926299697,825634873,829175606,892549177c925905716,926231602,808793140,1815427127,859126065,959527219c925643063,943140921,825636406,942880876,808924728,963391532c825701172,808203320,808660332,943075889,741488953,875770929c926233395,762065976,943142968,959526449,825044018,942814514c943009841,959802423,741422384,859125046,741370934,741370928c842412589,1815360561,859125046,1815096373,859125046,892742710c1815491381,825569581,909259061,741619767,959787565,858863673c829174577,925905203,892742705,1815491381,842084653,942748469c741750070,808793399,892481588,859139125,909326646,741880884c926103350,942682161,892679788,824981043,909719345,1815099444c825635117,926168368,741355570,808662838,842478645,892679788c908867123,909325367,1815360565,859125046,892742710,1815491381c842282285,842544176,824981045,808859193,808545335,825375025c842479669,842084908,859321400,1815360305,842412338,741881910c892759088,943141176,741880880,875770929,926233395,762066744c943142968,959526449,825044018,942814514,943009841,959802423c741422384,825388080,943075894,1815096376,842151985,825636149c875637814,842216499,909719600,808202348,808202348,909193836c943207986,762064940,858863921,842085686,824979504,825504564c875966773,741370930,959540272,909457721,909719608,825831724c876034103,1815491639,943141170,741355825,842230832,808990263c825438508,1815557936,859125046,808528951,876032823,875704887c825833324,858927922,824981554,960050233,959526965,892955700c842610482,1815096376,942880301,875573561,858534966,858861621c942500916,825767736,842608950,842083628,825766453,926430512c909652844,959656240,942682924,959656496,926037868,909718836c859125548,959657782,926037868,842282292,859125548,926103350c859125612,892614454,926037804,825505076,825636460,942944825c825242412,909522740,926168940,892416561,942682924,892940848c859125612,808793910,926037804,859059508,943076972,876033844c942945836,959852856,942682988,859386416,825242412,892352308c942682988,842281520,825636396,892613177,892548716,942682423c875771692,959918128,892810860,892416816,825767468,959919925c859125612,926103350,892548652,842477623,808859500,809054770c808991020,859256632,845951537,942813232,943273015,808528944c909719092,892745781,925971052,808990516,862728236,943077170c858860592,926363697,892679788,824981299,926103344,842151732c842492980,959852601,825306166,808741945,926299955,741751090c825060400,859058739,942944565,875637816,892417075,892679473c892743020,925970736,824980017,825504564,925970741,825781300c808464953,892742704,1815491381,892612909,808464945,741357110c875770929,892417329,762066229,909127986,825833525,824980536c825504564,892678453,943090741,876033329,858860596,859254833c875638124,892743734,842281272,859058476,825569588,1815426357c825831990,741750068,875770929,825308465,913061175,926232888c908866612,926102837,858860908,943076149,909652019,859058476c825569588,1815426357,875770157,825701174,741619765,875770929c892417329,829175093,825833012,875574840,909192248,875638124c959723317,892743728,859058476,825569588,1815426357,825831725c909719350,741880377,875770929,892417329,913061173,926232888c824980532,943140204,825242936,741554227,942813490,959658036c963393335,909129776,909195318,859058476,825569588,1815426357c959853874,842084656,909192240,858860908,959722041,842414134c859058476,825569588,1815426357,842609709,925905720,875637810c892417075,876032305,842020460,842085177,892745772,842348336c959917420,892941874,741945399,942813490,959658036,829175607c959658041,959919408,875637810,892417075,909391153,926233196c959461684,824980532,825060406,959592242,842610741,875637815c892417075,892679473,892743020,892743985,741751094,875770929c825308465,929837625,825308980,824980528,925905203,825060403c842610482,842150707,875637810,892417075,892679473,892743020c892743985,741751094,875770929,825308465,929837625,825308980c908866608,926102837,842083692,808531511,875573297,859058476c825569588,1815426357,825570861,909456945,824981049,825504564c959525173,876047410,808530231,1815161908,842346545,892942647c824981816,825504564,842019381,908946487,825307189,741486903c875770929,825308465,845952055,959853622,875575609,829173804c858862128,808466738,875637816,892417075,926036018,959720812c808663090,824980023,825504564,925970741,909274164,909586486c741357105,808545328,892613682,842348344,859058476,842346804c1815556656,808793645,825700657,875637810,892417075,876032305c909521516,825636656,808202294,959592812,859321136,841758259c876098097,892941112,842427447,892612921,875637814,892417075c892809521,892744300,808793145,808204344,842479980,960049712c841757237,876098097,892941112,875392055,859320889,741488432c875770929,825308465,845952055,926495542,942682169,963391532c808662581,842085169,842084908,859321400,1815557433,825831990c741750068,875770929,825308465,845952311,926495542,942682169c963391532,808530485,942682167,842084908,859321400,1815557433c825831990,741750068,875770929,825308465,845952311,926495542c942682169,963391532,943076406,808597817,842084908,859321400c1815557433,825831990,741750068,875770929,825308465,845952311c926495542,942682169,963391532,959721526,909194805,842084908c859321400,1815557433,825831990,741750068,875770929,825308465c845952311,926495542,942682169,829173804,875902000,926036019c875637810,892417075,926036018,892743020,925970736,824980017c825504564,925970741,909274164,858797364,741751090,859401264c959591221,741488951,942813490,959658036,762066741,825242934c842086193,859058476,825569588,1815361329,859059762,842150455c1815096372,859189297,808858930,824980534,825504564,842019381c842427447,892612921,875637814,892417075,892809521,892744300c876032310,808204336,926169452,926036281,841757744,876098097c892941112,842427447,892612921,875637814,892417075,892809521c875967084,859058998,808204342,875573612,909587768,741355568c875770929,808596785,762066738,842085937,943271991,824981560c825504564,909193525,909274169,875771444,741881395,943287344c825636405,741356596,942813490,959658036,913061685,875641138c824981045,825504564,925970741,909274165,875835444,741618741c809069616,842479667,741486901,942813490,959658036,913061685c875641138,824981045,825504564,925970741,909274165,859385909c741356081,909667376,858927414,741750583,942813490,959658036c913061685,875641138,824981045,825504564,925970741,909274165c943010101,741750070,943287344,892680249,741618743,942813490c959658036,913061685,875641138,824981045,825504564,925970741c909274165,875835444,741618741,809069616,909520952,741749048c942813490,959658036,913061685,875641138,824981045,825504564c925970741,909274165,859385909,741356081,926444592,942748464c741357616,942813490,959658036,913061685,875641138,824981045c825504564,925970741,909274165,943010101,741750070,960064560c875835960,741487923,942813490,959658036,762066741,825308470c959853878,875637814,892417075,842608945,875967084,892613680c808203316,909195628,875902260,841757746,876098097,892941112c908946487,909193525,909719093,859058476,825569588,1815230769c808793650,842085177,1815096368,926431032,943076912,825371704c942946354,926234931,892743020,892743985,741751094,875770929c825308465,845951545,892417334,909456952,963391532,909390136c909324599,842084908,859321400,1815557433,825831990,741750068c875770929,825308465,845952311,875574326,875836724,946614316c926300473,942682680,842084908,859321400,1815557433,825831990" fillcolor="white" stroked="t" o:allowincell="t" style="position:absolute;left:-51;top:122;width:1320;height:85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14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d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1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Nomina Commissione di Collaudo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76835</wp:posOffset>
                      </wp:positionV>
                      <wp:extent cx="768350" cy="349885"/>
                      <wp:effectExtent l="0" t="0" r="0" b="0"/>
                      <wp:wrapNone/>
                      <wp:docPr id="33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5pt;height:27.55pt;mso-wrap-distance-left:9.05pt;mso-wrap-distance-right:9.05pt;mso-wrap-distance-top:0pt;mso-wrap-distance-bottom:0pt;margin-top:6.0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oggetto benefici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116840</wp:posOffset>
                      </wp:positionV>
                      <wp:extent cx="382270" cy="1270"/>
                      <wp:effectExtent l="635" t="37465" r="0" b="38100"/>
                      <wp:wrapNone/>
                      <wp:docPr id="336" name="AutoShape 3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2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39" stroked="t" o:allowincell="t" style="position:absolute;margin-left:62.7pt;margin-top:9.2pt;width:30.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34290</wp:posOffset>
                      </wp:positionV>
                      <wp:extent cx="851535" cy="342900"/>
                      <wp:effectExtent l="0" t="0" r="0" b="0"/>
                      <wp:wrapNone/>
                      <wp:docPr id="337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Commissione di collau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7pt;mso-wrap-distance-left:9.05pt;mso-wrap-distance-right:9.05pt;mso-wrap-distance-top:0pt;mso-wrap-distance-bottom:0pt;margin-top:2.7pt;mso-position-vertical-relative:text;margin-left:1.3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Commissione di collau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96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77" w:after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186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77" w:after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 w:before="77" w:after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clusione lavori/forniture/servizi e presentazione dello STATO FINALE/Conclusione fornitura</w:t>
            </w:r>
          </w:p>
          <w:p>
            <w:pPr>
              <w:pStyle w:val="TableParagraph"/>
              <w:spacing w:lineRule="auto" w:line="276" w:before="77" w:after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-14605</wp:posOffset>
                      </wp:positionV>
                      <wp:extent cx="1492250" cy="721995"/>
                      <wp:effectExtent l="8255" t="5715" r="8890" b="15240"/>
                      <wp:wrapNone/>
                      <wp:docPr id="338" name="AutoShape 3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722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realizzator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Direttore Esecuzion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Contratto/Direttore Lavor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340" path="l0,0l5400,21600l16200,21600l21600,0l0,0l0,0l3211264,0l65536,524288l5242880,7536751l7602281,7274601l110,6422625l6357058,103l3211264,0l0,0l0,0l65536,0l0,0l0,0l3211264,0l65536,524288l5242880,7536751l7602281,7274601l110,1434152349l265027584,1920234274l3238241,0l1959264256,2128480558l0,8192000l131072,1l0,0l265093120,1031217262l3225890,0l0,0l0,0l65536,0l0,0l0,0l3211264,0l1963982848,1434152326l100925440,1703936l0,0l101122048,49479680l0,0l3211264,0l-2123366400,1434152327l412483584,327680l0,0l412680192,94240768l0,0l2162688,0l1592786944,2128484138l-1274544128,1434152349l-1473249280,1434152349l2162688,0l65536,1434320896l0,0l980877312,1869903201l2191443,0l-807403520,1434151426l0,0l1768030208,1998612836l2192954,0l1595408384,2128484138l1884815360,1434152349l2139095040,2128483978l2162688,0l131072000,2128484159l139460608,2128484159l1030750208,1434151485l2162688,0l-807403520,1434151426l0,0l462028800,1434335787l2162688,0l2069889024,1434152349l0,0l2097152,0l3211264,0l-566231040,2128483480l-648019968,1434152332l-1765801984,1434152350l-1765277696,1434152350l-1765277696,1434152350l14745600,0l-1552941056,2128480560l131072,0l1682964480,1434152350l0,0l-1533018112,2128480560l0,0l-1529348096,2128480560l-1525678080,2128480560l-1519386624,2128480560l-1514668032,2128480560l-1509425152,2128480560l-1505230848,2128480560l-1502085120,2128480560l-1496842240,2128480560l-1427111936,1434152332l-1426587648,1434152332l-1426587648,1434152332l-104857600,1434151546l535822336,1434151643l1559756800,1434152350l1561329664,1434152350l-497025024,2128480569l-1986002944,2128480568l928514048,1434152349l-831520768,1434152332l570490880,980827198l1954047348,1048080226l7413875,0l654311424,1434335787l0,0l0,0l0,0l0,0l0,0l0,0l1979711488,574450785l24934,0l-858783744,1434152332l-1375731712,1434152349l131072,1l7340032,0l2162688,0l-654311424,22454l196608,0l2097152,0l3211264,0l-250609664,2128484134l-739246080,1434151558l0,196608l0,1434124288l3145728,0l5308416,0l-1913126912,1434151642l1835597824,1434152332l946339840,1434152349l-2057830400,1434152349l-1432879104,1434152349l-1871183872,1434152350l3932160,0l0,0l7340032,101l12648448,0l1408237568,1434151971l993001472,1434152349l65536,3866624l0,0l223346688,2128484159l-41943040,1434152349l5898240,0l1966080,0l0,0l1966080,0l7864320,0l0,0l0,0l0,0l1006698496,2054371959l29507,0l16242,0l581975920,1434151480l0,139776l589824,1698330400l-117148831,-1625681640l1794138116,1434152331l-117178368,-1625681640l2187268,0l1653080064,1434152350l0,0l0,0l3211264,0l-247988224,2128484134l2085617664,1434151556l0,196608l8388608,0l3145728,0l3211264,0l-250609664,2128484134l-743440384,1434151558l0,196608l6291456,6619245l6619136,0l4259840,0l929038336,1434152350l929824768,1434152350l929824768,1434152350l15728640,-7929856l16383,196608l0,0l10813440,8847525l6356994,0l-590872576,2128484148l65536,0l0,0l0,0l-584056832,2128484148l-580386816,2128484148l1975517184,1434152350l-1963982848,1434152350l-1916796928,1434152350l-478150656,2128482562l0,0l3211264,0l1959264256,2128480558l0,8192000l131072,5505025l121,0l264175616,577074028l2178607,0l-1702887424,1434152349l0,0l759562240,56l2193212,0l65536,15620l1376256,0l2097152,0l2162688,0l1181220864,2128484159l855638016,1434152350l-2039480320,1434152349l2162688,0l-1669857280,2128482559l131072,0l933232640,1434152350l4259840,0l-1665662976,2128482559l131072,0l-1898971136,1434152349l-1343225856,1434152349l-1342701568,1434152349l-1342701568,1434152349l0,1434151555l3211264,0l-253231104,2128484134l-1761607680,1434151554l0,327680l0,0l-1439170560,2128484208l4259840,0l65536,1245184l2097152,2883630l3801147,6291501l4128807,6225953l2228285,8192123l2687016,6094939l1469841408,0l9531475,0l1828716544,1434152349l1829240832,1434152349l1829240832,1434152349l-2126512128,1434152332l-2125987840,1434152332l-2125987840,1434152332l-1867513856,1434152349l9830400,0l-1583349760,1434152332l-1582563328,1434152332l-1582563328,1434152332l-2124414976,1434152332l-2123628544,1434152332l-2123628544,1434152332l0,0l0,0l1019609088,2128483134l2162688,0l1836056576,1434152349l0,0l7536640,0l3211264,0l65536,655360l4259840,6488174l7274600,5505138l7340153,101l948436992,2128484149l3211264,0l1959264256,2128480558l0,8192000l131072,7864321l0,0l-855900160,1434152332m2162688,0c-807403520,1434151426,0,0,-858259456,1434152332c2162688,0,-1972371456,1434152349,1858076672,1434152332c2097152,0,3211264,0,1959264256,2128480558c0,8192000,131072,7864321,0,0c6619136,0,3211264,0,0,0c0,0,65536,0,0,0c0,0,3211264,0,65536,655360c4259840,6488174,7274600,5505138,7340153,101c1634083389,577074028,3227183,0,65536,524288c5242880,7536751,7602281,7274601,110,570425344c1936482662,1043276389,3226231,0,1959264256,2128480558c0,8192000,131072,1434152193,0,0c-753139712,1434152332,3211264,0,65536,655360c4259840,6488174,7274600,5505138,7340153,101c807403520,1434151175,3211264,0,0,0c0,0,65536,0,0,0c0,0,2162688,0,-973078528,1434152332c0,0,2097152,0,2162688,0c65536,1434320896,0,0,980877312,1869903201c3240019,0,-247988224,2128484134,862978048,1434151563c0,327680,1869086720,1699946606,6711666,1869901646c3232544,0,-255852544,2128484134,-673185792,1434151555c0,327680,-1298137088,1434152349,1635123200,807550316c4271906,0,-245366784,2128484134,-867172352,1434151552c0,327680,2097152,0,1343225856,1434152349c1020264448,2128483134,4194304,0,3211264,0c-250609664,2128484134,-743440384,1434151558,0,327680c0,0,-1439170560,2128484208,2162688,0c-1254621184,1434152349,1983643648,1818846778,980361324,1702126948c2192483,0,1258291200,1434152349,0,0c1769209856,1631219311,2192226,0,1595408384,2128484138c2070413312,1434152327,2139095040,2128483978,2162688,0c131072000,2128484159,139460608,2128484159,-2142240768,1434152332c2162688,0,1963982848,1434152326,0,0c0,0,3211264,0,-839909376,1434152332c0,1434124288,544866304,1635138167,824327532,1043276338c3145728,0,2162688,0,131072000,2128484159c139460608,2128484159,2104492032,1434152349,31522816,0c1564999680,2128484175,1574961152,2128484175,131072,327680c1918894080,1434152263,0,0,1609039872,2128484175c-1503657984,1434152349,1612709888,2128484175,1616379904,2128484175c1621622784,2128484175,1625817088,2128484175,1632108544,2128484175c1637875712,2128484175,1642594304,2128484175,1645740032,2128484175c1649410048,2128484175,1652555776,2128484175,1656225792,2128484175c1660420096,2128484175,1665662976,2128484175,-1476395008,1434152349c1670381568,2128484175,2134900736,1434152349,2135425024,1434152349c2135425024,1434152349,6553600,6553600,0,0c-1439170560,2128484208,-1439170560,2128484208,1864368128,1434152349c0,0,0,0,780140544,1434152027c0,0,0,0,0,0c853540864,2128484198,1027604480,1434152349,0,1434152349c1673003008,2128484175,1701838848,2128484175,1708130304,2128484175c1713897472,2128484175,1718616064,2128484175,1723334656,2128484175c1727528960,2128484175,1731198976,2128484175,-1591738368,2128484196c-2147483648,1434152349,-65536,32767,0,0c1734344704,2128484175,1742733312,2128484175,1746403328,2128484175c1750073344,2128484175,1753219072,2128484175,1757413376,2128484175c1760559104,2128484175,0,0,154206208,0c-262144000,2128484134,2122317824,1434152349,2122842112,1434152349c2122842112,1434152349,1703936000,1434151480,1702887424,1434151480c0,1434124288,2120220672,1434152349,2120744960,1434152349c2120744960,1434152349,-65536,32767,-65536,32767c0,0,0,0,-65536,32767c-65536,32767,0,0,0,0c1013972992,1434152349,1014497280,1434152349,1014497280,1434152349c29360128,1434151479,-1226833920,2128483474,-1243611136,1434152349c-349700096,2128484134,-595591168,1434152332,0,0c100,1434151555,47185920,26904,7471104,65537c1938817024,1434152263,0,0,0,0c0,0,0,0,0,0c0,0,29360128,1434151479,0,0c1551892480,1434151480,0,0,1772617728,2128484154c0,0,0,0,1775763456,2128484154c1026555904,1434151485,0,0,-1829765120,1434152349c0,0,0,0,-1356857344,1434152349c-267911168,2128484134,0,0,-1216872448,1434152349c0,0,0,0,0,0c-2147418112,-1,-2147352577,-1,1705050111,2128484149c0,0,-1932984320,2128483981,65536,0c1744830464,2128483803,-1215823872,1434152349,3276800,0c-33554432,1434152118,0,0,0,0c0,0,6291456,1434151175,264634368,0c1543503872,1434152161,131072,1434124288,3276800,0c0,16848501,-65536,6619135,100,0c1310720,2128478208,0,0,1691877376,1434152080c0,0,1783103488,1434152349,0,0c0,0,-1439170560,2128484208,2097152,140050432c67043586,2128483957,0,0,-674234368,1434151393c-675282944,1434151393,0,1434125311,265158656,0c998244352,2128483957,-651165696,1434151192,264044544,0c916455424,2128483957,-651165696,1434151192,265093120,0c878706688,2128483957,-651165696,1434151192,265158656,0c981467136,2128483957,6291456,1434151175,264044544,0c899678208,2128483957,6291456,1434151175,265093120,0c861929472,2128483957,6291456,1434151175,265158656,0c994050048,2128483957,-651165696,1434151192,264044544,0c912261120,2128483957,-651165696,1434151192,265093120,0c874512384,2128483957,-651165696,1434151192,265158656,0c1002438656,2128483957,1907359744,1434151177,264110080,0c920649728,2128483957,1907359744,1434151177,265224192,0c882900992,2128483957,1907359744,1434151177,265289728,0c-26214400,1434152118,932184064,1434151400,266010624,0c-38797312,1434152118,6291456,1434151175,264765440,0c975175680,2128483957,1934622720,1434151169,264896512,0c887095296,2128483957,1934622720,1434151169,264962048,0c849346560,2128483957,1934622720,1434151169,265027584,0c939524096,2128483957,6291456,1434151175,265879552,0c1642070016,1434152161,-49283072,1434151174,265879552,0c1542455296,1434152161,-65011712,1434151174,251658240,0c979369984,2128483957,1280311296,1434151555,264437760,0c895483904,2128483957,1280311296,1434151555,265486336,0c857735168,2128483957,1280311296,1434151555,265551872,0c-29360128,1434152118,6291456,1434151175,265682944,0c-1493172224,1434152161,6291456,1434151175,264175616,0c924844032,2128483957,-65011712,1434151174,264568832,0c931135488,2128483957,6291456,1434151175,264372224,0c968884224,2128483957,6291456,1434151175,263979008,0c943718400,2128483957,6291456,1434151175,264306688,0c-1539309568,1434152127,-49283072,1434151174,264306688,0c1637875712,1434152161,-65011712,1434151174,264306688,0c977272832,2128483957,1907359744,1434151177,264241152,0c891289600,2128483957,1907359744,1434151177,265355264,0c853540864,2128483957,1907359744,1434151177,265420800,0c-35651584,1434152118,-65011712,1434151174,264830976,0c-1398800384,1434151555,-65011712,1434151174,6619136,196608c-729808896,2128483977,-49283072,1434151174,69992448,0c-778043392,2128483977,-651165696,1434151192,260964352,0c-1307574272,1434151555,-1346371584,1434151555,1469710336,16c1562378240,2128483977,-65011712,1434151174,67698688,0c1560281088,2128483977,0,1426063360,0,0c0,5769,-65011712,1434151174,67305472,0c1566572544,2128483977,897581056,1434151555,258539520,0c1551892480,2128483977,-651165696,1434151192,66715648,0c1595932672,2128483977,-49283072,1434151174,67108864,0c0,2128483977,0,0,0,0c0,0,0,0,0,0c-2147418112,-1,-2147352577,-1,9895935,0c9830400,0,983040,1434151554,1218445312,2128484159c0,0,-1996488704,2128483957,262144,0c1943011328,2128483478,-1243611136,1434152349,0,0c1560281088,2128483977,0,0,0,0c1704984576,2128484149,0,0,-1993867264,2128483957c65536,0,-772800512,2128483475,-1243611136,1434152349c6553600,0,-50331648,1434151174,-65536,-1c1526792191,1,1704984576,2128484149,0,0c-1990721536,2128483957,65536,0,-994050048,2128483475c-1243611136,1434152349,13107200,0,50331648,0c0,0,0,0,0,0c0,0,0,0,0,0c0,0,0,0,0,0c0,0,-868220928,2128483480,-1783627776,1434152349c974127104,2128483481,-1783627776,1434152349,-778043392,2128483480c-1783627776,1434152349,-1498415104,2128483482,-1783627776,1434152349c0,0,0,0,0,0c0,0,0,0,0,0c1523187712,2128483840,929038336,1434151555,3211264,0c-1871708160,1434152350,0,2128478208,521601024,106364928c521601024,149094400,3145728,0,2162688,0c1968701440,2128480558,0,8060928,2097152,0c3211264,0,1959264256,2128480558,0,8192000c131072,7864321,0,0,1886322688,813195008c3223600,0,65536,655360,4259840,6488174c7274600,5505138,7340153,101,8060928,0c2162688,0,-807403520,1434151426,0,0c1825570816,1434151555,2162688,0,2090336256,1434152327c-1087373312,1434152349,2097152,0,15794176,0c-2094006272,2128484138,-1453326336,1434152349,-1452802048,1434152349c-1452802048,1434152349,-2090860544,2128484138,0,0c0,0,0,0,0,0c0,0,0,0,-2088763392,2128484138c65536,1702100992,1710255163,1434151641,1051721728,1434151642c0,0,0,0,-807403520,1434151426c0,0,0,0,0,0c0,0,0,0,0,0c0,0,-1290797056,1434152349,-1290272768,1434152349c-1290272768,1434152349,1852112896,1434140276,4259840,0c-1665662976,2128482559,131072,0,-887095296,1434152332c1830813696,1434152349,1831337984,1434152349,1831337984,1434152349c-1377828864,1434151555,4259840,0,-1665662976,2128482559c131072,0,1957691392,1434152326,2136997888,1434152349c2137522176,1434152349,2137522176,1434152349,0,101c4259840,0,-1665662976,2128482559,131072,0c-2129657856,1434152327,-814743552,1434152332,-814219264,1434152332c-814219264,1434152332,0,101,2162688,0c1595408384,2128484138,-1992294400,1434152349,2139095040,2128483978c2162688,0,131072000,2128484159,139460608,2128484159c-1754267648,1434152349,3211264,0,-880803840,1434152332c101384192,262144,0,0,430833664,-1179648c65535,0,4259840,0,-1665662976,2128482559c131072,0,1884815360,1434152349,-1444937728,1434152349c-1444413440,1434152349,-1444413440,1434152349,0,0c3211264,0,65536,524288,5242880,7536751c7602281,7274601,110,6422625,6357058,103c4259840,0,-1665662976,2128482559,131072,0c2070413312,1434152327,-1288699904,1434152349,-1288175616,1434152349c-1288175616,1434152349,0,0,3211264,0c239140864,1434152324,-681508864,1434152332,-1794048000,1434152349c1702100992,1043276402,-1822687232,1434152349,37814272,0c-1729101824,1434152349,0,0,1237319680,2128484159c29360128,1434151479,0,0,-1018691584,1434152349c2084831232,2128483957,65536,1761607680,223086,1852402689c-1814015387,1434151536,0,0,0,0c0,0,-636485632,1434151555,0,0c0,0,0,0,0,0c0,0,0,0,0,0c0,0,0,0,0,0c0,0,-800063488,1434151535,0,0c0,0,0,0,0,0c0,0,0,0,0,0c0,0,0,0,0,0c0,0,0,0,0,0c0,0,0,0,0,0c0,0,0,0,0,0c0,0,0,0,0,0c0,0,0,0,0,0c0,0,0,0,0,0c0,0,0,0,0,0c0,0,0,0,0,0c0,0,0,0,915406848,1434152350c920649728,1434152350,923795456,1434152350,-349700096,2128484134c-577765376,1434152332,0,0,15460,1010725434c1879078703,62,0,0,2162688,0c-1669857280,2128482559,131072,0,-4194304,1434152349c2162688,0,-1669857280,2128482559,65536,0c0,0,5308416,0,1869479936,1426089326c0,0,3145728,1130722401,1702129263,1010725998c1127900013,1667854184,1699881061,1919513969,574452581,577990775c980892734,2002874980,1046965865,0,2162688,0c-1669857280,2128482559,65536,0,0,0c2162688,0,-1614741504,1434152350,0,0c0,0,12648448,0,1705771008,1434335784c-887816192,-1252810587,1349707435,2000436850,1866887738,544437358c1935882871,1631789629,1919052140,1998594665,1668505914,574450025c1768710467,577335906,1748662048,1769172545,1631789629,1919052140c1043276393,1664775996,1919904879,1983543072,574450785,1177892403c790769977,980892734,1998617203,1818326586,808591933,1010708258c2054371959,1998615363,1818326586,808591933,1010708258,1634482807c1998612334,1818326586,1953047101,575949101,792477231,1349663351c792477298,1047673463,17891328,0,1531707392,1434335802c-887816192,-1252810587,59051,0,0,0c899153920,2128480561,902823936,2128480561,908591104,2128480561c912785408,2128480561,919076864,2128480561,-456130560,2128480561c-432537600,2128480561,-429391872,2128480561,-423100416,2128480561c-414711808,2128480561,-411041792,2128480561,-407371776,2128480561c-403701760,2128480561,-400031744,2128480561,-396886016,2128480561c-393216000,2128480561,-389545984,2128480561,-1885339648,1434152350c-1643118592,2128484170,2125463552,1434152332,2125463552,1434152332c2125987840,1434152332,-476053504,2128480569,-993001472,1434151642c0,0,504365056,1434151639,2949120,0c0,0,1882849280,2118021712,13697024,0c1794113536,1434152331,1605369856,1434152191,1607467008,1434152350c0,1376256,0,0,223346688,2128484159c-2010120192,1434152349,5898240,0,1966080,0c0,0,1966080,0,7864320,0c0,0,0,0,0,0c65536,2097263,83,0,16242,0c581975920,1434151480,0,131072,589824,7536757c31588457,-1501747993,-2103432723,1434152351,0,0c6356992,1047658496,10551296,0,1028653056,2128483134c1028653056,2128483134,0,0,0,0c948436992,2128484149,952107008,2128484149,958398464,2128484149c-981467136,1434152349,3801088,1434124288,-1548746752,1434152332c-1547960320,1434152332,-1547698176,1434152332,-1486880768,1434152332c-1486356480,1434152332,-1486356480,1434152332,0,0c0,0,0,0,10485760,0c15728640,0,-2094006272,2128484138,-1804599296,1434152350c-1804075008,1434152350,-1804075008,1434152350,-2090860544,2128484138c0,0,0,0,0,0c0,0,0,0,0,0c-2088763392,2128484138,65536,334823424,633345613,1434151644c332398592,1434151643,0,0,0,0c-807403520,1434151426,-648019968,1434152332,-489684992,1434152350c0,0,-1114112000,1434151407,0,0c0,0,65536,0,-2047868928,1434152349c-2047344640,1434152349,-2047344640,1434152349,330694656,82974287c17897039,0,728760320,1434151514,-1439170560,2128484208c327680,327680,131072,0,0,65536c0,0,0,0,0,65536c8650752,0,7864320,0,65536,2128480561c-1439170560,2128484208,-1439170560,2128484208,-1439170560,2128484208c-1439170560,2128484208,68157440,2128480561,0,0c0,0,-397934592,2128480561,-1439170560,2128484208c-1439170560,2128484208,-1439170560,2128484208,-1439170560,2128484208c134479872,1434152351,0,0,0,0c-475529216,2128480569,-1012924416,1603365594,-65482,65535c0,1434124288,0,0,65536,0c18874368,0,2162688,0,1577582592,1434152350c1983643648,1818846778,980361324,1702126948,2192483,0c1707081728,1434152350,0,0,0,1631191040c2192226,0,-1630535680,1434152350,0,0c0,979924068,4272690,0,1784152064,2128484154c0,0,0,0,1787297792,2128484154c1289748480,1434151408,1288699904,1434151408,4194304,0c4259840,0,-865075200,1434152332,-859570176,1434152332c-859570176,1434152332,75694080,-37879808,16383,1376256c0,0,9830400,7864470,4268606,0c65536,1376256,5439488,6750319,6619239,7602292c2097263,6619234,6619246,6881382,6881379,7471201c7274601,13762560,3241326,0,65536,524288c5242880,7536751,7602281,7274601,110,6422625c6357058,103,3211264,0,-428867584,1434152350c144965632,21299200,0,0,214564864,21495808c0,0,9502720,0,1628438528,1434152350c1628962816,1434152350,1628962816,1434152350,1626341376,1434152350c1626865664,1434152350,1626865664,1434152350,-1023410176,1434152349c10813440,0,-1727004672,1434152349,-1726218240,1434152349c-1726218240,1434152349,-1417674752,1434152349,-1416888320,1434152349c-1416888320,1434152349,0,0,0,0c-1548353536,1434152332,403767296,0,-1324351488,1434151555c-65011712,1434151174,8192000,65536,-1451229184,1434151555c-2106589184,1434151555,6815744,131073,-1460666368,1434151555c6291456,1434151175,6815744,65537,-1353711616,1434151555c-1346371584,1434151555,1469186048,16,-1457520640,1434151555c-1916796928,1434151555,6815744,1,-788529152,2128483977c908066816,1434151555,256901120,16,-1392508928,1434151555c-49283072,1434151174,6029312,8650752,-792723456,2128483977c1983905792,1434151546,257490944,16,-1272971264,1434151555c-651165696,1434151192,7471104,131073,-1279262720,1434151555c-651165696,1434151192,7471104,65537,-1276116992,1434151555c-651165696,1434151192,7471104,1,1550843904,1434152161c-65011712,1434151174,264699904,0,-1542455296,1434152127c-49283072,1434151174,266076160,0,1333788672,1434152161c-65011712,1434151174,266076160,0,929038336,2128483957c6291456,1434151175,265945088,0,972029952,2128483957c-49283072,1434151174,263979008,0,956301312,2128483957c6291456,1434151175,263979008,0,952107008,2128483957c6291456,1434151175,263979008,0,964689920,2128483957c6291456,1434151175,263979008,0,960495616,2128483957c6291456,1434151175,263979008,0,-1535115264,1434152127c-65011712,1434151174,264503296,0,935329792,2128483957c-65011712,1434151174,264372224,0,-32505856,1434152118c6291456,1434151175,265617408,0,947912704,2128483957c6291456,1434151175,264634368,0,1546649600,1434152161c-1612709888,1434151169,264634368,0,985661440,2128483957c6291456,1434151175,264044544,0,903872512,2128483957c6291456,1434151175,265093120,0,866123776,2128483957c6291456,1434151175,265158656,0,989855744,2128483957c6291456,1434151175,264044544,0,908066816,2128483957c6291456,1434151175,265093120,0,870318080,2128483957c6291456,1434151175,265158656,0,998244352,2128483957c-651165696,1434151192,264044544,0,916455424,2128483957c-651165696,1434151192,265093120,0,878706688,2128483957c-651165696,1434151192,265158656,0,981467136,2128483957c6291456,1434151175,264044544,0,899678208,2128483957c6291456,1434151175,265093120,0,861929472,2128483957c6291456,1434151175,265158656,0,994050048,2128483957c-651165696,1434151192,264044544,0,912261120,2128483957c-651165696,1434151192,265093120,0,874512384,2128483957c-651165696,1434151192,265158656,0,1002438656,2128483957c1907359744,1434151177,264110080,0,920649728,2128483957c1907359744,1434151177,265224192,0,882900992,2128483957c1907359744,1434151177,265289728,0,-26214400,1434152118c932184064,1434151400,266010624,0,-38797312,1434152118c6291456,1434151175,264765440,0,975175680,2128483957c1934622720,1434151169,264896512,0,887095296,2128483957c1934622720,1434151169,264962048,0,849346560,2128483957c1934622720,1434151169,265027584,0,939524096,2128483957c6291456,1434151175,265879552,0,1642070016,1434152161c-49283072,1434151174,265879552,0,1542455296,1434152161c-65011712,1434151174,265879552,0,979369984,2128483957c1280311296,1434151555,264437760,0,895483904,2128483957c1280311296,1434151555,265486336,0,857735168,2128483957c1280311296,1434151555,265551872,0,-29360128,1434152118c6291456,1434151175,265682944,0,-1493172224,1434152161c6291456,1434151175,264175616,0,924844032,2128483957c-65011712,1434151174,264568832,0,931135488,2128483957c6291456,1434151175,264372224,0,968884224,2128483957c6291456,1434151175,263979008,0,943718400,2128483957c6291456,1434151175,264306688,0,-1539309568,1434152127c-49283072,1434151174,264306688,0,1637875712,1434152161c-65011712,1434151174,264306688,0,977272832,2128483957c1907359744,1434151177,264241152,0,891289600,2128483957c1907359744,1434151177,265355264,0,853540864,2128483957c1907359744,1434151177,265420800,0,-35651584,1434152118c-65011712,1434151174,264830976,0,-1398800384,1434151555c-65011712,1434151174,6619136,196608,-729808896,2128483977c-49283072,1434151174,69992448,0,-778043392,2128483977c-651165696,1434151192,260964352,0,-1307574272,1434151555c-1346371584,1434151555,1469710336,16,1562378240,2128483977c-65011712,1434151174,67698688,0,1560281088,2128483977c908066816,1434151555,66715648,0,1600126976,2128483977c-65011712,1434151174,67305472,0,1566572544,2128483977c897581056,1434151555,258539520,0,1551892480,2128483977c-651165696,1434151192,66715648,0,1595932672,2128483977c-49283072,1434151174,67371008,0,1591738368,2128483977c-49283072,1434151174,67436544,0,1814036480,2128484194c-49283072,1434151174,67567616,0,1587544064,2128483977c-49283072,1434151174,67633152,0,1809842176,2128484194c-1625292800,1434151554,66977792,0,1583349760,2128483977c-49283072,1434151174,67043328,0,1579155456,2128483977c-49283072,1434151174,67108864,0,1574961152,2128483977c-65011712,1434151174,67502080,0,1570766848,2128483977c-65011712,1434151174,66912256,0,1556086784,2128483977c-651165696,1434151192,66715648,0,1604321280,2128483977c-49283072,1434151174,66519040,0,1528823808,2128483977c-49283072,1434151174,67239936,0,1818230784,2128484194c6291456,1434151175,66519040,0,1606418432,2128483977c6291456,1434151175,66519040,0,1610612736,2128483977c6291456,1434151175,66519040,0,1547698176,2128483977c929038336,1434151555,66584576,0,1801453568,2128484194c-651165696,1434151192,66584576,0,1805647872,2128484194c6291456,1434151175,66846720,0,1544552448,2128483977c946864128,1434151555,66650112,0,1541406720,2128483977c-651165696,1434151192,66650112,0,1538260992,2128483977c964689920,1434151555,66453504,0,1535115264,2128483977c6291456,1434151175,66781184,0,1530920960,2128483977c929038336,1434151555,67174400,0,1795162112,2128484194c-651165696,1434151192,67174400,0,1790967808,2128484194c-65011712,1434151174,67764224,0,1975517184,2128484194c-65011712,1434151174,71499776,0,-1274019840,1434152161c-49283072,1434151174,67960832,0,-1270874112,1434152161c-49283072,1434151174,68026368,0,1605369856,1434152161c-65011712,1434151174,68550656,0,-1263534080,1434152161c-65011712,1434151174,68157440,0,1585446912,1434152161c-65011712,1434151174,68222976,0,1589641216,1434152161c-49283072,1434151174,68288512,0,1592786944,1434152161c-49283072,1434151174,68354048,0,1596981248,1434152161c-49283072,1434151174,68419584,0,1601175552,1434152161c-49283072,1434151174,68485120,0,253755392,1434152161c6291456,1434151175,68616192,0,-1266679808,1434152161c-49283072,1434151174,68091904,0,-1277165568,1434152161c-49283072,1434151174,67895296,0,-784334848,2128483977c1983905792,1434151546,257228800,0,1651507200,1434152161c-49283072,1434151174,81264640,0,1238368256,1434152161c-49283072,1434151174,81199104,0,-1123024896,1434152161c6291456,1434151175,81330176,0,1526726656,2128483977c980418560,1434151555,76939264,0,-1439694848,1434151555c6291456,1434151175,6750208,1,-1436549120,1434151555c-49283072,1434151174,6750208,8519681,-1432354816,1434151555c6291456,1434151175,6750208,65537,-780140544,2128483977c-651165696,1434151192,262602752,0,-1333788672,1434151555c-65011712,1434151174,8060928,0,-1163919360,1434152161c-65011712,1434151174,257425408,16,-767557632,2128483977c6291456,1434151175,74186752,0,-769654784,2128483977c-651165696,1434151192,74252288,0,-1428160512,1434151555c-49283072,1434151174,5963776,8650753,-735051776,2128483977c1019215872,1434151555,66322432,0,-737148928,2128483977c-49283072,1434151174,65732608,0,-732954624,2128483977c998244352,1434151555,65601536,0,258998272,1434152161c-651165696,1434151192,65601536,0,1997537280,2128484194c1068498944,1434151555,65863680,1,-740294656,2128483977c-65011712,1434151174,66125824,0,-1567621120,1434152161c-651165696,1434151192,65863680,0,-744488960,2128483977c-49283072,1434151174,65994752,0,-747634688,2128483977c1034944512,1434151555,66256896,0,-765460480,2128483977c1068498944,1434151555,65798144,1,-750780416,2128483977c-65011712,1434151174,66060288,0,-1116733440,1434152161c-651165696,1434151192,65798144,0,-754974720,2128483977c-49283072,1434151174,65929216,0,-758120448,2128483977c1050673152,1434151555,65536000,0,-761266176,2128483977c6291456,1434151175,66191360,0,-763363328,2128483977c-49283072,1434151174,65667072,0,-803209216,2128483977c908066816,1434151555,257622016,16,-799014912,2128483977c-651165696,1434151192,257556480,16,-790626304,2128483977c705691648,1434151170,257359872,16,-771751936,2128483977c-65011712,1434151174,73990144,0,1995440128,2128484194c-651165696,1434151192,74317824,0,1008730112,2128483957c-65011712,1434151174,263258112,0,1012924416,2128483957c1135607808,1434151555,262995968,0,1825570816,1434151555c-65011712,1434151174,6488064,0,-1303379968,1434151555c-65011712,1434151174,6750208,196608,847249408,2128483957c6291456,1434151175,263716864,0,843055104,2128483957c-49283072,1434151174,263585792,0,809500672,2128483957c-49283072,1434151174,263520256,0,-1284505600,1434152161c-65011712,1434151174,263127040,0,-679477248,1434152127c-65011712,1434151174,263192576,0,801112064,2128483957c-65011712,1434151174,262930432,0,796917760,2128483957c-65011712,1434151174,262864896,0,805306368,2128483957c-65011712,1434151174,262799360,0,838860800,2128483957c-65011712,1434151174,263061504,0,834666496,2128483957c6291456,1434151175,263716864,0,830472192,2128483957c-49283072,1434151174,263520256,0,826277888,2128483957c1357905920,1434151555,263651328,0,822083584,2128483957c-49283072,1434151174,263520256,0,817889280,2128483957c1393557504,1434151555,263782400,0,813694976,2128483957c-49283072,1434151174,263585792,0,-643825664,1434152126c-2082471936,1434151194,262733824,0,-1315962880,1434151555c6291456,1434151175,1469579264,0,-773849088,2128483977c-65011712,1434151174,74121216,0,-1300234240,1434151555c6291456,1434151175,5832704,65536,-1297088512,1434151555c6291456,1434151175,5832704,1048576,-1292894208,1434151555c6291456,1434151175,5832704,131072,-1289748480,1434151555c6291456,1434151175,5832704,983040,-1425014784,1434151555c-49283072,1434151174,5963776,8716289,-786432000,2128483977c-49283072,1434151174,75038720,0,1991245824,2128484194c-65011712,1434151174,68681728,0,-819986432,2128483977c-49283072,1434151174,69271552,0,-805306368,2128483977c-49283072,1434151174,68747264,0,-815792128,2128483977c-49283072,1434151174,69140480,0,-817889280,2128483977c-49283072,1434151174,69206016,0,1988100096,2128484194c6291456,1434151175,68943872,0,-809500672,2128483977c-49283072,1434151174,68812800,0,-813694976,2128483977c-49283072,1434151174,68878336,0,-775946240,2128483977c-65011712,1434151174,74055680,0,-1499463680,1434152161c-49283072,1434151174,81395712,0,-1311768576,1434151555c-1346371584,1434151555,1469644800,16,-1421869056,1434151555c-1934622720,1434151555,6619136,1,-1407188992,1434151555c-65011712,1434151174,6619136,65537,-1402994688,1434151555c-65011712,1434151174,6619136,131072,1983905792,2128484194c6291456,1434151175,71303168,0,-824180736,2128483977c6291456,1434151175,71172096,0,-828375040,2128483977c6291456,1434151175,71237632,0,-832569344,2128483977c1174405120,1434151555,70975488,0,-836763648,2128483977c1184890880,1434151555,70909952,0,-840957952,2128483977c-65011712,1434151174,71041024,0,1979711488,2128484194c-65011712,1434151174,71106560,0,-845152256,2128483977c-65011712,1434151174,70123520,0,-849346560,2128483977c-65011712,1434151174,70778880,0,-1285554176,1434151555c-65011712,1434151174,1469841408,0,-1282408448,1434151555c-2106589184,1434151555,1469841408,65536,-878706688,2128483977c-651165696,1434151192,71630848,0,-1496317952,1434152161c1256194048,1434151555,262537216,0,-853540864,2128483977c-65011712,1434151174,71368704,0,-857735168,2128483977c1201668096,1434151555,70189056,0,-1240465408,1434152161c6291456,1434151175,262471680,0,1518338048,2128483977c1219493888,1434151555,70844416,0,1514143744,2128483977c-49283072,1434151174,70254592,0,1509949440,2128483977c-49283072,1434151174,70451200,0,-861929472,2128483977c-49283072,1434151174,70582272,0,-866123776,2128483977c-49283072,1434151174,70713344,0,-870318080,2128483977c-49283072,1434151174,70057984,0,-874512384,2128483977c-49283072,1434151174,70647808,0,-1377828864,1434151555c-1369440256,1434151555,1468792832,0,1505755136,2128483977c-49283072,1434151174,70320128,0,1501560832,2128483977c-49283072,1434151174,70385664,0,1497366528,2128483977c1237319680,1434151555,70516736,0,1493172224,2128483977c-65011712,1434151174,71565312,0,-1410334720,1434151555c-1934622720,1434151555,6619136,0,1522532352,2128483977c1156579328,1434151555,76218368,0,1993342976,2128484194c-651165696,1434151192,260898816,0,-1395654656,1434151555c-49283072,1434151174,6029312,8585216,-1167065088,1434152161c1104150528,1434151555,258605056,0,-1321205760,1434151555c1104150528,1434151555,1469513728,16,1648361472,1434152161c-651165696,1434151192,260571136,16,-1259339776,1434152161c-651165696,1434151192,260505600,16,1609564160,1434152161c-2082471936,1434151194,71434240,0,-1389363200,1434151555c6291456,1434151175,6684672,1,-1386217472,1434151555c-49283072,1434151174,6684672,8519681,-1382023168,1434151555c6291456,1434151175,6684672,65537,-1185939456,1434152161c-65011712,1434151174,76283904,0,-1329594368,1434151555c-1612709888,1434151169,8192000,0,-1280311296,1434152161c6291456,1434151175,262668288,0,-782237696,2128483977c-49283072,1434151174,258146304,0,0,0c0,0,0,0,0,0c0,0,0,0,0,0c0,0,0,0,0,0c0,0,0,0,0,0c0,0,0,0,0,0c0,0,0,0,0,0c0,0,0,0,0,0c0,0,0,0,0,0c0,0,0,0,0,0c0,0,0,0,0,0c0,0,0,0,0,0c0,0,0,0,0,0c0,0,0,0,0,0c0,0,0,0,0,0c0,0,0,0,0,0c0,0,0,0,0,0c0,0,0,0,0,0c0,0,0,0,0,0c0,0,0,0,0,0c0,0,0,0,0,0c0,0,0,0,0,0c0,0,0,0,0,0c403767296,0,-1324351488,1434151555,-65011712,1434151174c8192000,65536,-1451229184,1434151555,-2106589184,1434151555c6815744,131073,-1460636827,1434151555,6291456,1434151175c6815744,65537,-1353683359,1434151555,-1346371584,1434151555c1469186048,16,-1457499020,1434151555,-1916796928,1434151555c6815744,1,-788516559,2128483977,908066816,1434151555c256901120,16,-1392480919,1434151555,-49283072,1434151174c6029312,8650752,-792698516,2128483977,1983905792,1434151546c257490944,16,-1272941979,1434151555,-651165696,1434151192c7471104,131073,-1279253955,1434151555,-651165696,1434151192c7471104,65537,-1276108240,1434151555,-651165696,1434151192c7471104,1,1052796274,1434152027,-65011712,1434151174c264699904,0,1021327984,1434152027,-49283072,1434151174c266076160,0,1024488303,1434152027,-65011712,1434151174c266076160,0,929068860,2128483957,6291456,1434151175c265945088,0,972057967,2128483957,-49283072,1434151174c263979008,0,956330854,2128483957,6291456,1434151175c263979008,0,952122996,2128483957,6291456,1434151175c263979008,0,964718181,2128483957,6291456,1434151175c263979008,0,960509238,2128483957,6291456,1434151175c263979008,0,1045439037,1434152027,-65011712,1434151174c264503296,0,935338018,2128483957,-65011712,1434151174c264372224,0,1063271983,1434152027,6291456,1434151175c265617408,0,947928421,2128483957,6291456,1434151175c264634368,0,1048601449,1434152027,-1612709888,1434151169c264634368,0,985690977,2128483957,6291456,1434151175c264044544,0,903903073,2128483957,6291456,1434151175c265093120,0,866152545,2128483957,6291456,1434151175c265158656,0,989881704,2128483957,6291456,1434151175c264044544,0,908092771,2128483957,6291456,1434151175c265093120,0,870346345,2128483957,6291456,1434151175c265158656,0,998264419,2128483957,-651165696,1434151192c264044544,0,916470846,2128483957,-651165696,1434151192c265093120,0,878719010,2128483957,-651165696,1434151192c265158656,0,981492512,2128483957,6291456,1434151175c264044544,0,899686973,2128483957,6291456,1434151175c265093120,0,861942306,2128483957,6291456,1434151175c265158656,0,994074927,2128483957,-651165696,1434151192c264044544,0,912290672,2128483957,-651165696,1434151192c265093120,0,874527347,2128483957,-651165696,1434151192c265158656,0,1002450978,2128483957,1907359744,1434151177c264110080,0,920665464,2128483957,1907359744,1434151177c265224192,0,882913084,2128483957,1907359744,1434151177c265289728,0,1069563252,1434152027,932184064,1434151400c266010624,0,1056980596,1434152027,6291456,1434151175c264765440,0,975205922,2128483957,1934622720,1434151169c264896512,0,887120175,2128483957,1934622720,1434151169c264962048,0,849361982,2128483957,1934622720,1434151169c265027584,0,939540015,2128483957,6291456,1434151175c265879552,0,1037056290,1434152027,-49283072,1434151174c265879552,0,1041262450,1434152027,-65011712,1434151174c265879552,0,979399482,2128483957,1280311296,1434151555c264437760,0,895511610,2128483957,1280311296,1434151555c265486336,0,857751141,2128483957,1280311296,1434151555c265551872,0,1066429545,1434152027,6291456,1434151175c265682944,0,1018188404,1434152027,6291456,1434151175c264175616,0,924870944,2128483957,-65011712,1434151174c264568832,0,931151461,2128483957,6291456,1434151175c264372224,0,968914030,2128483957,6291456,1434151175c263979008,0,943748975,2128483957,6291456,1434151175c264306688,0,1028668023,1434152027,-49283072,1434151174c264306688,0,1032873331,1434152027,-65011712,1434151174c264306688,0,977303356,2128483957,1907359744,1434151177c264241152,0,891318842,2128483957,1907359744,1434151177c265355264,0,853556850,2128483957,1907359744,1434151177c265420800,0,1060119090,1434152027,-65011712,1434151174c264830976,0,-1398769862,1434151555,-65011712,1434151174c6619136,196608,-729793929,2128483977,-49283072,1434151174c69992448,0,-778013855,2128483977,-651165696,1434151192c260964352,0,962609954,1434152027,1959788544,1434151548c257097728,1,966812009,1434152027,-1346371584,1434151555c257163264,16,1972399971,2128484194,-22020096,1434152026c71696384,0,-895456198,2128483977,-49283072,1434151174c72220672,0,-899651228,2128483977,-49283072,1434151174c72286208,0,-903851458,2128483977,-49283072,1434151174c72351744,0,1969240695,2128484194,-49283072,1434151174c71761920,0,-882885570,2128483977,-49283072,1434151174c71827456,0,-887070404,2128483977,-49283072,1434151174c71892992,0,-891260336,2128483977,-49283072,1434151174c71958528,0,955282288,1434152027,1959788544,1434151548c256966656,1,959476592,1434152027,-1346371584,1434151555c257032192,16,864035389,1434152027,-49283072,1434151174c258015232,0,952137829,1434152027,-1346371584,1434151555c257163264,0,-1307561936,1434151555,-1346371584,1434151555c1469710336,16,948969581,1434152027,1959788544,1434151548c257097728,1,1562390332,2128483977,-65011712,1434151174c67698688,0,1560297068,2128483977,908066816,1434151555c66715648,0,1600139042,2128483977,-65011712,1434151174c67305472,0,1566581309,2128483977,897581056,1434151555c258539520,0,1551921779,2128483977,-651165696,1434151192c66715648,0,1595947617,2128483977,-49283072,1434151174c67371008,0,1591753313,2128483977,-49283072,1434151174c67436544,0,1814052472,2128484194,-49283072,1434151174c67567616,0,1587572794,2128483977,-49283072,1434151174c67633152,0,1809867126,2128484194,-1625292800,1434151554c66977792,0,1583367269,2128483977,-49283072,1434151174c67043328,0,1579182436,2128483977,-49283072,1434151174c67108864,0,1574976876,2128483977,-65011712,1434151174c67502080,0,1570796112,2128483977,-65011712,1434151174c66912256,0,1556101751,2128483977,-651165696,1434151192c66715648,0,1604336247,2128483977,-49283072,1434151174c66519040,0,1528836401,2128483977,-49283072,1434151174c67239936,0,1818246703,2128484194,6291456,1434151175c66519040,0,1606443625,2128483977,6291456,1434151175c66519040,0,1610627703,2128483977,6291456,1434151175c66519040,0,1547715362,2128483977,929038336,1434151555c66584576,0,1801469292,2128484194,-651165696,1434151192c66584576,0,1805663596,2128484194,6291456,1434151175c66846720,0,1544568367,2128483977,946864128,1434151555c66650112,0,1541415485,2128483977,-651165696,1434151192c66650112,0,1538278176,2128483977,964689920,1434151555c66453504,0,1535145018,2128483977,6291456,1434151175c66781184,0,1530950224,2128483977,929038336,1434151555c67174400,0,1795177836,2128484194,-651165696,1434151192c67174400,0,1790976069,2128484194,-65011712,1434151174c67764224,0,1975547680,2128484194,-65011712,1434151174c71499776,0,1084252962,1434152027,-49283072,1434151174c67960832,0,1087388734,1434152027,-49283072,1434151174c68026368,0,1117813363,1434152027,-65011712,1434151174c68550656,0,1094743610,1434152027,-65011712,1434151174c68157440,0,1097871906,1434152027,-65011712,1434151174c68222976,0,1102072866,1434152027,-49283072,1434151174c68288512,0,1105226099,1434152027,-49283072,1434151174c68354048,0,1109418341,1434152027,-49283072,1434151174c68419584,0,1113603443,1434152027,-49283072,1434151174c68485120,0,-276808145,1434151538,6291456,1434151175c68616192,0,1091583535,1434152027,-49283072,1434151174c68091904,0,1081096823,1434152027,-49283072,1434151174c67895296,0,-784319426,2128483977,1983905792,1434151546c257228800,0,1003496037,1434152027,-49283072,1434151174c81264640,0,999322729,1434152027,-49283072,1434151174c81199104,0,1007710323,1434152027,6291456,1434151175c81330176,0,1526756384,2128483977,980418560,1434151555c76939264,0,-1439664070,1434151555,6291456,1434151175c6750208,1,-1436518112,1434151555,-49283072,1434151174c6750208,8519681,-1432340173,1434151555,6291456,1434151175c6750208,65537,-780109766,2128483977,-651165696,1434151192c262602752,0,-687839886,2128483969,932184064,1434151400c261554176,0,-1333762745,1434151555,-65011712,1434151174c8060928,0,996164450,1434152027,-65011712,1434151174c257425408,16,-767529873,2128483977,6291456,1434151175c74186752,0,-769629892,2128483977,-651165696,1434151192c74252288,0,-1428135562,1434151555,-49283072,1434151174c5963776,8650753,-735024023,2128483977,1019215872,1434151555c66322432,0,-737119376,2128483977,-49283072,1434151174c65732608,0,-732937352,2128483977,998244352,1434151555c65601536,0,969963119,1434152027,-651165696,1434151192c65601536,0,1997563251,2128484194,1068498944,1434151555c65863680,1,-740278932,2128483977,-65011712,1434151174c66125824,0,973087293,1434152027,-651165696,1434151192c65863680,0,-744480142,2128483977,-49283072,1434151174c65994752,0,-747605424,2128483977,1034944512,1434151555c66256896,0,-765430214,2128483977,1068498944,1434151555c65798144,1,-750771662,2128483977,-65011712,1434151174c66060288,0,976253754,1434152027,-651165696,1434151192c65798144,0,-754944914,2128483977,-49283072,1434151174c65929216,0,-758103704,2128483977,1050673152,1434151555c65536000,0,-761241239,2128483977,6291456,1434151175c66191360,0,-763351262,2128483977,-49283072,1434151174c65667072,0,-803200463,2128483977,908066816,1434151555c257622016,16,-799006686,2128483977,-651165696,1434151192c257556480,16,-790610318,2128483977,705691648,1434151170c257359872,16,-771739844,2128483977,-65011712,1434151174c73990144,0,1995468919,2128484194,-651165696,1434151192c74317824,0,1008745840,2128483957,-65011712,1434151174c263258112,0,1012952634,2128483957,1135607808,1434151555c262995968,0,1825586238,1434151555,-65011712,1434151174c6488064,0,-1303354566,1434151555,-65011712,1434151174c6750208,196608,847278694,2128483957,6291456,1434151175c263716864,0,843068978,2128483957,-49283072,1434151174c263585792,0,809508980,2128483957,-49283072,1434151174c263520256,0,1073757743,1434152027,-65011712,1434151174c263127040,0,-1145015438,1434151538,-65011712,1434151174c263192576,0,801127486,2128483957,-65011712,1434151174c262930432,0,796942652,2128483957,-65011712,1434151174c262864896,0,805334121,2128483957,-65011712,1434151174c262799360,0,838873136,2128483957,-65011712,1434151174c263061504,0,834692468,2128483957,6291456,1434151175c263716864,0,830500983,2128483957,-49283072,1434151174c263520256,0,826307440,2128483957,1357905920,1434151555c263651328,0,822098547,2128483957,-49283072,1434151174c263520256,0,817902114,2128483957,1393557504,1434151555c263782400,0,813724792,2128483957,-49283072,1434151174c263585792,0,-1074774481,1434151538,-2082471936,1434151194c262733824,0,-908037262,2128483977,1068498944,1434151555c261357568,0,-1315947458,1434151555,6291456,1434151175c1469579264,0,-773824196,2128483977,-65011712,1434151174c74121216,0,-1300206487,1434151555,6291456,1434151175c5832704,65536,-1297076176,1434151555,6291456,1434151175c5832704,1048576,-1292868236,1434151555,6291456,1434151175c5832704,131072,-1289740254,1434151555,6291456,1434151175c5832704,983040,-1425002718,1434151555,-49283072,1434151174c5963776,8716289,-786417037,2128483977,-49283072,1434151174c75038720,0,1991276346,2128484194,-65011712,1434151174c68681728,0,-819957645,2128483977,-49283072,1434151174c69271552,0,-805292231,2128483977,-49283072,1434151174c68747264,0,-815783820,2128483977,-49283072,1434151174c69140480,0,-817873858,2128483977,-49283072,1434151174c69206016,0,1988129907,2128484194,6291456,1434151175c68943872,0,-809475780,2128483977,-49283072,1434151174c68812800,0,-813680031,2128483977,-49283072,1434151174c68878336,0,-794792852,2128483977,-49283072,1434151174c75104256,0,-775937488,2128483977,-65011712,1434151174c74055680,0,1011905125,1434152027,-49283072,1434151174c81395712,0,787510304,1434152027,-49283072,1434151174c258080768,0,868236847,1434152027,-1346371584,1434151555c257032192,0,-1311743430,1434151555,-1346371584,1434151555c1469644800,16,791705402,1434152027,1959788544,1434151548c256966656,1,-1421842630,1434151555,-1934622720,1434151555c6619136,1,-1407163334,1434151555,-65011712,1434151174c6619136,65537,-1402976710,1434151555,-65011712,1434151174c6619136,131072,1983934581,2128484194,6291456,1434151175c71303168,0,-824151185,2128483977,6291456,1434151175c71172096,0,-828349076,2128483977,6291456,1434151175c71237632,0,-832557514,2128483977,1174405120,1434151555c70975488,0,-836736921,2128483977,1184890880,1434151555c70909952,0,-840944606,2128483977,-65011712,1434151174c71041024,0,1979724857,2128484194,-65011712,1434151174c71106560,0,-845123487,2128483977,-65011712,1434151174c70123520,0,-849317088,2128483977,-65011712,1434151174c70778880,0,-1285526420,1434151555,-65011712,1434151174c1469841408,0,-1282378910,1434151555,-2106589184,1434151555c1469841408,65536,-878676165,2128483977,-651165696,1434151192c71630848,0,1015050099,1434152027,1256194048,1434151555c262537216,0,-853510043,2128483977,-65011712,1434151174c71368704,0,-857722832,2128483977,1201668096,1434151555c70189056,0,988838004,1434152027,6291456,1434151175c262471680,0,1518368572,2128483977,1219493888,1434151555c70844416,0,1514168678,2128483977,-49283072,1434151174c70254592,0,1509979706,2128483977,-49283072,1434151174c70451200,0,-861904522,2128483977,-49283072,1434151174c70582272,0,-866093970,2128483977,-49283072,1434151174c70713344,0,-870303113,2128483977,-49283072,1434151174c70057984,0,-874504082,2128483977,-49283072,1434151174c70647808,0,-1377820099,1434151555,-1369440256,1434151555c1468792832,0,1505770558,2128483977,-49283072,1434151174c70320128,0,1501578866,2128483977,-49283072,1434151174c70385664,0,1497397024,2128483977,1237319680,1434151555c70516736,0,1493188980,2128483977,-65011712,1434151174c71565312,0,-1410305438,1434151555,-1934622720,1434151555c6619136,0,1522550325,2128483977,1156579328,1434151555c76218368,0,1993361709,2128484194,-651165696,1434151192c260898816,0,-1395625414,1434151555,-49283072,1434151174c6029312,8585216,993016894,1434152027,1104150528,1434151555c258605056,0,-1321175505,1434151555,1104150528,1434151555c1469513728,16,985686885,1434152027,-651165696,1434151192c260571136,16,982544243,1434152027,-651165696,1434151192c260505600,16,1121991286,1434152027,-2082471936,1434151194c71434240,0,-1389336219,1434151555,6291456,1434151175c6684672,1,-1386190483,1434151555,-49283072,1434151174c6684672,8519681,-1382010831,1434151555,6291456,1434151175c6684672,65537,979399482,1434152027,-65011712,1434151174c76283904,0,-1329569947,1434151555,-1612709888,1434151169c8192000,0,1077965428,1434152027,6291456,1434151175c262668288,0,-782228931,2128483977,-49283072,1434151174c258146304,0,1953852527,1701591909,859468902,993604151c980447092,825307437,1684633403,825911412,17904177,0c728760320,1434151514,-2005925888,1434151399,327680,327680c131072,327680,0,0,0,0c0,0,0,65536,8847360,0c7864320,0,-65536,2128480561,-1439170560,2128484208c-1439170560,2128484208,-1439170560,2128484208,-1439170560,2128484208c68157440,2128480561,0,0,0,0c-397934592,2128480561,-1439170560,2128484208,-1439170560,2128484208c-1439170560,2128484208,-1439170560,2128484208,134479872,1434152350c0,0,0,0,-475529216,2128480569c1927282688,1603365594,-65482,65535,1225261056,1434124288c0,0,131072,0,1818296320,790783347c2192190,0,-1669857280,2128482559,65536,0c0,0,2162688,0,-807403520,1434151426c0,0,1661468672,2128484136,2162688,0c-1669857280,2128482559,65536,0,0,0c7405568,0,385875968,1434335802,0,0c0,0,0,0,0,0c0,0,0,0,0,6881356" fillcolor="white" stroked="t" o:allowincell="t" style="position:absolute;margin-left:72.55pt;margin-top:-1.15pt;width:117.45pt;height:56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realizzato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Direttore Esecuzion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Contratto/Direttore Lavor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2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81280</wp:posOffset>
                      </wp:positionV>
                      <wp:extent cx="546735" cy="668655"/>
                      <wp:effectExtent l="38100" t="0" r="5080" b="0"/>
                      <wp:wrapNone/>
                      <wp:docPr id="339" name="AutoShape 3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46840" cy="66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44" stroked="t" o:allowincell="t" style="position:absolute;margin-left:31.65pt;margin-top:6.4pt;width:42.95pt;height:52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753110</wp:posOffset>
                      </wp:positionV>
                      <wp:extent cx="721360" cy="345440"/>
                      <wp:effectExtent l="5080" t="5080" r="25400" b="1143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345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75pt;margin-top:59.3pt;width:56.75pt;height:27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ffettuazione del collaudo/verifica tecnico-amministrativa ed emissione del certificato di collaudo/certificato di regolare esecuzione/certificato di verifica di conformità dei servizi o forniture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117475</wp:posOffset>
                      </wp:positionV>
                      <wp:extent cx="3175" cy="975360"/>
                      <wp:effectExtent l="34925" t="0" r="38100" b="0"/>
                      <wp:wrapNone/>
                      <wp:docPr id="341" name="AutoShape 3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40" cy="97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95" stroked="t" o:allowincell="t" style="position:absolute;margin-left:37.35pt;margin-top:9.25pt;width:0.2pt;height:76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-36195</wp:posOffset>
                      </wp:positionV>
                      <wp:extent cx="715645" cy="1270"/>
                      <wp:effectExtent l="635" t="5080" r="635" b="5080"/>
                      <wp:wrapNone/>
                      <wp:docPr id="342" name="AutoShape 3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15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96" stroked="t" o:allowincell="t" style="position:absolute;margin-left:38pt;margin-top:-2.85pt;width:56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08280</wp:posOffset>
                      </wp:positionV>
                      <wp:extent cx="973455" cy="617855"/>
                      <wp:effectExtent l="0" t="0" r="0" b="0"/>
                      <wp:wrapNone/>
                      <wp:docPr id="34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617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Commissione di collaudo/Direttore dei Lavori/Responsabile Unico del Procedimen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65pt;height:48.65pt;mso-wrap-distance-left:9.05pt;mso-wrap-distance-right:9.05pt;mso-wrap-distance-top:0pt;mso-wrap-distance-bottom:0pt;margin-top:16.4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Commissione di collaudo/Direttore dei Lavori/Responsabile Unico del Procedim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108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pprovazione certificato di collaudo/certificato di regolare esecuzione/certificato di verifica di conformità dei servizi o forniture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62865</wp:posOffset>
                      </wp:positionV>
                      <wp:extent cx="1226185" cy="688340"/>
                      <wp:effectExtent l="10795" t="5715" r="9525" b="635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160" cy="688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05pt;margin-top:4.95pt;width:96.5pt;height:54.1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vvio delle procedure di conclusione dell'intervento; Trasmissione della documentazione amministrativo- contabile relativa alla spesa sostenuta e Richiesta erogazioni di SALD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697230</wp:posOffset>
                      </wp:positionH>
                      <wp:positionV relativeFrom="line">
                        <wp:posOffset>-160655</wp:posOffset>
                      </wp:positionV>
                      <wp:extent cx="383540" cy="1270"/>
                      <wp:effectExtent l="0" t="0" r="0" b="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3760" cy="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54.9pt;margin-top:12.65pt;width:30.1pt;height:0.1pt;flip:x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0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3175</wp:posOffset>
                  </wp:positionV>
                  <wp:extent cx="695325" cy="466725"/>
                  <wp:effectExtent l="0" t="0" r="0" b="0"/>
                  <wp:wrapNone/>
                  <wp:docPr id="34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667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265430</wp:posOffset>
                      </wp:positionV>
                      <wp:extent cx="401320" cy="1270"/>
                      <wp:effectExtent l="0" t="36830" r="0" b="38100"/>
                      <wp:wrapNone/>
                      <wp:docPr id="347" name="AutoShape 3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1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39" stroked="t" o:allowincell="t" style="position:absolute;margin-left:56.4pt;margin-top:20.9pt;width:31.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06680</wp:posOffset>
                      </wp:positionV>
                      <wp:extent cx="1013460" cy="345440"/>
                      <wp:effectExtent l="5080" t="5080" r="34290" b="10795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345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pt;margin-top:8.4pt;width:79.75pt;height:27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504190</wp:posOffset>
                      </wp:positionH>
                      <wp:positionV relativeFrom="line">
                        <wp:posOffset>-1195070</wp:posOffset>
                      </wp:positionV>
                      <wp:extent cx="1024890" cy="10160"/>
                      <wp:effectExtent l="0" t="0" r="0" b="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24920" cy="10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9.7pt;margin-top:94.1pt;width:80.65pt;height:0.7pt;flip:y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519430</wp:posOffset>
                      </wp:positionH>
                      <wp:positionV relativeFrom="line">
                        <wp:posOffset>-1196340</wp:posOffset>
                      </wp:positionV>
                      <wp:extent cx="1057910" cy="17780"/>
                      <wp:effectExtent l="0" t="0" r="0" b="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58400" cy="18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0.9pt;margin-top:94.2pt;width:83.3pt;height:1.35pt;flip:y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1033780</wp:posOffset>
                      </wp:positionH>
                      <wp:positionV relativeFrom="line">
                        <wp:posOffset>-195580</wp:posOffset>
                      </wp:positionV>
                      <wp:extent cx="255905" cy="1270"/>
                      <wp:effectExtent l="0" t="0" r="0" b="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5960" cy="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81.4pt;margin-top:15.4pt;width:20.1pt;height:0.1pt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234950</wp:posOffset>
                      </wp:positionV>
                      <wp:extent cx="382270" cy="1270"/>
                      <wp:effectExtent l="635" t="37465" r="0" b="38100"/>
                      <wp:wrapNone/>
                      <wp:docPr id="352" name="AutoShape 3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2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39" stroked="t" o:allowincell="t" style="position:absolute;margin-left:80.45pt;margin-top:18.5pt;width:30.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7145</wp:posOffset>
                      </wp:positionV>
                      <wp:extent cx="843280" cy="542925"/>
                      <wp:effectExtent l="0" t="0" r="0" b="0"/>
                      <wp:wrapNone/>
                      <wp:docPr id="353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28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 xml:space="preserve">Responsabile Controlli I livell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pt;height:42.75pt;mso-wrap-distance-left:9.05pt;mso-wrap-distance-right:9.05pt;mso-wrap-distance-top:0pt;mso-wrap-distance-bottom:0pt;margin-top:1.35pt;mso-position-vertical-relative:text;margin-left:18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 xml:space="preserve">Responsabile Controlli I livel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Espletamento dei controlli sulla documentazione amministrativa a supporto della domanda di erogazione di SALDO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482600</wp:posOffset>
                      </wp:positionV>
                      <wp:extent cx="2866390" cy="795020"/>
                      <wp:effectExtent l="5715" t="5080" r="5080" b="508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66320" cy="794880"/>
                                <a:chOff x="0" y="0"/>
                                <a:chExt cx="2866320" cy="79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9240"/>
                                  <a:ext cx="664920" cy="3524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w w:val="110"/>
                                        <w:szCs w:val="16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Rd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4080" y="8280"/>
                                  <a:ext cx="732240" cy="46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2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 xml:space="preserve">Responsabile Controlli I livello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4160" y="565920"/>
                                  <a:ext cx="40968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w w:val="110"/>
                                        <w:szCs w:val="14"/>
                                        <w:rFonts w:ascii="Calibri" w:hAnsi="Calibri" w:eastAsia="Arial" w:cs="Calibri"/>
                                        <w:color w:val="365F91"/>
                                        <w:lang w:val="it-IT" w:bidi="ar-SA"/>
                                      </w:rPr>
                                      <w:t>ArPS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272880" y="0"/>
                                  <a:ext cx="1859760" cy="7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0360" y="15120"/>
                                  <a:ext cx="1800" cy="262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28600" y="7560"/>
                                  <a:ext cx="1800" cy="515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9pt;margin-top:38pt;width:225.7pt;height:62.6pt" coordorigin="518,760" coordsize="4514,1252">
                      <v:shape id="shape_0" fillcolor="white" stroked="t" o:allowincell="t" style="position:absolute;left:518;top:1389;width:1046;height:554;mso-wrap-style:square;v-text-anchor:top" type="_x0000_t6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10"/>
                                  <w:szCs w:val="16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Rd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79;top:773;width:1152;height:7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2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 xml:space="preserve">Responsabile Controlli I livell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11;top:1651;width:644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110"/>
                                  <w:szCs w:val="14"/>
                                  <w:rFonts w:ascii="Calibri" w:hAnsi="Calibri" w:eastAsia="Arial" w:cs="Calibri"/>
                                  <w:color w:val="365F91"/>
                                  <w:lang w:val="it-IT" w:bidi="ar-SA"/>
                                </w:rPr>
                                <w:t>ArPS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48;top:760;width:2928;height:10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44;top:784;width:2;height:41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13;top:772;width:2;height:81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C2 – Controllo della documentazione amministrativa relativa alle spese e redazione della CHECK LIST “C1_CHECK_AMM_SPE”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vio degli esiti del controllo di I livello con eventuale attivazione del contraddittorio in caso di esiti parzialmente positivo e/o negativo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dozione dei provvedimenti conseguenti, ivi inclusa la Liquidazione del SALDO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andato di pagamento ed erogazione risorse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153035</wp:posOffset>
                      </wp:positionV>
                      <wp:extent cx="1313815" cy="1270"/>
                      <wp:effectExtent l="635" t="37465" r="0" b="3810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14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95pt;margin-top:12.05pt;width:103.4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29210</wp:posOffset>
                      </wp:positionV>
                      <wp:extent cx="838835" cy="486410"/>
                      <wp:effectExtent l="8255" t="5080" r="7620" b="5715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0" cy="48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0,0l5400,21600l16200,21600l21600,0l0,0l4194304,0l12648448,0l849608704,1434335766l-887816192,-1252810587l544466603,1935882871l1631789629,1919052140l1998594665,1668505914l574450025,1768710467l577335906,1748662048l1769172545,1631789629l1919052140,1043276393l1664775996,1919904879l1983543072,574450785l1177892403,790769977l980892734,1998617203l1818326586,808591933l1010708258,2054371959l1998615363,1818326586l808591933,1010708258l1634482807,1998612334l1818326586,1953047101l575949101,1698330400l1098150753,1029794163l762209570,790778709l573584958,1684956448l4289121,0l1653604352,2128484136l65536,65536l1661468672,2128484136l1663041536,1434152371l-478150656,2128482562l1048576,1434124288l4194304,0l9502720,0l1248854016,1434152352l1249378304,1434152352l1249378304,1434152352l1010827264,1434152371l1011351552,1434152371l1011351552,1434152371l-1900019712,1434152371l10813440,0l1530920960,1434152352l1531707392,1434152352l1531707392,1434152352l1620049920,1434152371l1620836352,1434152371l1620836352,1434152371l0,0l0,0l-336199680,1434152352l403767296,0l-1324351488,1434151555l-65011712,1434151174l8192000,65536l-1451229184,1434151555l-2106589184,1434151555l6815744,131073l-1460651401,1434151555l6291456,1434151175l6815744,65537l-1353695624,1434151555l-1346371584,1434151555l1469186048,16l-1457493652,1434151555l-1916796928,1434151555l6815744,1l-788500628,2128483977l908066816,1434151555l256901120,16l-1392480413,1434151555l-49283072,1434151174l6029312,8650752l-792711114,2128483977l1983905792,1434151546l257490944,16l-1272945820,1434151555l-651165696,1434151192l7471104,131073l-1279262720,1434151555l-651165696,1434151192l7471104,65537l-1276091020,1434151555l-651165696,1434151192l7471104,1l1052778597,1434152027l-65011712,1434151174l264699904,0l1021341289,1434152027l-49283072,1434151174l266076160,0l1024467517,1434152027l-65011712,1434151174l266076160,0l929063968,2128483957l6291456,1434151175l265945088,0l972043313,2128483957l-49283072,1434151174l263979008,0l956327275,2128483957l6291456,1434151175l263979008,0l952131872,2128483957l6291456,1434151175l263979008,0l964715894,2128483957l6291456,1434151175l263979008,0l960516197,2128483957l6291456,1434151175l263979008,0l1045457267,1434152027l-65011712,1434151174l264503296,0l935359852,2128483957l-65011712,1434151174l264372224,0l1063268403,1434152027l6291456,1434151175l265617408,0l947939699,2128483957l6291456,1434151175l264634368,0l1048600940,1434152027l-1612709888,1434151169l264634368,0l985690231,2128483957l6291456,1434151175l264044544,0l903901040,2128483957l6291456,1434151175l265093120,0l866139198,2128483957l6291456,1434151175l265158656,0l989881120,2128483957l6291456,1434151175l264044544,0l908097605,2128483957l6291456,1434151175l265093120,0l870347296,2128483957l6291456,1434151175l265158656,0l998273655,2128483957l-651165696,1434151192l264044544,0l916469043,2128483957l-651165696,1434151192l265093120,0l878731580,2128483957l-651165696,1434151192l265158656,0l981479226,2128483957l6291456,1434151175l264044544,0l899690099,2128483957l6291456,1434151175l265093120,0l861938286,2128483957l6291456,1434151175l265158656,0l994079860,2128483957l-651165696,1434151192l264044544,0l912289635,2128483957l-651165696,1434151192l265093120,0l874541156,2128483957l-651165696,1434151192l265158656,0l1002467431,2128483957l1907359744,1434151177l264110080,0l920676154,2128483957l1907359744,1434151177l265224192,0l882916728,2128483957l1907359744,1434151177l265289728,0l1069561906,1434152027l932184064,1434151400l266010624,0l1056990010,1434152027l6291456,1434151175l264765440,0l975193448,2128483957l1934622720,1434151169l264896512,0l887109684,2128483957l1934622720,1434151169l264962048,0l849367920,2128483957l1934622720,1434151169l265027584,0l939544688,2128483957l6291456,1434151175l265879552,0l1037056609,1434152027l-49283072,1434151174l265879552,0l1041260860,1434152027l-65011712,1434151174l265879552,0l979382837,2128483957l1280311296,1434151555l264437760,0l895509831,2128483957l1280311296,1434151555l265486336,0l857750590,2128483957l1280311296,1434151555l265551872,0l1066410602,1434152027l6291456,1434151175l265682944,0l1018192186,1434152027l6291456,1434151175l264175616,0l924871791,2128483957l-65011712,1434151174l264568832,0l931161634,2128483957l6291456,1434151175l264372224,0l968909116,2128483957l6291456,1434151175l263979008,0l943746153,2128483957l6291456,1434151175l264306688,0l1028665392,1434152027l-49283072,1434151174l264306688,0l1032873332,1434152027l-65011712,1434151174l264306688,0l977301623,2128483957l1907359744,1434151177l264241152,0l891298352,2128483957l1907359744,1434151177l265355264,0l853565756,2128483957l1907359744,1434151177l265420800,0l1060136506,1434152027l-65011712,1434151174l264830976,0l-1398771593,1434151555l-65011712,1434151174l6619136,196608l-729783688,2128483977l-49283072,1434151174l69992448,0l-778028425,2128483977l-651165696,1434151192l260964352,0l962620513,1434152027l1959788544,1434151548l257097728,1l966812022,1434152027l-1346371584,1434151555l257163264,16l1972399201,2128484194l-22020096,1434152026l71696384,0l-895457932,2128483977l-49283072,1434151174l72220672,0l-899649478,2128483977l-49283072,1434151174l72286208,0l-903842016,2128483977l-49283072,1434151174l72351744,0m1969238306,2128484194c-49283072,1434151174,71761920,0,-882870468,2128483977c-49283072,1434151174,71827456,0,-887066810,2128483977c-49283072,1434151174,71892992,0,-891274633,2128483977c-49283072,1434151174,71958528,0,955282241,1434152027c1959788544,1434151548,256966656,1,959474034,1434152027c-1346371584,1434151555,257032192,16,864041286,1434152027c-49283072,1434151174,258015232,0,952128585,1434152027c-1346371584,1434151555,257163264,0,-1307553678,1434151555c-1346371584,1434151555,1469710336,16,948973372,1434152027c1959788544,1434151548,257097728,1,1562407031,2128483977c-65011712,1434151174,67698688,0,1560309608,2128483977c908066816,1434151555,66715648,0,1600155767,2128483977c-65011712,1434151174,67305472,0,1566587507,2128483977c897581056,1434151555,258539520,0,1551901245,2128483977c-651165696,1434151192,66715648,0,1595957564,2128483977c-49283072,1434151174,67371008,0,1591750712,2128483977c-49283072,1434151174,67436544,0,1814067555,2128484194c-49283072,1434151174,67567616,0,1587572794,2128483977c-49283072,1434151174,67633152,0,1809867066,2128484194c-1625292800,1434151554,66977792,0,1583378291,2128483977c-49283072,1434151174,67043328,0,1579164221,2128483977c-49283072,1434151174,67108864,0,1574976574,2128483977c-65011712,1434151174,67502080,0,1570793798,2128483977c-65011712,1434151174,66912256,0,1556099120,2128483977c-651165696,1434151192,66715648,0,1604351081,2128483977c-49283072,1434151174,66519040,0,1528854332,2128483977c-49283072,1434151174,67239936,0,1818246206,2128484194c6291456,1434151175,66519040,0,1606448464,2128483977c6291456,1434151175,66519040,0,1610642785,2128483977c6291456,1434151175,66519040,0,1547710242,2128483977c929038336,1434151555,66584576,0,1801480762,2128484194c-651165696,1434151192,66584576,0,1805677136,2128484194c6291456,1434151175,66846720,0,1544582972,2128483977c946864128,1434151555,66650112,0,1541422639,2128483977c-651165696,1434151192,66650112,0,1538291488,2128483977c964689920,1434151555,66453504,0,1535140214,2128483977c6291456,1434151175,66781184,0,1530947939,2128483977c929038336,1434151555,67174400,0,1795189857,2128484194c-651165696,1434151192,67174400,0,1790976620,2128484194c-65011712,1434151174,67764224,0,1975545708,2128484194c-65011712,1434151174,71499776,0,1084255841,1434152027c-49283072,1434151174,67960832,0,1087382077,1434152027c-49283072,1434151174,68026368,0,1117809773,1434152027c-65011712,1434151174,68550656,0,1094741615,1434152027c-65011712,1434151174,68157440,0,1097886821,1434152027c-65011712,1434151174,68222976,0,1102068343,1434152027c-49283072,1434151174,68288512,0,1105224558,1434152027c-49283072,1434151174,68354048,0,1109421940,1434152027c-49283072,1434151174,68419584,0,1113603134,1434152027c-49283072,1434151174,68485120,0,-276815773,1434151538c6291456,1434151175,68616192,0,1091583038,1434152027c-49283072,1434151174,68091904,0,1081111098,1434152027c-49283072,1434151174,67895296,0,-784319881,2128483977c1983905792,1434151546,257228800,0,1003495539,1434152027c-49283072,1434151174,81264640,0,999307895,1434152027c-49283072,1434151174,81199104,0,1007690342,1434152027c6291456,1434151175,81330176,0,1526755941,2128483977c980418560,1434151555,76939264,0,-1439666591,1434151555c6291456,1434151175,6750208,1,-1436520863,1434151555c-49283072,1434151174,6750208,8519681,-1432346051,1434151555c6291456,1434151175,6750208,65537,-780128452,2128483977c-651165696,1434151192,262602752,0,-687837065,2128483969c932184064,1434151400,261554176,0,-1333772944,1434151555c-65011712,1434151174,8060928,0,996175418,1434152027c-65011712,1434151174,257425408,16,-767542210,2128483977c6291456,1434151175,74186752,0,-769629382,2128483977c-651165696,1434151192,74252288,0,-1428131014,1434151555c-49283072,1434151174,5963776,8650753,-735037135,2128483977c1019215872,1434151555,66322432,0,-737118107,2128483977c-49283072,1434151174,65732608,0,-732942286,2128483977c998244352,1434151555,65601536,0,969941101,1434152027c-651165696,1434151192,65601536,0,1997549372,2128484194c1068498944,1434151555,65863680,1,-740278676,2128483977c-65011712,1434151174,66125824,0,973090594,1434152027c-651165696,1434151192,65863680,0,-744480195,2128483977c-49283072,1434151174,65994752,0,-747605389,2128483977c1034944512,1434151555,66256896,0,-765445535,2128483977c1068498944,1434151555,65798144,1,-750765471,2128483977c-65011712,1434151174,66060288,0,976240248,1434152027c-651165696,1434151192,65798144,0,-754945990,2128483977c-49283072,1434151174,65929216,0,-758095498,2128483977c1050673152,1434151555,65536000,0,-761248667,2128483977c6291456,1434151175,66191360,0,-763336348,2128483977c-49283072,1434151174,65667072,0,-803193492,2128483977c908066816,1434151555,257622016,16,-798985648,2128483977c-651165696,1434151192,257556480,16,-790611337,2128483977c705691648,1434151170,257359872,16,-771736969,2128483977c-65011712,1434151174,73990144,0,1995452721,2128484194c-651165696,1434151192,74317824,0,1008746031,2128483957c-65011712,1434151174,263258112,0,1012949609,2128483957c1135607808,1434151555,262995968,0,1825585783,1434151555c-65011712,1434151174,6488064,0,-1303362782,1434151555c-65011712,1434151174,6750208,196608,847265132,2128483957c6291456,1434151175,263716864,0,843070828,2128483957c-49283072,1434151174,263585792,0,809516591,2128483957c-49283072,1434151174,263520256,0,1073757812,1434152027c-65011712,1434151174,263127040,0,-1145029006,1434151538c-65011712,1434151174,263192576,0,801120829,2128483957c-65011712,1434151174,262930432,0,796948256,2128483957c-65011712,1434151174,262864896,0,805321335,2128483957c-65011712,1434151174,262799360,0,838876786,2128483957c-65011712,1434151174,263061504,0,834695994,2128483957c6291456,1434151175,263716864,0,830487159,2128483957c-49283072,1434151174,263520256,0,826286653,2128483957c1357905920,1434151555,263651328,0,822092349,2128483957c-49283072,1434151174,263520256,0,817918830,2128483957c1393557504,1434151555,263782400,0,813720890,2128483957c-49283072,1434151174,263585792,0,-1074760861,1434151538c-2082471936,1434151194,262733824,0,-908054750,2128483977c1068498944,1434151555,261357568,0,-1315950814,1434151555c6291456,1434151175,1469579264,0,-773834121,2128483977c-65011712,1434151174,74121216,0,-1300208786,1434151555c6291456,1434151175,5832704,65536,-1297059980,1434151555c6291456,1434151175,5832704,1048576,-1292878786,1434151555c6291456,1434151175,5832704,131072,-1289719216,1434151555c6291456,1434151175,5832704,983040,-1424984260,1434151555c-49283072,1434151174,5963776,8716289,-786416578,2128483977c-49283072,1434151174,75038720,0,1991263098,2128484194c-65011712,1434151174,68681728,0,-819978125,2128483977c-49283072,1434151174,69271552,0,-805279374,2128483977c-49283072,1434151174,68747264,0,-815770848,2128483977c-49283072,1434151174,69140480,0,-817868000,2128483977c-49283072,1434151174,69206016,0,1988130405,2128484194c6291456,1434151175,68943872,0,-809473692,2128483977c-49283072,1434151174,68812800,0,-813678990,2128483977c-49283072,1434151174,68878336,0,-794808516,2128483977c-49283072,1434151174,75104256,0,-775921294,2128483977c-65011712,1434151174,74055680,0,1011900732,1434152027c-49283072,1434151174,81395712,0,787509840,1434152027c-49283072,1434151174,258080768,0,868250480,1434152027c-1346371584,1434151555,257032192,0,-1311737798,1434151555c-1346371584,1434151555,1469644800,16,791683645,1434152027c1959788544,1434151548,256966656,1,-1421838237,1434151555c-1934622720,1434151555,6619136,1,-1407176900,1434151555c-65011712,1434151174,6619136,65537,-1402978956,1434151555c-65011712,1434151174,6619136,131072,1983920737,2128484194c6291456,1434151175,71303168,0,-824153030,2128483977c6291456,1434151175,71172096,0,-828359060,2128483977c6291456,1434151175,71237632,0,-832557278,2128483977c1174405120,1434151555,70975488,0,-836751502,2128483977c1184890880,1434151555,70909952,0,-840942989,2128483977c-65011712,1434151174,71041024,0,1979742010,2128484194c-65011712,1434151174,71106560,0,-845123469,2128483977c-65011712,1434151174,70123520,0,-849334217,2128483977c-65011712,1434151174,70778880,0,-1285528800,1434151555c-65011712,1434151174,1469841408,0,-1282396356,1434151555c-2106589184,1434151555,1469841408,65536,-878690956,2128483977c-651165696,1434151192,71630848,0,1015036513,1434152027c1256194048,1434151555,262537216,0,-853513158,2128483977c-65011712,1434151174,71368704,0,-857719188,2128483977c1201668096,1434151555,70189056,0,988819234,1434152027c6291456,1434151175,262471680,0,1518350194,2128483977c1219493888,1434151555,70844416,0,1514174836,2128483977c-49283072,1434151174,70254592,0,1509964862,2128483977c-49283072,1434151174,70451200,0,-861900958,2128483977c-49283072,1434151174,70582272,0,-866094989,2128483977c-49283072,1434151174,70713344,0,-870288816,2128483977c-49283072,1434151174,70057984,0,-874498504,2128483977c-49283072,1434151174,70647808,0,-1377813128,1434151555c-1369440256,1434151555,1468792832,0,1505770081,2128483977c-49283072,1434151174,70320128,0,1501590306,2128483977c-49283072,1434151174,70385664,0,1497396833,2128483977c1237319680,1434151555,70516736,0,1493180526,2128483977c-65011712,1434151174,71565312,0,-1410309828,1434151555c-1934622720,1434151555,6619136,0,1522547774,2128483977c1156579328,1434151555,76218368,0,1993358398,2128484194c-651165696,1434151192,260898816,0,-1395628688,1434151555c-49283072,1434151174,6029312,8585216,993026351,1434152027c1104150528,1434151555,258605056,0,-1321174684,1434151555c1104150528,1434151555,1469513728,16,985677424,1434152027c-651165696,1434151192,260571136,16,982544481,1434152027c-651165696,1434151192,260505600,16,1122006881,1434152027c-2082471936,1434151194,71434240,0,-1389335444,1434151555c6291456,1434151175,6684672,1,-1386191767,1434151555c-49283072,1434151174,6684672,8519681,-1381996172,1434151555c6291456,1434151175,6684672,65537,979384948,1434152027c-65011712,1434151174,76283904,0,-1329563845,1434151555c-1612709888,1434151169,8192000,0,1077949998,1434152027c6291456,1434151175,262668288,0,-782225354,2128483977c-49283072,1434151174,258146304,0,1983659554,1634235194c1763730800,1931623780,1701863784,539111519,1819044198,1869377379c31538546,0,-617283584,350134,-887816192,-1252810587c255659,196608,196608,196608,196608,0c0,0,0,0,869269504,1434152370c1010827264,1434152371,0,0,0,0c0,0,0,0,16777216,0c869269504,1434152370,1010827264,1434152371,0,0c0,0,0,0,0,0c0,0,0,0,0,0c0,65536,-65536,65535,65536,0c1602748416,1434152371,196608,0,0,0c0,0,0,0,0,0c0,0,0,0,0,0c0,0,0,0,65536,0c1609039872,1434152371,0,196608,0,-65536c1610678271,1434152371,0,0,0,0c0,0,0,0,0,0c0,0,0,0,0,0c0,0,0,0,0,0c0,0,0,0,0,0c0,0,0,0,1635123200,1763851628c2174324,0,1006632960,4926,196608,2128478208c544145408,1881172324,3237729,0,468713472,2128484138c65536,65536,521666560,2128484138,0,662700032c3195056,0,37814272,0,-1439170560,2128484208c0,0,1237319680,2128484159,29360128,1434151479c0,0,1630011392,1434152371,2084831232,2128483957c65536,1761607680,92014,1852402689,21093,0c0,0,0,0,0,0c0,0,0,0,0,0c0,0,0,0,0,0c0,0,1366294528,1434151480,0,0c0,0,0,0,0,0c0,0,0,0,0,0c0,0,0,0,0,0c0,0,0,0,0,0c0,0,0,0,0,0c0,0,0,0,0,0c0,0,0,0,0,0c0,0,0,0,0,0c0,0,0,0,0,0c0,0,0,0,0,0c0,0,0,0,0,0c0,0,0,0,0,0c0,0,0,0,0,0c0,0,0,0,0,0c0,0,-349700096,2128484134,782237696,1434152370c0,0,15460,1010725434,1879078703,62c0,0,114360320,0,65536,112656384c1832648704,1816214115,1852990836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645373,1819042080,1984919407,1634497125,824327536c1701978146,1769234796,1699243382,1952999273,959652413,1010704946c1933209719,1819307369,1936674917,574453792,2032149040,573579837c2000436783,1869625968,1769236851,541617775,1634493810,1702259060c1836020294,1868767805,1852667244,2000436770,1869625968,1717981043c1047815539,825635897,1999584309,1869625968,1717981043,1047815539c1886859068,1936683066,1869182057,1010714734,1882878071,1953067887c1450078057,1818587680,1986622561,1869760101,1881292141,1734439521c1752195442,2000436770,1869625968,1717981043,1047815539,825375026c1999584304,1869625968,1717981043,1047815539,1886859068,1936683066c1869182057,1010718318,1698328695,1852142712,2019762292,859316797c892549176,2036539426,942940733,808530998,1010708258,1698328695c1667589734,1954039156,544501349,941768044,573912370,574452768c808988725,1030889506,842413858,1646273072,926229053,790770993c1886862398,1634891578,1852788336,1010708325,1681551479,1917870959c1029990688,909456162,1634607138,574449005,792477218,1681551479c1917870959,979450942,1885434471,543385960,1852599672,1029782131c1953785890,791624304,1701340019,779313517,1852141679,1718381944c1634562671,1865315188,1680828274,1769431410,1819109230,808464943c1634545462,1042443881,1731879228,1752195442,1631871849,1965056372c574450034,1886680168,1932472122,1835362403,1831760737,1869767529c1952870259,1836016430,1717989167,795173737,1685221239,825242159c1870081840,1919968370,1936024431,1735289203,1885431891,1010704997c980643959,1047556983,1936750396,1984848698,1917874259,2000436783c1933210480,1047679088,2017091900,1047360102,1866096956,2015389286c573579837,574454048,1043276336,1698324796,1663071352,941768056c808990771,1663050288,874659193,909325880,1043276336,979447612c1836213880,979450942,1953722992,1836016967,1936879648,1881292148c1042441577,1631215932,1953713270,792477231,1919957601,1699181683c1010724207,1869822561,1180985708,1047293033,1933205820,1130522482c1981837932,574450785,1717986918,790783590,1630485566,1819243322c1766220905,1010723948,1852586593,574453536,808858425,1631338018c1819243322,1766220905,1010723948,1920154209,1816355431,1635131506c807550316,808464432,1043276336,979447612,1768714099,1818838628c1631338092,1953066298,1043296869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2020883059c1010727010,2020883063,1866692706,1852142702,2000436852,1010724922c1349532279,2000436850,1702260538,1869375090,1853182071,1998615651c1818326586,1634083389,577074028,2000436783,1953849658,1634751343c1162110307,1983543072,574450785,1936482662,1043276389,1647998780c543777897,1635138167,807550316,1010708258,1667906167,1983543072c574450785,1953391971,790786661,980892734,1047679090,980889404c1047679090,980889404,1047679088,1916434236,980892734,1047679090c1798993724,544109157,1635138167,841104748,1010708258,2054371959c1983543072,574450785,790770737,980892734,980885623,1030513014c808530210,1010708258,2054371959,1998615363,1818326586,875635261c1010708258,1181891191,1937010287,1631221536,1768514419,1631789629c1919052140,1998594665,1849780282,574450035,1768710467,577335906c1698330400,1098150753,1029794163,1769095458,539126881,1935882871c1631789629,1919052140,1043276393,1664775996,1919904879,1983543072c574450785,1177892403,790769977,980892734,1735287148,1983543072c574450785,1227715689,1998594644,1684628026,1629633897,1095970162c1010708258,1916434223,1010725456,1047804535,1010918482,1949988655c1999584318,1010725434,1882879791,1999584318,1652061242,1852785528c1953391988,1999584318,1949987696,1048076920,1936750396,1685021242c544362617,1751346785,574452335,1010705012,1869494881,1869903169c796158310,1999584318,1647997808,1350132847,792477298,980643959c1047556983,979447612,1885434471,1147365736,1046574177,979447612c1885434471,1046702440,1886859068,1668178234,1047687016,980889404c2002874980,1046965865,1668099900,1869103930,1046831977,979594556c1819042118,1801675106,980892734,1952672112,1078984766,2128483134c59834368,0,1077936128,2128483134,1077936128,2128483134c1010696192,2054371959,1983543072,574450785,790770737,980892734c980885623,1030513014,808530210,1010708258,2054371959,1998615363c1818326586,875635261,1010708258,1181891191,1937010287,1631221536c1768514419,1631789629,1919052140,1998594665,1849780282,574450035c1768710467,577335906,1698330400,1098150753,1029794163,1769095458c539126881,1935882871,1631789629,1919052140,1043276393,1664775996c1919904879,1983543072,574450785,1177892403,790769977,980892734c1735287148,1983543072,574450785,1227715689,1998594644,1684628026c1629633897,1095970162,1010708258,1916434223,1010725456,1047804535c1010918482,1949988655,1999584318,1010725434,1882879791,62c1019215872,2128483134,42008576,0,1019215872,2128483134c1019215872,2128483134,1181876224,1937010287,1631221536,1768514419c1766597181,1634887010,1852795252,1919243040,539125353,1097349751c1030321006,1651067938,1952543333,544108393,1769104723,1998594662c1935762746,1769161076,1310866785,544175215,1936613715,980885538c574452579,1869901646,1851872032,1698963571,1634623862,1769103719c1010708258,1634482807,1998612334,1684628026,1747074409,1313418601c1010708258,1916434223,1010725456,1916434223,1999584318,1010724922c1949988655,1131963000,1702129263,1010725998,1949988399,1651800165c1010727023,1768307318,1864395884,1952801850,1836344165,1702065519c1667853411,1948401003,2037653538,574449008,1768714099,1663050340c1919904879,1646411058,1801675116,1010708258,1953708662,1701539698c1819239200,574452335,1667329122,1998594667,1751607653,958545268c573584947,1768909344,2037674862,574449004,1702127981,1696604786c1633903726,1713519984,578052460,2000436783,2000302129,544235890c1701869940,1869488701,790783342,1982807102,1634235194,1010722160c1752382070,543518817,574448745,1885431923,573595493,1920234272c1684368239,578036285,1631219488,2003790956,1701015145,574450796c1931485812,1701607796,1869619773,1769236851,1631219311,1819243362c996504693,1952867692,942946618,1886352443,808859450,1684633403c842688628,993538617,1734960488,825914472,1818639152,2033873001c2037653538,574449008,808482911,1952395312,1042428467,1933211196c1802465908,1868767333,1030909804,1634492962,539126627,1734960503c574452840,808858425,1869226018,1953721961,1030057081,1953066274c539128421,1667526245,574451809,1952541798,1010708258,1768307318c1864395884,1952801850,1836344165,1702065519,1667853411,1948401003c1852776482,1634083389,577074028,15919,59768832,0c403701760,0,-1324351488,1434151555,-65011712,1434151174c8192000,65536,-1451229184,1434151555,-2106589184,1434151555c6815744,131073,-1460666368,1434151555,6291456,1434151175c6815744,65537,-1353711616,1434151555,-1346371584,1434151555c1469186048,16,-1457520640,1434151555,-1916796928,1434151555c6815744,1,-788529152,2128483977,908066816,1434151555c256901120,16,-1392508928,1434151555,-49283072,1434151174c6029312,8650752,-792723456,2128483977,1983905792,1434151546c257490944,16,-1272971264,1434151555,-651165696,1434151192c7471104,131073,-1279262720,1434151555,-651165696,1434151192c7471104,65537,-1276116992,1434151555,-651165696,1434151192c7471104,1,1052770304,1434152027,-65011712,1434151174c264699904,0,1021313024,1434152027,-49283072,1434151174c266076160,0,1024458752,1434152027,-65011712,1434151174c266076160,0,929038336,2128483957,6291456,1434151175c265945088,0,972029952,2128483957,-49283072,1434151174c263979008,0,956301312,2128483957,6291456,1434151175c263979008,0,952107008,2128483957,6291456,1434151175c263979008,0,964689920,2128483957,6291456,1434151175c263979008,0,960495616,2128483957,6291456,1434151175c263979008,0,1045430272,1434152027,-65011712,1434151174c264503296,0,935329792,2128483957,-65011712,1434151174c264372224,0,1063256064,1434152027,6291456,1434151175c265617408,0,947912704,2128483957,6291456,1434151175c264634368,0,1048576000,1434152027,-1612709888,1434151169c264634368,0,985661440,2128483957,6291456,1434151175c264044544,0,903872512,2128483957,6291456,1434151175c265093120,0,866123776,2128483957,6291456,1434151175c265158656,0,989855744,2128483957,6291456,1434151175c264044544,0,908066816,2128483957,6291456,1434151175c265093120,0,870318080,2128483957,6291456,1434151175c265158656,0,998244352,2128483957,-651165696,1434151192c264044544,0,916455424,2128483957,-651165696,1434151192c265093120,0,878706688,2128483957,-651165696,1434151192c265158656,0,981467136,2128483957,6291456,1434151175c264044544,0,899678208,2128483957,6291456,1434151175c265093120,0,861929472,2128483957,6291456,1434151175c265158656,0,994050048,2128483957,-651165696,1434151192c264044544,0,912261120,2128483957,-651165696,1434151192c265093120,0,874512384,2128483957,-651165696,1434151192c265158656,0,1002438656,2128483957,1907359744,1434151177c264110080,0,920649728,2128483957,1907359744,1434151177c265224192,0,882900992,2128483957,1907359744,1434151177c265289728,0,1069547520,1434152027,932184064,1434151400c266010624,0,1056964608,1434152027,6291456,1434151175c264765440,0,975175680,2128483957,1934622720,1434151169c264896512,0,887095296,2128483957,1934622720,1434151169c264962048,0,849346560,2128483957,1934622720,1434151169c265027584,0,939524096,2128483957,6291456,1434151175c265879552,0,1037041664,1434152027,-49283072,1434151174c265879552,0,1041235968,1434152027,-65011712,1434151174c265879552,0,979369984,2128483957,1280311296,1434151555c264437760,0,895483904,2128483957,1280311296,1434151555c265486336,0,857735168,2128483957,1280311296,1434151555c265551872,0,1066401792,1434152027,6291456,1434151175c265682944,0,1018167296,1434152027,6291456,1434151175c264175616,0,924844032,2128483957,-65011712,1434151174c264568832,0,931135488,2128483957,6291456,1434151175c264372224,0,968884224,2128483957,6291456,1434151175c263979008,0,943718400,2128483957,6291456,1434151175c264306688,0,1028653056,1434152027,-49283072,1434151174c264306688,0,1032847360,1434152027,-65011712,1434151174c264306688,0,977272832,2128483957,1907359744,1434151177c264241152,0,891289600,2128483957,1907359744,1434151177c265355264,0,853540864,2128483957,1907359744,1434151177c265420800,0,1060110336,1434152027,-65011712,1434151174c264830976,0,-1398800384,1434151555,-65011712,1434151174c6619136,196608,-729808896,2128483977,-49283072,1434151174c69992448,0,-778043392,2128483977,-651165696,1434151192c260964352,0,962592768,1434152027,1959788544,1434151548c257097728,1,966787072,1434152027,-1346371584,1434151555c257163264,16,1972371456,2128484194,-22020096,1434152026c71696384,0,-895483904,2128483977,-49283072,1434151174c72220672,0,-899678208,2128483977,-49283072,1434151174c72286208,0,-903872512,2128483977,-49283072,1434151174c72351744,0,1969225728,2128484194,-49283072,1434151174c71761920,0,-882900992,2128483977,-49283072,1434151174c71827456,0,-887095296,2128483977,-49283072,1434151174c71892992,0,-891289600,2128483977,-49283072,1434151174c71958528,0,955252736,1434152027,1959788544,1434151548c256966656,1,959447040,1434152027,-1346371584,1434151555c257032192,16,864026624,1434152027,-49283072,1434151174c258015232,0,952107008,1434152027,-1346371584,1434151555c257163264,0,-1307574272,1434151555,-1346371584,1434151555c1469710336,16,948961280,1434152027,1959788544,1434151548c257097728,1,1562378240,2128483977,-65011712,1434151174c67698688,0,1560281088,2128483977,908066816,1434151555c66715648,0,1600126976,2128483977,-65011712,1434151174c67305472,0,1566572544,2128483977,897581056,1434151555c258539520,0,1551892480,2128483977,-651165696,1434151192c66715648,0,1595932672,2128483977,-49283072,1434151174c67371008,0,1591738368,2128483977,-49283072,1434151174c67436544,0,1814036480,2128484194,-49283072,1434151174c67567616,0,1587544064,2128483977,-49283072,1434151174c67633152,0,1809842176,2128484194,-1625292800,1434151554c66977792,0,1583349760,2128483977,-49283072,1434151174c67043328,0,1579155456,2128483977,-49283072,1434151174c67108864,0,1574961152,2128483977,-65011712,1434151174c67502080,0,1570766848,2128483977,-65011712,1434151174c66912256,0,1556086784,2128483977,-651165696,1434151192c66715648,0,1604321280,2128483977,-49283072,1434151174c66519040,0,1528823808,2128483977,-49283072,1434151174c67239936,0,1818230784,2128484194,6291456,1434151175c66519040,0,1606418432,2128483977,6291456,1434151175c66519040,0,1610612736,2128483977,6291456,1434151175c66519040,0,1547698176,2128483977,929038336,1434151555c66584576,0,1801453568,2128484194,-651165696,1434151192c66584576,0,1805647872,2128484194,6291456,1434151175c66846720,0,1544552448,2128483977,946864128,1434151555c66650112,0,1541406720,2128483977,-651165696,1434151192c66650112,0,1538260992,2128483977,964689920,1434151555c66453504,0,1535115264,2128483977,6291456,1434151175c66781184,0,1530920960,2128483977,929038336,1434151555c67174400,0,1795162112,2128484194,-651165696,1434151192c67174400,0,1790967808,2128484194,-65011712,1434151174c67764224,0,1975517184,2128484194,-65011712,1434151174c71499776,0,1084227584,1434152027,-49283072,1434151174c67960832,0,1087373312,1434152027,-49283072,1434151174c68026368,0,1117782016,1434152027,-65011712,1434151174c68550656,0,1094713344,1434152027,-65011712,1434151174c68157440,0,1097859072,1434152027,-65011712,1434151174c68222976,0,1102053376,1434152027,-49283072,1434151174c68288512,0,1105199104,1434152027,-49283072,1434151174c68354048,0,1109393408,1434152027,-49283072,1434151174c68419584,0,1113587712,1434152027,-49283072,1434151174c68485120,0,-276824064,1434151538,6291456,1434151175c68616192,0,1091567616,1434152027,-49283072,1434151174c68091904,0,1081081856,1434152027,-49283072,1434151174c67895296,0,-784334848,2128483977,1983905792,1434151546c257228800,0,1003487232,1434152027,-49283072,1434151174c81264640,0,999292928,1434152027,-49283072,1434151174c81199104,0,1007681536,1434152027,6291456,1434151175c81330176,0,1526726656,2128483977,980418560,1434151555c76939264,0,-1439694848,1434151555,6291456,1434151175c6750208,1,-1436549120,1434151555,-49283072,1434151174c6750208,8519681,-1432354816,1434151555,6291456,1434151175c6750208,65537,-780140544,2128483977,-651165696,1434151192c262602752,0,-687865856,2128483969,932184064,1434151400c261554176,0,-1333788672,1434151555,-65011712,1434151174c8060928,0,996147200,1434152027,-65011712,1434151174c257425408,16,-767557632,2128483977,6291456,1434151175c74186752,0,-769654784,2128483977,-651165696,1434151192c74252288,0,-1428160512,1434151555,-49283072,1434151174c5963776,8650753,-735051776,2128483977,1019215872,1434151555c66322432,0,-737148928,2128483977,-49283072,1434151174c65732608,0,-732954624,2128483977,998244352,1434151555c65601536,0,969932800,1434152027,-651165696,1434151192c65601536,0,1997537280,2128484194,1068498944,1434151555c65863680,1,-740294656,2128483977,-65011712,1434151174c66125824,0,973078528,1434152027,-651165696,1434151192c65863680,0,-744488960,2128483977,-49283072,1434151174c65994752,0,-747634688,2128483977,1034944512,1434151555c66256896,0,-765460480,2128483977,1068498944,1434151555c65798144,1,-750780416,2128483977,-65011712,1434151174c66060288,0,976224256,1434152027,-651165696,1434151192c65798144,0,-754974720,2128483977,-49283072,1434151174c65929216,0,-758120448,2128483977,1050673152,1434151555c65536000,0,-761266176,2128483977,6291456,1434151175c66191360,0,-763363328,2128483977,-49283072,1434151174c65667072,0,-803209216,2128483977,908066816,1434151555c257622016,16,-799014912,2128483977,-651165696,1434151192c257556480,16,-790626304,2128483977,705691648,1434151170c257359872,16,-771751936,2128483977,-65011712,1434151174c73990144,0,1995440128,2128484194,-651165696,1434151192c74317824,0,1008730112,2128483957,-65011712,1434151174c263258112,0,1012924416,2128483957,1135607808,1434151555c262995968,0,1825570816,1434151555,-65011712,1434151174c6488064,0,-1303379968,1434151555,-65011712,1434151174c6750208,196608,847249408,2128483957,6291456,1434151175c263716864,0,843055104,2128483957,-49283072,1434151174c263585792,0,809500672,2128483957,-49283072,1434151174c263520256,0,1073741824,1434152027,-65011712,1434151174c263127040,0,-1145044992,1434151538,-65011712,1434151174c263192576,0,801112064,2128483957,-65011712,1434151174c262930432,0,796917760,2128483957,-65011712,1434151174c262864896,0,805306368,2128483957,-65011712,1434151174c262799360,0,838860800,2128483957,-65011712,1434151174c263061504,0,834666496,2128483957,6291456,1434151175c263716864,0,830472192,2128483957,-49283072,1434151174c263520256,0,826277888,2128483957,1357905920,1434151555c263651328,0,822083584,2128483957,-49283072,1434151174c263520256,0,817889280,2128483957,1393557504,1434151555c263782400,0,813694976,2128483957,-49283072,1434151174c263585792,0,-1074790400,1434151538,-2082471936,1434151194c262733824,0,-908066816,2128483977,1068498944,1434151555c261357568,0,-1315962880,1434151555,6291456,1434151175c1469579264,0,-773849088,2128483977,-65011712,1434151174c74121216,0,-1300234240,1434151555,6291456,1434151175c5832704,65536,-1297088512,1434151555,6291456,1434151175c5832704,1048576,-1292894208,1434151555,6291456,1434151175c5832704,131072,-1289748480,1434151555,6291456,1434151175c5832704,983040,-1425014784,1434151555,-49283072,1434151174c5963776,8716289,-786432000,2128483977,-49283072,1434151174c75038720,0,1991245824,2128484194,-65011712,1434151174c68681728,0,-819986432,2128483977,-49283072,1434151174c69271552,0,-805306368,2128483977,-49283072,1434151174c68747264,0,-815792128,2128483977,-49283072,1434151174c69140480,0,-817889280,2128483977,-49283072,1434151174c69206016,0,1988100096,2128484194,6291456,1434151175c68943872,0,-809500672,2128483977,-49283072,1434151174c68812800,0,-813694976,2128483977,-49283072,1434151174c68878336,0,-794820608,2128483977,-49283072,1434151174c75104256,0,-775946240,2128483977,-65011712,1434151174c74055680,0,1011875840,1434152027,-49283072,1434151174c81395712,0,787480576,1434152027,-49283072,1434151174c258080768,0,868220928,1434152027,-1346371584,1434151555c257032192,0,-1311768576,1434151555,-1346371584,1434151555c1469644800,16,791674880,1434152027,1959788544,1434151548c256966656,1,-1421869056,1434151555,-1934622720,1434151555c6619136,1,-1407188992,1434151555,-65011712,1434151174c6619136,65537,-1402994688,1434151555,-65011712,1434151174c6619136,131072,1983905792,2128484194,6291456,1434151175c71303168,0,-824180736,2128483977,6291456,1434151175c71172096,0,-828375040,2128483977,6291456,1434151175c71237632,0,-832569344,2128483977,1174405120,1434151555c70975488,0,-836763648,2128483977,1184890880,1434151555c70909952,0,-840957952,2128483977,-65011712,1434151174c71041024,0,1979711488,2128484194,-65011712,1434151174c71106560,0,-845152256,2128483977,-65011712,1434151174c70123520,0,-849346560,2128483977,-65011712,1434151174c70778880,0,-1285554176,1434151555,-65011712,1434151174c1469841408,0,-1282408448,1434151555,-2106589184,1434151555c1469841408,65536,-878706688,2128483977,-651165696,1434151192c71630848,0,1015021568,1434152027,1256194048,1434151555c262537216,0,-853540864,2128483977,-65011712,1434151174c71368704,0,-857735168,2128483977,1201668096,1434151555c70189056,0,988807168,1434152027,6291456,1434151175c262471680,0,1518338048,2128483977,1219493888,1434151555c70844416,0,1514143744,2128483977,-49283072,1434151174c70254592,0,1509949440,2128483977,-49283072,1434151174c70451200,0,-861929472,2128483977,-49283072,1434151174c70582272,0,-866123776,2128483977,-49283072,1434151174c70713344,0,-870318080,2128483977,-49283072,1434151174c70057984,0,-874512384,2128483977,-49283072,1434151174c70647808,0,-1377828864,1434151555,-1369440256,1434151555c1468792832,0,1505755136,2128483977,-49283072,1434151174c70320128,0,1501560832,2128483977,-49283072,1434151174c70385664,0,1497366528,2128483977,1237319680,1434151555c70516736,0,1493172224,2128483977,-65011712,1434151174c71565312,0,-1410334720,1434151555,-1934622720,1434151555c6619136,0,1522532352,2128483977,1156579328,1434151555c76218368,0,1993342976,2128484194,-651165696,1434151192c260898816,0,-1395654656,1434151555,-49283072,1434151174c6029312,8585216,993001472,1434152027,1104150528,1434151555c258605056,0,-1321205760,1434151555,1104150528,1434151555c1469513728,16,985661440,1434152027,-651165696,1434151192c260571136,16,982515712,1434152027,-651165696,1434151192c260505600,16,1121976320,1434152027,-2082471936,1434151194c71434240,0,-1389363200,1434151555,6291456,1434151175c6684672,1,-1386217472,1434151555,-49283072,1434151174c6684672,8519681,-1382023168,1434151555,6291456,1434151175c6684672,65537,979369984,1434152027,-65011712,1434151174c76283904,0,-1329594368,1434151555,-1612709888,1434151169c8192000,0,1077936128,1434152027,6291456,1434151175c262668288,0,-782237696,2128483977,-49283072,1434151174c258146304,0,0,0,0,0c0,0,0,0,154206208,0c-262144000,2128484134,-549453824,1434152369,-548929536,1434152369c-548929536,1434152369,1703936000,1434151480,1702887424,1434151480c0,1434124288,-551550976,1434152369,-551026688,1434152369c-551026688,1434152369,-65536,32767,-65536,32767c0,0,0,0,-65536,32767c-65536,32767,0,0,0,0c-416272606,1434152370,-415760384,1434152370,-415760384,1434152370c29360128,1434151479,-1226833920,2128483474,-2054160384,1434152371c-349700096,2128484134,782237696,1434152370,0,0c15972,1434151555,47185920,26904,7471104,65537c-580884624,1434152369,0,0,0,0c0,0,0,0,0,0c0,0,29360128,1434151479,0,0c1551892480,1434151480,0,0,1772617728,2128484154c0,0,0,0,1775763456,2128484154c0,0,0,0,-270532608,1434152370c0,0,0,0,-963641344,1434152370c-267911168,2128484134,0,0,-2027421696,1434152371c0,0,0,0,0,0c-2147418112,-1,-2147352577,-1,1705050111,2128484149c0,0,-1932984320,2128483981,65536,0c1744856435,2128483803,-2026373120,1434152371,3276800,0c1056964608,1434152027,0,0,0,0c0,0,6291456,1434151175,264634368,0c1040201780,1434152027,131072,1434124288,3276800,0c0,16848501,-65536,6619135,100,0c1310720,2128478208,0,0,1691877376,1434152080c0,0,0,0,0,0c0,0,-1439170560,2128484208,2097152,140050432c67043586,2128483957,0,0,-674234368,1434151393c-675282944,1434151393,0,1434125311,265158656,0c998256444,2128483957,-651165696,1434151192,264044544,0c916483692,2128483957,-651165696,1434151192,265093120,0c878734949,2128483957,-651165696,1434151192,265158656,0c981494893,2128483957,6291456,1434151175,264044544,0c899703108,2128483957,6291456,1434151175,265093120,0c861957422,2128483957,6291456,1434151175,265158656,0c994075762,2128483957,-651165696,1434151192,264044544,0c912291183,2128483957,-651165696,1434151192,265093120,0c874533744,2128483957,-651165696,1434151192,265158656,0c1002467942,2128483957,1907359744,1434151177,264110080,0c920674620,2128483957,1907359744,1434151177,265224192,0c882915639,2128483957,1907359744,1434151177,265289728,0c1069563257,1434152027,932184064,1434151400,266010624,0c1056977459,1434152027,6291456,1434151175,264765440,0c975203698,2128483957,1934622720,1434151169,264896512,0c887111280,2128483957,1934622720,1434151169,264962048,0c849362546,2128483957,1934622720,1434151169,265027584,0c939532861,2128483957,6291456,1434151175,265879552,0c1037056308,1434152027,-49283072,1434151174,265879552,0c1041265254,1434152027,-65011712,1434151174,251658240,0c979395692,2128483957,1280311296,1434151555,264437760,0c895509607,2128483957,1280311296,1434151555,265486336,0c857748017,2128483957,1280311296,1434151555,265551872,0c1066431603,1434152027,6291456,1434151175,265682944,0c1018193778,1434152027,6291456,1434151175,264175616,0c924873530,2128483957,-65011712,1434151174,264568832,0c931151394,2128483957,6291456,1434151175,264372224,0c968892530,2128483957,6291456,1434151175,263979008,0c943736420,2128483957,6291456,1434151175,264306688,0c1028683567,1434152027,-49283072,1434151174,264306688,0c1032875628,1434152027,-65011712,1434151174,264306688,0c977281126,2128483957,1907359744,1434151177,264241152,0c891315305,2128483957,1907359744,1434151177,265355264,0c853568802,2128483957,1907359744,1434151177,265420800,0c1060125299,1434152027,-65011712,1434151174,264830976,0c-1398771654,1434151555,-65011712,1434151174,6619136,196608c-729779101,2128483977,-49283072,1434151174,69992448,0c-778022033,2128483977,-651165696,1434151192,260964352,0c962623292,1434152027,1959788544,1434151548,257097728,1c966817568,1434152027,-1346371584,1434151555,257163264,16c1962946364,2128484194,0,1426063360,0,0c0,5769,-49283072,1434151174,72220672,0c-899663241,2128483977,-49283072,1434151174,72286208,0c-903847562,2128483977,-49283072,1434151174,72351744,0c1969234493,2128484194,-49283072,1434151174,67108864,0c8765,2128483977,0,0,0,0c0,0,0,0,0,0c-2147418112,-1,-2147352577,-1,16777215,0c0,0,983040,1434151548,1218445312,2128484159c0,0,-1996488704,2128483957,262144,0c1943022962,2128483478,-2054160384,1434152371,0,0c939524096,1434152027,0,0,0,0c1705001848,2128484149,0,0,-1993867264,2128483957c65536,0,-772800512,2128483475,-2054160384,1434152371c6553600,0,-67108864,1434151174,-65536,-1c1560346623,1,1704984576,2128484149,0,0c-1990721536,2128483957,65536,0,-994050048,2128483475c-2054160384,1434152371,13107200,0,251658240,0c12340,0,0,0,0,0c0,0,0,0,0,0c0,0,0,0,0,0c0,0,-868220928,2128483480,1049624576,1434152371c974127104,2128483481,1049624576,1434152371,-778043392,2128483480c1049624576,1434152371,-1498415104,2128483482,1049624576,1434152371c0,0,0,0,0,0c0,0,0,0,0,0c1523187712,2128483840,-65011712,1434151174,37814272,0c1524629504,1434152352,0,0,1237319680,2128484159c29360128,1434151479,0,0,-1895301120,1434152371c2084831232,2128483957,65536,1996488704,224873,980449025c-1814008223,1434151536,0,0,0,0c0,0,-636485632,1434151555,0,0c0,0,0,0,0,0c0,0,0,0,0,0c0,0,0,0,0,0c0,0,-800063488,1434151535,0,0c0,0,0,0,0,0c0,0,0,0,0,0c0,0,0,0,0,0c0,0,0,0,0,0c0,0,0,0,0,0c0,0,0,0,0,0c0,0,0,0,0,0c0,0,0,0,0,0c0,0,0,0,0,0c0,0,0,0,0,0c0,0,0,0,0,0c0,0,0,0,-66060288,1434152370c-60817408,1434152370,-57671680,1434152370,-349700096,2128484134c-318767104,1434152352,0,0,8292,574449005c788545058,1681551479,25455,0,3211264,0c551092224,1434335748,-887816192,-1252810587,4581035,6553710c6357070,6619245,6619136,0,2162688,0c360054784,1434320896,0,0,0,1713519980c2190433,0,327680,131077,65537,1073747224c791232328,543359026,3226231,0,-738656256,1434335749c-887816192,-1252810587,521725611,2128484138,0,0c3194896,0,403767296,0,-1324351488,1434151555c-65011712,1434151174,8192000,65536,-1451212440,1434151555c-2106589184,1434151555,6815744,131073,-1460635872,1434151555c6291456,1434151175,6815744,65537,-1353696649,1434151555c-1346371584,1434151555,1469186048,16,-1457493646,1434151555c-1916796928,1434151555,6815744,1,-788509111,2128483977c908066816,1434151555,256901120,16,-1392493506,1434151555c-49283072,1434151174,6029312,8650752,-792698248,2128483977c1983905792,1434151546,257490944,16,-1272946315,1434151555c-651165696,1434151192,7471104,131073,-1279234188,1434151555c-651165696,1434151192,7471104,65537,-1276102029,1434151555c-651165696,1434151192,7471104,1,1322274928,1434151555c-65011712,1434151174,264699904,0,1290812478,1434151555c-49283072,1434151174,266076160,0,1293955126,1434151555c-65011712,1434151174,266076160,0,929054072,2128483957c6291456,1434151175,265945088,0,972042044,2128483957c-49283072,1434151174,263979008,0,956317044,2128483957c6291456,1434151175,263979008,0,952136562,2128483957c6291456,1434151175,263979008,0,964719219,2128483957c6291456,1434151175,263979008,0,960510561,2128483957c6291456,1434151175,263979008,0,1314923056,1434151555c-65011712,1434151174,264503296,0,935359084,2128483957c-65011712,1434151174,264372224,0,1332765801,1434151555c6291456,1434151175,265617408,0,947924796,2128483957c6291456,1434151175,264634368,0,1318090868,1434151555c-1612709888,1434151169,264634368,0,985691964,2128483957c6291456,1434151175,264044544,0,903897446,2128483957c6291456,1434151175,265093120,0,866154042,2128483957c6291456,1434151175,265158656,0,989880694,2128483957c6291456,1434151175,264044544,0,908096622,2128483957c6291456,1434151175,265093120,0,870333047,2128483957c6291456,1434151175,265158656,0,998252654,2128483957c-651165696,1434151192,264044544,0,916464189,2128483957c-651165696,1434151192,265093120,0,878722110,2128483957c-651165696,1434151192,265158656,0,981485170,2128483957c6291456,1434151175,264044544,0,899708704,2128483957c6291456,1434151175,265093120,0,861946228,2128483957c6291456,1434151175,265158656,0,994079330,2128483957c-651165696,1434151192,264044544,0,912279093,2128483957c-651165696,1434151192,265093120,0,874531117,2128483957c-651165696,1434151192,265158656,0,1002467898,2128483957c1907359744,1434151177,264110080,0,920678970,2128483957c1907359744,1434151177,265224192,0,882931311,2128483957c1907359744,1434151177,265289728,0,1339057523,1434151555c932184064,1434151400,266010624,0,1326464364,1434151555c6291456,1434151175,264765440,0,975184445,2128483957c1934622720,1434151169,264896512,0,887124026,2128483957c1934622720,1434151169,264962048,0,849376826,2128483957c1934622720,1434151169,265027584,0,939532861,2128483957c6291456,1434151175,265879552,0,1306541615,1434151555c-49283072,1434151174,265879552,0,1310749285,1434151555c-65011712,1434151174,265879552,0,979396940,2128483957c1280311296,1434151555,264437760,0,895513409,2128483957c1280311296,1434151555,265486336,0,857764975,2128483957c1280311296,1434151555,265551872,0,1335913530,1434151555c6291456,1434151175,265682944,0,1271937655,1434151555c6291456,1434151175,264175616,0,924858999,2128483957c-65011712,1434151174,264568832,0,931165754,2128483957c6291456,1434151175,264372224,0,968910179,2128483957c6291456,1434151175,263979008,0,943744105,2128483957c6291456,1434151175,264306688,0,1298152055,1434151555c-49283072,1434151174,264306688,0,1302347378,1434151555c-65011712,1434151174,264306688,0,977302117,2128483957c1907359744,1434151177,264241152,0,891319866,2128483957c1907359744,1434151177,265355264,0,853566323,2128483957c1907359744,1434151177,265420800,0,1329609335,1434151555c-65011712,1434151174,264830976,0,-1398791578,1434151555c-65011712,1434151174,6619136,196608,886054946,1434151555c-651165696,1434151192,80740352,0,881877351,1434151555c-651165696,1434151192,80674816,0,890252649,1434151555c932184064,1434151400,80805888,0,-778014662,2128483977c-651165696,1434151192,260964352,0,-1307544518,1434151555c-1346371584,1434151555,1469710336,16,1562407283,2128483977c-65011712,1434151174,67698688,0,1560311105,2128483977c908066816,1434151555,66715648,0,1600155767,2128483977c-65011712,1434151174,67305472,0,1566589814,2128483977c897581056,1434151555,258539520,0,1551918624,2128483977c-651165696,1434151192,66715648,0,1595947064,2128483977c-49283072,1434151174,67371008,0,1591751992,2128483977c-49283072,1434151174,67436544,0,1814065766,2128484194c-49283072,1434151174,67567616,0,1587569010,2128483977c-49283072,1434151174,67633152,0,1809871987,2128484194c-1625292800,1434151554,66977792,0,1583358525,2128483977c-49283072,1434151174,67043328,0,1579184755,2128483977c-49283072,1434151174,67108864,0,1574976097,2128483977c-65011712,1434151174,67502080,0,1570781793,2128483977c-65011712,1434151174,66912256,0,1556107385,2128483977c-651165696,1434151192,66715648,0,1604351804,2128483977c-49283072,1434151174,66519040,0,1528848700,2128483977c-49283072,1434151174,67239936,0,1818239010,2128484194c6291456,1434151175,66519040,0,1606432817,2128483977c6291456,1434151175,66519040,0,1610642022,2128483977c6291456,1434151175,66519040,0,1547723122,2128483977c929038336,1434151555,66584576,0,1801483379,2128484194c-651165696,1434151192,66584576,0,1805656637,2128484194c6291456,1434151175,66846720,0,1544581747,2128483977c946864128,1434151555,66650112,0,1541421665,2128483977c-651165696,1434151192,66650112,0,1538290746,2128483977c964689920,1434151555,66453504,0,1535144994,2128483977c6291456,1434151175,66781184,0,1530949228,2128483977c929038336,1434151555,67174400,0,1795174258,2128484194c-651165696,1434151192,67174400,0,1790997360,2128484194c-65011712,1434151174,67764224,0,1975547962,2128484194c-65011712,1434151174,71499776,0,-784303840,2128483977c1983905792,1434151546,257228800,0,1124085808,1434151555c-49283072,1434151174,81264640,0,1119895149,1434151555c-49283072,1434151174,81199104,0,1128294249,1434151555c6291456,1434151175,81330176,0,1526742575,2128483977c980418560,1434151555,76939264,0,-1439681735,1434151555c6291456,1434151175,6750208,1,-1436523929,1434151555c-49283072,1434151174,6750208,8519681,-1432326285,1434151555c6291456,1434151175,6750208,65537,-780113567,2128483977c-651165696,1434151192,262602752,0,-687838862,2128483969c932184064,1434151400,261554176,0,-1333773250,1434151555c-65011712,1434151174,8060928,0,1116748862,1434151555c-65011712,1434151174,257425408,16,-767531206,2128483977" fillcolor="white" stroked="t" o:allowincell="t" style="position:absolute;margin-left:7.45pt;margin-top:2.3pt;width:66pt;height:3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193040</wp:posOffset>
                      </wp:positionV>
                      <wp:extent cx="657225" cy="1270"/>
                      <wp:effectExtent l="0" t="37465" r="635" b="3810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7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15pt;margin-top:15.2pt;width:51.6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26670</wp:posOffset>
                      </wp:positionV>
                      <wp:extent cx="795655" cy="349885"/>
                      <wp:effectExtent l="0" t="0" r="0" b="0"/>
                      <wp:wrapNone/>
                      <wp:docPr id="358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65pt;height:27.55pt;mso-wrap-distance-left:9.05pt;mso-wrap-distance-right:9.05pt;mso-wrap-distance-top:0pt;mso-wrap-distance-bottom:0pt;margin-top:2.1pt;mso-position-vertical-relative:text;margin-left:1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Soggetto benefici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341630</wp:posOffset>
                      </wp:positionV>
                      <wp:extent cx="1270" cy="340995"/>
                      <wp:effectExtent l="5080" t="635" r="5080" b="635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6pt;margin-top:26.9pt;width:0.05pt;height:26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107950</wp:posOffset>
                      </wp:positionV>
                      <wp:extent cx="952500" cy="460375"/>
                      <wp:effectExtent l="0" t="0" r="0" b="0"/>
                      <wp:wrapNone/>
                      <wp:docPr id="360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2"/>
                                      <w:szCs w:val="12"/>
                                      <w:lang w:val="it-IT"/>
                                    </w:rPr>
                                    <w:t>ervizio Risorse Finanziarie, Bilancio e Ragioneria Gener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36.25pt;mso-wrap-distance-left:9.05pt;mso-wrap-distance-right:9.05pt;mso-wrap-distance-top:0pt;mso-wrap-distance-bottom:0pt;margin-top:-8.5pt;mso-position-vertical-relative:text;margin-left:-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2"/>
                                <w:szCs w:val="12"/>
                                <w:lang w:val="it-IT"/>
                              </w:rPr>
                              <w:t>ervizio Risorse Finanziarie, Bilancio e Ragioneria Gener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1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2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GESTORI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BENEFICIARI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OGGETTI ESTERN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clusione effettiva dell'intervento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pprovazione del Quadro Economico finale, trasmissione al RdA della "Dichiarazione di chiusura dell'operazione";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hiusura dell'intervento sul Sistema di monitoraggio di riferimento</w:t>
            </w:r>
          </w:p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633730</wp:posOffset>
                      </wp:positionV>
                      <wp:extent cx="1090295" cy="387985"/>
                      <wp:effectExtent l="10160" t="5715" r="8890" b="5080"/>
                      <wp:wrapNone/>
                      <wp:docPr id="361" name="AutoShape 3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38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354" path="l0,0l5400,21600l16200,21600l21600,0l0,0l5242880,0l14745600,0l-190578688,1434335746l-887816192,-1252810587l1349707435,2000436850l1866887738,544437358l1935882871,1631789629l1919052140,1998594665l1668505914,574450025l1768710467,577335906l1748662048,1769172545l1631789629,1919052140l1043276393,1664775996l1919904879,1983543072l574450785,1177892403l790769977,980892734l980885623,1030513014l808530210,1010708258l2054371959,1983543072l574450785,790771249l980892734,1933802099l1983543072,574450785l790771249,980892734l1735287148,1983543072l574450785,1227715689l1043276372,980889404l1047679090,1949988668l792482622,1047804535l980889404,825310834l55654199,0l1073741824,2128483134l1073741824,2128483134l980877312,1919252079l2003790950,1668183376l980885620,1030513014l1818322466,790783347l980892734,1869903201l1667330131,541410405l1635138167,1713519980l1702063201,1010708258l1768045175,1998612836l1818326586,573579837l2000436783,543386170l1635138167,1663188332l1702129253,1043276402l1916434236,1010725456l1916434223,1010725456l1882879791,1010725456l1047673463,1916434236l1010725456,1701526135l1998614130,1818326586l573710909,2000436783l544895802,1635138167l824327532,1043276342l2000320316,1983543072l574450785,573583665l2000436783,1132098362l980885619,1030513014l573976866,2000436783l1866887738,544437358l1935751799,1030318435l1818313506,1769103977l980885538,1936605544l1126317417,1651076193l539126130,1634024055l1933669491,574447977l1634300481,1998594668l1030972218,1818313506l1769103977,1010708258l1868774007,544370540l1635138167,857881964l960902454,1043276337l1815770940,543649377l1635138167,1763851628l1414081908,980885538l1768188258,1918968381l574706477,792477231l1349663351,2000436850l1379824698,792478052l1047804535,980889404l27278962,0l28311552,0l0,26411008l2000420864,1010724922l1349532279,2000436850l1702260538,1869375090l1853182071,1998615651l1818326586,1634083389l577074028,2000436783l1953849658,1634751343l1162110307,1983543072l574450785,1936482662l1043276389,1647998780l543777897,1635138167l807550316,1010708258l1667906167,1983543072l574450785,1953391971l790786661,980892734l1047679090,980889404l1047679090,980889404l1047679088,1916434236l980892734,1047679090l1798993724,544109157l1635138167,841104748l1010708258,2054371959l1983543072,574450785l790771249,980892734l980885623,1030513014l808530210,1010708258l2054371959,1998615363l1818326586,909189693l1010708258,1181891191l1937010287,1631221536l1768514419,1631789629l1919052140,1998594665l1849780282,574450035l1768710467,577335906l1698330400,1098150753l1029794163,1769095458l539126881,1935882871l1631789629,1919052140l1043276393,1664775996l1919904879,1983543072l574450785,1177892403l790769977,980892734l1735287148,1983543072l574450785,1227715689l1998594644,1684628026l1629633897,1095970162l1010708258,1916434223l1010725456,1047804535l1010918482,1949988655l1999584318,1010725434l1882879791,62l55574528,0l17825792,0l-461111296,1434335746l-887816192,-1252810587l577103531,979450942l1934390881,1010708340l1882874159,1198814066l1047359333,1933205820l1684630639,1819044166l979450942,1650946675l544369731,1030513014l1717986850,577136230l792477231,1869822561l1180985708,1047293033l1815765308,1031217262l909326626,1010704944l1869822561,1180985708l1047293033,1933205820l1130522482,1981837932l574450785,808464432l790769712,1630485566l1819243322,1766220905l1010723948,1768766049l796026228,1630485566l1047424058,1886859068l1886599795,1010725456l980643959,1819898995l1631338085,1382968378l1763731045,574453860l1043276336,1715102012l1382837353,1763731045l574453860,1043276336l1698324796,1667589734l1717916276,2019846432l18883133,0l154206208,0l-262144000,2128484134l1173356544,1434152371l1173880832,1434152371l1173880832,1434152371l1703936000,1434151480l1702887424,1434151480l0,983040l986738287,1434152370l987234304,1434152370l987234304,1434152370l-65536,32767l-65536,32767l0,0l0,0l-65536,32767l-65536,32767l0,0l0,1434124288l1010827264,1434152372l1011351552,1434152372l1011351552,1434152372l29360128,1434151479l-1226833920,2128483474l1274019840,1434152372l-349700096,2128484134l-25165824,1434152371l0,0l100,65536l47215205,27266l-1369309184,1434151555l526385152,1434152352l0,0l0,0l0,0l0,0l0,0l0,0l29360128,1434151479l0,0l1551892480,1434151480l0,0l1772617728,2128484154l0,0l0,0l1775763456,2128484154l1490026496,1434152352l0,0l80740352,1434152372l0,0l0,0l344981504,1434152372l-267911168,2128484134l0,0l1300758528,1434152372l0,0l0,0l0,0l-2147418112,-1l-2147352577,-1l1705050111,2128484149l0,0l-1932984320,2128483981l65536,0l1744858725,2128483803l1301807104,1434152372l3276800,0l-1459617792,1434151555l0,0l0,0l0,0l908066816,1434151555l256901120,16l-1392483986,1434151555l131072,1434124288l3276800,0l0,16848521l-65536,6619135l100,0l1310720,1434124288l0,0l1691877376,1434152080l0,0l-78118912,1434152370l0,0l0,0l-1439170560,2128484208l2097152,140050432l67043586,1434152027l0,0l-674234368,1434151393l-675282944,1434151393l0,1434125311l266076160,0l1024488293,1434152027l-65011712,1434151174l266076160,0l929067888,2128483957l6291456,1434151175l265945088,0l972060730,2128483957l-49283072,1434151174l263979008,0l956317231,2128483957l6291456,1434151175l263979008,0l952119604,2128483957l6291456,1434151175m263979008,0c964715847,2128483957,6291456,1434151175,263979008,0c960525411,2128483957,6291456,1434151175,263979008,0c1045448564,1434152027,-65011712,1434151174,264503296,0c935358323,2128483957,-65011712,1434151174,264372224,0c1063264829,1434152027,6291456,1434151175,265617408,0c947928126,2128483957,6291456,1434151175,264634368,0c1048604787,1434152027,-1612709888,1434151169,264634368,0c985690999,2128483957,6291456,1434151175,264044544,0c903901799,2128483957,6291456,1434151175,265093120,0c866153060,2128483957,6291456,1434151175,265158656,0c989880646,2128483957,6291456,1434151175,264044544,0c908075109,2128483957,6291456,1434151175,265093120,0c870326900,2128483957,6291456,1434151175,265158656,0c998270316,2128483957,-651165696,1434151192,264044544,0c916481906,2128483957,-651165696,1434151192,251658240,0c878735220,2128483957,-651165696,1434151192,265158656,0c981493096,2128483957,6291456,1434151175,264044544,0c899690544,2128483957,6291456,1434151175,265093120,0c861938237,2128483957,6291456,1434151175,265158656,0c994077039,2128483957,-651165696,1434151192,264044544,0c912287266,2128483957,-651165696,1434151192,265093120,0c874540909,2128483957,-651165696,1434151192,265158656,0c1002450722,2128483957,1907359744,1434151177,264110080,0c920665647,2128483957,1907359744,1434151177,265224192,0c882915939,2128483957,1907359744,1434151177,265289728,0c1069564773,1434152027,932184064,1434151400,266010624,0c1056992321,1434152027,6291456,1434151175,264765440,0c975201129,2128483957,1934622720,1434151169,264896512,0c887125857,2128483957,1934622720,1434151169,264962048,0c849372015,2128483957,1934622720,1434151169,265027584,0c939532848,2128483957,6291456,1434151175,265879552,0c1037054242,1434152027,-49283072,1434151174,265879552,0c1041261423,1434152027,-65011712,1434151174,265879552,0c979378737,2128483957,1280311296,1434151555,264437760,0c895510900,2128483957,1280311296,1434151555,265486336,0c855665776,2128483957,0,1426063360,0,0c0,27739,6291456,1434151175,265682944,0c1018195811,1434152027,6291456,1434151175,264175616,0c924857904,2128483957,-65011712,1434151174,264568832,0c931164016,2128483957,6291456,1434151175,251658240,0c25970,2128483957,0,0,0,0c0,0,0,0,0,0c-2147418112,-1,-2147352577,-1,12845055,0c12779520,0,983040,1434151174,1218445312,2128484159c0,0,-1996488704,2128483957,262144,0c1943041123,2128483478,1274019840,1434152372,0,0c838860800,2128483957,0,0,0,0c1705015100,2128484149,0,0,-1993867264,2128483957c65536,0,-772800512,2128483475,1274019840,1434152372c6553600,0,-50331648,1434151174,-65536,-1c-788463617,1,1704984576,2128484149,0,0c-1990721536,2128483957,65536,0,-994050048,2128483475c1274019840,1434152372,13107200,0,251658240,16c12090,0,0,0,0,0c0,0,0,0,0,0c0,0,0,0,0,0c0,0,-868220928,2128483480,40894464,1434152371c974127104,2128483481,40894464,1434152371,-778043392,2128483480c40894464,1434152371,-1498415104,2128483482,40894464,1434152371c0,0,0,0,0,0c0,0,0,0,0,0c1523187712,1434151936,1959788544,1434151548,76611584,0c1087373312,2128483134,1087373312,2128483134,1427111936,1434152372c1427111936,1434152372,1127874560,1667854184,1699881061,1919513969c574452581,577990775,980892734,2002874980,1046965865,980449084c1751346785,1646293615,1852401765,1668236388,573579837,1936286752c574444660,1679827504,1114927977,573579837,1936286752,574442612c959721777,539112755,1953720676,824327506,859386929,1931485749c1819307369,1936674917,573579837,1668246560,1029989739,539111458c1870225772,1850307701,1819043139,573645373,1819042080,1984919407c1634497125,824327536,1701978146,1769234796,1699243382,1952999273c959652413,1010704950,1933209719,1819307369,1936674917,574453792c2032149040,573579837,2000436783,1869625968,1769236851,541617775c1634493810,1702259060,1836020294,1868767805,1852667244,2000436770c1869625968,1717981043,1047815539,842348845,1999584309,1869625968c1717981043,1047815539,1886859068,1936683066,1869182057,1010714734c1882878071,1953067887,1450078057,1818587680,1986622561,1869760101c1881292141,1734439521,1752195442,2000436770,1869625968,1717981043c1047815539,926102326,792473651,1882878071,1716482927,1952805734c1999584318,1869625968,1769236851,1045851759,980449084,1702131813c1663071342,824327544,842021168,539112761,574454115,959920179c790771000,1886862398,1717986618,1165255525,1852142712,1030496372c825241890,539111478,891436404,573911351,574452256,809056312c1029840930,942683426,1043276336,980449084,1885434487,1701736270c2000436783,1868839536,544362595,574448745,573650483,1835101728c1092762981,1399813237,1701863784,875901728,792477218,1681551479c1917870959,979450942,1885434471,543385960,1852599672,1029782131c1953785890,791624304,1701340019,779313517,1852141679,1718381944c1634562671,1865315188,1680828274,1769431410,1819109230,808464943c1634545462,1042443881,1731879228,1752195442,1631871849,1965056372c574450034,1886680168,1932472122,1835362403,1831760737,1869767529c1952870259,1836016430,1717989167,795173737,1685221239,825242159c1870081840,1919968370,1936024431,1735289203,1885431891,1010704997c980643959,1047556983,1936750396,1984848698,1917874259,2000436783c1933210480,1047679088,2017091900,1047360102,1866096956,2015389286c573579837,574454048,1043276336,1698324796,1663071352,824327544c875575600,539111476,574454115,808990771,790769720,1630485566c1919318074,1631338093,1936879674,1868908404,1919950957,574452851c577071472,979450942,1934390881,1010708340,1882874159,1198814066c1047359333,1933205820,1684630639,1819044166,979450942,1650946675c544369731,1030513014,1717986850,577136230,792477231,1869822561c1180985708,1047293033,1815765308,1031217262,909326626,1010704944c1869822561,1180985708,1047293033,1933205820,1130522482,1981837932c574450785,808464432,790769712,1630485566,1819243322,1766220905c1010723948,1768766049,796026228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949987696c76571256,0,403701760,0,-1324351488,1434151555c-65011712,1434151174,8192000,65536,-1451200401,1434151555c-2106589184,1434151555,6815744,131073,-1460637083,1434151555c6291456,1434151175,6815744,65537,-1353685134,1434151555c-1346371584,1434151555,1469186048,16,-1457490839,1434151555c-1916796928,1434151555,6815744,1,-788514203,2128483977c908066816,1434151555,256901120,16,-1392478110,1434151555c-49283072,1434151174,6029312,8650752,-792694726,2128483977c1983905792,1434151546,257490944,16,-1272940740,1434151555c-651165696,1434151192,7471104,131073,-1279233478,1434151555c-651165696,1434151192,7471104,65537,-1276101006,1434151555c-651165696,1434151192,7471104,1,1322271522,1434151555c-65011712,1434151174,264699904,0,1290824050,1434151555c-49283072,1434151174,266076160,0,1293957751,1434151555c-65011712,1434151174,266076160,0,929068860,2128483957c6291456,1434151175,265945088,0,972044919,2128483957c-49283072,1434151174,263979008,0,956317036,2128483957c6291456,1434151175,263979008,0,952118644,2128483957c6291456,1434151175,263979008,0,964719674,2128483957c6291456,1434151175,263979008,0,960513650,2128483957c6291456,1434151175,263979008,0,1314943841,1434151555c-65011712,1434151174,264503296,0,935346978,2128483957c-65011712,1434151174,264372224,0,1332755820,1434151555c6291456,1434151175,265617408,0,947925297,2128483957c6291456,1434151175,264634368,0,1318090556,1434151555c-1612709888,1434151169,264634368,0,985689697,2128483957c6291456,1434151175,264044544,0,903901776,2128483957c6291456,1434151175,265093120,0,866150726,2128483957c6291456,1434151175,265158656,0,989880658,2128483957c6291456,1434151175,264044544,0,908082238,2128483957c6291456,1434151175,265093120,0,870344052,2128483957c6291456,1434151175,265158656,0,998273121,2128483957c-651165696,1434151192,264044544,0,916470846,2128483957c-651165696,1434151192,265093120,0,878718780,2128483957c-651165696,1434151192,265158656,0,981482103,2128483957c6291456,1434151175,264044544,0,899690550,2128483957c6291456,1434151175,265093120,0,861943353,2128483957c6291456,1434151175,265158656,0,994063669,2128483957c-651165696,1434151192,264044544,0,912275043,2128483957c-651165696,1434151192,265093120,0,874525492,2128483957c-651165696,1434151192,265158656,0,1002452273,2128483957c1907359744,1434151177,264110080,0,920662583,2128483957c1907359744,1434151177,265224192,0,882914869,2128483957c1907359744,1434151177,265289728,0,1339042864,1434151555c932184064,1434151400,266010624,0,1326463284,1434151555c6291456,1434151175,264765440,0,975189304,2128483957c1934622720,1434151169,264896512,0,887109939,2128483957c1934622720,1434151169,264962048,0,849371956,2128483957c1934622720,1434151169,265027584,0,939536684,2128483957c6291456,1434151175,265879552,0,1306539059,1434151555c-49283072,1434151174,265879552,0,1310733620,1434151555c-65011712,1434151174,265879552,0,979382577,2128483957c1280311296,1434151555,264437760,0,895497783,2128483957c1280311296,1434151555,265486336,0,857746487,2128483957c1280311296,1434151555,265551872,0,1335898678,1434151555c6291456,1434151175,265682944,0,1271936056,1434151555c6291456,1434151175,264175616,0,924856625,2128483957c-65011712,1434151174,264568832,0,931149878,2128483957c6291456,1434151175,264372224,0,968897585,2128483957c6291456,1434151175,263979008,0,943732787,2128483957c6291456,1434151175,264306688,0,1298149681,1434151555c-49283072,1434151174,264306688,0,1302344752,1434151555c-65011712,1434151174,264306688,0,977284151,2128483957c1907359744,1434151177,264241152,0,891302199,2128483957c1907359744,1434151177,265355264,0,853553976,2128483957c1907359744,1434151177,265420800,0,1329607735,1434151555c-65011712,1434151174,264830976,0,-1398787540,1434151555c-65011712,1434151174,6619136,196608,886059828,1434151555c-651165696,1434151192,80740352,0,881864754,1434151555c-651165696,1434151192,80674816,0,890253363,1434151555c932184064,1434151400,80805888,0,-778032074,2128483977c-651165696,1434151192,260964352,0,-1307561684,1434151555c-1346371584,1434151555,1469710336,16,1562391350,2128483977c-65011712,1434151174,67698688,0,1560294456,2128483977c908066816,1434151555,66715648,0,1600139569,2128483977c-65011712,1434151174,67305472,0,1566585904,2128483977c897581056,1434151555,258539520,0,1551905593,2128483977c-651165696,1434151192,66715648,0,1595945004,2128483977c-49283072,1434151174,67371008,0,1591750956,2128483977c-49283072,1434151174,67436544,0,1814049078,2128484194c-49283072,1434151174,67567616,0,1587557172,2128483977c-49283072,1434151174,67633152,0,1809854769,2128484194c-1625292800,1434151554,66977792,0,1583362105,2128483977c-49283072,1434151174,67043328,0,1579166770,2128483977c-49283072,1434151174,67108864,0,1574973741,2128483977c-65011712,1434151174,67502080,0,1570781490,2128483977c-65011712,1434151174,66912256,0,1556098100,2128483977c-651165696,1434151192,66715648,0,1604334897,2128483977c-49283072,1434151174,66519040,0,1528849205,2128483977c-49283072,1434151174,67239936,0,1818244153,2128484194c6291456,1434151175,66519040,0,1606431020,2128483977c6291456,1434151175,66519040,0,1610625591,2128483977c6291456,1434151175,66519040,0,1547709493,2128483977c929038336,1434151555,66584576,0,1801467698,2128484194c-651165696,1434151192,66584576,0,1805661233,2128484194c6291456,1434151175,66846720,0,1544565044,2128483977c946864128,1434151555,66650112,0,1541420845,2128483977c-651165696,1434151192,66650112,0,1538273849,2128483977c964689920,1434151555,66453504,0,1535128119,2128483977c6291456,1434151175,66781184,0,1530935601,2128483977c929038336,1434151555,67174400,0,1795176035,2128484194c-651165696,1434151192,67174400,0,1790980657,2128484194c-65011712,1434151174,67764224,0,1975530801,2128484194c-65011712,1434151174,71499776,0,-784321738,2128483977c1983905792,1434151546,257228800,0,1124084786,1434151555c-49283072,1434151174,81264640,0,1119893549,1434151555c-49283072,1434151174,81199104,0,1128280633,1434151555c6291456,1434151175,81330176,0,1526741044,2128483977c980418560,1434151555,76939264,0,-1439680711,1434151555c6291456,1434151175,6750208,1,-1436535197,1434151555c-49283072,1434151174,6750208,8519681,-1432341967,1434151555c6291456,1434151175,6750208,65537,-780127951,2128483977c-651165696,1434151192,262602752,0,-687853001,2128483969c932184064,1434151400,261554176,0,-1333775311,1434151555c-65011712,1434151174,8060928,0,1116746545,1434151555c-65011712,1434151174,257425408,16,-767544520,2128483977c6291456,1434151175,74186752,0,-769643466,2128483977c-651165696,1434151192,74252288,0,-1428149193,1434151555c-49283072,1434151174,5963776,8650753,-735039179,2128483977c1019215872,1434151555,66322432,0,-737135560,2128483977c-49283072,1434151174,65732608,0,-732942031,2128483977c998244352,1434151555,65601536,0,1010839604,1434151555c-651165696,1434151192,65601536,0,1997550641,2128484194c1068498944,1434151555,65863680,1,-740281289,2128483977c-65011712,1434151174,66125824,0,1081094195,1434151555c-651165696,1434151192,65863680,0,-744477640,2128483977c-49283072,1434151174,65994752,0,-747623124,2128483977c1034944512,1434151555,66256896,0,-765446862,2128483977c1068498944,1434151555,65798144,1,-750767055,2128483977c-65011712,1434151174,66060288,0,1084240692,1434151555c-651165696,1434151192,65798144,0,-754960073,2128483977c-49283072,1434151174,65929216,0,-758106311,2128483977c1050673152,1434151555,65536000,0,-761252298,2128483977c6291456,1434151175,66191360,0,-763350731,2128483977c-49283072,1434151174,65667072,0,-803195599,2128483977c908066816,1434151555,257622016,16,-799002055,2128483977c-651165696,1434151192,257556480,16,-790612943,2128483977c705691648,1434151170,257359872,16,-771740372,2128483977c-65011712,1434151174,73990144,0,1995453997,2128484194c-651165696,1434151192,74317824,0,1008742713,2128483957c-65011712,1434151174,263258112,0,1012937265,2128483957c1135607808,1434151555,262995968,0,1825583409,1434151555c-65011712,1434151174,6488064,0,-1303366093,1434151555c-65011712,1434151174,6750208,196608,847262771,2128483957c6291456,1434151175,263716864,0,843069235,2128483957c-49283072,1434151174,263585792,0,809511990,2128483957c-49283072,1434151174,263520256,0,1343240237,1434151555c-65011712,1434151174,263127040,0,1347433527,1434151555c-65011712,1434151174,263192576,0,801125429,2128483957c-65011712,1434151174,262930432,0,796932403,2128483957c-65011712,1434151174,262864896,0,805319989,2128483957c-65011712,1434151174,262799360,0,838873644,2128483957c-65011712,1434151174,263061504,0,834679859,2128483957c6291456,1434151175,263716864,0,830484791,2128483957c-49283072,1434151174,263520256,0,826290487,2128483957c1357905920,1434151555,263651328,0,822094896,2128483957c-49283072,1434151174,263520256,0,817903149,2128483957c1393557504,1434151555,263782400,0,813708082,2128483957c-49283072,1434151174,263585792,0,1410347832,1434151555c-2082471936,1434151194,262733824,0,-1315949513,1434151555c6291456,1434151175,1469579264,0,-773837770,2128483977c-65011712,1434151174,74121216,0,-1300221132,1434151555c6291456,1434151175,5832704,65536,-1297075663,1434151555c6291456,1434151175,5832704,1048576,-1292881871,1434151555c6291456,1434151175,5832704,131072,-1289734087,1434151555c6291456,1434151175,5832704,983040,-1425001940,1434151555c-49283072,1434151174,5963776,8716289,-786418892,2128483977c-49283072,1434151174,75038720,0,1991258165,2128484194c-65011712,1434151174,68681728,0,-819973063,2128483977c-49283072,1434151174,69271552,0,-805292495,2128483977c-49283072,1434151174,68747264,0,-815777993,2128483977c-49283072,1434151174,69140480,0,-817876681,2128483977c-49283072,1434151174,69206016,0,1988114482,2128484194c6291456,1434151175,68943872,0,-809487055,2128483977c-49283072,1434151174,68812800,0,-813681103,2128483977c-49283072,1434151174,68878336,0,-794807500,2128483977c-49283072,1434151174,75104256,0,-775931855,2128483977c-65011712,1434151174,74055680,0,1132476724,1434151555c-49283072,1434151174,81395712,0,-1311754703,1434151555c-1346371584,1434151555,1469644800,16,-1421854921,1434151555c-1934622720,1434151555,6619136,1,-1407176649,1434151555c-65011712,1434151174,6619136,65537,-1402980302,1434151555c-65011712,1434151174,6619136,131072,1983918389,2128484194c6291456,1434151175,71303168,0,-824166604,2128483977c6291456,1434151175,71172096,0,-828362452,2128483977c6291456,1434151175,71237632,0,-832555464,2128483977c1174405120,1434151555,70975488,0,-836749262,2128483977c1184890880,1434151555,70909952,0,-840944588,2128483977c-65011712,1434151174,71041024,0,1979725623,2128484194c-65011712,1434151174,71106560,0,-845139913,2128483977c-65011712,1434151174,70123520,0,-849332174,2128483977c-65011712,1434151174,70778880,0,-1285541579,1434151555c-65011712,1434151174,1469841408,0,-1282394056,1434151555c-2106589184,1434151555,1469841408,65536,-878693070,2128483977c-651165696,1434151192,71630848,0,1247816754,1434151555c1256194048,1434151555,262537216,0,-853529545,2128483977c-65011712,1434151174,71368704,0,-857722064,2128483977c1201668096,1434151555,70189056,0,1096823864,1434151555c6291456,1434151175,262471680,0,1518350641,2128483977c1219493888,1434151555,70844416,0,1514158130,2128483977c-49283072,1434151174,70254592,0,1509962028,2128483977c-49283072,1434151174,70451200,0,-861914828,2128483977c-49283072,1434151174,70582272,0,-866111184,2128483977c-49283072,1434151174,70713344,0,-870305231,2128483977c-49283072,1434151174,70057984,0,-874498763,2128483977c-49283072,1434151174,70647808,0,-1377815243,1434151555c-1369440256,1434151555,1468792832,0,1505767730,2128483977c-49283072,1434151174,70320128,0,1501574195,2128483977c-49283072,1434151174,70385664,0,1497379891,2128483977c1237319680,1434151555,70516736,0,1493186101,2128483977c-65011712,1434151174,71565312,0,-1410323402,1434151555c-1934622720,1434151555,6619136,0,1522545973,2128483977c1156579328,1434151555,76218368,0,1993355318,2128484194c-651165696,1434151192,260898816,0,-1395643342,1434151555c-49283072,1434151174,6029312,8585216,1101018161,1434151555c1104150528,1434151555,258605056,0,-1321192655,1434151555c1104150528,1434151555,1469513728,16,1093678128,1434151555c-651165696,1434151192,260571136,16,1090531637,1434151555c-651165696,1434151192,260505600,16,1406154033,1434151555c-2082471936,1434151194,71434240,0,-1389350607,1434151555c6291456,1434151175,6684672,1,-1386204873,1434151555c-49283072,1434151174,6684672,8519681,-1382011850,1434151555c6291456,1434151175,6684672,65537,1087384630,1434151555c-65011712,1434151174,76283904,0,-1329581523,1434151555c-1612709888,1434151169,8192000,0,1403008049,1434151555c6291456,1434151175,262668288,0,-782224333,2128483977c-49283072,1434151174,258146304,0,1664431921,876099126c741488438,825044017,842414131,926168881,875637810,892417075c892679473,959720748,808663090,824980023,825504564,925970741c909534004,926299192,892873778,943077681,825044017,808597555c909194034,875637816,892417075,892679473,959591980,909456433c859058476,825569588,1664431921,876099126,741488438,859125046c926493751,959853369,741619769,875770929,808596785,757872434c825242934,842086193,859058476,825569588,1664366385,942814775c875575603,757870636,959591217,859060533,824981558,825504564c892678453,825044021,926036278,943208752,875637816,892417075c959852849,959527011,808464434,824979500,959919920,842085939c875637816,892417075,926036018,959591980,909456433,859058476c825569588,1664431921,909260338,942815286,741354552,842544941c909587250,841758265,876098097,926495544,875375671,859320889c741488432,875770929,825308465,845362231,875640885,875574070c808202284,808202284,811806764,808202284,824979500,808596533c942682678,761475116,825374258,808465460,825371696,942946354c875770164,875900204,859124793,741618232,875770929,858928433c757872950,959984693,859126066,875637814,892417075,959853362c875900259,959592760,741749557,875770929,858928433,824981814c959655991,808465971,875637808,892417075,808989745,808923436c926431282,741618228,875770929,875640113,811806776,859058476c875704628,741881906,825570605,959460661,824981047,825504564c909324853,892152889,842019125,943207990,859058476,842346804c1664693811,825570605,909521456,824981560,825504564,909324853c908930105,909325621,926036780,757872438,859125046,842214454c1664562743,741354544,741354544,892679725,858535475,926299954c892743011,741749557,909586995,741354551,741354544,875389744c926037553,909129266,859058476,842346804,741357363,892417069c858797623,824980536,825504564,926102069,875375664,909587761c876098352,859058476,842346804,1664104243,909326642,942813488c135344428,0,789577728,1434152372,791412736,1434152372c791412736,1434152372,1835008,-1015021568,-537919488,1434152371c-533331968,1434152371,-533331968,1434152371,4194304,-1051328512c-135266304,1434152370,-134217728,1434152370,-134217728,1434152370c655360,-2126118912,-131072000,1434152370,-129630208,1434152370c-129630208,1434152370,1048576,-1051262976,797966336,1434152372c800456704,1434152372,800456704,1434152372,2097152,-1051656192c-568328192,1434152371,-565313536,1434152371,-565313536,1434152371c2621440,-1052442624,0,0,0,0c0,0,0,8716288,0,0c0,0,0,0,0,8847360c0,0,0,0,0,0c0,25165824,0,0,0,0c0,0,-65536,25231615,0,0c0,0,0,0,1048576,29294608c0,0,0,0,0,0c0,25362432,0,0,0,0c0,0,131072,30867456,0,0c0,0,0,0,613416960,30081024c0,0,0,0,0,0c524288,33488904,0,0,0,0c0,0,0,29360128,0,0c0,0,0,0,-65536,29491455c0,0,0,0,0,0c65536,30801920,0,0,0,0c0,0,0,29425665,0,0c0,0,0,0,1697644544,8454145c0,0,0,0,0,0c1697644544,8585217,0,0,0,0c0,0,-1298661376,8519680,0,0c0,0,0,0,-1298661376,8650752c0,0,0,0,0,0c262144,12517380,0,0,0,0c0,0,0,37683202,0,0c0,0,0,0,0,0c0,0,0,0,0,0c0,0,0,0,0,0c0,0,0,0,0,0c0,0,0,0,0,0c0,0,0,0,0,0c0,0,0,0,0,0c0,0,0,0,0,0c0,0,0,0,0,0c0,0,0,0,0,0c0,0,0,0,0,0c0,0,0,0,0,0c0,0,0,0,0,0c0,0,0,0,0,0c0,0,0,0,0,0c0,0,0,0,0,0c0,0,0,0,0,0c0,0,61865984,1434151641,0,0c0,0,0,0,0,0c0,0,0,0,-1814036480,1434151536c0,0,0,0,0,0c-636485632,1434151555,0,0,0,0c0,0,0,0,0,0c0,0,0,0,0,0c0,0,0,0,0,0c-800063488,1434151535,0,0,0,0c0,0,0,0,0,0c0,0,0,0,0,0c0,0,0,0,0,0c0,0,0,0,0,0c0,0,0,0,0,0c0,0,0,0,0,0c0,0,0,0,0,0c0,0,0,0,0,0c0,0,0,0,0,0c0,0,0,0,0,0c0,0,0,0,0,0c0,0,0,0,0,0c0,0,0,0,202440704,0c1019215872,2128483134,1019215872,2128483134,0,0c0,0,0,0,0,0c0,0,0,0,0,0c0,0,0,0,0,0c0,0,0,0,0,0c0,0,0,0,0,0c0,0,0,0,0,0c0,0,0,0,0,0c0,0,0,0,0,0c0,0,0,0,0,0c0,0,0,0,0,0c0,0,0,0,0,0c0,0,0,0,0,0c181469184,0,1113587712,2128483134,1113587712,2128483134c2042626048,1434152372,2042626048,1434152372,808845312,825388080c741355574,741370928,842361904,943206964,1815096368,876033073c808465973,762064940,892352817,943077431,875637816,858993715c909391669,943205740,909195319,741488945,892481837,808532018c1815558197,959722289,876032055,841758003,875573296,892876339c942763056,943207990,942880567,875836716,859255604,829175861c943010617,926429752,909192241,943141171,959591993,825831788c842346553,741356593,943274289,909392181,829175094,892876342c825832752,926231604,808793140,1815425584,943077169,875573559c892090166,858994487,909130037,876032364,842413624,741880880c959854385,892483377,829175092,925971254,842414392,959523897c892352817,808726834,875573612,909586995,741554483,875968049c959788855,829175353,960049465,926430256,959523897,875901752c842477619,876033388,925906228,824980792,943142705,808727097c959933491,959854384,741816121,942684217,859255353,943287348c892876848,741552694,808661041,808661301,946615345,859125808c808530480,825241900,942683952,1815622962,875900978,959526707c824981813,892549177,925905716,926247986,808793140,741685303c925907255,875704631,943287353,842610736,741618487,858994993c808595512,829176121,892549177,925905716,926231602,808793140c1815427127,925907255,875704631,943270969,842610736,1815360311c892548913,825702450,824981556,892549177,925905716,926247986c808793140,741685303,926036529,909455671,829176120,842216496c926103095,943270962,959985712,1815359540,926167089,809056054c824979513,960050233,909523000,959933496,842544178,741487158c926167089,892612664,963392819,943206456,875574329,892483628c942682419,896283699,875902517,741947697,808545328,876032823c875706417,842084908,859321400,1815360305,859254833,942748727c841757746,876098097,858862392,943287348,926365744,741486899c959527217,808596786,845953335,926101552,892940345,909192240c942749750,909587251,808991084,909457464,824979506,892351280c825242417,942763060,842217521,909521970,809056044,858994743c963393332,959983672,875771698,909652268,858798393,1815162930c926299697,825242419,892088627,825504052,892351536,859189612c942879029,741815857,858863409,960049461,829173816,808595511c808596278,808528945,808923185,943010360,909586796,892612664c741685041,943274289,942813494,829175347,859320632,943011378c926231606,959919411,1815556920,808464434,926298932,892089144c942879540,808923446,859189612,942879029,741815857,859190833c859322417,829174323,825372727,892483890,808528947,926036788c842019894,825831788,875770934,741749554,808529969,875901495c829175349,875966777,842150963,808528947,842477617,909456437c943206764,959920178,741423415,808529969,875901495,829175349c909587504,909390647,959523891,859059761,909324852,825241964c892483376,741750068,825243441,825635381,829175091,909654329c858862641,942746672,842217521,909653302,859256172,959459639c841759024,875573296,943142451,875916339,892942388,741486648c892548657,825766705,946616118,842216498,842216759,875573548c909586995,1815229491,808464434,858796595,824981041,892549177c925905716,926247986,808793140,741685303,892548917,909521720c808610869,859058224,859322166,858861868,943271986,1815230003c942684217,825636152,808528953,825569331,875638835,859256172c943077177,841758262,875573296,943142451,942763059,943207990c942880567,875836716,859255604,829175861,926233401,959918389c808528953,825438259,892548152,825766252,858862392,741748789c959854385,959655985,963393335,943206456,942880053,859386156c892352054,1815360565,909259057,876032307,824981297,808531254c959526455,859139123,909259065,741356337,875771441,808727088c829175093,909325113,959723830,926231601,926168116,1815557945c875771441,875573299,824979768,892877113,909521977,808545336c926494771,942748210,825766188,858862392,1815490613,959854385c959655985,824981303,925905200,892483632,942763064,926365750c925904948,875836716,892352307,829173812,825570102,909195315c892873783,825767991,1815361081,959460921,892613168,808528948c926036788,926102326,825766252,808924981,741356601,909325365c926103860,909208631,858862899,926298424,909586732,825571379c1815622198,875639857,959526960,959199280,943206456,942880053c909586796,943206712,741881138,942750001,859321913,896282936c808924215,926364726,842610476,842479412,829174067,909718579c892547894,808594481,859058224,808794166,926101868,875706425c741882166,875706679,892352567,808545330,808990516,892548404c808991020,876165176,845952048,943141431,741488185,942828592c892416307,808202805,841756780,825308214,1815621680,808464434c942682676,824980534,925905200,842609714,858876978,859126068c959918642,808464940,909325360,1815098680,842020657,892352050c824981555,859387448,959460663,942763056,942748469,825700402c960049452,892417592,1815164214,942749745,892744243,824981048c808727350,942879544,926247993,876032055,741880368,808464434c926298932,829174584,942880057,892746036,909192248,892810291c859058993,909193580,808530226,741814323,859322673,808662069c896283191,892613687,892876592,859386156,842544182,1815230006c859058225,859191090,824981816,959919158,943142969,875916336c926365491,741816632,892548657,825766705,946616118,892679984c909194032,825241900,942683952,3683634,0,0c0,0,0,0,0,0c46202880,0,1064304640,2128483134,1064304640,2128483134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81403648,0,115343360,0,65536,113770496c1832648704,1816214115,1852990836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645373,1819042080,1984919407,1634497125,824327536c1701978146,1769234796,1699243382,1952999273,959652413,1010704950c1933209719,1819307369,1936674917,574453792,2032149040,573579837c2000436783,1869625968,1769236851,541617775,1634493810,1702259060c1836020294,1868767805,1852667244,2000436770,1869625968,1717981043c1047815539,842348845,1999584309,1869625968,1717981043,1047815539c1886859068,1936683066,1869182057,1010714734,1882878071,1953067887c1450078057,1818587680,1986622561,1869760101,1881292141,1734439521c1752195442,2000436770,1869625968,1717981043,1047815539,926102326c792473651,1882878071,1716482927,1952805734,1999584318,1869625968c1769236851,1045851759,980449084,1702131813,1663071342,824327544c842021168,539112761,574454115,959920179,790771000,1886862398c1717986618,1165255525,1852142712,1030496372,825241890,539111478c891436404,573911351,574452256,809056312,1029840930,942683426c1043276336,980449084,1885434487,1701736270,2000436783,1868839536c544362595,574448745,573650483,1835101728,1092762981,1399813237c1701863784,875901728,792477218,1681551479,1917870959,979450942c1885434471,543385960,1852599672,1029782131,1953785890,791624304c1701340019,779313517,1852141679,1718381944,1634562671,1865315188c1680828274,1769431410,1819109230,808464943,1634545462,1042443881c1731879228,1752195442,1631871849,1965056372,574450034,1886680168c1932472122,1835362403,1831760737,1869767529,1952870259,1836016430c1717989167,795173737,1685221239,825242159,1870081840,1919968370c1936024431,1735289203,1885431891,1010704997,980643959,1047556983c1936750396,1984848698,1917874259,2000436783,1933210480,1047679088c2017091900,1047360102,1866096956,2015389286,573579837,574454048c1043276336,1698324796,1663071352,824327544,875575600,539111476c574454115,808990771,790769720,1630485566,1919318074,1631338093c1936879674,1868908404,1919950957,574452851,577071472,979450942c1934390881,1010708340,1882874159,1198814066,1047359333,1933205820c1684630639,1819044166,979450942,1650946675,544369731,1030513014c1717986850,577136230,792477231,1869822561,1180985708,1047293033c1815765308,1031217262,909326626,1010704944,1869822561,1180985708c1047293033,1933205820,1130522482,1981837932,574450785,808464432c790769712,1630485566,1819243322,1766220905,1010723948,1768766049c796026228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949987696,1048076920,1949988668c1131963000,1702129263,1010725998,1047542391,1882879804,1010725456c1987000951,1818653285,1968207727,544498542,1635138167,1713519980c1702063201,1010708258,1969306231,1884516212,1147495265,980885573c1030513014,1818322466,790783347,980892734,1768188258,1983543072c574450785,1043276336,1782216508,980885603,1030513014,1852138274c577922420,2000436783,1917874746,1999584318,1917874746,1999584318c1917874234,980892734,2000436850,1917874746,980892734,1852990827c1983543072,574450785,1043276338,1933211452,980885626,1030513014c573976866,2000436783,1998616378,1818326586,825303613,1043276336c1933211452,544424826,1635138167,824327532,1043276342,1916434236c1953394502,980885619,1768125281,1126317417,1651076193,539126130c1097349751,1030321006,1818313506,1769103977,980885538,1953718629c1634300737,1916871229,577528169,1664775968,1126317427,1651076193c790784370,980892734,1869377379,980885618,1030513014,892744482c573651270,2000436783,1851878458,980885607,1030513014,762603810c539120713,1768045175,574450020,1395487329,1043276353,980889404c1047679090,1949988668,1097093694,980889404,792477300,1047673463c980889404,792477296,2020883063,1866692706,1852142702,792477300c980643959,2019719284,1886862398,1868708467,1917876580,1668178208c1030909800,1042445346,1849319740,1953841519,1953064559,792477231c980643959,2036625250,1010725456,1936750383,1886615354,1630485566c1634887482,1667852400,1635017028,1630485566,1634887482,1667852400c1999584318,1851865712,1919903843,1999584318,1634886714,1735289207c1831812158,1749236323,1701013871,1668103230,1818314298,1667326572c2000436843,1667854394,892616308,875637814,-349096909,0c1019215872,2128483134,1019215872,2128483134,0,0c0,0,808845312,825388080,741355574,741370928c842361904,943206964,1815096368,876033073,808465973,762064940c892352817,943077431,875637816,858993715,909391669,943205740c909195319,741488945,892481837,808532018,1815558197,959722289c876032055,841758003,875573296,892876339,942763056,943207990c942880567,875836716,859255604,829175861,943010617,926429752c909192241,943141171,959591993,825831788,842346553,741356593c943274289,909392181,829175094,892876342,825832752,926231604c808793140,1815425584,943077169,875573559,892090166,858994487c909130037,876032364,842413624,741880880,959854385,892483377c829175092,925971254,842414392,959523897,892352817,808726834c875573612,909586995,741554483,875968049,959788855,829175353c960049465,926430256,959523897,875901752,842477619,876033388c925906228,824980792,943142705,808727097,959933491,959854384c741816121,942684217,859255353,943287348,892876848,741552694c808661041,808661301,946615345,859125808,808530480,825241900c942683952,1815622962,875900978,959526707,824981813,892549177c925905716,926247986,808793140,741685303,925907255,875704631c943287353,842610736,741618487,858994993,808595512,829176121c892549177,925905716,926231602,808793140,1815427127,925907255c875704631,943270969,842610736,1815360311,892548913,825702450c824981556,892549177,925905716,926247986,808793140,741685303c926036529,909455671,829176120,842216496,926103095,943270962c959985712,1815359540,926167089,809056054,824979513,960050233c909523000,959933496,842544178,741487158,926167089,892612664c963392819,943206456,875574329,892483628,942682419,896283699c875902517,741947697,808545328,876032823,875706417,842084908c859321400,1815360305,859254833,942748727,841757746,876098097c858862392,943287348,926365744,741486899,959527217,808596786c845953335,926101552,892940345,909192240,942749750,909587251c808991084,909457464,824979506,892351280,825242417,942763060c842217521,909521970,809056044,858994743,963393332,959983672c875771698,909652268,858798393,1815162930,926299697,825242419c892088627,825504052,892351536,859189612,942879029,741815857c858863409,960049461,829173816,808595511,808596278,808528945c808923185,943010360,909586796,892612664,741685041,943274289c942813494,829175347,859320632,943011378,926231606,959919411c1815556920,808464434,926298932,892089144,942879540,808923446c859189612,942879029,741815857,859190833,859322417,829174323c825372727,892483890,808528947,926036788,842019894,825831788c875770934,741749554,808529969,875901495,829175349,875966777c842150963,808528947,842477617,909456437,943206764,959920178c741423415,808529969,875901495,829175349,909587504,909390647c959523891,859059761,909324852,825241964,892483376,741750068c825243441,825635381,829175091,909654329,858862641,942746672c842217521,909653302,859256172,959459639,841759024,875573296c943142451,875916339,892942388,741486648,892548657,825766705c946616118,842216498,842216759,875573548,909586995,1815229491c808464434,858796595,824981041,892549177,925905716,926247986c808793140,741685303,892548917,909521720,808610869,859058224c859322166,858861868,943271986,1815230003,942684217,825636152c808528953,825569331,875638835,859256172,943077177,841758262c875573296,943142451,942763059,943207990,942880567,875836716c859255604,829175861,926233401,959918389,808528953,825438259c892548152,825766252,858862392,741748789,959854385,959655985c963393335,943206456,942880053,859386156,892352054,1815360565c909259057,876032307,824981297,808531254,959526455,859139123c909259065,741356337,875771441,808727088,829175093,909325113c959723830,926231601,926168116,1815557945,875771441,875573299c824979768,892877113,909521977,808545336,926494771,942748210c825766188,858862392,1815490613,959854385,959655985,824981303c925905200,892483632,942763064,926365750,925904948,875836716c892352307,829173812,825570102,909195315,892873783,825767991c1815361081,959460921,892613168,808528948,926036788,926102326c825766252,808924981,741356601,909325365,926103860,909208631c858862899,926298424,909586732,825571379,1815622198,875639857c959526960,959199280,943206456,942880053,909586796,943206712c741881138,942750001,859321913,896282936,808924215,926364726c842610476,842479412,829174067,909718579,892547894,808594481c859058224,808794166,926101868,875706425,741882166,875706679c892352567,808545330,808990516,892548404,808991020,876165176c845952048,943141431,741488185,942828592,892416307,808202805c841756780,825308214,1815621680,808464434,942682676,824980534c925905200,842609714,858876978,859126068,959918642,808464940c909325360,1815098680,842020657,892352050,824981555,859387448c959460663,942763056,942748469,825700402,960049452,892417592c1815164214,942749745,892744243,824981048,808727350,942879544c926247993,876032055,741880368,808464434,926298932,829174584c942880057,892746036,909192248,892810291,859058993,909193580c808530226,741814323,859322673,808662069,896283191,892613687c892876592,859386156,842544182,1815230006,859058225,859191090c824981816,959919158,943142969,875916336,926365491,741816632c892548657,825766705,946616118,892679984,909194032,825241900c942683952,1815622962,926299697,825634873,824981302,892549177c925905716,926247986,808793140,741685303,859126065,959527219c929837367,943140921,825636406,808991020,926038328,829174835c909587504,959461687,943270960,959985712,1815359540,926167089c809056054,959197241,943206456,875574329,875573612,959919671c741881904,909195569,842281780,963393075,959983672,875771698c875573548,959919671,1815099696,943273777,926103865,892089394c808530996,926232889,859189612,942879029,741815857,825308216c876033072,808545336,808923185,943010360,892351020,825701172c1815688505,859322673,808662069,892088887,892613687,892876592c809056108,842086199,959199540,959983672,875771698,808991084c909457464,824980274,892351280,825242417,809004084,808662328c741355826,808529969,842543159,845953077,859059504,892940599c959523897,825636921,859190069,825766252,909259576,741750837c825831481,959854904,808545331,808923185,943010360,942747948c825833521,1815165233,926103857,842019120,824981304,842085174c859124018,925985846,825571382,959525940,859189548,959985457c1815687734,959527217,825374000,824979508,892877113,909521977c942763061,943143220,842543664,876033324,808465716,829175091c926430775,909389873,926231607,892547895,1815490617,943273521c875574067,824979504,825768240,892809269,808545331,959920434c859189556,909586732,892940345,1815622964,825832245,943207986c959523889,943207731,825702450,859189612,959985457,741945910c959527217,825374000,829173812,842216496,959657527,909192243c926364726,909719861,825831788,875575609,741947192,859322673c808662069,896283191,892613687,892876592,925970732,842610743c1815294004,925907255,926497078,943270967,842610736,1815360311c892548913,825702450,824981556,892549177,925905716,926247986c808793140,741685303,926036529,909455671,829176120,892877113c875967545,909192244,842413112,909258808,842412396,858994233c741816632,892940337,825243449,829174326,925905200,892483632c959523896,859059761,858927668,825241964,892483376,741750068c926167089,892612664,829175091,959459632,942946353,959523890c943274292,892679736,960049516,876098873,741880115,808529969c875901495,829174835,942815288,959920439,842411057,892679532c842347575,1815096376,842544945,842610485,762064940,825308724c959590705,875637814,858993715,909391669,943205740,909195319c741488945,892481837,808532018,1815558197,825702197,859124528c926493745,808793145,1815229497,875772209,942684467,824979768c925905200,875771952,942763056,926429752,959787316,959525164c875640888,1815492144,926167089,859387187,824980275,842216249c842544432,909208624,859190328,959657520,825766188,875835449c1815492145,876164921,876163125,909192242,876163125,892810806c875836780,926496307,824979763,892351280,825242417,925985844c943273777,808794166,926364972,842412849,929837107,926167609c825438775,909652268,842151993,1815164469,808988977,926234681c824981552,842478640,858796857,942763059,909587761,942682933c858796332,925970993,1815230002,859385913,842413618,808528950c808923185,875837748,909652332,842151993,741422645,808988977c926234681,829175856,842478640,858796857,959523891,808596275c808597557,858861932,842151216,741488692,825768241,959918904c896283187,892613687,892876592,942684204,875836980,929837619c909586489,842086201,859189548,892875824,1815492149,959526961c858993714,824980018,842413623,809054258,808545333,842477617c942946611,909586732,909522744,1815688240,808859959,842151474c909192248,942944307,909522229,875573612,875705399,741881136c909654065,809055544,829175862,892745784,959920441,808528949c842477617,909456437,808991084,959657014,824981813,943272248c960051257,909208629,858992947,892874808,942879020,943077682c1815623475,859191089,808530743,892089652,892613687,808859699c875573612,909586995,741749555,892417841,808595505,829174321c942815283,892548915,925969459,859255606,892612657,876033388c942880052,824979510,842216496,858994231,909208630,842217529c909719348,909521196,959984951,1815360311,925972273,842412345c841758263,943272240,859059764,942763058,825440312,808203059c875901292,842412082,808204336,909258092,875835698,741355568c942813490,825505844,829174835,858994481,875902517,875637812c892417075,825701170,925970796,808990771,741487416,875770929c858928433,829174071,942880561,859320376,875637810,892417075c825701170,808923500,909326643,741355568,875770929,875640113c829173816,942813239,842282808,875637812,892417075,808989745c959197292,875574072,943287344,942880566,741816370,875770929c858928433,963391543,858928952,875574068,859058476,842346804c1815099187,842479673,808662067,875637812,892417075,808923954c892743020,741749557,909586995,908946487,909325621,926036780c812398390,812396588,762064940,859125046,842214454,1815557687c892679725,858535475,926299954,808202348,824979564,825504564c942814258,808545336,842543153,875967031,859058476,842346804c1815230259,825307185,892417331,824980021,825504564,926102069c808545330,892547377,842347825,859058476,842346804,1815230259c909326642,942813488,859058476,825569588,1815689012,842150189c858994742,741356089,942813490,875771956,829174839,808728370c876099889,875637808,892417075,842478386,875769196,808466233c741751088,942813490,825505844,754988083,859060279,876098352c265301040,0,527433728,0,0,525271040c812384256,896282668,741355572,808857906,909208624,741355570c808857906,825388080,741355574,741370928,842361904,943206964c1815096368,876033073,808465973,762064940,892352817,943077431c875637816,858993715,909391669,943205740,909195319,741488945c892481837,808532018,1815558197,959722289,876032055,841758003c875573296,892876339,942763056,943207990,942880567,875836716c859255604,829175861,943010617,926429752,909192241,943141171c959591993,825831788,842346553,741356593,943274289,909392181c829175094,892876342,825832752,926231604,808793140,1815425584c943077169,875573559,892090166,858994487,909130037,876032364c842413624,741880880,959854385,892483377,829175092,925971254c842414392,959523897,892352817,808726834,875573612,909586995c741554483,875968049,959788855,829175353,960049465,926430256c959523897,875901752,842477619,876033388,925906228,824980792c943142705,808727097,959933491,959854384,741816121,942684217c859255353,943287348,892876848,741552694,808661041,808661301c946615345,859125808,808530480,825241900,942683952,1815622962c875900978,959526707,824981813,892549177,925905716,926247986c808793140,741685303,925907255,875704631,943287353,842610736c741618487,858994993,808595512,829176121,892549177,925905716c926231602,808793140,1815427127,925907255,875704631,943270969c842610736,1815360311,892548913,825702450,824981556,892549177c925905716,926247986,808793140,741685303,926036529,909455671c829176120,842216496,926103095,943270962,959985712,1815359540c926167089,809056054,824979513,960050233,909523000,959933496c842544178,741487158,926167089,892612664,963392819,943206456c875574329,892483628,942682419,896283699,875902517,741947697c808545328,876032823,875706417,842084908,859321400,1815360305c859254833,942748727,841757746,876098097,858862392,943287348" fillcolor="white" stroked="t" o:allowincell="t" style="position:absolute;margin-left:-0.75pt;margin-top:49.9pt;width:85.8pt;height:30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826135</wp:posOffset>
                      </wp:positionV>
                      <wp:extent cx="404495" cy="1270"/>
                      <wp:effectExtent l="0" t="37465" r="635" b="38100"/>
                      <wp:wrapNone/>
                      <wp:docPr id="362" name="AutoShape 3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4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55" stroked="t" o:allowincell="t" style="position:absolute;margin-left:74.4pt;margin-top:65.05pt;width:31.7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022985</wp:posOffset>
                      </wp:positionV>
                      <wp:extent cx="6350" cy="757555"/>
                      <wp:effectExtent l="37465" t="635" r="33020" b="0"/>
                      <wp:wrapNone/>
                      <wp:docPr id="363" name="AutoShape 4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" cy="75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02" stroked="t" o:allowincell="t" style="position:absolute;margin-left:38.8pt;margin-top:80.55pt;width:0.4pt;height:59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631190</wp:posOffset>
                      </wp:positionV>
                      <wp:extent cx="835025" cy="345440"/>
                      <wp:effectExtent l="5715" t="5080" r="27940" b="10795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5200" cy="345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oggetto benefici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25pt;margin-top:49.7pt;width:65.7pt;height:27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oggetto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</w:tc>
      </w:tr>
      <w:tr>
        <w:trPr>
          <w:trHeight w:val="69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municazione della conclusione dell'intervento e delle eventuali economie riprogrammabil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58115</wp:posOffset>
                      </wp:positionV>
                      <wp:extent cx="1018540" cy="290195"/>
                      <wp:effectExtent l="0" t="0" r="0" b="0"/>
                      <wp:wrapNone/>
                      <wp:docPr id="365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8540" cy="290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4"/>
                                      <w:szCs w:val="14"/>
                                      <w:lang w:val="it-IT"/>
                                    </w:rPr>
                                    <w:t>ArPS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2pt;height:22.85pt;mso-wrap-distance-left:9.05pt;mso-wrap-distance-right:9.05pt;mso-wrap-distance-top:0pt;mso-wrap-distance-bottom:0pt;margin-top:12.45pt;mso-position-vertical-relative:text;margin-left:-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4"/>
                                <w:szCs w:val="14"/>
                                <w:lang w:val="it-IT"/>
                              </w:rPr>
                              <w:t>ArPS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ArPCS2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color w:val="365F91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i/>
                <w:iCs/>
                <w:color w:val="365F91"/>
                <w:sz w:val="16"/>
                <w:szCs w:val="16"/>
                <w:lang w:val="it-IT"/>
              </w:rPr>
              <w:t>Vedasi sezione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color w:val="365F91"/>
                <w:sz w:val="16"/>
                <w:szCs w:val="16"/>
                <w:lang w:val="it-IT"/>
              </w:rPr>
            </w:pPr>
            <w:r>
              <w:rPr>
                <w:rFonts w:eastAsia="Calibri" w:cs="Calibri" w:ascii="Calibri" w:hAnsi="Calibri"/>
                <w:i/>
                <w:iCs/>
                <w:color w:val="365F91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365F91"/>
                <w:sz w:val="16"/>
                <w:szCs w:val="16"/>
                <w:lang w:val="it-IT"/>
              </w:rPr>
              <w:t>riprogramm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  <w:r>
        <w:br w:type="page"/>
      </w:r>
    </w:p>
    <w:p>
      <w:pPr>
        <w:pStyle w:val="Normal"/>
        <w:widowControl/>
        <w:autoSpaceDE w:val="true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590"/>
        <w:gridCol w:w="1689"/>
        <w:gridCol w:w="1567"/>
        <w:gridCol w:w="1729"/>
        <w:gridCol w:w="1276"/>
      </w:tblGrid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 xml:space="preserve">PISTA DI CONTROLLO 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Area Tematica  ______________________________________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: Realizzazione di lavori/forniture/servizi a REGIA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ZIONE CIRCUITO FINANZIARIO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ATTIVIT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GESTOR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BENEFICIAR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ESTERN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FLUSSI 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100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pprovazione delle Delibere di assegnazione delle risor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908685</wp:posOffset>
                      </wp:positionH>
                      <wp:positionV relativeFrom="page">
                        <wp:posOffset>858520</wp:posOffset>
                      </wp:positionV>
                      <wp:extent cx="1066800" cy="1028700"/>
                      <wp:effectExtent l="5715" t="5080" r="6350" b="5715"/>
                      <wp:wrapNone/>
                      <wp:docPr id="366" name="Figura a mano libera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028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ervizio Risorse Finanziarie, Bilancio e Ragioneri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62" path="l0,0l3477,21600l18123,21600l21600,0l0,0l4194304,0l2162688,0l-1669857280,2128482559l65536,0l0,0l3211264,0l-250609664,2128484134l-739246080,1434151558l0,196608l0,0l3145728,0l2162688,0l1595408384,2128484138l1087897600,1434152372l2139095040,2128483978l2162688,0l1930428416,1434151647l1031798784,1434152372l791216128,2125398066l3211264,0l-245366784,2128484134l-867172352,1434151552l0,196608l1043070976,0l164233216,0l2162688,0l-1669857280,2128482559l65536,0l0,0l14745600,0l-1552941056,2128480560l131072,0l1695547392,1434152371l0,0l-1533018112,2128480560l0,0l-1529348096,2128480560l-1525678080,2128480560l-1519386624,2128480560l-1514668032,2128480560l-1509425152,2128480560l-1505230848,2128480560l-1502085120,2128480560l-1496842240,2128480560l-1708130304,1434152370l-1707606016,1434152370l-1707606016,1434152370l-104857600,1434151546l1513095168,1434151648l1710751744,1434152371l1712324608,1434152371l-497025024,2128480569l-1986002944,2128480568l-1814560768,1434152370l1136656384,1434152371l1006698496,2128483134l14680064,0l3211264,0l0,0l196608,0l19660800,0l10813440,0l0,2113929216l2162688,0l-493879296,1434152371l0,0l1919025152,1043276393l2193212,0l1006632960,4926l196608,2128478208l980877312,1998617203l3241530,0l-1228931072,1434152372l2090860544,1434151652l-731906048,1434152372l-732954624,1434152372l2090860544,1434151652l403767296,0l-1324351488,1434151555l-65011712,1434151174l8192000,65536l-1451216076,1434151555l-2106589184,1434151555l6815744,131073l-1460653775,1434151555l6291456,1434151175l6815744,65537l-1353696970,1434151555l-1346371584,1434151555l1469186048,16l-1457508041,1434151555l-1916796928,1434151555l6815744,1l-788515792,2128483977l908066816,1434151555l256901120,16l-1392496331,1434151555l-49283072,1434151174l6029312,8650752l-792709839,2128483977l1983905792,1434151546l257490944,16l-1272959944,1434151555l-651165696,1434151192l7471104,131073l-1279249612,1434151555l-651165696,1434151192l7471104,65537l-1276103887,1434151555l-651165696,1434151192l7471104,1l1052783161,1434152027l-65011712,1434151174l264699904,0l1021325873,1434152027l-49283072,1434151174l266076160,0l1024473138,1434152027l-65011712,1434151174l266076160,0l929051953,2128483957l6291456,1434151175l265945088,0l972044594,2128483957l-49283072,1434151174l263979008,0l956314934,2128483957l6291456,1434151175l263979008,0l952119596,2128483957l6291456,1434151175l263979008,0l964703537,2128483957l6291456,1434151175l263979008,0l960508209,2128483957l6291456,1434151175l263979008,0l1045444912,1434152027l-65011712,1434151174l264503296,0l935343669,2128483957l-65011712,1434151174l264372224,0l1063283761,1434152027l6291456,1434151175l265617408,0l947926573,2128483957l6291456,1434151175l264634368,0l1048590646,1434152027l-1612709888,1434151169l264634368,0l985675057,2128483957l6291456,1434151175l264044544,0l903886641,2128483957l6291456,1434151175l265093120,0l866137905,2128483957l6291456,1434151175l265158656,0l989869105,2128483957l6291456,1434151175l264044544,0l908081458,2128483957l6291456,1434151175l265093120,0l870331700,2128483957l6291456,1434151175l265158656,0l998256684,2128483957l-651165696,1434151192l264044544,0l916468781,2128483957l-651165696,1434151192l265093120,0l878720825,2128483957l-651165696,1434151192l265158656,0l981480248,2128483957l6291456,1434151175l264044544,0l899691116,2128483957l6291456,1434151175l265093120,0l861942321,2128483957l6291456,1434151175l265158656,0l994062641,2128483957l-651165696,1434151192l264044544,0l912274489,2128483957l-651165696,1434151192l265093120,0l874525747,2128483957l-651165696,1434151192l265158656,0l1002451253,2128483957l1907359744,1434151177l264110080,0l920661046,2128483957l1907359744,1434151177l265224192,0l882913644,2128483957l1907359744,1434151177l265289728,0l1069561142,1434152027l932184064,1434151400l266010624,0l1056977712,1434152027l6291456,1434151175l264765440,0l975190323,2128483957l1934622720,1434151169l264896512,0l887122996,2128483957l1934622720,1434151169l264962048,0l849359148,2128483957l1934622720,1434151169l265027584,0l939537713,2128483957l6291456,1434151175l265879552,0l1037055545,1434152027l-49283072,1434151174l265879552,0l1041249329,1434152027l-65011712,1434151174l265879552,0l979383344,2128483957l1280311296,1434151555l264437760,0l895496753,2128483957l1280311296,1434151555l265486336,0l857748531,2128483957l1280311296,1434151555l265551872,0l1066416435,1434152027l6291456,1434151175l265682944,0l1018181170,1434152027l6291456,1434151175l264175616,0l924858418,2128483957l-65011712,1434151174l264568832,0l931149617,2128483957l6291456,1434151175l264372224,0l968895544,2128483957l6291456,1434151175l263979008,0l943730996,2128483957l6291456,1434151175l264306688,0l1028665656,1434152027l-49283072,1434151174l264306688,0l1032859948,1434152027l-65011712,1434151174l264306688,0l977285177,2128483957l1907359744,1434151177l264241152,0l891302961,2128483957l1907359744,1434151177l265355264,0l853552176,2128483957l1907359744,1434151177l265420800,0l1060124268,1434152027l-65011712,1434151174l264830976,0l-1398785995,1434151555l-65011712,1434151174l6619136,196608l-729794253,2128483977l-49283072,1434151174l69992448,0l-778030535,2128483977l-651165696,1434151192l260964352,0l962605612,1434152027l1959788544,1434151548l257097728,1l966800180,1434152027l-1346371584,1434151555l257163264,16l1972385592,2128484194l-22020096,1434152026l71696384,0l-895470282,2128483977l-49283072,1434151174l72220672,0l-899664331,2128483977l-49283072,1434151174l72286208,0l-903844809,2128483977l-49283072,1434151174l72351744,0l1969239088,2128484194l-49283072,1434151174l71761920,0l-882887880,2128483977l-49283072,1434151174l71827456,0l-887082388,2128483977l-49283072,1434151174l71892992,0l-891276751,2128483977l-49283072,1434151174l71958528,0l955265329,1434152027l1959788544,1434151548l256966656,1l959459382,1434152027l-1346371584,1434151555l257032192,16l864039212,1434152027l-49283072,1434151174l258015232,0l952119609,1434152027l-1346371584,1434151555l257163264,0l-1307561679,1434151555l-1346371584,1434151555l1469710336,16l948973875,1434152027l1959788544,1434151548l257097728,1l1562391865,2128483977l-65011712,1434151174l67698688,0l1560308786,2128483977l908066816,1434151555l66715648,0l1600139820,2128483977l-65011712,1434151174l67305472,0l1566585652,2128483977l897581056,1434151555l258539520,0l1551906352,2128483977l-651165696,1434151192l66715648,0l1595947317,2128483977l-49283072,1434151174l67371008,0l1591751225,2128483977l-49283072,1434151174l67436544,0l1814064183,2128484194l-49283072,1434151174l67567616,0l1587557938,2128483977l-49283072,1434151174l67633152,0l1809855284,2128484194l-1625292800,1434151554l66977792,0l1583363377,2128483977l-49283072,1434151174l67043328,0l1579167801,2128483977l-49283072,1434151174l67108864,0l1574973740,2128483977l-65011712,1434151174l67502080,0l1570780985,2128483977l-65011712,1434151174l66912256,0l1556100660,2128483977l-651165696,1434151192l66715648,0l1604334902,2128483977l-49283072,1434151174l66519040,0l1528837433,2128483977l-49283072,1434151174l67239936,0l1818258489,2128484194l6291456,1434151175l66519040,0l1606431026,2128483977l6291456,1434151175l66519040,0l1610626099,2128483977l6291456,1434151175l66519040,0l1547711541,2128483977l929038336,1434151555l66584576,0l1801464886,2128484194l-651165696,1434151192l66584576,0l1805660524,2128484194l6291456,1434151175l66846720,0m1544567092,2128483977m946864128,1434151555" fillcolor="white" stroked="t" o:allowincell="t" style="position:absolute;margin-left:71.55pt;margin-top:67.6pt;width:83.95pt;height:80.95pt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ervizio Risorse Finanziarie, Bilancio e Ragioneri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05410</wp:posOffset>
                      </wp:positionV>
                      <wp:extent cx="622935" cy="289560"/>
                      <wp:effectExtent l="0" t="0" r="0" b="0"/>
                      <wp:wrapNone/>
                      <wp:docPr id="367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935" cy="289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CIPES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05pt;height:22.8pt;mso-wrap-distance-left:9.05pt;mso-wrap-distance-right:9.05pt;mso-wrap-distance-top:0pt;mso-wrap-distance-bottom:0pt;margin-top:8.3pt;mso-position-vertical-relative:text;margin-left: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CIP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109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a iscrizione nel Bilancio regionale delle risorse FSC del PSC Molise Creazione dei capitoli di entrata e dei capitoli di spesa (in capo all'ArPSC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92430</wp:posOffset>
                      </wp:positionV>
                      <wp:extent cx="894080" cy="447675"/>
                      <wp:effectExtent l="5080" t="5715" r="24130" b="11430"/>
                      <wp:wrapNone/>
                      <wp:docPr id="368" name="Angolo ripiegato 5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240" cy="4478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ArPSC del PSC Moli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62" fillcolor="white" stroked="t" o:allowincell="t" style="position:absolute;margin-left:-1.5pt;margin-top:30.9pt;width:70.35pt;height:35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ArPSC del PSC Moli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591820</wp:posOffset>
                      </wp:positionV>
                      <wp:extent cx="2153920" cy="1270"/>
                      <wp:effectExtent l="635" t="37465" r="0" b="3810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54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85pt;margin-top:46.6pt;width:169.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145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imo inserimento  delle anagrafiche degli interventi del PSC Molise, in relazione alle diverse sezioni del PSC Molise, nei Sistemi di monitoraggio regionali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720090</wp:posOffset>
                      </wp:positionV>
                      <wp:extent cx="7620" cy="505460"/>
                      <wp:effectExtent l="31750" t="635" r="37465" b="0"/>
                      <wp:wrapNone/>
                      <wp:docPr id="370" name="Connettore 2 5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20" cy="50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15" stroked="t" o:allowincell="t" style="position:absolute;margin-left:32.4pt;margin-top:56.7pt;width:0.55pt;height:39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1455</wp:posOffset>
                      </wp:positionV>
                      <wp:extent cx="963930" cy="471170"/>
                      <wp:effectExtent l="8255" t="5080" r="8890" b="5715"/>
                      <wp:wrapNone/>
                      <wp:docPr id="371" name="Figura a mano libera 5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36" path="l0,0l5400,21600l16200,21600l21600,0l0,0l4194420,0l3211264,0l-65536,1426128895l-1439170560,2128484208l-65536,-1l-1,-1l65535,65536l154206208,0l-262144000,2128484134l-814743552,1434152319l-814219264,1434152319l-814219264,1434152319l1703936000,1434151480l1702887424,1434151480l0,1434124288l223346688,1434152330l223870976,1434152330l223870976,1434152330l-65536,32767l-65536,32767l0,0l0,0l-65536,32767l-65536,32767l0,0l0,1434124288l1046478848,1434152372l1047003136,1434152372l1047003136,1434152372l29360128,1434151479l-1226833920,2128483474l-1151336448,1434152377l-349700096,2128484134l-1020264448,1434152371l0,0l100,1434151174l47185920,0l-1321074688,1434151555l290455552,1434152330l0,0l0,0l0,0l0,0l0,0l0,0l29360128,1434151479l0,0l1551892480,1434151480l0,0l1772617728,2128484154l0,0l0,0l1775763456,2128484154l-935329792,1434152377l0,0l-1167065088,1434152324l0,0l0,0l1850736640,1434152352l-267911168,2128484134l0,0l-1124597760,1434152377l0,0l0,0l0,0l-2147418112,-1l-2147352577,-1l1705050111,2128484149l0,0l-1932984320,2128483981l65536,0l1744830464,2128483803l-1123549184,1434152377l3276800,0l0,8650752l12589,0l0,0l0,0l-1272971264,1434151555l-651165696,1434151192l0,131073l144947,1434124288l3276800,0l0,16842753l-65536,6619135l100,0l1310720,0l13366,0l1691877376,1434152080l0,0l-1494745088,1434152377l0,0l0,0l-1439170560,2128484208l2097152,140050432l67043586,0l11628,0l-674234368,1434151393l-675282944,1434151393l0,2128479231l-49283072,1434151174l263979008,0l956314220,2128483957l6291456,1434151175l263979008,0l952120882,2128483957l6291456,1434151175l263979008,0l964704056,2128483957l6291456,1434151175l263979008,0l960506928,2128483957l6291456,1434151175l263979008,0l1045443127,1434152027l-65011712,1434151174l264503296,0l935341420,2128483957l-65011712,1434151174l264372224,0l1063269175,1434152027l6291456,1434151175l265617408,0l947927088,2128483957l6291456,1434151175l264634368,0l1048588855,1434152027l-1612709888,1434151169l264634368,0l985674037,2128483957l6291456,1434151175l264044544,0l903885879,2128483957l6291456,1434151175l265093120,0l866136118,2128483957l6291456,1434151175l265158656,0l989870129,2128483957l6291456,1434151175l264044544,0l908079411,2128483957l6291456,1434151175l265093120,0l870331697,2128483957l6291456,1434151175l265158656,0l998258742,2128483957l-651165696,1434151192l264044544,0l916466736,2128483957l-651165696,1434151192l265093120,0l878719276,2128483957l-651165696,1434151192l265158656,0l981494838,2128483957l6291456,1434151175l264044544,0l899689836,2128483957l0,1434151175l265093120,0l861943862,2128483957l6291456,1434151175l265158656,0l994063416,2128483957l-651165696,1434151192l264044544,0l912274737,2128483957l-651165696,1434151192l265093120,0l874526265,2128483957l-651165696,1434151192l265158656,0l1002451511,2128483957l1907359744,1434151177l264110080,0l920662069,2128483957l1907359744,1434151177l265224192,0l882915129,2128483957l1907359744,1434151177l265289728,0l1069575222,1434152027l932184064,1434151400l266010624,0l1056977972,1434152027l6291456,1434151175l264765440,0l975188268,2128483957l1934622720,1434151169l264896512,0l887108407,2128483957l1934622720,1434151169l264962048,0l849374261,2128483957l1934622720,1434151169l265027584,0l939537463,2128483957l6291456,1434151175l265879552,0l1037052983,1434152027l-49283072,1434151174l265879552,0l1041249329,1434152027l-65011712,1434151174l265879552,0l979384114,2128483957l1280311296,1434151555l264437760,0l895498033,2128483957l1280311296,1434151555l265486336,0l857746484,2128483957l1280311296,1434151555l265551872,0l1066429495,1434152027l6291456,1434151175l265682944,0l1018181174,1434152027l6291456,1434151175l251658240,0l13363,2113929216l0,0l0,0l931135488,2128483957l6291456,1434151175l264372224,0l968897849,2128483957l6291456,1434151175l263979008,0l943731508,2128483957l6291456,1434151175l264306688,0l1028665394,1434152027l-50331648,1434151174l0,0l12339,0l0,0l0,0l0,0l0,0l-2147418112,-1l-2147352577,-1l14811135,0l14745600,0l983040,2128483957l1218445312,2128484159l0,0l-1996488704,2128483957l262144,0l1943011328,2128483478l-1151336448,1434152377l0,0l0,196608l14386,0l0,1434124288l1704984576,2128484149l0,0l-1993867264,2128483957l65536,0l-772789191,2128483475l-1151336448,1434152377l6553600,0l956301312,1434152027l-65536,-1l251723775,1l1704984576,2128484149l0,0l-1990721536,2128483957l65536,0l-994050048,2128483475l-1151336448,1434152377l13107200,0l-50331648,1434151174l0,0l0,0m0,0c0,0,0,0,0,0c0,0,0,0,0,0c0,0,-868220928,2128483480,-1586495488,1434152377c974127104,2128483481,-1586495488,1434152377,-778043392,2128483480c-1586495488,1434152377,-1498415104,2128483482,-1586495488,1434152377c0,0,0,0,0,0c0,0,0,0,0,0c1523187712,0,952119340,1434152027,37814272,0c-32505856,1434152371,0,0,1237319680,2128484159c29360128,1434151479,0,0,-992477184,1434152377c2084831232,2128483957,65536,2113929216,196608,1434151169c-1814036480,1434151536,0,0,0,0c0,0,-636485632,1434151555,0,0c0,0,0,0,0,0c0,0,0,0,0,0c0,0,0,0,0,0c0,0,-800063488,1434151535,0,0c0,0,0,0,0,0c0,0,0,0,0,0c0,0,0,0,0,0c0,0,0,0,0,0c0,0,0,0,0,0c0,0,0,0,0,0c0,0,0,0,0,0c0,0,0,0,0,0c0,0,0,0,0,0c0,0,0,0,0,0c0,0,0,0,0,0c0,0,0,0,-1557135360,1434152377c-1552416768,1434152377,-1548746752,1434152377,-349700096,2128484134c-1020264448,1434152371,0,0,100,1434151174c0,8650753,13113,0,4259840,0c-1920991232,1434152372,-1915748352,1434152372,-1915748352,1434152372c102236160,-51183616,16383,1310720,0,0c14745600,11796705,3225650,0,-255852544,2128484134c-673185792,1434151555,0,1310720,6291456,1434151175c5832704,1048576,3224628,0,-250609664,2128484134c-739246080,1434151558,0,1310720,6291456,1434151175c5832704,983040,3238960,0,-247988224,2128484134c344981504,1434151564,0,1310720,-1346371584,1434151555c1469644800,16,3224881,0,-247988224,2128484134c674234368,1434151564,0,1310720,-65011712,1434151174c6619136,65537,3223857,0,0,0c1310720,0,102236160,0,11796480,0c0,2113929216,2162688,0,-942669824,1434152377c0,0,-1377828864,1434151555,2162688,0c1006632960,4926,1310720,2128478208,-1934622720,1434151555c4259840,0,1784152064,2128484154,0,0c0,0,1787297792,2128484154,1289748480,1434151408c1288699904,1434151408,-1389363200,1434151555,3211264,0c196608,458752,4390912,7077985,6422633,6881394c6684672,8519681,-1382009551,1434151555,3211264,0c-566231040,2128483480,-1251999744,1434152377,-1707081728,1434152377c-1706557440,1434152377,-1706557440,1434152377,403767296,0c-1324351488,1434151555,-65011712,1434151174,8192000,65536c-1451214796,1434151555,-2106589184,1434151555,6815744,131073c-1460653775,1434151555,6291456,1434151175,6815744,65537c-1353697228,1434151555,-1346371584,1434151555,1469186048,16c-1457508052,1434151555,-1916796928,1434151555,6815744,1c-788516039,2128483977,908066816,1434151555,256901120,16c-1392495567,1434151555,-49283072,1434151174,6029312,8650752c-792712142,2128483977,1983905792,1434151546,257490944,16c-1272943561,1434151555,-651165696,1434151192,7471104,131073c-1279249098,1434151555,-651165696,1434151192,7471104,65537c-1276103629,1434151555,-651165696,1434151192,7471104,1c1322266933,1434151555,-65011712,1434151174,264699904,0c1290810419,1434151555,-49283072,1434151174,266076160,0c1293954102,1434151555,-65011712,1434151174,266076160,0c929052780,2128483957,6291456,1434151175,265945088,0c972042296,2128483957,-49283072,1434151174,263979008,0c956315192,2128483957,6291456,1434151175,263979008,0c952121651,2128483957,6291456,1434151175,263979008,0c964703541,2128483957,6291456,1434151175,263979008,0c960506933,2128483957,6291456,1434151175,263979008,0c1314926900,1434151555,-65011712,1434151174,264503296,0c935344177,2128483957,-65011712,1434151174,264372224,0c1332751414,1434151555,6291456,1434151175,265617408,0c947927404,2128483957,6291456,1434151175,264634368,0c1318072373,1434151555,-1612709888,1434151169,264634368,0c985675832,2128483957,6291456,1434151175,264044544,0c903886137,2128483957,6291456,1434151175,265093120,0c866137142,2128483957,6291456,1434151175,265158656,0c989869112,2128483957,6291456,1434151175,264044544,0c908080439,2128483957,6291456,1434151175,265093120,0c870330924,2128483957,6291456,1434151175,265158656,0c998257969,2128483957,-651165696,1434151192,264044544,0c916469046,2128483957,-651165696,1434151192,265093120,0c878719543,2128483957,-651165696,1434151192,265158656,0c981494832,2128483957,6291456,1434151175,264044544,0c899692077,2128483957,6291456,1434151175,265093120,0c861941811,2128483957,6291456,1434151175,265158656,0c994063160,2128483957,-651165696,1434151192,264044544,0c912275249,2128483957,-651165696,1434151192,265093120,0c874523697,2128483957,-651165696,1434151192,265158656,0c1002452017,2128483957,1907359744,1434151177,264110080,0c920662837,2128483957,1907359744,1434151177,265224192,0c882914611,2128483957,1907359744,1434151177,265289728,0c1339043896,1434151555,932184064,1434151400,266010624,0c1326461488,1434151555,6291456,1434151175,264765440,0c975188588,2128483957,1934622720,1434151169,264896512,0c887107884,2128483957,1934622720,1434151169,264962048,0c849359923,2128483957,1934622720,1434151169,265027584,0c939538221,2128483957,6291456,1434151175,265879552,0c1306538553,1434151555,-49283072,1434151174,265879552,0c1310733364,1434151555,-65011712,1434151174,265879552,0c979384121,2128483957,1280311296,1434151555,264437760,0c895511602,2128483957,1280311296,1434151555,265486336,0c857748529,2128483957,1280311296,1434151555,265551872,0c1335899187,1434151555,6291456,1434151175,265682944,0c1271935032,1434151555,6291456,1434151175,264175616,0c924856631,2128483957,-65011712,1434151174,264568832,0c931148854,2128483957,6291456,1434151175,264372224,0c968898865,2128483957,6291456,1434151175,263979008,0c943732588,2128483957,6291456,1434151175,264306688,0c1298149937,1434151555,-49283072,1434151174,264306688,0c1302345009,1434151555,-65011712,1434151174,264306688,0c977285940,2128483957,1907359744,1434151177,264241152,0c891300914,2128483957,1907359744,1434151177,265355264,0c853555501,2128483957,1907359744,1434151177,265420800,0c1329607225,1434151555,-65011712,1434151174,264830976,0c-1398787017,1434151555,-65011712,1434151174,6619136,196608c886061361,1434151555,-651165696,1434151192,80740352,0c881866604,1434151555,-651165696,1434151192,80674816,0c890253873,1434151555,932184064,1434151400,80805888,0c-778029775,2128483977,-651165696,1434151192,260964352,0c-1307561166,1434151555,-1346371584,1434151555,1469710336,16c1562389554,2128483977,-65011712,1434151174,67698688,0c1560295469,2128483977,908066816,1434151555,66715648,0c1600139833,2128483977,-65011712,1434151174,67305472,0c1566585397,2128483977,897581056,1434151555,258539520,0c1551906610,2128483977,-651165696,1434151192,66715648,0c1595945580,2128483977,-49283072,1434151174,67371008,0c1591751476,2128483977,-49283072,1434151174,67436544,0c1814049843,2128484194,-49283072,1434151174,67567616,0c1587556404,2128483977,-49283072,1434151174,67633152,0c1809854515,2128484194,-1625292800,1434151554,66977792,0c1583361074,2128483977,-49283072,1434151174,67043328,0c1579167084,2128483977,-49283072,1434151174,67108864,0c1574974770,2128483977,-65011712,1434151174,67502080,0c1570780209,2128483977,-65011712,1434151174,66912256,0c1556099892,2128483977,-651165696,1434151192,66715648,0c1604334649,2128483977,-49283072,1434151174,66519040,0c1528837945,2128483977,-49283072,1434151174,67239936,0c1818244919,2128484194,6291456,1434151175,66519040,0c1606433075,2128483977,6291456,1434151175,66519040,0c1610640436,2128483977,6291456,1434151175,66519040,0c1547710770,2128483977,929038336,1434151555,66584576,0c1801466164,2128484194,-651165696,1434151192,66584576,0c1805662515,2128484194,6291456,1434151175,66846720,0c1544565297,2128483977,946864128,1434151555,66650112,0c1541419372,2128483977,-651165696,1434151192,66650112,0c1538275129,2128483977,964689920,1434151555,66453504,0c1535129907,2128483977,6291456,1434151175,66781184,0c1530934072,2128483977,929038336,1434151555,67174400,0c1795176753,2128484194,-651165696,1434151192,67174400,0c1790979127,2128484194,-65011712,1434151174,67764224,0c1975530292,2128484194,-65011712,1434151174,71499776,0c-784320719,2128483977,1983905792,1434151546,257228800,0c1124085811,1434151555,-49283072,1434151174,81264640,0c1119891500,1434151555,-49283072,1434151174,81199104,0c1128279404,1434151555,6291456,1434151175,81330176,0c1526740533,2128483977,980418560,1434151555,76939264,0c-1439680460,1434151555,6291456,1434151175,6750208,1c-1436534991,1434151555,-49283072,1434151174,6750208,8519681c-1432343500,1434151555,6291456,1434151175,6750208,65537c-780127956,2128483977,-651165696,1434151192,262602752,0c-687851467,2128483969,932184064,1434151400,261554176,0c-1333774286,1434151555,-65011712,1434151174,8060928,0c1116747826,1434151555,-65011712,1434151174,257425408,16c-767543497,2128483977,6291456,1434151175,74186752,0c-769640650,2128483977,-651165696,1434151192,74252288,0c-1428146126,1434151555,-49283072,1434151174,5963776,8650753c-735039179,2128483977,1019215872,1434151555,66322432,0c-737134535,2128483977,-49283072,1434151174,65732608,0c-732942036,2128483977,998244352,1434151555,65601536,0c1010840885,1434151555,-651165696,1434151192,65601536,0c1997549873,2128484194,1068498944,1434151555,65863680,1c-740281290,2128483977,-65011712,1434151174,66125824,0c1081095993,1434151555,-651165696,1434151192,65863680,0c-744475028,2128483977,-49283072,1434151174,65994752,0c-747621839,2128483977,1034944512,1434151555,66256896,0c-765446863,2128483977,1068498944,1434151555,65798144,1c-750767048,2128483977,-65011712,1434151174,66060288,0c1084240945,1434151555,-651165696,1434151192,65798144,0c-754960848,2128483977,-49283072,1434151174,65929216,0c-758106828,2128483977,1050673152,1434151555,65536000,0c-761238480,2128483977,6291456,1434151175,66191360,0c-763350474,2128483977,-49283072,1434151174,65667072,0c-803195856,2128483977,908066816,1434151555,257622016,16c-799000775,2128483977,-651165696,1434151192,257556480,16c-790612372,2128483977,705691648,1434151170,257359872,16c-771739087,2128483977,-65011712,1434151174,73990144,0c1995452724,2128484194,-651165696,1434151192,74317824,0c1008742454,2128483957,-65011712,1434151174,263258112,0c1012937004,2128483957,1135607808,1434151555,262995968,0c1825584181,1434151555,-65011712,1434151174,6488064,0c-1303366088,1434151555,-65011712,1434151174,6750208,196608c847277167,2128483957,6291456,1434151175,263716864,0c843083552,2128483957,-49283072,1434151174,263585792,0c809509437,2128483957,-49283072,1434151174,263520256,0c1343254121,1434151555,-65011712,1434151174,263127040,0c1347448943,1434151555,-65011712,1434151174,263192576,0c801138024,2128483957,-65011712,1434151174,262930432,0c796947571,2128483957,-65011712,1434151174,262864896,0c805335663,2128483957,-65011712,1434151174,262799360,0c838886249,2128483957,-65011712,1434151174,263061504,0c834697317,2128483957,6291456,1434151175,263716864,0c830500922,2128483957,-49283072,1434151174,263520256,0c826307683,2128483957,1357905920,1434151555,263651328,0c822104943,2128483957,-49283072,1434151174,263520256,0c817919804,2128483957,1393557504,1434151555,263782400,0c813725472,2128483957,-49283072,1434151174,263585792,0c1410346812,1434151555,-2082471936,1434151194,262733824,0c-1315942286,1434151555,6291456,1434151175,1469579264,0c-773834121,2128483977,-65011712,1434151174,74121216,0c-1300209290,1434151555,6291456,1434151175,5832704,65536c-1297079747,1434151555,6291456,1434151175,5832704,1048576c-1292885443,1434151555,6291456,1434151175,5832704,131072c-1289719198,1434151555,6291456,1434151175,5832704,983040c-1424999817,1434151555,-49283072,1434151174,5963776,8716289c-786401504,2128483977,-49283072,1434151174,75038720,0c1991276320,2128484194,-65011712,1434151174,68681728,0c-819974798,2128483977,-49283072,1434151174,69271552,0c-805275031,2128483977,-49283072,1434151174,68747264,0c-815783892,2128483977,-49283072,1434151174,69140480,0c-817858769,2128483977,-49283072,1434151174,69206016,0c1988128826,2128484194,6291456,1434151175,68943872,0c-809475722,2128483977,-49283072,1434151174,68812800,0c-813677467,2128483977,-49283072,1434151174,68878336,0c-794793628,2128483977,-49283072,1434151174,75104256,0c-775930516,2128483977,-65011712,1434151174,74055680,0c1132491344,1434151555,-49283072,1434151174,81395712,0c-1311753609,1434151555,-1346371584,1434151555,1469644800,16c-1421838560,1434151555,-1934622720,1434151555,6619136,1c-1407173268,1434151555,-65011712,1434151174,6619136,65537c-1402978967,1434151555,-65011712,1434151174,6619136,131072c1983934017,2128484194,6291456,1434151175,71303168,0c-824165769,2128483977,6291456,1434151175,71172096,0c-828349638,2128483977,6291456,1434151175,71237632,0c-832560535,2128483977,1174405120,1434151555,70975488,0c-836754866,2128483977,1184890880,1434151555,70909952,0c-840945860,2128483977,-65011712,1434151174,71041024,0c1979740002,2128484194,-65011712,1434151174,71106560,0c-845126811,2128483977,-65011712,1434151174,70123520,0c-849318045,2128483977,-65011712,1434151174,70778880,0c-1285545883,1434151555,-65011712,1434151174,1469841408,0c-1282395335,1434151555,-2106589184,1434151555,1469841408,65536c-878678427,2128483977,-651165696,1434151192,71630848,0c1247835168,1434151555,1256194048,1434151555,262537216,0c-853510353,2128483977,-65011712,1434151174,71368704,0c-857709715,2128483977,1201668096,1434151555,70189056,0c1096810496,1434151555,6291456,1434151175,262471680,0c1518353470,2128483977,1219493888,1434151555,70844416,0c1514155810,2128483977,-49283072,1434151174,70254592,0c1509974374,2128483977,-49283072,1434151174,70451200,0c-861898976,2128483977,-49283072,1434151174,70582272,0c-866096781,2128483977,-49283072,1434151174,70713344,0c-870291086,2128483977,-49283072,1434151174,70057984,0c-874497722,2128483977,-49283072,1434151174,70647808,0c-1377807287,1434151555,-1369440256,1434151555,1468792832,0c1505767228,2128483977,-49283072,1434151174,70320128,0c1501581426,2128483977,-49283072,1434151174,70385664,0c1497395810,2128483977,1237319680,1434151555,70516736,0c1493198906,2128483977,-65011712,1434151174,71565312,0c-1410305425,1434151555,-1934622720,1434151555,6619136,0c1522558830,2128483977,1156579328,1434151555,76218368,0c1993369971,2128484194,-651165696,1434151192,260898816,0c-1395637958,1434151555,-49283072,1434151174,6029312,8585216c1101031791,1434151555,1104150528,1434151555,258605056,0c-1321180814,1434151555,1104150528,1434151555,1469513728,16c1093693252,1434151555,-651165696,1434151192,260571136,16c1090531362,1434151555,-651165696,1434151192,260505600,16c1406149181,1434151555,-2082471936,1434151194,71434240,0c-1389334676,1434151555,6291456,1434151175,6684672,1c-1386204894,1434151555,-49283072,1434151174,6684672,8519681c-1381993375,1434151555,6291456,1434151175,6684672,65537c1087402093,1434151555,-65011712,1434151174,76283904,0c-1329565638,1434151555,-1612709888,1434151169,8192000,0c1403020066,1434151555,6291456,1434151175,262668288,0c-782223312,2128483977,-49283072,1434151174,258146304,0c1936683066,1869182057,1010714734,1882878071,1953067887,1450078057c1818587680,1986622561,1869760101,1881292141,577070945,1886862398c1936683066,1936090703,943617125,842348597,1999584304,1869625968c1717981043,1047815539,1886859068,1936683066,1869182057,1010718318c1698328695,1852142712,2019762292,808526397,808990262,1663050288c824327545,926429744,790769712,1886862398,1717986618,1165255525c1852142712,1030496372,825701666,1948262965,808788541,539111480c908213618,573584691,574448160,892417845,1010708258,2000318583c1315987826,795176559,1886862398,1668244538,1763734096,857881956c539113014,1701667182,1766203965,1634891111,1830838560,544173665c1700948332,908091762,1010704946,980449071,1348693860,1631338098c1634887482,1667852400,1819113504,1631220590,1952981565,792359028c1751348015,1935764837,1701867310,1819113582,1836216166,779318369c795308655,2002874980,1835495017,808595308,1831810608,577661281c979450942,1885434471,1147365736,543257697,1030320757,1953785890c791624304,1701340019,779313517,1919117677,1718580079,1868770932c1718562669,1701013862,1919907631,808595300,1999581233,1885631087c1701015410,1852404595,1634227047,1042441584,1936750396,1886615354c1886862398,1315125875,1349538678,1010708338,980643959,1917874291c979450942,1836213880,979450942,543581807,807550328,1031348258c790769698,979450942,544503909,574453859,909520945,573585462c1031365408,842019106,808990776,1010708258,2017091887,1047360102c1882874172,1198814066,544042853,1953722992,1768956477,1010704997c1986083425,796160844,1630485566,1936879674,1868908404,1631338093c1819243322,1766220905,1010723948,1920154209,1816355431,1635131506c1713519980,1717986918,1043276390,979447612,1768714099,1818838628c1631338092,544107578,958545271,573584947,979450942,1768714099c1818838628,1631338092,1735553850,1919697762,1818326560,808460861c808464432,1010708258,1933205807,1684630639,1819044166,979450942c1702127981,1010708338,1815765295,792477294,980643959,1917874291c1886862398,1953708659,28404857,0,65536,0c0,0,1284505600,2128483871,-1302331392,1434152377c0,0,0,134217728,182321152,0c-521142272,1434152377,0,0,65536,0c0,0,-521142272,1434152377,1832910848,1434152352c-1059061760,1434152372,2010120192,1434152373,364904448,1434152330c-859832320,1434152372,0,0,0,0c0,0,0,0,0,0c0,0,0,0,0,0c0,0,0,0,0,0c0,0,0,0,0,0c0,0,0,0,0,0c1785724928,1434152371,502267904,1434152330,504365056,1434152330c1470103552,2128482679,1470103552,2128482679,1470103552,2128482679c1470103552,2128482679,0,0,1470103552,2128482679c0,0,0,0,0,0c0,0,0,0,0,0c0,0,0,0,1178599424,1434152378c0,0,126943232,0,0,603947010c-647168000,758297582,3977801,0,524288,65536c-1282408448,1434152377,-65536,65535,4456448,4c0,983040,1376256,0,524288,65536c-1479540736,1434152377,-65536,65535,4718592,0c0,4194304,1114128,0,524288,65536c552599552,1434152377,-65536,65535,0,16c4194304,0,65536,0,524288,65536c-365953024,1434152377,-65536,65535,0,1c67043328,0,262144,0,524288,65536c-335544320,1434152377,-65536,65535,0,536870912c0,256,524288,0,524288,65536c-305135616,1434152377,-65536,65535,0,0c33554688,0,524288,0,524288,65536c-274726912,1434152377,-65536,65535,0,2103967750c-8453350,-2,3731440,0,524288,65536c-244318208,1434152377,-65536,65535,42205184,0c32,534528,1638528,0,524288,65536c-213909504,1434152377,-65536,65535,0,1c-2147483648,0,65536,0,524288,65536c-183500800,1434152377,-65536,65535,134217728,8c0,0,376864,0,524288,65536c-153092096,1434152377,-65536,65535,0,603947010c-647168000,771732462,3977801,0,524288,65536c-122683392,1434152377,-65536,65535,4456448,4c0,983040,1376256,0,524288,65536c-92274688,1434152377,-65536,65535,4718592,0c0,4194304,1114128,0,524288,65536c-61865984,1434152377,-65536,65535,25165824,25080c-1132527616,593983,1441784,0,524288,65536c-31457280,1434152377,-65536,65535,8388608,768c-2147483648,127,327776,0,524288,65536c-1048576,1434152377,-65536,65535,0,16c4194304,0,65536,0,524288,65536c29360128,1434152378,-65536,65535,0,1c67043328,0,262144,0,524288,65536c59768832,1434152378,-65536,65535,8388608,768c-2147483648,127,327776,0,524288,65536c90177536,1434152378,-65536,65535,8388608,2848c-2147483648,127,327928,0,524288,65536c120586240,1434152378,-65536,65535,33554432,448c2139095040,1426066432,335864,0,524288,65536c150994944,1434152378,-65536,65535,75497472,960c-2139160576,-2092957569,385120,0,524288,65536c181403648,1434152378,-65536,65535,41943040,768c-8388608,3199,327776,0,524288,65536c211812352,1434152378,-65536,65535,0,384c8323072,0,131064,0,524288,65536c242221056,1434152378,-65536,65535,0,16384c0,536870912,65536,0,524288,65536c272629760,1434152378,-65536,65535,65994752,2976c-65536,-1084756097,393215,0,524288,65536c303038464,1434152378,-65536,65535,0,536870912c33554688,256,524288,0,524288,131072c333447168,1434152378,-65536,65535,0,2103967750c-8453350,-2,3731440,0,524288,262144c363855872,1434152378,-65536,65535,1612906496,16777216c267387648,8446974,1769472,0,524288,65536c394264576,1434152378,-65536,65535,131072,0c0,1024,65536,0,524288,65536c424673280,1434152378,-65536,65535,0,0c234881792,510,524288,0,524288,65536c455081984,1434152378,-65536,65535,131072,0c0,1024,65536,0,524288,65536c485490688,1434152378,-65536,65535,1610612736,0c0,8421892,65536,0,524288,65536c515899392,1434152378,-65536,65535,131072,0c0,1024,65536,0,524288,65536c546308096,1434152378,-65536,65535,2162688,16777216c133169152,8192,1245184,0,524288,65536c576716800,1434152378,-65536,65535,134217728,0c0,0,66048,0,524288,65536c607125504,1434152378,-65536,65535,13107200,0c0,262144,65606,0,524288,65536c637534208,1434152378,-65536,65535,8912896,0c0,0,77824,0,524288,65536c667942912,1434152378,-65536,65535,67108864,0c0,335544320,65536,0,524288,65536c698351616,1434152378,-65536,65535,32243712,0c524288000,-1320902656,342263,0,524288,65536c728760320,1434152378,-65536,65535,0,0c30474240,0,243662848,2128480696,-603979776,2128482672c-603979776,2128482672,-2001731584,2128482672,0,16c4194304,0,65536,0,1528823808,2128483977c-49283072,1434151174,67239936,0,1818244145,2128484194c6291456,1434151175,66519040,0,1606431795,2128483977c6291456,1434151175,66519040,0,1610626098,2128483977c6291456,1434151175,66519040,0,1547710769,2128483977c929038336,1434151555,66584576,0,1801467436,2128484194c-651165696,1434151192,66584576,0,1805660469,2128484194c6291456,1434151175,66846720,0,1544566065,2128483977c946864128,1434151555,66650112,0,1541420592,2128483977c-651165696,1434151192,66650112,0,1538274869,2128483977c964689920,1434151555,66453504,0,1535128373,2128483977c6291456,1434151175,66781184,0,1530934581,2128483977c929038336,1434151555,67174400,0,1795189813,2128484194c-651165696,1434151192,67174400,0,1790981168,2128484194c-65011712,1434151174,67764224,0,1975531570,2128484194c-65011712,1434151174,71499776,0,1084241709,1434152027c-49283072,1434151174,67960832,0,1087385656,1434152027c-49283072,1434151174,30474240,0,244449280,2128480696c-603979776,2128482672,-603979776,2128482672,-2001731584,2128482672c0,1,67043328,0,262144,0c-65011712,1434151174,68222976,0,1102065719,1434152027c-49283072,1434151174,68288512,0,1105213237,1434152027c-49283072,1434151174,68354048,0,1109404724,1434152027c-49283072,1434151174,68419584,0,1113601333,1434152027c-49283072,1434151174,68485120,0,-276796366,1434151538c6291456,1434151175,68616192,0,1091581497,1434152027c-49283072,1434151174,68091904,0,1081095737,1434152027c-49283072,1434151174,67895296,0,-784321739,2128483977c1983905792,1434151546,257228800,0,1003500853,1434152027c-49283072,1434151174,81264640,0,999307116,1434152027c-49283072,1434151174,81199104,0,1007694899,1434152027c6291456,1434151175,81330176,0,1526739253,2128483977c980418560,1434151555,76939264,0,-1439680459,1434151555c6291456,1434151175,6750208,1,-1436537806,1434151555c-49283072,1434151174,6750208,8519681,-1432342164,1434151555c6291456,1434151175,6750208,65537,-780126922,2128483977c-651165696,1434151192,262602752,0,30488119,0c245497856,2128480696,-603979776,2128482672,-603979776,2128482672c-2001731584,2128482672,0,536870912,0,256c524288,0,257425408,16,-767543246,2128483977c6291456,1434151175,74186752,0,-769642187,2128483977c-651165696,1434151192,74252288,0,-1428147399,1434151555c-49283072,1434151174,5963776,8650753,-735038668,2128483977c1019215872,1434151555,66322432,0,-737136334,2128483977c-49283072,1434151174,65732608,0,-732940747,2128483977c998244352,1434151555,65601536,0,969960496,1434152027c-651165696,1434151192,65601536,0,1997551922,2128484194c1068498944,1434151555,65863680,1,-740282320,2128483977c-65011712,1434151174,66125824,0,973092661,1434152027c-651165696,1434151192,65863680,0,-744474317,2128483977c-49283072,1434151174,65994752,0,-747622092,2128483977c1034944512,1434151555,66256896,0,-765447887,2128483977c1068498944,1434151555,65798144,1,-750765770,2128483977c-65011712,1434151174,66060288,0,976237617,1434152027c-651165696,1434151192,65798144,0,-754960848,2128483977c-49283072,1434151174,65929216,0,-758107087,2128483977c30474240,0,246284288,2128480696,-603979776,2128482672c-603979776,2128482672,-2001731584,2128482672,0,0c33554688,0,524288,0,-803209216,2128483977c908066816,1434151555,257622016,16,-799002059,2128483977c-651165696,1434151192,257556480,16,-790613711,2128483977c705691648,1434151170,257359872,16,-771737803,2128483977c-65011712,1434151174,73990144,0,1995453491,2128484194c-651165696,1434151192,74317824,0,1008744504,2128483957c-65011712,1434151174,263258112,0,1012935734,2128483957c1135607808,1434151555,262995968,0,1825585260,1434151555c-65011712,1434151174,6488064,0,-1303367367,1434151555c-65011712,1434151174,6750208,196608,847263285,2128483957c6291456,1434151175,263716864,0,843082807,2128483957c-49283072,1434151174,263585792,0,809514032,2128483957c-49283072,1434151174,263520256,0,1073754936,1434152027c-65011712,1434151174,263127040,0,-1145032084,1434151538c-65011712,1434151174,263192576,0,801124913,2128483957c-65011712,1434151174,262930432,0,796930353,2128483957c-65011712,1434151174,262864896,0,805319736,2128483957c-65011712,1434151174,30474240,0,247070720,2128480696c-503316480,2128482672,-503316480,2128482672,-2000683008,2128482672c0,2103967750,-8453350,-2,3731440,0c-49283072,1434151174,263520256,0,826290483,2128483957c1357905920,1434151555,263651328,0,822097209,2128483957c-49283072,1434151174,263520256,0,817916978,2128483957c1393557504,1434151555,263782400,0,813707570,2128483957c-49283072,1434151174,263585792,0,-1074777803,1434151538c-2082471936,1434151194,262733824,0,-908054223,2128483977c1068498944,1434151555,261357568,0,-1315949772,1434151555c6291456,1434151175,1469579264,0,-773834447,2128483977c-65011712,1434151174,74121216,0,-1300220363,1434151555c6291456,1434151175,5832704,65536,-1297060816,1434151555c6291456,1434151175,5832704,1048576,-1292880586,1434151555c6291456,1434151175,5832704,131072,-1289735120,1434151555c6291456,1434151175,5832704,983040,-1425001672,1434151555c-49283072,1434151174,5963776,8716289,-786417359,2128483977c-49283072,1434151174,75038720,0,1991257143,2128484194c-65011712,1434151174,68681728,0,-819973071,2128483977c-49283072,1434151174,69271552,0,30486576,0c268435456,2128480696,-503316480,2128482672,-503316480,2128482672c-2000683008,2128482672,42205184,0,32,534528c1638528,0,69206016,0,1988113721,2128484194c6291456,1434151175,68943872,0,-809472969,2128483977c-49283072,1434151174,68812800,0,-813682382,2128483977c-49283072,1434151174,68878336,0,-794807245,2128483977c-49283072,1434151174,75104256,0,-775932615,2128483977c-65011712,1434151174,74055680,0,1011888180,1434152027c-49283072,1434151174,81395712,0,787491892,1434152027c-49283072,1434151174,258080768,0,868248631,1434152027c-1346371584,1434151555,257032192,0,-1311754697,1434151555c-1346371584,1434151555,1469644800,16,791687992,1434152027c1959788544,1434151548,256966656,1,-1421855183,1434151555c-1934622720,1434151555,6619136,1,-1407177674,1434151555c-65011712,1434151174,6619136,65537,-1402981327,1434151555c-65011712,1434151174,6619136,131072,1983920436,2128484194c6291456,1434151175,71303168,0,-824167882,2128483977c6291456,1434151175,71172096,0,-828360651,2128483977c6291456,1434151175,71237632,0,-832555211,2128483977c30474240,0,270139392,2128480696,-603979776,2128482672c-603979776,2128482672,-2001731584,2128482672,0,1c-2147483648,0,65536,0,1979711488,2128484194c-65011712,1434151174,71106560,0,-845139405,2128483977c-65011712,1434151174,70123520,0,-849333972,2128483977c-65011712,1434151174,70778880,0,-1285540039,1434151555c-65011712,1434151174,1469841408,0,-1282395344,1434151555c-2106589184,1434151555,1469841408,65536,-878692553,2128483977c-651165696,1434151192,71630848,0,1015035193,1434152027c1256194048,1434151555,262537216,0,-853513163,2128483977c-65011712,1434151174,71368704,0,-857722574,2128483977c1201668096,1434151555,70189056,0,988820531,1434152027c6291456,1434151175,262471680,0,1518351414,2128483977c1219493888,1434151555,70844416,0,1514157621,2128483977c-49283072,1434151174,70254592,0,1509977136,2128483977c-49283072,1434151174,70451200,0,-861916618,2128483977c-49283072,1434151174,70582272,0,-866109899,2128483977c-49283072,1434151174,70713344,0,-870304455,2128483977c-49283072,1434151174,70057984,0,-874499476,2128483977c-49283072,1434151174,30474240,0,270925824,2128480696c165675008,2128482674,165675008,2128482674,-1997537280,2128482672c134217728,8,0,0,376864,0c-49283072,1434151174,70385664,0,1497379891,2128483977c1237319680,1434151555,70516736,0,1493185335,2128483977c-65011712,1434151174,71565312,0,-1410323402,1434151555c-1934622720,1434151555,6619136,0,1522545004,2128483977c1156579328,1434151555,76218368,0,1993357620,2128484194c-651165696,1434151192,260898816,0,-1395640784,1434151555c-49283072,1434151174,6029312,8585216,993014325,1434152027c1104150528,1434151555,258605056,0,-1321192393,1434151555c1104150528,1434151555,1469513728,16,985674284,1434152027c-651165696,1434151192,260571136,16,982528820,1434152027c-651165696,1434151192,260505600,16,1121989425,1434152027c-2082471936,1434151194,71434240,0,-1389348555,1434151555c6291456,1434151175,6684672,1,-1386204106,1434151555c-49283072,1434151174,6684672,8519681,-1381995465,1434151555c6291456,1434151175,6684672,65537,979383858,1434152027c-65011712,1434151174,76283904,0,-1329581260,1434151555c-1612709888,1434151169,8192000,0,30487857,0c277479424,2128480696,-697303040,2128482672,-697303040,2128482672c-2002780160,2128482672,0,603947010,-647168000,771732462c3977801,0,825819136,824981043,808859193,925723704c1460746546,2,842072064,859321400,1815557945,842609709c925905720,875637810,892417075,876032305,960050796,875835961c1815096376,943142701,892351280,841758003,876098097,926495544c908946487,909193525,909719093,859058476,825569588,1815230769c959460914,892548150,1815096370,909260345,825636144,875637810c892417075,926036018,892940652,943208249,741618741,875770929c892417329,845953076,959461173,942815031,963391788,808990262c808988976,859058476,842346804,1815556656,875770157,825701174c741619765,875770929,892417329,845952309,909195061,875967027c1815490860,842479921,892680243,841757241,876098097,959525944c841837620,808595506,741751088,875770929,808596785,929838642c909719089,741619763,942500912,926168377,842543664,842084908c859321400,1815557945,842609709,925905720,875637810,892417075c876032305,842151788,926298162,1815096370,960051245,859059766c841756979,876098097,926495544,875392055,859320889,741488432c875770929,825308465,929838135,909652530,741879858,959278128c30487344,0,324141056,2128480696,-697303040,2128482672c-697303040,2128482672,-2002780160,2128482672,4456448,4c0,983040,1376256,0,876085248,959525944c875392052,859320889,741488432,875770929,825308465,929838135c825636657,741356089,942500912,943206968,808990775,842084908c859321400,1815557945,842609709,925905720,875637810,892417075c876032305,942749548,892614450,1815096374,926431277,858929200c841758776,876098097,926495544,875392055,859320889,741488432c875770929,825308465,929838135,842610737,741488953,942500912c926036281,825571126,842084908,859321400,1815557945,842609709c925905720,875637810,892417075,876032305,959526764,842348597c1815096376,842347833,842216758,875637817,892417075,926036018c892940652,943208249,741618741,875770929,892417329,845953076c909719093,909456950,963391788,892614965,842543929,859058476c842346804,1815556656,875770157,825701174,741619765,875770929c892417329,845952309,858797877,842608946,1815490860,808728120c825375027,875637810,892417075,926036018,959720812,808663090c824980023,825504564,925970741,892496948,892416056,741487410c892955696,959525170,741945398,875770929,808596785,762066738c909390641,892417843,30487608,0,333316096,2128480696c-697303040,2128482672,-697303040,2128482672,-2002780160,2128482672c4718592,0,0,4194304,1114128,0c825556992,1815426357,959853617,858796343,824981043,876178486c859257144,741685048,875770929,808596785,829175602,926496057c875903032,875637812,892417075,942945585,926233196,926366000c824981554,909455724,825832242,741684792,942813490,959658036c762066743,825242934,842086193,859058476,825569588,1815361329c959854390,943207992,829173804,858797621,943142960,825371702c942946354,926366003,942684524,943076912,824981041,825504564c892678453,909536309,909455671,808204340,808857964,959656240c741356088,942813490,959658036,762066743,825242934,842086193c859058476,825569588,1815361329,808662838,842478645,829173804c892745269,892745016,825371698,942946354,926366003,926496876c808532021,824981045,825504564,892678453,892496949,959657272c741356085,892431408,809054517,842347318,842084908,859321400c1815557945,825570861,909456945,824981049,825504564,959525173c909536306,909455671,808204340,959787372,926169397,741814579c942813490,959658036,762066743,942815540,842477619,859058476c825569588,1815361329,926103350,942682161,30486572,0c342097920,2128480696,-503316480,2128482672,-503316480,2128482672c-2000683008,2128482672,25165824,25080,-1132527616,593983c1441784,0,741539840,942813490,825505844,762065977c942815540,842477619,859058476,825569588,1815361329,909457206c909194807,829173804,892811317,859387701,825371704,942946354c926366003,959720812,808663090,824980023,825504564,925970741c926313524,825439030,808202805,808989036,892680249,741619762c942813490,825505844,762065977,892483121,942815538,824979504c825504564,892678453,909536308,926365497,808202809,943010156c859190067,741816115,942813490,959658036,762066743,942815540c842477619,859058476,825569588,1815361329,875575094,942814003c829173804,825833269,808990518,825371697,942946354,926366003c959720812,808663090,824980023,825504564,925970741,926313524c943206449,808203318,926232940,859257140,741356599,942813490c959658036,762066743,825242934,842086193,859058476,825569588c1815361329,808793910,808988722,829173804,925906741,943271992c825371701,942946354,926366003,892743020,925970736,824980017c825504564,925970741,909536308,842150201,808203829,892678508c808464694,741357110,942813490,959658036,762066743,825308470c30487862,0,352452608,2128480696,-503316480,2128482672c-503316480,2128482672,-2000683008,2128482672,8388608,768c-2147483648,127,327776,0,825294848,913060919c959526198,741356592,892431408,859322418,858993719,842084908c859321400,1815557945,842609709,925905720,875637810,892417075c876032305,842479212,859388211,1815096374,942749745,876098866c841759032,876098097,959525944,842427444,892612921,875637814c892417075,892809521,892745324,875575601,1815096368,909129265c808530740,841758258,876098097,926495544,842427447,892612921c875637814,892417075,892809521,892745324,875575601,1815096368c808531505,808858166,841759033,876098097,926495544,842427447c892612921,875637814,892417075,892809521,892745324,875575601c1815096368,926168369,892416311,841756980,876098097,926495544c842624055,942878777,741749555,875770929,892417329,913061173c876098870,741750581,942763056,909390128,909654068,842084908c876098616,1815361841,825570861,909456945,824981049,825504564c959525173,909536306,892614709,808203831,808989036,808859189c741618229,942813490,825505844,913060921,875641138,824981045c825504564,925970741,909536309,926299192,808202290,875901293c926299444,741488944,30486834,0,355205120,2128480696c-697303040,2128482672,-697303040,2128482672,-2002780160,2128482672c0,16,4194304,0,65536,0c1819017216,1852405615,1819043171,578036285,2037674784,574449004c1769172848,1852795252,1935827258,1953852527,1634548581,1852401522c1717922861,825703028,1882535214,1634548596,1852401522,1886352429c775370298,997486646,1952737655,859322984,1882536238,1701329780c1952999273,774912058,1953510713,1869835579,1634891565,1953705328c979725433,1635086707,1983604082,2019914797,1851862388,1919903843c1886352442,1869835579,1936683053,1869182057,1702243694,1667855474c1915579489,1952541797,979727977,1701273968,1983659554,2019914810c2020565620,980892734,2019719284,1953394499,1047817829,1882879804c980892734,1047679088,1866102588,1718773110,1350004588,1952673397c1983543072,574450785,1936482662,1043276389,1631221564,1399813237c1701011824,1998603588,1818326586,1634083389,577074028,2000436783c1684628026,980885609,1030513014,790769698,980892734,1998611306c1818326586,1700995645,1919251566,1010708258,1349663351,792477298c1349663351,792477298,1349532279,2000436850,1010725434,1349663351c2000436850,1919249210,980885614,1030513014,790770210,980892734c1998617203,1818326586,875635261,1010708258,30489207,0c357433344,2128480696,-697303040,2128482672,-697303040,2128482672c-2002780160,2128482672,0,1,67043328,0c262144,0,1748631552,1769172545,1631789629,1919052140c1998594665,1935762746,1769161076,1092762977,1818323314,980885538c574452579,1768710467,577335906,2000436783,1819239226,1998615151c1818326586,909320765,825837109,1010708258,1634482807,1998612334c1818326586,1953047101,575949101,1647998752,1030317161,762470690c790774099,1999584318,1917874746,980892734,1699954292,2053731954c1377857385,1919906665,1176528243,1851879017,1918986618,539780457c1634494786,1869177710,1377854752,1869178721,1769104750,1999584353c1010725946,1916434223,1999584318,1010724922,1047542391,1882879804c1010725456,1987000951,1818653285,1968207727,544498542,1635138167c1713519980,1702063201,1010708258,1969306231,1884516212,1147495265c980885573,1030513014,1818322466,790783347,980892734,1768188258c1983543072,574450785,1043276336,1782216508,980885603,1030513014c1852138274,577922420,2000436783,1917874746,1999584318,1917874746c1999584318,1917874234,980892734,2000436850,1917874746,980892734c1998617203,1818326586,875700797,1010708258,1701526135,1998614130c1818326586,573710909,2000436783,1132098362,980885619,1030513014c30487074,0,360316928,2128480696,-503316480,2128482672c-503316480,2128482672,-2000683008,2128482672,8388608,768c-2147483648,127,327776,0,1718157312,980885538c1953718629,1634300737,1867391549,1394634612,577990241,1664775968c1310866803,544175215,1936613715,1986348064,1734438497,577335905c2000436783,1851878458,980885607,1768188258,1768432189,575555885c792477231,1349663351,792477298,1047673463,980889404,792477296c2020883063,1866692706,1852142702,792477300,1702115958,1868723320c1983659640,1818846778,980361324,1702126948,1869444195,1667593077c1801677164,578036285,1887007776,1931623781,1684630639,1868767266c846360428,1818370621,577463137,1983659567,1920234298,543517551c1869377379,1646411122,1801675116,1702305826,1952999273,859382333c539111478,1852403562,1819898995,1830960485,1919251561,1852121122c1885430628,1818632765,790787169,829897790,1920416304,1948282977c1030058105,1852796450,1043276389,980823868,1952671090,1999584318c1667854394,792477300,1178231661,1651272801,1047225185,1668099900c1953251642,1634628197,1866687860,1852142702,792477300,1047673463c1399876709,0,886046720,0,0,884736000c2000420864,1010724922,1349532279,2000436850,1951625274,543517817c1635138167,1310866796,30503535,0,363069440,2128480696c-503316480,2128482672,-503316480,2128482672,-2000683008,2128482672c8388608,2848,-2147483648,127,327928,0c1651048448,539126130,1097349751,1030321006,1818313506,1769103977c980885538,574452579,1768710467,577335906,2000436783,1819239226c1998615151,1818326586,909320765,825837109,1010708258,1634482807c1998612334,1818326586,1953047101,575949101,1698330400,1098150753c1029794163,762209570,790778709,1999584318,1917874746,1999584318c1917874234,980892734,2000436850,1917874746,980892734,1852786290c1998615412,1030972218,1818313506,1769103977,980885538,1768125281c1126317417,1651076193,539126130,1097349751,1030321006,1818313506c1769103977,1010708258,1868774007,544370540,1635138167,857881964c960902454,1043276337,1815770940,543649377,1635138167,1763851628c1414081908,980885538,1953718629,1634300737,1852121661,575886637c792477231,1349663351,1832664690,1816214115,1852990836,1130722401c1702129263,1010725998,1127900013,1667854184,1699881061,1919513969c574452581,577990775,980892734,2002874980,1046965865,980449084c1751346785,1646293615,1852401765,1668236388,573579837,1936286752c574444660,1679827504,1114927977,573579837,1936286752,574442612c959721777,539112755,1953720676,824327506,30487601,0c367656960,2128480696,-503316480,2128482672,-503316480,2128482672c-2000683008,2128482672,33554432,448,2139095040,1426066432c335864,0,1701969920,1769234796,1699243382,1952999273c858858045,1010704950,1933209719,1819307369,1936674917,574453792c2032149040,573579837,2000436783,1869625968,1769236851,541617775c1634493810,1702259060,1836020294,1868767805,1852667244,2000436770c1869625968,1717981043,1047815539,909652025,792474936,1882878071c1716482927,1952805734,1999584318,1869625968,1769236851,1044934255c980449084,1769172848,1852795252,1701978198,1769234796,1917216118c574451055,1701273968,2000436770,1869625968,1717981043,1047815539c892876088,792473650,1882878071,1716482927,1952805734,1999584318c1869625968,1769236851,1045851759,980449084,1702131813,1663071342c824327544,943076912,539111472,574454115,942813233,573583415c2000436783,1717910128,1952671078,1702131781,1814066286,926229053c539112753,891436404,573585456,574452256,808792886,1029840930c825701666,1043276341,980449084,1885434487,1701736270,2000436783c1868839536,544362595,574448745,573978163,1835101728,1176649061c1920296809,543236193,1869504877,1651076128,543257189,1042428470c1886859068,1668244538,1010725456,1919367777,1768452193,1836589155c30502508,0,374210560,2128480696,-503316480,2128482672c-503316480,2128482672,-2000683008,2128482672,75497472,960c-2139160576,-2092957569,385120,0,1634861056,1667852400c1635017028,1769108768,1952981565,792359028,1751348015,1935764837c1667853614,1869836146,1663988838,1865379183,1667851878,1870081893c841966706,791687472,1685221239,1668248176,1769173861,1750296430c577073249,1886862398,1937193587,2000436848,1664775024,1884517966c1043296848,1936750396,1349546810,1631338098,1919318074,1631338093c1717989178,574453792,2032149040,573579837,1631338031,1954047290c1031299872,909127970,808990262,2036539426,808526397,943208498c1043276336,979447612,1836213880,979450942,1953722992,1836016967c1936879648,1881292148,1042441577,1631215932,1953713270,792477231c1919957601,1699181683,1010724207,1869822561,1180985708,1047293033c1933205820,1130522482,1981837932,574450785,1717986918,790783590c1630485566,1819243322,1766220905,1010723948,1852586593,574453536c808858425,1631338018,1819243322,1766220905,1010723948,1920154209c1816355431,1635131506,807550316,808464432,1043276336,979447612c1768714099,1818838628,1631338092,1953066298,1043296869,979447612c1010724460,1936750383,1349546810,2000436850,1933210480,1701607796c979450942,1699901036,30482534,0,380764160,2128480696c-503316480,2128482672,-503316480,2128482672,-2000683008,2128482672c41943040,768,-8388608,3199,327776,0c1031274496,1852402978,790786671,1999584318,1933210480,1701607796c1886862398,2020883059,1010727010,2020883063,1866692706,1852142702c2000436852,1010724922,1349532279,2000436850,1702260538,1869375090c1853182071,1998615651,1818326586,1634083389,577074028,2000436783c1953849658,1634751343,1162110307,1983543072,574450785,1936482662c1043276389,1647998780,543777897,1635138167,807550316,1010708258c1667906167,1983543072,574450785,1953391971,790786661,980892734c1047679090,980889404,1047679090,980889404,1047679088,1916434236c980892734,1047679090,1798993724,544109157,1635138167,841104748c1010708258,2054371959,1983543072,574450785,790770737,980892734c980885623,1030513014,808530210,1010708258,2054371959,1998615363c1818326586,875635261,1010708258,1181891191,1937010287,1631221536c1768514419,1631789629,1919052140,1998594665,1849780282,574450035c1768710467,577335906,1698330400,1098150753,1029794163,1769095458c539126881,1935882871,1631789629,1919052140,1043276393,1664775996c1919904879,1983543072,574450785,1177892403,790769977,980892734c1735287148,1983543072,574450785,1227715689,30483028,0c385220608,2128480696,-503316480,2128482672,-503316480,2128482672c-2000683008,2128482672,0,384,8323072,0c131064,0,1668153344,1696624489,1734431264,1701736297c1013016946,1949988655,1999584318,1010725434,1882879791,980892734c2000436848,1917874234,980892734,1919252079,2003790950,1668183376c980885620,1030513014,1818322466,790783347,980892734,1869903201c1667330131,541410405,1635138167,1713519980,1702063201,1010708258c1768045175,1998612836,1818326586,573579837,2000436783,543386170c1635138167,1663188332,1702129253,1043276402,1916434236,1010725456c1916434223,1010725456,1882879791,1010725456,1047673463,1916434236c1010725456,2054371959,1983543072,574450785,790770738,980892734c1852990827,1983543072,574450785,1043276338,1933211452,544424826c1635138167,841104748,1043276340,1916434236,1953394502,980885619c1768125281,1277312361,1919246953,1869182049,1699946606,577137010c1748662048,1769172545,1766597181,1634887010,1852795252,1919243040c539125353,1634024055,1933669491,574447977,1869901646,1851872032c1998594675,1030972218,1953451554,1632837743,1142977390,1851881061c1918986081,1043276393,1815770940,543649377,1768045175,574450020c1227712872,1043276366,980889404,1047679090,980889404,792477298c30489207,0,388890624,2128480696,-603979776,2128482672c-603979776,2128482672,-2001731584,2128482672,0,16384c0,536870912,65536,0,1043267584,1886859068c1868708467,1917876580,1999584318,2000319344,1010724979,1731879215c1752195442,1631871849,1010721140,1731879215,1752195442,1010721641c980449071,1751346785,1010725487,1681553199,1769431410,1010722670c979594543,1768908867,1010722147,1178231661,1651272801,1047225185c1882879804,1047815017,1916433980,544498533,574448745,1885431923c573595493,1027885344,1734952482,543257205,1634541665,1814065006c1919246953,842408033,1634738210,574449780,808202348,926167916c825371703,1815097398,842086449,825371699,1815097398,808857906c1815096368,1815096368,876163380,741617715,825388080,943075894c1815096376,909521197,926234681,741357618,942813490,892483636c913062197,909325621,812396588,862728236,842084658,808203318c892480876,959460912,741619254,942813490,825505844,762065971c842609463,942683700,875637808,892417075,943011121,824979564c808859193,741370936,825453616,842478900,1815096376,842412338c741881910,892431408,808727865,876098360,842084908,876098616c1815622449,926429233,909588792,824979504,825504564,926102069c825388082,959461683,30486581,0,389677056,2128480696c-503316480,2128482672,-503316480,2128482672,-2000683008,2128482672c65994752,2976,-65536,-1084756097,393215,0c926089216,959933490,909193777,741880369,892481842,808991027c862729782,842084658,808203318,875703660,909521717,741619767c942813490,825505844,762065971,825701944,892547639,875637810" fillcolor="white" stroked="t" o:allowincell="t" style="position:absolute;margin-left:-5.05pt;margin-top:16.65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</w:tc>
      </w:tr>
      <w:tr>
        <w:trPr>
          <w:trHeight w:val="8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rretto e completo monitoraggio degli interventi, in relazione  alle diverse sezioni del PSC Molise, nei Sistemi di monitoraggio regionali e validazione loca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56845</wp:posOffset>
                      </wp:positionV>
                      <wp:extent cx="963930" cy="607060"/>
                      <wp:effectExtent l="7620" t="5080" r="8255" b="5715"/>
                      <wp:wrapTight wrapText="bothSides">
                        <wp:wrapPolygon edited="0">
                          <wp:start x="0" y="0"/>
                          <wp:lineTo x="5393" y="21623"/>
                          <wp:lineTo x="16207" y="21623"/>
                          <wp:lineTo x="21614" y="0"/>
                          <wp:lineTo x="0" y="0"/>
                        </wp:wrapPolygon>
                      </wp:wrapTight>
                      <wp:docPr id="372" name="Figura a mano libera 5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606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UP/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Beneficiario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13" path="l0,0l5400,21600l16200,21600l21600,0l0,0l4222010,0l3211264,0l262144,524292l843439,303530l481965,607060l120491,303530l481965,0l8454144,0l1105854464,1434335757l-887816192,-1252810587l980936363,1919252079l2003790950,1668183376l980885620,1030513014l1818322466,790783347l980892734,1869903201l1667330131,541410405l1635138167,1713519980l1702063201,1010708258l1768045175,1998612836l1818326586,573579837l2000436783,1917874746l1999584318,1917874746l1999584318,1917874234l6357054,0l1024458752,2128483134l1024458752,2128483134l1047658496,1916434236l1010725456,1701526135l1998614130,1818326586l573710909,2000436783l544895802,1635138167l824327532,1043276340l1933211452,544424826l1635138167,824327532l6300210,0l13631488,0l-1987444736,1434336204l-887816192,-1252810587l1998644907,1668505914l574450025,1768710467l577335906,1748662048l1769172545,1631789629l1919052140,1998594665l1935762746,1769161076l1092762977,1818323314l980885538,574452579l1768710467,577335906l2000436783,1819239226l1998615151,1818326586l909320765,825837109l1010708258,1634482807l1998612334,1818326586l1852121661,575886637l1647998752,1030317161l762470690,790774099l1999584318,1917874746l980892734,1431453300l792473424,1047804535l980889404,792477298l1047542391,3l14680064,0l177274880,0l65536,175964160l1832648704,1816214115l1852990836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645373l1819042080,1984919407l1634497125,824327536l1701978146,1769234796l1699243382,1952999273l875635261,1010704949l1933209719,1819307369l1936674917,574453792l2032149040,573579837l2000436783,1869625968l1769236851,541617775l1634493810,1702259060l1836020294,1868767805l1852667244,2000436770l1869625968,1717981043l1047815539,859190317l792474933,1882878071l1716482927,1952805734l1999584318,1869625968l1769236851,1044934255l980449084,1769172848l1852795252,1701978198l1769234796,1917216118l574451055,1634886000l1885434471,1010705000l1882878071,1716482927l1952805734,909455678l1010119736,980449071l1332965232,1702061670l792477300,1882878071l1953067887,1450078057l1886862398,1954047290l544501349,574453859l959657529,539111475l574454115,808923190l790769718,1886862398l1717986618,1165255525l1852142712,1030496372l842413858,1948262960l808788541,539111480l941768050,573912370l574448160,892417845l1010708258,2000318583l1416651122,1952999273l1634891552,2019906672l1646411124,1399354479l1936024681,2000436770l1920416368,1867542625l1869052268,1684349038l1684370537,573579837l1886862398,1635021626l2015392882,573579837l574454048,1043276336l980449084,1701734764l2015391572,859120189l539112249,841104761l858928689,1010708258l1815769207,1415933545l1031282799,842412322l539113264,841104761l858928689,1010708258l1815769207,1415933545l1031282799,909193762l539112497,807550329l1010708258,1815769207l1415933545,1031282799l539111458,807550329l1010708258,980449071l1885434487,2037149520l1047424871,1886859068l1634891578,1734956144l1010725992,1681551479l1917870959,1029990688l842478370,1634607138l574449005,1969711430l1629512050,1851878688l1768693871,1634887010l858862880,792477218l1681551479,1917870959l979450942,1885434471l543385960,1852599672l1029782131,1953785890l791624304,1701340019l779313517,1852141679l1718381944,1634562671l1865315188,1680828274l1769431410,1819109230l808464943,1634545462l1042443881,1731879228l1752195442,1631871849l1965056372,574450034l1886680168,1932472122l1835362403,1831760737l1869767529,1952870259l1836016430,1717989167l795173737,1685221239l825242159,1870081840l1919968370,1936024431l1735289203,1885431891l1010704997,980643959l1047556983,1936750396l1984848698,1917874259l2000436783,1933210480l1047679088,2017091900l1047360102,1866096956l2015389286,573579837l574454048,1043276336l1698324796,1663071352l958545272,942683190l1663050288,908213625l909719088,1043276336l979447612,1836213880l979450942,1953722992l1836016967,1936879648l1881292148,1042441577l1631215932,1953713270l792477231,1919957601l1699181683,1010724207l1869822561,1180985708l1047293033,1933205820l1130522482,1981837932l574450785,1717986918l790783590,1630485566l1819243322,1766220905l1010723948,1852586593l574453536,808858425l1631338018,1819243322l1766220905,1010723948l1920154209,1816355431l1635131506,807550316l808464432,1043276336l979447612,1768714099l1818838628,1631338092l1953066298,1043296869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2020883059,1010727010l2020883063,1866692706l1852142702,2000436852l1010724922,1349532279l2000436850,1702260538l1869375090,1853182071l1998615651,1818326586l1634083389,577074028l2000436783,1953849658l1634751343,1162110307l1983543072,574450785l1936482662,1043276389l1647998780,543777897l1635138167,807550316l1010708258,1667906167l1983543072,574450785l1953391971,790786661l980892734,1047679090l980889404,1047679090l980889404,1047679088l1916434236,980892734l1047679090,1798993724l544109157,1635138167l841104748,1010708258l2054371959,1983543072l574450785,790770737l980892734,1933802099l1983543072,574450785l790770225,980892734l1852786290,1998615412l1668505914,574450025l1768710467,577335906l1748662048,1769172545l1631789629,1919052140l1998594665,1935762746l1769161076,1092762977l1818323314,980885538l574452579,1768710467l577335906,2000436783l1819239226,1998615151l1818326586,909320765l825837109,1010708258l1634482807,1998612334m1818326586,1852121661c575886637,1647998752,1030317161,762470690,790774099,1999584318c1917874746,980892734,1431453300,792473424,1047804535,980889404c792477298,1047542391,1882879804,980892734,1047679088,1866102588c1718773110,1350004588,1952673397,1983543072,574450785,1936482662c1043276389,1631221564,1399813237,1701011824,1998603588,1818326586c1634083389,577074028,2000436783,1684628026,980885609,1030513014c790769698,980892734,1998611306,1818326586,1700995645,1919251566c1010708258,1349663351,792477298,1349663351,792477298,1349532279c2000436850,1010725434,1349663351,2000436850,1919249210,980885614c1030513014,790770210,980892734,1998617203,1818326586,875635261c1010708258,2054371959,1998615363,1818326586,842080829,1010708258c1181891191,1937010287,1631221536,1768514419,1631789629,1919052140c1998594665,1849780282,574450035,1768710467,577335906,1698330400c1098150753,1029794163,1769095458,539126881,1935882871,1631789629c1919052140,1043276393,1664775996,1919904879,1983543072,574450785c1177892403,790769977,980892734,1735287148,1983543072,574450785c1429040741,1998594643,1684628026,1629633897,1095970162,1010708258c1916434223,1010725456,1047804535,1701733698,1768122726,1869181537c980889404,792477300,1047673463,980889404,2000436848,1010724922c1349532279,2000436850,1702260538,1869375090,1853182071,1998615651c1818326586,1634083389,577074028,2000436783,1953849658,1634751343c1162110307,1983543072,574450785,1936482662,1043276389,1647998780c543777897,1635138167,807550316,1010708258,1349663351,792477298c1349663351,792477298,1349532279,2000436850,1010725434,1349663351c2000436850,544895802,1635138167,841104748,1043276340,1798993724c544109157,1635138167,841104748,1010708258,2054371959,1998615363c1818326586,875700797,1010708258,1181891191,1937010287,1631221536c1768514419,1766597181,1634887010,1852795252,1919243040,539125353c1097349751,1030321006,1651067938,1952543333,544108393,1769104723c1998594662,1935762746,1769161076,1310866785,544175215,1936613715c980885538,574452579,1869901646,1851872032,1698963571,1634623862c1769103719,1010708258,1634482807,1998612334,1684628026,1747074409c1313418601,1010708258,1916434223,1010725456,1916434223,1999584318c1010724922,1949988655,1131963000,1702129263,1010725998,1936750383c1652061242,2000436856,1647997808,1350132847,1851859058,1919903843c578036285,979450942,1967222638,1768320884,1010708340,1936750383c1685021242,1047679097,1886859068,1937193587,792477296,1919367777c1768452193,1952531555,792477281,1919367777,1768452193,792477283c1631219831,1869112174,792477298,1919171191,1852405601,792477287c1127900013,1667854184,1832664677,1631992419,1633840236,1010723683c1768962679,842953827,884029751,0,1019215872,2128483134c1019215872,2128483134,0,0,0,0c808845312,825388080,741355574,741370928,842296368,825242162c1815096368,825307699,741619250,909274160,875835698,875705644c1815230770,875770936,858536243,859124528,942959664,892746033c925906476,1815098928,875573809,858534201,859124528,942959664c892746033,946614316,825505076,808203316,808530284,875903029c741619252,875770929,926233395,762066741,943142968,959526449c825044018,942814514,943009841,943287351,909326640,741553715c959527217,808596786,845953335,926101552,892940345,909192240c942749750,909587251,808991084,909457464,824979506,892351280c825242417,942763060,842217521,909521970,809056044,858994743c963393332,959983672,875771698,909652268,858798393,1815162930c926299697,825242419,892088627,825504052,892351536,859189612c942879029,741815857,858863409,960049461,829173816,808595511c808596278,808528945,808923185,943010360,909586796,892612664c741685041,943274289,942813494,829175347,859320632,943011378c926231606,959919411,1815556920,808464434,926298932,824980280c943141177,876033079,959540278,943012153,942748468,825831724c876034103,1815491639,960051505,859060277,824981553,943141177c858928183,859204660,892352309,1815096372,875704369,926430516c841757237,876098097,858862392,808545332,892613682,842348344c842084908,859321400,1815360305,926167089,876098870,824981049c875966777,858928179,808545334,842477617,909456437,808923436c909260081,1815425841,943274289,825504054,824979507,859320632c943011378,926247990,808531763,741945401,808464434,926298932c896283448,959984692,842020917,859189548,942879029,1815557681c859058744,859125554,808528946,926036788,808727350,859386220c825307699,741487924,875836469,842544178,909208630,858862899c926298424,875706412,892809779,913060403,842018867,808202289c909324652,942944563,1815096376,943272237,875836471,741749559c875770929,842412851,762065968,943142968,959526449,825044018c942814514,943009841,959540279,875968569,925907252,909521196c892351800,1815359801,875837237,842018869,925969461,825702454c926299184,926365036,959787827,824981040,909653047,875573814c925985848,925972790,892613938,859189548,959985457,1815687734c959527217,825374000,824979508,892877113,909521977,959540277c909587763,909391666,909586732,825635129,1815492400,842608689c959591991,824981303,859320632,825439026,943287348,892876848c741880629,875837237,926233141,925985849,825702454,926299184c926364972,959787827,845952560,875573296,943142451,942746675c858929457,909259321,960049516,892417592,741422385,942749745c892744243,963393080,842217776,892745520,892483628,825701176c829176112,925905200,892483632,909192248,942945331,925906994c960049516,842085944,741618483,942749745,892744243,829175352c825374008,909521202,926231601,909654069,1815556918,926168625c926431545,824980021,858796848,909195057,909601841,808924210c741357878,925907255,959460407,959540281,943012153,942748468c825831724,876034103,1815491639,942684217,859255353,875637812c892612915,808465203,842610540,875771700,824980530,943141936c859124784,943287349,959985712,741617716,875706679,959592247c808545336,875902772,825832242,829174572,808990260,741619248c925985840,876032567,741357624,892759088,741749557,959788849c909194294,942763056,875967027,875575096,825766188,875639350c1815425329,842348593,942684473,824981043,925905713,808727090c925985841,842084912,859189817,825241900,892483376,1815623993c926036273,808464441,824980273,943142454,942748725,909208628c943208761,825634865,825831724,858862905,1815688761,875837237c943010357,926231601,809056567,1815426871,942684217,859255353c808594484,926429744,808991028,875573612,892746038,741684792c875575353,942684468,925985844,875770165,892876598,875966764c859386422,1815425334,842348593,925970484,824980790,842544694c942880307,926247992,959919411,741815096,909326641,926300210c896283189,875836471,808859188,926298412,926038073,1815359541c875639089,959918649,892090167,926233399,926103609,859386220c909652534,741487927,875837237,825635380,892955698,825374521c741816119,825832245,892809777,959540277,842478389,909588016c875706412,892809779,946615856,942881077,959592758,859386156c892875825,1815688247,959526961,859254835,824981814,909521721c825832503,926247991,959919411,741815096,943076913,892744754c829173814,960049712,859257144,859122745,825307449,1815622964c808925233,926233138,824980023,858797368,808924976,942763057c875575601,959656243,859256108,859124790,829174583,809054520c942682676,959523888,825832504,925905977,859189612,926495796c741683761,859058744,859125554,925985846,926495024,909390136c909586732,875770425,1815492919,960050737,858993714,824980024c959591737,926038329,926444595,892548661,741422642,808529969c959721527,829176116,842216249,825702704,942746681,808663345c959853367,859386220,876033590,741814585,875837237,959918901c808610866,875639347,808726585,859256108,943273781,845952819c875573296,943142451,942746675,842414390,943077685,909128448c824981811,926430776,909260598,876110646,808858368,741880372c128989233,0,252706816,0,0,250347520c812384256,896282668,741355572,808857906,909208624,741355570c808857906,825388080,741355574,741370928,842296368,825242162c1815096368,825307699,741619250,909274160,875835698,875705644c1815230770,875770936,858536243,859124528,942959664,892746033c925906476,1815098928,875573809,858534201,859124528,942959664c892746033,946614316,825505076,808203316,808530284,875903029c741619252,875770929,926233395,762066741,943142968,959526449c825044018,942814514,943009841,943287351,909326640,741553715c959527217,808596786,845953335,926101552,892940345,909192240c942749750,909587251,808991084,909457464,824979506,892351280c825242417,942763060,842217521,909521970,809056044,858994743c963393332,959983672,875771698,909652268,858798393,1815162930c926299697,825242419,892088627,825504052,892351536,859189612c942879029,741815857,858863409,960049461,829173816,808595511c808596278,808528945,808923185,943010360,909586796,892612664c741685041,943274289,942813494,829175347,859320632,943011378c926231606,959919411,1815556920,808464434,926298932,824980280c943141177,876033079,959540278,943012153,942748468,825831724c876034103,1815491639,960051505,859060277,824981553,943141177c858928183,859204660,892352309,1815096372,875704369,926430516c841757237,876098097,858862392,808545332,892613682,842348344c842084908,859321400,1815360305,926167089,876098870,824981049c875966777,858928179,808545334,842477617,909456437,808923436c909260081,1815425841,943274289,825504054,824979507,859320632c943011378,926247990,808531763,741945401,808464434,926298932c896283448,959984692,842020917,859189548,942879029,1815557681c859058744,859125554,808528946,926036788,808727350,859386220c825307699,741487924,875836469,842544178,909208630,858862899c926298424,875706412,892809779,913060403,842018867,808202289c909324652,942944563,1815096376,943272237,875836471,741749559c875770929,842412851,762065968,943142968,959526449,825044018c942814514,943009841,959540279,875968569,925907252,909521196c892351800,1815359801,875837237,842018869,925969461,825702454c926299184,926365036,959787827,824981040,909653047,875573814c925985848,925972790,892613938,859189548,959985457,1815687734c959527217,825374000,824979508,892877113,909521977,959540277c909587763,909391666,909586732,825635129,1815492400,842608689c959591991,824981303,859320632,825439026,943287348,892876848c741880629,875837237,926233141,925985849,825702454,926299184c926364972,959787827,845952560,875573296,943142451,942746675c858929457,909259321,960049516,892417592,741422385,942749745c892744243,963393080,842217776,892745520,892483628,825701176c829176112,925905200,892483632,909192248,942945331,925906994c960049516,842085944,741618483,942749745,892744243,829175352c825374008,909521202,926231601,909654069,1815556918,926168625c926431545,824980021,858796848,909195057,909601841,808924210c741357878,925907255,959460407,959540281,943012153,942748468c825831724,876034103,1815491639,942684217,859255353,875637812c892612915,808465203,842610540,875771700,824980530,943141936c859124784,943287349,959985712,741617716,875706679,959592247c808545336,875902772,825832242,829174572,808990260,741619248c925985840,876032567,741357624,892759088,741749557,959788849c909194294,942763056,875967027,875575096,825766188,875639350c1815425329,842348593,942684473,824981043,925905713,808727090c925985841,842084912,859189817,825241900,892483376,1815623993c926036273,808464441,824980273,943142454,942748725,909208628c943208761,825634865,825831724,858862905,1815688761,875837237c943010357,926231601,809056567,1815426871,942684217,859255353c808594484,926429744,808991028,875573612,892746038,741684792c875575353,942684468,925985844,875770165,892876598,875966764c859386422,1815425334,842348593,925970484,824980790,842544694c942880307,926247992,959919411,741815096,909326641,926300210c896283189,875836471,808859188,926298412,926038073,1815359541c875639089,959918649,892090167,926233399,926103609,859386220c909652534,741487927,875837237,825635380,892955698,825374521c741816119,825832245,892809777,959540277,842478389,909588016c875706412,892809779,946615856,942881077,959592758,859386156c892875825,1815688247,959526961,859254835,824981814,909521721c825832503,926247991,959919411,741815096,943076913,892744754c829173814,960049712,859257144,859122745,825307449,1815622964c808925233,926233138,824980023,858797368,808924976,942763057c875575601,959656243,859256108,859124790,829174583,809054520c942682676,959523888,825832504,925905977,859189612,926495796c741683761,859058744,859125554,925985846,926495024,909390136c909586732,875770425,1815492919,960050737,858993714,824980024c959591737,926038329,926444595,892548661,741422642,808529969c959721527,829176116,842216249,825702704,942746681,808663345c959853367,859386220,876033590,741814585,875837237,959918901c808610866,875639347,808726585,859256108,943273781,845952819c875573296,943142451,942746675,842414390,943077685,909586796c909324857,741422392,909194293,926365489,909208629,959722547c808532019,808923436,959787570,1815098928,909326385,842019376c824980537,926430776,808990518,942763061,909521461,875835959c808464940,909325360,1815099191,959854641,959787574,824981558c959918391,875573560,808545331,825767732,959657269,959789100c858798385,929838897,926167609,858994996,943206700,943142962c1815164720,909195057,959592500,824981298,942814521,859256112c959540276,943012153,942748468,909652268,892483129,1815623225c959854385,943076146,824979765,959722544,892482611,943287349c959722544,741619760,959854385,942815025,829175860,926037304c892482873,925969458,926495024,943272248,909586796,875770425c741751095,925972785,825635122,896284721,892613687,892678193c859189548,909654068,1815097392,892876849,875836212,824979767c925905200,808465712,942763056,926429752,825700408,825700652c842544182,1815556665,842348849,926232632,959198259,892614960c943142453,825241964,959525168,741749559,875575353,925907252c858876977,909718067,842215989,808923436,825634866,1815099190c875706679,808662839,942746672,926429752,825700408,892940652c926298163,741816376,808793137,808990512,829175605,943077432c959656502,959523896,875574325,809054775,875836780,858861621c892090676,892613687,959789107,959789420,892810550,892090674c825309491,892810289,876033388,825505076,942421297,842610736c809054515,809056108,926496311,824981553,943077432,959656502c925985848,943273777,942749238,909193516,892678709,1815425589c842348593,926037041,824980017,875574064,926103097,876112946c858862642,741881144,942946609,959591986,946614326,943142960c825505080,959657260,875639089,963391544,909586740,808792120c859256108,858927417,896282679,875836471,808857912,842610732c943141172,829175092,925905200,892483632,808594488,825438256c859321656,825504108,825570870,741487153,842348849,842611001c829174583,942945078,892678457,808594482,809056561,842479158c875966828,825308214,741618225,960049969,875836723,829176119c808858425,943076402,808594481,859058224,808924982,842609004c909194288,741881395,926300209,909259829,829175090,809055800c909259317,909192248,875770936,942878777,943075692,808923956c741815093,892548917,859322679,942763063,909653560,943272754c859189548,825372725,1815491126,892416050,942815539,892088888c926233399,926103609,876033388,808727860,824981556,842216496c858994231,943287350,959722544,741619760,825243441,926167863c845952054,859124016,926232889,892873778,808595769,1815689265c825832245,875704881,876096569,875573553,1815164471,959984952c943077426,808528953,808923185,943010360,825766252,959854389c741814322,892417073,892547897,829175092,842085168,959918648c876096569,842085426,1815228979,825832245,909259569,876096564c875573553,1815164471,959984952,943077426,808528953,808923185c943010360,825766252,959854389,741814322,892417073,892547897c829175092,842085168,959918648,809053241,859386169,1815230007c825832245,959722033,808987703,808793399,1815687731,808529969c842543159,824981557,926232888,808597814,875654199,859387185c892613939,858796332,842543665,1815689527,825832245,892612913c808987704,808793399,1815687731,808529969,842543159,959199285c875835448,825700409,943206764,875770933,741816372,926101554c892941361,829173810,876033072,926430258,942746673,892876344c943075385,859189612,825833524,741881653,875771697,825636153c829174836,925905200,960050482,909192242,892678456,959919153c825831788,808925239,741946681,959590449,909130041,946616376c926167604,808923960,859189548,925906484,1815622449,875837237c808466740,959523893,825702710,808662065,842412396,842085689c741356848,825571377,909653816,829175864,909653559,926430009c909192241,943207475,808529975,943011948,942814776,925642808c926167609,942748215,943075692,825570609,741947188,925972785c959461176,963393845,892614967,842283312,943206700,875770933c1815164724,858993717,909718840,942746672,959787573,842479161c842019180,842544953,741421873,859126065,943011895,929837113c842412345,875574068,808923436,808727345,1815687472,859387703c825570097,942746679,875639349,959919665,825700716,825766712c741618745,875771441,909260341,829174071,859125304,942748977c909192248,842543160,876032568,909586796,825439289,741355828c959526961,842608689,946614323,909391920,859060532,859189548c892613940,1815230004,842281009,942879796,824979768,942748471c842152247,925985848,959525429,842282037,859189548,825702449c1815688248,892746033,859190576,892088887,892613687,875769904c943206764,808990262,741881393,842217777,825374516,829174322c859124536,808727094,942746675,909586739,926103344,909652332c926299961,741945909,842348849,842020664,829176117,808858424c859059761,925969456,943273777,926298425,892942188,926103345c824981299,842348598,858927410,842558521,842281525,741946673c808925233,942749744,829173812,960049465,926103606,959523888c842020403,825439284,859255148,959984181,741552178,892876849c942748468,939536697,942750006,809056044,381696000,0c502267904,0,0,498073600,812384256,896282668c741355572,808857906,909208624,741355570,808857906,825388080c741355574,741370928,842296368,825242162,1815096368,825307699c741619250,909274160,875835698,875705644,1815230770,875770936c858536243,859124528,942959664,892746033,925906476,1815098928c875573809,858534201,859124528,942959664,892746033,946614316c825505076,808203316,808530284,875903029,741619252,875770929c926233395,762066741,943142968,959526449,825044018,942814514c943009841,943287351,909326640,741553715,959527217,808596786c845953335,926101552,892940345,909192240,942749750,909587251c808991084,909457464,824979506,892351280,825242417,942763060c842217521,909521970,809056044,858994743,963393332,959983672c875771698,909652268,858798393,1815162930,926299697,825242419c892088627,825504052,892351536,859189612,942879029,741815857c858863409,960049461,829173816,808595511,808596278,808528945c808923185,943010360,909586796,892612664,741685041,943274289c942813494,829175347,859320632,943011378,926231606,959919411c1815556920,808464434,926298932,824980280,943141177,876033079c959540278,943012153,942748468,825831724,876034103,1815491639c960051505,859060277,824981553,943141177,858928183,859204660c892352309,1815096372,875704369,926430516,841757237,876098097c858862392,808545332,892613682,842348344,842084908,859321400c1815360305,926167089,876098870,824981049,875966777,858928179c808545334,842477617,909456437,808923436,909260081,1815425841c943274289,825504054,824979507,859320632,943011378,926247990c808531763,741945401,808464434,926298932,896283448,959984692c842020917,859189548,942879029,1815557681,859058744,859125554c808528946,926036788,808727350,859386220,825307699,741487924c875836469,842544178,909208630,858862899,926298424,875706412c892809779,913060403,842018867,808202289,909324652,942944563c1815096376,943272237,875836471,741749559,875770929,842412851c762065968,943142968,959526449,825044018,942814514,943009841c959540279,875968569,925907252,909521196,892351800,1815359801c875837237,842018869,925969461,825702454,926299184,926365036c959787827,824981040,909653047,875573814,925985848,925972790c892613938,859189548,959985457,1815687734,959527217,825374000c824979508,892877113,909521977,959540277,909587763,909391666c909586732,825635129,1815492400,842608689,959591991,824981303c859320632,825439026,943287348,892876848,741880629,875837237c926233141,925985849,825702454,926299184,926364972,959787827c845952560,875573296,943142451,942746675,858929457,909259321c960049516,892417592,741422385,942749745,892744243,963393080c842217776,892745520,892483628,825701176,829176112,925905200c892483632,909192248,942945331,925906994,960049516,842085944c741618483,942749745,892744243,829175352,825374008,909521202c926231601,909654069,1815556918,926168625,926431545,824980021c858796848,909195057,909601841,808924210,741357878,925907255c959460407,959540281,943012153,942748468,825831724,876034103c1815491639,942684217,859255353,875637812,892612915,808465203c842610540,875771700,824980530,943141936,859124784,943287349c959985712,741617716,875706679,959592247,808545336,875902772c825832242,829174572,808990260,741619248,925985840,876032567c741357624,892759088,741749557,959788849,909194294,942763056c875967027,875575096,825766188,875639350,1815425329,842348593c942684473,824981043,925905713,808727090,925985841,842084912c859189817,825241900,892483376,1815623993,926036273,808464441c824980273,943142454,942748725,909208628,943208761,825634865c825831724,858862905,1815688761,875837237,943010357,926231601c809056567,1815426871,942684217,859255353,808594484,926429744c808991028,875573612,892746038,741684792,875575353,942684468c925985844,875770165,892876598,875966764,859386422,1815425334c842348593,925970484,824980790,842544694,942880307,926247992c959919411,741815096,909326641,926300210,896283189,875836471c808859188,926298412,926038073,1815359541,875639089,959918649c892090167,926233399,926103609,859386220,909652534,741487927c875837237,825635380,892955698,825374521,741816119,825832245c892809777,959540277,842478389,909588016,875706412,892809779c946615856,942881077,959592758,859386156,892875825,1815688247c959526961,859254835,824981814,909521721,825832503,926247991c959919411,741815096,943076913,892744754,829173814,960049712c859257144,859122745,825307449,1815622964,808925233,926233138c824980023,858797368,808924976,942763057,875575601,959656243c859256108,859124790,829174583,809054520,942682676,959523888c825832504,925905977,859189612,926495796,741683761,859058744c859125554,925985846,926495024,909390136,909586732,875770425c1815492919,960050737,858993714,824980024,959591737,926038329c926444595,892548661,741422642,808529969,959721527,829176116c842216249,825702704,942746681,808663345,959853367,859386220c876033590,741814585,875837237,959918901,808610866,875639347c808726585,859256108,943273781,845952819,875573296,943142451c942746675,842414390,943077685,909586796,909324857,741422392c909194293,926365489,909208629,959722547,808532019,808923436c959787570,1815098928,909326385,842019376,824980537,926430776c808990518,942763061,909521461,875835959,808464940,909325360c1815099191,959854641,959787574,824981558,959918391,875573560c808545331,825767732,959657269,959789100,858798385,929838897c926167609,858994996,943206700,943142962,1815164720,909195057c959592500,824981298,942814521,859256112,959540276,943012153c942748468,909652268,892483129,1815623225,959854385,943076146c824979765,959722544,892482611,943287349,959722544,741619760c959854385,942815025,829175860,926037304,892482873,925969458c926495024,943272248,909586796,875770425,741751095,925972785c825635122,896284721,892613687,892678193,859189548,909654068c1815097392,892876849,875836212,824979767,925905200,808465712c942763056,926429752,825700408,825700652,842544182,1815556665c842348849,926232632,959198259,892614960,943142453,825241964c959525168,741749559,875575353,925907252,858876977,909718067c842215989,808923436,825634866,1815099190,875706679,808662839c942746672,926429752,825700408,892940652,926298163,741816376c808793137,808990512,829175605,943077432,959656502,959523896c875574325,809054775,875836780,858861621,892090676,892613687c959789107,959789420,892810550,892090674,825309491,892810289c876033388,825505076,942421297,842610736,809054515,809056108c926496311,824981553,943077432,959656502,925985848,943273777c942749238,909193516,892678709,1815425589,842348593,926037041c824980017,875574064,926103097,876112946,858862642,741881144c942946609,959591986,946614326,943142960,825505080,959657260c875639089,963391544,909586740,808792120,859256108,858927417c896282679,875836471,808857912,842610732,943141172,829175092c925905200,892483632,808594488,825438256,859321656,825504108c825570870,741487153,842348849,842611001,829174583,942945078c892678457,808594482,809056561,842479158,875966828,825308214c741618225,960049969,875836723,829176119,808858425,943076402c808594481,859058224,808924982,842609004,909194288,741881395c926300209,909259829,829175090,809055800,909259317,909192248c875770936,942878777,943075692,808923956,741815093,892548917c859322679,942763063,909653560,943272754,859189548,825372725c1815491126,892416050,942815539,892088888,926233399,926103609c876033388,808727860,824981556,842216496,858994231,943287350c959722544,741619760,825243441,926167863,845952054,859124016c926232889,892873778,808595769,1815689265,825832245,875704881c876096569,875573553,1815164471,959984952,943077426,808528953c808923185,943010360,825766252,959854389,741814322,892417073c892547897,829175092,842085168,959918648,876096569,842085426c1815228979,825832245,909259569,876096564,875573553,1815164471c959984952,943077426,808528953,808923185,943010360,825766252c959854389,741814322,892417073,892547897,829175092,842085168c959918648,809053241,859386169,1815230007,825832245,959722033c808987703,808793399,1815687731,808529969,842543159,824981557c926232888,808597814,875654199,859387185,892613939,858796332c842543665,1815689527,825832245,892612913,808987704,808793399c1815687731,808529969,842543159,959199285,875835448,825700409c943206764,875770933,741816372,926101554,892941361,829173810c876033072,926430258,942746673,892876344,943075385,859189612c825833524,741881653,875771697,825636153,829174836,925905200c960050482,909192242,892678456,959919153,825831788,808925239c741946681,959590449,909130041,946616376,926167604,808923960c859189548,925906484,1815622449,875837237,808466740,959523893c825702710,808662065,842412396,842085689,741356848,825571377c909653816,829175864,909653559,926430009,909192241,943207475c808529975,943011948,942814776,925642808,926167609,942748215c943075692,825570609,741947188,925972785,959461176,963393845c892614967,842283312,943206700,875770933,1815164724,858993717c909718840,942746672,959787573,842479161,842019180,842544953c741421873,859126065,943011895,929837113,842412345,875574068c808923436,808727345,1815687472,859387703,825570097,942746679c875639349,959919665,825700716,825766712,741618745,875771441c909260341,829174071,859125304,942748977,909192248,842543160c876032568,909586796,825439289,741355828,959526961,842608689c946614323,909391920,859060532,859189548,892613940,1815230004c842281009,942879796,824979768,942748471,842152247,925985848c959525429,842282037,859189548,825702449,1815688248,892746033c859190576,892088887,892613687,875769904,943206764,808990262c741881393,842217777,825374516,829174322,859124536,808727094c942746675,909586739,926103344,909652332,926299961,741945909c842348849,842020664,829176117,808858424,859059761,925969456c943273777,926298425,892942188,926103345,824981299,842348598c858927410,842558521,842281525,741946673,808925233,942749744c829173812,960049465,926103606,959523888,842020403,825439284c859255148,959984181,741552178,892876849,942748468,829174073c925905200,960050224,943270967,859059760,1815688505,926167089c959853877,824980280,926298937,959655989,959540278,876098616c943273528,825831724,876034103,1815688498,808464434,926298932c824980280,842216249,942944305,808545328,926299956,943206457c825242156,825831479,1815097401,926167089,825243187,824980016c808859192,892941881,808610870,942880049,909652537,859256108c943273781,896284467,892613687,942944308,875573548,909586995c1815491379,943273521,926167603,824981049,808662582,892547383c892955698,892613944,741488434,909259833,959525688,909208624c892351286,943206960,942684460,909324594,963392818,825702704c943206457,875573548,909586995,1815491379,876164921,825636660c942746674,825374259,808990771,959920492,959460660,824980020c926102841,960049714,942763058,825243187,926300470,859386156c959920182,1815622710,825767985,825375026,824981556,875705392c926232884,909208631,825372979,842217781,892940588,858863411c1815099186,875706679,858928951,959523889,892942641,825243191c959852908,825766201,741554230,808529969,842281527,829175600c943273528,909455922,825306161,943271992,942683957,875573612c859386423,741552944,858994993,943009842,829173810,892351281c942944818,959523890,859320632,842217783,876033388,925906228c824980792,959918391,825833016,959933496,859322160,741357877c808662577,892680244,829175350,842608952,842216244,925969458c842151478,892352816,825241964,858928944,741880889,842348593c892745781,896283449,892613687,909325619,942684204,876098872c829175090,858862390,825243699,942746680,875706673,842150707c909586796,808596022,741683257,808529969,959656503,829175860c825242169,808596533,942746681,892548657,825439285,859189612c825438517,741748789,892809272,825438261,809004086,875967544c741487412,859058225,859191090,963393075,875837751,842085943c909586732,875640632,1815689520,942749745,909652792,824981554c858862390,959461427,959540274,909128501,943272502,875573548c909718067,1815688760,876164921,825636660,808528946,842477617c808858676,859386220,808793910,741554227,959722289,943076405c845951025,875573296,892876339,959523888,825373491,808989744c808923500,925906481,741751095,876164921,876163125,909208626c809056569,909324337,943075628,825308724,1815361329,892809272c842215477,808528952,808923185,943010360,909586796,925905720c741816626,960050737,892350521,829174834,909391926,925970737c808987700,808793399,1815622195,808529969,842543159,824981557c959918391,825307185,959540275,926298677,943140913,859059500c892418101,829174322,858862384,808595504,959917105,959854384c1815623990,876164921,876163125,959523890,959656757,875771188c859059564,892418101,824980018,858862384,808595504,942763057c808727093,943143218,809056044,909522999,829174071,892942649c825439288,959523896,825373491,808989744,808923500,925906481c741751095,909654065,858928696,845953081,942682672,892351288c808528953,842477617,808529975,842019436,859322416,741553712c909522993,926038326,829175344,825374008,808923700,808594482c859058224,842348598,825241964,875706160,741487161,959722289c842150709,845953335,875573296,892876339,925969456,909259312c942880048,909652332,892810041,741357872,859125809,808597553c829174071,909654329,892745009,942746673,842217521,909653302c859189612,859320372,741947443,808924981,842019895,808610872c859058224,859322166,892940588,959723571,1815622966,875771441c858862903,824980276,825374257,808661041,959540279,875901752c842477619,876033324,925906228,829175096,875967289,909521464c808528946,926036788,959984438,875966828,943274295,741357623c926102581,959985463,909208631,858862899,926298424,925906988c858797365,829175345,925905200,892483632,909192248,809056054c926298422,943272300,859059507,741488432,875837237,943140917c959540277,959656757,825702705,809056044,909522999,963391798c959983672,875771698,875573548,959919671,1815099696,942684217c808728888,808528948,926299956,809054265,808991084,876165176c824980528,909587504,942684471,959540280,859059761,909324852c808991020,926038328,829174835,909587504,959461687,925969456c960051257,875706163,875836780,825831473,824981301,825570102c909195315,876112951,875573553,741880887,808529969,842543159c845953077,859059504,892940599,959523897,875901752,842477619c876033388,925906228,925644088,926363705,926103344,808991084c926038328,824980531,942879545,959459888,959540281,875901752c842477619,876033324,925906228,929838392,926363705,892482096c808991020,926038328,829174835,926037304,959591992,959523888c825636921,842085429,909521260,892351800,741617977,875837237c842018869,925985845,825702454,926299184,926364972,959787827c829175344,909653047,875573814,925969464,925972790,892613938c859189612,959985457,741945910,959527217,825374000,829173812c892877113,909521977,959523893,909587763,909391666,909586796c825635129,741750576,842608689,959591991,829175607,859320632c825439026,943270964,892876848,1815622453,875837237,926233141c925969465,825702454,926299184,926365036,959787827,841758256c875573296,943142451,942763059,858929457,909259321,960049452c892417592,1815164209,942749745,892744243,959198776,842217776c892745520,892483692,825701176,824981808,925905200,892483632c909208632,942945331,925906994,960049452,842085944,1832137523c942749745,892744243,824981048,825374008,909521202,926245681c909654069,741815094,926168625,926431545,824980021,858796848c909195057,909585457,808924210,741357878,925907255,959460407c959523897,943012153,942748468,825831779,876034103,741749815c942684217,859255353,875637812,892612915,808465203,842610476c875771700,824980530,943141936,859124784,943270965,959985712c1664364596,875706679,959592247,808528952,875902772,825832242c943206700,959920178,741617720,942684217,859255353,808528948c926299956,943206457,909652268,842019126,1664628789,942749489c825440055,824979505,808465715,943010864,959523896,926298677c926495539,943272236,859059507,741488432,875837237,943140917c959523893,942945843,842413618,875573603,909586995,741947443c825439793,892416562,824980534,943274291,858927921,925969463c825241904,875706417,960049452,858797624,741881909,942749745c892744243,828585528,808727350,942879544,926231609,876032055c741880368,808464434,926298932,824980280,909391926,842020914c943270966,892876848,741945398,808661041,808661301,929248305c909586489,943273529,808991020,926038328,824980531,909654329c808661297,942746678,842217521,909653302,808923436,892942640c741684278,959527217,892417330,828585526,925905200,892483632c858860600,909523252,825570099,842610476,842479412,824981561c909718579,892547894,959917105,926364722,741882162,959722289c842150709,845363511,875573296,892876339,808528944,842477617c875770933,875770156,859190841,741422387,808464434,943076148c824979509,842608953,825375028,943270960,892876848,1664364854c808661041,808661301,925643825,926363705,808530480,808991020c926038328,824980531,909654329,808597297,942746675,842217521c909653302,892811308,842347318,828584246,925905200,892483632c808594488,926102581,959789361,960049452,892417592,741553715c942749745,892744243,942421560,942682676,959592496,825241900c942683952,1664628018,825766193,825309496,824979769,808923961c942813233,909192247,842150195,909325617,909586732,875640120c741945652,825439793,909719607,824981810,809054521,875639349c959537968,959789113,892745268,876097836,808990521,741488690c875837237,858796085,925969461,825702454,926299184,926364972c959787827,824981040,859322678,808726579,808543024,892418105c859125552,842019116,876164921,741553713,959854385,875903280c892090421,842086707,825767990,859386156,842545205,741422904c825439793,909719607,828586290,809054521,875639349,808528944c926036788,859386678,909521196,892811060,741751097,959527217c942944313,824981815,892549177,925905716,926231602,808793140c1664432183,926363953,875706680,925643568,909586489,926366009c808991020,926038328,824980531,842347319,875640632,959523896c875901752,842477619,876033324,925906228,828585272,809054772c876032052,959523889,959789113,859059764,943075628,942814772c741749296,959591985,942879542,824981305,959789360,909193271c808528946,808923185,943010360,825831779,875770934,741552690c808529969,875901495,824981045,943141936,859124784,925969461c859255088,943273523,909586732,842150200,741749303,959854641c892418097,962803507,943206456,875574329,842610476,859256628c824979504,909587504,909390647,943270963,959985712,741617716c808464434,943076148,824981556,925905200,842609714,858874674c859126068,959918642,808464940,909325360,741356856,842020657c892352050,824981555,859387448,959460663,942746672,942748469c825700402,960049452,892417592,1664169270,942749745,892744243c824981048,808727350,942879544,926231609,876032055,741880368c808464434,926298932,824980280,942880057,892746036,909192248c892810291,859058993,909193571,808530226,741814323,859322673c808662069,892088887,892613687,892876592,859386156,842544182c741488182,859058225,859191090,824981816,959919158,943142969c875914032,926365491,741816632,892548657,825766705,942421814c892679984,909194032,825241900,942683952,741881138,959722289c858994230,925643061,926167609,943272503,875770211,859190841c741422387,875706679,959592247,858860600,859126068,959918642c808464940,909325360,741356856,808529969,875901495,824980531c909718579,892547894,808608561,859058224,808794166,875836716c943012152,824980016,825570102,909195315,876096567,875573553c741880887,859058225,859191090,824979508,959985975,842478393c875914036,959459636,741815601,892548657,825766705,942421814c808530228,942946100,825241900,942683952,741881138,875900978c959526707,824981813,909654329,909325617,942760755,842217521c909653302,892811308,925904951,824981305,925905200,892483632c825306168,959983928,825831729,859386156,808529975,741816370c825439793,892416562,1627403827,2003792498,1952737655,1830960488c1969841253,1696604781,1918985326,1819766642,1952935525,1830960488c883975269,0,998244352,0,0,992346112c812384256,896282668,741355572,808857906,909208624,741355570c808857906,825388080,741355574,741370928,842296368,825242162c1815096368,825307699,741619250,909274160,875835698,875705644c1815230770,875770936,858536243,859124528,942959664,892746033c925906476,1815098928,875573809,858534201,859124528,942959664c892746033,946614316,825505076,808203316,808530284,875903029c741619252,875770929,926233395,762066741,943142968,959526449c825044018,942814514,943009841,943287351,909326640,741553715c959527217,808596786,845953335,926101552,892940345,909192240c942749750,909587251,808991084,909457464,824979506,892351280c825242417,942763060,842217521,909521970,809056044,858994743c963393332,959983672,875771698,909652268,858798393,1815162930c926299697,825242419,892088627,825504052,892351536,859189612c942879029,741815857,858863409,960049461,829173816,808595511c808596278,808528945,808923185,943010360,909586796,892612664c741685041,943274289,942813494,829175347,859320632,943011378c926231606,959919411,1815556920,808464434,926298932,824980280c943141177,876033079,959540278,943012153,942748468,825831724c876034103,1815491639,960051505,859060277,824981553,943141177c858928183,859204660,892352309,1815096372,875704369,926430516c841757237,876098097,858862392,808545332,892613682,842348344c842084908,859321400,1815360305,926167089,876098870,824981049c875966777,858928179,808545334,842477617,909456437,808923436c909260081,1815425841,943274289,825504054,824979507,859320632c943011378,926247990,808531763,741945401,808464434,926298932c896283448,959984692,842020917,859189548,942879029,1815557681c859058744,859125554,808528946,926036788,808727350,859386220c825307699,741487924,875836469,842544178,909208630,858862899c926298424,875706412,892809779,913060403,842018867,808202289c909324652,942944563,1815096376,943272237,875836471,741749559c875770929,842412851,762065968,943142968,959526449,825044018c942814514,943009841,959540279,875968569,925907252,909521196c892351800,1815359801,875837237,842018869,925969461,825702454c926299184,926365036,959787827,824981040,909653047,875573814c925985848,925972790,892613938,859189548,959985457,1815687734c959527217,825374000,824979508,892877113,909521977,959540277c909587763,909391666,909586732,825635129,1815492400,842608689c959591991,824981303,859320632,825439026,943287348,892876848c741880629,875837237,926233141,925985849,825702454,926299184c926364972,959787827,845952560,875573296,943142451,942746675c858929457,909259321,960049516,892417592,741422385,942749745c892744243,963393080,842217776,892745520,892483628,825701176c829176112,925905200,892483632,909192248,942945331,925906994c960049516,842085944,741618483,942749745,892744243,829175352c825374008,909521202,926231601,909654069,1815556918,926168625c926431545,824980021,858796848,909195057,909601841,808924210c741357878,925907255,959460407,959540281,943012153,942748468c825831724,876034103,1815491639,942684217,859255353,875637812c892612915,808465203,842610540,875771700,824980530,943141936c859124784,943287349,959985712,741617716,875706679,959592247c808545336,875902772,825832242,829174572,808990260,741619248c925985840,876032567,741357624,892759088,741749557,959788849c909194294,942763056,875967027,875575096,825766188,875639350c1815425329,842348593,942684473,824981043,925905713,808727090c925985841,842084912,859189817,825241900,892483376,1815623993c926036273,808464441,824980273,943142454,942748725,909208628c943208761,825634865,825831724,858862905,1815688761,875837237c943010357,926231601,809056567,1815426871,942684217,859255353c808594484,926429744,808991028,875573612,892746038,741684792c875575353,942684468,925985844,875770165,892876598,875966764c859386422,1815425334,842348593,925970484,824980790,842544694c942880307,926247992,959919411,741815096,909326641,926300210c896283189,875836471,808859188,926298412,926038073,1815359541c875639089,959918649,892090167,926233399,926103609,859386220c909652534,741487927,875837237,825635380,892955698,825374521c741816119,825832245,892809777,959540277,842478389,909588016c875706412,892809779,946615856,942881077,959592758,859386156c892875825,1815688247,959526961,859254835,824981814,909521721c825832503,926247991,959919411,741815096,943076913,892744754c829173814,960049712,859257144,859122745,825307449,1815622964c808925233,926233138,824980023,858797368,808924976,942763057c875575601,959656243,859256108,859124790,829174583,809054520c942682676,959523888,825832504,925905977,859189612,926495796c741683761,859058744,859125554,925985846,926495024,909390136c909586732,875770425,1815492919,960050737,858993714,824980024c959591737,926038329,926444595,892548661,741422642,808529969c959721527,829176116,842216249,825702704,942746681,808663345c959853367,859386220,876033590,741814585,875837237,959918901c808610866,875639347,808726585,859256108,943273781,845952819c875573296,943142451,942746675,842414390,943077685,909586796c909324857,741422392,909194293,926365489,909208629,959722547c808532019,808923436,959787570,1815098928,909326385,842019376c824980537,926430776,808990518,942763061,909521461,875835959c808464940,909325360,1815099191,959854641,959787574,824981558c959918391,875573560,808545331,825767732,959657269,959789100c858798385,929838897,926167609,858994996,943206700,943142962c1815164720,909195057,959592500,824981298,942814521,859256112c959540276,943012153,942748468,909652268,892483129,1815623225c959854385,943076146,824979765,959722544,892482611,943287349c959722544,741619760,959854385,942815025,829175860,926037304c892482873,925969458,926495024,943272248,909586796,875770425c741751095,925972785,825635122,896284721,892613687,892678193c859189548,909654068,1815097392,892876849,875836212,824979767c925905200,808465712,942763056,926429752,825700408,825700652c842544182,1815556665,842348849,926232632,959198259,892614960c943142453,825241964,959525168,741749559,875575353,925907252c858876977,909718067,842215989,808923436,825634866,1815099190c875706679,808662839,942746672,926429752,825700408,892940652c926298163,741816376,808793137,808990512,829175605,943077432c959656502,959523896,875574325,809054775,875836780,858861621c892090676,892613687,959789107,959789420,892810550,892090674c825309491,892810289,876033388,825505076,942421297,842610736c809054515,809056108,926496311,824981553,943077432,959656502c925985848,943273777,942749238,909193516,892678709,1815425589c842348593,926037041,824980017,875574064,926103097,876112946c858862642,741881144,942946609,959591986,946614326,943142960c825505080,959657260,875639089,963391544,909586740,808792120c859256108,858927417,896282679,875836471,808857912,842610732c943141172,829175092,925905200,892483632,808594488,825438256c859321656,825504108,825570870,741487153,842348849,842611001c829174583,942945078,892678457,808594482,809056561,842479158c875966828,825308214,741618225,960049969,875836723,829176119c808858425,943076402,808594481,859058224,808924982,842609004c909194288,741881395,926300209,909259829,829175090,809055800c909259317,909192248,875770936,942878777,943075692,808923956c741815093,892548917,859322679,942763063,909653560,943272754c859189548,825372725,1815491126,892416050,942815539,892088888c926233399,926103609,876033388,808727860,824981556,842216496c858994231,943287350,959722544,741619760,825243441,926167863c845952054,859124016,926232889,892873778,808595769,1815689265c825832245,875704881,876096569,875573553,1815164471,959984952c943077426,808528953,808923185,943010360,825766252,959854389c741814322,892417073,892547897,829175092,842085168,959918648c876096569,842085426,1815228979,825832245,909259569,876096564c875573553,1815164471,959984952,943077426,808528953,808923185c943010360,825766252,959854389,741814322,892417073,892547897c829175092,842085168,959918648,809053241,859386169,1815230007c825832245,959722033,808987703,808793399,1815687731,808529969c842543159,824981557,926232888,808597814,875654199,859387185c892613939,858796332,842543665,1815689527,825832245,892612913c808987704,808793399,1815687731,808529969,842543159,959199285c875835448,825700409,943206764,875770933,741816372,926101554c892941361,829173810,876033072,926430258,942746673,892876344c943075385,859189612,825833524,741881653,875771697,825636153c829174836,925905200,960050482,909192242,892678456,959919153c825831788,808925239,741946681,959590449,909130041,946616376c926167604,808923960,859189548,925906484,1815622449,875837237c808466740,959523893,825702710,808662065,842412396,842085689c741356848,825571377,909653816,829175864,909653559,926430009c909192241,943207475,808529975,943011948,942814776,925642808c926167609,942748215,943075692,825570609,741947188,925972785c959461176,963393845,892614967,842283312,943206700,875770933c1815164724,858993717,909718840,942746672,959787573,842479161c842019180,842544953,741421873,859126065,943011895,929837113c842412345,875574068,808923436,808727345,1815687472,859387703c825570097,942746679,875639349,959919665,825700716,825766712c741618745,875771441,909260341,829174071,859125304,942748977c909192248,842543160,876032568,909586796,825439289,741355828c959526961,842608689,946614323,909391920,859060532,859189548c892613940,1815230004,842281009,942879796,824979768,942748471c842152247,925985848,959525429,842282037,859189548,825702449c1815688248,892746033,859190576,892088887,892613687,875769904c943206764,808990262,741881393,842217777,825374516,829174322c859124536,808727094,942746675,909586739,926103344,909652332c926299961,741945909,842348849,842020664,829176117,808858424c859059761,925969456,943273777,926298425,892942188,926103345c824981299,842348598,858927410,842558521,842281525,741946673c808925233,942749744,829173812,960049465,926103606,959523888c842020403,825439284,859255148,959984181,741552178,892876849c942748468,829174073,925905200,960050224,943270967,859059760c1815688505,926167089,959853877,824980280,926298937,959655989c959540278,876098616,943273528,825831724,876034103,1815688498c808464434,926298932,824980280,842216249,942944305,808545328c926299956,943206457,825242156,825831479,1815097401,926167089c825243187,824980016,808859192,892941881,808610870,942880049c909652537,859256108,943273781,896284467,892613687,942944308c875573548,909586995,1815491379,943273521,926167603,824981049c808662582,892547383,892955698,892613944,741488434,909259833c959525688,909208624,892351286,943206960,942684460,909324594c963392818,825702704,943206457,875573548,909586995,1815491379c876164921,825636660,942746674,825374259,808990771,959920492c959460660,824980020,926102841,960049714,942763058,825243187c926300470,859386156,959920182,1815622710,825767985,825375026c824981556,875705392,926232884,909208631,825372979,842217781c892940588,858863411,1815099186,875706679,858928951,959523889c892942641,825243191,959852908,825766201,741554230,808529969c842281527,829175600,943273528,909455922,825306161,943271992c942683957,875573612,859386423,741552944,858994993,943009842c829173810,892351281,942944818,959523890,859320632,842217783c876033388,925906228,824980792,959918391,825833016,959933496c859322160,741357877,808662577,892680244,829175350,842608952c842216244,925969458,842151478,892352816,825241964,858928944c741880889,842348593,892745781,896283449,892613687,909325619c942684204,876098872,829175090,858862390,825243699,942746680c875706673,842150707,909586796,808596022,741683257,808529969c959656503,829175860,825242169,808596533,942746681,892548657c825439285,859189612,825438517,741748789,892809272,825438261c809004086,875967544,741487412,859058225,859191090,963393075c875837751,842085943,909586732,875640632,1815689520,942749745c909652792,824981554,858862390,959461427,959540274,909128501c943272502,875573548,909718067,1815688760,876164921,825636660c808528946,842477617,808858676,859386220,808793910,741554227c959722289,943076405,845951025,875573296,892876339,959523888c825373491,808989744,808923500,925906481,741751095,876164921c876163125,909208626,809056569,909324337,943075628,825308724c1815361329,892809272,842215477,808528952,808923185,943010360c909586796,925905720,741816626,960050737,892350521,829174834c909391926,925970737,808987700,808793399,1815622195,808529969c842543159,824981557,959918391,825307185,959540275,926298677c943140913,859059500,892418101,829174322,858862384,808595504c959917105,959854384,1815623990,876164921,876163125,959523890c959656757,875771188,859059564,892418101,824980018,858862384c808595504,942763057,808727093,943143218,809056044,909522999c829174071,892942649,825439288,959523896,825373491,808989744c808923500,925906481,741751095,909654065,858928696,845953081c942682672,892351288,808528953,842477617,808529975,842019436c859322416,741553712,909522993,926038326,829175344,825374008c808923700,808594482,859058224,842348598,825241964,875706160c741487161,959722289,842150709,845953335,875573296,892876339c925969456,909259312,942880048,909652332,892810041,741357872c859125809,808597553,829174071,909654329,892745009,942746673c842217521,909653302,859189612,859320372,741947443,808924981c842019895,808610872,859058224,859322166,892940588,959723571c1815622966,875771441,858862903,824980276,825374257,808661041c959540279,875901752,842477619,876033324,925906228,829175096c875967289,909521464,808528946,926036788,959984438,875966828c943274295,741357623,926102581,959985463,909208631,858862899c926298424,925906988,858797365,829175345,925905200,892483632c909192248,809056054,926298422,943272300,859059507,741488432c875837237,943140917,959540277,959656757,825702705,809056044c909522999,963391798,959983672,875771698,875573548,959919671c1815099696,942684217,808728888,808528948,926299956,809054265c808991084,876165176,824980528,909587504,942684471,959540280c859059761,909324852,808991020,926038328,829174835,909587504c959461687,925969456,960051257,875706163,875836780,825831473c824981301,825570102,909195315,876112951,875573553,741880887c808529969,842543159,845953077,859059504,892940599,959523897c875901752,842477619,876033388,925906228,925644088,926363705c926103344,808991084,926038328,824980531,942879545,959459888c959540281,875901752,842477619,876033324,925906228,929838392c926363705,892482096,808991020,926038328,829174835,926037304c959591992,959523888,825636921,842085429,909521260,892351800c741617977,875837237,842018869,925985845,825702454,926299184c926364972,959787827,829175344,909653047,875573814,925969464c925972790,892613938,859189612,959985457,741945910,959527217c825374000,829173812,892877113,909521977,959523893,909587763c909391666,909586796,825635129,741750576,842608689,959591991" fillcolor="white" stroked="t" o:allowincell="t" style="position:absolute;margin-left:-3.65pt;margin-top:12.35pt;width:75.85pt;height:47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UP/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Beneficiari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820420</wp:posOffset>
                      </wp:positionV>
                      <wp:extent cx="6350" cy="476250"/>
                      <wp:effectExtent l="37465" t="635" r="33020" b="0"/>
                      <wp:wrapNone/>
                      <wp:docPr id="373" name="Connettore 2 5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840" cy="47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41" stroked="t" o:allowincell="t" style="position:absolute;margin-left:32.15pt;margin-top:64.6pt;width:0.45pt;height:37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-107950</wp:posOffset>
                      </wp:positionV>
                      <wp:extent cx="6350" cy="476250"/>
                      <wp:effectExtent l="37465" t="635" r="33020" b="0"/>
                      <wp:wrapNone/>
                      <wp:docPr id="374" name="Connettore 2 5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840" cy="47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42" stroked="t" o:allowincell="t" style="position:absolute;margin-left:33.4pt;margin-top:-0.5pt;width:0.45pt;height:37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e validazione dei dati a livello centra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810</wp:posOffset>
                      </wp:positionV>
                      <wp:extent cx="963930" cy="471170"/>
                      <wp:effectExtent l="8255" t="5080" r="8890" b="5715"/>
                      <wp:wrapNone/>
                      <wp:docPr id="375" name="Figura a mano libera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63" path="l0,0l5400,21600l16200,21600l21600,0l0,0l242221056,1434151983l4259840,0l327680,524293l0,0l5400,21600l16200,21600l21600,0l0,0l73,0l3211264,0l-1333723136,1434335754l-887816192,-1252810587l4581035,6553710l6357070,6619245l6619136,0l2162688,0l289406976,1434152380l0,0l0,0l2162688,0l-1453326336,1434152379l0,0l0,0l2162688,0l333447168,1434152380l2621440,0l337641472,1434152380l4259840,0l65536,0l0,0l68157440,2128480696l541851648,65536l0,0l0,0l0,0l126943232,0l0,603947010l-647168000,758297582l3977801,0l524288,65536l-972029952,1434152379l-65536,65535l4456448,4l0,983040l1376256,0l524288,65536l-538968064,1434152378l-65536,65535l4718592,0l0,4194304l1114128,0l524288,65536l464519168,1434152380l-65536,65535l0,16l4194304,0l65536,0l524288,65536l494927872,1434152380l-65536,65535l0,1l67043328,0l262144,0l524288,65536l525336576,1434152380l-65536,65535l0,536870912l0,256l524288,0l524288,65536l555745280,1434152380l-65536,65535l0,0l33554688,0l524288,0l524288,65536l586153984,1434152380l-65536,65535l0,2103967750l-8453350,-2l3731440,0l524288,65536l616562688,1434152380l-65536,65535l42205184,0l32,534528l1638528,0l524288,65536l646971392,1434152380l-65536,65535l0,1l-2147483648,0l65536,0l524288,65536l677380096,1434152380l-65536,65535l134217728,8l0,0l376864,0l524288,65536l707788800,1434152380l-65536,65535l0,603947010l-647168000,771732462l3977801,0l524288,65536l738197504,1434152380l-65536,65535l4456448,4l0,983040l1376256,0l524288,65536l768606208,1434152380l-65536,65535l4718592,0l0,4194304l1114128,0l524288,65536l799014912,1434152380l-65536,65535l25165824,25080l-1132527616,593983l1441784,0l524288,65536l829423616,1434152380l-65536,65535l8388608,768l-2147483648,127l327776,0l524288,65536l859832320,1434152380l-65536,65535l0,16l4194304,0l65536,0l524288,65536l890241024,1434152380l-65536,65535l0,1l67043328,0l262144,0l524288,65536l920649728,1434152380l-65536,65535l8388608,768l-2147483648,127l327776,0l524288,65536l951058432,1434152380l-65536,65535l8388608,2848l-2147483648,127l327928,0l524288,65536l981467136,1434152380l-65536,65535l33554432,448l2139095040,1426066432l335864,0l524288,65536l1011875840,1434152380l-65536,65535l75497472,960l-2139160576,-2092957569l385120,0l524288,65536l1042284544,1434152380l-65536,65535l41943040,768l-8388608,3199l327776,0l524288,65536l1072693248,1434152380l-65536,65535l0,384l8323072,0l131064,0l524288,65536l1103101952,1434152380l-65536,65535l0,16384l0,536870912l65536,0l524288,65536l1133510656,1434152380l-65536,65535l65994752,2976l-65536,-1084756097l393215,0l524288,65536l1163919360,1434152380l-65536,65535l0,536870912l33554688,256l524288,0l524288,131072l1194328064,1434152380l-65536,65535l0,2103967750l-8453350,-2l3731440,0l524288,262144l1224736768,1434152380l-65536,65535l1612906496,16777216l267387648,8446974l1769472,0l524288,65536l1255145472,1434152380l-65536,65535l131072,0l0,1024l65536,0l524288,65536l1285554176,1434152380l-65536,65535l0,0l234881792,510l524288,0l524288,65536l1315962880,1434152380l-65536,65535l131072,0l0,1024l65536,0l524288,65536l1346371584,1434152380l-65536,65535l1610612736,0l0,8421892l65536,0l524288,65536l1376780288,1434152380l-65536,65535l131072,0l0,1024l65536,0l524288,65536l1407188992,1434152380l-65536,65535l2162688,16777216l133169152,8192l1245184,0l524288,65536l1437597696,1434152380l-65536,65535l134217728,0l0,0l66048,0l524288,65536l1468006400,1434152380l-65536,65535l13107200,0l0,262144l65606,0l524288,65536l1498415104,1434152380l-65536,65535l8912896,0l0,0l77824,0l524288,65536l1528823808,1434152380l-65536,65535l67108864,0l0,335544320l65536,0l524288,65536l1559232512,1434152380l-65536,65535l32243712,0l524288000,-1320902656l342263,0l524288,65536l1589641216,1434152380l-65536,65535l0,0m30474240,0c242483200,2128480696,-503316480,2128482672,-503316480,2128482672c-2000683008,2128482672,4718592,0,0,4194304c1114128,0,959184896,858797618,875574071,842610732c942815284,959198007,909718834,943010873,909261155,808794420c959198258,926036788,942944818,959461676,926300213,942421561c926364983,892482608,825505580,808531255,959198521,926496050c892876594,892483683,825570102,942420530,942814777,825374516c842610732,909324598,942421816,926298681,859386168,959789100c892942385,959199284,892746032,943075380,825766243,926494773c741488947,942815544,876099127,926428217,909326389,741486898c959722040,909588791,842607671,892352821,741355570,876097592c825701686,876176178,859191090,741750064,875967033,892811570c842542130,808466229,741879860,926233144,892743728,876096562c875836722,741488689,892418097,909522229,946025782,875770420c959723576,909261100,909259570,959197747,959527221,959787576c842610732,959721782,959197238,875639604,859124786,892483628c959525938,962802742,842348853,943075637,825505580,892941367c942422325,926233911,859124533,892483884,842477625,942420533c926431285,926366006,959461676,808988983,946026294,825373236c30488885,0,243662848,2128480696,-603979776,2128482672c-603979776,2128482672,-2001731584,2128482672,0,16c4194304,0,65536,0,842596352,959591478c741487927,926233144,808726576,959982648,808728882,741487926c842412601,909195321,876031027,909195313,1664497459,926429240c858862393,808987703,809056568,741486901,825831992,808858935c876162101,926363699,741487412,909718841,808793653,892939314c858928441,1664497976,892679992,842216503,808987701,875900985c741685047,943011640,943142451,892873776,825636920,741421622c808597816,926298169,959982646,858863154,1664563254,926496057c808532280,892939319,959985465,741356084,942815544,892678193c959982640,809054258,741619510,859124280,959723824,959982641c808532018,1664694322,808859448,942879539,842542136,892351797c741750576,875705401,959590706,876096567,808531506,741749559c809054264,825570357,808987701,909455417,1664626737,875967033c825439801,842542129,825768244,741553461,808662073,859060023c892939314,909456953,741486645,959787577,876098872,876162104c859255347,1664562999,926037049,858929460,809053240,859386169c741749045,909261112,808925239,942746681,842282289,959984949c842283052,892875827,30487353,0,244449280,2128480696c-603979776,2128482672,-603979776,2128482672,-2001731584,2128482672c0,1,67043328,0,262144,0c943194112,875835697,842283363,909521977,959199536,959789365c909654321,909392172,859058486,959198770,875639604,808859954c892483628,808792117,959197240,892746037,808858167,892811363c809055030,959199544,959656758,875836721,959461676,926300213c942420020,959920176,808595762,959789100,825636146,942422064c842610741,925971511,909719651,909260850,942422327,859321655c825701430,942684204,959919416,942420529,825635380,842217264c859060524,825308209,942420535,925972786,842608693,892483939c842346553,942420016,942944825,842217011,942684204,875837749c942422072,859059506,909455928,959789100,909193779,942421557c808793394,942682420,892483683,942683957,925642807,942944564c859124023,842283052,943207475,942422324,825635380,825241649c959592492,892614449,959198008,876163636,943140917,842610787c876099382,942421813,959789104,842544180,959461420,892745008c942420278,926167604,943010105,892811308,943076921,942422066c808662322,875639352,825505635,842543414,959198514,875573302c959854905,892811308,926298936,942420786,30488882,0c245497856,2128480696,-603979776,2128482672,-603979776,2128482672c-2001731584,2128482672,0,536870912,0,256c524288,0,875560960,959461676,842283313,925644856c943206708,892941105,909261155,842018867,959199536,892483888c959592505,959592492,808793905,942420025,892352816,808466485c959461676,859387186,959199025,959527216,942944818,892811363c959461175,959198771,926429748,926365496,859060524,909457200c942420537,842610736,909457715,825505580,808792376,942420793c875901497,925972792,959789155,909259315,959199543,909586996c859189299,959461676,892548406,959197238,926036788,875902770c959789100,892942385,942422068,926102834,892483378,825766243c825832501,741749297,875706680,892352049,876162096,892418098c741946165,808597816,943208504,842607672,858993206,741947699c825635385,808858416,926442297,858992694,741881907,926429240c909653810,842542128,825768244,741750069,842150968,959723057c892873782,876165432,741421874,842216505,892548920,892953392c842151737,741618741,909194295,909588785,842542128,859058741c741422132,825635385,909653814,876096563,842348853,741618992c825832760,825242674,842621750,842215990,741947448,942815544c30487351,0,246284288,2128480696,-603979776,2128482672c-603979776,2128482672,-2001731584,2128482672,0,0c33554688,0,524288,0,824967168,825569592c926168118,892939313,876099897,741487929,808662073,842282807c808987702,942814520,1664300345,959983672,942748466,876162101c808529971,741357107,926233144,892483126,892939314,875903033c741947443,942748727,842216497,959982642,925971506,1664300848c892483896,959985460,842542135,892809529,741488944,808596536c909194552,892939320,942750009,741880886,808859448,909456953c876096569,892874802,1664496180,892418097,959984178,942422327c859321650,892613170,959461676,892941618,942422326,959460919c875967798,892811308,892548917,824980277,825569592,926168118c892953393,876099897,741487929,808662073,842282807,808987702c942814520,741553465,959983672,942748466,876162101,808529971c741357107,926233144,892483126,892953394,875903033,741947443c942748727,842216497,959982642,925971506,741553968,892483896c959985460,842542135,892809529,741488944,808596536,909194552c892953400,942750009,741880886,809054264,875705141,892873777c909652793,741946929,892418097,808465202,942421808,859321650c892613170,959789356,30487095,0,247070720,2128480696c-503316480,2128482672,-503316480,2128482672,-2000683008,2128482672c0,2103967750,-8453350,-2,3731440,0c1664548864,842412601,943206963,808987704,926496056,741617976c909457208,959525941,892873785,926430009,741685297,909261112c859386673,892873785,909719352,1664234291,892482616,909521716c942746677,943076657,926037305,892483628,842150712,942421300c825635385,858863922,942684204,926365753,942421040,959920176c960049971,825766243,926430773,741421879,892874808,909719858c876096569,859059506,741946673,825832761,942815545,926428213c892549173,741880884,926233144,808726576,876176185,909128243c741619255,926234424,859385911,876031027,909195313,741488435c825635385,892678448,959982644,825506098,741422643,825831992c825766711,926442288,858992694,741488432,875967033,892481587c876162104,909391666,741553974,942815544,875771447,876162100c892809267,741685299,825832760,825637176,842556210,858994741c741618229,942748727,892743992,926428211,825702197,741816630c909455928,892417587,842542131,876032313,741749560,959787577c808596784,909730608,808792112,741488692,825831481,875704889c959982642,943142450,741750068,960050489,30488881,0c268435456,2128480696,-503316480,2128482672,-503316480,2128482672c-2000683008,2128482672,42205184,0,32,534528c1638528,0,842596352,926298422,741617718,959983672c909718322,892887856,959983929,741880885,959787577,942945840c942746676,842413361,959722546,892811308,842478392,942421811c909391920,808728374,959789356,942879285,946025273,808924466c808531762,942684204,808597046,942421302,825504308,909718322c842283052,909457456,925645112,892547380,942946358,892483628c858863413,962803511,892746032,909195315,959592492,943011633c959198262,892746032,959788339,909261100,808465204,959199536c959527216,825504306,859060524,876032050,946025783,842348592c892811577,859060524,959525168,959199284,825766452,909588276c892483884,942814262,959199280,909194802,959460919,842283308c842544183,962802993,925905716,842610229,892483628,909129525c925645104,876163380,943206711,892483884,926037817,959198520c909392181,909586737,859191596,942881075,946025780,825635385c926300468,842283052,858994738,959197745,808596276,808466230c892811308,959461175,824980275,825569592,842478646,892873780c859388216,1664561463,926494777,876099633,876162096,909391666c30488374,0,270139392,2128480696,-603979776,2128482672c-603979776,2128482672,-2001731584,2128482672,0,1c-2147483648,0,65536,0,808648704,959983921c842607669,926103609,741552433,875705400,875770417,926428213c876033333,1664628272,959983672,859058994,808987702,926037816c741684275,892418097,876034102,942420535,942881077,858797879c892483628,808466229,959199033,876032564,959919670,892811363c859386678,959199540,825833781,892745273,892483628,925904951c942421553,909587762,842086198,825505580,926429494,942421300c926364983,825504817,959461731,858797618,942420276,925972786c825700404,959789100,859124273,959198256,876032564,926366008c959461676,842152241,942422068,875901492,808857907,909588579c892482352,959199286,943012144,909719350,892483628,842609460c925645112,892547380,942815285,959789356,959853109,942420278c808858164,959985208,909392227,859058486,959198002,959658288c808597809,959789100,892352048,942420531,942750005,942945593c842610732,959656246,824979508,842346808,808464435,876110644c825766450,741945392,942814265,959920439,842542134,959920436c741881399,926037049,926169140,876096561,842346802,741815346c959787577,876098872,30499640,0,270925824,2128480696c165675008,2128482674,165675008,2128482674,-1997537280,2128482672c134217728,8,0,0,376864,0c959512576,909587760,842610732,943208496,942421816,825635385c926430771,892811308,960050743,959198256,808596276,875968310c942684204,842021177,929247798,943206708,859386673,842283052c926363954,942421815,926102834,909194548,959592492,859060017c942420530,842086709,909325620,942684204,808923703,962802745c876032564,892810806,959461676,926300213,959199539,808531506c875836211,959461676,858928438,959197747,959591986,825637177c825505580,959788089,946026800,875770420,959723576,842283052c909128240,942421046,925972786,925970742,942684204,876098872c942421042,892352821,825636665,892483884,876164665,962803253c926036788,926365491,909261100,876099890,942421298,876163641c943206706,909261100,858992689,942421300,943273010,960049713c842283052,892875827,946026553,842610741,808530999,842283052c892876085,942420274,942813748,892482865,825505580,909521977c942420791,842610736,858993205,842283308,926495799,946025524c925972786,842086451,808859948,876164144,959198518,808531506c909129267,959789356,942879285,942422072,30487092,0c277479424,2128480696,-697303040,2128482672,-697303040,2128482672c-2002780160,2128482672,0,603947010,-647168000,771732462c3977801,0,943063040,959592492,808728369,962802487c809055538,808464949,808859948,842020144,959198258,926036788c926300464,959789100,926496048,824979510,909455672,808794168c842607669,926298422,1664694320,943273273,926430005,842542135c808991028,741357618,842412601,859387961,892939319,892679737c741947449,892941625,926036020,926428216,943271990,1664495926c842216505,842347319,842542136,825440309,741618231,808859448c808530995,942746675,943076657,943273016,942684204,875836980c959198259,959591986,842217784,875706467,842020921,942420024c825373236,959722038,842283308,859059257,942421296,875903024c942814005,909261100,960051506,959198773,808596276,926233654c892483683,825373746,942421557,859321650,959919153,825766188c926494773,741421108,825635385,942683958,842542137,859058741c741816369,959722040,825241656,809001782,959789112,741488945c959592760,943206708,808987697,808531512,741357368,942814265c875573304,809053241,842348089,741815093,842609976,808531509c876176184,859255347,741423159,842414392,909390904,959982647c30488114,0,324141056,2128480696,-697303040,2128482672c-697303040,2128482672,-2002780160,2128482672,4456448,4c0,983040,1376256,0,858783744,875706412c808532025,942422324,909522992,842544434,842610732,859255861c946025272,892940857,943273525,842610732,959656246,925643828c942944564,875770936,959461676,943273266,959198003,842348853c943207989,959461676,909652018,946025522,892547641,909652529c859060524,959852594,959197238,943075892,808858676,959461676c892613171,959198265,959656758,942749746,892483628,926036023c962802736,808596276,926233654,892811308,892548917,959199284c943012144,892942646,825766188,825832501,741947187,825636664c842609718,842542129,909325877,1664103990,926037049,926299700c842542132,876032821,741946674,959983672,926363705,892939313c808597817,741488948,876164409,909520950,842542128,808991028c1664102960,825635385,876098096,909716529,959721520,741617975c926037049,892351286,842542136,859058741,741816369,859189817c926167088,892873776,909652793,1664496945,960050489,942747698c942746674,842413361,808531762,892483628,959919671,942421304c926102834,909258805,875706412,892418105,942421557,808924471c842609461,909261155,30487346,0,333316096,2128480696c-697303040,2128482672,-697303040,2128482672,-2002780160,2128482672c4718592,0,0,4194304,1114128,0c741736448,926234424,926299696,892873785,942815544,741422393c892941625,943207218,959982649,842283314,741422134,842347064c959525684,892953393,842348601,741879865,926233144,808597046c876031025,875902257,741356338,892874808,909719858,876096569c825766450,741814837,825831992,808858935,876176176,859255347c741880373,876163129,842609973,842542130,909128501,741422641c842216505,960049463,876162098,859321906,741815609,892679992c825635639,892887858,909652793,741552692,892417079,876163637c892873780,876165432,741554489,808662073,876099888,842542130c859255097,741355832,858929464,942813493,876176177,875837746c741880120,892941625,959984434,892873776,808596281,741487414c842150968,943142705,926428211,858992694,741881907,959787577c842151472,842556216,808991028,741488951,960050489,959658033c842542129,858994741,741749040,960050489,959722291,892873782c842150713,741357105,858862647,926431029,809001783,842413624c741816117,909261112,875704376,842542132,892809529,741356851c909259832,892942384,876096562,909193778,30487602,0c342097920,2128480696,-503316480,2128482672,-503316480,2128482672c-2000683008,2128482672,25165824,25080,-1132527616,593983c1441784,0,858914816,959789108,959996723,892614450c741423159,842414392,875836216,959982649,858863154,741816374c859385913,825636146,876162105,876099122,741617714,808859448c926431289,842556210,892809529,741357872,943207736,959656502c842542128,859058741,741947702,926037049,943076916,926428208c909129525,741553974,825373752,808923189,809067319,909653305c741751095,892874808,842020409,876031026,859321905,741815602c892874808,909719858,892939321,909456953,741552181,825831992c909653303,842556208,842281525,741946929,892874808,859125305c876162099,909391666,741423158,892483896,892745780,842542135c959657013,741685298,825832760,825637176,842556210,942879797c741814581,925971511,943142964,959982649,959461426,741488434c875901496,909260851,808987697,875573305,741750832,959788856c875902774,876045108,926430257,741486900,809055544,842151989c892873781,825831737,741357872,858994233,925905721,926428213c926103605,741422391,808596536,876164408,809067315,909653305c741487415,909457208,859189300,942746674,943076657,808596793c30488876,0,352452608,2128480696,-503316480,2128482672c-503316480,2128482672,-2000683008,2128482672,8388608,768c-2147483648,127,327776,0,892862464,959197488c926036788,842020146,892811308,892548917,962803764,825702704c926298168,825766188,943207989,741357111,825636664,842609718c842542129,909325877,741357110,892874808,876165170,876096566c926364722,1664561462,943206456,926300213,892873782,909652793c741356082,926429240,825832249,876031024,875902257,741814834c926496057,942813746,876162105,909586483,1664430132,959788088c842019125,926428213,859256117,741751090,942815544,858994231c892939321,858928441,741881912,859124280,959722295,808987697c959985976,1664365623,959983672,808792882,842607664,909130037c741423156,925971511,959459637,926428213,875966774,741421625c825636664,842085174,809053237,942682681,1664496182,809054264c909456949,809053241,875705145,741815091,808662073,842413367c842542136,942682933,741618231,892418097,858863155,942422322c808989241,842478137,842283107,875901234,942421815,842348592c842348856,942684204,825438777,959198520,825242420,808858416c959461676,926300213,959198777,809055538,808597301,825505635c909521208,959198770,30486582,0,355205120,2128480696c-697303040,2128482672,-697303040,2128482672,-2002780160,2128482672c0,16,4194304,0,65536,0c960036864,825766188,842151477,741685553,892874808,909719858c876096569,859059506,741946673,959722040,892678456,892953399c942750009,741423411,859124280,942749488,892939317,808727865c741685042,842412601,926300217,876162103,808726835,741552441c809055544,808794421,959996720,942748722,741421105,825831992c842216503,892873778,842414136,741619763,892874808,808793401c892939316,925972793,741683249,943273273,942879797,942760756c842413361,809056563,909588524,959723057,942420274,909194807c892481843,959789356,942879285,959197241,892746037,926234422c892811308,825308983,946026552,892352821,875967801,842610732c825766196,942420272,943273010,942747696,943011884,858928696c942421048,959789104,875574581,842283308,808662583,946026293c842479664,859385911,859060524,842216497,942422065,892352816c875835446,959461676,959590965,942422329,925972786,825700404c842610732,909259833,946026804,859059506,943206969,959789356c942879285,942421561,926102834,825832499,942684204,926496825c942421044,842610736,808465715,892483884,30486585,0c357433344,2128480696,-697303040,2128482672,-697303040,2128482672c-2002780160,2128482672,0,1,67043328,0c262144,0,946012160,842348592,859126072,842283052c909588276,942421809,842348592,892811577,842283052,876163376c942421555,842217781,909194290,825505580,926102837,962802225c842348848,859388210,909261100,859321136,942421554,925972786c875836213,892483628,808728371,942422064,842610736,808466227c942684204,875837749,946025016,892352821,875704888,842283052c892875827,942422073,875705650,875968817,892811308,825634871c925642806,942944564,825635127,959789356,842150455,946026808c892416564,959461168,892614700,858993977,942421299,926233911c909718067,842610732,859191096,959199539,909718834,909456441c959461676,859387186,962802225,943206964,942944304,959461676c858928438,942420531,825766457,825503792,825505580,943142195c942420535,842086709,959461429,942684204,892811573,946025269c925972786,825700404,959461676,859059510,942422322,876032569c959459381,842283308,909521975,942420791,825373236,825374007c959461676,858993974,946025008,942750005,842085945,959789100c858796595,925643319,876163380,859059255,942684204,959722041c30486840,0,360316928,2128480696,-503316480,2128482672c-503316480,2128482672,-2000683008,2128482672,8388608,768c-2147483648,127,327776,0,909443072,909718066c926428214,825702197,1664169012,943207736,809054774,842542131c808991028,741750578,859124280,892482615,808987703,825636408c741422128,892941625,926036020,926428217,825243957,1664234807c875705400,825636663,926428217,858992694,741618227,959787577c842151472,842542136,892809529,741751088,959788856,942815030c809053241,825374009,1664366132,892874808,876165170,842607670c909324342,741881911,960050489,859059256,926428216,909523253c741880376,842216505,959591479,876031029,926233393,1664299574c825635385,943010352,892939313,892877113,741553716,842608697c859191344,892873777,842414136,741947704,842412601,842283065c842607668,909130037,1664628793,926430520,909326137,842542133c892809529,741684275,959787577,808596784,959982640,859321394c741487414,825831481,875704889,808987704,909455417,1664365872c842412601,842283065,876162098,842478131,741355571,809055544c808794421,876031031,943207473,741487412,943011640,858928947c876162103,808726835,1664561465,892941625,926036020,892939319c909456953,741815607,30487096,0,363069440,2128480696c-503316480,2128482672,-503316480,2128482672,-2000683008,2128482672c8388608,2848,-2147483648,127,327928,0c875888640,892939320,959527225,741422902,892418097,909719856c959198777,943075892,925970996,942684259,943206967,942422072c842348592,942946616,909261100,960051506,942421557,892352816c892744244,942684204,808532281,942421048,909194807,909586741c875706467,892352569,959199282,943012144,875574583,842283308c875837494,959197495,875903285,808989232,959789100,926496048c959197494,842217776,842348596,942684259,808532281,959197234c858797618,942814008,959592492,942946097,959198515,943012144c875574583,959789356,909194804,959199032,909718834,909456441c808860003,842085680,942421813,808924471,859189558,892811308c926298936,942420024,859321650,859255857,875706412,858863673c942420272,926233906,842019120,959461731,859126065,942421297c825308727,825571634,892811308,892548917,925643573,943206708c926431280,942684204,960049717,942422326,875901492,959787315c892614755,808662329,942421815,892352821,875574585,842610732c892351545,959199545,842348853,926496819,892811308,925970489c942420533,926167604,959526455,909588579,30487344,0c367656960,2128480696,-503316480,2128482672,-503316480,2128482672c-2000683008,2128482672,33554432,448,2139095040,1426066432c335864,0,942407680,943273010,825439536,842283308c892942136,959198516,892614965,943208505,959789356,842019893c942420280,809055543,842348337,842283107,909588276,942422321c858797623,875705139,892483884,842412089,959199282,859322674c842609464,909261100,926103091,942421296,942944825,909717554c942684259,808532281,959197234,858797618,942814008,959592492c942946097,959198515,858797618,875574071,959789356,959527221c959197753,842348853,943208499,892483683,959853366,942420274c942682676,959591477,959461676,842084917,942420022,892547641c808466481,825505580,959918390,942421815,859321655,926102071c842283107,943206704,959199542,943273266,892614709,892483628c875704375,959198261,959591986,876097849,909261100,959723059c959197751,943143221,926038071,959592547,859125553,959198260c892746032,926167091,892811308,942880565,959198257,909718834c875967545,892483884,926037817,942420025,825635385,942881075c959789155,909719601,959197745,943274293,926233653,825505580c959788089,959197233,842348853,925970999,892483628,808728371c30486576,0,374210560,2128480696,-503316480,2128482672c-503316480,2128482672,-2000683008,2128482672,75497472,960c-2139160576,-2092957569,385120,0,942997504,909719350c892483683,825570102,925645106,892809524,909587760,842283052c909652022,959199544,959789365,825833777,959592492,909457201c942421808,842217781,842217008,892483683,809055028,959198770c926036788,875968816,842610732,943077176,824981556,909455672c892613170,926428211,926103605,741815090,842412601,875639603c842621745,959854901,741684788,926233144,892613168,842607668c960049718,741619761,859189817,858797366,892939318,926431033c741814840,925971512,892483637,926442294,859256117,741751090c825439289,892613172,876162097,859191090,741946672,959984952c892614962,809053239,959787577,741421619,808465977,892614964c959996722,925971506,741488949,892418097,842282545,959199536c876032564,892614457,842610732,842282039,959198004,959527221c909588280,842283052,926363954,946026039,876032569,808596789c842610732,909326388,942420537,808924466,909586737,875706412c942749753,959199280,809055538,808464949,842610732,909326388c962802227,808597808,842217016,842283308,859124793,959197491c809055538,876165430,30488876,0,380764160,2128480696c-503316480,2128482672,-503316480,2128482672,-2000683008,2128482672c41943040,768,-8388608,3199,327776,0c876019712,741879856,892940345,808595762,842607666,892613174c1664170038,909717561,909128757,876031033,892418097,741620016c825635385,842414134,842607669,825439286,741684277,959722040c842018872,892873777,909719352,1664627768,825831481,892351801c809053239,892876089,741815604,959983672,825373746,876031024c926233393,741881656,959787577,892483376,892939317,808858681c1664561204,892941625,959984434,876162103,842084403,741553457c926037049,909391924,842542136,825440309,741947191,808859448c808530995,876031027,959723313,1664430392,909259833,825373752c892873783,892678713,741553459,909457208,825767731,959982642c842085938,741683513,876097592,808596790,876096563,808531506c1664497460,926234424,808923447,842542128,808991028,741356341c825439289,859386164,892873782,875704633,741619767,842216505c909717559,892939317,892877113,1664233783,875968049,892614195c942421561,808924471,959919670,959789356,842152245,942421812c842348592,842348856,892811308,926036025,942420535,859321650c842281522,859060579,926298162,959197232,30488885,0c385220608,2128480696,-503316480,2128482672,-503316480,2128482672c-2000683008,2128482672,0,384,8323072,0c131064,0,926220288,959461676,842151222,942422070c825242164,909259065,909521196,942814772,741947447,926037049c942946612,842556217,808727605,741684528,959722040,808794423c808987701,892744760,741683511,808662073,909652017,892939316c858928441,741751096,842412601,926300217,842621751,892941366c741946165,842216505,858927671,892873782,959787065,741814325c875639863,859060280,926428210,926103605,741815090,825439289c825831476,892953399,858928441,741554488,959591481,876098868c876096563,858862642,741880118,892679992,808858423,809053235c909653305,741685561,959525943,875837236,842556211,959657013c741554487,875706680,909456945,842542130,808991028,741618485c842216505,959591479,892873777,926038328,741421625,959787577c909392182,842556211,825504309,741617721,926234424,825505328c909716535,959721520,741487924,926430520,842413881,876031028c825767985,741945401,926037049,876034356,959996725,875837234c741553202,892875320,842347832,808987704,926037816,741356851c942814265,875903287,842607668,825438774,741945398,808859448c30487091,0,388890624,2128480696,-603979776,2128482672c-603979776,2128482672,-2001731584,2128482672,0,16384c0,536870912,65536,0,876150784,808923699c741750329,942815544,876099127,876031032,892614961,741882163c909652024,875573558,808987697,825636408,741421107,842609209c808663092,809067317,909653305,741947444,842216505,842347319c808987705,825833784,741356080,808858169,842217523,842542136c808991028,741421877,909717561,842216501,809001785,825636408c741816626,926037049,926299700,876096568,925970994,741421621c909717561,808661813,808987698,858929464,741749556,959592760c875967028,876045104,876099121,741881650,892941625,825374514c959982647,925971506,741356339,892875320,842347832,842607670c892352821,741355570,875706680,859190072,892887858,808859704c741355574,892940345,892482354,842542130,808924469,741947696c909259832,926167089,876096566,959919154,741486900,959722040c909455672,809067313,942749497,741947189,892483896,959985460c892939316,925972793,741683249,859189817,842478646,876031026c842545201,741488177,926496057,942813746,876110649,808792370c741945399,859124792,825570102,926428209,859256117,741751090c942815544,858994231,30485561,0,389677056,2128480696c-503316480,2128482672,-503316480,2128482672,-2000683008,2128482672c65994752,2976,-65536,-1084756097,393215,0c875954176,741618484,808662073,875640375,842556216,959920436c741945397,909259832,892942384,842542131,892810037,741880368c842216505,909717559,959982640,909588530,741880888,875968049c942945843,946025525,909522992,825503793,942684204,858863158c959197488,875967794,892483635,909261100,926103091,942421296c859125808,808989744,942684204,808532281,962801714,858797618c942814008,875706412,892352569,959197491,892746032,959591220c942684204,842479925,959199033,876032564,892810806,842283052c892809522,962801970,892746032,842019635,842610732,858861880c942422064,875770420,942748471,942815276,842283061,959198772c809055538,808464949,842610732,909326388,946025011,959789104c943207476,909261100,892481585,959197496,943143221,825635641c808859948,876164144,942420533,825504313,842609975,825505580c926102837,962802993,876032564,892614457,842610732,842282039c959198004,842281524,808858929,842283308,909260854,959198775c959789365,909718578,892483628,959525938,962801712,943075892c842348851,909521196,942814772,741880112,30487096,0c415760384,2128480696,-697303040,2128482672,-697303040,2128482672c-2002780160,2128482672,0,536870912,0,256c524288,0,421396480,2128480696,-697303040,2128482672c-697303040,2128482672,-2002780160,2128482672,0,0c33554688,0,524288,0,926482432,808859953c842542135,825768244,741355832,809054264,842347573,926428209c959657525,1664693299,892941625,909719347,892939320,959985465c741552433,926038328,909260084,926428216,926494774,741749560c959983672,842346553,876031025,943207473,1664104758,943011640c858928947,892873783,909719352,741685296,959787577,909392182c842542129,842020661,741618996,842412601,942750009,842607668c875967286,1664235321,926496057,842544952,842542135,825768244c741356592,859387192,926298674,808987704,909260600,741947189c892874808,842019636,959982644,942748722,1664430129,825832760c892679474,876096562,959524914,741749041,825636664,842609718c876031025,859125041,741552439,943273273,942879797,926428213c858798389,1664104498,808597816,842281017,876096561,909652018c741814327,926233144,960050998,892873776,909652793,741750065c892482616,808596788,876031029,842150961,1664364601,875901496c30488883,0,428605440,2128480696,-697303040,2128482672c-697303040,2128482672,-2002780160,2128482672,0,2103967750c-8453350,-2,3731440,0,449970176,2128480696c-697303040,2128482672,-697303040,2128482672,-2002780160,2128482672c0,2103967750,-8453350,-2,3731440,0c471334912,2128480696,-697303040,2128482672,-697303040,2128482672c-2002780160,2128482672,0,2103967750,-8453350,-2c3731440,0,493223936,2128480696,-697303040,2128482672c-697303040,2128482672,-2002780160,2128482672,0,2103967750c-8453350,-2,3731440,0,959447040,942684259c808532281,959197234,858797618,942814008,875706412,892352569c942420275,875770420,959525687,892811308,909128758,959197747c842348853,909719603,892811363,925970489,942420533,926167604c959526455,909588524,858993456,959198258,809055538,942813750c942815276,842348597,942420535,892352816,842479412,909588579c808596272,959197749,842348853,959985715,959789356,825833527c942420785,892352821,875968313,859060524,909457200,959199282c825766452,842479412,825505635,842609719,959198777,959789365c892877105,842283308,892942136,942420532,943273010,892351281c959789356,859387959,30486582,0,515112960,2128480696c-503316480,2128482672,-503316480,2128482672,-2000683008,2128482672c1612906496,16777216,267387648,8446974,1769472,0c892665856,809055794,942684259,960049717,942422326,809055543c892941361,875706412,808532025,959198516,875639604,909326641c959789100,926167601,959198264,909718834,825635897,959789155c808793394,959199288,926036788,858928435,959461676,926300213c942420531,892416564,808464944,825505580,859386935,959198000c892877109,825505332,842610787,808988980,959199033,808989238c925906227,859060524,875966514,942421557,926233911,959591220c842283052,875573558,942421559,892483893,942814774,875706467c892942137,959198256,943012144,875574583,959461676,909130035c959199028,926036788,859191600,959789356,926234681,925643313c825635124,909195063,942684259,875836980,959198259,925905716c942944566,875706412,892418105,959198773,809055538,808464949c842283052,926494774,942421041,926431285,876033588,959789155c808858161,959199286,825833781,842282552,942684204,959723060c959197236,842217776,808858421,825505580,943076659,942421557c842019380,926234160,842610787,808596787,942420021,943273010c892679473,959789100,876034099,959199284,30488885,0c522321920,2128480696,-603979776,2128482672,-603979776,2128482672c-2001731584,2128482672,131072,0,0,1024c65536,0,926023680,876162096,959723314,741684279c926038328,875705396,842556211,825768244,741880880,926429240c892548914,876162096,959920178,741618741,842412601,808857907c926428217,842215478,741684528,942748727,909324344,809001784c875967544,741618484,842412601,859387961,842542130,808991028c741357618,942814265,892350520,959982647,909391666,741749552c825831481,875704889,959996728,808532018,741423410,809055544c960051253,809053235,859386169,741422901,892874808,842149939c876031030,875640881,741552691,859387192,926298674,809001779c842413624,741946928,808597816,943208504,959982647,858863154c741816374,942815544,959788599,892873778,909652793,741750065c892482616,942748724,876045106,943207473,741488689,809055544c842151989,892873781,825831737,741357872,959722040,825766200c892939318,959527225,741881137,825439289,909718068,926442297c875641141,741487408,859189817,959722806,876031025,909195313c741487414,892483896,892745780,842542135,909522741,741683255c875705401,825766194,959996724,959919666,741619769,825831481c30487609,0,523108352,2128480696,-503316480,2128482672c-503316480,2128482672,-2000683008,2128482672,0,0c234881792,510,524288,0,842596352,926298422c741945398,842216505,808792631,926428211,808924981,741421362c825832760,876097593,876045105,842150961,741816371,926234424c926299696,892939321,842609977,741815346,943207736,808857654c892873776,909259065,741881392,960050489,875968561,809001778c875967544,741356601,859385913,909325618,876031024,909456177c741750072,892874808,909719858,926428217,825243957,741685556c959722040,859123768,809067313,942749497,741947189,892483896c959985460,808987700,942683704,741422645,809055544,842151989c808987700,876164920,741750321,943011640,825701939,876176182c842084403,741487921,959722040,825241656,842542134,808924469c741486641,825831481,825439545,926428213,909717558,741815861c892679992,892678967,876045107,808990769,741816376,809055544c842151989,892873781,825831737,741357872,959722040,808794423c892939320,892877113,741685049,875705400,959658039,926442291c875641141,741749552,876164409,859191605,876031030,892418097c741421110,892483896,892745780,842542135,909522741,741683255c875705401,825766194,30499636,0,525991936,2128480696c-603979776,2128482672,-603979776,2128482672,-2001731584,2128482672c131072,0,0,1024,65536,0c909246464,741814327,959722040,825766200,809053235,875902521c741945907,859385913,825636146,876162103,808859442,741684535c842150968,842348337,809067313,859125305,741486643,942815544c808661297,842607672,875575605,741422393,959722040,808661304c842607669,892352821,741355570,875706680,859190072,842556210c909128501,741881393,960050489,842609464,842542136,825440309c741945911,859387192,892417592,808987702,959591736,741685049c942748727,926103089,842556208,959657013,741554487,875706680c909456945,909192242,808728370,926038067,808464940,842610483c741882164,842348849,909587255,824980789,959460152,942944310c959537976,876099894,859124273,959852844,875574838,741423159c942750001,859125817,824981042,926495032,875968054,959523890c859386421,892482869,859320620,808859952,1664628788,959658040c909260087,741354553,842545465,892548148,741354546,960048176c909390642,1664233777,858927416,892482616,959982646,842543670c741881398,858862647,926233909,808987698,926234680,741748793c842608697,842414128,876031028,892678961,30488373,0c526778368,2128480696,-603979776,2128482672,-603979776,2128482672c-2001731584,2128482672,1610612736,0,0,8421892c65536,0,892403712,859191600,942422070,808662322c960050743,825505580,842608950,959197237,926038320,808857908c892811308,909456184,942422073,808924471,875836981,825766243c808661557,741357367,926234424,859385911,892873782,909325624c741553202,825832760,842347570,876162104,959789362,741619254c926038328,858797620,842621747,909130037,741750580,892418097c959985968,942422066,926233911,959461427,943011884,842281781c942420272,842086709,942814516,842283308,909718841,946025526c876032569,858992694,909392172,859058486,942421553,808793394c909586485,942684204,858992690,942421553,859125808,876098096c892811308,808661049,929249586,825635124,842347065,892811308c959461175,959199538,858928690,892941107,842413868,926299696c959197492,875639604,943077682,959789356,875967029,946026804c875574578,942747700,842283308,892612920,959198257,808465204c825505849,859060524,859256882,959197493,842217776,808728118c825505580,926102837,962802993,842348853,925970999,942684204c926300469,942421560,892941620,892547891,909261100,892416049c30487093,0,527958016,2128480696,-603979776,2128482672c-603979776,2128482672,-2001731584,2128482672,131072,0c0,1024,65536,0,926482432,909129017c842610732,842085683,946024504,875705650,925971506,842283308c808662583,942420022,825373236,825374007,959461676,959525429c942420023,892352816,875835446,943011884,926169401,962802484c959656758,842216243,959789356,909326393,942420535,926364983c943273521,959461676,842151222,942422070,959920181,859386680c825766188,842412341,1664103225,842412601,959854905,842542135c842281525,741945652,808597816,842414136,842542135,875574581c741487920,858929464,859124021,892873782,959983929,1664233782c942814265,842021175,876031033,892418097,741815608,943207736c808727350,909716537,959721520,741422644,825831992,825766711c808987702,892941624,1664168245,892874808,926037561,808987704c942814520,741684281,959983672,942748466,876162101,808529971c741357107,892940345,959919672,959982646,842085938,1664366134c909194295,875574584,876162097,876032563,741947442,942814265c959722289,842542132,892809529,741815347,859387192,859189298c876162098,825307187,1664628531,842412601,808857907,892939318c959527225,741421364,30488625,0,528744448,2128480696c-503316480,2128482672,-503316480,2128482672,-2000683008,2128482672c2162688,16777216,133169152,8192,1245184,0c842006528,959199287,825242420,859124018,842283308,876098615c942422070,859321650,875706161,909588579,825504560,824980272c875901240,859189561,909716537,825569328,741683253,809055544c926036022,842542135,825768244,741553461,825439289,925970740c892887863,942815544,741554225,842609976,909521968,959982640c842347314,741945395,892418097,859191600,942420535,808924471c959853364,909261100,892351284,946026033,892809524,926102071c909588524,808991024,942421817,909654069,842609458,942684204c859124789,942420531,825635385,842544691,842283052,859321395c946025524,942682676,942684468,959789100,875639347,824979504c859124024,808661046,842607669,926298422,741947440,808859448c926431289,842542128,825768244,1664693296,959788856,926365238c892873783,942815544,741947185,892874808,858993972,876096564c926364722,741814582,876163129,859059765,808987703,858929464c1664496436,842608697,942682166,942746673,842282289,825505845c859060524,842282802,942422328,808793394,875900980,875706412c892942137,942421808,842217781,842217008,30488931,0c531759104,2128480696,-603979776,2128482672,-603979776,2128482672c-2001731584,2128482672,134217728,0,0,0c66048,0,875757568,959199284,943274293,842610228c842283052,959459888,942421809,942750005,942945593,842283308c809056056,824981810,892678456,943077173,892887857,943009849c741618743,825832760,892679474,808987700,942814520,741749817c808858169,943142451,808987704,926037816,741356851,859387192c842151480,842556208,925905717,741947702,875639863,842610488c926428212,909326389,741946932,892482616,925971508,809053240c942682681,741356342,943207736,959984182,842621753,943272502c741618228,926234424,825505328,959982642,959461426,741947191c808661305,808726582,876096563,942747698,741815864,842543160c942813744,809067321,875705145,741487926,959591481,909456436c942746675,959460657,909587254,859060524,842151730,942421811c859321655,825701430,825505580,892941367,946026805,926364983c959592752,842283052,942813492,925643061,909128246,943077685c859060524,959591473,959199286,842348853,959722550,892483628c808727600,962803761,825766452,875640116,859060524,943271984c959197492,875903285,959918640,892811308,892876345,959199542c30487858,0,532545536,2128480696,165675008,2128482674c165675008,2128482674,-1997537280,2128482672,13107200,0c0,262144,65606,0,909377536,842542129c842020661,1664365876,842412601,942750009,842607668,892744502c741749552,926496057,842544952,842542135,825768244,741356592c909717561,875574069,926428215,859256117,1664364856,959787577c876098872,842607672,842479925,741357879,909261112,859386673c892873784,959983929,741880885,960050489,892613944,942746679c943076657,875771703,959789411,842478133,942421809,926102834c808464436,875706412,892942137,942422064,926429753,858861879c959461676,959525429,959199031,875903285,926364208,959461731c926365749,959198006,959658288,909522481,959461676,926300213c942420531,859190578,959590709,825766188,842609717,741355572c909259832,943077424,892953401,825832761,741423417,959722040c808661304,892873779,808596281,741487414,875901496,842021171c876162102,926429747,741880883,942815544,876099127,876045112c808990769,741945910,943011640,858928947,842607671,858993206c741422129,959787577,876098872,842542137,842020661,741618996c842412601,942750009,842621748,875967286,741488441,926496057c842544952,876096567,30488885,0,537919488,2128480696c165675008,2128482674,165675008,2128482674,-1997537280,2128482672c8912896,0,0,0,77824,0c741736448,875706680,959788849,876031026,842150961,741685299c926037049,876034356,959996725,875837234,741553202,858994233c942682937,876096560,925970994,741750583,926038328,842347828c959982640,859321394,741880374,926233144,925970736,842556214c909586745,741486897,959787577,808596784,959982640,859321394c741487414,825831481,875704889,876162104,892614962,741421875c959787577,960050736,909730612,959721520,741749045,808596536c876164408,876031028,942749233,741554228,926037049,876034356c959982645,875837234,741553202,825831992,892548407,842556210c876032821,741879856,892940345,808595762,842607666,825438774c741421110,909717561,909128757,942746681,892679473,942750006c909261100,909653553,962802994,859059762,892613937,875706412c808466489,942420274,959920181,942946358,959461676,808794417c959199029,808859952,825505841,942684204,842281529,929247281c892547380,943142967,892483884,842477625,959198517,909392181c925905968,959789356,842019893,959197496,825242420,859124018c842283308,876098615,946026550,859321650,30488369,0c601358336,2128480696,-503316480,2128482672,-503316480,2128482672c-2000683008,2128482672,67108864,0,0,335544320c65536,0,808976384,892744760,741552178,909259832c875900977,926428208,825702197,741355575,959722040,859123768c876162096,825504051,1664496441,825832760,943141938,876162100c926429747,741946419,960050489,825701688,876031026,925972017c741749047,926234424,926299696,892939321,842609977,1664562226c892874808,858993972,926428214,842021173,741488439,943010360c875704883,842542130,876032313,741488437,959983672,909258809c876031024,959526449,1664627762,959787577,876098872,926428208c842215478,741815861,858862647,842413877,959982644,959788850c741881904,925971511,892680500,892939319,943208249,1664693304c825831481,959591481,876162100,859191090,741750064,959788856c842020662,926428215,892810549,741751088,926233144,942749238c926428216,959657525,1664103731,892418097,859124276,942422322c875770420,859387192,842283308,875837494,942420791,943273010c859058225,892483884,926232633,942420785,842479664,809054263c892483939,943011897,942420276,942682676,842086708,959789100c943274033,942421809,875705650,808466737,842610732,858994740c30488119,0,602537984,2128480696,-503316480,2128482672c-503316480,2128482672,-2000683008,2128482672,32243712,0c524288000,-1320902656,342263,0,842596352,842414128c876176184,942682675,741422647,909455928,909653043,842542133c825440309,741618231,943207736,809054774,942746677,943076657c825636664,892811308,842478392,962803507,825242420,926233392c909261100,909194034,942420272,892352816,926299446,825766188c909259829,741422904,909259833,825373752,892873783,892678713c1664300339,892874808,942945337,842607668,959591478,741618743c959983672,842019129,926428216,859256117,741486902,926038328c858797620,876031032,876099121,1664235831,892679992,892548407c876162099,876099122,741881396,959787577,876098872,926428212c808924981,741684785,942815544,959788599,926428216,909523253c1664366135,859387192,842282552,942746674,842282289,875770677c842283052,892875827,959198009,926496050,876098608,875706412c925907001,942420025,875901492,876164660,842283363,858798136c959199024,875705906,842610999,959789356,876163385,925643057c825766196,909717557,959461676,909521459,959197492,808662578c808530480,909719651,825440306,942422328,859321655,825701430c942684204,825832760,2177080,0,1622147072,1434152380c131072,0,1626341376,1434152380,4259840,0c65536,0,0,0,-1222377472,2128480694c1290534912,65537,0,0,0,0c0,0,7405568,0,-1306591232,-403449c-32769,-1,4194303,0,524288,65536c1633681408,1434152380,-65536,65535,-65536,-262145c-1,-1,4194303,0,524288,131072c1664090112,1434152380,-65536,65535,0,0c30474240,0,-1200619520,2128480694,-340787200,2128482672c-340787200,2128482672,-2014314496,2128482672,-1306591232,-403449c-32769,-1,4194303,0,959971328,892811314c741683768,892418097,842545206,959199028,842348853,825637174c959789100,942945586,942421299,943273010,875640881,959461676c925970997,946024754,859321650,858797362,909261100,959919154c959197497,825833781,825308217,825505580,808792376,959198777c925905716,858863926,842610732,926168119,946025525,925972786c875640883,808859948,926495792,942420529,892483893,875835703c959789100,926036529,942421300,808662322,959722551,825766188c842151477,1664366137,959983672,858928434,842607667,858993206c741880625,959722040,842018872,892873779,926496568,741881395c959983672,926495794,876162102,859191090,1664562480,892679992c808858935,892939313,909456953,741553202,842609976,808531509c892873784,875704633,741357879,825831992,943010871,808987699c875900985,1664102965,909259833,926298680,892939318,858928441c741881912,943010360,808792627,842607668,892352821,741816121c825832760,825637176,842607666,892941366,1664497975,909194295c909587256,892873777,943009849,741618743,825832760,892679474c842607668,892877109,30487608,0,-1187119104,2128480694c1550843904,2128482673,1550843904,2128482673,-2011168768,2128482672c-477364224,-2134898177,-60631,-1006633313,2088957,0c1448869888,2128480695,1550843904,2128482673,1550843904,2128482673c-2011168768,2128482672,-65536,-262145,-1,-1c4194303,0,825622528,825505580,909259316,942420532c842348592,959854905,959789411,892416567,942421810,925972786c909193526,842283052,842412338,942422324,808924466,875575090c842283308,909521975,942420280,909522992,892613427,959789411c858993976,942421814,942881077,808596022,909588524,892547888c925642809,825766196,892876084,892811308,842478392,959199027c825833781,825243960,942684259,942682422,942421558,859190583c926167865,942684204,892744247,942421304,892483893,942682422c859060524,926103346,942420280,892941620,959526962,892811363c842217269,959198777,875639604,825570354,842283308,909521975c942421303,825504308,809055028,859060524,909588272,959198520c943012144,909719350,959461731,942944819,925644597,842281268c842609458,959461676,842283313,959198009,909325874,959984693c959461676,909652018,959199538,842479925,926168370,942684259c808596277,942422321,842610736,909325363,20003116,0c65536,65536,0,0,256901120,1434152380c262144,2037972992,-750757255,1434151455,0,0c0,0,0,0,0,-65536c-1,65535,-751828992,2128482676,555417600,2128482679c262144,2037972992,-750757255,1434151455,0,0c0,0,-1111490560,2128482678,1953366016,1953393761c27745,0,557056,524288,1754267648,1434152163c1310720,720896,-677380096,1434152379,524288,65536c-901775360,1434152379,524288,131072,-825229312,1434152379c524288,65536,-855638016,1434152379,0,0c0,0,0,0,2097152,4194304c1048576,0,0,32768,36143104,0c0,0,19988480,0,-607780864,350134c-887816192,-1252810587,452267,0,0,0c393216,2162688,65536,0,0,0c16408,0,393216,65536,0,0c393216,3604480,65536,0,0,0c16424,0,393216,131072,0,0c393216,196608,65536,0,917504,65536c65536,65536,65536,0,1819541504,1336161c65536,65536,65536,65536,0,1836056576c1008483,65536,65536,65536,65536,0c1768357888,1401708,65536,65536,65536,65536c0,1920139264,1467253,65536,65536,65536c65536,0,1936982016,1533033,65536,65536c19988480,0,65536,65536,0,0c256901120,1434152380,262144,1953366016,-750760863,1434151455c0,0,0,0,0,0c0,-65536,-1,65535,-751828992,2128482676c555417600,2128482679,262144,1953366016,-750760863,1434151455c0,0,0,0,-1111490560,2128482678c1953366016,1953393761,16870497,0,557056,524288c1824522240,1434152380,1310720,720896,1863319552,1434152380c524288,65536,-788529152,1434152379,524288,131072c1853882368,1434152380,524288,65536,1880096768,1434152380c0,0,0,0,0,0c2097152,4194304,1048576,0,0,32768c36143104,0,0,0,8454144,0c1026555904,2128483134,-880803840,1434152379,1275068416,1919246953c1869182049,1699946606,6711666,1869901646,1851872032,1867382899c1394634612,544435809,1635149124,1634165102,26994,1043276393c1702035456,1010708258,1768045175,1998612836,1818326586,573579837c2000436783,1917874746,1999584318,1917874746,8404030,0c9437184,0,-1237975040,1434335754,-887816192,-1252810587c59051,65536,0,0,0,-262144c65535,0,65536,65536,-1962344448,-520028161c131071,65536,-1125318656,755040255,536936448,67371008c65536,11796480,-1610547200,67305472,65536,67436544c0,1521287168,0,0,-313524224,1434152379c2162688,0,-1669857280,2128482559,65536,0c0,0,8454144,0,-806354944,1434152379c1026555904,2128483134,2097152,0,2097152,0c-607780864,350134,133103616,96605773,4200013,0c2097152,0,-607780864,350134,0,0c0,17100,2162688,0,-1954545664,1434152380c-1700790272,1434152379,8388608,0,10485760,0c-607780864,350134,-887816192,-1252810587,59051,0c0,0,948436992,2128484149,952107008,2128484149" fillcolor="white" stroked="t" o:allowincell="t" style="position:absolute;margin-left:-0.45pt;margin-top:0.3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  <w:bookmarkStart w:id="7" w:name="_GoBack"/>
            <w:bookmarkStart w:id="8" w:name="_GoBack"/>
            <w:bookmarkEnd w:id="8"/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8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e invio dei dati al SMN - IGRU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97790</wp:posOffset>
                      </wp:positionV>
                      <wp:extent cx="890905" cy="393065"/>
                      <wp:effectExtent l="8890" t="5715" r="8255" b="5080"/>
                      <wp:wrapNone/>
                      <wp:docPr id="376" name="Figura a mano libera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000" cy="39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0" path="l0,0l5400,21600l16200,21600l21600,0l0,0l4194420,0l2162688,0l1350565888,1434152349l0,0l2097152,0l2162688,0l1592786944,2128484138l949485568,1434152350l-1653604352,1434152332l3211264,0l65536,524288l5242880,7536751l7602281,7274601l110,1434152332l265027584,0l3211264,0l-566231040,2128483480l1029701632,1434152349l1490026496,1434152331l1491075072,1434152331l1491075072,1434152331l2162688,0l1504706560,1434152331l0,0l2097152,0l17891328,0l-1286602752,1434151508l-1439170560,2128484208l327680,196608l131072,0l0,65536l0,0l0,0l0,65536l0,0l15728640,0l4980736,2128480561l-1439170560,2128484208l-1439170560,2128484208l-1439170560,2128484208l-1439170560,2128484208l67698688,2128480561l0,0l0,0l-397934592,2128480561l-1439170560,2128484208l-1439170560,2128484208l-1439170560,2128484208l-1439170560,2128484208l67043328,1434152349l0,0l0,0l-475529216,2128480569l878706688,-38182l-1,65535l0,1434124288l0,0l131072,0l1019215872,2128483134l17891328,0l-1286602752,1434151508l-1439170560,2128484208l327680,196608l131072,0l0,65536l0,0l0,0l0,65536l0,0l15728640,0l4980736,1434151555l-1439170560,2128484208l-1439170560,2128484208l-1439170560,2128484208l-1439170560,2128484208l67698688,327680l0,0l0,0l803733504,1434151563l-1439170560,2128484208l-1439170560,2128484208l-1439170560,2128484208l-1439170560,2128484208l67043328,1434152330l0,0l0,0l-475529216,2128480569l878706688,-38182l-1,65535l0,1434124288l0,0l131072,0l0,2128483134l22085632,0l1378877440,2128480556l0,65536l315097088,2128480559l574160896,1768710467l213414498,2128484155l0,0l0,0l0,0l0,0l0,0l0,0l-2137522176,2128480558l-554172416,1434152332l-554172416,1434152332l1037041664,2128480556l672661504,1434151480l-1545076736,2125432770l1849163776,1434151642l0,574423040l1853387881,1434151642l0,0l0,0l0,0l1037041664,2128480556l672661504,1434151480l-552599552,1434152332l-725614592,1434151641l0,1818558464l1853386604,1434151642l0,0l-550502400,1434152332l0,0l-547880960,1434152332l-552599552,1434152332l889192448,892679987l14643,0l0,0l0,0l0,0l0,-65536l23134207,0l1019281408,0l-2122252288,-2122219135l-2122219135,-2122219135l-2122219135,-2122219135l-2122219135,-2122219135l-2122219135,-2122219135l-2122219135,-2122219135l-2122219135,-2122219135l-2122219135,-2122219135l-2122219135,-2122219135l-2122219135,-2122219135l-2122219135,-2122219135l-2122219135,-2122219135l-2122219135,-2122219135l-2122219135,-2122219135l-2122219135,-2122219135l-2122219135,-2122219135l-2122219135,-2122219135l-2122219135,-2122219135l-2122219135,-2122219135l-2122219135,-2122219135l-2122219135,-2122219135l-2122219135,-2122219135l-2122219135,-2122219135l-2122219135,-2122219135l-2122219135,-2122219135l-2122219135,-2122219135l-2122219135,-2122219135l-2122219135,-2122219135l-2122219135,-2122219135l-2122219135,-2122219135l-2122219135,-2122219135l-2122219135,-2122219135l-2122219135,-2122219135l-2122219135,808452225l48,0l0,0l0,0l0,0l0,0l0,0l0,0l0,0l0,0l0,0l0,0l0,0l0,0l0,0l0,0l0,0l0,0l0,0l0,0l0,0l0,0l0,0l0,0l0,0l0,0l0,0l0,0l0,0l0,0l0,0l0,0l0,0l0,-2122252288l129,-256l-1,-1l-1,-1l-1,-1l-1,-1l-1,-1l-1,-1l-1,-1l-1,-1l-1,-1l-1,-1l-1,-1l-1,-1l-1,-1l-1,-1l-1,-1l-1,-1l-1,-1l-1,-1l-1,-1l-1,-1l-1,-1l-1,-1l-1,-1l-1,-1l-1,-1l-1,-1l-1,-1l-1,-1l-1,-1l-1,-1l-1,-1l-1,16777215l-2122252288,129l-256,-1l-1,-1l-1,-1l-1,-1l-1,-1l-1,-1l-1,-1l-1,-1l-1,-1l-1,-1l-1,-1l-1,-1l-1,-1l-1,-1l-1,-1l-1,-1l-1,-1l-1,-1l-1,-1l-1,-1l-1,-1l-1,-1l-1,-1l-1,-1l-1,-1l-1,-1l-1,-1l-1,-1l-1,-1l-1,-1l-1,-1l-1,-1l16777215,-2122252288l129,-256l-1,-1l-1,-1l-1,-1l-1,-1l-1,-1l-1,-1c-1,-1,-1,-1,-1,-1c-1,-1,-1,-1,-1,-1c-1,-1,-1,-1,-1,-1c-1,-1,-1,-1,-1,-1c-1,-1,-1,-1,-1,-1c-1,-1,-1,-1,-1,-1c-1,-1,-1,-1,-1,-1c-1,-1,-1,-1,-1,-1c-1,16777215,-2122252288,129,-256,-1c-1,-1,-1,-1,-1,-1c-1,-1,-1,-1,-1,-1c-1,-1,-1,-1,-1,-1c-1,-1,-1,-1,-1,-1c-1,-1,-1,-1,-1,-1c-1,-1,-1,-1,-1,-1c-1,-1,-1,-1,-1,-1c-1,-1,-1,-1,-1,-1c-1,-1,-1,-1,-1,-1c-1,-1,-1,-1,-1,-1c-1,-1,16777215,-2122252288,129,-256c-1,-1,-1,-1,-1,-1c-1,-1,-1,-1,-1,-1c-1,-1,-1,-1,-1,-1c-1,-1,-1,-1,-1,-1c-1,-1,-1,-1,-1,-1c-1,-1,-1,-1,-1,-1c-1,-1,-1,-1,-1,-1c-1,-1,-1,-1,-1,-1c-1,-1,-1,-1,-1,-1c-1,-1,-1,-1,-1,-1c-1,-1,-1,16777215,-2122252288,129c-256,-1,-1,-1,-1,-1c-1,-1,-1,-1,-1,-1c-1,-1,-1,-1,-1,-1c-1,-1,-1,-1,-1,-1c-1,-1,-1,-1,-1,-1c-1,-1,-1,-1,-1,-1c-1,-1,-1,-1,-1,-1c-1,-1,-1,-1,-1,-1c-1,-1,-1,-1,-1,-1c-1,-1,-1,-1,-1,-1c-1,-1,-1,-1,16777215,-2122252288c129,-256,-1,-1,-1,-1c-1,-1,-1,-1,-1,-1c-1,-1,-1,-1,-1,-1c-1,-1,-1,-1,-1,-1c-1,-1,-1,-1,-1,-1c-1,-1,-1,-1,-1,-1c-1,-1,-1,-1,-1,-1c-1,-1,-1,-1,-1,-1c-1,-1,-1,-1,-1,-1c-1,-1,-1,-1,-1,-1c-1,-1,-1,-1,-1,16777215c-2122252288,129,-256,-1,-1,-1c-1,-1,-1,-1,-1,-1c-1,-1,-1,-1,-1,-1c-1,1603403775,912232758,-13213807,-1,-1c-1,-1,-1,-1,-1,-1c-1,-1,-1,-1,-1,-1c-1,-1,-1,-1,-1,-1c-1,-1,-1,-13213807,1603403775,-202c-1,-1,-1,-1,-1,-1c-1,-1,-1,-1,-1,-1c-1,-1,-1,-1,-1,-1c16777215,-2122252288,129,-256,-1,-1c-1,-1,-1,-1,-1,-1c-1,-1,-1,-1,-1,-1c-1,-1,1603403775,-202,-13213807,1603403775c912232758,-1,1603403775,912232758,-1,1603403775c-202,-1845493761,1603352159,-202,-1,1603403775c-202,-1845493761,1603352159,-202,-1858707567,-51617c-1,-1858707567,-51617,-1,-13213807,1603403775c-202,-1858707567,-51617,-1,-1,-1c-1,-1,-1,-1,-1,-1c-1,-1,-1,-1,-1,-1c-1,16777215,-2122252288,129,-256,-1c-1,-1,-1,-1,-1,-1c-1,-1,-1,-1,-1,-1c-1,-1,-1,1603403775,912232758,-1845493761c-51617,-1,-1858707567,-51617,-1,-1845493761c-51617,912232959,-13213807,-1,912232959,-1845493761c-51617,912232959,-13213807,-1,-1,-1845493761c-51617,-1,-13213807,1603403775,-202,-13213807c1603403775,912232758,-1,1603403775,-202,-1c-1,-1,-1,-1,-1,-1c-1,-1,-1,-1,-1,-1c-1,-1,16777215,-2122252288,129,-256c-1,-1,-1,-1,-1,-1c-1,-1,-1,-1,-1,-1c-1,-1,-1,-1,1603403775,-202c-1858707567,1603352159,912232758,-1,1603403775,912232758c-1845493761,-51617,912232959,-13213807,-1,912232959c-1845493761,-51617,912232959,-1845493761,1603352159,912232758c-1858707567,-51617,-1,-13213807,1603403775,-202c-13213807,1603403775,912232758,-1858707567,-51617,-1c-1,-1,-1,-1,-1,-1c-1,-1,-1,-1,-1,-1c-1,-1,-1,16777215,-2122252288,129c-256,-1,-1,-1,-1,-1c-1,-1,-1,-1,-1,-1c-1,-1,-1,-1,-1,-1c-1,-13213807,1603403775,912232758,-1845493761,1603352159c912232758,-1845493761,1603352159,-202,-1845493761,1603352159c-202,-1,-1,912232959,-1858707567,1603352159c912232758,-1858707567,-51617,-1,-1858707567,-51617c-1,-13213807,1603403775,-202,-1858707567,-51617c-1,-1,-1,-1,-1,-1c-1,-1,-1,-1,-1,-1c-1,-1,-1,-1,16777215,-2122252288c129,-256,-1,-1,-1,-1c-1,-1,-1,-1,-1,-1c-1,-1,-1,-1,-1,-1c-1,-1,-1,-1,-1,-1c-1,-1,-1,-1,-1,-1c-1,-1,-1,-1,-1,-1c-1,-1,-1,-1,-1,-1c-1,-1,-1,-1,-1,-1c-1,-1,-1,-1,-1,-1c-1,-1,-1,-1,-1,-1c-1,-1,-1,-1,-1,16777215c-2122252288,129,-256,-1,-1,-1c-1,-1,-1,-1,-1,-1c-1,-1,-1,-1,-1,-1c-1,-1,-1,-1,-1,-1c-1,-1,-1,-1,-1,-1c-1,-1,-1,-1,-1,-1c-1,-1,-1,-1,-1,-1c-1,-1,-1,-1,-1,-1c-1,-1,-1,-1,-1,-1c-1,-1,-1,-1,-1,-1c-1,-1,-1,-1,-1,-1c16777215,-2122252288,129,-256,-1,-1c-1,-1,-1,-1,-1,-1c-1,-1,-1,-1,-1,-1c-1,-1,-1,-1,-1,-1c-1,-1,-1,-1,-1,-1c-1,-1,-1,-1,-1,-1c-1,-1,-1,-1,-1,-1c-1,-1,-1,-1,-1,-1c-1,-1,-1,-1,-1,-1c-1,-1,-1,-1,-1,-1c-1,-1,-1,-1,-1,-1c-1,16777215,-2122252288,129,-256,-1c-1,-1,-1,-1,-1,-1c-1,-1,-1,-1,-1,-1c-1,-1,-1,-1,-1,-1c-1,-1,-1,-1,-1,-1c-1,-1,-1,-1,-1,-1c-1,-1,-1,-1,-1,-1c-1,-1,-1,-1,-1,-1c-1,-1,-1,-1,-1,-1c-1,-1,-1,-1,-1,-1c-1,-1,-1,-1,-1,-1c-1,-1,16777215,-2122252288,129,-256c-1,-1,-1,-1,-1,-1c-1,-1,-1,-1,-1,-1c-1,-1,-1,-1,-1,-1c-1,-1,-1,-1,-1,-1c-1,-1,-1,-1,-1,-1c-1,-1,-1,-1,-1,-1c-1,-1,-1,-1,-1,-1c-1,-1,-1,-1,-1,-1c-1,-1,-1,-1,-1,-1c-1,-1,-1,-1,-1,-1c-1,-1,-1,16777215,-2122252288,129c-256,-1,-1,-1,-1,-1c-1,-1,-1,-1,-1,-1c-1,-1,-1,-1,-1,-1c-1,-1,-1,-1,-1,-1c-1,-1,-1,-1,-1,-1c-1,-1,-1,-1,-1,-1c-1,-1,-1,-1,-1,-1c-1,-1,-1,-1,-1,-1c-1,-1,-1,-1,-1,-1c-1,-1,-1,-1,-1,-1c-1,-1,-1,-1,16777215,-2122252288c129,-256,-1,-1,-1,-1c-1,-1,-1,-1,-1,-1c-1,912232959,-1858707567,-51617,-1,-1c-1,-1,-1,-1,-1,-1c-1,-1,-1,-1,-1,-1845493761c-51617,912232959,-1845493761,-51617,-1,-1c-1,-1,-13213807,-1,-1,-13213807c1603403775,-202,-1,-1,-1,-1c-1,912232959,-1845493761,-51617,-1,-1c-1,-1,-1,-1,-1,-1c-1,-1,-1,-1,-1,16777215c-2122252288,129,-256,-1,-1,-1c-1,-1,-1,-1,-1,-1c-1,1603403775,-202,-1,-1,912232959c-13213807,-1,-1,-13213807,1603403775,912232758c-1,-1,912232959,-1845493761,1603352159,-202c-1845493761,-51617,912232959,-1845493761,-51617,-1c-1,-1,-1,-13213807,-1,-1c-13213807,1603403775,912232758,-1,-1,912232959c-13213807,-1,912232959,-1845493761,-51617,912232959c-13213807,-1,-1,-1,-1,-1c-1,-1,-1,-1,-1,-1c16777215,-2122252288,129,-256,-1,-1c-1,-1,-1,-1,-1,-1c-1,-1,1603403775,-202,-1,1603403775c-202,-1845493761,-51617,912232959,-1845493761,-51617c912232959,-1,1603403775,-202,-13213807,-1c912232959,-1845493761,-51617,912232959,-1845493761,-51617c-1,-1,-1,-1,-13213807,-1c-1,-13213807,1603403775,912232758,-1845493761,1603352159c-202,-1845493761,-51617,912232959,-1845493761,1603352159c-202,-1845493761,-51617,-1,-1,-1c-1,-1,-1,-1,-1,-1c-1,16777215,-2122252288,129,-256,-1c-1,-1,-1,-1,-1,-1c-1,-1,-1,1603403775,-202,-1c1603403775,-202,-1845493761,-51617,912232959,-1845493761c-51617,912232959,-1,1603403775,-202,-13213807c-1,912232959,-1845493761,-51617,912232959,-1845493761c-51617,-1,-1,-1,-1,-13213807c-1,-1,-13213807,1603403775,-202,-1858707567c1603352159,912232758,-13213807,-1,912232959,-1845493761c1603352159,-202,-1845493761,-51617,-1,-1c-1,-1,-1,-1,-1,-1c-1,-1,16777215,-2122252288,129,-256c-1,-1,-1,-1,-1,-1c-1,-1,-1,-1,-1,912232959c-1858707567,-51617,912232959,-13213807,-1,-1c-1845493761,-51617,912232959,-1,-1,-1c-1845493761,1603352159,-202,-1845493761,-51617,912232959c-1845493761,-51617,-1,-1,-1,-1c-13213807,-1,-1,-13213807,1603403775,-202c-13213807,-1,912232959,-13213807,-1,912232959c-1845493761,-51617,912232959,-13213807,-1,-1c-1,-1,-1,-1,-1,-1c-1,-1,-1,16777215,-2122252288,129c-256,-1,-1,-1,-1,-1c-1,-1,-1,-1,-1,-1c-1,-1,-1,-1,-1,-1c-1,-1,-1,-1,-1,-1c-1,-1,-1,-1,-1,-1c-1,-1,-1,-1,-1,-1c-1,-1,-1,-1,-1,-1c-1,-1,-1,-1,-1,-1c-1,-1,-1,-1,-1,-1c-1,-1,-1,-1,-1,-1c-1,-1,-1,-1,16777215,-2122252288c129,-256,-1,-1,-1,-1c-1,-1,-1,-1,-1,-1c-1,-1,-1,-1,-1,-1c-1,-1,-1,-1,-1,-1c-1,-1,-1,-1,-1,-1c-1,-1,-1,-1,-1,-1c-1,-1,-1,-1,-1,-1c-1,-1,-1,-1,-1,-1c-1,-1,-1,-1,-1,-1c-1,-1,-1,-1,-1,-1c-1,-1,-1,-1,-1,16777215c-2122252288,129,-256,-1,-1,-1c-1,-1,-1,-1,-1,-1c-1,-1,-1,-1,-1,-1c-1,-1,-1,-1,-1,-1c-1,-1,-1,-1,-1,-1c-1,-1,-1,-1,-1,-1c-1,-1,-1,-1,-1,-1c-1,-1,-1,-1,-1,-1c-1,-1,-1,-1,-1,-1c-1,-1,-1,-1,-1,-1c-1,-1,-1,-1,-1,-1c16777215,-2122252288,129,-256,-1,-1c-1,-1,-1,-1,-1,-1c-1,-1,-1,-1,-1,-1c-1,-1,-1,-1,-1,-1c-1,-1,-1,-1,-1,-1c-1,-1,-1,-1,-1,-1c-1,-1,-1,-1,-1,-1c-1,-1,-1,-1,-1,-1c-1,-1,-1,-1,-1,-1c-1,-1,-1,-1,-1,-1c-1,-1,-1,-1,-1,-1c-1,16777215,-2122252288,129,-256,-1c-1,-1,-1,-1,-1,-1c-1,-1,-1,-1,-1,-1c-1,-1,-1,-1,-1,-1c-1,-1,-1,-1,-1,-1c-1,-1,-1,-1,-1,-1c-1,-1,-1,-1,-1,-1c-1,-1,-1,-1,-1,-1c-1,-1,-1,-1,-1,-1c-1,-1,-1,-1,-1,-1c-1,-1,-1,-1,-1,-1c-1,-1,16777215,-2122252288,129,-256c-1,-1,-1,-1,-1,-1c-1,-1,-1,-1,-1,-1c-1,-1,-1,-1,-1,-1c-1,-1,-1,-1,-1,-1c-1,-1,-1,-1,-1,-1c-1,-1,-1,-1,-1,-1c-1,-1,-1,-1,-1,-1c-1,-1,-1,-1,-1,-1c-1,-1,-1,-1,-1,-1c-1,-1,-1,-1,-1,-1c-1,-1,-1,16777215,-2122252288,129c-256,-1,-1,-1,-1,-1c-1,-1,-1,-1,-1,-1c-1,-1,-1,-1,-1,-1c-1,-1,-1,-1,-1,-1c-1,-1,-1,-1,-1,-1c-1,-1,-1,-1,-1,-1c-1,-1,-1,-1,-1,-1c-1,-1,-1,-1,-1,-1c-1,-1,-1,-1,-1,-1c-1,-1,-1,-1,-1,-1c-1,-1,-1,-1,16777215,-2122252288c129,-256,-1,-1,-1,-1c-1,-1,-1,-1,-1,-1c-1,-1,-1,-1,-1,-1c-1,-1,-1,-1,-1,-1c-1,-1,-1,-1,-1,-1c-1,-1,-1,-1,-1,-1c-1,-1,-1,-1,-1,-1c-1,-1,-1,-1,-1,-1c-1,-1,-1,-1,-1,-1c-1,-1,-1,-1,-1,-1c-1,-1,-1,-1,-1,16777215c-2122252288,129,-256,-1,-1,-1c-1,-1,-1,-1,-1,-1c-1,-1,-1,-1,-1,-1c-1,-1,-1,-1,-1,-1c-1,-1,-1,-1,-1,-1c-1,-1,-1,-1,-1,-1c-1,-1,-1,-1,-1,-1c-1,-1,-1,-1,-1,-1c-1,-1,-1,-1,-1,-1c-1,-1,-1,-1,-1,-1c-1,-1,-1,-1,-1,-1c16777215,-2122252288,129,-256,-1,-1c-1,-1,-1,-1,-1,-1c-1,-1,-1,-1,-1,-1c-1,-1,-1,-1,-1,-1c-1,-1,-1,-1,-1,-1c-1,-1,-1,-1,-1,-1c-1,-1,-1,-1,-1,-1c-1,-1,-1,-1,-1,-1c-1,-1,-1,-1,-1,-1c-1,-1,-1,-1,-1,-1c-1,-1,-1,-1,-1,-1c-1,16777215,-2122252288,129,-256,-1c-1,-1,-1,-1,-1,-1c-1,-1,-1,-1,-1,-1c-1,-1,-1,-1,-1,-1c-1,-1,-1,-1,-1,-1c-1,-1,-1,-1,-1,-1c-1,-1,-1,-1,-1,-1c-1,-1,-1,-1,-1,-1c-1,-1,-1,-1,-1,-1c-1,-1,-1,-1,-1,-1c-1,-1,-1,-1,-1,-1c-1,-1,16777215,-2122252288,129,-256c-1,-1,-1,-1,-1,-1c-1,-1,-1,-1,-1,-1c-1,-1,-1,-1,-1,-1c-1,-1,-1,-1,-1,-1c-1,-1,-1,-1,-1,-1c-1,-1,-1,-1,-1,-1c-1,-1,-1,-1,-1,-1c-1,-1,-1,-1,-1,-1c-1,-1,-1,-1,-1,-1c-1,-1,-1,-1,-1,-1c-1,-1,-1,16777215,-2122252288,129c-256,-1,-1,-1,-1,-1c-1,-1,-1,-1,-1,-1c-1,-1,-1,-1,-1,-1c-1,-1,-1,-1,-1,-1c-1,-1,-1,-1,-1,-1c-1,-1,-1,-1,-1,-1c-1,-1,-1,-1,-1,-1c-1,-1,-1,-1,-1,-1c-1,-1,-1,-1,-1,-1c-1,-1,-1,-1,-1,-1c-1,-1,-1,-1,16777215,-2122252288c129,-256,-1,-1,-1,-1c-1,-1,-1,-1,-1,-1c-1,-1,-1,-1,-1,-1c-1,-1,-1,-1,-1,-1c-1,-1,-1,-1,-1,-1c-1,-1,-1,-1,-1,-1c-1,-1,-1,-1,-1,-1c-1,-1,-1,-1,-1,-1c-1,-1,-1,-1,-1,-1c-1,-1,-1,-1,-1,-1c-1,-1,-1,-1,-1,16777215c-2122252288,129,-256,-1,-1,-1c-1,-1,-1,-1,-1,-1c-1,-1,-1,-1,-1,-1c-1,-1,-1,-1,-1,-1c-1,-1,-1,-1,-1,-1c-1,-1,-1,-1,-1,-1c-1,-1,-1,-1,-1,-1c-1,-1,-1,-1,-1,-1c-1,-1,-1,-1,-1,-1c-1,-1,-1,-1,-1,-1c-1,-1,-1,-1,-1,-1c16777215,-2122252288,129,-256,-1,-1c-1,-1,-1,-1,-1,-1c-1,-1,-1,-1,-1,-1c-1,-1,-1,-1,-1,-1c-1,-1,-1,-1,-1,-1c-1,-1,-1,-1,-1,-1c-1,-1,-1,-1,-1,-1c-1,-1,-1,-1,-1,-1c-1,-1,-1,-1,-1,-1c-1,-1,-1,-1,-1,-1c-1,-1,-1,-1,-1,-1c-1,16777215,-2122252288,129,-256,-1c-1,-1,-1,-1,-1,-1c-1,-1,-1,-1,-1,-1c-1,-1,-1,-1,-1,-1c-1,-1,-1,-1,-1,-1c-1,-1,-1,-1,-1,-1c-1,-1,-1,-1,-1,-1c-1,-1,-1,-1,-1,-1c-1,-1,-1,-1,-1,-1c-1,-1,-1,-1,-1,-1c-1,-1,-1,-1,-1,-1c-1,-1,16777215,-2122252288,129,-256c-1,-1,-1,-1,-1,-1c-1,-1,-1,-1,-1,-1c-1,-1,-1,-1,-1,-1c-1,-1,-1,-1,-1,-1c-1,-1,-1,-1,-1,-1c-1,-1,-1,-1,-1,-1c-1,-1,-1,-1,-1,-1c-1,-1,-1,-1,-1,-1c-1,-1,-1,-1,-1,-1c-1,-1,-1,-1,-1,-1c-1,-1,-1,16777215,-2122252288,129c-256,-1,-1,-1,-1,-1c-1,-1,-1,-1,-1,-1c-1,-1,-1,-1,-1,-1c-1,-1,-1,-1,-1,-1c-1,-1,-1,-1,-1,-1c-1,-1,-1,-1,-1,-1c-1,-1,-1,-1,-1,-1c-1,-1,-1,-1,-1,-1c-1,-1,-1,-1,-1,-1c-1,-1,-1,-1,-1,-1c-1,-1,-1,-1,16777215,-2122252288c129,-256,-1,-1,-1,-1c-1,-1,-1,-1,-1,-1c-1,-1,-1,-1,-1,-1c-1,-1,-1,-1,-1,-1c-1,-1,-1,-1,-1,-1c-1,-1,-1,-1,-1,-1c-1,-1,-1,-1,-1,-1c-1,-1,-1,-1,-1,-1c-1,-1,-1,-1,-1,-1c-1,-1,-1,-1,-1,-1c-1,-1,-1,-1,-1,16777215c-2122252288,129,-256,-1,-1,-1c-1,-1,-1,-1,-1,-1c-1,-1,-1,-1,-1,-1c-1,-1,-1,-1,-1,-1c-1,-1,-1,-1,-1,-1c-1,-1,-1,-1,-1,-1c-1,-1,-1,-1,-1,-1c-1,-1,-1,-1,-1,-1c-1,-1,-1,-1,-1,-1c-1,-1,-1,-1,-1,-1c-1,-1,-1,-1,-1,-1c16777215,-2122252288,129,-256,-1,-1c-1,-1,-1,-1,-1,-1c-1,-1,-1,-1,-1,-1c-1,-1,-1,-1,-1,-1c-1,-1,-1,-1,-1,-1c-1,-1,-1,-1,-1,-1c-1,-1,-1,-1,-1,-1c-1,-1,-1,-1,-1,-1c-1,-1,-1,-1,-1,-1c-1,-1,-1,-1,-1,-1c-1,-1,-1,-1,-1,-1c-1,16777215,-2122252288,129,-256,-1c-1,-1,-1,-1,-1,-1c-1,-1,-1,-1,-1,-1c-1,-1,-1,-1,-1,-1c-1,-1,-1,-1,-1,-1c-1,-1,-1,-1,-1,-1c-1,-1,-1,-1,-1,-1c-1,-1,-1,-1,-1,-1c-1,-1,-1,-1,-1,-1c-1,-1,-1,-1,-1,-1c-1,-1,-1,-1,-1,-1c-1,-1,16777215,-2122252288,129,-256c-1,-1,-1,-1,-1,-1c-1,-1,-1,-1,-1,-1c-1,-1,-1,-1,-1,-1c-1,-1,-1,-1,-1,-1c-1,-1,-1,-1,-1,-1c-1,-1,-1,-1,-1,-1c-1,-1,-1,-1,-1,-1c-1,-1,-1,-1,-1,-1c-1,-1,-1,-1,-1,-1c-1,-1,-1,-1,-1,-1c-1,-1,-1,16777215,-2122252288,129c-256,-1,-1,-1,-1,-1c-1,-1,-1,-1,-1,-1c-1,-1,-1,-1,-1,-1c-1,-1,-1,-1,-1,-1c-1,-1,-1,-1,-1,-1c-1,-1,-1,-1,-1,-1c-1,-1,-1,-1,-1,-1c-1,-1,-1,-1,-1,-1c-1,-1,-1,-1,-1,-1c-1,-1,-1,-1,-1,-1c-1,-1,-1,-1,16777215,-2122252288c129,-256,-1,-1,-1,-1c-1,-1,-1,-1,-1,-1c-1,-1,-1,-1,-1,-1c-1,-1,-1,-1,-1,-1c-1,-1,-1,-1,-1,-1c-1,-1,-1,-1,-1,-1c-1,-1,-1,-1,-1,-1c-1,-1,-1,-1,-1,-1c-1,-1,-1,-1,-1,-1c-1,-1,-1,-1,-1,-1c-1,-1,-1,-1,-1,16777215c-2122252288,129,-256,-1,-1,-1c-1,-1,-1,-1,-1,-1c-1,-1,-1,-1,-1,-1c-1,-1,-1,-1,-1,-1c-1,-1,-1,-1,-1,-1c-1,-1,-1,-1,-1,-1c-1,-1,-1,-1,-1,-1c-1,-1,-1,-1,-1,-1c-1,-1,-1,-1,-1,-1c-1,-1,-1,-1,-1,-1c-1,-1,-1,-1,-1,-1c16777215,-2122252288,129,-256,-1,-1c-1,-1,-1,-1,-1,-1c-1,-1,-1,-1,-1,-1c-1,-1,-1,-1,-1,-1c-1,-1,-1,-1,-1,-1c-1,-1,-1,-1,-1,-1c-1,-1,-1,-1,-1,-1c-1,-1,-1,-1,-1,-1c-1,-1,-1,-1,-1,-1c-1,-1,-1,-1,-1,-1c-1,-1,-1,-1,-1,-1c-1,16777215,-2122252288,129,-256,-1c-1,-1,-1,-1,-1,-1c-1,-1,-1,-1,-1,-1c-1,-1,-1,-1,-1,-1c-1,-1,-1,-1,-1,-1c-1,-1,-1,-1,-1,-1c-1,-1,-1,-1,-1,-1c-1,-1,-1,-1,-1,-1c-1,-1,-1,-1,-1,-1c-1,-1,-1,-1,-1,-1c-1,-1,-1,-1,-1,-1c-1,-1,16777215,-2122252288,129,-256c-1,-1,-1,-1,-1,-1c-1,-1,-1,-1,-1,-1c-1,-1,-1,-1,-1,-1c-1,-1,-1,-1,-1,-1c-1,-1,-1,-1,-1,-1c-1,-1,-1,-1,-1,-1c-1,-1,-1,-1,-1,-1c-1,-1,-1,-1,-1,-1c-1,-1,-1,-1,-1,-1c-1,-1,-1,-1,-1,-1c-1,-1,-1,16777215,-2122252288,129c-256,-1,-1,-1,-1,-1c-1,-1,-1,-1,-1,-1c-1,-1,-1,-1,-1,-1c-1,-1,-1,-1,-1,-1c-1,-1,-1,-1,-1,-1c-1,-1,-1,-1,-1,-1c-1,-1,-1,-1,-1,-1c-1,-1,-1,-1,-1,-1c-1,-1,-1,-1,-1,-1c-1,-1,-1,-1,-1,-1c-1,-1,-1,-1,16777215,-2122252288c129,0,0,0,0,0c0,0,0,0,0,0c0,0,0,0,0,0c0,0,0,0,0,0c0,0,0,0,0,0c0,0,0,0,0,0c0,0,0,0,0,0c0,0,0,0,0,0c0,0,0,0,0,0c0,0,0,0,0,0c0,0,0,0,0,0c-2122252288,-2122252159,-2122219135,-2122219135,-2122219135,-2122219135c-2122219135,-2122219135,-2122219135,-2122219135,-2122219135,-2122219135c-2122219135,-2122219135,-2122219135,-2122219135,-2122219135,-2122219135c-2122219135,-2122219135,-2122219135,-2122219135,-2122219135,-2122219135c-2122219135,-2122219135,-2122219135,-2122219135,-2122219135,-2122219135c-2122219135,-2122219135,-2122219135,-2122219135,-2122219135,-2122219135c-2122219135,-2122219135,-2122219135,-2122219135,-2122219135,-2122219135c-2122219135,-2122219135,-2122219135,-2122219135,-2122219135,-2122219135c-2122219135,-2122219135,-2122219135,-2122219135,-2122219135,-2122219135c-2122219135,-2122219135,-2122219135,-2122219135,-2122219135,-2122219135c-2122219135,-2122219135,-2122219135,-2122219135,-2122219135,-2122219135c-2122219135,-2122219135,350290049,0,-65536,-1c-1,-1,-1,-1,-1,-1c-1,-1,-1,-1,-1,-1c-1,-1,-1,-1,-1,-1c-1,-1,16777215,0,0,0c0,0,0,0,0,0c0,0,0,0,0,0c0,0,0,0,0,0c0,16723968,0,0,0,0c0,0,0,0,0,0c0,0,0,0,0,0c0,0,0,0,0,0c16711680,0,0,0,0,0c0,0,0,0,0,0c0,0,0,0,0,0c0,0,0,0,0,16711680c0,0,0,0,0,0c0,0,0,0,0,0c0,0,0,0,0,0c0,0,0,0,16711680,0c0,0,0,0,0,0c0,0,0,0,0,0c0,0,0,0,0,0c0,0,0,16711680,0,0c0,0,0,0,0,0c0,0,0,0,0,0c0,0,0,0,0,0c0,0,16711680,0,0,0c0,0,0,0,0,0c0,0,0,0,0,0c0,0,0,0,0,0c0,16711680,0,0,0,0c0,0,0,0,0,0c0,0,0,0,0,0c0,0,0,0,0,0c16711680,0,0,0,0,0c0,0,0,0,0,0c0,0,0,0,0,0c0,0,0,0,0,16711680c0,0,0,0,0,0c0,0,0,0,0,0c0,0,0,0,0,0c0,0,0,0,16711680,0c0,0,0,0,0,0c0,0,0,0,0,0c0,0,0,0,0,0c0,0,0,16711680,0,0c0,0,0,0,0,0c0,0,0,0,0,0c0,0,0,0,0,0c0,0,16711680,0,0,0c0,0,0,0,0,0c0,0,0,0,0,0c0,0,0,0,0,0c0,16711680,0,0,0,0c0,0,0,0,0,0c0,0,0,0,0,0c0,0,0,0,0,0c16711680,0,0,0,0,0c0,0,0,0,0,0c0,0,0,0,0,0c0,0,0,0,0,16711680c0,0,0,0,0,0c0,0,0,0,0,0c0,0,0,0,0,0c0,0,0,0,16711680,0c0,0,0,0,0,0c0,0,0,0,0,0c0,0,0,0,0,0c0,0,0,16711680,0,0c0,0,0,0,0,0c0,0,0,0,0,0c0,0,0,0,0,0c0,0,16711680,0,0,0c0,0,0,0,0,0c0,0,0,0,0,0c0,0,0,0,0,0c0,16711680,0,0,0,0c0,0,0,0,0,0c0,0,0,0,0,0c0,0,0,0,0,0c16711680,0,0,0,0,0c0,0,0,0,0,0c0,0,0,0,0,0c0,0,0,0,0,16711680c0,0,0,0,0,0c0,0,0,0,0,0c0,0,0,0,0,0c0,0,0,0,16711680,0c0,0,0,0,0,0c0,0,0,0,0,0c0,0,0,0,0,0c0,0,0,16711680,0,0c0,0,0,0,0,0c0,0,0,0,0,0c0,0,0,0,0,0c0,0,16711680,0,0,0c0,0,0,0,0,0c0,0,0,0,0,0c0,0,0,0,0,0c0,16711680,0,0,0,0c0,0,0,0,0,0c0,0,0,0,0,0c0,0,0,0,0,0c16711680,0,0,0,0,0c0,0,0,0,0,0c0,0,0,0,0,0c0,0,0,0,0,16711680c0,0,0,0,0,0c0,0,0,0,0,0c0,0,0,0,0,0c0,0,0,0,16711680,0c0,0,0,0,0,0c0,0,0,0,0,0c0,0,0,0,0,0c0,0,0,16711680,0,0c0,0,0,0,0,0c0,0,0,0,0,0c0,0,0,0,0,0c0,0,16711680,0,0,0c0,0,0,0,0,0c0,0,0,0,0,0c0,0,0,0,0,0c0,16711680,0,0,0,0c0,0,0,0,0,0c0,0,0,0,0,0c0,0,0,0,0,0c16711680,0,0,0,0,0c0,0,0,0,0,0c0,0,0,0,0,0c0,0,0,0,0,16711680c0,0,0,0,0,0c0,0,0,0,0,0c0,0,0,0,0,0c0,0,0,0,16711680,0c0,0,0,0,0,0c0,0,0,0,0,0c0,0,0,0,0,0c0,0,0,16711680,0,0c0,0,0,0,0,0c0,0,0,0,0,0c0,0,0,0,0,0c0,0,16711680,0,0,0c0,0,0,0,0,0c0,0,0,0,0,0c0,0,0,0,0,0c0,16711680,0,0,0,0c0,0,0,0,0,0c0,0,0,0,0,0c0,0,0,0,0,0c16711680,0,0,0,0,0c0,0,0,0,0,0c0,0,0,0,0,0c0,0,0,0,0,16711680c0,0,0,0,0,0c0,0,0,0,0,0c0,0,0,0,0,0c0,0,0,0,16711680,0c0,0,0,0,0,0c0,0,0,0,0,0c0,0,0,0,0,0c0,0,0,16711680,0,0c0,0,0,0,0,0c0,0,0,0,0,0c0,0,0,0,0,0c0,0,16711680,0,0,0c0,0,0,0,0,0c0,0,0,0,0,0c0,0,0,0,0,0c0,16711680,0,0,0,0c0,0,0,0,0,0c0,0,0,0,0,0c0,0,0,0,0,0c16711680,0,0,0,0,0c0,0,0,0,0,0c0,0,0,0,0,0c0,0,0,0,0,16711680c0,0,0,0,0,0c0,0,0,0,0,0c0,0,0,0,0,0c0,0,0,0,16711680,0c0,0,0,0,0,0c0,0,0,0,0,0c0,0,0,0,0,0c0,0,0,16711680,0,0c0,0,0,0,0,0c0,0,0,0,0,0c0,0,0,0,0,0c0,0,16711680,0,0,0c0,0,0,0,0,0c0,0,0,0,0,0c0,0,0,0,0,0c0,16711680,0,0,0,0c0,0,0,0,0,0c0,0,0,0,0,0c0,0,0,0,0,0c16711680,0,0,0,0,0c0,0,0,0,0,0c0,0,0,0,0,0c0,0,0,0,0,16711680c0,0,0,0,0,0c0,0,0,0,0,0c0,0,0,0,0,0c0,0,0,0,16711680,0c0,0,0,0,0,0c0,0,0,0,0,0c0,0,0,0,0,0c0,0,0,16711680,0,0c0,0,0,0,0,0c0,0,0,0,0,0c0,0,0,0,0,0c0,0,16711680,0,0,0c0,0,0,0,0,0c0,0,0,0,0,0c0,0,0,0,0,0c0,16711680,1048576,0,0,0c0,0,0,0,0,0c0,0,0,0,0,0c0,0,0,0,0,0c16715776,-65536,-1,-1,-1,-1c-1,-1,-1,-1,-1,-1c-1,-1,-1,-1,-1,-1c-1,-1,-1,-1,-1,16777215c1114112,16,1351155712,168642382,2586,1212747008c21060,22784,101202432,-620756992,6026603,1929445376c37898066,-981614528,150994944,1935231088,-1005715456,-1005715456c237737217,27,1480946713,1718571892,1918990196,1766654053c1936683619,544499311,1768318543,-310418077,28981,1145643009c-629648319,232512749,102248578,-1815834928,587938027,816027960c-1928132990,1228979489,-914562991,777028383,521460359,132087048c-683493675,-2112843915,402084714,1830861042,-2042439118,1126193420c1144728710,-1620091714,-941726214,909963999,2122227269,963405919c2125934261,-615285010,791126559,705014785,-723703371,-656083901c163254736,-77361037,-2005702228,-1511285602,-47346733,-1746950172c1546866576,563100060,-1865935293,-710486239,-684379204,1788571085c2134435003,-946103161,-849072474,1913478803,1930878316,1942513384c-1116554593,448482920,1807263204,1015369633,-663563747,454855039c-528528493,-708948316,-1984229008,70130363,46687282,-2042580455c1126193420,563096710,-1865915381,-2124140027,1085413644,542706822c-1865935293,-35386591,761138976,394702038,-1243375694,-715053137" fillcolor="white" stroked="t" o:allowincell="t" style="position:absolute;margin-left:-1.25pt;margin-top:7.7pt;width:70.1pt;height:30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490855</wp:posOffset>
                      </wp:positionV>
                      <wp:extent cx="1270" cy="540385"/>
                      <wp:effectExtent l="37465" t="635" r="38100" b="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38.65pt;width:0.1pt;height:42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ArPSC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84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evalidazione e validazione dei dati in SMN - IGRUE 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72085</wp:posOffset>
                      </wp:positionV>
                      <wp:extent cx="743585" cy="367665"/>
                      <wp:effectExtent l="8890" t="5715" r="8255" b="5080"/>
                      <wp:wrapNone/>
                      <wp:docPr id="378" name="Figura a mano libera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760" cy="367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1" path="l0,0l5400,21600l16200,21600l21600,0l0,0l0,926103860l4272438,0l-606404608,350134l-887816192,-1252810587l59051,0l0,0l250413056,741414477l385888557,1434152381l4194304,0l19988480,0l1819541504,615265l-65536,65536l0,2031616l0,32768l425984,1836056576l1270627,-65536l65536,0l2031616,0l32768,425984l1869414400,2057326l-65536,65536l0,262144l1048576,1048576l393216,1633878016l2451058,-65536l65536,0l327680,2097152l2097152,393216l1919811584,-38043l589824,65536l0,2031616l0,32768l425984,1734410240l2911337,-65536l65536,0l2031616,0l32768,425984l1836187648,4157045l-65536,65536l0,393216l4194304,4194304l393216,1634402304l-35726,-65536l65536,0l2031616,0l32768,491520l959184896,858927665l9517362,0l0,0l0,0l720896,0l0,0l825032704,875902008l909587257,892152881l925972017,842086700l959591218,761477429l892614705,926103860l757870902,825635125l825044023,741420332l757870893,825058097l858862131,741814328l757870893,825044017l858862131,741814328l858797617,926101556l757871927,1664233522l16855341,0l655360,3l1836089344,746339l3,1836089344l811875,3l1836089344,877411l3,1836089344l1008483,6291459l1633878016,1074802l2097155,1633878016l1140338,2097155l1633878016,1205874l1048579,1869414400l1729646,3l1819574272,1794913l3,1819574272l2450273,3l1734443008,2452585l3,1734443008l825060457,741420332l761475373,825044017l741420332,757870893l825044017,741420387l757870893,825044017l741420332,761475373l825044017,741420332l757870893,825044017l741420387,757870893l825044017,741420332l761475373,825044017l741420332,757870893l825044017,741420387l9515309,0l65536,0l0,0l757858304,825044017l741420387,757870893l825044017,741420332l761475373,825044017l741420332,757870893l825044017,741420387l757870893,825044017l926298412,825374519l841821237,842150449l942813749,842097464l841821241,757872181l825044017,741420332l761475373,825044017l741420332,757870893l825044017,741420387l135344429,0l-1978662912,1434152380l-1975517184,1434152380l-1975517184,1434152380l3145728,-1015021568l-313524224,1434152379l-308936704,1434152379l-308936704,1434152379l4194304,-1051328512l373293056,1434152381l374341632,1434152381l374341632,1434152381l655360,-2126118912l1010827264,1434151657l1012269056,1434151657l1012269056,1434151657l1048576,-1051262976l20971520,1434152381l23461888,1434152381l23461888,1434152381l2097152,-1051656192l-1242562560,1434152381l-1239547904,1434152381l-1239547904,1434152381l2621440,-1052442624l0,0l0,0l0,0l0,8716288l0,0l0,0l0,0l0,8847360l0,0l0,0l0,0l0,25165824l0,0l0,0l0,0l-65536,25231615l0,0l0,0l0,0l1048576,29294608l0,0l0,0l0,0l0,25362432l0,0l0,0l0,0l131072,30867456l0,0l0,0l0,0l613416960,30081024l0,0l0,0l0,0l524288,33488904l0,0l0,0l0,0l0,29360128l0,0l0,0l0,0l-65536,29491455l0,0l0,0l0,0l65536,30801920l0,0l0,0l0,0l0,29425665l0,0l0,0l0,0l1697644544,8454145l0,0l0,0l0,0l1697644544,8585217l0,0l0,0l0,0l-1298661376,8519680l0,0l0,0l0,0l-1298661376,8650752l0,0l0,0l0,0l262144,12517380l0,0l0,0l0,0l0,37683202l0,0l0,0l0,0l0,0l0,0l0,0l0,0l0,0l0,0l0,0l0,0l0,0l0,0l0,0l0,0l0,0l0,0l0,0l0,0l0,0l0,0l0,0l0,0l0,0l0,0l0,0l0,0l0,0l0,0l0,0l0,0l0,0l0,0l0,0l0,0l0,0l0,0l0,0l0,0l0,0l0,0l0,0l0,0l0,0l0,0l0,0l0,0l0,0l0,0l0,0l0,0l0,0l0,0l-1199570944,1434151654l0,0l0,0l0,0l0,0l0,0l0,0l-1814036480,1434151536m0,0c0,0,0,0,-636485632,1434151555c0,0,0,0,0,0c0,0,0,0,0,0c0,0,0,0,0,0c0,0,0,0,-800063488,1434151535c0,0,0,0,0,0c0,0,0,0,0,0c0,0,0,0,0,0c0,0,0,0,0,0c0,0,0,0,0,0c0,0,0,0,0,0c0,0,0,0,0,0c0,0,0,0,0,0c0,0,0,0,0,0c0,0,0,0,0,0c0,0,0,0,0,0c0,0,0,0,0,0c0,0,0,0,0,0c0,0,124846080,0,1019215872,2128483134c1019215872,2128483134,0,0,0,0c0,0,0,0,0,0c0,0,0,0,0,0c0,0,0,0,0,0c0,0,0,0,0,0c0,0,0,0,0,0c0,0,0,0,0,0c0,0,0,0,0,0c0,0,0,0,0,0c0,0,0,0,0,0c0,0,0,0,0,0c0,0,0,0,0,0c0,0,0,0,103874560,0c1093664768,2128483134,1093664768,2128483134,-1040187392,1434152381c-1040187392,1434152381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103809024,0,10485760,0c-843317248,1434335755,-887816192,-1252810587,980936363,1919252079c2003790950,1668183376,980885620,1030513014,1818322466,790783347c980892734,1869903201,1667330131,541410405,1635138167,1713519980c1702063201,1010708258,1768045175,1998612836,1818326586,573579837c2000436783,1917874746,1999584318,1917874746,1999584318,1917874234c980892734,2000436850,1917874746,980892734,1998617203,1818326586c875700797,2118004514,8454144,0,1026555904,2128483134c1026555904,2128483134,1275068416,1919246953,1869182049,1699946606c6711666,1869901646,1851872032,1867382899,1394634612,544435809c1635149124,1634165102,1509976434,0,0,0c0,0,0,0,0,0c0,0,8388608,0,23068672,0c832307200,1434335756,-887816192,-1252810587,980936363,1919252079c2003790950,1668183376,980885620,1030513014,1818322466,790783347c980892734,1869903201,1667330131,541410405,1635138167,1713519980c1702063201,1010708258,1768045175,1998612836,1818326586,573579837c2000436783,1917874746,1999584318,1917874746,1999584318,1917874234c980892734,2000436850,1917874746,980892734,1998617203,1818326586c875700797,1010708258,1701526135,1998614130,1818326586,573710909c2000436783,1132098362,980885619,1030513014,573846050,2000436783c1866887738,544437358,1935751799,1030318435,1651067938,1952543333c544108393,1769104723,1998594662,1849780282,574450035,1700948300c1769234802,1394634351,1718186597,980885538,1953718629,1634300737c1867391549,1394634612,577990241,1664775968,1310866803,544175215c1936613715,1986348064,1734438497,577335905,2000436783,1851878458c980885607,1768188258,1768432189,575555885,792477231,1349663351c792477298,1047673463,91291648,0,1090519040,2128483134c1090519040,2128483134,-894435328,1434152381,-894435328,1434152381c1853161472,1998615651,1818326586,1634083389,577074028,2000436783c1953849658,1634751343,1162110307,1983543072,574450785,1936482662c1043276389,1647998780,543777897,1635138167,807550316,1010708258c1349663351,792477298,1349663351,792477298,1349532279,2000436850c1010725434,1349663351,2000436850,544895802,1635138167,841104748c1043276340,1798993724,544109157,1635138167,841104748,1010708258c2054371959,1998615363,1818326586,875700797,1010708258,1181891191c1937010287,1631221536,1768514419,1766597181,1634887010,1852795252c1919243040,539125353,1097349751,1030321006,1651067938,1952543333c544108393,1769104723,1998594662,1935762746,1769161076,1310866785c544175215,1936613715,980885538,574452579,1869901646,1851872032c1698963571,1634623862,1769103719,1010708258,1634482807,1998612334c1684628026,1747074409,1313418601,1010708258,1916434223,1010725456c1916434223,1999584318,4091962,0,67174400,0c1019215872,2128483134,1019215872,2128483134,0,0c0,0,0,0,0,0c0,0,0,0,0,0c0,0,0,0,0,0c0,0,0,0,0,0c0,0,0,0,0,0c0,0,0,0,0,0c55640064,0,1019215872,2128483134,1019215872,2128483134c980877312,1919252079,2003790950,1668183376,980885620,1030513014c1818322466,790783347,980892734,1869903201,1667330131,541410405c1635138167,1713519980,1702063201,1010708258,1768045175,1998612836c1818326586,573579837,2000436783,543386170,1635138167,1663188332c1702129253,1043276402,1916434236,1010725456,1916434223,1010725456c1882879791,1010725456,1047673463,1916434236,1010725456,1701526135c1998614130,1818326586,573710909,2000436783,544895802,1635138167c824327532,1043276338,1933211452,544424826,1635138167,824327532c1043276338,1916434236,1953394502,980885619,1768125281,1126317417c1651076193,539126130,1097349751,1030321006,1818313506,1769103977c980885538,1953718629,1634300737,1916871229,577528169,1664775968c1126317427,1651076193,790784370,980892734,1869377379,980885618c1030513014,892744482,573651270,2000436783,1851878458,980885607c1030513014,762209570,539120469,1768045175,574450020,1395487329c1043276353,980889404,1047679090,1949988668,1819113504,1634759482c574448995,1936028272,1702261349,1916878370,541283152,980889404c27278964,0,28311552,0,0,26804224c2000420864,1010724922,1349532279,2000436850,1702260538,1869375090c1853182071,1998615651,1818326586,1634083389,577074028,2000436783c1953849658,1634751343,1162110307,1983543072,574450785,1936482662c1043276389,1647998780,543777897,1635138167,807550316,1010708258c1667906167,1983543072,574450785,1953391971,790786661,980892734c1047679090,980889404,1047679090,980889404,1047679088,1916434236c980892734,1047679090,1798993724,544109157,1635138167,841104748c1010708258,2054371959,1983543072,574450785,790770225,980892734c1933802099,1983543072,574450785,790770225,980892734,1852786290c1998615412,1668505914,574450025,1768710467,577335906,1748662048c1769172545,1631789629,1919052140,1998594665,1935762746,1769161076c1092762977,1818323314,980885538,574452579,1768710467,577335906c2000436783,1819239226,1998615151,1818326586,909320765,825837109c1010708258,1634482807,1998612334,1818326586,1852121661,575886637c1647998752,1030317161,762470690,790774099,1999584318,1917874746c980892734,1836589172,1886599788,1030054753,1701998626,1987208563c1094591077,1129533554,1999584288,1010725946,1916434223,1999584318c91254842,0,138412032,0,65536,137232384c1832648704,1816214115,1852990836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645373,1819042080,1984919407,1634497125,824327536c1701978146,1769234796,1699243382,1952999273,875635261,1010704946c1933209719,1819307369,1936674917,574453792,2032149040,573579837c2000436783,1869625968,1769236851,541617775,1634493810,1702259060c1836020294,1868767805,1852667244,2000436770,1869625968,1717981043c1047815539,959460664,1999584304,1869625968,1717981043,1047815539c1886859068,1936683066,1869182057,1010714734,1882878071,1953067887c1450078057,1818587680,1986622561,1869760101,1881292141,1734439521c1752195442,2000436770,1869625968,1717981043,1047815539,808597297c792474936,1882878071,1716482927,1952805734,1999584318,1869625968c1769236851,1045851759,980449084,1702131813,1663071342,924990840c943010612,1663050293,857881977,909522742,1043276341,980449084c1701209701,2017817699,1953391988,574450720,809056312,1031020578c825701666,1914708533,842539581,539112757,891436386,573585456c2000436783,1920416368,1867411553,1043293550,980449084,1348693860c1684611186,926097981,1847599672,1030057313,1734952482,543257205c1634541665,1814065006,1919246953,825565281,792477218,1681551479c1917870959,979450942,1885434471,543385960,1852599672,1029782131c1953785890,791624304,1701340019,779313517,1852141679,1718381944c1634562671,1865315188,1680828274,1769431410,1819109230,808464943c1634545462,1042443881,1731879228,1752195442,1631871849,1965056372c574450034,1886680168,1932472122,1835362403,1831760737,1869767529c1952870259,1836016430,1717989167,795173737,1685221239,825242159c1870081840,1919968370,1936024431,1735289203,1885431891,1010704997c980643959,1047556983,1936750396,1984848698,1917874259,2000436783c1933210480,1047679088,2017091900,1047360102,1866096956,2015389286c573579837,574454048,1043276336,1698324796,1663071352,924990840c909587252,1663050288,857881977,909457206,1043276336,979447612c1836213880,979450942,1953722992,1836016967,1936879648,1881292148c1042441577,1631215932,1953713270,792477231,1919957601,1699181683c1010724207,1869822561,1180985708,1047293033,1933205820,1130522482c1981837932,574450785,1717986918,790783590,1630485566,1819243322c1766220905,1010723948,1852586593,574453536,808858425,1631338018c1819243322,1766220905,1010723948,1920154209,1816355431,1635131506c807550316,808464432,1043276336,979447612,1768714099,1818838628c1631338092,1953066298,1043296869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2020883059c1010727010,2020883063,1866692706,1852142702,2000436852,1010724922c1349532279,2000436850,1702260538,1869375090,1853182071,1998615651c1818326586,1634083389,577074028,2000436783,1953849658,1634751343c1162110307,1983543072,574450785,1936482662,1043276389,1647998780c543777897,1635138167,807550316,1010708258,1667906167,1983543072c574450785,1953391971,790786661,980892734,1047679090,980889404c1047679090,980889404,1047679088,1916434236,980892734,1047679090c1798993724,544109157,1635138167,841104748,1010708258,2054371959c1983543072,574450785,790770225,980892734,1933802099,1983543072c574450785,790770225,980892734,1852786290,1998615412,1668505914c574450025,1768710467,577335906,1748662048,1769172545,1631789629c1919052140,1998594665,1935762746,1769161076,1092762977,1818323314c980885538,574452579,1768710467,577335906,2000436783,1819239226c1998615151,1818326586,909320765,825837109,1010708258,1634482807c1998612334,1818326586,1852121661,575886637,1647998752,1030317161c762470690,790774099,1999584318,1917874746,980892734,1836589172c1886599788,1030054753,1701998626,1987208563,1094591077,1129533554c1999584288,1010725946,1916434223,1999584318,1010724922,1047542391c1882879804,1010725456,1987000951,1818653285,1968207727,544498542c1635138167,1713519980,1702063201,1010708258,1969306231,1884516212c1147495265,980885573,1030513014,1818322466,790783347,980892734c1768188258,1983543072,574450785,1043276336,1916434236,1010725456c1916434223,1010725456,1882879791,1010725456,1047673463,1916434236c1010725456,2054371959,1983543072,574450785,790770738,980892734c1852990827,1983543072,574450785,1043276338,1933211452,544424826c1635138167,841104748,1043276340,1916434236,1953394502,980885619c1768125281,1277312361,1919246953,1869182049,1699946606,577137010c1748662048,1769172545,1766597181,1634887010,1852795252,1919243040c539125353,1634024055,1933669491,574447977,1869901646,1851872032c1998594675,1030972218,1953451554,1632837743,1142977390,1851881061c1918986081,1043276393,1815770940,543649377,1768045175,574450020c1227712872,1043276366,980889404,1047679090,980889404,792477298c1047542391,980889404,2019719284,1953394499,1047817829,1886859068c2020883059,1010727010,980643959,2036625250,1629516368,1869112174c1948401010,1631338018,1097821754,1718580341,1043297385,1886859068c1868708467,1917876580,1999584318,2000319344,1010724979,1731879215c1752195442,1631871849,1010721140,1731879215,1752195442,1010721641c980449071,1751346785,1010725487,1681553199,1769431410,1010722670c979594543,1768908867,1010722147,1178231661,1651272801,1047225185c1882879804,1047815017,929116204,0,1019215872,2128483134c1019215872,2128483134,0,0,0,0c808845312,825388080,741355574,741370928,741370928,825635385c909652784,842296368,859058743,1815096376,909129261,909389876c858535984,858861621,942500916,825767736,842608950,842083628c825766453,926430512,809055596,808202549,808202348,808792684c808661300,925644341,825504052,926364724,892875628,892876856c824981301,825504564,942879285,825519153,808662073,1815096372c943274289,808989752,829173804,892940600,808792372,825633844c892744245,892743020,741749557,859125046,741370934,825438258c1815490870,842214448,1815623223,959787572,824980536,808858424c926234165,842099766,842412087,908930103,909325621,892679788c808203827,858796652,909194801,862728236,943077170,892482604c1815361593,959854641,875835700,841756720,859256112,762066482c859125046,892742710,1815491381,909257776,875835698,875573612c909587768,875573548,909587768,859386732,741749042,858994225c808990520,845952561,808531252,757872693,859125046,892759094c741749557,842230832,808990263,959459884,842346807,959459948c842346807,859386668,1815490866,959527217,892416312,757871672c875575347,943025203,875706425,892679724,812398131,858796588c909194801,858533996,943077170,892482668,741619769,875771697c842019124,845951028,858861881,757872435,859125046,892759094c741749557,808610864,825635123,1815096374,909586995,842279992c876099893,859320684,926429494,741880886,926232884,1815426096c892679725,908867123,909325621,858533996,825373497,825519158c808662073,825502772,808662073,959671348,909193779,859189548c842019892,1815359539,926233389,757872178,859125046,892759094c741749557,808610864,825635123,1815096374,909586995,959720504c808596785,959789420,942946353,942421561,842610741,892745271c825571692,842412855,812396588,812396588,929837100,959983666c1815096374,1815096368,808792632,808923699,926428212,842021173c1815621680,892940345,892483384,959982647,842346802,1815164984c959787577,825242167,876096567,909652018,1815097399,892941625c825372985,909585464,926364721,1815687732,909261112,808924209c842607669,858796342,1815098936,943142199,809054263,842542130c892548661,1815425585,808792632,842019892,876031027,808596529c1815229235,943142199,959983671,842542131,943009845,1815558448c943207736,858862134,876031025,875640881,1815622195,943142199c959983671,842542131,875835445,1815556400,943207736,858862134c876031025,875640881,1815622195,926430520,825636665,842607671c825241910,1815491893,943142199,842608951,909192247,858928182c842151219,943075692,875771189,1815096369,859125046,858533942c859320684,959983670,741618739,859190327,862730547,859320620c959983670,1815360563,942747960,858535223,859320684,959983670c741618739,876033848,862728497,859320620,959983670,1815360563c942682161,741554228,825831990,1815688500,858994225,808990520c824981041,942946096,845951536,825702704,824980789,942879542c825243703,825322550,858992692,808594488,892417849,909208629c926430003,909193272,808595756,876034101,875573612,959919416c909652268,875639865,1815097396,959592241,741749814,942763059c926234929,842478132,959918380,858863924,824980332,892940600c926037047,875719730,926036021,1815292979,875771697,808662068c841758768,892482868,862729528,859255084,859059252,1815621680c808792632,892612662,876031031,808596529,1815229235,875640375c926102839,842542131,875835445,1815556400,875639863,858992690c892808242,808925239,1815296312,808792632,825242676,876031031c808596529,1815558195,943142199,959983671,842542131,875835445c1815556400,875639863,858992690,909585458,892810289,1815295795c808792632,825242676,876031031,808596529,1815229235,943142199c959983671,842542131,875835445,1815556400,875639863,942878770c892808247,808925239,1815296312,808792632,825242676,876031031c808596529,1815229235,875640375,926102839,842542131,875835445c1815556400,875639863,858992690,892808242,808925239,1815296312c808792632,825242676,876031031,808596529,1815558195,892417337c741945395,892759088,741749557,741370928,892824624,943011895c741617715,808792632,825242676,876047415,808596529,741816371c943142199,959983671,842558515,875835445,741814576,875639863c858992690,909601842,892810289,741553971,808792632,825242676c876047415,808596529,741487411,943142199,959983671,842558515c875835445,741814576,875639863,942878770,892824631,808925239c741554488,808792632,825242676,842624055,943272502,741486900c859124280,825570359,876112953,825374769,741815090,825373752c875835445,876178489,858863666,741946423,808596536,909391673c876112948,825374769,741422130,943142199,942748215,842558513c875835445,741814576,875639863,858992690,909601842,892810289c741553971,808792632,825242676,876047415,808596529,741487411c943142199,959983671,842558515,875835445,741814576,875639863c942878770,858876983,875836213,741945908,825060400,909653817c825831990,875637810,892417075,808989490,959524204,825570615c876097847,859058476,842346804,1815099443,926495021,925971765c741619761,875770929,858928433,862728248,926233649,757872690c892416049,892416560,762066998,892547379,842150962,875637812c892417075,959918898,808660332,909326648,741617719,875770929c858928433,762067255,959983667,808924723,875637812,892417075c959918898,959525996,875574068,808529196,842215733,842085688c808202240,808202284,134230060,0,266338304,0c0,263389184,812384256,896282668,741355572,808857906c909208624,741355570,808857906,825388080,741355574,741370928c741370928,825635385,909652784,842296368,859058743,1815096376c909129261,909389876,858535984,858861621,942500916,825767736c842608950,842083628,825766453,926430512,809055596,808202549c808202348,808792684,808661300,925644341,825504052,926364724c892875628,892876856,824981301,825504564,942879285,825519153c808662073,1815096372,943274289,808989752,829173804,892940600c808792372,825633844,892744245,892743020,741749557,859125046c741370934,825438258,1815490870,842214448,1815623223,959787572c824980536,808858424,926234165,842099766,842412087,908930103c909325621,892679788,808203827,858796652,909194801,862728236c943077170,892482604,1815361593,959854641,875835700,841756720c859256112,762066482,859125046,892742710,1815491381,909257776c875835698,875573612,909587768,875573548,909587768,859386732c741749042,858994225,808990520,845952561,808531252,757872693c859125046,892759094,741749557,842230832,808990263,959459884c842346807,959459948,842346807,859386668,1815490866,959527217c892416312,757871672,875575347,943025203,875706425,892679724c812398131,858796588,909194801,858533996,943077170,892482668c741619769,875771697,842019124,845951028,858861881,757872435c859125046,892759094,741749557,808610864,825635123,1815096374c909586995,842279992,876099893,859320684,926429494,741880886c926232884,1815426096,892679725,908867123,909325621,858533996c825373497,825519158,808662073,825502772,808662073,959671348c909193779,859189548,842019892,1815359539,926233389,757872178c859125046,892759094,741749557,808610864,825635123,1815096374c909586995,959720504,808596785,959789420,942946353,942421561c842610741,892745271,825571692,842412855,812396588,812396588c929837100,959983666,1815096374,1815096368,808792632,808923699c926428212,842021173,1815621680,892940345,892483384,959982647c842346802,1815164984,959787577,825242167,876096567,909652018c1815097399,892941625,825372985,909585464,926364721,1815687732c909261112,808924209,842607669,858796342,1815098936,943142199c809054263,842542130,892548661,1815425585,808792632,842019892c876031027,808596529,1815229235,943142199,959983671,842542131c943009845,1815558448,943207736,858862134,876031025,875640881c1815622195,943142199,959983671,842542131,875835445,1815556400c943207736,858862134,876031025,875640881,1815622195,926430520c825636665,842607671,825241910,1815491893,943142199,842608951c909192247,858928182,842151219,943075692,875771189,1815096369c859125046,858533942,859320684,959983670,741618739,859190327c862730547,859320620,959983670,1815360563,942747960,858535223c859320684,959983670,741618739,876033848,862728497,859320620c959983670,1815360563,942682161,741554228,825831990,1815688500c858994225,808990520,824981041,942946096,845951536,825702704c824980789,942879542,825243703,825322550,858992692,808594488c892417849,909208629,926430003,909193272,808595756,876034101c875573612,959919416,909652268,875639865,1815097396,959592241c741749814,942763059,926234929,842478132,959918380,858863924c824980332,892940600,926037047,875719730,926036021,1815292979c875771697,808662068,841758768,892482868,862729528,859255084c859059252,1815621680,808792632,892612662,876031031,808596529c1815229235,875640375,926102839,842542131,875835445,1815556400c875639863,858992690,892808242,808925239,1815296312,808792632c825242676,876031031,808596529,1815558195,943142199,959983671c842542131,875835445,1815556400,875639863,858992690,909585458c892810289,1815295795,808792632,825242676,876031031,808596529c1815229235,943142199,959983671,842542131,875835445,1815556400c875639863,942878770,892808247,808925239,1815296312,808792632c825242676,876031031,808596529,1815229235,875640375,926102839c842542131,875835445,1815556400,875639863,858992690,892808242c808925239,1815296312,808792632,825242676,876031031,808596529c1815558195,892417337,741945395,892759088,741749557,741370928c892824624,943011895,741617715,808792632,825242676,876047415c808596529,741816371,943142199,959983671,842558515,875835445c741814576,875639863,858992690,909601842,892810289,741553971c808792632,825242676,876047415,808596529,741487411,943142199c959983671,842558515,875835445,741814576,875639863,942878770c892824631,808925239,741554488,808792632,825242676,842624055c943272502,741486900,859124280,825570359,876112953,825374769c741815090,825373752,875835445,876178489,858863666,741946423c808596536,909391673,876112948,825374769,741422130,943142199c942748215,842558513,875835445,741814576,875639863,858992690c909601842,892810289,741553971,808792632,825242676,876047415c808596529,741487411,943142199,959983671,842558515,875835445c741814576,875639863,942878770,858876983,875836213,741945908c825060400,909653817,825831990,875637810,892417075,808989490c959524204,825570615,876097847,859058476,842346804,1815099443c926495021,925971765,741619761,875770929,858928433,862728248c926233649,757872690,892416049,892416560,762066998,892547379c842150962,875637812,892417075,959918898,808660332,909326648c741617719,875770929,858928433,762067255,959983667,808924723c875637812,892417075,959918898,959525996,875574068,808529196c842215733,842085688,859255660,808663346,824981045,825504564c942879285,926116913,825504564,741487414,875770929,858928433c862728504,875770935,842217009,859058476,842346804,1815164979c859125046,757870646,909259058,959983921,829174321,942682416c909260594,875637812,892417075,926234161,825241964,959853106c741750064,875770929,909194545,829175605,842150192,892352822c875637814,892417075,926234161,875573612,909587768,808529196c909259061,909588786,959459948,842346807,875637808,892417075c825766706,875770476,943206710,875637816,892417075,825766706c875770476,943206710,875637816,892417075,825766706,959459948c842346807,808529196,892743989,842608950,842083692,909455924c808858930,859058476,842346804,1815164979,858927405,926168377c741617721,875770929,858928433,762065208,959656497,959919157c824980528,825504564,942879285,909274161,875835698,825044016c875705648,842412596,741370932,741370928,741370928,741370928c909195064,1815623730,1815096368,1815096368,1815096368,943205424c909326132,741370928,741370928,741370928,741370928,909194546c875706421,808202348,808202348,808202348,892743020,741749557c858928434,892417585,808202348,808202348,808202348,875573612c909587768,842609196,808858681,741370936,741370928,741370928c741370928,909325618,842216498,808202348,808202348,808202348c825438572,741488432,909652019,909456439,808202348,808202348c808202348,858863212,959852852,858533942,825765936,1815360048c1815096368,1815096368,1815096368,842281525,858535992,943207475c1815359545,1815096368,1815096368,1815096368,959589424,825243187c812398642,812396588,812396588,762064940,859125046,959589430c875641140,812397877,812396588,812396588,913059884,909325621c942682924,842608944,741370928,741370928,741370928,741370928c842283314,892745269,808202348,808202348,808202348,959852908c875836983,741618741,875902008,1815426097,1815096368,1815096368c1815096368,926496305,892613686,942421044,842348597,812398385c812396588,812396588,762064940,943272497,858863158,942421559c909717813,812396600,812396588,812396588,762064940,943272497c858863158,942421559,925906230,812397109,812396588,812396588c845951020,875639350,842083380,859255093,812396600,812396588c812396588,812396588,909587244,808596280,741370930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825060400,892942641,876163127c875637812,892417075,875902513,808202348,808202348,808202348c808202348,808202348,808202348,942746988,858797105,808989750c859058476,825569588,1832268597,1664101424,741354544,741354544c909325869,909457460,824980019,825504564,892678453,741368629c741354544,741354544,741368624,741354544,741354544,741368624c741354544,741354544,741368624,741354544,942484528,909127728c943207475,859058476,825569588,1664430901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942944817,942683700,741354544,959524913c943010098,841757239,876098097,858862392,808543028,825375025c842479669,842084908,859321400,741618481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942878769c909456439,1664101424,859385905,926168630,841758774,876098097c858862392,808528948,909521721,943077172,842084908,859321400c741618481,875573549,926429488,741488947,875770929,858928433c761475384,808726577,859256881,824980025,825504564,942879285c741354545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91609392c1701340019,779313517,1919117568,1718580079,400567924,0c528482304,0,0,524484608,812384256,896282668c741355572,808857906,909208624,741355570,808857906,825388080c741355574,741370928,741370928,825635385,909652784,842296368c859058743,1815096376,909129261,909389876,858535984,858861621c942500916,825767736,842608950,842083628,825766453,926430512c809055596,808202549,808202348,808792684,808661300,925644341c825504052,926364724,892875628,892876856,824981301,825504564c942879285,825519153,808662073,1815096372,943274289,808989752c829173804,892940600,808792372,825633844,892744245,892743020c741749557,859125046,741370934,825438258,1815490870,842214448c1815623223,959787572,824980536,808858424,926234165,842099766c842412087,908930103,909325621,892679788,808203827,858796652c909194801,862728236,943077170,892482604,1815361593,959854641c875835700,841756720,859256112,762066482,859125046,892742710c1815491381,909257776,875835698,875573612,909587768,875573548c909587768,859386732,741749042,858994225,808990520,845952561c808531252,757872693,859125046,892759094,741749557,842230832c808990263,959459884,842346807,959459948,842346807,859386668c1815490866,959527217,892416312,757871672,875575347,943025203c875706425,892679724,812398131,858796588,909194801,858533996c943077170,892482668,741619769,875771697,842019124,845951028c858861881,757872435,859125046,892759094,741749557,808610864c825635123,1815096374,909586995,842279992,876099893,859320684c926429494,741880886,926232884,1815426096,892679725,908867123c909325621,858533996,825373497,825519158,808662073,825502772c808662073,959671348,909193779,859189548,842019892,1815359539c926233389,757872178,859125046,892759094,741749557,808610864c825635123,1815096374,909586995,959720504,808596785,959789420c942946353,942421561,842610741,892745271,825571692,842412855c812396588,812396588,929837100,959983666,1815096374,1815096368c808792632,808923699,926428212,842021173,1815621680,892940345c892483384,959982647,842346802,1815164984,959787577,825242167c876096567,909652018,1815097399,892941625,825372985,909585464c926364721,1815687732,909261112,808924209,842607669,858796342c1815098936,943142199,809054263,842542130,892548661,1815425585c808792632,842019892,876031027,808596529,1815229235,943142199c959983671,842542131,943009845,1815558448,943207736,858862134c876031025,875640881,1815622195,943142199,959983671,842542131c875835445,1815556400,943207736,858862134,876031025,875640881c1815622195,926430520,825636665,842607671,825241910,1815491893c943142199,842608951,909192247,858928182,842151219,943075692c875771189,1815096369,859125046,858533942,859320684,959983670c741618739,859190327,862730547,859320620,959983670,1815360563c942747960,858535223,859320684,959983670,741618739,876033848c862728497,859320620,959983670,1815360563,942682161,741554228c825831990,1815688500,858994225,808990520,824981041,942946096c845951536,825702704,824980789,942879542,825243703,825322550c858992692,808594488,892417849,909208629,926430003,909193272c808595756,876034101,875573612,959919416,909652268,875639865c1815097396,959592241,741749814,942763059,926234929,842478132c959918380,858863924,824980332,892940600,926037047,875719730c926036021,1815292979,875771697,808662068,841758768,892482868c862729528,859255084,859059252,1815621680,808792632,892612662c876031031,808596529,1815229235,875640375,926102839,842542131c875835445,1815556400,875639863,858992690,892808242,808925239c1815296312,808792632,825242676,876031031,808596529,1815558195c943142199,959983671,842542131,875835445,1815556400,875639863c858992690,909585458,892810289,1815295795,808792632,825242676c876031031,808596529,1815229235,943142199,959983671,842542131c875835445,1815556400,875639863,942878770,892808247,808925239c1815296312,808792632,825242676,876031031,808596529,1815229235c875640375,926102839,842542131,875835445,1815556400,875639863c858992690,892808242,808925239,1815296312,808792632,825242676c876031031,808596529,1815558195,892417337,741945395,892759088c741749557,741370928,892824624,943011895,741617715,808792632c825242676,876047415,808596529,741816371,943142199,959983671c842558515,875835445,741814576,875639863,858992690,909601842c892810289,741553971,808792632,825242676,876047415,808596529c741487411,943142199,959983671,842558515,875835445,741814576c875639863,942878770,892824631,808925239,741554488,808792632c825242676,842624055,943272502,741486900,859124280,825570359c876112953,825374769,741815090,825373752,875835445,876178489c858863666,741946423,808596536,909391673,876112948,825374769c741422130,943142199,942748215,842558513,875835445,741814576c875639863,858992690,909601842,892810289,741553971,808792632c825242676,876047415,808596529,741487411,943142199,959983671c842558515,875835445,741814576,875639863,942878770,858876983c875836213,741945908,825060400,909653817,825831990,875637810c892417075,808989490,959524204,825570615,876097847,859058476c842346804,1815099443,926495021,925971765,741619761,875770929c858928433,862728248,926233649,757872690,892416049,892416560c762066998,892547379,842150962,875637812,892417075,959918898c808660332,909326648,741617719,875770929,858928433,762067255c959983667,808924723,875637812,892417075,959918898,959525996c875574068,808529196,842215733,842085688,859255660,808663346c824981045,825504564,942879285,926116913,825504564,741487414c875770929,858928433,862728504,875770935,842217009,859058476c842346804,1815164979,859125046,757870646,909259058,959983921c829174321,942682416,909260594,875637812,892417075,926234161c825241964,959853106,741750064,875770929,909194545,829175605c842150192,892352822,875637814,892417075,926234161,875573612c909587768,808529196,909259061,909588786,959459948,842346807c875637808,892417075,825766706,875770476,943206710,875637816c892417075,825766706,875770476,943206710,875637816,892417075c825766706,959459948,842346807,808529196,892743989,842608950c842083692,909455924,808858930,859058476,842346804,1815164979c858927405,926168377,741617721,875770929,858928433,762065208c959656497,959919157,824980528,825504564,942879285,909274161c875835698,825044016,875705648,842412596,741370932,741370928c741370928,741370928,909195064,1815623730,1815096368,1815096368c1815096368,943205424,909326132,741370928,741370928,741370928c741370928,909194546,875706421,808202348,808202348,808202348c892743020,741749557,858928434,892417585,808202348,808202348c808202348,875573612,909587768,842609196,808858681,741370936c741370928,741370928,741370928,909325618,842216498,808202348c808202348,808202348,825438572,741488432,909652019,909456439c808202348,808202348,808202348,858863212,959852852,858533942c825765936,1815360048,1815096368,1815096368,1815096368,842281525c858535992,943207475,1815359545,1815096368,1815096368,1815096368c959589424,825243187,812398642,812396588,812396588,762064940c859125046,959589430,875641140,812397877,812396588,812396588c913059884,909325621,942682924,842608944,741370928,741370928c741370928,741370928,842283314,892745269,808202348,808202348c808202348,959852908,875836983,741618741,875902008,1815426097c1815096368,1815096368,1815096368,926496305,892613686,942421044c842348597,812398385,812396588,812396588,762064940,943272497c858863158,942421559,909717813,812396600,812396588,812396588c762064940,943272497,858863158,942421559,925906230,812397109c812396588,812396588,845951020,875639350,842083380,859255093c812396600,812396588,812396588,812396588,909587244,808596280c741370930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825060400c892942641,876163127,875637812,892417075,875902513,808202348c808202348,808202348,808202348,808202348,808202348,942746988c858797105,808989750,859058476,825569588,1832268597,1664101424c741354544,741354544,909325869,909457460,824980019,825504564c892678453,741368629,741354544,741354544,741368624,741354544c741354544,741368624,741354544,741354544,741368624,741354544c942484528,909127728,943207475,859058476,825569588,1664430901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942944817,942683700c741354544,959524913,943010098,841757239,876098097,858862392c808543028,825375025,842479669,842084908,859321400,741618481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942878769,909456439,1664101424,859385905,926168630c841758774,876098097,858862392,808528948,909521721,943077172c842084908,859321400,741618481,875573549,926429488,741488947c875770929,858928433,761475384,808726577,859256881,824980025c825504564,942879285,741354545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808528944,959461427,741618224,808528944c926234676,808202294,876096867,925971251,741880882,875770929c926233395,757871925,943142968,959526449,825044018,942814514c943009841,943270967,909326640,741553715,959527217,808596786c845363511,926101552,892940345,909192240,942749750,909587251c808991020,909457464,824979506,892351280,825242417,942746676c842217521,909521970,809056044,858994743,962803508,959983672c875771698,909652268,858798393,741421106,926299697,825242419c892088627,825504052,892351536,859189548,942879029,741815857c858863409,960049461,828583992,808595511,808596278,808528945c808923185,943010360,909586732,892612664,741685041,943274289c942813494,824981043,859320632,943011378,926231606,959919411c1664561976,808464434,926298932,824980280,943141177,876033079c959523894,943012153,942748468,825831724,876034103,741749815c960051505,859060277,824981553,943141177,858928183,943285044c842610736,741618487,808464434,943076148,824979509,943141177c876033079,943270966,842610736,741618487,943274289,842477878c824980272,859320632,943011378,926442294,808466229,741816631c942747954,892612656,942421041,825505076,808203316,842019116c892679478,741617721,942813490,825440308,828585011,892744240c809055541,825371700,942946354,875770163,926036268,943075381c741749044,959527217,959853618,824980277,825833016,875573816c909192249,876165433,909129270,825701987,909522481,909652268c825243961,741749814,825571377,808597304,824980019,859256376c959984184,858860601,859190329,842085940,875836716,943010612c828586288,825570102,842086708,909192244,909194291,842019125c808792364,909588793,741618484,741354544,741368624,741354544c741354544,741368624,859319344,808859704,741354552,909128498c842479160,946024492,808661555,808464951,859058476,892547892c741750071,926431277,825635128,757871161,842347057,892350776c959199032,859385912,859190070,825831724,842347065,1664694064c858796082,959461687,824979509,825767478,926102328,943270966c892876848,741356086,808661041,808661301,824980529,859320632c909390386,959917110,859322160,1664562227,942684217,859255353c942746676,809056566,825242163,909521196,808661815,741421873c875639861,808726577,909192245,858862899,926298424,825700652c959526195,1664104505,842020657,842217008,824979760,925905200c892483632,925969464,875575350,892809525,960049452,842085944c741749560,942749745,892744243,892089912,926233399,926103609c808464995,909325360,741554231,925972785,926168888,824981044c892942649,825439288,959523896,926431025,909391668,960049452c876098873,741880115,925972785,842282808,962802739,959983672c875771698,808464940,909325360,741356856,925972785,926168888c959198772,959983672,875771698,960049452,925972024,741552178c942749745,892744243,946026040,808924471,926496560,825241900c942683952,741881138,825243441,825635381,824980787,909654329c858862641,942746672,842217521,909653302,859256108,959459639c845363504,875573296,943142451,825306163,959459891,842412856c808991020,909457464,824981809,892351280,825242417,926231604c909391923,741356848,808464434,926298932,828584760,943076920c859256632,875899960,926102580,741881139,892549425,925971767c824981817,858796848,859060273,909192245,909127989,942881079c892940588,859059506,1664299827,825504821,959658032,925969459c808532278,858928948,960049452,876164408,741488182,959723569c842020919,892088888,892613687,892547120,808923436,942946608c1664102451,959854385,942945074,824980016,909392179,892548147c925969457,942749745,926496054,808991020,892680248,824981555c926102841,842414129,909192249,808662067,926103344,909652323c825832247,741946421,876163889,909390646,892088881,960050999c825504304,909521196,892811060,741881401,808530737,943076920c892089136,925971508,892416565,859386211,858863158,741683511c909654321,808989747,824980534,875836215,959723571,926231607c892547895,741683257,808464434,926298932,824980280,942748984c892614711,943285048,892876848,741814326,943077169,842545201c824981557,876099127,942748211,926231609,892679477,741685304c875706679,858928951,858860593,909523252,825570099,842610531c842479412,824981561,909587504,909390647,825830451,909195570c808204340,959459628,959526192,741356592,942813490,825440308c828585011,892352816,875575601,825371696,942946354,875770163c959982892,892548148,741880371,875770929,858928433,757870904c875837752,842216755,875637816,892417075,825766706,892875107c825635123,741488436,943274289,909455670,824979765,859320632c943011378,909192246,942683187,959984435,926364972,808728368c841758770,875573296,943142451,959537971,876098357,943011385c859189548,825571124,741553203,842412337,858796337,824981296c892549177,925905716,926231602,808793140,741685303,909326641c909260852,828584502,842216496,942880311,909192249,960050996c808990520,859059500,943142711,824981305,825570102,909195315c808987703,808793399,741749043,808529969,842543159,828586037c909718579,892547894,959917105,926364722,741882162,959722289c858994230,925643061,926167609,943272503,875770156,842216761c741947186,808464434,943076148,828583989,925905200,859059506c858860596,909523252,825570099,808464940,909325360,741356856c942945333,808990009,909192242,858862899,926298424,825505836c926167089,828586036,842216496,875771447,925969456,960051257c875706163,875836716,825831473,824981301,825570102,909195315c876096567,875573553,741880887,808529969,842543159,845363253c859059504,892940599,959523897,825636921,859190069,825766188c909259576,741750837,926234424,959918128,808528951,808923185c943010360,942747948,825833521,1664170289,926103857,842019120c824981304,842085174,859124018,925969462,825571382,959525940c909586732,926496054,741423153,875771441,808925240,824979505c926037304,892482873,959537970,875706673,808726579,959657260c859124273,824980277,859257136,892811572,808528945,842215475c909127729,892743980,926298161,741880633,842348849,858993717c895693619,808530996,859386680,909586732,875573561,741552695c943274289,909392181,824980022,926233401,876032566,925969462c909195574,909586481,825438508,909522992,1664432183,825504821c825374007,959523893,825636403,892417843,808991020,892680248c892090419,892613687,959919410,909652268,825243961,741749814c825571377,808597304,828584499,959985974,926233398,909192241c842413107,842414131,909586732,858796345,741945655,808529969c842543159,824981557,875836214,808989240,959523895,825636921c875770674,943075683,942814772,741749296,926168881,875837232c824981808,875770163,808859697,808528945,808923185,943010360c825831724,875770934,741552690,808529969,875901495,828585525c875966777,842150963,959523891,943012153,942748468,959460396c842414385,908865580,876032311,741355572,808543024,825375025c842479669,842084908,859321400,741618481,959524913,943010098c841757239,876098097,858862392,741354548,741368624,741354544c741354544,741368624,741354544,741354544,741368624,741354544c741354544,741368624,741354544,741354544,741368624,741354544c741354544,741368624,741354544,741354544,892691248,808465462c808203318,825241900,892416569,741488440,942813490,825440308c824980531,842608944,926430513,825371698,942946354,875770163c808991075,859256632,824980017,842608953,925905461,808594489c959918896,808794416,909521196,859320632,741750579,942684217c842413368,808528944,825569331,875638835,825766243,842150712c741750324,925907255,875770680,943270967,842610736,741618487c959854641,842215481,824979760,859256374,858861619,875899953c808530993,1664430132,892548657,825766705,824981302,892547383c943274289,925969456,909128240,825242163,825241900,942683952c741881138,943077169,825570352,824980791,909654329,859320881c942760758,842217521,909653302,859256108,943273781,841758515c875573296,943142451,875899955,909652787,741357361,892548657c825766705,824981302,825439798,858994744,925983538,842084912c859124281,875573548,909586995,741486644,909195569,842281780c824981043,925905200,892613938,959523894,859059761,858927668" fillcolor="white" stroked="t" o:allowincell="t" style="position:absolute;margin-left:6.7pt;margin-top:13.55pt;width:58.5pt;height:28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334010</wp:posOffset>
                      </wp:positionV>
                      <wp:extent cx="2400300" cy="1270"/>
                      <wp:effectExtent l="635" t="37465" r="0" b="3810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00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4pt;margin-top:26.3pt;width:188.9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53035</wp:posOffset>
                      </wp:positionV>
                      <wp:extent cx="771525" cy="428625"/>
                      <wp:effectExtent l="7620" t="5715" r="6985" b="5080"/>
                      <wp:wrapNone/>
                      <wp:docPr id="380" name="Figura a mano libera 5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428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67" path="l0,0l4063,21600l17537,21600l21600,0l0,0l4208958,0l115408896,0l65536,113508352l1832648704,1816214115l1852990836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645373l1819042080,1984919407l1634497125,824327536l1701978146,1769234796l1699243382,1952999273l858858045,1010704953l1933209719,1819307369l1936674917,574453792l2032149040,573579837l2000436783,1869625968l1769236851,541617775l1634493810,1702259060l1836020294,1868767805l1852667244,2000436770l1869625968,1717981043l1047815539,875966520l1999584309,1869625968l1717981043,1047815539l1886859068,1936683066l1869182057,1010714734l1882878071,1953067887l1450078057,1818587680l1986622561,1869760101l1881292141,1734439521l1752195442,2000436770l1869625968,1717981043l1047815539,808662321l792474931,1882878071l1716482927,1952805734l1999584318,1869625968l1769236851,1045851759l980449084,1702131813l1663071342,924990840l842346807,1663050293l874659193,842414130l1043276341,980449084l1701209701,2017817699l1953391988,574450720l808597047,1031020578l825701666,1914708533l959849021,539112760l891436386,573585456l2000436783,1920416368l1867411553,1043293550l980449084,1348693860l1684611186,942875197l1847599664,1030057313l1734952482,543257205l1634541665,1814065006l1919246953,909451361l1010704951,980449071l1348693860,1631338098l1634887482,1667852400l1819113504,1631220590l1952981565,792359028l1751348015,1935764837l1701867310,1819113582l1836216166,779318369l795308655,2002874980l1835495017,808595308l1831810608,577661281l979450942,1885434471l1147365736,543257697l1030320757,1953785890l791624304,1701340019l779313517,1919117677l1718580079,1868770932l1718562669,1701013862l1919907631,808595300l1999581233,1885631087l1701015410,1852404595l1634227047,1042441584l1936750396,1886615354l1886862398,1315125875l1349538678,1010708338l980643959,1917874291l979450942,1836213880l979450942,543581807l807550328,1031348258l790769698,979450942l544503909,574453859l875640631,539111480l574454115,926429748l790769718,1630485566l1919318074,1631338093l1936879674,1868908404l1919950957,574452851l577071472,979450942l1934390881,1010708340l1882874159,1198814066l1047359333,1933205820l1684630639,1819044166l979450942,1650946675l544369731,1030513014l1717986850,577136230l792477231,1869822561l1180985708,1047293033l1815765308,1031217262l909326626,1010704944l1869822561,1180985708l1047293033,1933205820l1130522482,1981837932l574450785,808464432l790769712,1630485566l1819243322,1766220905l1010723948,1768766049l796026228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949987696l1048076920,1949988668l1131963000,1702129263l1010725998,1047542391l1882879804,1010725456l1987000951,1818653285l1968207727,544498542l1635138167,1713519980l1702063201,1010708258l1969306231,1884516212l1147495265,980885573l1030513014,1818322466l790783347,980892734l1768188258,1983543072l574450785,1043276336l1916434236,1010725456l1916434223,1010725456l1882879791,1010725456l1047673463,1916434236l1010725456,1701526135l1998614130,1818326586l573710909,2000436783l544895802,1635138167l824327532,1043276338l2000320316,1983543072l574450785,573583665l2000436783,1132098362l980885619,1030513014l573714722,2000436783l1866887738,544437358l1935751799,1030318435l1818313506,1769103977l980885538,1936605544l1126317417,1651076193l539126130,1634024055l1933669491,574447977l1634300481,1998594668l1030972218,1818313506l1769103977,1010708258l1868774007,544370540l1635138167,857881964l960902454,1043276337l1815770940,543649377l1635138167,1763851628l1414081908,980885538l1768188258,1918968381l574706477,792477231l1349663351,2000436850l1295938618,1378698821l1226855239,1163219527l980889404,792477300l1047673463,980889404l792477296,2020883063l1866692706,1852142702l792477300,980643959l2019719284,1886862398l1868708467,1917876580l1668178208,1030909800l1042445346,1849319740l1953841519,1953064559l792477231,980643959l2036625250,1010725456l1936750383,1886615354l1630485566,1634887482l1667852400,1635017028l1630485566,1634887482l1667852400,1999584318l1851865712,1919903843l1999584318,1634886714l1735289207,1831812158l1749236323,1701013871l1668103230,1818314298l1667326572,2000436843l1667854394,15988l1141899264,2128483134l265355264,0l1241513984,1434152382l1019215872,2128483134l0,0l0,0l808845312,825388080l741355574,741370928l842296368,892942384l1815096376,875901233l959985712,1815096374l859125046,825306166l942683443,1815229747l842217521,926430262l824980528,842412344l825308209,942763061l960049717,909326384l858861868,842151728l1815162932,842020657l842609201,824980278l925905200,960050482l825322552,809056050l858861616,909521196l875903031,1815361585l960050737,808532024l824979766,892940601l909718321,926247993l842347572,741423157l959919925,926363705l943287349,842610736l741618487,842018866l959723320,829173816l959853616,909653302l943270965,959722544l1815361584,825571121l926299187,824980792l842413110,825635641l942763061,808727093l892745521,909521196l909324856,1815623731l892548917,859322679l959523895,942814771l842348342,876033388l909390900,824979510l943273782,808793906l825322548,842609713l926366007,859256108l943273781,829175603l842412857,892810808l926231602,842282036l1815228726,926496057l926363954,859122743l842084665,1815426359l859126065,909128247l942421559,842216498l909129015,959789164l959854643,824981810l875639609,876033336l942763065,808663345l959853367,859386156l876033590,1815556409l892548917,859322679l909192247,875706422l808858934,842019180l959985977,741946167l825832245,892612913l942763064,842149943l842479413,892875052l925905712,1815162935l959526961,825439280l892090675,875967287l859255605,825766252l842281017,741357616l876099889,876163385l829175600,875836214l842086201,842542133l926036788,1815491381l825243441,825767737l824981044,842610231l959919155,909208630l875706681,842543923l892940588,960051506l1815295794,943207736l875575349,808528949l808923185,859126068l859386220,959459891l741945655,959526961l859254835,829176118l909521721,825832503l926231607,859124788l1815230775,842215474l809055281,892088372l926233399,926103609l808465004,909325360l741554231,959854641l959787574,829175862l842610231,892876339l875899953,925972017l1815426871,875771441l942881076,824979505l842149943,909130037l942763056,842020403l876163632,909652268l926299960,1815425080l842348593,842479158l841757748,875573296l926365235,942763056l842414390,943077685l825700652,825768247l1815295024,926167089l892678456,942422323l909718839,808596790l960049516,876098873l741945395,959854641l959787574,829175862l959918391,875573560l808528947,825767732l959657269,943206764l959789110,741881392l909326641,808663094l829175350,825833016l892351032,808528951l825700401,875771700l943206764,943142962l741422896,859126065l943142448,829175608l808465716,892352567l942746679,943011889l808990263,943272300l842151478,741422645l959854641,825243191l829174064,842086456l875639353,925969457l859059251,825374009l892809580,892940594l741487668,808464434l926298932,829173815l909719096,909718834l925969464,943273777l859058225,875573612l892418103,741946165l909652024,842215990l959933489,876033074l741421881,842545201l808990520,829174071l875966775,842609208l959523895,808989237l875771701,960049516l876098873,741880115l959854641,959787574l829175862,842610231l892876339,808528945l892876084,959788849l808991084,809055284l824980536,825372727l825766195,909208627l925905718,842281777l875706668,942684473l946614324,875770420l925906998,909521196l808792115,1815296306l909391672,959527221l876096563,875639858l1815098161,859058225l859191090,959197492l875835448,876097593l808923500,959459889l741421111,925970482l909586744,829176121l858993977,943272249l926231608,808793140l1815097911,892874808l875575097,808528951l842019123,943142192l892483692,909193271l824981046,926167353l859125808,892955699l959723577,741421616l825832245,909586993l959999024,909325361l741750835,892548917l892613944,808610870l859058224,859322166l842608940,909194288l1815623219,926300209l892416308,824980277l842216496,892678969l943287344,959722544l741619760,942945073l942881078,829173814l909391926,942747953l876162102,892811314l1815558449,926169137l909719861,824980534l808465200,825440053l925985843,892941363l842544178,859059500l842478898,829175088l892613430,909521204l942746677,909128753l909127733,825831788l909390393,741553465l876163129,909324597l808545329,808923185l825571636,808991020l809055284,829174071l909653043,909652793l909192240,858992947l943271992,859189612l926431284,741488692l926299697,875705656l829173808,825831736l808792881,909192244l842150195,809055536l892940652,825768242l741684789,858929463l842021173,925985848l875770165,892416056l859386156,875968309l1815556920,825243441l859256376,824979505l825831736,943010609l942763058,825374259l909521206,959919916l859320627,929839414l808662329,892679736l808464940,876034098l1815099449,892549169l808794420,942421809l959789104,942682933l859320684,808532017l741879862,909588277l942813494,926510129l808793145,741487673l892876849,875836212l829174071,859255857l859256118,875899958l926233139,1815558454l808661041,925905459l824981301,926102841l959984952,959933488l875705905,741617715l825243441,808465459l929839409,825440567l925971763,825831724l925970745,1815557942l942749489,808466485l824981815,926430776l859385911,925985842l909457457,959854130l808923436,858861617l1815230008,959527217l909586489,942420275l959789104,808465205l960049516,825767225l741552946,892876849l808530742,829175608l808529975,825505073l942746672,808727093l892941620,859189612l926036532,741815344l842281009,892417076l829174840,926298937l959655989,942746678l825636408,875901749l943206764,842414134l741882163,892416817l943010353,829175095l892941363,926300211l808528952,808923185l942879544,808991084l959657014,824981813l943141177,959591479l926510129,808793145l741487673,909326385l942879026,963391544l892614967,842283312l859059500,942749749l946616112,892679984l942814000,858796332l942945073,1815622962l925907255,959854902l926493752,808793145l1815229497,892613685l809055024,926231609l859124788,1815688504l909457208,859189300l859122737,825307449l1815099444,875837237l825308213,842607669l959591478,1815622711l925907255,825702710l909192248,942944307l909522229,825831788l942748473,741619504l825439793,808989491l829174585,943076153l926300471,942746676l809056310,875574328l825831788,808794425l741815609,875837237l892875317,926247985l825700407,741488436l876164921,876163125l959540274,959657011l825767984,825241900l942683952,1815098419l842545201,825505592l824981813,943208753l909128753,808545334l892548916,858993465l859386156,892351027l1815097912,876099121l909128502,824981811l809054520,909194292l926510134,808793145l741487673,808793649l909521977,896283959l909325364,825440057l858796332,858862896l1815359792,925972273l943077433,892088373l858863415,808661558l842610540,842479412l824979763,943273528l909455922,825322545l943271992,942683957l875573548,859386423l1815294768,892418097l859125303,824981552l842085168,909260593l809069618,909259577l741749302,808529969l959721527,829174836l943273528,909455922l825306161,943271992l942683957,875573612l859386423,741552944l858994993,943009842l829173810,892351281l942944818,959523890l859320632,842217783l876033388,925906228l942421304,909391920l842216500,809056108l926496311,824980017l875574070,909456696l942763062,875706673l842150707,909586732l808596022,1815425081l808529969,959656503l824981556,926430775l875574838,959933497l909258806,741880370l808662577,892680244l829175350,876033072l892351538,942746680l892876344,943075385l943206764,960050486l741685559,808529969l875901495,963393077l875966520,959789363l825766188,943274041l1815427385,825439793l808989491,824980792l959592499,926103606l925985848,859255606l892612657,876033324l942880052,829173814l842216496,858994231l925969462,808531249l842084402,942879084l926103602,741553459l859191089,808530743l896283956,892613687l808859699,875573548l909586995,1815491379l943273521,926167603l824981049,892810806l859257144,925985844l825833265,909586998l825242156,909391929l1815229236,892548917l859322679,909192247l858992947,825438264l892875116,876164914l741749300,925972273l842412345,845952567l943272240,859059764l925969458,892811318l959854649,926365036l959722041,925643831l926167609,825438775l808991084,959657014l824981813,943272248l960051257,808610869l859058224,926103606l876163372,926431545l1815492918,942944305l959854384,824979506l960050233,909523000l825322552,909717811l808464435,808923436l959590706,1815295538l808529969,959787575l824981561,892810288l959656500,942763057l926429752,875575353l825241900,892483376l1815491892,926431537l959459376,824979765l909652280,942814005l959540277,808597558l926037815,875836716l892877108,829174324l825570102,909195315l925969463,825570097l808991033,808923500l859189298,741421106l808529969,842543159l829175861,859387449l858928688,942746673l825570360,842084918l875639148,892941367l741684786,942684217l926233912,808545331l825569331,875638835l825766188,842150712l1815492148,925907255l875770680,943270967l842610736,1815360311l943077169,842545201l824981557,892549177l925905716,926247986l808793140,741685303l859058225,859191090l829175347,875966777l858928179,808528950l842477617,909456437l825831788,875770934l741552690,808529969l875901495,829175349l942815288,959920439l808528945,842477617l909456437,875573612l859256375,741553716l909195569,842281780l829175347,925905200l892613938,925969462l842346800,892547382l960049516,875640376l741356337,942749745l892744243,896284216l825701175,959461680l808464940,909325360l1815296055,942945333l808990009,909192242l858862899,926298424l875706476,892809779l824980019,842216496l858994231,808610872l842215472,909194032l943272236,859059507l1815230256,875837237l943140917,926231605l859321651,1815426614l808464434,926298932l824980280,808596273l909326393,943287346l892876848,741945654l808661041,808661301l896283697,825701175l842151732,808464940l909325360,1815296055l909522993,926365752l892090419,859059252l943010615,859386220l825571125,741947703l808661041,876097843l829175091,859320632l808792881,925969462l808532278,926366003l808991084,892680248l824981555,909521721l875902256,825322548l825439794,925971511l892743980,909586481l1815296305,825832245l858863154,909192240l842019891,892678196l859386220,959854131l741423412,875837237l926496564,909208631l808662067,825766960l960049452,876164408l1815623222,808661041l842151737,824981553l859320632,808792881l925985846,808532278l926366003,825241900l942683952,1815622962l943077425,808728375l892090160,926102580l808727856,909455872l741486897,808597047l942945792,892873778l265302329,0l526385152,0l0,524025856l812384256,879505452l741553712,808857906l925985840,741815093l808857906,825388080l741355574,741370928l842296368,892942384l1815096376,875901233l959985712,1815096374l859125046,825306166l942683443,1815229747l842217521,926430262l824980528,842412344l825308209,942763061l960049717,909326384l858861868,842151728l1815162932,842020657l842609201,824980278l925905200,960050482l825322552,809056050l858861616,909521196l875903031,1815361585l960050737,808532024l824979766,892940601l909718321,926247993l842347572,741423157l959919925,926363705l943287349,842610736l741618487,842018866l959723320,829173816l959853616,909653302l943270965,959722544l1815361584,825571121l926299187,824980792l842413110,825635641l942763061,808727093l892745521,909521196l909324856,1815623731l892548917,859322679l959523895,942814771l842348342,876033388l909390900,824979510l943273782,808793906l825322548,842609713l926366007,859256108l943273781,829175603l842412857,892810808l926231602,842282036l1815228726,926496057l926363954,859122743l842084665,1815426359l859126065,909128247l942421559,842216498l909129015,959789164l959854643,824981810l875639609,876033336l942763065,808663345l959853367,859386156l876033590,1815556409l892548917,859322679l909192247,875706422l808858934,842019180l959985977,741946167l825832245,892612913l942763064,842149943l842479413,892875052l925905712,1815162935l959526961,825439280l892090675,875967287l859255605,825766252l842281017,741357616l876099889,876163385l829175600,875836214l842086201,842542133l926036788,1815491381l825243441,825767737l824981044,842610231l959919155,909208630l875706681,842543923l892940588,960051506l1815295794,943207736l875575349,808528949l808923185,859126068l859386220,959459891l741945655,959526961l859254835,829176118l909521721,825832503l926231607,859124788l1815230775,842215474l809055281,892088372l926233399,926103609l808465004,909325360l741554231,959854641l959787574,829175862l842610231,892876339l875899953,925972017l1815426871,875771441l942881076,824979505l842149943,909130037l942763056,842020403l876163632,909652268l926299960,1815425080l842348593,842479158l841757748,875573296l926365235,942763056l842414390,943077685l825700652,825768247l1815295024,926167089l892678456,942422323l909718839,808596790l960049516,876098873l741945395,959854641l959787574,829175862l959918391,875573560l808528947,825767732l959657269,943206764l959789110,741881392l909326641,808663094l829175350,825833016l892351032,808528951l825700401,875771700l943206764,943142962l741422896,859126065l943142448,829175608l808465716,892352567l942746679,943011889l808990263,943272300l842151478,741422645l959854641,825243191l829174064,842086456l875639353,925969457l859059251,825374009l892809580,892940594l741487668,808464434l926298932,829173815l909719096,909718834l925969464,943273777l859058225,875573612l892418103,741946165l909652024,842215990l959933489,876033074l741421881,842545201l808990520,829174071l875966775,842609208l959523895,808989237l875771701,960049516l876098873,741880115l959854641,959787574l829175862,842610231l892876339,808528945l892876084,959788849l808991084,809055284l824980536,825372727l825766195,909208627l925905718,842281777l875706668,942684473l946614324,875770420l925906998,909521196l808792115,1815296306l909391672,959527221l876096563,875639858l1815098161,859058225l859191090,959197492l875835448,876097593l808923500,959459889l741421111,925970482l909586744,829176121l858993977,943272249l926231608,808793140l1815097911,892874808l875575097,808528951l842019123,943142192l892483692,909193271l824981046,926167353l859125808,892955699l959723577,741421616l825832245,909586993l959999024,909325361l741750835,892548917l892613944,808610870l859058224,859322166l842608940,909194288l1815623219,926300209l892416308,824980277l842216496,892678969l943287344,959722544l741619760,942945073l942881078,829173814l909391926,942747953l876162102,892811314l1815558449,926169137l909719861,824980534l808465200,825440053l925985843,892941363l842544178,859059500l842478898,829175088l892613430,909521204l942746677,909128753l909127733,825831788l909390393,741553465l876163129,909324597l808545329,808923185l825571636,808991020l809055284,829174071l909653043,909652793l909192240,858992947l943271992,859189612l926431284,741488692l926299697,875705656l829173808,825831736l808792881,909192244l842150195,809055536l892940652,825768242l741684789,858929463l842021173,925985848l875770165,892416056l859386156,875968309l1815556920,825243441l859256376,824979505l825831736,943010609l942763058,825374259l909521206,959919916l859320627,929839414l808662329,892679736l808464940,876034098l1815099449,892549169l808794420,942421809l959789104,942682933l859320684,808532017l741879862,909588277l942813494,926510129l808793145,741487673l892876849,875836212l829174071,859255857l859256118,875899958l926233139,1815558454l808661041,925905459l824981301,926102841l959984952,959933488l875705905,741617715l825243441,808465459l929839409,825440567l925971763,825831724l925970745,1815557942l942749489,808466485l824981815,926430776l859385911,925985842l909457457,959854130l808923436,858861617l1815230008,959527217l909586489,942420275l959789104,808465205l960049516,825767225l741552946,892876849l808530742,829175608l808529975,825505073l942746672,808727093l892941620,859189612l926036532,741815344l842281009,892417076m829174840,926298937m959655989,942746678" fillcolor="white" stroked="t" o:allowincell="t" style="position:absolute;margin-left:6.35pt;margin-top:12.05pt;width:60.7pt;height:33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ArPSC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 xml:space="preserve"> 3</w:t>
            </w:r>
          </w:p>
        </w:tc>
      </w:tr>
      <w:tr>
        <w:trPr>
          <w:trHeight w:val="97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a di trasferimento a titolo di anticipazione dell'importo complessivo assegnato relativo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422275</wp:posOffset>
                      </wp:positionV>
                      <wp:extent cx="838200" cy="419100"/>
                      <wp:effectExtent l="5080" t="5080" r="24130" b="12065"/>
                      <wp:wrapNone/>
                      <wp:docPr id="381" name="Angolo ripiegato 5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4190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Organismo di Certificazion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68" fillcolor="white" stroked="t" o:allowincell="t" style="position:absolute;margin-left:2.05pt;margin-top:33.25pt;width:65.95pt;height:32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Organismo di Certificazion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574675</wp:posOffset>
                      </wp:positionV>
                      <wp:extent cx="2448560" cy="1270"/>
                      <wp:effectExtent l="635" t="5080" r="635" b="5080"/>
                      <wp:wrapNone/>
                      <wp:docPr id="382" name="Connettore 2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49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24" stroked="t" o:allowincell="t" style="position:absolute;margin-left:-4.05pt;margin-top:45.25pt;width:192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574675</wp:posOffset>
                      </wp:positionV>
                      <wp:extent cx="10795" cy="520700"/>
                      <wp:effectExtent l="29210" t="635" r="36830" b="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52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1pt;margin-top:45.25pt;width:0.85pt;height:4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OdC1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ATTIVIT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GESTOR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BENEFICIAR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ESTERN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297815</wp:posOffset>
                      </wp:positionV>
                      <wp:extent cx="1270" cy="266700"/>
                      <wp:effectExtent l="37465" t="635" r="38100" b="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45pt;margin-top:23.45pt;width:0.05pt;height:2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365F91"/>
                <w:sz w:val="20"/>
              </w:rPr>
              <w:t>SOGGETTI FLUSSI 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a di attestazione di coerenza della domanda di pagamento e autorizzazione alla erogazione dell’anticipazion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52425</wp:posOffset>
                      </wp:positionV>
                      <wp:extent cx="441960" cy="1270"/>
                      <wp:effectExtent l="0" t="38100" r="0" b="38100"/>
                      <wp:wrapNone/>
                      <wp:docPr id="385" name="Connettore 2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2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3" stroked="t" o:allowincell="t" style="position:absolute;margin-left:51.75pt;margin-top:27.75pt;width:34.7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60350</wp:posOffset>
                      </wp:positionV>
                      <wp:extent cx="523875" cy="238125"/>
                      <wp:effectExtent l="5715" t="5715" r="24765" b="10795"/>
                      <wp:wrapNone/>
                      <wp:docPr id="386" name="Angolo ripiegato 5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69" fillcolor="white" stroked="t" o:allowincell="t" style="position:absolute;margin-left:9pt;margin-top:20.5pt;width:41.2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260350</wp:posOffset>
                      </wp:positionV>
                      <wp:extent cx="805180" cy="238125"/>
                      <wp:effectExtent l="5080" t="5715" r="36830" b="9525"/>
                      <wp:wrapNone/>
                      <wp:docPr id="387" name="Angolo ripiegato 5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PCM - 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71" fillcolor="white" stroked="t" o:allowincell="t" style="position:absolute;margin-left:7.4pt;margin-top:20.5pt;width:63.35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PCM - 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8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rogazione risor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-6350</wp:posOffset>
                      </wp:positionV>
                      <wp:extent cx="900430" cy="476250"/>
                      <wp:effectExtent l="6985" t="5080" r="7620" b="5715"/>
                      <wp:wrapNone/>
                      <wp:docPr id="388" name="Figura a mano libera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476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47" path="l0,0l4063,21600l17537,21600l21600,0l0,0l4194304,0l9502720,0l536870912,1434152383l537395200,1434152383l537395200,1434152383l376438784,1434152382l376963072,1434152382l376963072,1434152382l-1736441856,1434152383l10813440,0l0,0l0,0l0,0l0,0l0,0l0,0l0,0l0,0l84279296,1434152383l23134208,0l1918369792,2128484154l0,0l0,0l0,0l0,0l0,0l0,0l-1839202304,1434152382l2052063232,1434152383l0,0l0,0l0,0l0,0l0,0l0,0l0,0l0,0l0,0l0,0l0,0l0,0l0,0l0,0l0,0l0,0l0,0l0,0l0,0l0,0l0,0l0,0l-1058013184,2128480364l-1139802112,1434151455l0,0l0,0l0,0l0,0l0,0l0,0l0,589824l65536,0l1346371584,1434151658l0,0l8454144,0l1925185536,1434152383l-864026624,2128484147l0,0l0,0l0,0l1310720,0l0,0l0,0l2096627712,1434152383l0,-65536l98303,3080192l83,0l0,0l0,0l3145728,0l5308416,0l-917045248,1434335746l-887816192,-1252810587l486074027,2128484138l1703936,7340032l-1219493841,1434152383l-1220542464,1434152383l-2143289344,1434152383l-2144337920,1434152383l5242880,0l10551296,0l-246415360,1434151658l-717750272,2128479203l1637351424,1434152382l-1452802048,1434152062l-1510473728,1434151658l0,0l-1506279424,1434151658l0,0l1639448576,1434152382l0,0l92995584,0l49217536,0l92995584,0l49217536,0l196608,1434124288l0,0l-1241513984,1434152383l441450496,1434152063l440401920,1434152063l12648448,0l979828736,1434335755l-887816192,-1252810587l980936363,1919252079l2003790950,1668183376l980885620,1030513014l1818322466,790783347l980892734,1869903201l1667330131,541410405l1635138167,1713519980l1702063201,1010708258l1768045175,1998612836l1818326586,573579837l2000436783,543386170l1635138167,1663188332l1702129253,1043276402l1916434236,1010725456l1916434223,1010725456l1882879791,1010725456l1047673463,1916434236l1010725456,2054371959l1983543072,574450785l790770738,62l1019215872,2128483134l12648448,0l-1516830720,1434335753l-887816192,-1252810587l1349707435,2000436850l1866887738,544437358l1935882871,1631789629l1919052140,1998594665l1668505914,574450025l1768710467,577335906l1748662048,1769172545l1631789629,1919052140l1043276393,1647998780l2000436783,1819239226l1998615151,1818326586l909320765,825837109l1010708258,2054371959l1983543072,574450785l790769714,980892734l1933802099,1983543072l574450785,790769714l980892734,1735287148l1983543072,574450785l1227715689,1043276372l980889404,1047679090l2191443,0l328663040,1434335755l-887816192,-1252810587l59051,17768l6356992,0l1024458752,2128483134l1479540736,1434152383l521666560,2128484138l0,-1400897536l3162304,0l3145728,0l-617086976,1434335862l0,0l521666560,2128484138l0,-2147483648l6307942,0l9437184,0l-697303040,1434152383l-696778752,1434152383l-696778752,1434152383l-688914432,1434152383l-688390144,1434152383l-688390144,1434152383l-735051776,1434152383l10813440,0l-693108736,1434152383l-692322304,1434152383l-692322304,1434152383l-664797184,1434152383l-664010752,1434152383l-664010752,1434152383l0,0l0,0l1169555456,1434152382l3211264,0l0,0l0,0l65536,0l0,0l0,0l23134208,0l-608698368,1434335752l-887816192,-1252810587l1010755243,1986083425l1047819084,1731879228l1634607204,574449005l577397857,1819108896l1981955425,824208481l808465714,1010708258l1631215919,1953713270l1630485566,1936879674l1868908404,1631338093l1819243322,1766220905l1010723948,1920154209l1816355431,1635131506l1713519980,1717986918l1043276390,979447612l1768714099,1818838628l1631338092,544107578l958545271,573584947l979450942,1768714099l1818838628,1631338092l1735553850,1919697762l1818326560,808460861l808464432,1010708258l1933205807,1684630639l1819044166,979450942l1702127981,1010708338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26242169,0l3211264,0l-255852544,2128484134l-673185792,1434151555l0,851968l-686817280,1434152383l3145728,0l6356992,0l-590872576,2128484148l65536,0l0,0l0,0l-584056832,2128484148l-580386816,2128484148l-659554304,1434152383l-304087040,1434152383l-256901120,1434152383l-478150656,2128482562l6291456,0l2162688,0l-1669857280,2128482559l65536,0l0,0l2162688,0l-1669857280,2128482559l65536,0l0,0l2162688,0l-735051776,1434152383l0,0l2097152,0l2162688,0l1058013184,1434151658l0,0l0,0l2162688,0l2109800448,1434152383l0,0l0,0l2162688,0l0,0l1415577600,1415577600l0,0l9502720,0l-604504064,350134l-887816192,-1252810587l3860139,3080239l7274596,7536739l7274542,7536737l7536745,7274541l6619248,3014766l7471215,3080295l7536750,7274543l6684774,6488169l3080293,3014705l3080242,6619245l6357108,7340079l6750315,6815779l7536737,6357072l7602290,0l0,0l10551296,0l-845676544,1434335755l-887816192,-1252810587l59051,0l0,0l948436992,2128484149l952107008,2128484149l958398464,2128484149l2104492032,1434152383l3801088,1713504256l-2027918239,1434152383l-2026635264,1434152383l-2025848832,1434152383l-2091909120,1434152383l-2090860544,1434152383l-2090860544,1434152383l0,0l0,0l0,0l0,0l3211264,0l-250609664,2128484134l-743440384,1434151558l0,851968l0,0l265289728,2125432770l12648448,0l-82837504,1434152381l-2036334592,1434152383l0,851968l0,0l223346688,2128484159l1871708160,1434152383l6881280,0l1966080,0l0,0l1966080,0l8847360,0l0,0l-524288,-1l65535,0l1006698496,2054371959l30496,0l16244,0l581975922,1434151480l0,143360l589824,1735287148l581334816,-708270511l-1105164324,1434152383l581304320,-708270511l2197468,0l65536,458752l1752367104,1600483425l48,1919252079l3239014,0l-253231104,2128484134l-1761607680,1434151554l0,851968l0,0l-1439170560,2128484208l4259840,0l1425014784,1434152383l1388314624,1434152383l521666560,2128484138l0,-2147483648l-5226394,1434152383l-6291456,1434152383l4194304,0l2097152,0l-1669857280,2128482559l65536,0l0,0l3211264,0l196608,851968l5046272,4587589l5373997,5439559l4784160,5374023l4522069,2128478208l8454144,0l2144337920,1434152369l1993342976,1434152383l486014976,2128484138l1507328,-648871936l1995456314,1434152383l1994391552,1434152383l0,1434152384l-1048576,1434152383l521666560,2128484138l3211264,0l1998585856,1434152383l-1947205632,1434152383l513802240,2128484138l65536,0l8405032,0l30408704,0l-886571008,1434335753l-887816192,-1252810587l27322027,0l28311552,0l0,26542080l2000420864,1010724922l1349532279,2000436850l1702260538,1869375090l1853182071,1998615651l1818326586,1634083389l577074028,2000436783l1953849658,1634751343l1162110307,1983543072l574450785,1936482662l1043276389,1647998780l543777897,1635138167l807550316,1010708258l1667906167,1983543072l574450785,1953391971l790786661,980892734l1047679090,980889404l1047679090,980889404l1047679088,1916434236l980892734,1047679090l1798993724,544109157l1635138167,841104748l1010708258,2054371959l1983543072,574450785l790771249,980892734l980885623,1030513014l808530210,1010708258l2054371959,1998615363l1818326586,909189693l1010708258,1181891191l1937010287,1631221536l1768514419,1631789629l1919052140,1998594665l1849780282,574450035l1768710467,577335906l1698330400,1098150753l1029794163,1769095458l539126881,1935882871l1631789629,1919052140l1043276393,1664775996l1919904879,1983543072l574450785,1177892403l790769977,980892734l1735287148,1983543072l574450785,1227715689l1998594644,1684628026l1629633897,1095970162l1010708258,1916434223l1010725456,1047804535l1868779588,1999584357l1010725946,1916434223l1999584318,4091962l33554432,0l17891328,0l-1286602752,1434151508l-1439170560,2128484208l327680,196608l131072,0l0,65536l0,0l0,0l0,65536l0,0l15728640,0l4980736,1668236388l-1439161795,2128484208l-1439170560,2128484208l-1439170560,2128484208l-1439170560,2128484208l67698688,539112755l26980,0l0,0l1818755072,1936674917l-1439161795,2128484208l-1439170560,2128484208l-1439170560,2128484208l-1439170560,2128484208l67043328,1984919407l29285,0l0,0l1699217408,1952999273l840966717,-56784l-1,1819344895l0,574423040l8752,0l196608,0l1769209856,541617775l2188658,0l620232704,1434336512l-887816192,-1252810587l2156203,0l2162688,0l1944059904,1434152383l0,0l-1783103488,2125432770l3211264,0l-255852544,2128484134l-673185792,1434151555l0,720896l-1969225728,1434152383l1752170496,2000436770l3226224,0l-245366784,2128484134l-867172352,1434151552l0,720896l1999372288,1869625968l1769236851,1045851759l3241788,0l-255852544,2128484134l-1826619392,1434151556l0,720896l1043070976,980449084l1701209701,2017817699l4285812,0l-250609664,2128484134l-668991488,1434151555l0,720896l574357504,892482873l1010708258,2000318583l1315987826,795176559l4194366,0l12648448,0l78643200,2128484159l2073034752,1434152383l1627389952,1998594668l1030972218,1818313506l1769103977,1010708258l1868774007,544370540l1635138167,857881964l960902454,1043276337l1815770940,543649377l1635138167,1763851628l1409297780,980885538l26978,0l0,0l1349648384,2000436850l1144943674,1701798736l980889404,792477300l1047673463,980889404l3227248,0l1021313024,2128483134l1495269376,1434152383l0,0l0,0l13631488,0l3211264,0l1021313024,2128483134l-995098624,1434152383l521666560,2128484138l0,0l3194896,0l4194304,0l4587520,6750313l7471221,2097249l2097249,6357101l7274606,7077920l6422633,7471205l2097249,3604532l4194304,0l3211264,0l-566231040,2128483480l-1214251008,1434152383l-929038336,1434152381l-928514048,1434152381l-928514048,1434152381l13697024,0l65536,262144l35651584,2128483977l0,1434124288l-546308096,1434151548l-1933049856,1434152383l1654652928,1434151556l0,1434124288l1730150400,2128484194l0,1434124288l-546308096,1434151548l-1929904128,1434152383l1952448512,1434151555l0,1434124288l31457280,2128483977l0,1434124288l-1477443584,1434151549l-1926758400,1434152383l2048917504,1434151556l0,1434124288l25165824,2128483977l0,1434124288l-1483735040,1434151549l-1923612672,1434152383l1462763520,1434151556l0,2128478208l31522816,0l130547712,1434335746l-887816192,-1252810587l1144972971,1701798736l980889404,792477300l27277943,0l28311552,0l0,26542080l2000420864,1010724922l1349532279,2000436850l1702260538,1869375090l1853182071,1998615651l1818326586,1634083389l577074028,2000436783l1953849658,1634751343l1162110307,1983543072l574450785,1936482662l1043276389,1647998780l543777897,1635138167l807550316,1010708258l1667906167,1983543072l574450785,1953391971l790786661,980892734l1047679090,980889404l1047679090,980889404l1047679088,1916434236l980892734,1047679090l1798993724,544109157l1635138167,841104748l1010708258,2054371959l1983543072,574450785l790771249,980892734l980885623,1030513014l808530210,1010708258l2054371959,1998615363l1818326586,909189693l1010708258,1181891191l1937010287,1631221536l1768514419,1631789629l1919052140,1998594665l1849780282,574450035l1768710467,577335906l1698330400,1098150753l1029794163,1769095458l539126881,1935882871l1631789629,1919052140l1043276393,1664775996l1919904879,1983543072l574450785,1177892403l790769977,980892734l1735287148,1983543072l574450785,1227715689l1998594644,1684628026l1629633897,1095970162l1010708258,1916434223l1010725456,1047804535l1868779588,1999584357l1010725946,1916434223l1999584318,4091962l32505856,0l154206208,0l-262144000,2128484134l1889533952,1434152383l1890058240,1434152383l1890058240,1434152383l1703936000,1434151480l1702887424,1434151480l65536,1434124288l522190848,1434152383l523239424,1434152383l523239424,1434152383l-65536,32767l-65536,32767l0,0l0,0l-65536,32767l-65536,32767l0,0l65536,0l1329605998,1434151658l1330642944,1434151658l1330642944,1434151658l29360128,1434151479l-1226833920,2128483474l-1890582528,1434152383l-349700096,2128484134l-1994391552,1434152383l0,0l15460,1434151555l47185920,26904l7471104,65537l-1839194078,1434152382l0,0l0,0l0,0l0,0l0,0l0,0l29360128,1434151479l0,0l1551892480,1434151480l0,0l1772617728,2128484154l0,0l0,0l1775763456,2128484154l1510998016,1434152383l0,0l-982515712,1434152381l0,0l0,0l-1845493760,1434152382l-267911168,2128484134l0,0l-1863843840,1434152383l0,0l0,0l0,0l-2147418112,-1l-2147352577,-1l1705050111,2128484149l0,0l-1932984320,2128483981l65536,0l1744860777,2128483803l-1862795264,1434152383l3276800,0l1325400064,1434151555l0,0l0,0l0,0l6291456,1434151175l264634368,0l1308637808,1434151555l131072,1434124288l3276800,0l0,16848501l-65536,6619135l100,0l1310720,2128478208l0,0l1691877376,1434152080l0,0l1904738304,1434152383l0,0l0,0l-1439170560,2128484208l2097152,140050432l67043586,2128483957l0,0l-674234368,1434151393l-675282944,1434151393l0,1434125311l265158656,0l998271010,2128483957l-651165696,1434151192l264044544,0l916484719,2128483957l-651165696,1434151192l265093120,0l878718774,2128483957l-651165696,1434151192l265158656,0l981494130,2128483957l6291456,1434151175l264044544,0l899706739,2128483957l6291456,1434151175l265093120,0l861941552,2128483957l6291456,1434151175l265158656,0l994078839,2128483957l-651165696,1434151192l264044544,0l912290672,2128483957l-651165696,1434151192l265093120,0l874521149,2128483957l-651165696,1434151192l265158656,0l1002451508,2128483957l1907359744,1434151177l264110080,0l920677746,2128483957l1907359744,1434151177l265224192,0l882927969,2128483957l1907359744,1434151177l265289728,0l1339043700,1434151555l932184064,1434151400l266010624,0l1326463266,1434151555l6291456,1434151175l264765440,0l975202162,2128483957l1934622720,1434151169l264896512,0l887124794,2128483957l1934622720,1434151169l264962048,0l849372520,2128483957l1934622720,1434151169l265027584,0l939553396,2128483957l6291456,1434151175l265879552,0l1306553449,1434151555l-49283072,1434151174l265879552,0l1310744937,1434151555l-65011712,1434151174l251658240,0l979382076,2128483957l1280311296,1434151555l264437760,0l895495996,2128483957l1280311296,1434151555l265486336,0l857751137,2128483957l1280311296,1434151555l265551872,0l1335901810,1434151555l6291456,1434151175l265682944,0l1271938661,1434151555l6291456,1434151175l264175616,0l924858998,2128483957l-65011712,1434151174l264568832,0l931152674,2128483957l6291456,1434151175l264372224,0l968899940,2128483957l6291456,1434151175l263979008,0l943748211,2128483957l6291456,1434151175l264306688,0l1298165051,1434151555l-49283072,1434151174l264306688,0l1302358375,1434151555l-65011712,1434151174l264306688,0l977286958,2128483957l1907359744,1434151177l264241152,0l891305317,2128483957l1907359744,1434151177l265355264,0l853566240,2128483957l1907359744,1434151177l265420800,0l1329608243,1434151555l-65011712,1434151174l264830976,0l-1398772123,1434151555l-65011712,1434151174l6619136,196608l886075250,1434151555l-651165696,1434151192l80740352,0l881881714,1434151555l-651165696,1434151192l80674816,0l890270322,1434151555l932184064,1434151400l80805888,0l-778014862,2128483977l-651165696,1434151192l260964352,0l-1308591756,1434151555l0,1426063360l0,0l0,5769l-65011712,1434151174l67698688,0l1560306533,2128483977l908066816,1434151555l66715648,0l1600139639,2128483977l-65011712,1434151174l67305472,0l1566587510,2128483977l897581056,1434151555l251658240,0l27756,2128483977l0,0l0,0l0,0l0,0l0,0l-2147418112,-1l-2147352577,-1l23658495,0l12779520,0l983040,1434151174l1218445312,2128484159l0,0l-1996488704,2128483957l262144,0l1943019554,2128483478l-1890582528,1434152383l0,0l1577058304,2128483977l0,0l0,0l1705013072,2128484149l0,0l-1993867264,2128483957l65536,0l-772800512,2128483475l-1890582528,1434152383l6553600,0l-67108864,1434151174l-65536,-1l1543569407,1l1704984576,2128484149l0,0l-1990721536,2128483957l65536,0l-994050048,2128483475l-1890582528,1434152383l13107200,0l67108864,0l26191,0l0,0l0,0l0,0l0,0l0,0l0,0l0,0l0,0l0,0l-868220928,2128483480l2073034752,1434152383l974127104,2128483481l2073034752,1434152383l-778043392,2128483480l2073034752,1434152383l-1498415104,2128483482l2073034752,1434152383l0,0l0,0l0,0l0,0l0,0l0,0l1523187712,2128483840l964689920,1434151555l37814272,0l-1439170560,2128484208l0,0l1237319680,2128484159l29360128,1434151479l0,0l-1731723264,1434152383l2084831232,2128483957l65536,1426063360l262144,1l-1814021520,1434151536l0,0l0,0l0,0l-636485632,1434151555l0,0l0,0l0,0l0,0l495976448,1434151559l0,0l0,0l0,0l0,0l0,0l0,0l-800063488,1434151535l0,0l0,0l0,0l0,0l0,0l0,0l0,0l0,0l0,0l0,0l0,0l0,0l0,0l0,0l0,0l0,0m0,0m0,0" fillcolor="white" stroked="t" o:allowincell="t" style="position:absolute;margin-left:71.25pt;margin-top:-0.5pt;width:70.85pt;height:3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6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469900</wp:posOffset>
                      </wp:positionV>
                      <wp:extent cx="1270" cy="150495"/>
                      <wp:effectExtent l="38100" t="635" r="37465" b="0"/>
                      <wp:wrapNone/>
                      <wp:docPr id="389" name="Connettore 2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48" stroked="t" o:allowincell="t" style="position:absolute;margin-left:30.5pt;margin-top:37pt;width:0.1pt;height:11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54000</wp:posOffset>
                      </wp:positionV>
                      <wp:extent cx="485775" cy="1270"/>
                      <wp:effectExtent l="0" t="37465" r="635" b="38100"/>
                      <wp:wrapNone/>
                      <wp:docPr id="390" name="Connettore 2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6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49" stroked="t" o:allowincell="t" style="position:absolute;margin-left:57.6pt;margin-top:20pt;width:38.1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254000</wp:posOffset>
                      </wp:positionV>
                      <wp:extent cx="0" cy="617220"/>
                      <wp:effectExtent l="5080" t="0" r="5080" b="0"/>
                      <wp:wrapNone/>
                      <wp:docPr id="391" name="Connettore diritto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5pt,20pt" to="9.65pt,68.55pt" ID="Connettore diritto 4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scossione risor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pacing w:val="-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86995</wp:posOffset>
                      </wp:positionV>
                      <wp:extent cx="972185" cy="361950"/>
                      <wp:effectExtent l="10160" t="5080" r="8890" b="5715"/>
                      <wp:wrapNone/>
                      <wp:docPr id="392" name="Figura a mano libera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361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Tesorer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44" path="l0,0l5400,21600l16200,21600l21600,0l0,0l4223845,0l37814272,0l1928331264,1434152383l0,0l1237319680,2128484159l29360128,1434151479l0,0l1434976256,1434152383l2084831232,2128483957l65536,0l222576,1434151425l-1814036480,1434151536l0,0l0,0l0,0l-636485632,1434151555l0,0l0,0l0,0l0,0l0,0l0,0l0,0l0,0l0,0l0,0l0,0l-800063488,1434151535l0,0l0,0l0,0l0,0l0,0l0,0l0,0l0,0l0,0l0,0l0,0l0,0l0,0l0,0l0,0l0,0l0,0l0,0l0,0l0,0l0,0l0,0l0,0l0,0l0,0l0,0l0,0l0,0l0,0l0,0l0,0l0,0l0,0l0,0l0,0l0,0l1468006400,1434152383l1473249280,1434152383l1476395008,1434152383l-349700096,2128484134l-1994391552,1434152383l0,0l15972,1094345581l1912632428,1702125934l28483,0l9502720,0l-985661440,1434152381l78643200,1434152383l1969225728,1434152383l-1969225728,1434152383l-1966080000,1434152383l-1972371456,1434152383l-1962934272,1434152383l1084227584,1434152382l1986002944,1434152383l1989148672,1434152383l3080192,3014705l3080242,6619245l6357108,7340079l6750315,6815779l7536737,6357072l7602290,4063232l9437184,0l3211264,0l-65536,65535l-1439170560,2128484208l-65536,-1l-1,-1l65535,65536l4259840,0l-1665662976,2128482559l131072,0l2008547328,1434152383l-691011584,1434152383l-690487296,1434152383l-690487296,1434152383l0,0l2162688,0l-1264058368,1434152383l0,0l-1170210816,1434152383l2162688,0l2109800448,1434152383l0,0l0,0l3211264,0l1627389952,1434151657l-2001731584,1434152380l-2001731584,1434152380l0,0l1769226256,1917216118l3239279,0l-250609664,2128484134l-668991488,1434151555l0,0l1495269376,1434152383l1998585856,1668505914l4286825,0l-255852544,2128484134l-1826619392,1434151556l0,0l1664614400,1919904879l1983543072,574450785l1177892403,790769977l4194366,0l9502720,0l317718528,1434152372l318242816,1434152372l318242816,1434152372l-1974468608,1434152383l-1973944320,1434152383l-1973944320,1434152383l1430257664,1434152383l12779520,0l1975517184,1434152383l1976303616,1434152383l1976303616,1434152383l1087373312,1434152382l1088159744,1434152382l1088159744,1434152382l0,0l0,0l-1838809088,1434152382l2162688,0l-1669857280,2128482559l65536,0l0,0l4259840,0l1784152064,2128484154l0,0l0,0l1787297792,2128484154l1289748480,1434151408l1288699904,1434151408l4194304,0l7405568,0l167772160,1434335755l0,0l0,0l0,0l0,0l0,0l0,0l0,6881356l110,0l-1161822208,1434152383l-662700032,1434152383l131072,6619137l114,1434152383l16842752,0l-484114432,1434335911l-887816192,-1252810587l-1802443093,2125432770l1946157056,1836016967l8417312,0l5242880,0l-2115698688,1434335753l0,0l486014976,2128484138l1507328,1713373184l1518365805,1434152383l1517289472,1434152383l1522532352,1434152383l1521483776,1434152383l1198784512,1047359333l8479036,0l1019215872,2128483134l1503657984,1434152383l505937920,2128484138l0,792461312l-1802487199,2125432770l1040187392,1815765308l4202606,0l4194304,0l-2120941568,1434335753l0,0l505937920,2128484138l393216,790757376l-1802486722,2125432770l1761607680,1010723948l18889313,0l6356992,0l-590872576,2128484148l65536,0l0,0l0,0l-584056832,2128484148l-580386816,2128484148l258998272,1434152384l660078592,1434152384l661651456,1434152384l-478150656,2128482562l6619136,0l154206208,0l-262144000,2128484134l306184192,1434152372l306708480,1434152372l306708480,1434152372l1703936000,1434151480l1702887424,1434151480l65536,875954176l-795855815,1434152381l-794820608,1434152381l-794820608,1434152381l-65536,32767l-65536,32767l0,0l0,0l-65536,32767l-65536,32767l0,0l65536,909246464l534786616,1434152383l535822336,1434152383l535822336,1434152383l29360128,1434151479l-1226833920,2128483474l1545601024,1434152383l-349700096,2128484134l1737490432,1434152383l0,0l13924,842543160l47198768,11320l842137600,1664627763l1257254968,1434152382l0,0l0,0l0,0l0,0l0,0l0,0l29360128,1434151479l0,0l1551892480,1434151480l0,0l1772617728,2128484154l0,0l0,0l1775763456,2128484154l361758720,1434152382l0,0l-353370112,1434152382l0,0l0,0l-1825570816,1434152382l-267911168,2128484134l0,0l1572339712,1434152383l0,0m0,0c0,0,-2147418112,-1,-2147352577,-1c1705050111,2128484149,0,0,-1932984320,2128483981c65536,0,1744843825,2128483803,1573388288,1434152383c3276800,0,1023410176,539111458,24940,0c0,0,0,0,1634467840,824327536c1701978146,1769234796,1694524790,1952999273,139837,1010696192c3305591,0,0,16873504,-65536,6619135c100,0,1310720,541589504,25970,0c1691877376,1434152080,0,0,322437120,1434152382c0,0,0,0,-1439170560,2128484208c2097152,140050432,67043586,1044934255,30524,0c-674234368,1434151393,-675282944,1434151393,0,1634862079c1885434471,1010705000,1882878071,1716482927,1952805734,842347326c1010119220,980449071,1332965232,1702061670,792477300,1882878071c1953067887,1450078057,1886862398,1954047290,544501349,574453859c959525940,539111478,574454115,808923697,1010708258,1698328695c1667589734,1954039156,544501349,807550316,1031020578,825766690c539111472,807550322,1029840930,825766690,790769712,1886862398c1634891578,1852788336,1010708325,1681551479,1917870959,1029990688c892875554,1634607138,574449005,1852731203,1869902949,840983922c573781280,1999584318,1868839536,1047679075,1731879228,1752195442c2015388521,1936616557,574447930,1886680168,1932472122,1835362403c1865315169,2020500848,1868983405,1952542066,1919889011,1919168359c1852405601,795635047,909127730,1767992623,1010705006,1919367777c1768452193,1952531555,1920278625,1747074409,980448372,1668493103c1634559336,1768762995,1936683619,779380335,795701091,1768318575c1999594851,795112047,808529970,1919907631,1869770852,1936942435c1399287401,1701863784,2000436770,2000319344,1010724979,980643959c1131826787,796020846,1886862398,1886599795,1010725456,1719155297c1010724210,1718565473,1031282790,539111458,807550329,1010708258c2019900001,2019762292,875831869,808988722,2036539426,875635261c790769716,1630485566,1919318074,1631338093,1936879674,1868908404c1912610925,574452851,1634890867,1952999273,1852731203,1869898597c1042428274,1631215932,1953713270,792477231,1919957601,1699181683c1010724207,1852586593,574453536,808858425,1631338018,1819243322c1766220905,1010723948,1920154209,1816355431,1635131506,807550316c808464432,1043276336,979447612,1768714099,1818838628,1631338092c1953066298,1043296869,1748656444,1164206437,1814062190,574451301c577004909,1887007776,1948400997,1851877746,577072231,574453536c577004909,1631338031,1767994426,1684948332,1852140576,1701651005c1948263012,1030058105,1769108514,1818717793,1998594661,1701651005c1043276388,979447612,1010724460,1936750383,1349546810,2000436850c1647997808,1350132847,1010708338,1936750383,1886615354,1630485566c1634887482,1667852400,1635017028,1630485566,1634887482,1667852400c1999584318,1851865712,1919903843,1999584318,1634886714,1735289207c1831812158,1749236323,1701013871,1668103230,1818314298,1667326572c2000436843,1667854394,1983659636,1634235194,1763730800,1931623780c1701863784,539111519,574440521,1852731203,1869902949,840983922c573781280,1920234272,1684368239,578036285,1631219488,2003790956c1701015145,574450796,1931485812,1701607796,1869619773,1769236851c1631219311,1819243362,996504693,1735549293,1814916713,980706917c925774133,997486645,1735549293,1949134441,842690671,892808759c2000385136,1752458345,771765050,1953510711,26683,973078528c11824,0,0,8765,808452096,842232927c1983659554,1920234298,543517551,1869377379,1646411122,1801675116c1702305826,1952999273,859382333,539111478,1918989427,1920098676c574453615,1668246626,1696604779,1918985326,1031237490,1869373986c536898403,1918989427,24948,1769437039,29796,0c0,0,0,0,0,0c0,0,-2147418112,-1,-2147352577,-1c23658495,0,12779520,0,983040,1701651005c1218472292,2128484159,0,0,-1996488704,2128483957c262144,0,1943039078,2128483478,1545601024,1434152383c0,0,1694498816,1667853411,15723,0c0,577044480,1705000495,2128484149,0,0c-1993867264,2128483957,65536,0,-772774544,2128483475c1545601024,1434152383,6553600,0,788529152,1094345581c-35732,-1,1946222591,1,1704984576,2128484149c0,0,-1990721536,2128483957,65536,0c-994035912,2128483475,1545601024,1434152383,13107200,0c1811939328,825767985,14642,0,0,0c0,0,0,0,0,0c0,0,0,0,0,0c0,0,0,0,-868220928,2128483480c1711276032,1434152382,974127104,2128483481,1711276032,1434152382c-778043392,2128483480,1711276032,1434152382,-1498415104,2128483482c1711276032,1434152382,0,0,0,0c0,0,0,0,0,0c0,0,1523187712,875770112,842607666,809056564c37827640,0,-355467264,1434152382,0,0c1237319680,2128484159,29360128,1434151479,0,0c1704460288,1434152383,2084831232,2128483957,65536,805306368c210745,825242113,-1814022089,1434151536,0,0c0,0,0,0,-636485632,1434151555c0,0,0,0,0,0c0,0,0,0,0,0c0,0,0,0,0,0c0,0,0,0,-800063488,1434151535c0,0,0,0,0,0c0,0,0,0,0,0c0,0,0,0,0,0c0,0,0,0,0,0c0,0,0,0,0,0c0,0,0,0,0,0c0,0,0,0,0,0c0,0,0,0,0,0c0,0,0,0,0,0c0,0,0,0,0,0c0,0,0,0,0,0c0,0,0,0,0,0c-1810890752,1434152382,-1805647872,1434152382,-1802502144,1434152382c-349700096,2128484134,1737490432,1434152383,0,0c14692,859320684,889205813,741814576,12344,0c17891328,0,-1286602752,1434151508,-1439170560,2128484208c327680,196608,131072,0,0,65536c0,0,0,0,0,65536c0,0,15728640,0,4980736,875574068c-1439157972,2128484208,-1439170560,2128484208,-1439170560,2128484208c-1439170560,2128484208,67698688,808990008,14128,0c0,0,891813888,909521462,-1439159239,2128484208c-1439170560,2128484208,-1439170560,2128484208,-1439170560,2128484208c67043328,943012153,12849,0,0,0c824705024,875901232,824193073,-51912,-1,909180927c0,926154752,12588,0,196608,0c858783744,824981049,3225656,0,-250609664,2128484134c-739246080,1434151558,0,327680,959709184,909652789c824981559,925905200,3225648,0,-247988224,2128484134c58720256,1434151560,0,327680,842268672,859320620c858862134,1815099448,3225401,0,-247988224,2128484134c1265631232,1434151560,0,327680,875560960,943010360c809056108,909719095,37828665,0,-1439170560,2128484208c0,0,1237319680,2128484159,29360128,1434151479c0,0,1769472000,1434152383,2084831232,2128483957c65536,939524096,276332,926496257,-1814022095,1434151536c0,0,0,0,0,0c-636485632,1434151555,0,0,0,0c0,0,0,0,495976448,1434151559c0,0,0,0,0,0c0,0,0,0,0,0c-800063488,1434151535,0,0,0,0c0,0,0,0,0,0c0,0,0,0,0,0c0,0,0,0,0,0c0,0,0,0,0,0c0,0,0,0,0,0c0,0,0,0,0,0c0,0,0,0,0,0c0,0,0,0,0,0c0,0,0,0,0,0c0,0,0,0,0,0c0,0,0,0,0,0c0,0,1174405120,1434152382,1179123712,1434152382c1182793728,1434152382,-349700096,2128484134,1737490432,1434152383c0,0,13412,943077169,805385783,929839412c13881,0,3211264,0,-253231104,2128484134c454033408,1434151480,0,0,942669824,959788600c892942137,825241900,3225392,0,-250609664,2128484134c-743440384,1434151558,0,0,942669824,741685296c842543921,859321913,3225655,0,-247988224,2128484134c-217055232,1434151558,0,0,824967168,825569591c825242160,858876978,3224120,0,-250609664,2128484134c-668991488,1434151555,0,0,1815085056,1434152383c959840256,875705144,3225911,0,-255852544,2128484134c-1826619392,1434151556,0,0,842006528,859256172c943273781,824981299,3224374,0,-255852544,2128484134c-673185792,1434151555,0,0,959447040,875967544c824980019,926430775,3225909,0,-250609664,2128484134c-739246080,1434151558,0,0,741867520,959526961c959985976,845952313,3223600,0,-247988224,2128484134c-229638144,1434151558,0,0,959709184,909654073c829175862,959525681,3224374,0,-247988224,2128484134c2085617664,1434151556,0,0,858783744,829174073c942815288,808991031,3222580,0,-65536,939589631c-1439158217,2128484208,-65536,-1,-1,-1c65535,872480768,3224628,0,0,0c327680,0,29491200,0,10813440,0c0,2113929216,2162688,0,1833959424,1434152383c0,0,825294848,959723316,2175541,0c889192448,13111,327680,825229312,942746676,842217521c3224626,0,0,0,0,0c0,0,8847360,0,0,889192448c4259840,0,0,0,0,0c0,0,0,-65536,16383,0c0,0,10813440,8847525,3225650,0c89128960,1434152330,104857600,1434152330,104857600,1434152330c-1351614464,1434152034,1073872896,808517632,3224119,0c-810549248,1434151657,2142240768,1434152369,2142240768,1434152369c0,0,-180208,0,3211264,0c1417674752,1434152383,70516736,85524480,0,0c70778880,112918528,0,0,2162688,0c131072000,2128484159,139460608,2128484159,894435328,1434152384c2162688,0,-807403520,1434151426,0,0c2097152,0,5308416,0,524288,524296c-1061683200,0,65536,0,-262144,0c65537,755035931,65537,755023085,67379201,11796481c67346433,67436545,896139264,0,2162688,0c6881280,12779520,17694720,23592960,29491200,926482432c2190391,0,1841299456,1434152383,0,0c859176960,825505585,17902647,0,728760320,1434151514c-2005925888,1434151399,327680,327680,131072,327680c0,0,0,0,0,0c0,65536,9830400,0,8847360,0c-65536,2128480561,-1439170560,2128484208,-1439170560,2128484208c-1439170560,2128484208,-1439170560,2128484208,68157440,2128480561c0,0,0,0,-397934592,2128480561c-1439170560,2128484208,-1439170560,2128484208,-1439170560,2128484208c-1439170560,2128484208,134479872,1434152370,0,0c0,0,-475529216,2128480569,207618048,1603365610c-65482,65535,1225261056,1434124288,0,0c131072,0,1868693504,926236280,2176820,0c-1673527296,1434151399,0,0,0,0c2162688,0,-1669857280,2128482559,65536,0c0,0,2162688,0,2109800448,1434152383c0,0,0,0,2162688,0c2024800256,1434151658,0,0,0,0c4259840,0,65536,1245184,2097152,2883630c3801147,6291501,4128807,6225953,2228285,8192123c2687016,6094939,0,100,9502720,0c-1162346496,2128484165,65536,0,0,0c0,0,-1145044992,2128484165,-1141374976,2128484165c-1128267776,2128484165,0,0,0,0c0,0,0,0,-1439170560,2128484208c-1439170560,2128484208,-1439170560,2128484208,0,0c28311552,1434151177,1999568896,1869625968,9529715,0c-1162346496,2128484165,65536,0,0,0c0,0,-1145044992,2128484165,-1141374976,2128484165c-1128267776,2128484165,0,0,0,0c0,0,0,0,-1439170560,2128484208c-1439170560,2128484208,-1439170560,2128484208,0,0c28311552,1434151177,65536,1434152372,4259840,0c1784152064,2128484154,0,0,0,0c1787297792,2128484154,1289748480,1434151408,1288699904,1434151408c4194304,0,3211264,0,0,0c0,0,65536,0,0,0c0,0,3211264,0,196608,720896c5242880,5046339,2949152,4456480,4390992,6619247c-1439170560,2128484208,8454144,0,464977920,1434335862c-887816192,-1252810587,980936363,1919252079,2003790950,1668183376c980885620,1030513014,1818322466,790783347,980892734,1869903201c1667330131,541410405,1635138167,1713519980,1702063201,1010708258c1768045175,1998612836,1818326586,573579837,2000436783,1917874746c1999584318,1917874746,1999584318,1917874234,2162750,0c196608,1434320896,-2136997888,1434151658,2139095040,2128483978c2162688,0,-807403520,1434151426,0,0c2097152,0,3211264,0,0,0c720896,0,61931520,0,10813440,0c0,2113929216,3211264,0,0,0c0,0,0,0,8847360,0c0,805306368,3211264,0,-1387266048,1434152102c-1352663040,1434152102,-1352663040,1434152102,-1351614464,1434152034c1073872896,1434320896,13697024,0,800522240,1434335756c-887816192,-1252810587,59051,1919221760,-546280346,1434151548c1956118528,1434152383,1372585984,1434151659,0,1869873152c-534745005,1434151658,0,1713504256,-1477415839,1434151549c1959264256,1434152383,-654311424,1434151649,0,543358976c161495671,1434151659,0,1043267584,-1483704516,1434151549c1962409984,1434152383,1993342976,1434151659,0,1916403712c-622824880,1434151657,0,1818296320,-546299331,1434151548c1965555712,1434152383,-603979776,1434151658,0,2128478208c2162688,0,196608,1434320896,-1838153728,1434151658c2097152,0,3211264,0,-247988224,2128484134c-8388608,1434151559,0,720896,2097152,6881280c6619254,0,3211264,0,-65536,65535c-1439170560,2128484208,-65536,-1,-1,-1c65535,65536,2174754,0,65536,14857c720896,0,-1811415040,2125432770,3211264,0c0,0,0,0,0,0c16711680,0,0,570425344,3211264,0c0,0,0,0,65536,0c0,0,0,0,2162688,0c-1929379840,1434152384,0,0,2097152,0c3211264,0,-247988224,2128484134,58720256,1434151560c0,720896,1998585856,1818326586,1867391549,1818324338c3223330,0,-247988224,2128484134,1265631232,1434151560c0,720896,1916272640,4092496,3145785,0c2162688,0,1035468800,1434152382,0,0c2097152,0,10551296,0,-1313406976,1434335754c-887816192,-1252810587,59051,0,0,0c948436992,2128484149,952107008,2128484149,958398464,2128484149c5242880,1434152384,3801088,1145634816,-1039130051,1434152384c-1037828096,1434152384,-1037041664,1434152384,-1087373312,1434152384c-1086324736,1434152384,-1086324736,1434152384,0,0c0,0,0,0,0,0c3211264,0,-1149173760,1434152383,-1130299392,1434152383c46202880,1434152384,1310851072,1634562671,1043276396,0c31522816,0,1564999680,2128484175,1574961152,2128484175c131072,720896,1480589312,1434152383,0,0c1609039872,2128484175,1077936128,1434152382,1612709888,2128484175c1616379904,2128484175,1621622784,2128484175,1625817088,2128484175c1632108544,2128484175,1637875712,2128484175,1642594304,2128484175c1645740032,2128484175,1649410048,2128484175,1652555776,2128484175c1656225792,2128484175,1660420096,2128484175,1665662976,2128484175c28311552,1434152384,1670381568,2128484175,-2047868928,1434152383c-2047344640,1434152383,-2047344640,1434152383,6553600,6553600c0,0,-1439170560,2128484208,-1439170560,2128484208c-510656512,1434152381,0,0,0,0c780140544,1434152027,0,0,0,0c0,0,853540864,2128484198,1939865600,1434152383c0,1434152383,1673003008,2128484175,1701838848,2128484175c1708130304,2128484175,1713897472,2128484175,1718616064,2128484175c1723334656,2128484175,1727528960,2128484175,1731198976,2128484175c-1591738368,2128484196,-985661440,1434152383,0,0c0,0,1734344704,2128484175,1742733312,2128484175c1746403328,2128484175,1750073344,2128484175,1753219072,2128484175c1757413376,2128484175,1760559104,2128484175,0,0c12648448,0,-433061888,1434151963,1928331264,1434152383c0,720896,0,0,223346688,2128484159c187695104,1434152382,7864320,0,2949120,0c0,0,1966080,0,10813440,0c0,0,0,0,0,0c1862336512,2000436856,29754,0,16248,0c581975926,1434151480,0,145920,589824,1441792c1840971776,-220027195,383821669,1434152382,1840971776,-220027195c3254117,0,-566231040,2128483480,2073034752,1434152383c1027604480,1434152382,1028653056,1434152382,1028653056,1434152382c2162688,0,-83886080,1434152383,0,0c1661468672,2128484136,4259840,0,65536,1245184c2097152,2883630,3801147,6291501,4128807,6225953c2228285,8192123,2687016,6094939,0,2128484136c2162688,0,-2145386496,1434152369,0,0c2097152,0,9502720,0,536870912,1434152383c537395200,1434152383,537395200,1434152383,376438784,1434152382c376963072,1434152382,376963072,1434152382,-1736441856,1434152383c10813440,0,0,0,0,0c0,0,0,0,0,0c0,0,0,0,0,0c84279296,1434152383,23134208,0,1918369792,2128484154c0,0,0,0,0,0c0,0,0,0,0,0c-1839202304,1434152382,2052063232,1434152383,0,0c0,0,0,0,0,0c0,0,0,0,0,0c0,0,0,0,0,0c0,0,0,0,0,0c0,0,0,0,0,0c0,0,0,0,0,0c0,0,0,0,0,0c-1058013184,2128480364,-1139802112,1434151455,0,0c0,0,0,0,0,0c0,0,0,0,0,589824c65536,0,1346371584,1434151658,0,0c8454144,0,1925185536,1434152383,-864026624,2128484147c0,0,0,0,0,0c1310720,0,0,0,0,0c2096627712,1434152383,0,-65536,98303,3080192c83,0,0,0,0,0c3145728,0,5308416,0,-609812480,1434335862c-887816192,-1252810587,7530155,2097249,2097249,6357101c7274606,7077920,6422633,7471205,2097249,3407924c0,67436545,896139264,0,2162688,0c-66060288,1434152383,0,0,759562240,56c2162688,0,-57671680,1434152383,0,0c0,1434151658,2162688,0,-19922944,1434152383c0,0,92995584,0,2162688,0c1401946112,1434152383,0,0,196608,1434124288c2162688,0,-1673527296,1434151399,0,0c0,0,12648448,0,78643200,2128484159c-2128609280,1434152383,973078528,1919252079,2003790950,1668183376c980885620,1030513014,1818322466,790783347,980892734,1869903201c1667330131,541410405,1635138167,1713519980,1702063201,1010708258c1761622647,1998612836,30266,0,0,0c1635123200,1663188332,1702129253,1043276402,1916434236,1010725456c1916434223,1010725456,1882879791,1010725456,1047673463,1916434236c1010725456,2054371959,1979741984,574450785,13362,0c1019215872,2128483134,12648448,0,-1516830720,1434335753c0,0,1349648384,2000436850,1866887738,544437358c1935882871,1631789629,1919052140,1998594665,1668505914,574450025c1761632579,577335906,1603360,1769172545,8765,0c0,1647998780,-1976549841,1434152383,1634729984,1434151400c-1274019840,1434152383,-1283981312,1434152383,602931200,1434152382c1053818880,1434152370,1234173952,1434152382,0,0c0,0,0,0,-1274019840,1434152383c980877312,1047679090,3240019,0,1959264256,2128480558c0,8192000,131072,2097153,50,0c3145728,0,3211264,0,-65536,1426128895c-1439170560,2128484208,-65536,-1,-1,-1c65535,65536,2162688,0,-807403520,1434151426c0,0,2097152,0,9502720,0c-697303040,1434152383,-696778752,1434152383,-696778752,1434152383c-688914432,1434152383,-688390144,1434152383,-688390144,1434152383c-735051776,1434152383,10813440,0,-693108736,1434152383c-692322304,1434152383,-692322304,1434152383,-664797184,1434152383c-664010752,1434152383,-664010752,1434152383,0,0c0,0,1169555456,1434152382,3211264,0c0,0,0,0,65536,0c0,0,0,0,23134208,0c1918369792,2128484154,0,0,0,0c0,0,0,0,0,0c0,0,40894464,1434152384,-1170210816,1434152383c0,0,0,0,0,0c0,1920139264,25191,0,0,0c0,0,0,0,0,0c0,0,0,0,0,0c0,0,0,0,0,0c0,0,0,0,0,0c0,0,0,0,0,0c0,0,-1058013184,2128480364,-1139802112,1434151455c0,0,0,0,0,0c0,0,0,0,0,0c0,589824,92525,0,1967128576,1434152383c0,0,3211264,0,-255852544,2128484134c-673185792,1434151555,0,851968,-686817280,1434152383c3145728,0,6356992,0,-590872576,2128484148c65536,0,0,0,0,0c-584056832,2128484148,-580386816,2128484148,-659554304,1434152383c-304087040,1434152383,-256901120,1434152383,-478150656,2128482562c6291456,0,2162688,0,-1669857280,2128482559c65536,0,0,0,2162688,0c-1669857280,2128482559,65536,0,0,0c2162688,0,-735051776,1434152383,0,0c2097152,0,2162688,0,1058013184,1434151658c0,0,0,0,2162688,0c2109800448,1434152383,0,0,0,0c2162688,0,0,0,1415577600,1415577600c0,0,9502720,0,-1162346496,2128484165c65536,0,0,0,0,0c-1145044992,2128484165,-1141374976,2128484165,-1128267776,2128484165c0,0,0,0,0,0c0,0,-1439170560,2128484208,-1439170560,2128484208c-1439170560,2128484208,0,0,28311552,1434151177c0,0,10551296,0,938999808,2128484149c131072,0,0,0,0,0c948436992,2128484149,952107008,2128484149,958398464,2128484149c1621098496,1434152382,3801088,1434124288,-2146435072,1434152384c-2145910784,1434152384,-2145910784,1434152384,-1087373312,1434152384c-1087111168,1434152384,-1087111168,1434152384,0,0c0,0,0,0,0,0c3211264,0,-250609664,2128484134,-743440384,1434151558c0,851968,0,0,265289728,2125432770c12648448,0,-82837504,1434152381,-2036334592,1434152383c0,851968,0,0,223346688,2128484159c1871708160,1434152383,6881280,0,1966080,0c0,0,1966080,0,8847360,0c0,0,-524288,-1,65535,0c1006698496,2054371959,30496,0,16244,0c581975922,1434151480,0,143360,589824,1735287148c581334816,-708270511,-1105164324,1434152383,581304320,-708270511c2197468,0,-807403520,1434151426,0,0c0,1919252079,3239014,0,-253231104,2128484134c-1761607680,1434151554,0,851968,0,0c-1439170560,2128484208,4259840,0,1653604352,2128484136c65536,65536,1661468672,2128484136,-478150656,2128482562c-478150656,2128482562,393216,1434124288,4194304,0c2162688,0,-1669857280,2128482559,65536,0c0,0,3211264,0,196608,851968c5046272,4587589,5373997,5439559,4784160,5374023c4522069,2128478208,2162688,0,-1673527296,1434151399c0,0,0,0,2162688,0c-1941962752,1434152383,0,0,759562240,56c2162688,0,1385168896,1434152383,0,0c2097152,0,2162688,0,1181220864,2128484159c347078656,1434152382,40894464,1434152384,30474240,0c-886571008,1434335753,-887816192,-1252810587,27322027,0c28311552,0,0,26542080,2000420864,1010724922c1349532279,2000436850,1702260538,1869375090,1853182071,1998615651c1818326586,1634083389,577074028,2000436783,1953849658,1634751343c1162110307,1983543072,574450785,1936482662,1043276389,1647998780c543777897,1635138167,807550316,1010708258,1667906167,1983543072c574450785,1953391971,790786661,980892734,1047679090,980889404c1047679090,980889404,1047679088,1916434236,980892734,1047679090c1798993724,544109157,1635138167,841104748,1010708258,2054371959c1983543072,574450785,790771249,980892734,980885623,1030513014c808530210,1010708258,2054371959,1998615363,1818326586,909189693c1010708258,1181891191,1937010287,1631221536,1768514419,1631789629c1919052140,1998594665,1849780282,574450035,1768710467,577335906c1698330400,1098150753,1029794163,1769095458,539126881,1935882871c1631789629,1919052140,1043276393,1664775996,1919904879,1983543072c574450785,1177892403,790769977,980892734,1735287148,1983543072c574450785,1227715689,1998594644,1684628026,1629633897,1095970162c1010708258,1916434223,1010725456,1047804535,1868779588,1999584357c1010725946,1916434223,1999584318,4091962,33554432,0c17891328,0,-1286602752,1434151508,-1439170560,2128484208c327680,196608,131072,0,0,65536c0,0,0,0,0,65536c0,0,15728640,0,4980736,1668236388c-1439161795,2128484208,-1439170560,2128484208,-1439170560,2128484208c-1439170560,2128484208,67698688,539112755,26980,0c0,0,1818755072,1936674917,-1439161795,2128484208c-1439170560,2128484208,-1439170560,2128484208,-1439170560,2128484208c67043328,1984919407,29285,0,0,0c1699217408,1952999273,840966717,-56784,-1,1819344895c0,574423040,8752,0,196608,0c1769209856,541617775,2188658,0,65536,1434320896c0,0,0,0,2162688,0c1944059904,1434152383,0,0,-1783103488,2125432770c3211264,0,-255852544,2128484134,-673185792,1434151555c0,720896,-1969225728,1434152383,1752170496,2000436770c3226224,0,-245366784,2128484134,-867172352,1434151552c0,720896,1999372288,1869625968,1769236851,1045851759c3241788,0,-255852544,2128484134,-1826619392,1434151556c0,720896,1043070976,980449084,1701209701,2017817699c4285812,0,-250609664,2128484134,-668991488,1434151555c0,720896,574357504,892482873,1010708258,2000318583c1315987826,795176559,4194366,0,12648448,0c78643200,2128484159,2073034752,1434152383,1627389952,1998594668c1030972218,1818313506,1769103977,1010708258,1868774007,544370540c1635138167,857881964,960902454,1043276337,1815770940,543649377c1635138167,1763851628,1409297780,980885538,26978,0c0,0,1349648384,2000436850,1144943674,1701798736c980889404,792477300,1047673463,980889404,3227248,0c1021313024,2128483134,1495269376,1434152383,0,0c0,0,13631488,0,2162688,0c131072000,2128484159,139460608,2128484159,1029701632,1434152382c2162688,0,-807403520,1434151426,0,0c1867776000,1684632135,3241760,0,-65536,1426128895c-1439170560,2128484208,-65536,-1,-1,-1c65535,65536,3211264,0,-566231040,2128483480c-1214251008,1434152383,-929038336,1434152381,-928514048,1434152381c-928514048,1434152381,13697024,0,65536,262144c35651584,2128483977,0,1434124288,-546308096,1434151548c-1933049856,1434152383,1654652928,1434151556,0,1434124288c1730150400,2128484194,0,1434124288,-546308096,1434151548c-1929904128,1434152383,1952448512,1434151555,0,1434124288c31457280,2128483977,0,1434124288,-1477443584,1434151549c-1926758400,1434152383,2048917504,1434151556,0,1434124288c25165824,2128483977,0,1434124288,-1483735040,1434151549c-1923612672,1434152383,1462763520,1434151556,0,2128478208c31522816,0,-595066880,2128484175,131072,0c864026624,1434152384,0,0,-560988160,2128484175c225443840,1434152384,-557318144,2128484175,-553648128,2128484175c-548405248,2128484175,-544210944,2128484175,-537919488,2128484175c-532152320,2128484175,-527433728,2128484175,-524288000,2128484175c-520617984,2128484175,-517472256,2128484175,-513802240,2128484175c-509607936,2128484175,-504365056,2128484175,219152384,1434152384c-499646464,2128484175,1941962752,1434152383,1942487040,1434152383c1942487040,1434152383,6553600,6553600,0,0c-1439170560,2128484208,-1439170560,2128484208,-1573912576,1434152379c1979711488,574450785,13873,0,972029952,1434151558c0,0,0,0,0,0c-134217728,2128484197,-563085312,1434152379,0,1631789629c-496998036,2128484175,-468189184,2128484175,-461897728,2128484175c-456130560,2128484175,-451411968,2128484175,-446693376,2128484175c-442499072,2128484175,-438829056,2128484175,-1591738368,2128484196c1858076672,1434152383,0,0,0,0c-435683328,2128484175,-427294720,2128484175,-423624704,2128484175c-419954688,2128484175,-416808960,2128484175,-412614656,2128484175c-409468928,2128484175,0,0,32505856,0c154206208,0,-262144000,2128484134,1889533952,1434152383c1890058240,1434152383,1890058240,1434152383,1703936000,1434151480c1702887424,1434151480,65536,1434124288,522190848,1434152383c523239424,1434152383,523239424,1434152383,-65536,32767c-65536,32767,0,0,0,0c-65536,32767,-65536,32767,0,0c65536,0,1329605998,1434151658,1330642944,1434151658c1330642944,1434151658,29360128,1434151479,-1226833920,2128483474c-1890582528,1434152383,-349700096,2128484134,-1994391552,1434152383c0,0,15460,1434151555,47185920,26904c7471104,65537,-1839194078,1434152382,0,0c0,0,0,0,0,0c0,0,0,0,29360128,1434151479c0,0,1551892480,1434151480,0,0c1772617728,2128484154,0,0,0,0c1775763456,2128484154,1510998016,1434152383,0,0c-982515712,1434152381,0,0,0,0c-1845493760,1434152382,-267911168,2128484134,0,0c-1863843840,1434152383,0,0,0,0c0,0,-2147418112,-1,-2147352577,-1c1705050111,2128484149,0,0,-1932984320,2128483981c65536,0,1744860777,2128483803,-1862795264,1434152383c3276800,0,1325400064,1434151555,0,0c0,0,0,0,6291456,1434151175c264634368,0,1308637808,1434151555,131072,1434124288c3276800,0,0,16848501,-65536,6619135c100,0,1310720,2128478208,0,0c1691877376,1434152080,0,0,1904738304,1434152383c0,0,0,0,-1439170560,2128484208c2097152,140050432,67043586,2128483957,0,0c-674234368,1434151393,-675282944,1434151393,0,1434125311c265158656,0,998271010,2128483957,-651165696,1434151192c264044544,0,916484719,2128483957,-651165696,1434151192c265093120,0,878718774,2128483957,-651165696,1434151192c265158656,0,981494130,2128483957,6291456,1434151175c264044544,0,899706739,2128483957,6291456,1434151175c265093120,0,861941552,2128483957,6291456,1434151175c265158656,0,994078839,2128483957,-651165696,1434151192c264044544,0,912290672,2128483957,-651165696,1434151192c265093120,0,874521149,2128483957,-651165696,1434151192c265158656,0,1002451508,2128483957,1907359744,1434151177c264110080,0,920677746,2128483957,1907359744,1434151177c265224192,0,882927969,2128483957,1907359744,1434151177c265289728,0,1339043700,1434151555,932184064,1434151400c266010624,0,1326463266,1434151555,6291456,1434151175c264765440,0,975202162,2128483957,1934622720,1434151169c264896512,0,887124794,2128483957,1934622720,1434151169c264962048,0,849372520,2128483957,1934622720,1434151169c265027584,0,939553396,2128483957,6291456,1434151175c265879552,0,1306553449,1434151555,-49283072,1434151174c265879552,0,1310744937,1434151555,-65011712,1434151174c251658240,0,979382076,2128483957,1280311296,1434151555c264437760,0,895495996,2128483957,1280311296,1434151555c265486336,0,857751137,2128483957,1280311296,1434151555c265551872,0,1335901810,1434151555,6291456,1434151175c265682944,0,1271938661,1434151555,6291456,1434151175c264175616,0,924858998,2128483957,-65011712,1434151174c264568832,0,931152674,2128483957,6291456,1434151175c264372224,0,968899940,2128483957,6291456,1434151175c263979008,0,943748211,2128483957,6291456,1434151175c264306688,0,1298165051,1434151555,-49283072,1434151174c264306688,0,1302358375,1434151555,-65011712,1434151174c264306688,0,977286958,2128483957,1907359744,1434151177c264241152,0,891305317,2128483957,1907359744,1434151177c265355264,0,853566240,2128483957,1907359744,1434151177c265420800,0,1329608243,1434151555,-65011712,1434151174c264830976,0,-1398772123,1434151555,-65011712,1434151174c6619136,196608,886075250,1434151555,-651165696,1434151192c80740352,0,881881714,1434151555,-651165696,1434151192c80674816,0,890270322,1434151555,932184064,1434151400c80805888,0,-778014862,2128483977,-651165696,1434151192c260964352,0,-1308591756,1434151555,0,1426063360c0,0,0,5769,-65011712,1434151174c67698688,0,1560306533,2128483977,908066816,1434151555c66715648,0,1600139639,2128483977,-65011712,1434151174c67305472,0,1566587510,2128483977,897581056,1434151555c251658240,0,27756,2128483977,0,0c0,0,0,0,0,0c0,0,-2147418112,-1,-2147352577,-1c23658495,0,12779520,0,983040,1434151174c1218445312,2128484159,0,0,-1996488704,2128483957c262144,0,1943019554,2128483478,-1890582528,1434152383c0,0,1577058304,2128483977,0,0c0,0,1705013072,2128484149,0,0c-1993867264,2128483957,65536,0,-772800512,2128483475c-1890582528,1434152383,6553600,0,-67108864,1434151174c-65536,-1,1543569407,1,1704984576,2128484149c0,0,-1990721536,2128483957,65536,0c-994050048,2128483475,-1890582528,1434152383,13107200,0c67108864,0,26191,0,0,0c0,0,0,0,0,0c0,0,0,0,0,0c0,0,0,0,-868220928,2128483480c2073034752,1434152383,974127104,2128483481,2073034752,1434152383c-778043392,2128483480,2073034752,1434152383,-1498415104,2128483482c2073034752,1434152383,0,0,0,0c0,0,0,0,0,0c0,0,1523187712,2128483840,964689920,1434151555c37814272,0,-1439170560,2128484208,0,0c1237319680,2128484159,29360128,1434151479,0,0c-1731723264,1434152383,2084831232,2128483957,65536,1426063360c262144,1,-1814021520,1434151536,0,0c0,0,0,0,-636485632,1434151555c0,0,0,0,0,0c0,0,495976448,1434151559,0,0c0,0,0,0,0,0c0,0,0,0,-800063488,1434151535c0,0,0,0,0,0c0,0,0,0,0,0c0,0,0,0,0,0c0,0,0,0,0,0c0,0,0,0,0,0c0,0,0,0,0,0c0,0,0,0,0,0c0,0,0,0,0,0c0,0,0,0,0,0c0,0,0,0,0,0c0,0,0,0,0,0c0,0,0,0,0,0c337641472,1434152382,342360064,1434152382,346030080,1434152382c-349700096,2128484134,-1994391552,1434152383,0,0c100,0,-1425969293,1434151555,0,0c3211264,0,-253231104,2128484134,454033408,1434151480c0,0,-1321205760,1434151555,1104150528,1434151555c3211264,0,-250609664,2128484134,-743440384,1434151558c0,0,-1386217472,1434151555,-49283072,1434151174c4259840,0,-247988224,2128484134,-217055232,1434151558c0,0,-1329594368,1434151555,-1612709888,1434151169c8192000,0,4210292,0,403767296,0c-1324351488,1434151555,-65011712,1434151174,8192000,65536c-1451199636,1434151555,-2106589184,1434151555,6815744,131073c-1460638623,1434151555,6291456,1434151175,6815744,65537c-1353695892,1434151555,-1346371584,1434151555,1469186048,16c-1457491355,1434151555,-1916796928,1434151555,6815744,1c-788508560,2128483977,908066816,1434151555,256901120,16c-1392493961,1434151555,-49283072,1434151174,6029312,8650752c-792709583,2128483977,1983905792,1434151546,257490944,16c-1272956297,1434151555,-651165696,1434151192,7471104,131073c-1279234449,1434151555,-651165696,1434151192,7471104,65537c-1276090310,1434151555,-651165696,1434151192,7471104,1c1322281331,1434151555,-65011712,1434151174,264699904,0c1290805865,1434151555,-49283072,1434151174,266076160,0c1293955385,1434151555,-65011712,1434151174,266076160,0c929047124,2128483957,6291456,1434151175,265945088,0c972059216,2128483957,-49283072,1434151174,263979008,0c956316734,2128483957,6291456,1434151175,263979008,0c952136293,2128483957,6291456,1434151175,263979008,0c964701986,2128483957,6291456,1434151175,263979008,0c960521762,2128483957,6291456,1434151175,263979008,0c1314923056,1434151555,-65011712,1434151174,264503296,0c935345711,2128483957,-65011712,1434151174,264372224,0c1332755518,1434151555,6291456,1434151175,265617408,0c947921469,2128483957,6291456,1434151175,264634368,0c1318075951,1434151555,-1612709888,1434151169,264634368,0c985690682,2128483957,6291456,1434151175,264044544,0c903901033,2128483957,6291456,1434151175,265093120,0c866148722,2128483957,6291456,1434151175,265158656,0c989864509,2128483957,6291456,1434151175,264044544,0c908091731,2128483957,6291456,1434151175,265093120,0c870326375,2128483957,6291456,1434151175,265158656,0c998260338,2128483957,-651165696,1434151192,264044544,0c916485230,2128483957,-651165696,1434151192,265093120,0c878737764,2128483957,-651165696,1434151192,265158656,0c981493359,2128483957,6291456,1434151175,264044544,0c899708730,2128483957,6291456,1434151175,265093120,0c861955898,2128483957,6291456,1434151175,265158656,0c994075706,2128483957,-651165696,1434151192,264044544,0c912279098,2128483957,-651165696,1434151192,265093120,0c874538352,2128483957,-651165696,1434151192,265158656,0c1002467180,2128483957,1907359744,1434151177,264110080,0c920678252,2128483957,1907359744,1434151177,265224192,0c882915951,2128483957,1907359744,1434151177,265289728,0c1339060258,1434151555,932184064,1434151400,266010624,0c1326460270,1434151555,6291456,1434151175,264765440,0c975189294,2128483957,1934622720,1434151169,264896512,0c887107898,2128483957,1934622720,1434151169,264962048,0c849376625,2128483957,1934622720,1434151169,265027584,0c939553824,2128483957,6291456,1434151175,265879552,0c1306555512,1434151555,-49283072,1434151174,265879552,0c1310735984,1434151555,-65011712,1434151174,265879552,0c979378292,2128483957,1280311296,1434151555,264437760,0c895512659,2128483957,1280311296,1434151555,265486336,0c857750135,2128483957,1280311296,1434151555,265551872,0c1335900791,1434151555,6291456,1434151175,265682944,0c1271953199,1434151555,6291456,1434151175,264175616,0c924873296,2128483957,-65011712,1434151174,264568832,0c931164986,2128483957,6291456,1434151175,264372224,0c968911969,2128483957,6291456,1434151175,263979008,0c943730978,2128483957,6291456,1434151175,264306688,0c1298154274,1434151555,-49283072,1434151174,264306688,0c1302358386,1434151555,-65011712,1434151174,264306688,0c977298234,2128483957,1907359744,1434151177,264241152,0c891304567,2128483957,1907359744,1434151177,265355264,0c853555831,2128483957,1907359744,1434151177,265420800,0c1329615661,1434151555,-65011712,1434151174,264830976,0c-1398788292,1434151555,-65011712,1434151174,6619136,196608c886061687,1434151555,-651165696,1434151192,80740352,0c881882682,1434151555,-651165696,1434151192,80674816,0c890266979,1434151555,932184064,1434151400,80805888,0c-778017687,2128483977,-651165696,1434151192,260964352,0c-1307546527,1434151555,-1346371584,1434151555,1469710336,16c1562398834,2128483977,-65011712,1434151174,67698688,0c1560311612,2128483977,908066816,1434151555,66715648,0c1600135278,2128483977,-65011712,1434151174,67305472,0c1566600289,2128483977,897581056,1434151555,258539520,0c1551919465,2128483977,-651165696,1434151192,66715648,0c1595949416,2128483977,-49283072,1434151174,67371008,0c1591768864,2128483977,-49283072,1434151174,67436544,0c1814051447,2128484194,-49283072,1434151174,67567616,0c1587571058,2128483977,-49283072,1434151174,67633152,0c1809862217,2128484194,-1625292800,1434151554,66977792,0c1583365182,2128483977,-49283072,1434151174,67043328,0c1579180660,2128483977,-49283072,1434151174,67108864,0c1574987123,2128483977,-65011712,1434151174,67502080,0c1570792224,2128483977,-65011712,1434151174,66912256,0c1556112747,2128483977,-651165696,1434151192,66715648,0c1604335906,2128483977,-49283072,1434151174,66519040,0c1528849696,2128483977,-49283072,1434151174,67239936,0c1818239088,2128484194,6291456,1434151175,66519040,0c1606433854,2128483977,6291456,1434151175,66519040,0c1610624828,2128483977,6291456,1434151175,66519040,0c1547713143,2128483977,929038336,1434151555,66584576,0c1801453568,2128484194,-651165696,1434151192,66584576,0c1805656637,2128484194,6291456,1434151175,66846720,0c1544582944,2128483977,946864128,1434151555,66650112,0c1541421687,2128483977,-651165696,1434151192,66650112,0c1538269801,2128483977,964689920,1434151555,66453504,0c1535130995,2128483977,6291456,1434151175,66781184,0c1530945910,2128483977,929038336,1434151555,67174400,0c1795187062,2128484194,-651165696,1434151192,67174400,0c1790996069,2128484194,-65011712,1434151174,67764224,0c1975547708,2128484194,-65011712,1434151174,71499776,0c-784305309,2128483977,1983905792,1434151546,257228800,0c1124100460,1434151555,-49283072,1434151174,81264640,0c1119895087,1434151555,-49283072,1434151174,81199104,0c1128279842,1434151555,6291456,1434151175,81330176,0c1526757152,2128483977,980418560,1434151555,76939264,0c-1439665606,1434151555,6291456,1434151175,6750208,1c-1436533132,1434151555,-49283072,1434151174,6750208,8519681c-1432325264,1434151555,6291456,1434151175,6750208,65537c-780132238,2128483977,-651165696,1434151192,262602752,0c-687857630,2128483969,932184064,1434151400,261554176,0c-1333779915,1434151555,-65011712,1434151174,8060928,0c1116761936,1434151555,-65011712,1434151174,257425408,16c-767538828,2128483977,6291456,1434151175,74186752,0c-769646019,2128483977,-651165696,1434151192,74252288,0c-1428144606,1434151555,-49283072,1434151174,5963776,8650753c-735039454,2128483977,1019215872,1434151555,66322432,0c-737118615,2128483977,-49283072,1434151174,65732608,0c-732928433,2128483977,998244352,1434151555,65601536,0c1010853235,1434151555,-651165696,1434151192,65601536,0c1997566831,2128484194,1068498944,1434151555,65863680,1c-740265375,2128483977,-65011712,1434151174,66125824,0c1081095475,1434151555,-651165696,1434151192,65863680,0c-744474000,2128483977,-49283072,1434151174,65994752,0c-747618952,2128483977,1034944512,1434151555,66256896,0c-765445520,2128483977,1068498944,1434151555,65798144,1c-750766029,2128483977,-65011712,1434151174,66060288,0c1084258108,1434151555,-651165696,1434151192,65798144,0c-754949015,2128483977,-49283072,1434151174,65929216,0c-758112155,2128483977,1050673152,1434151555,65536000,0c-761237407,2128483977,6291456,1434151175,66191360,0c-763337368,2128483977,-49283072,1434151174,65667072,0c-803183569,2128483977,908066816,1434151555,257622016,16c-798988486,2128483977,-651165696,1434151192,257556480,16c-790596817,2128483977,705691648,1434151170,257359872,16c-771725722,2128483977,-65011712,1434151174,73990144,0c1995469669,2128484194,-651165696,1434151192,74317824,0c1008759664,2128483957,-65011712,1434151174,263258112,0c1012955194,2128483957,1135607808,1434151555,262995968,0c1825586735,1434151555,-65011712,1434151174,6488064,0c-1303367390,1434151555,-65011712,1434151174,6750208,196608c847275335,2128483957,6291456,1434151175,263716864,0c843084899,2128483957,-49283072,1434151174,263585792,0c809518964,2128483957,-49283072,1434151174,263520256,0c1343254387,1434151555,-65011712,1434151174,263127040,0c1347428925,1434151555,-65011712,1434151174,263192576,0c801127486,2128483957,-65011712,1434151174,262930432,0c796933486,2128483957,-65011712,1434151174,262864896,0c805322103,2128483957,-65011712,1434151174,262799360,0c838888738,2128483957,-65011712,1434151174,263061504,0c834694434,2128483957,6291456,1434151175,263716864,0c830487614,2128483957,-49283072,1434151174,263520256,0c826289980,2128483957,1357905920,1434151555,263651328,0c822110568,2128483957,-49283072,1434151174,263520256,0c817917545,2128483957,1393557504,1434151555,263782400,0c813719906,2128483957,-49283072,1434151174,263585792,0c1410343485,1434151555,-2082471936,1434151194,262733824,0c-1315954587,1434151555,6291456,1434151175,1469579264,0c-773820564,2128483977,-65011712,1434151174,74121216,0c-1300204439,1434151555,6291456,1434151175,5832704,65536c-1297058714,1434151555,6291456,1434151175,5832704,1048576c-1292880082,1434151555,6291456,1434151175,5832704,131072c-1289718680,1434151555,6291456,1434151175,5832704,983040c-1425001612,1434151555,-49283072,1434151174,5963776,8716289c-786406559,2128483977,-49283072,1434151174,75038720,0c1991275105,2128484194,-65011712,1434151174,68681728,0c-819958686,2128483977,-49283072,1434151174,69271552,0c-805280403,2128483977,-49283072,1434151174,68747264,0c-815783363,2128483977,-49283072,1434151174,69140480,0c-817861342,2128483977,-49283072,1434151174,69206016,0c1988128034,2128484194,6291456,1434151175,68943872,0c-809491854,2128483977,-49283072,1434151174,68812800,0c-813686676,2128483977,-49283072,1434151174,68878336,0c-794792160,2128483977,-49283072,1434151174,75104256,0c-775917447,2128483977,-65011712,1434151174,74055680,0c1132477047,1434151555,-49283072,1434151174,81395712,0c-1311753629,1434151555,-1346371584,1434151555,1469644800,16c-1421839252,1434151555,-1934622720,1434151555,6619136,1c-1407163037,1434151555,-65011712,1434151174,6619136,65537c-1402967689,1434151555,-65011712,1434151174,6619136,131072c1983921507,2128484194,6291456,1434151175,71303168,0c-824172510,2128483977,6291456,1434151175,71172096,0" fillcolor="white" stroked="t" o:allowincell="t" style="position:absolute;margin-left:65.6pt;margin-top:6.85pt;width:76.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Tesore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pacing w:val="-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97790</wp:posOffset>
                      </wp:positionV>
                      <wp:extent cx="488315" cy="1270"/>
                      <wp:effectExtent l="0" t="37465" r="635" b="38100"/>
                      <wp:wrapNone/>
                      <wp:docPr id="393" name="Connettore 2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8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42" stroked="t" o:allowincell="t" style="position:absolute;margin-left:57.7pt;margin-top:7.7pt;width:38.3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pacing w:val="-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lang w:val="it-IT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7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107315</wp:posOffset>
                      </wp:positionV>
                      <wp:extent cx="1270" cy="212090"/>
                      <wp:effectExtent l="37465" t="635" r="38100" b="0"/>
                      <wp:wrapNone/>
                      <wp:docPr id="394" name="Connettore 2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45" stroked="t" o:allowincell="t" style="position:absolute;margin-left:35.45pt;margin-top:8.45pt;width:0.05pt;height:16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84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mputazione della riscossione, sulla base dell'accertamento effettuato dall'ArPS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09855</wp:posOffset>
                      </wp:positionV>
                      <wp:extent cx="838200" cy="304800"/>
                      <wp:effectExtent l="5080" t="5080" r="31750" b="10795"/>
                      <wp:wrapNone/>
                      <wp:docPr id="395" name="Angolo ripiegato 5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0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73" fillcolor="white" stroked="t" o:allowincell="t" style="position:absolute;margin-left:-1.05pt;margin-top:8.65pt;width:65.95pt;height:2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243840</wp:posOffset>
                      </wp:positionV>
                      <wp:extent cx="2333625" cy="1270"/>
                      <wp:effectExtent l="0" t="37465" r="635" b="3810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34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95pt;margin-top:19.2pt;width:183.7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inline distT="0" distB="0" distL="0" distR="0">
                      <wp:extent cx="960755" cy="695325"/>
                      <wp:effectExtent l="0" t="0" r="0" b="0"/>
                      <wp:docPr id="397" name="Figura a mano libera 5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695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w w:val="110"/>
                                      <w:szCs w:val="10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ervizio Risorse Finanziarie, Bilancio e Ragioneri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Figura a mano libera 574" path="l0,0l3477,21600l18123,21600l21600,0l0,0l4194304,0l3211264,0l0,0l0,0l0,0l16711680,0l0,2113929216l3211264,0l-282066944,1434152384l575012864,44367872l0,0l150142976,44630016l0,0l31522816,0l-595066880,2128484175l131072,0l864026624,1434152384l0,0l-560988160,2128484175l225443840,1434152384l-557318144,2128484175l-553648128,2128484175l-548405248,2128484175l-544210944,2128484175l-537919488,2128484175l-532152320,2128484175l-527433728,2128484175l-524288000,2128484175l-520617984,2128484175l-517472256,2128484175l-513802240,2128484175l-509607936,2128484175l-504365056,2128484175l219152384,1434152384l-499646464,2128484175l1941962752,1434152383l1942487040,1434152383l1942487040,1434152383l6553600,6553600l0,0l-1439170560,2128484208l-1439170560,2128484208l-1573912576,1434152379l1979711488,574450785l13873,0l972029952,1434151558l0,0l0,0l0,0l-134217728,2128484197l-563085312,1434152379l0,1631789629l-496998036,2128484175l-468189184,2128484175l-461897728,2128484175l-456130560,2128484175l-451411968,2128484175l-446693376,2128484175l-442499072,2128484175l-438829056,2128484175l-1591738368,2128484196l1858076672,1434152383l0,0l0,0l-435683328,2128484175l-427294720,2128484175l-423624704,2128484175l-419954688,2128484175l-416808960,2128484175l-412614656,2128484175l-409468928,2128484175l0,0l32505856,0l154206208,0l-262144000,2128484134l1889533952,1434152383l1890058240,1434152383l1890058240,1434152383l1703936000,1434151480l1702887424,1434151480l65536,1434124288l522190848,1434152383l523239424,1434152383l523239424,1434152383l-65536,32767l-65536,32767l0,0l0,0l-65536,32767l-65536,32767l0,0l65536,0l1329605998,1434151658l1330642944,1434151658l1330642944,1434151658l29360128,1434151479l-1226833920,2128483474l-1890582528,1434152383l-349700096,2128484134l-1994391552,1434152383l0,0l15460,1434151555l47185920,26904l7471104,65537l-1839194078,1434152382l0,0l0,0l0,0l0,0l0,0l0,0l29360128,1434151479l0,0l1551892480,1434151480l0,0l1772617728,2128484154l0,0l0,0l1775763456,2128484154l1510998016,1434152383l0,0l-982515712,1434152381l0,0l0,0l-1845493760,1434152382l-267911168,2128484134l0,0l-1863843840,1434152383l0,0l0,0l0,0l-2147418112,-1l-2147352577,-1l1705050111,2128484149l0,0l-1932984320,2128483981l65536,0l1744860777,2128483803l-1862795264,1434152383l3276800,0l1325400064,1434151555l0,0l0,0l0,0l6291456,1434151175l264634368,0l1308637808,1434151555l131072,1434124288l3276800,0l0,16848501l-65536,6619135l100,0l1310720,2128478208l0,0l1691877376,1434152080l0,0l1904738304,1434152383l0,0l0,0l-1439170560,2128484208l2097152,140050432l67043586,2128483957l0,0l-674234368,1434151393l-675282944,1434151393l0,1434125311l265158656,0l998271010,2128483957l-651165696,1434151192l264044544,0l916484719,2128483957l-651165696,1434151192l265093120,0l878718774,2128483957l-651165696,1434151192l265158656,0l981494130,2128483957l6291456,1434151175l264044544,0l899706739,2128483957l6291456,1434151175l265093120,0l861941552,2128483957l6291456,1434151175l265158656,0l994078839,2128483957l-651165696,1434151192l264044544,0l912290672,2128483957l-651165696,1434151192l265093120,0l874521149,2128483957l-651165696,1434151192l265158656,0l1002451508,2128483957l1907359744,1434151177l264110080,0l920677746,2128483957l1907359744,1434151177l265224192,0l882927969,2128483957l1907359744,1434151177l265289728,0l1339043700,1434151555l932184064,1434151400l266010624,0l1326463266,1434151555l6291456,1434151175l264765440,0l975202162,2128483957l1934622720,1434151169l264896512,0l887124794,2128483957l1934622720,1434151169l264962048,0l849372520,2128483957l1934622720,1434151169l265027584,0l939553396,2128483957l6291456,1434151175l265879552,0l1306553449,1434151555l-49283072,1434151174l265879552,0l1310744937,1434151555l-65011712,1434151174l251658240,0l979382076,2128483957l1280311296,1434151555l264437760,0l895495996,2128483957l1280311296,1434151555l265486336,0l857751137,2128483957l1280311296,1434151555l265551872,0l1335901810,1434151555l6291456,1434151175l265682944,0l1271938661,1434151555l6291456,1434151175l264175616,0l924858998,2128483957l-65011712,1434151174l264568832,0l931152674,2128483957l6291456,1434151175l264372224,0l968899940,2128483957l6291456,1434151175l263979008,0l943748211,2128483957l6291456,1434151175l264306688,0l1298165051,1434151555l-49283072,1434151174l264306688,0l1302358375,1434151555l-65011712,1434151174l264306688,0l977286958,2128483957l1907359744,1434151177l264241152,0l891305317,2128483957l1907359744,1434151177l265355264,0l853566240,2128483957l1907359744,1434151177l265420800,0l1329608243,1434151555l-65011712,1434151174l264830976,0l-1398772123,1434151555l-65011712,1434151174l6619136,196608l886075250,1434151555l-651165696,1434151192l80740352,0l881881714,1434151555l-651165696,1434151192l80674816,0l890270322,1434151555l932184064,1434151400l80805888,0l-778014862,2128483977l-651165696,1434151192l260964352,0l-1308591756,1434151555l0,1426063360l0,0l0,5769l-65011712,1434151174l67698688,0l1560306533,2128483977l908066816,1434151555l66715648,0l1600139639,2128483977l-65011712,1434151174l67305472,0l1566587510,2128483977l897581056,1434151555l251658240,0l27756,2128483977l0,0l0,0l0,0l0,0l0,0l-2147418112,-1l-2147352577,-1l23658495,0l12779520,0l983040,1434151174l1218445312,2128484159l0,0l-1996488704,2128483957l262144,0l1943019554,2128483478l-1890582528,1434152383l0,0l1577058304,2128483977l0,0l0,0l1705013072,2128484149l0,0l-1993867264,2128483957l65536,0l-772800512,2128483475l-1890582528,1434152383l6553600,0l-67108864,1434151174l-65536,-1l1543569407,1l1704984576,2128484149l0,0l-1990721536,2128483957l65536,0l-994050048,2128483475l-1890582528,1434152383l13107200,0l67108864,0l26191,0l0,0l0,0l0,0l0,0l0,0l0,0l0,0l0,0l0,0l-868220928,2128483480l2073034752,1434152383l974127104,2128483481l2073034752,1434152383l-778043392,2128483480l2073034752,1434152383l-1498415104,2128483482l2073034752,1434152383l0,0l0,0l0,0l0,0l0,0l0,0l1523187712,2128483840l964689920,1434151555l37814272,0l-1439170560,2128484208l0,0l1237319680,2128484159l29360128,1434151479l0,0l-1731723264,1434152383l2084831232,2128483957l65536,1426063360l262144,1l-1814021520,1434151536l0,0l0,0l0,0l-636485632,1434151555l0,0l0,0l0,0l0,0l495976448,1434151559l0,0l0,0l0,0l0,0l0,0l0,0l-800063488,1434151535l0,0l0,0l0,0l0,0l0,0l0,0l0,0l0,0m0,0m0,0" fillcolor="white" stroked="t" o:allowincell="t" style="position:absolute;margin-left:0pt;margin-top:0pt;width:75.6pt;height:54.7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w w:val="110"/>
                                <w:szCs w:val="10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ervizio Risorse Finanziarie, Bilancio e Ragioneri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12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rretto e completo monitoraggio degli interventi, in relazione alle diverse sezioni del PSC, nei Sistemi di monitoraggio regionali e validazione loca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18110</wp:posOffset>
                      </wp:positionV>
                      <wp:extent cx="748030" cy="295275"/>
                      <wp:effectExtent l="5080" t="5715" r="29845" b="10160"/>
                      <wp:wrapNone/>
                      <wp:docPr id="398" name="Angolo ripiegato 2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295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UP/Beneficiario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256" fillcolor="white" stroked="t" o:allowincell="t" style="position:absolute;margin-left:2.65pt;margin-top:9.3pt;width:58.85pt;height:23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UP/Beneficiari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413385</wp:posOffset>
                      </wp:positionV>
                      <wp:extent cx="1270" cy="946150"/>
                      <wp:effectExtent l="37465" t="635" r="38100" b="0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4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25pt;margin-top:32.55pt;width:0.1pt;height:7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8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e validazione dei dati a livello centrale</w:t>
            </w:r>
          </w:p>
          <w:p>
            <w:pPr>
              <w:pStyle w:val="TableParagraph"/>
              <w:spacing w:lineRule="auto" w:line="276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69850</wp:posOffset>
                      </wp:positionV>
                      <wp:extent cx="963930" cy="471170"/>
                      <wp:effectExtent l="8255" t="5080" r="8890" b="5715"/>
                      <wp:wrapNone/>
                      <wp:docPr id="400" name="Figura a mano libera 5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14" path="l0,0l5400,21600l16200,21600l21600,0l0,0l4194420,0l4259840,0l1653604352,2128484136l65536,65536l1661468672,2128484136l-478150656,2128482562l-478150656,2128482562l-1382285312,3211264l52,1434152386l2162688,0l65536,1434320896l0,0l2097152,0l5308416,0l1539833856,2128484159l1311768576,1434152386l2087714816,1434152385l0,0l0,0l0,0l0,0l0,0l5242880,0l31522816,0l-489422848,1434335860l-887816192,-1252810587l1882908331,980892734l1047679088,1866102588l1718773110,1350004588l1952673397,1983543072l574450785,1936482662l1043276389,1631221564l1399813237,1701011824l1998603588,1818326586l1634083389,577074028l2000436783,1684628026l980885609,1030513014l790769698,980892734l1998611306,1818326586l1868702269,790784116l980892734,1047679090l980889404,1047679090l980889404,1047679088l1916434236,980892734l1047679090,1798993724l544109157,1635138167l841104748,1010708258l2054371959,1983543072l574450785,790769713l980892734,980885623l1030513014,808530210l1010708258,2054371959l1998615363,1818326586l808526397,1010708258l1181891191,1937010287l1631221536,1768514419l1631789629,1919052140l1998594665,1849780282l574450035,1768710467l577335906,1698330400l1098150753,1029794163l1769095458,539126881l1935882871,1631789629l1919052140,1043276393l1664775996,1919904879l1983543072,574450785l1177892403,790769977l980892734,1735287148l1983543072,574450785l1227715689,1998594644l1684628026,1629633897l1095970162,1010708258l1916434223,1010725456l1047804535,1987208531l1869183593,1936282144l1702064751,1852392992l1769631329,1701409377l1765941292,1668178284l1696624489,1734431264l1701736297,1013016946l1949988655,1999584318l1010725434,1882879791l32520254,0l4259840,0l0,0l0,0l0,0l0,0l0,0l0,0l16711680,13762815l2162690,0l-62914560,2128484174l1599078400,1434152385l-1998585856,1434152386l2162688,0l131072000,2128484159l139460608,2128484159l1522532352,1434152385l25231360,0l-2135687168,1434335756l-887816192,-1252810587l980936363,1919252079l2003790950,1668183376l980885620,1030513014l1818322466,790783347l980892734,1869903201l1667330131,541410405l1635138167,1713519980l1702063201,1010708258l1768045175,1998612836l1818326586,573579837l2000436783,543386170l1635138167,1663188332l1702129253,1043276402l1916434236,1010725456l1916434223,1010725456l1882879791,1010725456l1047673463,1916434236l1010725456,2054371959l1983543072,574450785l790770738,980892734l1852990827,1983543072l574450785,1043276338l1933211452,544424826l1635138167,841104748l1043276340,1916434236l1953394502,980885619l1768125281,1277312361l1919246953,1869182049l1699946606,577137010l1748662048,1769172545l1766597181,1634887010l1852795252,1919243040l539125353,1634024055l1933669491,574447977l1869901646,1851872032l1998594675,1030972218l1953451554,1632837743l1142977390,1851881061l1918986081,1043276393l1815770940,543649377l1768045175,574450020l1227712872,1043276366l980889404,1047679090l980889404,909590130l842609202,892811308l6370104,0l-590872576,2128484148l65536,0l0,0l0,0l-584056832,2128484148l-580386816,2128484148l1538260992,1434152386l1893728256,1434152386l1940914176,1434152386l-478150656,2128482562l1919221760,574500642l2176563,0l-1669857280,2128482559l65536,0l0,0l9502720,0l-1906311168,1434152385l-1905786880,1434152385l-1905786880,1434152385l1865416704,1434152383l1865940992,1434152383l1865940992,1434152383l1465909248,1434152386l10813440,0l0,0l0,0l0,0l0,0l0,0l0,0l0,0l0,0l1087766528,1434152386l9502720,0l1621098496,1434152382l-1276116992,1434152385l973078528,1434152386l-1874853888,1434152386l-1871708160,1434152386l976224256,1434152386l-1839202304,1434152386l-1836056576,1434152386l1965031424,1434152386l6684672,6488169l3080293,3014705l3080242,6619245l6357108,7340079l6750315,6815779l7536737,6357072l7602290,2128478208l-1969225728,1434152386l31522816,0l1564999680,2128484175l1574961152,2128484175l131072,2128478208l2121269248,1434152313l0,0l1609039872,2128484175l959447040,1434152386l1612709888,2128484175l1616379904,2128484175l1621622784,2128484175l1625817088,2128484175l1632108544,2128484175l1637875712,2128484175l1642594304,2128484175l1645740032,2128484175l1649410048,2128484175l1652555776,2128484175l1656225792,2128484175l1660420096,2128484175l1665662976,2128484175l2118123520,1434152385l1670381568,2128484175l544210944,1434152385l544735232,1434152385l544735232,1434152385l6553600,6553600l0,0l-1439170560,2128484208l-1439170560,2128484208l-1958739968,1434152386l1241513984,1434152386l0,0l780140544,1434152027l0,0l0,0l0,0l853540864,2128484198l-206569472,1434152384l0,2128484138l1673003008,2128484175l1701838848,2128484175l1708130304,2128484175l1713897472,2128484175l1718616064,2128484175l1723334656,2128484175l1727528960,2128484175l1731198976,2128484175l-1591738368,2128484196l1189085184,1434152386l0,0l0,0l1734344704,2128484175l1742733312,2128484175l1746403328,2128484175l1750073344,2128484175l1753219072,2128484175l1757413376,2128484175l1760559104,2128484175l0,0l5308416,0l524288,524296l-1061683200,0l65536,0l-262144,0l65537,-520058103l65537,755023085l67379201,11796481l67346433,67436545l1521287168,0l6356992,0l-1862008832,1434335787l-887816192,-1252810587l59051,0l0,0l-637534208,1434152386l-638582784,1434152386l1088421888,1434152386m1087373312,1434152386c-643825664,1434152386,-644874240,1434152386,2097152,0c2162688,0,-1669857280,2128482559,65536,0c0,0,2162688,0,-1537736704,1434152386c-1140850688,1434152384,1661468672,2128484136,2162688,0c-1673527296,1434151399,0,0,0,0c8454144,0,1026555904,2128483134,-705691648,1434152386c0,0,0,0,-1634729984,2128482559c0,0,-1575485440,2128484159,-1571815424,2128484159c361758720,1434151661,163577856,1434152383,0,1434124288c-1466957824,1434152386,-1465384960,1434152386,-1464860672,1434152386c8388608,0,10485760,0,938999808,2128484149c65536,0,0,0,0,0c948436992,2128484149,952107008,2128484149,958398464,2128484149c-1272971264,1434152385,3801088,2128478208,-524288000,1434151660c-523501568,1434151660,-523239424,1434151660,2085617664,1434152386c2086141952,1434152386,2086141952,1434152386,0,0c0,0,0,0,0,0c154206208,0,-262144000,2128484134,570425344,1434152385c570949632,1434152385,570949632,1434152385,1703936000,1434151480c1702887424,1434151480,65536,1434124288,1714421760,1434151660c1715470336,1434151660,1715470336,1434151660,-65536,32767c-65536,32767,0,0,0,0c-65536,32767,-65536,32767,0,0c65536,1434124288,1133510656,1434152386,1134559232,1434152386c1134559232,1434152386,29360128,1434151479,-1226833920,2128483474c1311768576,1434152386,-349700096,2128484134,1804599296,1434152385c0,0,100,1434151174,47185920,0c-1321074688,1434151555,1146093568,1434152386,0,0c0,0,0,0,0,0c0,0,0,0,29360128,1434151479c0,0,1551892480,1434151480,0,0c1772617728,2128484154,0,0,0,0c1775763456,2128484154,1716518912,1434152385,0,0c-166723584,1434152384,0,0,0,0c1129316352,1434152386,-267911168,2128484134,0,0c1338507264,1434152386,0,0,0,0c0,0,-2147418112,-1,-2147352577,-1c1705050111,2128484149,0,0,-1932984320,2128483981c65536,0,1744830464,2128483803,1339555840,1434152386c3276800,0,0,8650752,29537,0c0,0,0,0,-1272971264,1434151555c-651165696,1434151192,0,131073,146494,1434124288c3276800,0,0,16842753,-65536,6619135c100,0,1310720,0,29754,0c1691877376,1434152080,0,0,1479016448,1434152385c0,0,0,0,-1439170560,2128484208c2097152,140050432,67043586,0,15986,0c-674234368,1434151393,-675282944,1434151393,0,2128479231c-49283072,1434151174,263979008,0,956329577,2128483957c6291456,1434151175,263979008,0,952132457,2128483957c6291456,1434151175,263979008,0,964705342,2128483957c6291456,1434151175,263979008,0,960504381,2128483957c6291456,1434151175,263979008,0,1045443639,1434152027c-65011712,1434151174,264503296,0,935357488,2128483957c-65011712,1434151174,264372224,0,1063283760,1434152027c6291456,1434151175,265617408,0,947940400,2128483957c6291456,1434151175,264634368,0,1048588593,1434152027c-1612709888,1434151169,264634368,0,985675312,2128483957c6291456,1434151175,264044544,0,903886392,2128483957c6291456,1434151175,265093120,0,866137655,2128483957c6291456,1434151175,265158656,0,989868076,2128483957c6291456,1434151175,264044544,0,908079468,2128483957c6291456,1434151175,265093120,0,870331697,2128483957c6291456,1434151175,265158656,0,998258738,2128483957c-651165696,1434151192,264044544,0,916468277,2128483957c-651165696,1434151192,265093120,0,878720817,2128483957c-651165696,1434151192,265158656,0,981494837,2128483957c6291456,1434151175,264044544,0,899691821,2128483957c0,1434151175,265093120,0,861943603,2128483957c6291456,1434151175,265158656,0,994063665,2128483957c-651165696,1434151192,264044544,0,912275251,2128483957c-651165696,1434151192,265093120,0,874524720,2128483957c-651165696,1434151192,265158656,0,1002451500,2128483957c1907359744,1434151177,264110080,0,920662577,2128483957c1907359744,1434151177,265224192,0,882914360,2128483957c1907359744,1434151177,265289728,0,1069560888,1434152027c932184064,1434151400,266010624,0,1056978737,1434152027c6291456,1434151175,264765440,0,975187308,2128483957c1934622720,1434151169,264896512,0,887108665,2128483957c1934622720,1434151169,264962048,0,849359922,2128483957c1934622720,1434151169,265027584,0,939538232,2128483957c6291456,1434151175,265879552,0,1037055532,1434152027c-49283072,1434151174,265879552,0,1041248812,1434152027c-65011712,1434151174,265879552,0,979382578,2128483957c1280311296,1434151555,264437760,0,895497012,2128483957c1280311296,1434151555,265486336,0,857748788,2128483957c1280311296,1434151555,265551872,0,1066414380,1434152027c6291456,1434151175,265682944,0,1018179885,1434152027c6291456,1434151175,251658240,0,13110,2113929216c0,0,0,0,931135488,2128483957c6291456,1434151175,264372224,0,968898612,2128483957c6291456,1434151175,263979008,0,943730996,2128483957c6291456,1434151175,264306688,0,1028666679,1434152027c-50331648,1434151174,0,0,11628,0c0,0,0,0,0,0c0,0,-2147418112,-1,-2147352577,-1c20709375,0,9830400,0,983040,2128483957c1218445312,2128484159,0,0,-1996488704,2128483957c262144,0,1943011328,2128483478,1311768576,1434152386c0,0,0,196608,13619,0c0,1434124288,1704984576,2128484149,0,0c-1993867264,2128483957,65536,0,-772786380,2128483475c1311768576,1434152386,6553600,0,956301312,1434152027c-65536,-1,251723775,1,1704984576,2128484149c0,0,-1990721536,2128483957,65536,0c-994050048,2128483475,1311768576,1434152386,13107200,0c-50331648,1434151174,0,0,0,0c0,0,0,0,0,0c0,0,0,0,0,0c0,0,0,0,-868220928,2128483480c2087714816,1434152385,974127104,2128483481,2087714816,1434152385c-778043392,2128483480,2087714816,1434152385,-1498415104,2128483482c2087714816,1434152385,0,0,0,0c0,0,0,0,0,0c0,0,1523187712,0,952120116,1434152027c37814272,0,-1439170560,2128484208,0,0c1237319680,2128484159,29360128,1434151479,0,0c1470627840,1434152386,2084831232,2128483957,65536,2113929216c262144,1434151169,-1814036480,1434151536,0,0c0,0,0,0,-636485632,1434151555c0,0,0,0,0,0c0,0,495976448,1434151559,0,0c0,0,0,0,0,0c0,0,0,0,-800063488,1434151535c0,0,0,0,0,0c0,0,0,0,0,0c0,0,0,0,0,0c0,0,0,0,0,0c0,0,0,0,0,0c0,0,0,0,0,0c0,0,0,0,0,0c0,0,0,0,0,0c0,0,0,0,0,0c0,0,0,0,0,0c0,0,0,0,0,0c0,0,0,0,0,0c941621248,1434152386,946339840,1434152386,950009856,1434152386c-349700096,2128484134,1804599296,1434152385,0,0c100,1434151174,65536,8650753,13105,0c3211264,0,-253231104,2128484134,454033408,1434151480c0,0,6553600,196608,-1315950284,1434151555c3211264,0,-250609664,2128484134,-743440384,1434151558c0,0,5767168,65536,-1297076180,1434151555c3211264,0,-247988224,2128484134,-217055232,1434151558c0,0,5767168,131072,-1289735112,1434151555c3211264,0,-250609664,2128484134,-668991488,1434151555c0,0,1516240896,1434152386,-1311768576,1434151555c3211264,0,-255852544,2128484134,-1826619392,1434151556c0,0,6553600,1,-1407175116,1434151555c3211264,0,-255852544,2128484134,-673185792,1434151555c0,0,6553600,131072,-1285526472,1434151555c3211264,0,-250609664,2128484134,-739246080,1434151558c0,0,1469841408,65536,-1377816009,1434151555c3211264,0,-247988224,2128484134,-229638144,1434151558c0,0,6553600,0,-1395640524,1434151555c3211264,0,-247988224,2128484134,2085617664,1434151556c0,0,1469317120,16,-1389335496,1434151555c3211264,0,-65536,2113994751,-1439170560,2128484208c-65536,-1,-1,-1,65535,1426128896c3211264,0,0,0,1048576,0c53084160,0,7864320,0,0,2113929216c403767296,0,-1324351488,1434151555,-65011712,1434151174c8192000,65536,-1451216587,1434151555,-2106589184,1434151555c6815744,131073,-1460653004,1434151555,6291456,1434151175c6815744,65537,-1353696973,1434151555,-1346371584,1434151555c1469186048,16,-1457507783,1434151555,-1916796928,1434151555c6815744,1,-788516308,2128483977,908066816,1434151555c256901120,16,-1392495820,1434151555,-49283072,1434151174c6029312,8650752,-792710095,2128483977,1983905792,1434151546c257490944,16,-1272957387,1434151555,-651165696,1434151192c7471104,131073,-1279235024,1434151555,-651165696,1434151192c7471104,65537,-1276102350,1434151555,-651165696,1434151192c7471104,1,1322267185,1434151555,-65011712,1434151174c264699904,0,1290811189,1434151555,-49283072,1434151174c266076160,0,1293955381,1434151555,-65011712,1434151174c266076160,0,929052724,2128483957,6291456,1434151175c265945088,0,972042545,2128483957,-49283072,1434151174c263979008,0,956314167,2128483957,6291456,1434151175c263979008,0,952119596,2128483957,6291456,1434151175c263979008,0,964704056,2128483957,6291456,1434151175c263979008,0,960508209,2128483957,6291456,1434151175c263979008,0,1314928184,1434151555,-65011712,1434151174c264503296,0,935344435,2128483957,-65011712,1434151174c264372224,0,1332754231,1434151555,6291456,1434151175c265617408,0,947925548,2128483957,6291456,1434151175c264634368,0,1318073140,1434151555,-1612709888,1434151169c264634368,0,985676082,2128483957,6291456,1434151175c264044544,0,903887157,2128483957,6291456,1434151175c265093120,0,866138162,2128483957,6291456,1434151175c265158656,0,989869365,2128483957,6291456,1434151175c264044544,0,908080690,2128483957,6291456,1434151175c265093120,0,870331188,2128483957,6291456,1434151175c265158656,0,998256945,2128483957,-651165696,1434151192c264044544,0,916468278,2128483957,-651165696,1434151192c265093120,0,878719276,2128483957,-651165696,1434151192c265158656,0,981481528,2128483957,6291456,1434151175c264044544,0,899692084,2128483957,6291456,1434151175c265093120,0,861941810,2128483957,6291456,1434151175c265158656,0,994063673,2128483957,-651165696,1434151192c264044544,0,912288825,2128483957,-651165696,1434151192c265093120,0,874524978,2128483957,-651165696,1434151192c265158656,0,1002451253,2128483957,1907359744,1434151177c264110080,0,920663091,2128483957,1907359744,1434151177c265224192,0,882912306,2128483957,1907359744,1434151177c265289728,0,1339044204,1434151555,932184064,1434151400c266010624,0,1326462262,1434151555,6291456,1434151175c264765440,0,975190069,2128483957,1934622720,1434151169c264896512,0,887109939,2128483957,1934622720,1434151169c264962048,0,849360181,2128483957,1934622720,1434151169c265027584,0,939536940,2128483957,6291456,1434151175c265879552,0,1306538804,1434151555,-49283072,1434151174c265879552,0,1310734135,1434151555,-65011712,1434151174c265879552,0,979382577,2128483957,1280311296,1434151555c264437760,0,895496759,2128483957,1280311296,1434151555c265486336,0,857748789,2128483957,1280311296,1434151555c265551872,0,1335899701,1434151555,6291456,1434151175c265682944,0,1271935284,1434151555,6291456,1434151175c264175616,0,924857655,2128483957,-65011712,1434151174c264568832,0,931148332,2128483957,6291456,1434151175c264372224,0,968897587,2128483957,6291456,1434151175c263979008,0,943732017,2128483957,6291456,1434151175c264306688,0,1298148406,1434151555,-49283072,1434151174c264306688,0,1302346092,1434151555,-65011712,1434151174c264306688,0,977285433,2128483957,1907359744,1434151177c264241152,0,891303984,2128483957,1907359744,1434151177c265355264,0,853568567,2128483957,1907359744,1434151177c265420800,0,1329606707,1434151555,-65011712,1434151174c264830976,0,-1398786767,1434151555,-65011712,1434151174c6619136,196608,886060849,1434151555,-651165696,1434151192c80740352,0,881866039,1434151555,-651165696,1434151192c80674816,0,890254385,1434151555,932184064,1434151400c80805888,0,-778029257,2128483977,-651165696,1434151192c260964352,0,-1307560653,1434151555,-1346371584,1434151555c1469710336,16,1562391857,2128483977,-65011712,1434151174c67698688,0,1560295221,2128483977,908066816,1434151555c66715648,0,1600139884,2128483977,-65011712,1434151174c67305472,0,1566585393,2128483977,897581056,1434151555c258539520,0,1551905076,2128483977,-651165696,1434151192c66715648,0,1595945014,2128483977,-49283072,1434151174c67371008,0,1591750967,2128483977,-49283072,1434151174c67436544,0,1814048812,2128484194,-49283072,1434151174c67567616,0,1587571765,2128483977,-49283072,1434151174c67633152,0,1809854774,2128484194,-1625292800,1434151554c66977792,0,1583363121,2128483977,-49283072,1434151174c67043328,0,1579168819,2128483977,-49283072,1434151174c67108864,0,1574973752,2128483977,-65011712,1434151174c67502080,0,1570781494,2128483977,-65011712,1434151174c66912256,0,1556114480,2128483977,-651165696,1434151192c66715648,0,1604334131,2128483977,-49283072,1434151174c66519040,0,1528838197,2128483977,-49283072,1434151174c67239936,0,1818245427,2128484194,6291456,1434151175c66519040,0,1606431289,2128483977,6291456,1434151175c66519040,0,1610626613,2128483977,6291456,1434151175c66519040,0,1547710518,2128483977,929038336,1434151555c66584576,0,1801466929,2128484194,-651165696,1434151192c66584576,0,1805660214,2128484194,6291456,1434151175c66846720,0,1544566326,2128483977,946864128,1434151555c66650112,0,1541418040,2128483977,-651165696,1434151192c66650112,0,1538288695,2128483977,964689920,1434151555c66453504,0,1535128375,2128483977,6291456,1434151175c66781184,0,1530934328,2128483977,929038336,1434151555c67174400,0,1795175729,2128484194,-651165696,1434151192c67174400,0,1790980657,2128484194,-65011712,1434151174c67764224,0,1975544880,2128484194,-65011712,1434151174c71499776,0,-784320716,2128483977,1983905792,1434151546c257228800,0,1124087602,1434151555,-49283072,1434151174c81264640,0,1119893297,1434151555,-49283072,1434151174c81199104,0,1128295481,1434151555,6291456,1434151175c81330176,0,1526741299,2128483977,980418560,1434151555c76939264,0,-1439682004,1434151555,6291456,1434151175c6750208,1,-1436535759,1434151555,-49283072,1434151174c6750208,8519681,-1432343500,1434151555,6291456,1434151175c6750208,65537,-780128203,2128483977,-651165696,1434151192c262602752,0,-687851215,2128483969,932184064,1434151400c261554176,0,-1333775563,1434151555,-65011712,1434151174c8060928,0,1116747572,1434151555,-65011712,1434151174c257425408,16,-767544520,2128483977,6291456,1434151175c74186752,0,-769641676,2128483977,-651165696,1434151192c74252288,0,-1428146635,1434151555,-49283072,1434151174c5963776,8650753,-735037388,2128483977,1019215872,1434151555c66322432,0,-737136079,2128483977,-49283072,1434151174c65732608,0,-732942288,2128483977,998244352,1434151555c65601536,0,1010840117,1434151555,-651165696,1434151192c65601536,0,1997564976,2128484194,1068498944,1434151555c65863680,1,-740282260,2128483977,-65011712,1434151174c66125824,0,1081094252,1434151555,-651165696,1434151192c65863680,0,-744474572,2128483977,-49283072,1434151174c65994752,0,-747621582,2128483977,1034944512,1434151555c66256896,0,-765432783,2128483977,1068498944,1434151555c65798144,1,-750766291,2128483977,-65011712,1434151174c66060288,0,1084240695,1434151555,-651165696,1434151192c65798144,0,-754961352,2128483977,-49283072,1434151174c65929216,0,-758107085,2128483977,1050673152,1434151555c65536000,0,-761253780,2128483977,6291456,1434151175c66191360,0,-763350729,2128483977,-49283072,1434151174c65667072,0,-803196628,2128483977,908066816,1434151555c257622016,16,-799001551,2128483977,-651165696,1434151192c257556480,16,-790598608,2128483977,705691648,1434151170c257359872,16,-771737294,2128483977,-65011712,1434151174c73990144,0,1995452717,2128484194,-651165696,1434151192c74317824,0,1008744496,2128483957,-65011712,1434151174c263258112,0,1012938291,2128483957,1135607808,1434151555c262995968,0,1825585201,1434151555,-65011712,1434151174c6488064,0,-1303352272,1434151555,-65011712,1434151174c6750208,196608,847262004,2128483957,6291456,1434151175c263716864,0,843069748,2128483957,-49283072,1434151174c263585792,0,809513068,2128483957,-49283072,1434151174c263520256,0,1343238192,1434151555,-65011712,1434151174c263127040,0,1347432492,1434151555,-65011712,1434151174c263192576,0,801124396,2128483957,-65011712,1434151174c262930432,0,796944744,2128483957,-65011712,1434151174c262864896,0,805333367,2128483957,-65011712,1434151174c262799360,0,838889321,2128483957,-65011712,1434151174c263061504,0,834678842,2128483957,6291456,1434151175c263716864,0,830487144,2128483957,-49283072,1434151174c263520256,0,826306419,2128483957,1357905920,1434151555c263651328,0,822114405,2128483957,-49283072,1434151174c263520256,0,817917801,2128483957,1393557504,1434151555c263782400,0,813721699,2128483957,-49283072,1434151174c263585792,0,1410363203,1434151555,-2082471936,1434151194c262733824,0,-1315936906,1434151555,6291456,1434151175c1469579264,0,-773840283,2128483977,-65011712,1434151174c74121216,0,-1300225475,1434151555,6291456,1434151175c5832704,65536,-1297076190,1434151555,6291456,1434151175c5832704,1048576,-1292878786,1434151555,6291456,1434151175c5832704,131072,-1289717956,1434151555,6291456,1434151175c5832704,983040,-1424999060,1434151555,-49283072,1434151174c5963776,8716289,-786416578,2128483977,-49283072,1434151174c75038720,0,1991275331,2128484194,-65011712,1434151174c68681728,0,-819955936,2128483977,-49283072,1434151174c69271552,0,-805279373,2128483977,-49283072,1434151174c68747264,0,-815775454,2128483977,-49283072,1434151174c69140480,0,-817858756,2128483977,-49283072,1434151174c69206016,0,1988115518,2128484194,6291456,1434151175c68943872,0,-809475526,2128483977,-49283072,1434151174c68812800,0,-813680009,2128483977,-49283072,1434151174c68878336,0,-794792351,2128483977,-49283072,1434151174c75104256,0,-775917719,2128483977,-65011712,1434151174c74055680,0,1132477502,1434151555,-49283072,1434151174c81395712,0,-1311738544,1434151555,-1346371584,1434151555c1469644800,16,-1421839007,1434151555,-1934622720,1434151555c6619136,1,-1407176926,1434151555,-65011712,1434151174c6619136,65537,-1402967494,1434151555,-65011712,1434151174c6619136,131072,1983935056,2128484194,6291456,1434151175c71303168,0,-824150212,2128483977,6291456,1434151175c71172096,0,-828359618,2128483977,6291456,1434151175c71237632,0,-832552070,2128483977,1174405120,1434151555c70975488,0,-836755341,2128483977,1184890880,1434151555c70909952,0,-840930958,2128483977,-65011712,1434151174c71041024,0,1979732768,2128484194,-65011712,1434151174c71106560,0,-845130976,2128483977,-65011712,1434151174c70123520,0,-849316251,2128483977,-65011712,1434151174c70778880,0,-1285527196,1434151555,-65011712,1434151174c1469841408,0,-1282392462,1434151555,-2106589184,1434151555c1469841408,65536,-878694596,2128483977,-651165696,1434151192c71630848,0,1247831412,1434151555,1256194048,1434151555c262537216,0,-853511390,2128483977,-65011712,1434151174c71368704,0,-857704900,2128483977,1201668096,1434151555c70189056,0,1096836471,1434151555,6291456,1434151175c262471680,0,1518365986,2128483977,1219493888,1434151555c70844416,0,1514156407,2128483977,-49283072,1434151174c70254592,0,1509964406,2128483977,-49283072,1434151174c70451200,0,-861904276,2128483977,-49283072,1434151174c70582272,0,-866095515,2128483977,-49283072,1434151174c70713344,0,-870318080,2128483977,-49283072,1434151174c70057984,0,-874503619,2128483977,-49283072,1434151174c70647808,0,-1377799058,1434151555,-1369440256,1434151555c1468792832,0,1505771880,2128483977,-49283072,1434151174c70320128,0,1501587820,2128483977,-49283072,1434151174c70385664,0,1497380403,2128483977,1237319680,1434151555c70516736,0,1493202025,2128483977,-65011712,1434151174c71565312,0,-1410304196,1434151555,-1934622720,1434151555c6619136,0,1522561891,2128483977,1156579328,1434151555c76218368,0,1993369964,2128484194,-651165696,1434151192c260898816,0,-1395638737,1434151555,-49283072,1434151174c6029312,8585216,1101016866,1434151555,1104150528,1434151555c258605056,0,-1321175264,1434151555,1104150528,1434151555c1469513728,16,1093694010,1434151555,-651165696,1434151192c260571136,16,1090535028,1434151555,-651165696,1434151192c260505600,16,1406169968,1434151555,-2082471936,1434151194c71434240,0,-1389354907,1434151555,6291456,1434151175c6684672,1,-1386187661,1434151555,-49283072,1434151174c6684672,8519681,-1381997196,1434151555,6291456,1434151175c6684672,65537,1087386163,1434151555,-65011712,1434151174c76283904,0,-1329585603,1434151555,-1612709888,1434151169c8192000,0,1403025212,1434151555,6291456,1434151175c262668288,0,-782219742,2128483977,-49283072,1434151174c258146304,0,1010704948,980449071,1348693860,1631338098c1634887482,1667852400,1819113504,1631220590,1952981565,792359028c1751348015,1935764837,1701867310,1819113582,1836216166,779318369c795308655,2002874980,1835495017,808595308,1831810608,577661281c979450942,1885434471,1147365736,543257697,1030320757,1953785890c791624304,1701340019,779313517,1919117677,1718580079,1868770932c1718562669,1701013862,1919907631,808595300,1999581233,1885631087c1701015410,1852404595,1634227047,1042441584,1936750396,1886615354c1886862398,1315125875,1349538678,1010708338,980643959,1917874291c979450942,1836213880,979450942,543581807,807550328,1031348258c790769698,979450942,544503909,574453859,942683705,539111476c574454115,825571638,790769718,1630485566,1919318074,1631338093c1936879674,1868908404,1919950957,574452851,577071472,979450942c1934390881,1010708340,1882874159,1198814066,1047359333,1933205820c1684630639,1819044166,979450942,1650946675,544369731,1030513014c1717986850,577136230,792477231,1869822561,1180985708,1047293033c1815765308,1031217262,909326626,1010704944,1869822561,1180985708c1047293033,1933205820,1130522482,1981837932,574450785,808464432c790769712,1630485566,1819243322,1766220905,1010723948,1768766049c796026228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949987696,1048076920,1949988668c1131963000,1702129263,1010725998,1047542391,1882879804,1010725456c1987000951,1818653285,1968207727,544498542,1635138167,1713519980c1702063201,1010708258,1969306231,1884516212,1147495265,980885573c1030513014,1818322466,790783347,980892734,1768188258,1983543072c574450785,1043276336,1782216508,980885603,1030513014,1953456674c1043276392,1916434236,1010725456,1916434223,23163472,0c1344733184,1434335860,-887816192,-1252810587,980936363,2037666672c1998611820,1818326586,1867391549,1818324338,1010708258,1853045367c1867804769,1684632135,1983543072,574450785,1936482662,1043276389c1916434236,1010725456,1181891191,1937010287,1631221536,1768514419c1631789629,1919052140,1998594665,1849780282,574450035,1768710467c577335906,1664775968,1126317427,1651076193,790784370,980892734c1869377379,980885618,1030513014,892744482,573651270,2000436783c1851878458,980885607,1030513014,762603810,790778953,1999584318c1917874746,1999584318,1917874234,980892734,2000436850,1917874746c980892734,1852786290,1998615412,1030972218,1818313506,1769103977c980885538,1768125281,1126317417,1651076193,539126130,1097349751c1030321006,1818313506,1769103977,1010708258,1868774007,544370540c1635138167,857881964,960902454,1043276337,1815770940,543649377c1635138167,1763851628,1414081908,1010708258,1916434223,1010725456c1916434223,1769172798,3238260,0,-247988224,2128484134c804257792,1434151563,0,196608,1631584256,1919052140c1998594665,1668505914,3238249,0,-253231104,2128484134c454033408,1434151480,0,0,1664614400,1919904879c1983543072,574450785,2176563,0,2102853632,1434336604c-887816192,-1252810587,2156203,0,2162688,0c-1969160192,1434152386,0,0,3145728,0c19988480,0,-746127360,1434335753,-887816192,-1252810587c1853023915,1130722401,1702129263,1010725998,1127900013,1667854184c1699881061,1919513969,574452581,577990775,980892734,2002874980c1046965865,980449084,1751346785,1646293615,1852401765,1668236388c573579837,1936286752,574444660,1679827504,1114927977,573579837c1936286752,574442612,959721777,539112755,1953720676,824327506c859386929,1931485749,1819307369,1936674917,573579837,1668246560c1029989739,539111458,1870225772,1850307701,1819043139,573645373c1819042080,1984919407,1634497125,824327536,1701978146,1769234796c1699243382,1952999273,858923581,1010704945,1933209719,1819307369c1936674917,574453792,2032149040,573579837,2000436783,1869625968c1769236851,541617775,1634493810,1702259060,1836020294,1868767805c1852667244,574438946,3175529,0,14745600,0c65536,5373952,1869611008,1769236851,1631219311,1819243362c996504693,1735549293,1814916713,980706917,841888301,1832612976c1768387169,1869884782,775240304,997486645,1952737655,892811880c1882535982,1701329780,1952999273,775369530,1953510704,2128480512c-1502085120,2128480560,-1643118592,2128484170,-2025848832,1434152386c-2025848832,1434152386,-2025324544,1434152386,0,0c1700790272,1434151661,802684928,1434152386,804257792,1434152386c-497025024,2128480569,-1986002944,2128480568,1296564224,1434152349c0,0,1912668160,62,1006632960,2128483134c23134208,0,1918369792,2128484154,0,0c0,0,0,0,0,0c0,0,0,0,5242880,1434152384c2087714816,1434152386,0,0,0,0c0,0,0,1919025152,8809,0c0,0,0,0,0,0c0,0,0,0,0,0c0,0,0,0,0,0c0,0,0,0,0,0c0,0,0,0,0,0c0,0,0,0,-1058013184,2128480364c-1139802112,1434151455,0,0,0,0c0,0,0,0,0,0c0,0,0,589824,77172,0c-597688320,1434151659,0,0,2162688,0c-1969160192,1434152386,0,0,1349648384,2000436850c4289082,0,1022361600,2128483134,-1844445184,1434152386c521666560,2128484138,0,-1468006400,82112,37748736c1946222592,1426090589,4194304,0,4194304,0c1653604352,2128484136,65536,65536,1661468672,2128484136c-478150656,2128482562,-478150656,2128482562,393216,1434124288c4194304,0,37814272,0,-1439170560,2128484208c0,0,1237319680,2128484159,29360128,1434151479c0,0,2048393216,1434152386,2084831232,2128483957c65536,1996488704,225850,544437249,-1814021513,1434151536c0,0,0,0,0,0c-636485632,1434151555,0,0,0,0c0,0,0,0,495976448,1434151559c0,0,0,0,0,0c0,0,0,0,0,0c0,0,0,0,0,0c0,0,0,0,0,0c0,0,0,0,0,0c0,0,0,0,0,0c0,0,0,0,0,0c0,0,0,0,0,0c0,0,0,0,0,0c0,0,0,0,0,0c0,0,0,0,0,0c0,0,0,0,0,0c0,0,0,0,0,0c0,0,0,0,0,0c0,0,-2021654528,1434152386,-2016935936,1434152386c-2013265920,1434152386,-349700096,2128484134,634388480,1434152386c0,0,100,1434335860,65536,0c0,0,2162688,0,-1969160192,1434152386c0,0,7536640,0,2162688,0c-1969160192,1434152386,0,0,2097152,0c2162688,0,182255616,12255232,0,0c7274496,119,3211264,0,-566231040,2128483480c2010120192,1434152386,-1616904192,1434152386,-1615331328,1434152386c-1614807040,1434152386,5308416,0,-601423872,350134c-887816192,-1252810587,486074027,2128484138,1572864,67108864c-1275068416,1434152385,-1276116992,1434152385,1795162112,1434152385c1794113536,1434152385,0,0,12648448,0c78643200,2128484159,2010120192,1434152386,1342177280,2000436850c1866887738,544437358,1935882871,1631789629,1919052140,1998594665c1668505914,574450025,1761632579,577335906,1603360,1769172545c8765,0,0,1664775996,27759,0c0,0,810549248,1434152386,800587776,1434152386c873463808,1434152386,315621376,1434152372,-845152256,1434152384c0,0,0,0,0,0c0,1434124288,792461312,1047673463,17903420,0c2067202048,1434335860,-887816192,-1252810587,-2134841685,1434151480c0,0,6291456,1434151556,0,0c-679477248,1434151555,0,0,-673185792,1434151555c0,0,-668991488,1434151555,0,0c-662700032,1434151555,0,0,-653262848,1434151555c0,0,-644874240,1434151555,0,0c-397934592,2128480561,-1439170560,2128484208,-1439170560,2128484208c-1439170560,2128484208,-1439170560,2128484208,134479872,1434152386c0,0,0,0,-475529216,2128480569c-283115520,-38172,-1,65535,0,1434124288c0,0,0,0,1349517312,2128494194c3211264,0,-250609664,2128484134,-668991488,1434151555c0,0,2129657856,1434152386,1769078784,980885538c3228008,0,-255852544,2128484134,-679477248,1434151555c0,0,1664614400,1919904879,1983543072,574450785c2176563,0,-1448673280,1434335860,-887816192,-1252810587c2156203,0,14745600,0,-1420361728,1434335862c-887816192,-1252810587,980936363,2037666672,1998611820,1818326586c1867391549,1818324338,1010708258,1853045367,1867804769,1684632135c1983543072,574450785,1936482662,1043276389,1916434236,1010725456c1181891191,1937010287,1631221536,1768514419,1631789629,1919052140c1998594665,1849780282,574450035,1768710467,577335906,1664775968c1126317427,1651076193,790784370,980892734,1869377379,980885618c1030513014,892744482,573651270,2000436783,1851878458,980885607c1030513014,762603810,790778953,1999584318,1917874746,1999584318c1917874234,62,1019215872,2128483134,2162688,0c0,65536,1,0,7536640,0c4259840,0,1653604352,2128484136,131072,65536c1661468672,2128484136,-478150656,2128482562,-478150656,2128482562c-1382219776,0,116,0,2162688,0c-1969160192,1434152386,0,0,808452096,808464432c2174754,0,-1669857280,2128482559,65536,0c0,0,37814272,0,-1439170560,2128484208c0,0,1237319680,2128484159,29360128,1434151479c0,0,-2130182144,1434152386,2084831232,2128483957c65536,1426063360,65536,1434151169,0,0c0,0,0,0,0,0c0,0,0,0,0,0c0,0,0,0,0,0c0,0,1366294528,1434151480,0,0c0,0,0,0,0,0c0,0,0,0,0,0c0,0,0,0,0,0c0,0,0,0,0,0c0,0,0,0,0,0c0,0,0,0,0,0c0,0,0,0,0,0c0,0,0,0,0,0c0,0,0,0,0,0c0,0,0,0,0,0c0,0,0,0,0,0c0,0,0,0,0,0c0,0,0,0,0,0c0,0,0,0,0,0c0,0,-349700096,2128484134,-1865416704,1434152386c0,0,100,1434151169,0,0c28261,0,12648448,0,-1745354752,1434335787c-887816192,-1252810587,544466603,1935882871,1631789629,1919052140c1998594665,1668505914,574450025,1768710467,577335906,1748662048c1769172545,1631789629,1919052140,1043276393,1664775996,1919904879c1983543072,574450785,1177892403,790769977,980892734,1998617203c1818326586,942744125,1010708258,2054371959,1998615363,1818326586c942744125,1010708258,1634482807,1998612334,1818326586,1953047101c575949101,1698330400,1098150753,1029794163,762209570,790778709c1953451582,1632837743,4289390,0,-1876951040,1434152386c-1876164608,1434152386,-1876164608,1434152386,19660800,-9895936c16383,196608,0,0,14745600,11796705c48300034,0,-994574336,1434335909,-887816192,-1252810587c59051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51380224,0,2162688,0c-1669857280,2128482559,65536,0,0,0c2162688,0,1595408384,2128484138,1244135424,1434152386c2139095040,2128483978,2162688,0,65536,14966c196608,0,0,0,2162688,0c1181220864,2128484159,-1565523968,1434152386,5242880,1434152384c2162688,0,-1669857280,2128482559,65536,0c0,0,9502720,0,1968177152,1434152386c157286400,1434152383,160432128,1434152383,2129657856,1434152386c1794113536,1434152385,2126512128,1434152386,1797259264,1434152385c167772160,1434152383,170917888,1434152383,6684672,6488169c3080293,3014705,3080242,6619245,6357108,7340079c6750315,6815779,7536737,6357072,7602290,0c-840943560,2128483977,4259840,0,-1665662976,2128482559c131072,0,1599078400,1434152385,-1127219200,1434152384c-1126694912,1434152384,-1126694912,1434152384,4194304,0c6356992,0,-590872576,2128484148,65536,0c0,0,0,0,-584056832,2128484148c-580386816,2128484148,-1336934400,1434152386,-935854080,1434152386c-934281216,1434152386,-478150656,2128482562,6619136,0c3211264,0,1605369856,1434152385,79167488,75235328c0,0,79429632,247463936,0,0c3211264,0,65536,655360,4259840,6488174c7274600,5505138,7340153,101,1634083389,577074028c3227183,0,-65536,1426128895,-1439170560,2128484208c-65536,-1,-1,-1,65535,65536c12648448,0,78643200,2128484159,-1923088384,1434152386c973078528,1919252079,2003790950,1668183376,980885620,1030513014c1818322466,790783347,980892734,1869903201,1667330131,541410405c1635138167,1713519980,1702063201,1010708258,1761622647,1998612836c30266,0,0,0,1635123200,1663188332c1702129253,1043276402,1916434236,1010725456,1916434223,1010725456c1882879791,1010725456,1047673463,1916434236,1010725456,1701526135c1996516978,1818326586,8765,0,70385664,0c2177072,0,-1669857280,2128482559,65536,0c0,0,8454144,0,-1868562432,1434152386c-864026624,2128484147,0,0,0,0c0,0,1310720,0,0,0c0,0,-1977090048,1434152386,0,-65536c98303,1998585856,30266,0,0,0c0,0,1702100992,1043276402,10551296,0c116391936,1434152387,1028653056,2128483134,0,0c0,0,948436992,2128484149,952107008,2128484149c958398464,2128484149,1488977920,1434152385,3801088,1434124288c-2143289344,1434152386,-2142502912,1434152386,-2142240768,1434152386c2085617664,1434152386,2086141952,1434152386,2086141952,1434152386c0,0,0,0,0,0c10485760,0,12582912,0,1432879104,1434335860c0,0,980877312,1919252079,2003790950,1668183376c980885620,1030513014,1818322466,790783347,980892734,1869903201c1660973139,541410405,1587831,1713519980,27745,0c0,1998612836,1144026682,1434152386,1634729984,1434151400c1254096896,1434152386,1244135424,1434152386,1866465280,1434152385c-2030043136,1434152386,1186988032,1434152386,0,0c0,0,0,0,1254096896,1434152386c1019215872,2128483134,23134208,0,-1139277824,1434335863c-887816192,-1252810587,1043326635,1647998780,543777897,1635138167c807550316,1010708258,1667906167,1983543072,574450785,1953391971c790786661,980892734,1047679090,980889404,1047679090,980889404c1047679088,1916434236,980892734,1047679090,1798993724,544109157c1635138167,841104748,1010708258,2054371959,1983543072,574450785c790770225,980892734,1933802099,1983543072,574450785,790770225c980892734,1852786290,1998615412,1668505914,574450025,1768710467c577335906,1748662048,1769172545,1631789629,1919052140,1998594665c1935762746,1769161076,1092762977,1818323314,980885538,574452579c1768710467,577335906,2000436783,1819239226,1998615151,1818326586c909320765,825837109,1010708258,1634482807,1998612334,1818326586c1852121661,575886637,1647998752,1030317161,762470690,790774099c1999584318,1917874746,980892734,1431453300,1698836304,1768318318c1918986595,792489833,1047804535,980889404,24133234,0c23134208,0,1918369792,2128484154,0,0c0,0,0,0,0,0c0,0,0,0,380633088,1434152381c874512384,1434152384,0,0,0,0c0,0,0,1679818752,29545,0c0,0,0,0,0,0c0,0,0,0,0,0c0,0,0,0,0,0c0,0,0,0,0,0c0,0,0,0,0,0c0,0,0,0,-1058013184,2128480364c-1139802112,1434151455,0,0,0,0c0,0,0,0,0,0c0,0,0,589824,80958,0c-206569472,1434152384,0,0,9502720,0c1092616192,1434152386,1093140480,1434152386,1093140480,1434152386c872415232,1434152384,872939520,1434152384,872939520,1434152384c-2134900736,1434152386,16711680,0,0,0c0,0,0,0,0,0c0,0,0,0,0,0c0,0,5636096,1434152384,10551296,0c71827456,1434335860,-887816192,-1252810587,980936363,1919252079c2003790950,1668183376,980885620,1030513014,1818322466,790783347c980892734,1869903201,1667330131,541410405,1635138167,1713519980c1702063201,1010708258,1768045175,1998612836,1818326586,573579837c2000436783,1917874746,1999584318,1917874746,1999584318,1917874234c980892734,2000436850,1917874746,980892734,1998617203,1818326586c875700797,4075298,3211264,0,-65536,65535c-1439170560,2128484208,-65536,-1,-1,-1c65535,65536,2162688,0,6881280,12779520c19660800,0,-1783103488,2125432770,3211264,0c-255852544,2128484134,-679477248,1434151555,0,196608c1620049920,1434152382,2097152,0,3211264,0c-255852544,2128484134,-673185792,1434151555,0,196608c909115392,825837109,3157794,0,3211264,0c0,0,0,0,65536,0c0,0,0,0,17891328,0c-1286602752,1434151508,-1439170560,2128484208,327680,196608c131072,0,0,65536,0,0c0,0,0,65536,0,0c15728640,0,4980736,1668236388,-1439161795,2128484208c-1439170560,2128484208,-1439170560,2128484208,-1439170560,2128484208c67698688,539112755,26980,0,0,0c1818755072,1936674917,-1439161795,2128484208,-1439170560,2128484208c-1439170560,2128484208,-1439170560,2128484208,67043328,1984919407c29285,0,0,0,1699217408,1952999273c857743933,-56780,-1,1819344895,0,574423040c8752,0,131072,0,1769209856,541617775c2188658,0,1275068416,14964,196608,0c1869611008,1717981043,2188659,0,1605369856,1434152385c0,0,0,0,4259840,0c2034237440,1434152386,1022361600,2128483134,521666560,2128484138c0,0,114704,65536,65536,65647c4194304,0,3145728,0,-250609664,2128484134c-739246080,1434151558,0,196608,-1583349760,1434152386c-478150656,2128482562,3211264,0,-247988224,2128484134c344981504,1434151564,0,196608,-1310720000,1434152385c174063616,1434152383,2162688,0,-1507852288,1434152386c0,0,7077888,0,30474240,0c-192348160,1434335860,-887816192,-1252810587,1933239979,980885626c1030513014,573846050,2000436783,1919249210,980885614,1030513014c790770210,980892734,1933802099,1983543072,574450785,790770738c980892734,1852786290,1998615412,1668505914,574450025,1700948300c1769234802,1394634351,1718186597,980885538,1936605544,1277312361c1919246953,1869182049,1699946606,577137010,1698330400,1098150753c1029794163,1953451554,1632837743,539128686,1935882871,1867391549c1394634612,544435809,1635149124,1634165102,790784370,980892734c1735287148,1647998752,1030317161,761882658,790777417,1999584318c1917874746,1999584318,1010725434,1882879791,14776126,0c1019215872,2128483134,-2130706432,1434152386,980877312,1431453300c1698836304,1768318318,1918986595,792489833,1047804535,980889404c792477298,1047542391,2162688,0,1020264448,2128483134c1020264448,2128483134,56623104,0,4194304,0c1530462208,1434335860,0,0,1661468672,2128484136c-1865416704,1434152386,-478150656,2128482562,131072,3473408c60817462,0,4194304,0,-1228341248,1434335863c1182793728,1434152386,0,0,1794113536,1434152385c0,2125398016,-478150656,2128482562,33554432,0c10551296,0,439943168,1434335862,-887816192,-1252810587c59051,0,0,0,948436992,2128484149c952107008,2128484149,958398464,2128484149,-1272971264,1434152385c3801088,1713504256,-1871680415,1434152386,-1870397440,1434152386c-1869611008,1434152386,-1127219200,1434152384,-1126170624,1434152384c-1126170624,1434152384,0,0,0,0c0,0,0,0,154206208,0c-262144000,2128484134,1096810496,1434152386,1097334784,1434152386c1097334784,1434152386,1703936000,1434151480,1702887424,1434151480c0,1434124288,1094713344,1434152386,1095237632,1434152386c1095237632,1434152386,-65536,32767,-65536,32767c0,0,0,0,-65536,32767c-65536,32767,0,0,0,0c1494248809,1434152385,1494745088,1434152385,1494745088,1434152385c29360128,1434151479,-1226833920,2128483474,-1789919232,1434152386c-349700096,2128484134,-1865416704,1434152386,0,0c8804,1434151555,47185920,26904,7471104,65537c380641840,1434152381,0,0,0,0c0,0,0,0,0,0c0,0,29360128,1434151479,0,0c1551892480,1434151480,0,0,1772617728,2128484154c0,0,0,0,1775763456,2128484154c0,0,0,0,-1312817152,1434152385c0,0,0,0,-1167065088,1434152384c-267911168,2128484134,0,0,-1763180544,1434152386c0,0,0,0,0,0c-2147418112,-1,-2147352577,-1,1705050111,2128484149c0,0,-1932984320,2128483981,65536,0c1744855584,2128483803,-1762131968,1434152386,3276800,0c1056964608,1434152027,0,0,0,0c0,0,6291456,1434151175,264634368,0c1040202814,1434152027,131072,1434124288,3276800,0c0,16848501,-65536,6619135,100,0c1310720,2128478208,0,0,1691877376,1434152080c0,0,0,0,0,0c0,0,-1439170560,2128484208,2097152,140050432c67043586,2128483957,0,0,-674234368,1434151393c-675282944,1434151393,0,1434125311,265158656,0c998269288,2128483957,-651165696,1434151192,264044544,0c916476016,2128483957,-651165696,1434151192,265093120,0c878721633,2128483957,-651165696,1434151192,265158656,0c981475444,2128483957,6291456,1434151175,264044544,0c899690274,2128483957,6291456,1434151175,265093120,0c861958768,2128483957,6291456,1434151175,265158656,0c994069622,2128483957,-651165696,1434151192,264044544,0c912286060,2128483957,-651165696,1434151192,265093120,0c874528372,2128483957,-651165696,1434151192,265158656,0c1002466409,2128483957,1907359744,1434151177,264110080,0c920675942,2128483957,1907359744,1434151177,265224192,0c882931488,2128483957,1907359744,1434151177,265289728,0c1069562465,1434152027,932184064,1434151400,266010624,0c1056976700,1434152027,6291456,1434151175,264765440,0c975187772,2128483957,1934622720,1434151169,264896512,0c887126388,2128483957,1934622720,1434151169,264962048,0c849361505,2128483957,1934622720,1434151169,265027584,0c939550054,2128483957,6291456,1434151175,265879552,0c1037067602,1434152027,-49283072,1434151174,265879552,0c1041267060,1434152027,-65011712,1434151174,251658240,0c979399790,2128483957,1280311296,1434151555,264437760,0c895510130,2128483957,1280311296,1434151555,265486336,0c857751087,2128483957,1280311296,1434151555,265551872,0c1066426726,1434152027,6291456,1434151175,265682944,0c1018179362,1434152027,6291456,1434151175,264175616,0c924859454,2128483957,-65011712,1434151174,264568832,0c931166012,2128483957,6291456,1434151175,264372224,0c968899948,2128483957,6291456,1434151175,263979008,0c943733822,2128483957,6291456,1434151175,264306688,0c1028671090,1434152027,-49283072,1434151174,264306688,0c1032877856,1434152027,-65011712,1434151174,264306688,0c977289588,2128483957,1907359744,1434151177,264241152,0c891318882,2128483957,1907359744,1434151177,265355264,0" fillcolor="white" stroked="t" o:allowincell="t" style="position:absolute;margin-left:-2.2pt;margin-top:5.5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539750</wp:posOffset>
                      </wp:positionV>
                      <wp:extent cx="1270" cy="319405"/>
                      <wp:effectExtent l="37465" t="635" r="38100" b="0"/>
                      <wp:wrapNone/>
                      <wp:docPr id="401" name="Connettore 2 5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37" stroked="t" o:allowincell="t" style="position:absolute;margin-left:36.2pt;margin-top:42.5pt;width:0.1pt;height:25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105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e invio dei dati al SMN - IGRU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8895</wp:posOffset>
                      </wp:positionV>
                      <wp:extent cx="963930" cy="471170"/>
                      <wp:effectExtent l="8255" t="5080" r="8890" b="5715"/>
                      <wp:wrapNone/>
                      <wp:docPr id="402" name="Figura a mano libera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4" path="l0,0l5400,21600l16200,21600l21600,0l0,0l4194420,0l2162688,0l1204813824,1434152387l1019215872,2128483134l0,0l2162688,0l1199570944,1434152387l1019215872,2128483134l0,0l135331840,0l-771751936,1434152387l-768606208,1434152387l-768606208,1434152387l3145728,-1015021568l229638144,1434152387l234225664,1434152387l234225664,1434152387l4194304,-1051328512l595591168,1434152387l596639744,1434152387l596639744,1434152387l655360,-2126118912l-763363328,1434152387l-761921536,1434152387l-761921536,1434152387l1048576,-1051262976l352321536,1434152387l354811904,1434152387l354811904,1434152387l2097152,-1051656192l162529280,1434152387l165543936,1434152387l165543936,1434152387l2621440,-1052442624l0,0l0,0l0,0l0,8716288l0,0l0,0l0,0l0,8847360l0,0l0,0l0,0l0,25165824l0,0l0,0l0,0l-65536,25231615l0,0l0,0l0,0l1048576,29294608l0,0l0,0l0,0l0,25362432l0,0l0,0l0,0l131072,30867456l0,0l0,0l0,0l613416960,30081024l0,0l0,0l0,0l524288,33488904l0,0l0,0l0,0l0,29360128l0,0l0,0l0,0l-65536,29491455l0,0l0,0l0,0l65536,30801920l0,0l0,0l0,0l0,29425665l0,0l0,0l0,0l1697644544,8454145l0,0l0,0l0,0l1697644544,8585217l0,0l0,0l0,0l-1298661376,8519680l0,0l0,0l0,0l-1298661376,8650752l0,0l0,0l0,0l262144,12517380l0,0l0,0l0,0l0,37683202l0,0l0,0l0,0l0,0l0,0l0,0l0,0l0,0l0,0l0,0l0,0l0,0l0,0l0,0l0,0l0,0l0,0l0,0l0,0l0,0l0,0l0,0l0,0l0,0l0,0l0,0l0,0l0,0l0,0l0,0l0,0l0,0l0,0l0,0l0,0l0,0l0,0l0,0l0,0l0,0l0,0l0,0l0,0l0,0l0,0l0,0l0,0l0,0l0,0l0,0l0,0l0,0l0,0l-1199570944,1434151654l0,0l0,0l0,0l0,0l0,0l0,0l-1814036480,1434151536l0,0l0,0l0,0l-636485632,1434151555l0,0l0,0l0,0l0,0l0,0l0,0l0,0l0,0l0,0l0,0l0,0l-800063488,1434151535l0,0l0,0l0,0l0,0l0,0l0,0l0,0l0,0l0,0l0,0l0,0l0,0l0,0l0,0l0,0l0,0l0,0l0,0l0,0l0,0l0,0l0,0l0,0l0,0l0,0l0,0l0,0l0,0l0,0l0,0l0,0l0,0l0,0l0,0l0,0l0,0l0,0l0,0l0,0l0,0l126943232,0l1019215872,2128483134l1019215872,2128483134l0,0l0,0l0,0l0,0l0,0l0,0l0,0l0,0l0,0l0,0l0,0l0,0l0,0l0,0l0,0l0,0l0,0l0,0l0,0l0,0l0,0l0,0l0,0l0,0l0,0l0,0l0,0l0,0l0,0l0,0l0,0l0,0l0,0l0,0l0,0l0,0l0,0l105971712,0l1094713344,2128483134l1094713344,2128483134l1351614464,1434152387l1351614464,1434152387l0,0l0,0l0,0l0,0l0,0m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105906176,0,8388608,0c-906690560,1434335861,-887816192,-1252810587,980936363,1919252079c2003790950,1668183376,980885620,1030513014,1818322466,790783347c980892734,1869903201,1667330131,541410405,1635138167,1713519980c1702063201,1010708258,1768045175,1998612836,1818326586,573579837c2000436783,1917874746,1999584318,1917874746,1999584318,1917874234c23134270,0,1345650688,1434335860,-887816192,-1252810587c980936363,1919252079,2003790950,1668183376,980885620,1030513014c1818322466,790783347,980892734,1869903201,1667330131,541410405c1635138167,1713519980,1702063201,1010708258,1768045175,1998612836c1818326586,573579837,2000436783,1917874746,1999584318,1917874746c1999584318,1917874234,980892734,2000436850,1917874746,980892734c1998617203,1818326586,875700797,1010708258,1701526135,1998614130c1818326586,573710909,2000436783,1132098362,980885619,1030513014c573846050,2000436783,1866887738,544437358,1935751799,1030318435c1651067938,1952543333,544108393,1769104723,1998594662,1849780282c574450035,1700948300,1769234802,1394634351,1718186597,980885538c1953718629,1634300737,1867391549,1394634612,577990241,1664775968c1310866803,544175215,1936613715,1986348064,1734438497,577335905c2000436783,1851878458,980885607,1768188258,1768432189,575555885c792477231,1349663351,792477298,1047673463,23134208,0c-1958412288,1434335861,-887816192,-1252810587,980936363,1919252079c2003790950,1668183376,980885620,1030513014,1818322466,790783347c980892734,1869903201,1667330131,541410405,1635138167,1713519980c1702063201,1010708258,1768045175,1998612836,1818326586,573579837c2000436783,1917874746,1999584318,1917874746,1999584318,1917874234c980892734,2000436850,1917874746,980892734,1998617203,1818326586c875700797,1010708258,1701526135,1998614130,1818326586,573710909c2000436783,1132098362,980885619,1030513014,573846050,2000436783c1866887738,544437358,1935751799,1030318435,1651067938,1952543333c544108393,1769104723,1998594662,1849780282,574450035,1700948300c1769234802,1394634351,1718186597,980885538,1953718629,1634300737c1867391549,1394634612,577990241,1664775968,1310866803,544175215c1936613715,1986348064,1734438497,577335905,2000436783,1851878458c980885607,1768188258,1768432189,575555885,792477231,1349663351c792477298,1047673463,78708736,0,1087373312,2128483134c1087373312,2128483134,1512046592,1434152387,1512046592,1434152387c1853161472,1998615651,1818326586,1634083389,577074028,2000436783c1953849658,1634751343,1162110307,1983543072,574450785,1936482662c1043276389,1647998780,543777897,1635138167,807550316,1010708258c1349663351,792477298,1349663351,792477298,1349532279,2000436850c1010725434,1349663351,2000436850,544895802,1635138167,841104748c1043276340,1798993724,544109157,1635138167,841104748,1010708258c2054371959,1998615363,1818326586,875700797,1010708258,1181891191c1937010287,1631221536,1768514419,1766597181,1634887010,1852795252c1919243040,539125353,1097349751,1030321006,1651067938,1952543333c544108393,1769104723,1998594662,1935762746,1769161076,1310866785c544175215,1936613715,980885538,574452579,1869901646,1851872032c1698963571,1634623862,1769103719,1010708258,1634482807,1998612334c1684628026,1747074409,1313418601,1010708258,1916434223,1010725456c1916434223,1999584318,1698590778,1434152387,54591488,0c1019215872,2128483134,1740636160,1434152387,980877312,1030513014c1818322466,790783347,980892734,1869903201,1667330131,541410405c1635138167,1713519980,1702063201,1010708258,1768045175,1998612836c1818326586,573579837,2000436783,543386170,1635138167,1663188332c1702129253,1043276402,1916434236,1010725456,1916434223,1010725456c1882879791,1010725456,1047673463,1916434236,1010725456,1701526135c1998614130,1818326586,573710909,2000436783,544895802,1635138167c824327532,1043276344,1933211452,544424826,1635138167,824327532c1043276338,1916434236,1953394502,980885619,1768125281,1126317417c1651076193,539126130,1097349751,1030321006,1818313506,1769103977c980885538,1953718629,1634300737,1916871229,577528169,1664775968c1126317427,1651076193,790784370,980892734,1869377379,980885618c1030513014,892744482,573651270,2000436783,1851878458,980885607c1030513014,762209570,539120469,1768045175,574450020,1395487329c1043276353,980889404,1047679090,1949988668,1819113504,1634759482c574448995,1936028272,1702261349,1916878370,541283152,980889404c27278964,0,28311552,0,0,26804224c2000420864,1010724922,1349532279,2000436850,1702260538,1869375090c1853182071,1998615651,1818326586,1634083389,577074028,2000436783c1953849658,1634751343,1162110307,1983543072,574450785,1936482662c1043276389,1647998780,543777897,1635138167,807550316,1010708258c1667906167,1983543072,574450785,1953391971,790786661,980892734c1047679090,980889404,1047679090,980889404,1047679088,1916434236c980892734,1047679090,1798993724,544109157,1635138167,841104748c1010708258,2054371959,1983543072,574450785,790771761,980892734c1933802099,1983543072,574450785,790770225,980892734,1852786290c1998615412,1668505914,574450025,1768710467,577335906,1748662048c1769172545,1631789629,1919052140,1998594665,1935762746,1769161076c1092762977,1818323314,980885538,574452579,1768710467,577335906c2000436783,1819239226,1998615151,1818326586,909320765,825837109c1010708258,1634482807,1998612334,1818326586,1852121661,575886637c1647998752,1030317161,762470690,790774099,1999584318,1917874746c980892734,1836589172,1886599788,1030054753,1701998626,1987208563c1094591077,1129533554,1999584288,1010725946,1916434223,1999584318c78671930,0,161480704,0,65536,159842304c1832648704,1816214115,1852990836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645373,1819042080,1984919407,1634497125,824327536c1701978146,1769234796,1699243382,1952999273,842146365,1010704951c1933209719,1819307369,1936674917,574453792,2032149040,573579837c2000436783,1869625968,1769236851,541617775,1634493810,1702259060c1836020294,1868767805,1852667244,2000436770,1869625968,1717981043c1047815539,943273517,792473653,1882878071,1716482927,1952805734c1999584318,1869625968,1769236851,1044934255,980449084,1769172848c1852795252,1701978198,1769234796,1917216118,574451055,1634886000c1885434471,1010705000,1882878071,1716482927,1952805734,943207486c792474937,1882878071,1716482927,1952805734,1999584318,1869625968c1769236851,1045851759,980449084,1702131813,1663071342,958545272c859386678,1663050288,874659193,925970743,1043276336,980449084c1701209701,2017817699,1953391988,574450720,892678712,1031020578c942683426,1914708528,943202877,539111481,891436386,573911351c2000436783,1920416368,1867411553,1043293550,980449084,1348693860c1684611186,808723005,1847599666,1030057313,1734952482,543257205c1634541665,1814065006,1919246953,875896929,792477218,1681551479c1917870959,979450942,1885434471,543385960,1852599672,1029782131c1953785890,791624304,1701340019,779313517,1852141679,1718381944c1634562671,1865315188,1680828274,1769431410,1819109230,808464943c1634545462,1042443881,1731879228,1752195442,1631871849,1965056372c574450034,1886680168,1932472122,1835362403,1831760737,1869767529c1952870259,1836016430,1717989167,795173737,1685221239,825242159c1870081840,1919968370,1936024431,1735289203,1885431891,1010704997c980643959,1047556983,1936750396,1984848698,1917874259,2000436783c1933210480,1047679088,2017091900,1047360102,1866096956,2015389286c573579837,574454048,1043276336,1698324796,1663071352,958545272c942683190,1663050288,874659193,875704631,1043276336,979447612c1836213880,979450942,1953722992,1836016967,1936879648,1881292148c1042441577,1631215932,1953713270,792477231,1919957601,1699181683c1010724207,1869822561,1180985708,1047293033,1933205820,1130522482c1981837932,574450785,1717986918,790783590,1630485566,1819243322c1766220905,1010723948,1852586593,574453536,808858425,1631338018c1819243322,1766220905,1010723948,1920154209,1816355431,1635131506c807550316,808464432,1043276336,979447612,1768714099,1818838628c1631338092,1953066298,1043296869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2020883059c1010727010,2020883063,1866692706,1852142702,2000436852,1010724922c1349532279,2000436850,1702260538,1869375090,1853182071,1998615651c1818326586,1634083389,577074028,2000436783,1953849658,1634751343c1162110307,1983543072,574450785,1936482662,1043276389,1647998780c543777897,1635138167,807550316,1010708258,1667906167,1983543072c574450785,1953391971,790786661,980892734,1047679090,980889404c1047679090,980889404,1047679088,1916434236,980892734,1047679090c1798993724,544109157,1635138167,841104748,1010708258,2054371959c1983543072,574450785,790771761,980892734,1933802099,1983543072c574450785,790770225,980892734,1852786290,1998615412,1668505914c574450025,1768710467,577335906,1748662048,1769172545,1631789629c1919052140,1998594665,1935762746,1769161076,1092762977,1818323314c980885538,574452579,1768710467,577335906,2000436783,1819239226c1998615151,1818326586,909320765,825837109,1010708258,1634482807c1998612334,1818326586,1852121661,575886637,1647998752,1030317161c762470690,790774099,1999584318,1917874746,980892734,1836589172c1886599788,1030054753,1701998626,1987208563,1094591077,1129533554c1999584288,1010725946,1916434223,1999584318,1010724922,1047542391c1882879804,1010725456,1987000951,1818653285,1968207727,544498542c1635138167,1713519980,1702063201,1010708258,1969306231,1884516212c1147495265,980885573,1030513014,1818322466,790783347,980892734c1768188258,1983543072,574450785,1043276336,1916434236,1010725456c1916434223,1010725456,1882879791,1010725456,1047673463,1916434236c1010725456,2054371959,1983543072,574450785,790770738,980892734c1852990827,1983543072,574450785,1043276338,1933211452,544424826c1635138167,841104748,1043276340,1916434236,1953394502,980885619c1768125281,1277312361,1919246953,1869182049,1699946606,577137010c1748662048,1769172545,1766597181,1634887010,1852795252,1919243040c539125353,1634024055,1933669491,574447977,1869901646,1851872032c1998594675,1030972218,1953451554,1632837743,1142977390,1851881061c1918986081,1043276393,1815770940,543649377,1768045175,574450020c1227712872,1043276366,980889404,1047679090,980889404,792477298c1047542391,1882879804,980892734,1047679088,1866102588,1718773110c1350004588,1952673397,1983543072,574450785,1936482662,1043276389c1631221564,1399813237,1701011824,1998603588,1818326586,1634083389c577074028,2000436783,1684628026,980885609,1030513014,790769698c980892734,1047679090,980889404,1047679090,980889404,1047679088c1916434236,980892734,1047679090,1933211452,980885626,1030513014c573846050,2000436783,1919249210,980885614,1030513014,790770210c980892734,1933802099,1983543072,574450785,790770738,980892734c1852786290,1998615412,1668505914,574450025,1700948300,1769234802c1394634351,1718186597,980885538,1936605544,1277312361,1919246953c1869182049,1699946606,577137010,1698330400,1098150753,1029794163c1953451554,1632837743,539128686,1935882871,1867391549,1394634612c544435809,1635149124,1634165102,790784370,980892734,1735287148c1647998752,1030317161,761882658,790777417,1999584318,1917874746c1999584318,1010725434,1882879791,1999584318,1652061242,1852785528c1953391988,1999584318,1949987696,1048076920,1936750396,1685021242c544362617,1751346785,574452335,1010705012,1869494881,1869903169c796158310,1999584318,1647997808,1350132847,792477298,980643959c1047556983,979447612,1885434471,1147365736,1046574177,979447612c1885434471,1046702440,1886859068,1668178234,1047687016,980889404c2002874980,1046965865,1668099900,1869103930,1046831977,979594556c1819042118,1801675106,980892734,1952672112,1139802174,2128483134c1698758656,0,1019215872,2128483134,1019215872,2128483134c0,0,0,0,808845312,825388080c741355574,741370928,825519152,842282041,1815096368,842412338c741881910,842099760,825766960,875706419,859058476,842346804c1815558195,959524913,943010098,841757239,876098097,858862392c741370932,825388080,943075894,1815096376,960049457,959461173c824980532,825504564,942879285,808545335,825375025,842479669c842084908,859321400,1815360305,1815096368,859124529,876097843c1815096368,825702189,959526199,824981043,825504564,942879285c925723703,808859702,942682678,859058476,842346804,1815558195c943077165,842412086,824981552,825504564,942879285,825453623c842478900,825044024,808792368,909455666,842165304,942880313c741618737,875770929,858928433,845952824,842150963,875968053c859058476,842346804,1815558195,842281778,909522226,875637812c892417075,926430002,959525996,875574068,808529196,842215733c842085688,892941676,825309493,824981558,825504564,942879285c959802423,959657526,741618743,875770929,858928433,896284472c859190841,875837241,859058476,842346804,1815558195,859125046c757870646,909259058,959983921,762065457,858994231,842216246c875637816,892417075,926430002,909585772,825375025,741749557c875770929,858928433,762066744,959526455,859124018,875637814c892417075,926430002,875573612,909587768,808529196,909259061c909588786,842347372,892416563,824981043,825504564,942879285c892562487,825309236,741617721,875770929,858928433,862730040c825766965,875575601,859058476,842346804,1815558195,926494770c741487921,892350765,909456945,1815230769,892483121,942815538c875637808,892417075,926430002,892744044,959657013,824981043c825504564,942879285,909208631,859059509,741749561,875770929c858928433,845952824,875639350,757870644,842346545,909259828c812397618,812396588,812396588,812396588,825702444,943206966c808202348,808202348,808202348,942420076,859255864,812396598c812396588,812396588,812396588,825569836,842544438,741370932c741370928,741370928,908946480,909325621,842347052,825635123c741370933,741370928,741370928,808545328,926234676,959589430c909392178,812398640,812396588,812396588,812396588,859124268c859058742,741370930,741370928,741370928,858876976,842477617c942682924,892614454,741370934,741370928,741370928,825650224c909194291,741357113,942682163,875704369,808202348,808202348c808202348,875705708,741881906,942945075,875575608,808202348c808202348,808202348,841756780,808858425,1815622193,1815096368c1815096368,1815096368,892679725,841758259,825832505,1815426356c1815096368,1815096368,1815096368,859125046,808660022,959524920c812396594,812396588,812396588,812396588,876163628,909522226c741370933,741370928,741370928,909208624,875968313,875836724c892614700,892612916,808202348,808202348,808202348,959852908c875836983,741618741,892876088,1815556402,1815096368,1815096368c1815096368,959590701,825636408,741750579,959526200,1815099446c1815096368,1815096368,1815096368,959590701,825636408,741750579c808793656,1815229751,1815096368,1815096368,1815096368,825374258c824980532,925971762,1815099443,1815096368,1815096368,1815096368c926100528,842217526,812397104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762064940,960049457,959461173,824980532,825504564c892743989,741370932,741370928,741370928,741370928,741370928c741370928,825060400,808726840,942945843,875637808,892417075c909325617,808202348,808202348,808202348,859188588,892875830c741487414,875770929,892417329,812397877,812396588,812396588c812396588,812396588,812396588,812396588,812396588,812396588c812396588,812396588,762064940,808464440,942945078,875637816c892417075,892548401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909259116,842216505,808202803,825241964,892416569,741488440c942813490,825440308,829174835,842608944,926430513,825371698c942946354,875770163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92350828,925972281,808202801c875968768,838873644,130036792,0,257949696,0c0,253558784,812384256,896282668,741355572,808857906c909208624,741355570,808857906,825388080,741355574,741370928c825519152,842282041,1815096368,842412338,741881910,842099760c825766960,875706419,859058476,842346804,1815558195,959524913c943010098,841757239,876098097,858862392,741370932,825388080c943075894,1815096376,960049457,959461173,824980532,825504564c942879285,808545335,825375025,842479669,842084908,859321400c1815360305,1815096368,859124529,876097843,1815096368,825702189c959526199,824981043,825504564,942879285,925723703,808859702c942682678,859058476,842346804,1815558195,943077165,842412086c824981552,825504564,942879285,825453623,842478900,825044024c808792368,909455666,842165304,942880313,741618737,875770929c858928433,845952824,842150963,875968053,859058476,842346804c1815558195,842281778,909522226,875637812,892417075,926430002c959525996,875574068,808529196,842215733,842085688,892941676c825309493,824981558,825504564,942879285,959802423,959657526c741618743,875770929,858928433,896284472,859190841,875837241c859058476,842346804,1815558195,859125046,757870646,909259058c959983921,762065457,858994231,842216246,875637816,892417075c926430002,909585772,825375025,741749557,875770929,858928433c762066744,959526455,859124018,875637814,892417075,926430002c875573612,909587768,808529196,909259061,909588786,842347372c892416563,824981043,825504564,942879285,892562487,825309236c741617721,875770929,858928433,862730040,825766965,875575601c859058476,842346804,1815558195,926494770,741487921,892350765c909456945,1815230769,892483121,942815538,875637808,892417075c926430002,892744044,959657013,824981043,825504564,942879285c909208631,859059509,741749561,875770929,858928433,845952824c875639350,757870644,842346545,909259828,812397618,812396588c812396588,812396588,825702444,943206966,808202348,808202348c808202348,942420076,859255864,812396598,812396588,812396588c812396588,825569836,842544438,741370932,741370928,741370928c908946480,909325621,842347052,825635123,741370933,741370928c741370928,808545328,926234676,959589430,909392178,812398640c812396588,812396588,812396588,859124268,859058742,741370930c741370928,741370928,858876976,842477617,942682924,892614454c741370934,741370928,741370928,825650224,909194291,741357113c942682163,875704369,808202348,808202348,808202348,875705708c741881906,942945075,875575608,808202348,808202348,808202348c841756780,808858425,1815622193,1815096368,1815096368,1815096368c892679725,841758259,825832505,1815426356,1815096368,1815096368c1815096368,859125046,808660022,959524920,812396594,812396588c812396588,812396588,876163628,909522226,741370933,741370928c741370928,909208624,875968313,875836724,892614700,892612916c808202348,808202348,808202348,959852908,875836983,741618741c892876088,1815556402,1815096368,1815096368,1815096368,959590701c825636408,741750579,959526200,1815099446,1815096368,1815096368c1815096368,959590701,825636408,741750579,808793656,1815229751c1815096368,1815096368,1815096368,825374258,824980532,925971762c1815099443,1815096368,1815096368,1815096368,926100528,842217526c812397104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762064940c960049457,959461173,824980532,825504564,892743989,741370932c741370928,741370928,741370928,741370928,741370928,825060400c808726840,942945843,875637808,892417075,909325617,808202348c808202348,808202348,859188588,892875830,741487414,875770929c892417329,812397877,812396588,812396588,812396588,812396588c812396588,812396588,812396588,812396588,812396588,812396588c762064940,808464440,942945078,875637816,892417075,892548401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909259116,842216505c808202803,825241964,892416569,741488440,942813490,825440308c829174835,842608944,926430513,825371698,942946354,875770163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92350828,925972281,808202801,959459692,858863412c741618739,942813490,825440308,829174835,926169392,875770673c825371700,942946354,875770163,892547436,875640369,741619252c875770929,858928433,829175608,909194547,909390897,875637812c892417075,926430002,808202348,808202348,808202348,808202348c808202348,808202349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92350764,825634873,808203831,942880812,942683704,761475116c909520953,909455417,875637808,858993715,825636917,943205676c909195319,741488945,892481837,808532018,741816373,959461433c909325875,959523891,892483889,959918130,808464995,809056051c741356857,943076913,858994737,959198775,943206456,808597045c858796332,858862896,741617968,942749745,875704883,925644342c943140921,926167859,808991075,926038328,824980531,960050744c808596272,909192241,858994486,825438512,825505068,875573556c824980784,825570102,909195315,925969463,825570097,808991033c808923491,859189298,741421106,808529969,842543159,824981557c808990263,925971764,959523893,825636921,909326386,825766188c909259576,741750837,892548917,859322679,808608567,859058224c859322166,825831724,876034103,741749815,960051505,859060277c824981553,943141177,876033079,959523894,943012153,942748468c825831724,876034103,1664365362,858862386,808923700,824979500c909456435,943075381,875637816,858993715,808859701,943205676c909195319,741488945,892481837,808532018,1664563253,959461433c909325875,959523891,892483889,959918130,808464940,809056051c741356857,943076913,858994737,959198775,943206456,808597045c858796332,858862896,1664364848,942749745,875704883,925644342c943140921,926167859,808991020,926038328,824980531,960050744c808596272,909192241,858994486,825438512,825505068,875573556c828585264,825570102,909195315,925969463,825570097,808991033c808923436,859189298,741421106,808529969,842543159,824981557c808990263,925971764,959523893,825636921,909326386,825766243c909259576,741750837,892548917,859322679,808594487,859058224c859322166,825831724,876034103,741749815,960051505,859060277c824981553,943141177,876033079,959537974,943012153,942748468c825831724,876034103,741618482,942684217,859255353,808594484c859058224,808794166,825831724,876034103,741749815,942684217c859255353,959537972,825636921,858796599,825766188,909259576c741750837,926234424,959918128,808528951,808923185,943010360c808923436,909260081,741684017,943274289,825504054,828583987c859320632,943011378,926231606,808531763,741945401,808464434c926298932,824980280,808596273,909326393,943270962,892876848c741945654,808661041,808661301,895693873,876098359,808792118c808464940,909325360,741554231,909522993,926365752,892090419c859059252,943010615,859386156,825571125,741947703,808661041c876097843,828585267,808531254,859387702,959523896,875901493c858993459,875836716,859320369,824980281,825833015,842478640c959523891,959789113,842413620,876097836,808990521,1664235570c875837237,858796085,925969461,876163120,808465208,909586732c875770425,741486648,876163889,859058998,824979765,825766199c959788600,943270967,892876848,3683125,875574838,943205731c909195319,741488945,892481837,808532018,741816373,909455666c741552128,825371696,387985974,0,508559360,0c0,507052032,812384256,896282668,741355572,808857906c909208624,741355570,808857906,825388080,741355574,741370928c825519152,842282041,1815096368,842412338,741881910,842099760c825766960,875706419,859058476,842346804,1815558195,959524913c943010098,841757239,876098097,858862392,741370932,825388080c943075894,1815096376,960049457,959461173,824980532,825504564c942879285,808545335,825375025,842479669,842084908,859321400c1815360305,1815096368,859124529,876097843,1815096368,825702189c959526199,824981043,825504564,942879285,925723703,808859702c942682678,859058476,842346804,1815558195,943077165,842412086c824981552,825504564,942879285,825453623,842478900,825044024c808792368,909455666,842165304,942880313,741618737,875770929c858928433,845952824,842150963,875968053,859058476,842346804c1815558195,842281778,909522226,875637812,892417075,926430002c959525996,875574068,808529196,842215733,842085688,892941676c825309493,824981558,825504564,942879285,959802423,959657526c741618743,875770929,858928433,896284472,859190841,875837241c859058476,842346804,1815558195,859125046,757870646,909259058c959983921,762065457,858994231,842216246,875637816,892417075c926430002,909585772,825375025,741749557,875770929,858928433c762066744,959526455,859124018,875637814,892417075,926430002c875573612,909587768,808529196,909259061,909588786,842347372c892416563,824981043,825504564,942879285,892562487,825309236c741617721,875770929,858928433,862730040,825766965,875575601c859058476,842346804,1815558195,926494770,741487921,892350765c909456945,1815230769,892483121,942815538,875637808,892417075c926430002,892744044,959657013,824981043,825504564,942879285c909208631,859059509,741749561,875770929,858928433,845952824c875639350,757870644,842346545,909259828,812397618,812396588c812396588,812396588,825702444,943206966,808202348,808202348c808202348,942420076,859255864,812396598,812396588,812396588c812396588,825569836,842544438,741370932,741370928,741370928c908946480,909325621,842347052,825635123,741370933,741370928c741370928,808545328,926234676,959589430,909392178,812398640c812396588,812396588,812396588,859124268,859058742,741370930c741370928,741370928,858876976,842477617,942682924,892614454c741370934,741370928,741370928,825650224,909194291,741357113c942682163,875704369,808202348,808202348,808202348,875705708c741881906,942945075,875575608,808202348,808202348,808202348c841756780,808858425,1815622193,1815096368,1815096368,1815096368c892679725,841758259,825832505,1815426356,1815096368,1815096368c1815096368,859125046,808660022,959524920,812396594,812396588c812396588,812396588,876163628,909522226,741370933,741370928c741370928,909208624,875968313,875836724,892614700,892612916c808202348,808202348,808202348,959852908,875836983,741618741c892876088,1815556402,1815096368,1815096368,1815096368,959590701c825636408,741750579,959526200,1815099446,1815096368,1815096368c1815096368,959590701,825636408,741750579,808793656,1815229751c1815096368,1815096368,1815096368,825374258,824980532,925971762c1815099443,1815096368,1815096368,1815096368,926100528,842217526c812397104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762064940c960049457,959461173,824980532,825504564,892743989,741370932c741370928,741370928,741370928,741370928,741370928,825060400c808726840,942945843,875637808,892417075,909325617,808202348c808202348,808202348,859188588,892875830,741487414,875770929c892417329,812397877,812396588,812396588,812396588,812396588c812396588,812396588,812396588,812396588,812396588,812396588c762064940,808464440,942945078,875637816,892417075,892548401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909259116,842216505c808202803,825241964,892416569,741488440,942813490,825440308c829174835,842608944,926430513,825371698,942946354,875770163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92350828,925972281,808202801,959459692,858863412c741618739,942813490,825440308,829174835,926169392,875770673c825371700,942946354,875770163,892547436,875640369,741619252c875770929,858928433,829175608,909194547,909390897,875637812c892417075,926430002,808202348,808202348,808202348,808202348c808202348,808202349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92350764,825634873,808203831,942880812,942683704,761475116c909520953,909455417,875637808,858993715,825636917,943205676c909195319,741488945,892481837,808532018,741816373,959461433c909325875,959523891,892483889,959918130,808464995,809056051c741356857,943076913,858994737,959198775,943206456,808597045c858796332,858862896,741617968,942749745,875704883,925644342c943140921,926167859,808991075,926038328,824980531,960050744c808596272,909192241,858994486,825438512,825505068,875573556c824980784,825570102,909195315,925969463,825570097,808991033c808923491,859189298,741421106,808529969,842543159,824981557c808990263,925971764,959523893,825636921,909326386,825766188c909259576,741750837,892548917,859322679,808608567,859058224c859322166,825831724,876034103,741749815,960051505,859060277c824981553,943141177,876033079,959523894,943012153,942748468c825831724,876034103,1664365362,858862386,808923700,824979500c909456435,943075381,875637816,858993715,808859701,943205676c909195319,741488945,892481837,808532018,1664563253,959461433c909325875,959523891,892483889,959918130,808464940,809056051c741356857,943076913,858994737,959198775,943206456,808597045c858796332,858862896,1664364848,942749745,875704883,925644342c943140921,926167859,808991020,926038328,824980531,960050744c808596272,909192241,858994486,825438512,825505068,875573556c828585264,825570102,909195315,925969463,825570097,808991033c808923436,859189298,741421106,808529969,842543159,824981557c808990263,925971764,959523893,825636921,909326386,825766243c909259576,741750837,892548917,859322679,808594487,859058224c859322166,825831724,876034103,741749815,960051505,859060277c824981553,943141177,876033079,959537974,943012153,942748468c825831724,876034103,741618482,942684217,859255353,808594484c859058224,808794166,825831724,876034103,741749815,942684217c859255353,959537972,825636921,858796599,825766188,909259576c741750837,926234424,959918128,808528951,808923185,943010360c808923436,909260081,741684017,943274289,825504054,828583987c859320632,943011378,926231606,808531763,741945401,808464434c926298932,824980280,808596273,909326393,943270962,892876848c741945654,808661041,808661301,895693873,876098359,808792118c808464940,909325360,741554231,909522993,926365752,892090419c859059252,943010615,859386156,825571125,741947703,808661041c876097843,828585267,808531254,859387702,959523896,875901493c858993459,875836716,859320369,824980281,825833015,842478640c959523891,959789113,842413620,876097836,808990521,1664235570c875837237,858796085,925969461,876163120,808465208,909586732c875770425,741486648,876163889,859058998,824979765,825766199c959788600,943270967,892876848,1664627509,859126065,909652279c824981810,859058998,859254832,942746679,959657782,959722801c959656236,875771444,741486902,959919925,875704377,909192241c926364726,943077685,825438563,909522992,741552184,825504821c825374007,959523893,825636403,892417843,943272236,942945078c741619248,875771697,876098356,892090169,858994487,892352821c808464995,909325360,741554231,825571377,876099384,959199285c943206456,925906485,909586732,943206712,741881138,943077169c825373492,892090680,892679479,892876853,842610531,842479412c824979763,909718579,892547894,959917105,926364722,741882162c926167089,875771702,841757494,875770163,741879858,825058096c876098873,942813745,875637816,858993715,825636917,943205676c909195319,741488945,892481837,808532018,741816373,959461433c909325875,959523891,892483889,959918130,808464995,809056051c741356857,943076913,858994737,959198775,943206456,808597045c858796332,858862896,741617968,942749745,875704883,925644342c943140921,926167859,808991075,926038328,824980531,960050744c808596272,909192241,858994486,825438512,825505068,875573556c824980784,825570102,909195315,925969463,825570097,808991033c808923491,859189298,741421106,808529969,842543159,824981557c808990263,925971764,959523893,825636921,909326386,825766188c909259576,741750837,892548917,859322679,808608567,859058224c859322166,825831724,876034103,741749815,960051505,859060277c824981553,943141177,876033079,959523894,943012153,942748468c825831724,876034103,1664365362,942684217,859255353,808594484c859058224,808794166,825831724,876034103,741749815,942684217c859255353,959523892,825636921,858796599,825766188,909259576c1664497717,926234424,959918128,808528951,808923185,943010360c808923436,909260081,741684017,943274289,825504054,824979507c859320632,943011378,926231606,808531763,1664692281,808464434c926298932,824980280,808596273,909326393,943270962,892876848c741945654,808661041,808661301,892089393,876098359,808792118c808464940,909325360,1664301111,909522993,926365752,892090419c859059252,943010615,859386156,825571125,741947703,808661041c876097843,824980787,808531254,859387702,959523896,875901493c858993459,875836771,859320369,824980281,825833015,842478640c959523891,959789113,842413620,876097836,808990521,741488690c875837237,858796085,925969461,876163120,808465208,909586787c875770425,741486648,876163889,859058998,824979765,825766199c959788600,943270967,892876848,741880629,859126065,909652279c824981810,859058998,859254832,942760759,959657782,959722801c959656236,875771444,741486902,959919925,875704377,909192241c926364726,943077685,825438508,909522992,741552184,825504821c825374007,959537973,825636403,892417843,943272236,942945078c741619248,875771697,876098356,892090169,858994487,892352821c808464940,909325360,741554231,825571377,876099384,962803765c943206456,925906485,909586732,943206712,741881138,943077169c825373492,892090680,892679479,892876853,842610476,842479412c824979763,909718579,892547894,959931185,926364722,741882162c926167089,875771702,925643574,942683960,741749559,808528944c926103352,842085171,842084908,859321400,1664365361,926429233c858994483,841757233,876098097,858862392,892415028,875573809c842609974,859058476,842346804,741816371,842085681,892744752c824980025,825504564,942879285,942760759,909194037,842478641c960049452,892417592,741422390,942749745,892744243,824981048c808727350,942879544,926231609,876032055,741880368,808464434c926298932,828584760,942880057,892746036,909192248,892810291c859058993,909193516,808530226,741814323,859322673,808662069c892088887,892613687,892876592,859386156,842544182,1664235062c859058225,859191090,824981816,959919158,943142969,875899952c926365491,741816632,892548657,825766705,942421814,892679984c909194032,825241900,942683952,1664628018,959722289,858994230c925643061,926167609,943272503,875770156,859190841,741422387c875706679,959592247,858860600,859126068,959918642,808464940c909325360,1664103736,808529969,875901495,824980531,909718579c892547894,808594481,859058224,808794166,875836716,943012152c824980016,825570102,909195315,876096567,875573553,1664627767c859058225,859191090,824979508,959985975,842478393,875899956c959459636,741815601,892548657,825766705,942421814,808530228c942946100,825241900,942683952,1664628018,875900978,959526707c824981813,909654329,909325617,942746675,842217521,909653302c892811308,925904951,824981305,925905200,892483632,825306168c959983928,825831729,859386211,808529975,741816370,825439793c892416562,824981043,892876343,825504817,925969465,959788598c825766199,859189548,926431284,741355824,842348593,842348855c828584501,842608953,875574068,859122736,892481849,741553459c926494769,926495795,824979765,858796848,808464690,909192246c909127989,942881079,892940588,859059506,1664299827,825504821c959658032,925969459,808532278,858928948,960049452,876164408c741488182,892549425,926037559,824981044,825833015,925905206c858860598,909652017,892876598,875836771,842348337,824980785c909521721,825701169,943270965,892876848,741880629,875837237c926233141,942746681,809056566,909391409,892875052,842479665c1664234288,943273521,892548665,824979767,909390646,909652786c925969458,808532278,959526707,825241900,942683952,741881138c875771441,942815284,824981296,909654329,858993201,909206324c842413112,909258808,876032300,876032055,741945396,858862385c909652276,824979760,925905200,892483632,959523896,859059761c858927668,825241900,892483376,1664496948,909195569,842281780c824980274,892942649,825439288,909192248,959789113,943142704c859058476,842346804,741816371,959788085,943207473,828583980c842608944,926430513,825371698,942946354,875770163,876032300c909325872,741357105,875770929,858928433,959199032,926429240c842085175,858796332,858862896,1664364848,942749745,875704883c925644342,943140921,926167859,808991020,926038328,824980531c960050744,808596272,909192241,858994486,825438512,825505068c875573556,828585264,825570102,909195315,925969463,825570097c808991033,808923436,859189298,741421106,808529969,842543159c824981557,808990263,925971764,959523893,825636921,909326386c825766243,909259576,741750837,892548917,859322679,808594487c859058224,859322166,859059500,825636915,824979511,825570102c909195315,909192247,942748470,842216248,808923491,959590706c741553458,859058225,875968306,824980016,875966777,858928179c808528950,842477617,909456437,825831724,875770934,741552690c808529969,875901495,828585525,942815288,959920439,808528945c842477617,909456437,875573548,859256375,741553716,909195569c842281780,824981043,925905200,892613938,925969462,842346800c892547382,960049507,875640376,741356337,942749745,892744243c892089912,825701175,959461680,808464940,909325360,741554231c942945333,808990009,909192242,858862899,926298424,875706467c892809779,824980019,842216496,875771447,959523892,825373491c842347569,875836716,942944820,824981042,825570102,909195315c842542135,926036788,1664234293,859058225,859191090,824981555c875966777,858928179,959523894,959656757,842020148,808991020c909457464,824981809,825767479,942814514,825306161,825439794c925971511,892744035,909586481,741554481,825832245,858863154c808528944,875771705,825571129,858796332,825373488,741748784c942749745,892547379,824981040,825833015,926495536,943285047c892876848,741880629,859126065,909652279,824981810,859058998c859254832,959523895,926430769,959590961,926364972,825766453c824981814,926168630,909718839,825320248,825439794,926037047c892743980,909586481,741554481,925907255,926102584,943270960c842610736,741618487,959854641,859256627,959199543,943206456c942749237,858796387,858862896,741617968,926038328,942945332c926231602,825570867,741357362,808464434,926298932,824980280c942748984,892614711,943270968,892876848,1664561206,808661041c808661301,925643825,808596022,808924473,959657260,875573809c824981814,808990263,925971764,926231605,808793140,741356080c892941105,859256884,828586290,842216496,892548663,943270963c959985712,741617716,926167089,809056054,824979513,960050233c909523000,942746680,825309489,875574579,859189548,959788852c1664235572,875837237,960051252,959523893,842020403,842478136c808923436,825635378,741946419,909195569,859322168,892088375c942813492,842346803,808991020,876165176,845362224,943141431c741619257,942812208,892416307,808202805,841756716,875575350c1664365106,808464434,942682676,824980534,925905200,842609714c858860594,859126068,959918642,808464940,909325360,741356856c842020657,892352050,824981555,859387448,959460663,942760752c942748469,825700402,960049452,892417592,741422390,942749745c892744243,824981048,808727350,942879544,926231609,876032055c741880368,808464434,926298932,828584760,942880057,892746036c909192248,892810291,859058993,909193516,808530226,741814323c859322673,808662069,892088887,892613687,892876592,859386156c842544182,1664235062,859058225,859191090,824981816,959919158c943142969,875899952,926365491,741816632,892548657,825766705c942421814,892679984,909194032,825241900,942683952,1664628018c926299697,825634873,824981302,892549177,925905716,926231602c808793140,741685303,859126065,959527219,925643063,943140921c825636406,808991020,926038328,828585011,909587504,959461687c943270960,959985712,741617716,926167089,809056054,959197241c943206456,875574329,875573548,959919671,741881904,909195569c842281780,962803251,959983672,875771698,875573548,959919671c741357872,943273777,926103865,892089394,808530996,926232889c859189548,942879029,741815857,825308216,876033072,808543032c808923185,943010360,892351020,825701172,741946681,859322673c808662069,892088887,892613687,892876592,809056044,925972279c959197494,959983672,875771698,859386211,842020915,741947696c859322673,808662069,892088887,892613687,892876592,809056044c842020663,959198514,959983672,875771698,892875052,909653810c1664104754,943274289,875901238,824980017,892876342,825832752c926231604,808793140,741683760,943077169,875573559,892090166c858994487,909130037,876032300,842413624,3683376,738209068c802239798,0,1135607808,2128483134,1135607808,2128483134c-1646264320,1434152387,-1646264320,1434152387,757858304,858929457c859322416,824980536,825504564,942879285,926507830,943140915c741880373,959527217,808596786,841759031,926101552,892940345c909192240,942749750,909587251,808991020,909457464,824979506c892351280,825242417,942760756,842217521,909521970,809056044c858994743,959199028,959983672,875771698,909652268,858798393c741421106,926299697,825242419,892088627,825504052,892351536c859189603,942879029,741815857,858863409,960049461,824979512c808595511,808596278,808528945,808923185,943010360,909586732c842151473,741815350,943274289,942813494,862139955,909521456c808202284,824979500,825570102,808596274,909192240,942748470c842216248,808923491,959590706,741553458,859058225,875968306c824980016,875966777,858928179,808528950,842477617,909456437c825831724,875770934,741552690,808529969,875901495,828585525c942815288,959920439,808528945,842477617,909456437,875573548c859256375,741553716,909195569,842281780,824981043,925905200c892613938,925969462,842346800,892547382,960049507,909194550c741881657,942749745,892744243,942421560,741684791,808922160" fillcolor="white" stroked="t" o:allowincell="t" style="position:absolute;margin-left:-5.5pt;margin-top:3.85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518160</wp:posOffset>
                      </wp:positionV>
                      <wp:extent cx="1270" cy="212090"/>
                      <wp:effectExtent l="37465" t="635" r="38100" b="0"/>
                      <wp:wrapNone/>
                      <wp:docPr id="403" name="Connettore 2 5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35" stroked="t" o:allowincell="t" style="position:absolute;margin-left:34.55pt;margin-top:40.8pt;width:0.05pt;height:16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ArPSC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</w:r>
          </w:p>
        </w:tc>
      </w:tr>
      <w:tr>
        <w:trPr>
          <w:trHeight w:val="83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60325</wp:posOffset>
                      </wp:positionV>
                      <wp:extent cx="963930" cy="471170"/>
                      <wp:effectExtent l="8255" t="5080" r="8890" b="5715"/>
                      <wp:wrapNone/>
                      <wp:docPr id="404" name="Figura a mano libera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5" path="l0,0l5400,21600l16200,21600l21600,0l0,0l0,539126130l4274807,0l-600440832,350134l-887816192,-1252810587l59051,0l0,0l250413056,1998591565l-1222609350,1434152387l4194304,0l3211264,0l-253231104,2128484134l-1761607680,1434151554l0,393216l0,0l-1439170560,2128484208l403767296,0l-1324351488,1434151555l-65011712,1434151174l8192000,65536l-1451229184,1434151555l-2106589184,1434151555l6815744,131073l-1460650946,1434151555l6291456,1434151175l6815744,65537l-1353681120,1434151555l-1346371584,1434151555l1469186048,16l-1457495696,1434151555l-1916796928,1434151555l6815744,1l-788504006,2128483977l908066816,1434151555l256901120,16l-1392496836,1434151555l-49283072,1434151174l6029312,8650752l-792702862,2128483977l1983905792,1434151546l257490944,16l-1272943814,1434151555l-651165696,1434151192l7471104,131073l-1279232224,1434151555l-651165696,1434151192l7471104,65537l-1276092102,1434151555l-651165696,1434151192l7471104,1l1052778530,1434152027l-65011712,1434151174l264699904,0l1021340018,1434152027l-49283072,1434151174l266076160,0l1024488302,1434152027l-65011712,1434151174l266076160,0l929063278,2128483957l6291456,1434151175l265945088,0l972056610,2128483957l-49283072,1434151174l263979008,0l956331823,2128483957l6291456,1434151175l263979008,0l952136560,2128483957l6291456,1434151175l263979008,0l964719215,2128483957l6291456,1434151175l263979008,0l960525168,2128483957l6291456,1434151175l263979008,0l1045459559,1434152027l-65011712,1434151174l264503296,0l935341884,2128483957l-65011712,1434151174l264372224,0l1063268156,1434152027l6291456,1434151175l265617408,0l947928126,2128483957l6291456,1434151175l264634368,0l1048576000,1434152027l-1612709888,1434151169l264634368,0l985661440,2128483957l6291456,1434151175l264044544,0l903872512,2128483957l6291456,1434151175l265093120,0l866123776,2128483957l6291456,1434151175l265158656,0l989855744,2128483957l6291456,1434151175l264044544,0l908066816,2128483957l6291456,1434151175l265093120,0l870318080,2128483957l6291456,1434151175l265158656,0l998244352,2128483957l-651165696,1434151192l264044544,0l916455424,2128483957l-651165696,1434151192l265093120,0l878706688,2128483957l-651165696,1434151192l265158656,0l981467136,2128483957l6291456,1434151175l264044544,0l899678208,2128483957l6291456,1434151175l265093120,0l861929472,2128483957l6291456,1434151175l265158656,0l994050048,2128483957l-651165696,1434151192l264044544,0l912261120,2128483957l-651165696,1434151192l265093120,0l874512384,2128483957l-651165696,1434151192l265158656,0l1002438656,2128483957l1907359744,1434151177l264110080,0l920649728,2128483957l1907359744,1434151177l265224192,0l882900992,2128483957l1907359744,1434151177l265289728,0l1069547520,1434152027l932184064,1434151400l266010624,0l1056964608,1434152027l6291456,1434151175l264765440,0l975175680,2128483957l1934622720,1434151169l264896512,0l887095296,2128483957l1934622720,1434151169l264962048,0l849346560,2128483957l1934622720,1434151169l265027584,0l939524096,2128483957l6291456,1434151175l265879552,0l1037041664,1434152027l-49283072,1434151174l265879552,0l1041235968,1434152027l-65011712,1434151174l265879552,0l979369984,2128483957l1280311296,1434151555l264437760,0l895483904,2128483957l1280311296,1434151555l265486336,0l857735168,2128483957l1280311296,1434151555l265551872,0l1066401792,1434152027l6291456,1434151175l265682944,0l1018167296,1434152027l6291456,1434151175l264175616,0l924844032,2128483957l-65011712,1434151174l264568832,0l931135488,2128483957l6291456,1434151175l264372224,0l968884224,2128483957l6291456,1434151175l263979008,0l943718400,2128483957l6291456,1434151175l264306688,0l1028653056,1434152027l-49283072,1434151174l264306688,0l1032847360,1434152027l-65011712,1434151174l264306688,0l977272832,2128483957l1907359744,1434151177l264241152,0l891289600,2128483957l1907359744,1434151177l265355264,0l853540864,2128483957l1907359744,1434151177l265420800,0l1060110336,1434152027l-65011712,1434151174l264830976,0l-1398800384,1434151555l-65011712,1434151174l6619136,196608l-729808896,2128483977l-49283072,1434151174l69992448,0l-778043392,2128483977l-651165696,1434151192l260964352,0l962592768,1434152027l1959788544,1434151548l257097728,1l966787072,1434152027l-1346371584,1434151555l257163264,16l1972371456,2128484194l-22020096,1434152026l71696384,0l-895483904,2128483977l-49283072,1434151174l72220672,0l-899678208,2128483977l-49283072,1434151174l72286208,0l-903872512,2128483977l-49283072,1434151174l72351744,0l1969225728,2128484194l-49283072,1434151174l71761920,0l-882900992,2128483977l-49283072,1434151174l71827456,0l-887095296,2128483977l-49283072,1434151174l71892992,0l-891289600,2128483977l-49283072,1434151174l71958528,0l955252736,1434152027l1959788544,1434151548l256966656,1l959447040,1434152027l-1346371584,1434151555l257032192,16l864026624,1434152027l-49283072,1434151174l258015232,0l952107008,1434152027l-1346371584,1434151555l257163264,0l-1307574272,1434151555l-1346371584,1434151555l1469710336,16l948961280,1434152027l1959788544,1434151548l257097728,1l1562378240,2128483977l-65011712,1434151174l67698688,0l1560281088,2128483977l908066816,1434151555l66715648,0m1600126976,2128483977c-65011712,1434151174,67305472,0,1566572544,2128483977c897581056,1434151555,258539520,0,1551892480,2128483977c-651165696,1434151192,66715648,0,1595932672,2128483977c-49283072,1434151174,67371008,0,1591738368,2128483977c-49283072,1434151174,67436544,0,1814036480,2128484194c-49283072,1434151174,67567616,0,1587544064,2128483977c-49283072,1434151174,67633152,0,1809842176,2128484194c-1625292800,1434151554,66977792,0,1583349760,2128483977c-49283072,1434151174,67043328,0,1579155456,2128483977c-49283072,1434151174,67108864,0,1574961152,2128483977c-65011712,1434151174,67502080,0,1570766848,2128483977c-65011712,1434151174,66912256,0,1556086784,2128483977c-651165696,1434151192,66715648,0,1604321280,2128483977c-49283072,1434151174,66519040,0,1528823808,2128483977c-49283072,1434151174,67239936,0,1818230784,2128484194c6291456,1434151175,66519040,0,1606418432,2128483977c6291456,1434151175,66519040,0,1610612736,2128483977c6291456,1434151175,66519040,0,1547698176,2128483977c929038336,1434151555,66584576,0,1801453568,2128484194c-651165696,1434151192,66584576,0,1805647872,2128484194c6291456,1434151175,66846720,0,1544552448,2128483977c946864128,1434151555,66650112,0,1541406720,2128483977c-651165696,1434151192,66650112,0,1538260992,2128483977c964689920,1434151555,66453504,0,1535115264,2128483977c6291456,1434151175,66781184,0,1530920960,2128483977c929038336,1434151555,67174400,0,1795162112,2128484194c-651165696,1434151192,67174400,0,1790967808,2128484194c-65011712,1434151174,67764224,0,1975517184,2128484194c-65011712,1434151174,71499776,0,1084227584,1434152027c-49283072,1434151174,67960832,0,1087373312,1434152027c-49283072,1434151174,68026368,0,1117782016,1434152027c-65011712,1434151174,68550656,0,1094713344,1434152027c-65011712,1434151174,68157440,0,1097859072,1434152027c-65011712,1434151174,68222976,0,1102053376,1434152027c-49283072,1434151174,68288512,0,1105199104,1434152027c-49283072,1434151174,68354048,0,1109393408,1434152027c-49283072,1434151174,68419584,0,1113587712,1434152027c-49283072,1434151174,68485120,0,-276824064,1434151538c6291456,1434151175,68616192,0,1091567616,1434152027c-49283072,1434151174,68091904,0,1081081856,1434152027c-49283072,1434151174,67895296,0,-784334848,2128483977c1983905792,1434151546,257228800,0,1003487232,1434152027c-49283072,1434151174,81264640,0,999292928,1434152027c-49283072,1434151174,81199104,0,1007681536,1434152027c6291456,1434151175,81330176,0,1526726656,2128483977c980418560,1434151555,76939264,0,-1439694848,1434151555c6291456,1434151175,6750208,1,-1436549120,1434151555c-49283072,1434151174,6750208,8519681,-1432354816,1434151555c6291456,1434151175,6750208,65537,-780140544,2128483977c-651165696,1434151192,262602752,0,-687865856,2128483969c932184064,1434151400,261554176,0,-1333788672,1434151555c-65011712,1434151174,8060928,0,996147200,1434152027c-65011712,1434151174,257425408,16,-767557632,2128483977c6291456,1434151175,74186752,0,-769654784,2128483977c-651165696,1434151192,74252288,0,-1428160512,1434151555c-49283072,1434151174,5963776,8650753,-735051776,2128483977c1019215872,1434151555,66322432,0,-737148928,2128483977c-49283072,1434151174,65732608,0,-732954624,2128483977c998244352,1434151555,65601536,0,969932800,1434152027c-651165696,1434151192,65601536,0,1997537280,2128484194c1068498944,1434151555,65863680,1,-740294656,2128483977c-65011712,1434151174,66125824,0,973078528,1434152027c-651165696,1434151192,65863680,0,-744488960,2128483977c-49283072,1434151174,65994752,0,-747634688,2128483977c1034944512,1434151555,66256896,0,-765460480,2128483977c1068498944,1434151555,65798144,1,-750780416,2128483977c-65011712,1434151174,66060288,0,976224256,1434152027c-651165696,1434151192,65798144,0,-754974720,2128483977c-49283072,1434151174,65929216,0,-758120448,2128483977c1050673152,1434151555,65536000,0,-761266176,2128483977c6291456,1434151175,66191360,0,-763363328,2128483977c-49283072,1434151174,65667072,0,-803209216,2128483977c908066816,1434151555,257622016,16,-799014912,2128483977c-651165696,1434151192,257556480,16,-790626304,2128483977c705691648,1434151170,257359872,16,-771751936,2128483977c-65011712,1434151174,73990144,0,1995440128,2128484194c-651165696,1434151192,74317824,0,1008730112,2128483957c-65011712,1434151174,263258112,0,1012924416,2128483957c1135607808,1434151555,262995968,0,1825570816,1434151555c-65011712,1434151174,6488064,0,-1303379968,1434151555c-65011712,1434151174,6750208,196608,847249408,2128483957c6291456,1434151175,263716864,0,843055104,2128483957c-49283072,1434151174,263585792,0,809500672,2128483957c-49283072,1434151174,263520256,0,1073741824,1434152027c-65011712,1434151174,263127040,0,-1145044992,1434151538c-65011712,1434151174,263192576,0,801112064,2128483957c-65011712,1434151174,262930432,0,796917760,2128483957c-65011712,1434151174,262864896,0,805306368,2128483957c-65011712,1434151174,262799360,0,838860800,2128483957c-65011712,1434151174,263061504,0,834666496,2128483957c6291456,1434151175,263716864,0,830484588,2128483957c-49283072,1434151174,263520256,0,826290284,2128483957c1357905920,1434151555,263651328,0,822096441,2128483957c-49283072,1434151174,263520256,0,817902897,2128483957c1393557504,1434151555,263782400,0,813707372,2128483957c-49283072,1434151174,263585792,0,-1074778004,1434151538c-2082471936,1434151194,262733824,0,-908054420,2128483977c1068498944,1434151555,261357568,0,-1315950484,1434151555c6291456,1434151175,1469579264,0,-773836692,2128483977c-65011712,1434151174,74121216,0,-1300221844,1434151555c6291456,1434151175,5832704,65536,-1297074375,1434151555c6291456,1434151175,5832704,1048576,-1292879820,1434151555c6291456,1434151175,5832704,131072,-1289735885,1434151555c6291456,1434151175,5832704,983040,-1425000648,1434151555c-49283072,1434151174,5963776,8716289,-786419604,2128483977c-49283072,1434151174,75038720,0,1991258211,2128484194c-65011712,1434151174,68681728,0,-819974045,2128483977c-49283072,1434151174,69271552,0,-805293981,2128483977c-49283072,1434151174,68747264,0,-815779741,2128483977c-49283072,1434151174,69140480,0,-817876893,2128483977c-49283072,1434151174,69206016,0,1988112483,2128484194c6291456,1434151175,68943872,0,-809488285,2128483977c-49283072,1434151174,68812800,0,-813682589,2128483977c-49283072,1434151174,68878336,0,-794808221,2128483977c-49283072,1434151174,75104256,0,-775933853,2128483977c-65011712,1434151174,74055680,0,1011888227,1434152027c-49283072,1434151174,81395712,0,787492963,1434152027c-49283072,1434151174,258080768,0,868233315,1434152027c-1346371584,1434151555,257032192,0,-1311756189,1434151555c-1346371584,1434151555,1469644800,16,791687267,1434152027c1959788544,1434151548,256966656,1,-1421856669,1434151555c-1934622720,1434151555,6619136,1,-1407176605,1434151555c-65011712,1434151174,6619136,65537,-1402982301,1434151555c-65011712,1434151174,6619136,131072,1983918179,2128484194c6291456,1434151175,71303168,0,-824168349,2128483977c6291456,1434151175,71172096,0,-828362653,2128483977c6291456,1434151175,71237632,0,-832556957,2128483977c1174405120,1434151555,70975488,0,-836751261,2128483977c1184890880,1434151555,70909952,0,-840945565,2128483977c-65011712,1434151174,71041024,0,1979723875,2128484194c-65011712,1434151174,71106560,0,-845139869,2128483977c-65011712,1434151174,70123520,0,-849334173,2128483977c-65011712,1434151174,70778880,0,-1285541789,1434151555c-65011712,1434151174,1469841408,0,-1282396061,1434151555c-2106589184,1434151555,1469841408,65536,-878694301,2128483977c-651165696,1434151192,71630848,0,1015033955,1434152027c1256194048,1434151555,262537216,0,-853528477,2128483977c-65011712,1434151174,71368704,0,-857721289,2128483977c1201668096,1434151555,70189056,0,988818480,1434152027c6291456,1434151175,262471680,0,1518350637,2128483977c1219493888,1434151555,70844416,0,1514158385,2128483977c-49283072,1434151174,70254592,0,1509963825,2128483977c-49283072,1434151174,70451200,0,-861916880,2128483977c-49283072,1434151174,70582272,0,-866109085,2128483977c-49283072,1434151174,70713344,0,-870303946,2128483977c-49283072,1434151174,70057984,0,-874497997,2128483977c-49283072,1434151174,70647808,0,-1377816526,1434151555c-1369440256,1434151555,1468792832,0,1505766453,2128483977c-49283072,1434151174,70320128,0,1501574965,2128483977c-49283072,1434151174,70385664,0,1497380919,2128483977c1237319680,1434151555,70516736,0,1493185591,2128483977c-65011712,1434151174,71565312,0,-1410321614,1434151555c-1934622720,1434151555,6619136,0,1522543672,2128483977c1156579328,1434151555,76218368,0,1993355565,2128484194c-651165696,1434151192,260898816,0,-1395640015,1434151555c-49283072,1434151174,6029312,8585216,993015857,1434152027c1104150528,1434151555,258605056,0,-1321193168,1434151555c1104150528,1434151555,1469513728,16,985676076,1434152027c-651165696,1434151192,260571136,16,982529846,1434152027c-651165696,1434151192,260505600,16,1121990707,1434152027c-2082471936,1434151194,71434240,0,-1389350862,1434151555c6291456,1434151175,6684672,1,-1386206155,1434151555c-49283072,1434151174,6684672,8519681,-1382009035,1434151555c6291456,1434151175,6684672,65537,979384375,1434152027c-65011712,1434151174,76283904,0,-1329581001,1434151555c-1612709888,1434151169,8192000,0,1077949234,1434152027c6291456,1434151175,262668288,0,-782225108,2128483977c-49283072,1434151174,258146304,0,825636921,858796599c825766188,909259576,741750837,926234424,959918128,808528951c3223601,0,1558642688,1434335861,-887816192,-1252810587c521725611,2128484138,0,0,3194896,0c5308416,0,1573322752,1434335861,-887816192,-1252810587c7530155,2097249,2097249,6357101,7274606,7077920c6422633,7471205,2097249,3473461,67305472,67436545c1521287168,0,2162688,0,0,3473408c0,0,0,0,2162688,0c-1669857280,2128482559,65536,0,0,0c19988480,0,-1443430400,1434335860,-887816192,-1252810587c517803,0,0,0,458752,196608c65536,0,0,0,16412,0c262144,65536,0,0,262144,7667712c65536,0,0,0,16422,0c393216,131072,0,0,393216,1966080c65536,0,0,0,16433,0c393216,196608,0,0,393216,2228224c65536,0,0,0,16439,0c393216,262144,0,0,393216,458752c65536,0,0,0,16445,0c196608,327680,0,0,196608,131072c65552,0,1019215872,2128483134,9502720,0c1712324608,1434152387,-916455424,1434152386,-664797184,1434152386c1534066688,1434152383,131072000,1434152387,-661651456,1434152386c185597952,1434152387,627048448,1434152387,-1731198976,1434152387c2048917504,2128484194,2042626048,2128484194,1864368128,2128483978c1855979520,2128483978,1849688064,2128483978,1843396608,2128483978c1837105152,2128483978,-1497366528,1434152386,3211264,0c1796734976,1434335861,-887816192,-1252810587,521725611,2128484138c0,-1543503872,-1702838065,2125432770,3211264,0c219152384,1434151662,283115520,1434152387,283115520,1434152387c65536,-1468006400,-1802452800,2125432770,2162688,0c3473408,65536,1,0,1349648384,2000436850c4289082,0,-1175977984,1434335861,-887816192,-1252810587c1703995051,1434152387,1708130304,1434152387,57147392,2128483917c1531969536,1434152387,577306624,1748662048,4288065,0c327680,524293,0,0,5400,21600c16200,21600,21600,0,0,0c73,0,2162688,0,3473408,65536c1,0,3145728,0,5308416,0c2063073280,1434335860,-887816192,-1252810587,7530155,2097249c2097249,6357101,7274606,7077920,6422633,7471205c2097249,3473461,0,67436545,1521287168,0c13697024,0,-1471676416,1434335753,-887816192,-1252810587c59051,2000420864,-651136454,1434151192,-2107113472,1434152387c-531628032,1434151649,0,574423040,1203790147,1434151651c0,1769144320,1951408701,1434151177,-2103967744,1434152387c1956642816,1434151654,0,1177878528,929050937,1434151648c0,1818296320,932192829,1434151400,-2100822016,1434152387c1953497088,1434152383,0,1634467840,1734371182,2128484194c0,575930368,-710918609,1434151547,-2097676288,1434152387c-478150656,2128482562,0,1852768256,10580852,0c438829056,1434335862,-887816192,-1252810587,59051,0c0,0,948436992,2128484149,952107008,2128484149c958398464,2128484149,-2114977792,1434152387,3801088,1713504256c-1716491167,1434152387,-1715208192,1434152387,-1714421760,1434152387c-1710227456,1434152387,-1709178880,1434152387,-1709178880,1434152387c0,0,0,0,0,0c0,0,12648448,0,78643200,2128484159c1624244224,1434152387,1342177280,2000436850,1866887738,544437358c1935882871,1631789629,1919052140,1998594665,1668505914,574450025c1768710467,577335906,1748662048,1769172545,1631789629,1919052140c1040196201,1664775996,27759,0,0,0c790757376,980892734,1998617203,1818326586,808591933,1010708258c2054371959,1998615363,1818326586,808591933,1010708258,1634482807c1998612334,1818326586,1946165821,575949101,15919,1349648384c792477298,1047673463,31547710,0,-1734868992,1434335860c-887816192,-1252810587,980936363,2037666672,1998611820,1818326586c1867391549,1818324338,1010708258,1667906167,1983543072,574450785c1953391971,790786661,980892734,1047679090,980889404,1047679090c980889404,1047679088,1916434236,980892734,1047679090,1916434236c1953394502,980885619,574452579,1768710467,577335906,1631221536c1768514419,1631789629,1919052140,1998594665,1849780282,574450035c1768710467,577335906,2000436783,1819239226,1998615151,1818326586c909320765,825837109,1010708258,2054371959,1983543072,574450785c790769714,980892734,1933802099,1983543072,574450785,790769714c1999584318,1917874746,980892734,1836589172,1886599788,1030054753c1701998626,1987208563,1094591077,1129533554,1999584288,1010725946c1916434223,980892734,2000436850,1917874746,980892734,1852786290c1998615412,1030972218,1818313506,1769103977,980885538,1768125281c1126317417,1651076193,539126130,1097349751,1030321006,1818313506c1769103977,1010708258,1868774007,544370540,1635138167,857881964c960902454,1043276337,1933211452,980885626,1030513014,573583906c2000436783,1132098362,980885619,1030513014,573583906,2000436783c1851878458,980885607,1030513014,762603810,790778953,1999584318c1917874746,980892734,1009925748,1949988655,1999584318,809398842c808202348,808202348,31535212,0,1481113600,1434335861c-887816192,-1252810587,452267,393216,393216,393216c393216,0,0,0,0,0c-1733296128,1434152387,-1229979648,1434152387,0,0c0,0,0,0,0,0c16777216,0,-1733296128,1434152387,-1229979648,1434152387c0,0,0,0,0,0c0,0,0,0,0,0c0,0,0,33619968,-65536,65535c65536,0,-2027421696,1434152387,393216,0c0,0,0,0,0,0c0,0,0,0,0,0c0,0,0,0,0,0c65536,0,-2021130240,1434152387,0,393216c0,-65536,-2019491841,1434152387,0,0c0,0,0,0,0,0c0,0,0,0,0,0c0,0,0,0,0,0c0,0,0,0,0,0c0,0,0,0,0,0c1047658496,980889404,8470128,0,-906493952,1434335861c-887816192,-1252810587,980936363,1919252079,2003790950,1668183376c980885620,1030513014,1818322466,790783347,980892734,1869903201c1667330131,541410405,1635138167,1713519980,1702063201,1010708258c1768045175,1998612836,1818326586,573579837,2000436783,1917874746c1999584318,1917874746,1999584318,1917874234,23163454,0c-1958215680,1434335861,-887816192,-1252810587,980936363,1919252079c2003790950,1668183376,980885620,1030513014,1818322466,790783347c980892734,1869903201,1667330131,541410405,1635138167,1713519980c1702063201,1010708258,1768045175,1998612836,1818326586,573579837c2000436783,1917874746,1999584318,1917874746,1999584318,1917874234c980892734,2000436850,1917874746,980892734,1998617203,1818326586c875700797,1010708258,1701526135,1998614130,1818326586,573710909c2000436783,1132098362,980885619,1030513014,573846050,2000436783c1866887738,544437358,1935751799,1030318435,1651067938,1952543333c544108393,1769104723,1998594662,1849780282,574450035,1700948300c1769234802,1394634351,1718186597,980885538,1953718629,1634300737c1867391549,1394634612,577990241,1664775968,1310866803,544175215c1936613715,1986348064,1734438497,577335905,2000436783,1851878458c980885607,1768188258,1768432189,575555885,792477231,1349663351c792477298,1047673463,43086968,0,1061158912,2128483134c1061158912,2128483134,1349517312,2000436850,1702260538,1869375090c1853182071,1998615651,1818326586,1634083389,577074028,2000436783c1953849658,1634751343,1162110307,1983543072,574450785,1936482662c1043276389,1647998780,543777897,1635138167,807550316,1010708258c1349663351,792477298,1349663351,792477298,1349532279,2000436850c1010725434,1349663351,2000436850,544895802,1635138167,841104748c1043276340,1798993724,544109157,1635138167,841104748,1010708258c2054371959,1998615363,1818326586,875700797,1010708258,1181891191c1937010287,1631221536,1768514419,1766597181,1634887010,1852795252c1919243040,539125353,1097349751,1030321006,1651067938,1952543333c544108393,1769104723,1998594662,1935762746,1769161076,1310866785c544175215,1936613715,980885538,574452579,1869901646,1851872032c1698963571,1634623862,1769103719,1010708258,1634482807,1998612334c1684628026,1747074409,1313418601,1010708258,1916434223,1010725456c1916434223,1999584318,574517306,842086196,18952244,0c1019215872,2128483134,1019215872,2128483134,1919942656,574452851c577071472,979450942,1934390881,1010708340,1882874159,1198814066c1047359333,1933205820,1684630639,1819044166,979450942,1650946675c544369731,1030513014,1717986850,577136230,792477231,1869822561c1180985708,1047293033,1815765308,1031217262,909326626,1010704944c1869822561,1180985708,1047293033,1933205820,1130522482,1981837932c574450785,808464432,790769712,1630485566,1819243322,1766220905c1010723948,1768766049,796026228,1630485566,1047424058,1886859068c1886599795,1010725456,980643959,1819898995,1631338085,1382968378c1763731045,574453860,1043276336,1715102012,1382837353,1763731045c574453860,1043276336,1698324796,1667589734,1717916276,2019846432c573579837,2128494127,42991616,0,154140672,0c-262144000,2128484134,181403648,1434152387,181927936,1434152387c181927936,1434152387,1703936000,1434151480,1702887424,1434151480c65536,1434124288,175112192,1434152387,176160768,1434152387c176160768,1434152387,-65536,32767,-65536,32767c0,0,0,0,-65536,32767c-65536,32767,0,0,65536,1434124288c-1737490432,1434152387,-1736441856,1434152387,-1736441856,1434152387c29360128,1434151479,-1226833920,2128483474,-1935671296,1434152387c-349700096,2128484134,203423744,1434152387,0,0c100,1434151555,47185920,0,-1410203648,1434151555c1432354816,1434152387,0,0,0,0c0,0,0,0,0,0c0,0,29360128,1434151479,0,0c1551892480,1434151480,0,0,1772617728,2128484154c0,0,0,0,1775763456,2128484154c57671680,1434152387,0,0,-1743781888,1434152387c0,0,0,0,119537664,1434152387c-267911168,2128484134,0,0,-1908932608,1434152387c0,0,0,0,0,0c-2147418112,-1,-2147352577,-1,1705050111,2128484149c0,0,-1932984320,2128483981,65536,0c1744830464,2128483803,-1907884032,1434152387,3276800,0c0,1,13880,0,0,0c0,0,-1392508928,1434151555,-49283072,1434151174c0,8650752,143660,2128478208,3276800,0c0,16842768,-65536,6619135,100,0c1310720,131072,13623,0,1691877376,1434152080c0,0,302514176,1434152387,0,0c0,0,-1439170560,2128484208,2097152,140050432c67043586,0,12344,0,-674234368,1434151393c-675282944,1434151393,0,1434125311,-65011712,1434151174c266076160,0,929050931,2128483957,6291456,1434151175c265945088,0,972042289,2128483957,-49283072,1434151174c263979008,0,956314937,2128483957,6291456,1434151175c263979008,0,952121399,2128483957,6291456,1434151175c263979008,0,964703795,2128483957,6291456,1434151175c263979008,0,960509241,2128483957,6291456,1434151175c263979008,0,1314926892,1434151555,-65011712,1434151174c264503296,0,935342137,2128483957,-65011712,1434151174c264372224,0,1332753200,1434151555,6291456,1434151175c265617408,0,947926320,2128483957,6291456,1434151175c264634368,0,1318072675,1434151555,-1612709888,1434151169c264634368,0,985675319,2128483957,6291456,1434151175c264044544,0,903885624,2128483957,6291456,1434151175c265093120,0,866137910,2128483957,6291456,1434151175c265158656,0,989870129,2128483957,6291456,1434151175c264044544,0,908079404,2128483957,6291456,1434151175c265093120,0,870330416,2128483957,6291456,1434151175c265158656,0,998257209,2128483957,-651165696,1434151192c264044544,0,916469813,2128483957,-651165696,1434151192c265093120,0,878719276,2128483957,-654311424,1434151192c265158656,0,981479736,2128483957,6291456,1434151175c264044544,0,899691316,2128483957,6291456,1434151175c265093120,0,861942070,2128483957,6291456,1434151175c265158656,0,994062892,2128483957,-651165696,1434151192c264044544,0,912274484,2128483957,-651165696,1434151192c265093120,0,874524979,2128483957,-651165696,1434151192c265158656,0,1002451763,2128483957,1907359744,1434151177c264110080,0,920661043,2128483957,1907359744,1434151177c265224192,0,882915125,2128483957,1907359744,1434151177c265289728,0,1339044409,1434151555,932184064,1434151400c266010624,0,1326462520,1434151555,6291456,1434151175c264765440,0,975190322,2128483957,1934622720,1434151169c264896512,0,887107884,2128483957,1934622720,1434151169c264962048,0,849359926,2128483957,1934622720,1434151169c265027584,0,939537719,2128483957,6291456,1434151175c265879552,0,1306539568,1434151555,-49283072,1434151174c265879552,0,1310732844,1434151555,-65011712,1434151174c265879552,0,979382328,2128483957,1280311296,1434151555c264437760,0,895497012,2128483957,1280311296,1434151555c265486336,0,857747763,2128483957,1280311296,1434151555c251658240,0,12337,1426063360,0,0c0,0,1271922688,1434151555,6291456,1434151175c264175616,0,924858163,2128483957,-65011712,1434151174c264568832,0,931149110,2128483957,6291456,1434151175c264372224,0,968897081,2128483957,0,1434151175c0,0,12588,0,0,0c0,0,0,0,0,0c-2147418112,-1,-2147352577,-1,31522815,0c14745600,0,983040,2128483957,1218445312,2128484159c0,0,-1996488704,2128483957,262144,0c1943011328,2128483478,-1935671296,1434152387,0,0c251658240,0,14131,0,0,1434124288c1704984576,2128484149,0,0,-1993867264,2128483957c65536,0,-772787915,2128483475,-1935671296,1434152387c6553600,0,872415232,1434151555,-65536,-1c67174399,1,1704984576,2128484149,0,0c-1990721536,2128483957,65536,0,-994050048,2128483475c-1935671296,1434152387,13107200,0,-1358954496,1434151555c0,0,0,0,0,0c0,0,0,0,0,0c0,0,0,0,0,0c0,0,-868220928,2128483480,1624244224,1434152387c974127104,2128483481,1624244224,1434152387,-778043392,2128483480c1624244224,1434152387,-1498415104,2128483482,1624244224,1434152387c0,0,0,0,0,0c0,0,0,0,0,0c1523187712,0,1587556917,2128483977,37814272,0c-1741684736,1434152387,0,0,1237319680,2128484159c29360128,1434151479,0,0,-1776812032,1434152387c2084831232,2128483957,65536,2113929216,196608,1434151169c-1814036480,1434151536,0,0,0,0c0,0,-636485632,1434151555,0,0c0,0,0,0,0,0c0,0,0,0,0,0c0,0,0,0,0,0c0,0,-800063488,1434151535,0,0c0,0,0,0,0,0c0,0,0,0,0,0c0,0,0,0,0,0c0,0,0,0,0,0c0,0,0,0,0,0c0,0,0,0,0,0c0,0,0,0,0,0c0,0,0,0,0,0c0,0,0,0,0,0c0,0,0,0,0,0c0,0,0,0,0,0c0,0,0,0,-2143289344,1434152387c-2138570752,1434152387,-2134900736,1434152387,-349700096,2128484134c203423744,1434152387,0,0,100,1434151175c0,65537,12643,0,2162688,0c1181220864,2128484159,1655701504,1434152387,1432354816,1434152387c2162688,0,65536,393216,4259840,5242994c4390995,32,2176306,0,1664090112,1434152387c-1236271104,1434152387,-1315962880,1434151555,2162688,0c-1781530624,1434152387,-1302331392,1434152387,-1811415040,2125432770c2162688,0,65536,1434320896,0,0c5832704,1048576,2175796,0,979369984,1434152386c0,0,28508160,31457280,3211264,0c-247988224,2128484134,804257792,1434151563,0,393216c5767168,8716289,-1311755211,1434151555,9502720,0c-600244224,350134,-887816192,-1252810587,1703995051,2128484167c0,0,-1905262592,2128483050,-1384120320,2128483050c0,0,65536,65536,493682688,2128484121c484442112,2128484121,-2011889664,2128483674,-1719664640,1434152387c721420288,1430471467,-1879029938,2128483050,0,0c-1749024768,2125432770,1916403712,1010725456,5338927,0c1023410176,2128483134,886046720,1434152386,11534336,0c3145728,0,-387383296,1434335860,1048576,1441792c1966080,6553600,851968,1434124288,5242880,0c3145728,0,-1996947456,1434335861,-887816192,-1252810587c4581035,6553710,6357070,6619245,6619136,0c2162688,0,-600244224,350134,-887816192,-1252810587c2156203,0,2162688,0,0,327680c0,0,2097152,0,403767296,0c-1324351488,1434151555,-65011712,1434151174,8192000,65536c-1451229184,1434151555,-2106589184,1434151555,6815744,131073c-1460654026,1434151555,6291456,1434151175,6815744,65537c-1353698004,1434151555,-1346371584,1434151555,1469186048,16c-1457507276,1434151555,-1916796928,1434151555,6815744,1c-788515273,2128483977,908066816,1434151555,256901120,16c-1392496583,1434151555,-49283072,1434151174,6029312,8650752c-792710868,2128483977,1983905792,1434151546,257490944,16c-1272957389,1434151555,-651165696,1434151192,7471104,131073c-1279248584,1434151555,-651165696,1434151192,7471104,65537c-1276103632,1434151555,-651165696,1434151192,7471104,1c1322266668,1434151555,-65011712,1434151174,264699904,0c1290809648,1434151555,-49283072,1434151174,266076160,0c1293956144,1434151555,-65011712,1434151174,266076160,0c929051959,2128483957,6291456,1434151175,265945088,0c972043574,2128483957,-49283072,1434151174,263979008,0c956312633,2128483957,6291456,1434151175,263979008,0c952120633,2128483957,6291456,1434151175,263979008,0c964702514,2128483957,6291456,1434151175,263979008,0c960509744,2128483957,6291456,1434151175,263979008,0c1314928952,1434151555,-65011712,1434151174,264503296,0c935343665,2128483957,-65011712,1434151174,264372224,0c1332754224,1434151555,6291456,1434151175,265617408,0c947925812,2128483957,6291456,1434151175,264634368,0c1318072631,1434151555,-1612709888,1434151169,264634368,0c985674800,2128483957,6291456,1434151175,264044544,0c903886646,2128483957,6291456,1434151175,265093120,0c866138160,2128483957,6291456,1434151175,265158656,0c989868332,2128483957,6291456,1434151175,264044544,0c908080180,2128483957,6291456,1434151175,265093120,0c870331440,2128483957,6291456,1434151175,265158656,0c998257977,2128483957,-651165696,1434151192,264044544,0c916469548,2128483957,-651165696,1434151192,265093120,0c878721075,2128483957,-651165696,1434151192,265158656,0c981481264,2128483957,6291456,1434151175,264044544,0c899690796,2128483957,6291456,1434151175,265093120,0c861943350,2128483957,6291456,1434151175,265158656,0c994062647,2128483957,-651165696,1434151192,264044544,0c912274480,2128483957,-651165696,1434151192,265093120,0c874512384,2128483957,-651165696,1434151192,265158656,0c1002438656,2128483957,1907359744,1434151177,264110080,0c920675126,2128483957,1907359744,1434151177,265224192,0c882913328,2128483957,1907359744,1434151177,265289728,0c1339045944,1434151555,932184064,1434151400,266010624,0c1326462002,1434151555,6291456,1434151175,264765440,0c975188268,2128483957,1934622720,1434151169,264896512,0c887107892,2128483957,1934622720,1434151169,264962048,0c849359157,2128483957,1934622720,1434151169,265027584,0c939536952,2128483957,6291456,1434151175,265879552,0c1306539571,1434151555,-49283072,1434151174,265879552,0c1310731312,1434151555,-65011712,1434151174,265879552,0c979382321,2128483957,1280311296,1434151555,264437760,0c895496241,2128483957,1280311296,1434151555,265486336,0c857748023,2128483957,1280311296,1434151555,265551872,0c1335899189,1434151555,6291456,1434151175,265682944,0c1271936563,1434151555,6291456,1434151175,264175616,0c924856675,2128483957,-65011712,1434151174,264568832,0c931149367,2128483957,6291456,1434151175,264372224,0c968896556,2128483957,6291456,1434151175,263979008,0c943729721,2128483957,6291456,1434151175,264306688,0c1298149677,1434151555,-49283072,1434151174,264306688,0c1302345272,1434151555,-65011712,1434151174,264306688,0c977285164,2128483957,1907359744,1434151177,264241152,0c891301932,2128483957,1907359744,1434151177,265355264,0c853552182,2128483957,1907359744,1434151177,265420800,0c1329607992,1434151555,-65011712,1434151174,264830976,0c-1398788047,1434151555,-65011712,1434151174,6619136,196608c886060601,1434151555,-651165696,1434151192,80740352,0c881863735,1434151555,-651165696,1434151192,80674816,0c890252336,1434151555,932184064,1434151400,80805888,0c-778030796,2128483977,-651165696,1434151192,260964352,0c-1307548871,1434151555,-1346371584,1434151555,1469710336,16c1562392628,2128483977,-65011712,1434151174,67698688,0c1560293425,2128483977,908066816,1434151555,66715648,0c1600140339,2128483977,-65011712,1434151174,67305472,0c1566585393,2128483977,897581056,1434151555,258539520,0c1551903800,2128483977,-651165696,1434151192,66715648,0c1595946033,2128483977,-49283072,1434151174,67371008,0c1591751731,2128483977,-49283072,1434151174,67436544,0c1814050097,2128484194,-49283072,1434151174,67567616,0c1587557943,2128483977,-49283072,1434151174,67633152,0c1809854513,2128484194,-1625292800,1434151554,66977792,0c1583362871,2128483977,-49283072,1434151174,67043328,0c1579167797,2128483977,-49283072,1434151174,67108864,0c1574973489,2128483977,-65011712,1434151174,67502080,0c1570780976,2128483977,-65011712,1434151174,66912256,0c1556099635,2128483977,-651165696,1434151192,66715648,0c1604332597,2128483977,-49283072,1434151174,66519040,0c1528837428,2128483977,-49283072,1434151174,67239936,0c1818244662,2128484194,6291456,1434151175,66519040,0c1606431800,2128483977,6291456,1434151175,66519040,0c1610625324,2128483977,6291456,1434151175,66519040,0c1547711284,2128483977,929038336,1434151555,66584576,0c1801466164,2128484194,-651165696,1434151192,66584576,0c1805661489,2128484194,6291456,1434151175,66846720,0c1544565554,2128483977,946864128,1434151555,66650112,0c1541421368,2128483977,-651165696,1434151192,66650112,0c1538272306,2128483977,964689920,1434151555,66453504,0c1535127853,2128483977,6291456,1434151175,66781184,0c1530935352,2128483977,929038336,1434151555,67174400,0c1795175220,2128484194,-651165696,1434151192,67174400,0c1790981943,2128484194,-65011712,1434151174,67764224,0c1975531057,2128484194,-65011712,1434151174,71499776,0c-784322260,2128483977,1983905792,1434151546,257228800,0c1124086581,1434151555,-49283072,1434151174,81264640,0c1119893298,1434151555,-49283072,1434151174,81199104,0c1128279092,1434151555,6291456,1434151175,81330176,0c1526740016,2128483977,980418560,1434151555,76939264,0c-1439680200,1434151555,6291456,1434151175,6750208,1c-1436534989,1434151555,-49283072,1434151174,6750208,8519681c-1432343497,1434151555,6291456,1434151175,6750208,65537c-780126928,2128483977,-651165696,1434151192,262602752,0c-687852236,2128483969,932184064,1434151400,261554176,0c-1333775309,1434151555,-65011712,1434151174,8060928,0c1116747052,1434151555,-65011712,1434151174,257425408,16c-767542984,2128483977,6291456,1434151175,74186752,0c-769641419,2128483977,-651165696,1434151192,74252288,0c-1428149195,1434151555,-49283072,1434151174,5963776,8650753c-735038409,2128483977,1019215872,1434151555,66322432,0c-737134799,2128483977,-49283072,1434151174,65732608,0c-732941255,2128483977,998244352,1434151555,65601536,0c1010841392,1434151555,-651165696,1434151192,65601536,0c1997548596,2128484194,1068498944,1434151555,65863680,1c-740280266,2128483977,-65011712,1434151174,66125824,0c1081095731,1434151555,-651165696,1434151192,65863680,0c-744475343,2128483977,-49283072,1434151174,65994752,0c-747620308,2128483977,1034944512,1434151555,66256896,0c-765447117,2128483977,1068498944,1434151555,65798144,1c-750767565,2128483977,-65011712,1434151174,66060288,0c1084240694,1434151555,-651165696,1434151192,65798144,0c-754963407,2128483977,-49283072,1434151174,65929216,0c-758105799,2128483977,1050673152,1434151555,65536000,0c-761253319,2128483977,6291456,1434151175,66191360,0c-763350989,2128483977,-49283072,1434151174,65667072,0c-803197899,2128483977,908066816,1434151555,257622016,16c-799002568,2128483977,-651165696,1434151192,257556480,16c-790613452,2128483977,705691648,1434151170,257359872,16c-771739340,2128483977,-65011712,1434151174,73990144,0c1995452460,2128484194,-651165696,1434151192,74317824,0c1008755505,2128483957,-65011712,1434151174,263258112,0c1012936748,2128483957,1135607808,1434151555,262995968,0c1825585458,1434151555,-65011712,1434151174,6488064,0c-1303368656,1434151555,-65011712,1434151174,6750208,196608c847260720,2128483957,6291456,1434151175,263716864,0c843066416,2128483957,-49283072,1434151174,263585792,0c809514038,2128483957,-49283072,1434151174,263520256,0c1343237173,1434151555,-65011712,1434151174,263127040,0c1347431472,1434151555,-65011712,1434151174,263192576,0c801126710,2128483957,-65011712,1434151174,262930432,0c796931890,2128483957,-65011712,1434151174,262864896,0c805319474,2128483957,-65011712,1434151174,262799360,0c838874680,2128483957,-65011712,1434151174,263061504,0c834680931,2128483957,6291456,1434151175,263716864,0c830486834,2128483957,-49283072,1434151174,263520256,0c826291513,2128483957,1357905920,1434151555,263651328,0c822096695,2128483957,-49283072,1434151174,263520256,0c817900592,2128483957,1393557504,1434151555,263782400,0c813706288,2128483957,-49283072,1434151174,263585792,0c1410347826,1434151555,-2082471936,1434151194,262733824,0c-1315950292,1434151555,6291456,1434151175,1469579264,0c-773836239,2128483977,-65011712,1434151174,74121216,0c-1300221383,1434151555,6291456,1434151175,5832704,65536c-1297075400,1434151555,6291456,1434151175,5832704,1048576c-1292880847,1434151555,6291456,1434151175,5832704,131072c-1289734087,1434151555,6291456,1434151175,5832704,983040c-1425001673,1434151555,-49283072,1434151174,5963776,8716289c-786419400,2128483977,-49283072,1434151174,75038720,0c1991258416,2128484194,-65011712,1434151174,68681728,0c-819973844,2128483977,-49283072,1434151174,69271552,0c-805293257,2128483977,-49283072,1434151174,68747264,0c-815777992,2128483977,-49283072,1434151174,69140480,0c-817875148,2128483977,-49283072,1434151174,69206016,0c1988113459,2128484194,6291456,1434151175,68943872,0c-809486031,2128483977,-49283072,1434151174,68812800,0c-813681096,2128483977,-49283072,1434151174,68878336,0c-794806480,2128483977,-49283072,1434151174,75104256,0c-775932618,2128483977,-65011712,1434151174,74055680,0c1132474674,1434151555,-49283072,1434151174,81395712,0c-1311755987,1434151555,-1346371584,1434151555,1469644800,16c-1421855188,1434151555,-1934622720,1434151555,6619136,1c-1407176656,1434151555,-65011712,1434151174,6619136,65537c-1402980553,1434151555,-65011712,1434151174,6619136,131072c1983918636,2128484194,6291456,1434151175,71303168,0c-824167628,2128483977,6291456,1434151175,71172096,0c-828360396,2128483977,6291456,1434151175,71237632,0c-832557012,2128483977,1174405120,1434151555,70975488,0c-836751054,2128483977,1184890880,1434151555,70909952,0c-840944589,2128483977,-65011712,1434151174,71041024,0c1979726131,2128484194,-65011712,1434151174,71106560,0c-845139405,2128483977,-65011712,1434151174,70123520,0c-849321168,2128483977,-65011712,1434151174,70778880,0c-1285540296,1434151555,-65011712,1434151174,1469841408,0c-1282395847,1434151555,-2106589184,1434151555,1469841408,65536c-878695376,2128483977,-651165696,1434151192,71630848,0c1247816758,1434151555,1256194048,1434151555,262537216,0c-853528009,2128483977,-65011712,1434151174,71368704,0c-857720781,2128483977,1201668096,1434151555,70189056,0c1096824880,1434151555,6291456,1434151175,262471680,0c1518349368,2128483977,1219493888,1434151555,70844416,0c1514155308,2128483977,-49283072,1434151174,70254592,0c1509963574,2128483977,-49283072,1434151174,70451200,0c-861917140,2128483977,-49283072,1434151174,70582272,0c-866109132,2128483977,-49283072,1434151174,70713344,0c-870305742,2128483977,-49283072,1434151174,70057984,0c-874498000,2128483977,-49283072,1434151174,70647808,0c-1377817544,1434151555,-1369440256,1434151555,1468792832,0c1505769004,2128483977,-49283072,1434151174,70320128,0c1501574456,2128483977,-49283072,1434151174,70385664,0c1497381177,2128483977,1237319680,1434151555,70516736,0c1493184813,2128483977,-65011712,1434151174,71565312,0c-1410309328,1434151555,-1934622720,1434151555,6619136,0c1522546745,2128483977,1156579328,1434151555,76218368,0c1993355564,2128484194,-651165696,1434151192,260898816,0c-1395642324,1434151555,-49283072,1434151174,6029312,8585216c1101017644,1434151555,1104150528,1434151555,258605056,0c-1321192397,1434151555,1104150528,1434151555,1469513728,16c1093677100,1434151555,-651165696,1434151192,260571136,16c1090531628,1434151555,-651165696,1434151192,260505600,16c1406153010,1434151555,-2082471936,1434151194,71434240,0c-1389350607,1434151555,6291456,1434151175,6684672,1c-1386204061,1434151555,-49283072,1434151174,6684672,8519681c-1382009296,1434151555,6291456,1434151175,6684672,65537c1087387188,1434151555,-65011712,1434151174,76283904,0c-1329583048,1434151555,-1612709888,1434151169,8192000,0c1403006307,1434151555,6291456,1434151175,262668288,0c-782225102,2128483977,-49283072,1434151174,258146304,0c825505844,862139443,943273012,875574577,859058476,825569588c741619253,959523888,942683702,858860844,842477617,808464432c859058476,842346804,1664432179,808728369,825635638,875637814c892417075,859321138,909193772,943207986,757870636,925906225c842151224,824981560,825504564,942879285,741368630,808922160c943208247,741354552,926167091,808727092,761475116,858929457c909195316,875637808,858993715,808859701,943205676,909195319c741488945,892481837,808532018,741816373,858994993,960049970c959199543,943206456,909260341,858796387,858862896,741617968c942880565,892352052,808594480,859058224,859322166,825831724c959722041,741355826,942684217,825636152,808528948,825569331c875638835,809056099,842020663,959197233,959983672,875771698c859386156,842020915,741947696,859322673,808662069,892088887c892613687,892876592,809056044,925906743,962803763,959983672c875771698,892875052,909653810,741357874,943274289,875901238c824980017,892876342,825832752,926231604,808793140,741683760c808466225,859321401,828583984,842610231,808989747,858860594c859190329,825570100,825700652,909652280,741816629,942684217c859125048,959523896,808859187,875836725,926036268,842085175c1664169523,959527217,959853618,824980277,825833016,875573816c909192249,876165433,909129270,926364972,808923953,824979505c859322678,808726579,808528944,892418105,859125552,842019171c876164921,741553713,859126065,892417332,824980533,942814006c876033843,859122739,942813497,741750838,892549425,942815288c824979767,859256376,875901241,858874681,859190329,842085940c875836716,943010612,824981808,825570102,842086708,909192244c909194291,842019125,809056044,859060279,959197239,959983672c875771698,859255139,926429749,741880881,926168625,926431545c824980021,858796848,909195057,909585457,842545201,741881142c925907255,825505591,959523895,943012153,942748468,825831779c876034103,741749815,37828913,0,-1439170560,2128484208c0,0,1237319680,2128484159,29360128,1434151479c0,0,-1297612800,1434152387,2084831232,2128483957c65536,922746880,210480,875637761,-1814023117,1434151536c0,0,0,0,0,0c-636485632,1434151555,0,0,0,0c0,0,0,0,495976448,1434151559c0,0,0,0,0,0c0,0,0,0,0,0c0,0,0,0,0,0c0,0,0,0,0,0c0,0,0,0,0,0c0,0,0,0,0,0c0,0,0,0,0,0c0,0,0,0,0,0c0,0,0,0,0,0c0,0,0,0,0,0c0,0,0,0,0,0c0,0,0,0,0,0c0,0,0,0,0,0c0,0,0,0,0,0c0,0,-1091567616,1434152383,-1086849024,1434152383c-1083179008,1434152383,-349700096,2128484134,203423744,1434152387c0,0,12644,757871161,838939185,892350776c14136,0,3211264,0,-253231104,2128484134c454033408,1434151480,0,0,0,0c942931968,959721780,3225900,0,-250609664,2128484134c-2134900736,1434151480,0,0,0,0c892862464,808989539,3223601,0,-247988224,2128484134c6291456,1434151556,0,0,0,0c808910848,876034355,3223604,0,-250609664,2128484134c-668991488,1434151555,0,0,-1251999744,1434152387c825360384,808464953,3223852,0,-255852544,2128484134c-679477248,1434151555,0,0,0,0c909115392,824980530,3224372,0,-255852544,2128484134c-673185792,1434151555,0,0,0,0c875626496,808464436,3224108,0,-250609664,2128484134c-662700032,1434151555,0,0,0,0c876085248,859058476,3223860,0,-247988224,2128484134c-653262848,1434151555,0,0,0,0c859045888,825569588,3225652,0,-247988224,2128484134c-644874240,1434151555,0,0,0,0c926154752,875770673,3222580,0,-65536,2113994751c-1439170560,2128484208,-65536,-1,-1,-1c65535,872480768,3224627,0,0,0c393216,0,31457280,0,11796480,0c0,2113929216,2162688,0,-1233125376,1434152387c0,0,0,0,2162688,0c1006632960,4926,393216,2128478208,0,0c3211264,0,0,0,0,0c0,0,16711680,0,0,872415232c3211264,0,1673199616,1434335753,-887816192,-1252810587c521725611,2128484138,0,-2147483648,3162214,0c2162688,0,6881280,10813440,16711680,22609920c28508160,31457280,2162688,0,-1225785344,1434152387c0,0,7077888,0,135331840,0c-1884291072,1434152386,-1881145344,1434152386,-1881145344,1434152386c3145728,-1015021568,1496317952,1434152385,1500905472,1434152385c1500905472,1434152385,4194304,-1051328512,162529280,1434152387c163577856,1434152387,163577856,1434152387,655360,-2126118912c75497472,1434152387,76939264,1434152387,76939264,1434152387c1048576,-1051262976,1531969536,1434152387,1534459904,1434152387c1534459904,1434152387,2097152,-1051656192,-2121269248,1434152387c-2118254592,1434152387,-2118254592,1434152387,2621440,-1052442624c0,0,0,0,0,0c0,8716288,0,0,0,0c0,0,0,8847360,0,0c0,0,0,0,0,25165824c0,0,0,0,0,0c-65536,25231615,0,0,0,0c0,0,1048576,29294608,0,0c0,0,0,0,0,25362432c0,0,0,0,0,0c131072,30867456,0,0,0,0c0,0,613416960,30081024,0,0c0,0,0,0,524288,33488904c0,0,0,0,0,0c0,29360128,0,0,0,0c0,0,-65536,29491455,0,0c0,0,0,0,65536,30801920c0,0,0,0,0,0c0,29425665,0,0,0,0c0,0,1697644544,8454145,0,0c0,0,0,0,1697644544,8585217c0,0,0,0,0,0c-1298661376,8519680,0,0,0,0c0,0,-1298661376,8650752,0,0c0,0,0,0,262144,12517380c0,0,0,0,0,0c0,37683202,0,0,0,0c0,0,0,0,0,0c0,0,0,0,0,0c0,0,0,0,0,0c0,0,0,0,0,0c0,0,0,0,0,0c0,0,0,0,0,0c0,0,0,0,0,0c0,0,0,0,0,0c0,0,0,0,0,0c0,0,0,0,0,0c0,0,0,0,0,0c0,0,0,0,0,0c0,0,0,0,0,0c0,0,0,0,0,0c0,0,0,0,0,0c0,0,0,0,0,0c0,0,0,0,0,0c-1199570944,1434151654,0,0,0,0c0,0,0,0,0,0c0,0,-1814036480,1434151536,0,0c0,0,0,0,-636485632,1434151555c0,0,0,0,0,0c0,0,0,0,0,0c0,0,0,0,0,0c0,0,0,0,-800063488,1434151535c0,0,0,0,0,0" fillcolor="white" stroked="t" o:allowincell="t" style="position:absolute;margin-left:95.45pt;margin-top:4.75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evalidazione e validazione dei dati in SMN - IGRUE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307340</wp:posOffset>
                      </wp:positionV>
                      <wp:extent cx="2390140" cy="10160"/>
                      <wp:effectExtent l="635" t="38100" r="0" b="28575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907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5pt;margin-top:24.2pt;width:188.2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3340</wp:posOffset>
                      </wp:positionV>
                      <wp:extent cx="941705" cy="466725"/>
                      <wp:effectExtent l="7620" t="5715" r="6350" b="5080"/>
                      <wp:wrapNone/>
                      <wp:docPr id="406" name="Figura a mano libera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760" cy="466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36" path="l0,0l4063,21600l17537,21600l21600,0l0,0l4194304,0l3211264,0l-65536,65535l-1439170560,2128484208l-65536,-1l-1,-1l65535,65536l2162688,0l6881280,12779520l19660800,0l-1783103488,2125432770l3211264,0l-255852544,2128484134l-679477248,1434151555l0,196608l1620049920,1434152382l2097152,0l3211264,0l-255852544,2128484134l-673185792,1434151555l0,196608l909115392,825837109l3157794,0l3211264,0l0,0l0,0l65536,0l0,0l0,0l17891328,0l-1286602752,1434151508l-1439170560,2128484208l327680,196608l131072,0l0,65536l0,0l0,0l0,65536l0,0l15728640,0l4980736,1668236388l-1439161795,2128484208l-1439170560,2128484208l-1439170560,2128484208l-1439170560,2128484208l67698688,539112755l26980,0l0,0l1818755072,1936674917l-1439161795,2128484208l-1439170560,2128484208l-1439170560,2128484208l-1439170560,2128484208l67043328,1984919407l29285,0l0,0l1699217408,1952999273l857743933,-56780l-1,1819344895l0,574423040l8752,0l131072,0l1769209856,541617775l2188658,0l1275068416,14964l196608,0l1869611008,1717981043l2188659,0l1605369856,1434152385l0,0l0,0l4259840,0l0,0l0,0l0,0l0,0l0,0l0,0l16711680,13762815l3211266,0l-250609664,2128484134l-739246080,1434151558l0,196608l-1583349760,1434152386l-478150656,2128482562l3211264,0l-247988224,2128484134l344981504,1434151564l0,196608l-1310720000,1434152385l174063616,1434152383l2162688,0l-1507852288,1434152386l0,0l7077888,0l30474240,0l-192348160,1434335860l-887816192,-1252810587l1933239979,980885626l1030513014,573846050l2000436783,1919249210l980885614,1030513014l790770210,980892734l1933802099,1983543072l574450785,790770738l980892734,1852786290l1998615412,1668505914l574450025,1700948300l1769234802,1394634351l1718186597,980885538l1936605544,1277312361l1919246953,1869182049l1699946606,577137010l1698330400,1098150753l1029794163,1953451554l1632837743,539128686l1935882871,1867391549l1394634612,544435809l1635149124,1634165102l790784370,980892734l1735287148,1647998752l1030317161,761882658l790777417,1999584318l1917874746,1999584318l1010725434,1882879791l14776126,0l1019215872,2128483134l-2130706432,1434152386l980877312,1431453300l1698836304,1768318318l1918986595,792489833l1047804535,980889404l792477298,1047542391l2162688,0l1020264448,2128483134l1020264448,2128483134l56623104,0l4194304,0l1530462208,1434335860l0,0l1661468672,2128484136l-1865416704,1434152386l-478150656,2128482562l131072,3473408l60817462,0l4194304,0l-1228341248,1434335863l1182793728,1434152386l0,0l1794113536,1434152385l0,2125398016l-478150656,2128482562l33554432,0l10551296,0l-1871708160,1434151662l-717750272,2128479203l-2095579136,1434152387l-1452802048,1434152062l1174929408,1434151662l0,1998585856l1179148602,1434151662l0,0l-2093481984,1434152387l0,0l97255424,0l48234496,0l97255424,0l48234496,0l196608,1983512576l27745,0l1040187392,980889404l958419058,1434152063l957349888,1434152063l154206208,0l-262144000,2128484134l1096810496,1434152386l1097334784,1434152386l1097334784,1434152386l1703936000,1434151480l1702887424,1434151480l0,1434124288l1094713344,1434152386l1095237632,1434152386l1095237632,1434152386l-65536,32767l-65536,32767l0,0l0,0l-65536,32767l-65536,32767l0,0l0,0l1494248809,1434152385l1494745088,1434152385l1494745088,1434152385l29360128,1434151479l-1226833920,2128483474l-1789919232,1434152386l-349700096,2128484134l-1865416704,1434152386l0,0l8804,1434151555l47185920,26904l7471104,65537l380641840,1434152381l0,0l0,0l0,0l0,0l0,0l0,0l29360128,1434151479l0,0l1551892480,1434151480l0,0l1772617728,2128484154l0,0l0,0l1775763456,2128484154l0,0l0,0l-1312817152,1434152385l0,0l0,0l-1167065088,1434152384l-267911168,2128484134l0,0l-1763180544,1434152386l0,0l0,0l0,0l-2147418112,-1l-2147352577,-1l1705050111,2128484149l0,0l-1932984320,2128483981l65536,0l1744855584,2128483803l-1762131968,1434152386l3276800,0l1056964608,1434152027l0,0l0,0l0,0l6291456,1434151175l264634368,0l1040202814,1434152027l131072,1434124288l3276800,0l0,16848501l-65536,6619135l100,0l1310720,2128478208l0,0l1691877376,1434152080l0,0l0,0l0,0l0,0l-1439170560,2128484208l2097152,140050432l67043586,2128483957l0,0l-674234368,1434151393l-675282944,1434151393l0,1434125311l265158656,0l998269288,2128483957l-651165696,1434151192l264044544,0l916476016,2128483957l-651165696,1434151192l265093120,0l878721633,2128483957l-651165696,1434151192l265158656,0l981475444,2128483957l6291456,1434151175l264044544,0l899690274,2128483957l6291456,1434151175l265093120,0l861958768,2128483957l6291456,1434151175l265158656,0l994069622,2128483957l-651165696,1434151192l264044544,0l912286060,2128483957l-651165696,1434151192l265093120,0l874528372,2128483957l-651165696,1434151192l265158656,0l1002466409,2128483957l1907359744,1434151177l264110080,0l920675942,2128483957l1907359744,1434151177l265224192,0l882931488,2128483957l1907359744,1434151177l265289728,0l1069562465,1434152027l932184064,1434151400l266010624,0l1056976700,1434152027l6291456,1434151175l264765440,0l975187772,2128483957l1934622720,1434151169l264896512,0l887126388,2128483957l1934622720,1434151169l264962048,0l849361505,2128483957l1934622720,1434151169l265027584,0l939550054,2128483957l6291456,1434151175l265879552,0l1037067602,1434152027l-49283072,1434151174l265879552,0l1041267060,1434152027l-65011712,1434151174l251658240,0l979399790,2128483957l1280311296,1434151555l264437760,0l895510130,2128483957l1280311296,1434151555l265486336,0l857751087,2128483957l1280311296,1434151555l265551872,0l1066426726,1434152027l6291456,1434151175l265682944,0l1018179362,1434152027l6291456,1434151175l264175616,0l924859454,2128483957l-65011712,1434151174l264568832,0l931166012,2128483957l6291456,1434151175l264372224,0l968899948,2128483957l6291456,1434151175l263979008,0l943733822,2128483957l6291456,1434151175l264306688,0l1028671090,1434152027l-49283072,1434151174l264306688,0l1032877856,1434152027l-65011712,1434151174l264306688,0l977289588,2128483957l1907359744,1434151177l264241152,0l891318882,2128483957l1907359744,1434151177l265355264,0l853558837,2128483957l1907359744,1434151177l265420800,0l1060132141,1434152027l-65011712,1434151174l264830976,0l-1398771142,1434151555l-65011712,1434151174l6619136,196608l-729780375,2128483977l-49283072,1434151174l69992448,0l-778027970,2128483977l-651165696,1434151192l260964352,0l962623264,1434152027l1959788544,1434151548l257097728,1l966812016,1434152027l-1346371584,1434151555l257163264,16l1962959418,2128484194l0,1426063360l0,0l0,5769l-49283072,1434151174l72220672,0l-899663241,2128483977l-49283072,1434151174l72286208,0l-903856526,2128483977l-49283072,1434151174l72351744,0l1969255013,2128484194l-49283072,1434151174l67108864,0l30266,2128483977l0,0l0,0l0,0l0,0l0,0l-2147418112,-1l-2147352577,-1l16777215,0l0,0l983040,1434151548l1218445312,2128484159l0,0l-1996488704,2128483957l262144,0l1943036263,2128483478l-1789919232,1434152386l0,0l939524096,1434152027l0,0l0,0l1705013306,2128484149l0,0l-1993867264,2128483957l65536,0l-772800512,2128483475l-1789919232,1434152386l6553600,0l-67108864,1434151174l-65536,-1l1560346623,1l1704984576,2128484149l0,0l-1990721536,2128483957l65536,0l-994050048,2128483475l-1789919232,1434152386l13107200,0l251658240,0l25453,0l0,0l0,0l0,0l0,0l0,0l0,0l0,0l0,0l0,0l-868220928,2128483480l-1923088384,1434152386l974127104,2128483481l-1923088384,1434152386l-778043392,2128483480l-1923088384,1434152386l-1498415104,2128483482l-1923088384,1434152386l0,0l0,0l0,0l0,0l0,0l0,0l1523187712,2128483840l-65011712,1434151174l3211264,0l-247988224,2128484134l-644874240,1434151555l0,0l1702100992,1010725998l1127900013,1667854184l9511013,0l-1553989632,1434152386l-1550843904,1434152386l-1547698176,1434152386l-1580204032,1434152386l-1577058304,1434152386l-1583349760,1434152386l-1573912576,1434152386l-1570766848,1434152386l-1635778560,1434152386l959709184,539112755l1953720676,824327506l859386929,1931485749l1819307369,1936674917l573579837,1668246560l1029989739,539111458l1870225772,1850307701l1819043139,573645373l3236128,0l-65536,2113994751l-1439170560,2128484208l-65536,-1l-1,-1l65535,1812004864l3231845,0l-65536,2113994751l-1439170560,2128484208l-65536,-1l-1,-1l65535,1862336512l4289900,0l-1880096768,1434152386l-1623195648,1434152386l-1620049920,1434152386l1716453376,1952805734l1999584318,1869625968l1769236851,1044934255l4194304,0l15794176,0l553189376,1434335749l-887816192,-1252810587l49473195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-1669857280,2128482559l65536,0l0,0l4259840,0l-1219493888,1434152387l-1217921024,1434152387l-1217921024,1434152387l31457280,-15794176l16383,393216l0,0l14745600,11796705l4259842,0l1653604352,2128484136l65536,65536l1661468672,2128484136l-478150656,2128482562l-478150656,2128482562l131072,5373952l73,0l3211264,0l320864256,1434151662l-1452277760,1434152386l0,0l0,0l3145728,0l3211264,0l-250609664,2128484134l-668991488,1434151555l0,0l-1580204032,1434152386l1127874560,1667854184l3219557,0l-255852544,2128484134l-679477248,1434151555l0,0l1751121920,1646293615l1852401765,1668236388l3220029,0l-255852544,2128484134l-673185792,1434151555l0,0l959709184,539112755l1953720676,824327506l3224625,0l-250609664,2128484134l-662700032,1434151555l0,0l1870135296,1850307701l1819043139,573645373l3236128,0l-247988224,2128484134l-653262848,1434151555l0,0l858783744,2118001201l3145728,0l2162688,0l-1669857280,2128482559l65536,0l0,0l8454144,0l883949568,1434152386l-864026624,2128484147l0,0l0,0l0,0l1310720,0l0,0l0,0l-1564999680,1434152386l0,-65536l98303,3080192l83,0l0,0l0,0l1010696192,2128483134l3211264,0l-243269632,1434152384l963641344,1434152386l873463808,1434152386l1411514368,1701601889l1634885968,1885434471l3220072,0l-253231104,2128484134l454033408,1434151480l0,0l1815609344,1030057577l909586978,4075298l3211264,0l-250609664,2128484134l-2134900736,1434151480l0,0l-1444937728,1434152386l-478150656,2128482562l4259840,0l-247988224,2128484134l6291456,1434151556l0,0l0,0l-65536,65535l0,0l4194304,0l15794176,0l-2094006272,2128484138l-524288000,1434151660l-523763712,1434151660l-523763712,1434151660l-2090860544,2128484138l0,0l0,0l0,0l0,0l0,0l0,0l-2088763392,2128484138l65536,334823424l256906829,1434151661l1383071744,1434151660l0,0l0,0l-807403520,1434151426l13631488,1434152387l-2097152000,1434152386l0,0l-1114112000,1434151407l0,0l0,0l65536,0l-686817280,1434152386l-686292992,1434152386l-686292992,1434152386l330694656,82974287l7411279,0l603979776,1434335862l0,0l0,0l0,0l0,0l0,0l0,0l0,6881356l110,0l106954752,1434152387l-1448083456,1434152386l131072,6619137l114,1998617150l3241530,0l0,0l196608,0l19660800,0l11796480,0l0,2113929216l9502720,0l-1162346496,2128484165l65536,2128478208l0,0l0,0l-1145044992,2128484165l-1141374976,2128484165l-1128267776,2128484165l0,0l0,0l0,0l0,0l-1439170560,2128484208l-1439170560,2128484208l-1439170560,2128484208l0,0l28311552,1434151177l1819017216,573645373l3236128,0l0,0l0,0l0,0l16711680,0l0,1811939328l3211264,0l0,0l0,0l0,0l16711680,0l0,1862270976l4259840,0l0,0l0,0l0,0l0,0l0,0l0,0l16711680,13762815l5335414,0l-1622540288,1434335858l-887816192,-1252810587l2156203,6357101l7274606,7077920l6422633,7471205l2097249,3538995l793051136,0l67264512,1029l1521295360,0l17891328,0l-1286602752,1434151508l-1439170560,2128484208l327680,196608l131072,0l0,65536l0,0l0,0l0,65536l0,0l15728640,0l4980736,2128480561l-1439170560,2128484208l-1439170560,2128484208l-1439170560,2128484208l-1439170560,2128484208l67698688,2128480561l0,0l0,0l-397934592,2128480561l-1439170560,2128484208l-1439170560,2128484208l-1439170560,2128484208l-1439170560,2128484208l67043328,1434152386l0,0l0,0l-475529216,2128480569l-236978176,-38172l-1,65535l0,1434124288l0,0l131072,0l1999568896,1916695610l4259902,0l65536,1245184l2097152,2883630l3801147,6291501l4128807,6225953l2228285,8192123l2687016,6094939l0,100l9502720,0l-631242752,1434152386l-630718464,1434152386l-630718464,1434152386l-2141192192,1434152386l-2140667904,1434152386l-2140667904,1434152386l-71303168,1434152386l16711680,0l0,0l0,0l0,0l0,0l0,0l0,0l0,0l0,0l1496711168,1434152385l9502720,0l672137216,1434152386l672661504,1434152386l672661504,1434152386l1202716672,1434152387l1203240960,1434152387l1203240960,1434152387l1037041664,1434152387l16711680,0l0,0l0,0l0,0l0,0l0,0l0,0l0,0l0,0l1766195200,1434152385l3211264,0l-62914560,2128484174l2134900736,1434152386l617611264,1434152387l0,0l3145728,0l3211264,0l1959264256,2128480558l0,8192000l131072,1434152193l0,0l1634074624,577074028l30490159,0l1321861120,1434335860l-887816192,-1252810587l1349576363,2000436850l1951625274,543517817l1635138167,1411530092l1701601889,1634885968l1885434471,1043276392l1933211452,1768120688l1998612334,1852402746l1819628133,1629633893l577729653,1815770912l1030057577,909586978l1010708258,1349663351l2000436850,1866887738l544437358,1935751799l1030318435,1818313506l1769103977,980885538l1936605544,1126317417l1651076193,539126130l1935882871,1631789629l1919052140,1043276393l1664775996,1919904879l1983543072,574450785l1177892403,790769977l980892734,1998617203l1818326586,942744125l1010708258,2054371959l1998615363,1818326586l942744125,1010708258l1634482807,1998612334l1818326586,1953047101l575949101,792477231l1349663351,792477298l1349532279,2000436850l1010725434,1349663351l2000436850,1866887738l544437358,1935882871l1631789629,1919052140l1998594665,1668505914l574450025,1768710467l577335906,1748662048l1769172545,1631789629l1919052140,1043276393l1664775996,1919904879l1983543072,574450785l1177892403,790769977l980892734,1998617203l1818326586,942744125l1010708258,2054371959l1998615363,1818326586l942744125,1010708258l1634482807,1998612334l1818326586,1953047101l575949101,792477231l1349663351,792477298l1047673463,980889404l574439024,1931485812l37845364,0l-1439170560,2128484208l0,0l1237319680,2128484159l29360128,1434151479l0,0l-1409810432,1434152386l2084831232,2128483957l65536,1996488704l224873,980449025l-1814008223,1434151536l0,0l0,0l0,0l-636485632,1434151555l0,0l0,0l0,0l0,0l495976448,1434151559l0,0l0,0l0,0l0,0l0,0l0,0l0,0l0,0l0,0l0,0l0,0l0,0l0,0l0,0l0,0l0,0l0,0l0,0l0,0l0,0l0,0l0,0l0,0l0,0l0,0l0,0l0,0l0,0l0,0l0,0l0,0l0,0l0,0l0,0l0,0l0,0l0,0l0,0l0,0l0,0l0,0l0,0l0,0l-1632632832,1434152386l-1627914240,1434152386l-1624244224,1434152386l-349700096,2128484134l634388480,1434152386l0,0l8804,1030057313l1728136738,543257205l8289,0l2162688,0l-1501560832,1434152386l0,0l2097152,0l37814272,0l315621376,1434152372l0,0l1237319680,2128484159l29360128,1434151479l0,0l-1369964544,1434152386l2084831232,2128483957l65536,1845493760l222580,2000436737l-1814007238,1434151536l0,0l0,0l0,0l-636485632,1434151555l0,0l0,0l0,0l0,0l0,0l0,0l0,0l0,0m0,0m0,0" fillcolor="white" stroked="t" o:allowincell="t" style="position:absolute;margin-left:-0.65pt;margin-top:4.2pt;width:74.1pt;height:3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ArPSC </w:t>
            </w: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3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e di pagamento intermedio successivo all’anticipazione Predisposizione e invio delle attestazioni di spesa dei RdA sulla base dei controlli di I livello e relativo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515620</wp:posOffset>
                      </wp:positionV>
                      <wp:extent cx="638175" cy="387985"/>
                      <wp:effectExtent l="5715" t="5715" r="5080" b="3175"/>
                      <wp:wrapNone/>
                      <wp:docPr id="407" name="Documento multiplo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880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cumento multiplo 15" fillcolor="white" stroked="t" o:allowincell="t" style="position:absolute;margin-left:4.45pt;margin-top:40.6pt;width:50.2pt;height:30.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901700</wp:posOffset>
                      </wp:positionV>
                      <wp:extent cx="45720" cy="902335"/>
                      <wp:effectExtent l="38100" t="0" r="5080" b="0"/>
                      <wp:wrapNone/>
                      <wp:docPr id="408" name="Connettore 2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6080" cy="90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6" stroked="t" o:allowincell="t" style="position:absolute;margin-left:26.15pt;margin-top:71pt;width:3.5pt;height:7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/>
              </w:rPr>
            </w:pPr>
            <w:r>
              <w:rPr>
                <w:rFonts w:cs="Calibri" w:ascii="Calibri" w:hAnsi="Calibri"/>
                <w:color w:val="FF0000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it-IT"/>
              </w:rPr>
              <w:t>RdA2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Controllo della documentazione ricevuta. Verifica dell’esito positivo dei controlli di I livello sull’ammissibilità della spesa ed elaborazione della dichiarazione di spesa relativa alle diverse sezioni del PSC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353695</wp:posOffset>
                      </wp:positionV>
                      <wp:extent cx="638175" cy="387985"/>
                      <wp:effectExtent l="5715" t="5715" r="5080" b="3175"/>
                      <wp:wrapNone/>
                      <wp:docPr id="409" name="Documento multiplo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880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ArPSC del  PSC Moli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cumento multiplo 13" fillcolor="white" stroked="t" o:allowincell="t" style="position:absolute;margin-left:4.45pt;margin-top:27.85pt;width:50.2pt;height:30.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ArPSC del  PSC Moli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774065</wp:posOffset>
                      </wp:positionV>
                      <wp:extent cx="6350" cy="1341755"/>
                      <wp:effectExtent l="32385" t="635" r="38100" b="0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" cy="134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15pt;margin-top:60.95pt;width:0.45pt;height:10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/>
              </w:rPr>
            </w:pPr>
            <w:r>
              <w:rPr>
                <w:rFonts w:cs="Calibri" w:ascii="Calibri" w:hAnsi="Calibri"/>
                <w:color w:val="FF0000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ArPSC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ArPSC3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ATTIVIT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GESTOR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BENEFICIAR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ESTERN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FLUSSI 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trollo della dichiarazione di spesa. Controlli a campione, relativo alle diverse sezioni del PSC Molise, ed elaborazione della Certificazione di spesa e richiesta di erogazione relativa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64160</wp:posOffset>
                      </wp:positionV>
                      <wp:extent cx="838200" cy="304800"/>
                      <wp:effectExtent l="5080" t="5080" r="31750" b="10795"/>
                      <wp:wrapNone/>
                      <wp:docPr id="411" name="Angolo ripiegato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0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Organismo di Certificazione 2014/202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12" fillcolor="white" stroked="t" o:allowincell="t" style="position:absolute;margin-left:-1.05pt;margin-top:20.8pt;width:65.95pt;height:2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Organismo di Certificazione 2014/202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402590</wp:posOffset>
                      </wp:positionV>
                      <wp:extent cx="2520950" cy="0"/>
                      <wp:effectExtent l="635" t="5080" r="0" b="5080"/>
                      <wp:wrapNone/>
                      <wp:docPr id="412" name="Connettore diritto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31.7pt" to="266.2pt,31.7pt" ID="Connettore diritto 6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402590</wp:posOffset>
                      </wp:positionV>
                      <wp:extent cx="1270" cy="1736725"/>
                      <wp:effectExtent l="37465" t="635" r="38100" b="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3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95pt;margin-top:31.7pt;width:0.05pt;height:13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OdC1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a di attestazione di coerenza della domanda di pagamento e autorizzazione alla erogazione delle rate intermedie relative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548640</wp:posOffset>
                      </wp:positionV>
                      <wp:extent cx="523875" cy="238125"/>
                      <wp:effectExtent l="5715" t="5715" r="24765" b="10795"/>
                      <wp:wrapNone/>
                      <wp:docPr id="414" name="Angolo ripiegato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8" fillcolor="white" stroked="t" o:allowincell="t" style="position:absolute;margin-left:9.65pt;margin-top:43.2pt;width:41.2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-341630</wp:posOffset>
                      </wp:positionH>
                      <wp:positionV relativeFrom="paragraph">
                        <wp:posOffset>668655</wp:posOffset>
                      </wp:positionV>
                      <wp:extent cx="441960" cy="1270"/>
                      <wp:effectExtent l="0" t="38100" r="0" b="38100"/>
                      <wp:wrapNone/>
                      <wp:docPr id="415" name="Connettore 2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9" stroked="t" o:allowincell="t" style="position:absolute;margin-left:-26.9pt;margin-top:52.65pt;width:34.8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527685</wp:posOffset>
                      </wp:positionV>
                      <wp:extent cx="805180" cy="238125"/>
                      <wp:effectExtent l="5080" t="5715" r="36830" b="9525"/>
                      <wp:wrapTight wrapText="bothSides">
                        <wp:wrapPolygon edited="0">
                          <wp:start x="0" y="-29"/>
                          <wp:lineTo x="21617" y="-29"/>
                          <wp:lineTo x="21617" y="18922"/>
                          <wp:lineTo x="18909" y="21629"/>
                          <wp:lineTo x="0" y="21629"/>
                          <wp:lineTo x="0" y="-29"/>
                          <wp:lineTo x="18909" y="21629"/>
                          <wp:lineTo x="19607" y="18922"/>
                          <wp:lineTo x="20288" y="19267"/>
                          <wp:lineTo x="20254" y="19037"/>
                          <wp:lineTo x="21617" y="18922"/>
                          <wp:lineTo x="18909" y="21629"/>
                        </wp:wrapPolygon>
                      </wp:wrapTight>
                      <wp:docPr id="416" name="Angolo ripiegato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PCM - 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alibri" w:hAnsi="Calibri" w:eastAsia="Arial" w:cs="Calibri"/>
                                      <w:color w:val="auto"/>
                                      <w:lang w:val="it-IT" w:bidi="ar-SA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60" fillcolor="white" stroked="t" o:allowincell="t" style="position:absolute;margin-left:10.05pt;margin-top:41.55pt;width:63.35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PCM - 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Arial" w:cs="Calibri"/>
                                <w:color w:val="auto"/>
                                <w:lang w:val="it-IT" w:bidi="ar-SA"/>
                              </w:rPr>
                              <w:t>&lt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81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rogazione risor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4445</wp:posOffset>
                      </wp:positionV>
                      <wp:extent cx="900430" cy="476250"/>
                      <wp:effectExtent l="6985" t="5080" r="7620" b="5715"/>
                      <wp:wrapNone/>
                      <wp:docPr id="417" name="Figura a mano libera 5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476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16" path="l0,0l4063,21600l17537,21600l21600,0l0,0l4194304,0l3211264,0l65536,655360l4259840,6488174l7274600,5505138l7340153,101l3162325,0l9502720,0l-1851785216,1434152385l-1848639488,1434152385l-1845493760,1434152385l-1839202304,1434152385l-1836056576,1434152385l-1842348032,1434152385l-1832910848,1434152385l1647312896,1434152385l1585446912,1434152385l6684672,6488169l3080293,3014705l3080242,6619245l6357108,7340079l6750315,6815779l7536737,6357072l7602290,2128478208l1863319552,1434152385l154206208,0l-262144000,2128484134l-1024458752,1434152384l-1023934464,1434152384l-1023934464,1434152384l1703936000,1434151480l1702887424,1434151480l0,1434124288l564133888,1434152385l564658176,1434152385l564658176,1434152385l-65536,32767l-65536,32767l0,0l0,0l-65536,32767l-65536,32767l0,0l0,0l-225415831,1434152384l-224919552,1434152384l-224919552,1434152384l29360128,1434151479l-1226833920,2128483474l1918894080,1434152385l-349700096,2128484134l1698693120,1434152385l0,0l8804,1434151555l47185920,26904l7471104,65537l556802608,1434152385l0,0l0,0l0,0l0,0l0,0l0,0l29360128,1434151479l0,0l1551892480,1434151480l0,0l1772617728,2128484154l0,0l0,0l1775763456,2128484154l0,0l0,0l-227540992,1434152384l0,0l0,0l1394606080,1434152385l-267911168,2128484134l0,0l1945632768,1434152385l0,0l0,0l0,0l-2147418112,-1l-2147352577,-1l1705050111,2128484149l0,0l-1932984320,2128483981l65536,0l1744838690,2128483803l1946681344,1434152385l3276800,0l1056964608,1434152027l0,0l0,0l0,0l6291456,1434151175l264634368,0l1040203298,1434152027l131072,1434124288l3276800,0l0,16848501l-65536,6619135l100,0l1310720,2128478208l0,0l1691877376,1434152080l0,0l0,0l0,0l0,0l-1439170560,2128484208l2097152,140050432l67043586,2128483957l0,0l-674234368,1434151393l-675282944,1434151393l0,1434125311l265158656,0l998271059,2128483957l-651165696,1434151192l264044544,0l916484179,2128483957l-651165696,1434151192l265093120,0l878731580,2128483957l-651165696,1434151192l265158656,0l981496952,2128483957l6291456,1434151175l264044544,0l899686960,2128483957l6291456,1434151175l265093120,0l861958176,2128483957l6291456,1434151175l265158656,0l994080353,2128483957l-651165696,1434151192l264044544,0l912288877,2128483957l-651165696,1434151192l265093120,0l874542195,2128483957l-651165696,1434151192l265158656,0l1002465606,2128483957l1907359744,1434151177l264110080,0l920675942,2128483957l1907359744,1434151177l265224192,0l882909294,2128483957l1907359744,1434151177l265289728,0l1069572412,1434152027l932184064,1434151400l266010624,0l1056980030,1434152027l6291456,1434151175l264765440,0l975191102,2128483957l1934622720,1434151169l264896512,0l887125107,2128483957l1934622720,1434151169l264962048,0l849371452,2128483957l1934622720,1434151169l265027584,0l939550310,2128483957l6291456,1434151175l265879552,0l1037062772,1434152027l-49283072,1434151174l265879552,0l1041265779,1434152027l-65011712,1434151174l251658240,0l979398255,2128483957l1280311296,1434151555l264437760,0l895513189,2128483957l1280311296,1434151555l265486336,0l857747234,2128483957l1280311296,1434151555l265551872,0l1066427938,1434152027l6291456,1434151175l265682944,0l1018176048,1434152027l6291456,1434151175l264175616,0l924859951,2128483957l-65011712,1434151174l264568832,0l931150910,2128483957l6291456,1434151175l264372224,0l968911969,2128483957l6291456,1434151175l263979008,0l943734319,2128483957l6291456,1434151175l264306688,0l1028682298,1434152027l-49283072,1434151174l264306688,0l1032855586,1434152027l-65011712,1434151174l264306688,0l977302643,2128483957l1907359744,1434151177l264241152,0l891314793,2128483957l1907359744,1434151177l265355264,0l853554486,2128483957l1907359744,1434151177l265420800,0l1060121966,1434152027l-65011712,1434151174l264830976,0l-1398785417,1434151555l-65011712,1434151174l6619136,196608l-729779355,2128483977l-49283072,1434151174l69992448,0l-778027406,2128483977l-651165696,1434151192l260964352,0l962618742,1434152027l1959788544,1434151548l257097728,1l966795877,1434152027l-1346371584,1434151555l257163264,16l1962943037,2128484194l0,1426063360l0,0l0,5769l-49283072,1434151174l72220672,0l-899666142,2128483977l-49283072,1434151174l72286208,0l-903856526,2128483977l-49283072,1434151174l72351744,0l1969241452,2128484194l-49283072,1434151174l67108864,0l12066,2128483977l0,0l0,0l0,0l0,0l0,0l-2147418112,-1l-2147352577,-1l16777215,0l0,0l983040,1434151548l1218445312,2128484159l0,0l-1996488704,2128483957l262144,0l1943032608,2128483478l1918894080,1434152385l0,0l939524096,1434152027l0,0l0,0l1705013840,2128484149l0,0l-1993867264,2128483957l65536,0l-772800512,2128483475l1918894080,1434152385l6553600,0l-67108864,1434151174l-65536,-1l1560346623,1l1704984576,2128484149l0,0l-1990721536,2128483957l65536,0l-994050048,2128483475l1918894080,1434152385l13107200,0l251658240,0l15422,0l0,0l0,0l0,0l0,0l0,0l0,0l0,0l0,0l0,0l-868220928,2128483480l1840250880,1434152385l974127104,2128483481l1840250880,1434152385l-778043392,2128483480l1840250880,1434152385l-1498415104,2128483482l1840250880,1434152385l0,0l0,0l0,0l0,0l0,0l0,0l1523187712,2128483840l-65011712,1434151174l4259840,0l65536,0l0,0l-1546649600,2128480684l358219776,65536l0,0l0,0l0,0l2162688,0l2121269248,1434152385l0,0l0,0l4259840,0l65536,0l0,0l571998208,2128480680l686817280,65536l0,0l0,0l0,0l4259840,0l65536,0l0,0l561250304,2128480680l2359296,65536l0,0l0,0l0,0l23134208,0l1918369792,2128484154l0,0l0,0l0,0l0,0l0,0l0,0l1146093568,1434152386l1110441984,1434152386l0,0l0,0l0,0l0,1177878528l12601,0l0,0l0,0l0,0l0,0l0,0l0,0l0,0l0,0l0,0l0,0l0,0l0,0l0,0l0,0l0,0l0,0l0,0l-1058013184,2128480364l-1139802112,1434151455l0,0l0,0l0,0l0,0l0,0l0,0l0,589824l91241,0l373293056,1434151661l0,0l3211264,0l810549248,1434151660l1522532352,1434152383l1522532352,1434152383l0,0l1634877440,1885434471l4268648,0l0,0l0,0l0,0l0,0l0,0l0,0l16711680,13762815l3211266,0l0,0l0,0l65536,0l0,0l0,0l19988480,0l65536,65536l0,0l-1358954496,1434152385l262144,2037972992l1436572281,1434151506l0,0l0,0l0,0l0,-65536l-1,65535l-751828992,2128482676l555417600,2128482679l262144,2037972992l1436572281,1434151506l0,0l0,0l-1111490560,2128482678l1280573440,1280590918l17478,0l557056,131072l1454374912,1434152385l0,0l0,0l0,0l0,0l524288,131072l-1042284544,1434152384l524288,65536l-1229979648,1434152385l0,0l0,0l0,0l0,0l0,0l0,32768l102989824,0l0,0l4259840,0l65536,0l0,0l777256960,2128480685l19529728,65536l0,0l0,0l0,0l3211264,0l171704320,171704320l171704320,171704320l67108864,0l2079326208,1434152385l1470103552,2128482679l23134208,0l1918369792,2128484154l0,0l0,0l0,0l0,0l0,0l0,0l1785724928,1434152385l-1935671296,1434152383l0,0l0,0l0,0l0,825884672l11833,0l0,0l0,0l0,0l0,0l0,0l0,0l0,0l0,0l0,0l0,0l0,0l0,0l0,0l0,0l0,0l0,0l0,0l-1058013184,2128480364l-1139802112,1434151455l0,0l0,0l0,0l0,0l0,0l0,0l0,589824l92524,0l389021696,1434151660l0,0l23134208,0l1640497152,1434335746l-887816192,-1252810587l1634330283,1867391549l1394634612,577990241l1664775968,1310866803l544175215,1936613715l1986348064,1734438497l577335905,2000436783l1851878458,980885607l1768188258,1768432189l575555885,792477231l1349663351,792477298l1047673463,980889404l792477296,2020883063l1866692706,1852142702l792477300,1702115958l1868723320,1983659640l1818846778,980361324l1702126948,1869444195l1667593077,1801677164l578036285,1887007776l1931623781,1684630639l1868767266,846360428l1818370621,577463137l1983659567,1920234298l543517551,1869377379l1646411122,1801675116l1702305826,1952999273l859382333,539111478l1852403562,1819898995l1830960485,1919251561l1852121122,1885430628l1818632765,790787169l829897790,1920416304l1948282977,1030058105l1852796450,1043276389l980823868,1885431923l792477285,1768962679l1010725987,979594543l1819042118,1801675106l1831812158,1816214115l1852990836,1130722401l45117039,0l154206208,0l-262144000,2128484134l1641021440,1434152385l1641545728,1434152385l1641545728,1434152385l1703936000,1434151480l1702887424,1434151480l65536,1434124288l1645215744,1434152385l1646264320,1434152385l1646264320,1434152385l-65536,32767l-65536,32767l0,0l0,0l-65536,32767l-65536,32767l0,0l65536,0l-902795927,1434152384l-901775360,1434152384l-901775360,1434152384l29360128,1434151479l-1226833920,2128483474l-2100297728,1434152385l-349700096,2128484134l-1434451968,1434152384l0,0l8804,1434151555l47185920,26904l7471104,65537l1785733680,1434152385l0,0l0,0l0,0l0,0l0,0l0,0l29360128,1434151479l0,0l1551892480,1434151480l0,0l1772617728,2128484154l0,0l0,0l1775763456,2128484154l-2133852160,1434152384l0,0l-1135607808,1434152384l0,0l0,0l549453824,1434152385l-267911168,2128484134l0,0l-2073559040,1434152385l0,0l0,0l0,0l-2147418112,-1l-2147352577,-1l1705050111,2128484149l0,0l-1932984320,2128483981l65536,0l1744838690,2128483803l-2072510464,1434152385l3276800,0l1325400064,1434151555l0,0l0,0l0,0l6291456,1434151175l264634368,0l1308638754,1434151555l131072,1434124288l3276800,0l0,16848501l-65536,6619135l100,0l1310720,2128478208l0,0l1691877376,1434152080l0,0l1578631168,1434152385l0,0l0,0l-1439170560,2128484208l2097152,140050432l67043586,2128483957l0,0l-674234368,1434151393l-675282944,1434151393l0,1434125311l265158656,0l998271059,2128483957l-651165696,1434151192l264044544,0l916484179,2128483957l-651165696,1434151192l265093120,0l878731580,2128483957l-651165696,1434151192l265158656,0l981496952,2128483957l6291456,1434151175l264044544,0l-1398791632,1434151555l-65011712,1434151174l6619136,196608l-1307545568,1434151555l-1346371584,1434151555l1469710336,16l-1439664543,1434151555l6291456,1434151175l6750208,1l-1436521363,1434151555l-49283072,1434151174l6750208,8519681l-1432325005,1434151555l6291456,1434151175l6750208,65537l-1333761722,1434151555l-65011712,1434151174l8060928,0l-1428134298,1434151555l-49283072,1434151174l5963776,8650753l1825579118,1434151555l-65011712,1434151174l6488064,0l-1303355076,1434151555l-65011712,1434151174l6750208,196608l-1315947458,1434151555l6291456,1434151175l1469579264,0l-1300218818,1434151555l6291456,1434151175l5832704,65536l-1297058701,1434151555l6291456,1434151175l5832704,1048576l-1292869316,1434151555l6291456,1434151175l5832704,131072l-1289722266,1434151555l6291456,1434151175l5832704,983040l-1424993676,1434151555l-49283072,1434151174l5963776,8716289l-1311738765,1434151555l-1346371584,1434151555l1459617792,16l-1421840785,1434151555l-1934622720,1434151555l6619136,1l-1407159707,1434151555l-65011712,1434151174l6619136,65537l-1402982622,1434151555l-65011712,1434151174l6619136,131072l-1285528030,1434151555l-65011712,1434151174l1469841408,0l-1282399696,1434151555l-2106589184,1434151555l1469841408,65536l-1377812945,1434151555l-1369440256,1434151555l1468792832,0l-1410319298,1434151555l-1934622720,1434151555l6619136,0l-1395626911,1434151555l-49283072,1434151174l6029312,8585216l-1321189841,1434151555l1104150528,1434151555l1469513728,16l-1389333958,1434151555l6291456,1434151175l6684672,1l-1386209246,1434151555l-49283072,1434151174l6684672,8519681l-1381993357,1434151555l6291456,1434151175l6684672,65537l-1329569175,1434151555l-1612709888,1434151169l8192000,0l960902454,1043276337l174159676,0l1111490560,2128483134l1111490560,2128483134l-1999634432,1434152385l-1999634432,1434152385l1349648384,2000436850l2015392826,1933208685l1701011824,1919951421l1919251301,1042441590l1397781057,792469571l1047804535,980889404l792477298,1047542391l1882879804,980892734l1047679088,1866102588l1718773110,1350004588l1952673397,1983543072l574450785,1936482662l1043276389,1631221564l1399813237,1701011824l1998603588,1818326586l1627398717,577074028l15919,1677721600l8297,0l0,15422l1998585856,1818326586l1700995645,1919251566l1010708258,1349663351l792477298,1349663351l792477298,1349532279l2000436850,1010725434l1349663351,2000436850l544895802,1635138167l841104748,1043276340l1798993724,544109157l1627404919,841104748l12066,2054371959l29507,0l0,0l0,0l0,0l0,0l-2147418112,-1l-2147352577,-1l15794175,0l8847360,0l983040,1998594662l1218471226,2128484159l0,0l-1996488704,2128483957l262144,0l1943032608,2128483478l-2100297728,1434152385l0,0l1996488704,1684628026l15721,0l0,1916403712l1705013840,2128484149l0,0l-1993867264,2128483957l65536,0l-772771227,2128483475l-2100297728,1434152385l6553600,0l1006632960,1969306231l-37004,-1l973144063,1l1704984576,2128484149l0,0l-1990721536,2128483957l65536,0l-994041757,2128483475l-2100297728,1434152385l13107200,0l1996488704,1917874746l15422,0l0,0l0,0l0,0l0,0l0,0l0,0l0,0l0,0l0,0l-868220928,2128483480l-2146435072,1434152385l974127104,2128483481l-2146435072,1434152385l-778043392,2128483480l-2146435072,1434152385l-1498415104,2128483482l-2146435072,1434152385l0,0l0,0l0,0l0,0l0,0l0,0l1523187712,1851878400l980885607,1768188258l37823037,0l1567621120,1434152385l0,0l1237319680,2128484159l29360128,1434151479l0,0l-1941438464,1434152385l2084831232,2128483957l65536,1660944384l225128,1042445313l-1814011588,1434151536l0,0l0,0l0,0l-636485632,1434151555l0,0l0,0l0,0l0,0l0,0l0,0l0,0l0,0l0,0l0,0l0,0l322961408,1434151660l0,0l0,0l0,0l0,0l0,0l0,0l0,0l0,0l0,0l0,0l0,0l0,0l0,0l0,0l0,0l0,0l0,0l0,0l0,0l0,0l0,0l0,0l0,0l0,0l0,0l0,0l0,0l0,0l0,0l0,0l0,0l0,0l0,0l0,0l0,0l0,0l1776287744,1434152385l1781530624,1434152385l1784676352,1434152385l-349700096,2128484134l-1434451968,1434152384l0,0l26980,1983543072l570453089,1043276336l30524,0l2162688,0l65536,14967l3342336,0l-1742209024,2125432770l2162688,0l1387266048,1434152385l0,0l0,0l2162688,0l1593835520,1434152385l0,0l-1713897472,2125432770l3211264,0l-250609664,2128484134l-668991488,1434151555l0,3342336l0,0l1936588800,1126317417l3239009,0l-250609664,2128484134l-739246080,1434151558l0,3342336l0,0l1010696192,1868774007l3239788,0l-247988224,2128484134l-762314752,1434151604l0,3342336l0,0l980877312,1768188258l3220029,0l-247988224,2128484134l-644874240,1434151555l0,3342336l0,0l1042415616,1397781057l37822531,0l-1439170560,2128484208l0,0l1237319680,2128484159l29360128,1434151479l0,0l-1884815360,1434152385l2084831232,2128483957l65536,1392508928l287088,1998603521l-1814006214,1434151536l0,0l0,0l0,0l-636485632,1434151555l0,0l0,0l0,0l0,0l495976448,1434151559l0,0l0,0l0,0l0,0l0,0l0,0l-800063488,1434151535l0,0l0,0l0,0l0,0l0,0l0,0l0,0l0,0m0,0m0,0" fillcolor="white" stroked="t" o:allowincell="t" style="position:absolute;margin-left:-7.1pt;margin-top:-0.35pt;width:70.85pt;height:3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4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469900</wp:posOffset>
                      </wp:positionV>
                      <wp:extent cx="1270" cy="150495"/>
                      <wp:effectExtent l="38100" t="635" r="37465" b="0"/>
                      <wp:wrapNone/>
                      <wp:docPr id="418" name="Connettore 2 5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18" stroked="t" o:allowincell="t" style="position:absolute;margin-left:30.5pt;margin-top:37pt;width:0.1pt;height:11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215900</wp:posOffset>
                      </wp:positionV>
                      <wp:extent cx="650240" cy="1270"/>
                      <wp:effectExtent l="0" t="37465" r="635" b="3810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0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35pt;margin-top:17pt;width:51.1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15900</wp:posOffset>
                      </wp:positionV>
                      <wp:extent cx="0" cy="617220"/>
                      <wp:effectExtent l="5080" t="0" r="5080" b="0"/>
                      <wp:wrapNone/>
                      <wp:docPr id="420" name="Connettore diritto 5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7pt" to="22.05pt,65.55pt" ID="Connettore diritto 51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scossione risor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pacing w:val="-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38430</wp:posOffset>
                      </wp:positionV>
                      <wp:extent cx="972185" cy="361950"/>
                      <wp:effectExtent l="10160" t="5080" r="8890" b="5715"/>
                      <wp:wrapNone/>
                      <wp:docPr id="421" name="Figura a mano libera 5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361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Tesorer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20" path="l0,0l5400,21600l16200,21600l21600,0l0,0l4223845,0l4259840,0l-1665662976,2128482559l131072,0l1643118592,1434152389l2021654528,1434152390l2022178816,1434152390l2022178816,1434152390l1227685888,1998594644l4285754,0l0,0l0,0l0,0l0,0l0,0l0,0l16711680,13762815l2162690,0l1480589312,1434152390l0,0l-1778909184,2125432770l3211264,0l-247988224,2128484134l-217055232,1434151558l0,589824l0,0l-1439170560,2128484208l2162688,0l-62914560,2128484174l1474297856,1434152390l-1819279360,1434152390l4259840,0l1653604352,2128484136l131072,65536l1661468672,2128484136l-478150656,2128482562l-478150656,2128482562l-1382219776,0l116,0l6356992,0l1682505728,1434335859l-887816192,-1252810587l1677780651,1434335859l0,0l1677721600,1434335859l0,0l1677721600,1434335859l0,0l1677721600,1434335859l0,0l6619136,0l68222976,0l0,16842752l33685505,50528258l67371011,84213764l101056517,117899270l134742023,151584776l168427529,185270282l202113035,218955788l235798541,252641294l269484047,286326800l303169553,320012306l336855059,353697812l370540565,387383318l404226071,421068824l437911577,454754330l471597083,488439836l505282589,522125342l538968095,555810848l572653601,589496354l606339107,623181860l640024613,656867366l673710119,690552872l707395625,724238378l741081131,757923884l774766637,791609390l808452143,825294896l842137649,858980402l875823155,892665908l909508661,926351414l943194167,960036920l976879673,993722426l1010565179,1027407932l1044250685,1061093438l1077936191,1094778944l1111621697,1128464450l1145307203,1162149956l1178992709,1195835462l1212678215,1229520968l1246363721,1263206474l1280049227,1296891980l1313734733,1330577486l1347420239,1364262992l1381105745,1397948498l1414791251,1431634004l1448476757,1465319510l1482162263,1499005016l1515847769,1532690522l1549533275,1566376028l1583218781,1600061534l1616904287,1633747040l1650589793,1667432546l1684275299,1701118052l1717960805,1734803558l1751646311,1768489064l1785331817,1802174570l1819017323,1835860076l1852702829,1869545582l1886388335,1903231088l1920073841,1936916594l1953759347,1970602100l1987444853,2004287606l2021130359,2037973112l2054815865,2071658618l2088501371,2105344124l2122186877,2139029630l-2139094913,-2122252160l-2105409407,-2088566654l-2071723901,-2054881148l-2038038395,-2021195642l-2004352889,-1987510136l-1970667383,-1953824630l-1936981877,-1920139124l-1903296371,-1886453618l-1869610865,-1852768112l-1835925359,-1819082606l-1802239853,-1785397100l-1768554347,-1751711594l-1734868841,-1718026088l-1701183335,-1684340582l-1667497829,-1650655076l-1633812323,-1616969570l-1600126817,-1583284064l-1566441311,-1549598558l-1532755805,-1515913052l-1499070299,-1482227546l-1465384793,-1448542040l-1431699287,-1414856534l-1398013781,-1381171028l-1364328275,-1347485522l-1330642769,-1313800016l-1296957263,-1280114510l-1263271757,-1246429004l-1229586251,-1212743498l-1195900745,-1179057992l-1162215239,-1145372486l-1128529733,-1111686980l-1094844227,-1078001474l-1061158721,-1044315968l-1027473215,-1010630462l-993787709,-976944956l-960102203,-943259450l-926416697,-909573944l-892731191,-875888438l-859045685,-842202932l-825360179,-808517426l-791674673,-774831920l-757989167,-741146414l-724303661,-707460908l-690618155,-673775402l-656932649,-640089896l-623247143,-606404390l-589561637,-572718884l-555876131,-539033378l-522190625,-505347872l-488505119,-471662366l-454819613,-437976860l-421134107,-404291354l-387448601,-370605848l-353763095,-336920342l-320077589,-303234836l-286392083,-269549330l-252706577,-235863824l-219021071,-202178318l-185335565,-168492812l-151650059,-134807306l-117964553,-101121800l-84279047,-67436294l-50593541,-33750788l-16908035,-65282l71303423,0l12648448,0l78643200,2128484159l1527775232,1434152036l973078528,1852786290l1998615412,1030972218l1818313506,1769103977l980885538,1768125281l1126317417,1651076193l539126130,1097349751l1030321006,1818313506l1769103977,1010708258l1862285943,544370540l14967,0l0,0l1933180928,980885626l1030513014,573583906l2000436783,1132098362l980885619,1030513014l573583906,2000436783l1851878458,980885607l1030513014,762603810l788550729,1999584318l29242,0l1019215872,2128483134l7405568,0l65536,3l1919844352,27493l0,1819574272l680801,3l1836089344,746339l3,1836089344l811875,3l1836089344,877411l3,1836089344l1205091,1048579l1869414400,1008750l2097155,1633878016l-1484757390,1434152041l2162688,0l-1669857280,2128482559l65536,0l0,0l2162688,0l393216,393216l2097152,5570638l4390992,32l2162688,0l2059468800,1434152101l0,0l2097152,0l9502720,0l-1614807040,1434152039l-1614282752,1434152039l-1614282752,1434152039l-1914699776,1434152039l-1914175488,1434152039l-1914175488,1434152039l1608515584,1434152100l15728640,0l-1427111936,1434152041l-1426325504,1434152041l-1426325504,1434152041l1011875840,1434152100l1012662272,1434152100l1012662272,1434152100l0,0l0,0l1196818432,1434152100l8454144,0l715128832,1434152100l-864026624,2128484147l0,0l0,0l0,0l1310720,0l0,0l0,0l-1519910912,1434152041l0,-65536l98303,3080192l83,0l0,0l0,0l4063232,0l8454144,0l-192413696,2128479203l65536,65536l1411383296,1434152116l65536,196608l262144,0l0,0l570425344,1748662048l1047555649,1434151586l1672478720,1434151581l0,0l0,0m0,0c0,0,1818296320,808591933,8400674,0c9502720,0,819986432,1434152042,1013972992,1434152100c1315962880,1434152040,725614592,1434152100,1656750080,1434152100c1216348160,1434152041,1659895808,1434152100,1663041536,1434152100c1666187264,1434152100,1669332992,1434152100,3080192,3014705c3080242,6619245,6357108,7340079,6750315,6815779c7536737,6357072,7602290,2128478208,1139802112,1434152100c3211264,0,823197696,1434152042,1139867648,1434152100c1160839168,1434152100,1043267584,1634562671,1043276396,0c2162688,0,-1669857280,2128482559,131072,0c980418560,1434152100,2162688,0,845217792,1434152040c0,0,1651048448,539126130,7420535,0c65536,3,1919844352,27493,0,1819574272c680801,3,1836089344,746339,3,1836089344c811875,3,1836089344,877411,3,1836089344c1205091,1048579,1869414400,1008750,2097155,1633878016c7366258,0,12648448,0,-141950976,1434336220c0,0,1349648384,2000436850,1866887738,544437358c1935882871,1631789629,1919052140,1998594665,1668505914,574450025c1761632579,577335906,1603360,1769172545,8765,0c0,1664775996,1256221807,1434152100,1634729984,1434151400c-1392508928,1434152100,-1402470400,1434152100,1260388352,1434152100c-477102080,1434151558,844103680,1434152100,0,0c0,0,0,0,-1392508928,1434152100c792461312,1047673463,37814272,0,1174405120,1434152041c0,0,1237319680,2128484159,29360128,1434151479c0,0,-1462239232,1434152041,2084831232,2128483957c65536,2113929216,131072,1434151425,-1814036480,1434151536c0,0,0,0,0,0c-636485632,1434151555,0,0,0,0c0,0,0,0,0,0c0,0,0,0,0,0c0,0,0,0,0,0c0,0,0,0,0,0c0,0,0,0,0,0c0,0,0,0,0,0c0,0,0,0,0,0c0,0,0,0,0,0c0,0,0,0,0,0c0,0,0,0,0,0c0,0,0,0,0,0c0,0,0,0,0,0c0,0,0,0,0,0c0,0,0,0,0,0c0,0,0,0,0,0c0,0,-1161822208,1434152040,-1156579328,1434152040c-1153433600,1434152040,-349700096,2128484134,1227882496,1434152041c0,0,100,1434151555,1459617792,16c0,0,2162688,0,-1669857280,2128482559c65536,0,0,0,2162688,0c65536,15122,327680,0,0,0c2162688,0,243269632,1434151560,188743680,1434152040c2097152,2125432770,3211264,0,-245366784,2128484134c-867172352,1434151552,0,327680,0,0c1591738368,2128483977,3211264,0,-255852544,2128484134c-1826619392,1434151556,0,327680,0,0c1587544064,2128483977,3211264,0,-250609664,2128484134c-668991488,1434151555,0,327680,0,0c1583349760,2128483977,3211264,0,-250609664,2128484134c-739246080,1434151558,0,327680,0,0c1574961152,2128483977,3211264,0,-247988224,2128484134c-65011712,1434151559,0,327680,0,0c1556086784,2128483977,3211264,0,-247988224,2128484134c2085617664,1434151556,0,327680,66322432,0c1528838775,2128483977,3211264,0,0,0c327680,0,32440320,0,12779520,0c0,2113929216,2162688,0,-1404043264,1434152041c0,0,6291456,1434151175,2162688,0c1006632960,4926,327680,2128478208,66584576,0c3226979,0,196608,458752,4390912,7077985c6422633,6881394,6291456,1434151175,66846720,0c3223857,0,196608,458752,4390912,7077985c6422633,6881394,-651165696,1434151192,66650112,0c36773922,0,1248854016,1434151506,0,0c0,0,851968,13,1744830464,0c1744830464,0,41943040,0,-16777216,-1c67174399,0,71303168,0,-1887436800,1434152038c-1384120320,1434152041,851968,13,1744830464,0c1744830464,0,41943040,0,-12582912,-1c67174399,0,71303168,0,0,1c0,1,851968,0,0,0c1744830464,0,0,0,0,0c0,0,0,0,65536,0c0,0,-65536,65535,54525952,0c0,0,0,0,0,0c0,0,0,0,0,0c0,0,0,0,0,0c0,0,0,0,0,0c0,0,0,0,0,0c0,0,0,0,0,0c0,0,0,0,0,0c0,0,0,0,0,0c0,0,0,0,0,0c0,0,0,0,0,0c0,0,0,0,0,0c0,0,0,0,0,0c-65536,-1,2228223,0,1311768576,1434152040c-743440384,1434152041,-1390411776,1434152041,10551296,0c-1558183936,1434152039,-778043392,1434152104,728760320,1434151514c-1439170560,2128484208,327680,327680,131072,0c0,0,-1439170560,2128484208,0,0c-1393531538,1434152041,-1441792000,1434151449,917504,851968c0,16720,1040,1434151168,0,0c16368,0,0,0,0,0c413155312,1434152041,403767296,0,-1324351488,1434151555c-65011712,1434151174,8192000,65536,-1451229184,1434151555c-2106589184,1434151555,6815744,131073,-1460637068,1434151555c6291456,1434151175,6815744,65537,-1353695634,1434151555c-1346371584,1434151555,1469186048,16,-1457504721,1434151555c-1916796928,1434151555,6815744,1,-788499359,2128483977c908066816,1434151555,256901120,16,-1392480408,1434151555c-49283072,1434151174,6029312,8650752,-792698007,2128483977c1983905792,1434151546,257490944,16,-1272955842,1434151555c-651165696,1434151192,7471104,131073,-1279233420,1434151555c-651165696,1434151192,7471104,65537,-1276108227,1434151555c-651165696,1434151192,7471104,1,1322282095,1434151555c-65011712,1434151174,264699904,0,1290826337,1434151555c-49283072,1434151174,266076160,0,1293957168,1434151555c-65011712,1434151174,266076160,0,929064304,2128483957c6291456,1434151175,265945088,0,972038245,2128483957c-49283072,1434151174,263979008,0,956314425,2128483957c6291456,1434151175,263979008,0,952132718,2128483957c6291456,1434151175,263979008,0,964714852,2128483957c6291456,1434151175,263979008,0,960523881,2128483957c6291456,1434151175,263979008,0,1314942054,1434151555c-65011712,1434151174,264503296,0,935359855,2128483957c-65011712,1434151174,264372224,0,1332756015,1434151555c6291456,1434151175,265617408,0,947928126,2128483957c6291456,1434151175,264634368,0,1318078010,1434151555c-1612709888,1434151169,264634368,0,985689923,2128483957c6291456,1434151175,264044544,0,903872512,2128483957c6291456,1434151175,265093120,0,866152506,2128483957c6291456,1434151175,265158656,0,989886268,2128483957c6291456,1434151175,264044544,0,908092787,2128483957c6291456,1434151175,265093120,0,870347617,2128483957c6291456,1434151175,265158656,0,998261538,2128483957c-651165696,1434151192,264044544,0,916471343,2128483957c-651165696,1434151192,265093120,0,878718754,2128483957c-651165696,1434151192,265158656,0,981498483,2128483957c6291456,1434151175,264044544,0,899708704,2128483957c6291456,1434151175,265093120,0,861941564,2128483957c6291456,1434151175,265158656,0,994078534,2128483957c-651165696,1434151192,264044544,0,912286579,2128483957c-651165696,1434151192,265093120,0,874537283,2128483957c-651165696,1434151192,265158656,0,1002447421,2128483957c1907359744,1434151177,264110080,0,920662066,2128483957c1907359744,1434151177,265224192,0,882916414,2128483957c1907359744,1434151177,265289728,0,1339043644,1434151555c932184064,1434151400,266010624,0,1326474612,1434151555c6291456,1434151175,264765440,0,975184445,2128483957c1934622720,1434151169,264896512,0,887122019,2128483957c1934622720,1434151169,264962048,0,849355325,2128483957c1934622720,1434151169,265027584,0,939538740,2128483957c6291456,1434151175,265879552,0,1306553456,1434151555c-49283072,1434151174,265879552,0,1310748537,1434151555c-65011712,1434151174,265879552,0,979394924,2128483957c1280311296,1434151555,264437760,0,895498033,2128483957c1280311296,1434151555,265486336,0,857766176,2128483957c1280311296,1434151555,265551872,0,1335910764,1434151555c6291456,1434151175,265682944,0,1271951216,1434151555c6291456,1434151175,264175616,0,924870223,2128483957c-65011712,1434151174,264568832,0,931150448,2128483957c6291456,1434151175,264372224,0,968892989,2128483957c6291456,1434151175,263979008,0,943748197,2128483957c6291456,1434151175,264306688,0,1298149180,1434151555c-49283072,1434151174,264306688,0,1302339700,1434151555c-65011712,1434151174,264306688,0,977288751,2128483957c1907359744,1434151177,264241152,0,891298357,2128483957c1907359744,1434151177,265355264,0,853553201,2128483957c1907359744,1434151177,265420800,0,1329622884,1434151555c-65011712,1434151174,264830976,0,-1398771593,1434151555c-65011712,1434151174,6619136,196608,886061683,1434151555c-651165696,1434151192,80740352,0,881880440,1434151555c-651165696,1434151192,80674816,0,890253871,1434151555c932184064,1434151400,80805888,0,-778018444,2128483977c-651165696,1434151192,260964352,0,-1307548823,1434151555c-1346371584,1434151555,1469710336,16,1562391087,2128483977c-65011712,1434151174,67698688,0,1560289893,2128483977c908066816,1434151555,66715648,0,1600142895,2128483977c-65011712,1434151174,67305472,0,1566598758,2128483977c897581056,1434151555,258539520,0,1551908216,2128483977c-651165696,1434151192,66715648,0,1595957551,2128483977c-49283072,1434151174,67371008,0,1591747133,2128483977c-49283072,1434151174,67436544,0,1814061370,2128484194c-49283072,1434151174,67567616,0,1587572332,2128483977c-49283072,1434151174,67633152,0,1809857598,2128484194c-1625292800,1434151554,66977792,0,1583365679,2128483977c-49283072,1434151174,67043328,0,1579171375,2128483977c-49283072,1434151174,67108864,0,1574989945,2128483977c-65011712,1434151174,67502080,0,1570778940,2128483977c-65011712,1434151174,66912256,0,1556112495,2128483977c-651165696,1434151192,66715648,0,1604348016,2128483977c-49283072,1434151174,66519040,0,1528838768,2128483977c-49283072,1434151174,67239936,0,1818245731,2128484194c6291456,1434151175,66519040,0,1606447162,2128483977c6291456,1434151175,66519040,0,1610625119,2128483977c6291456,1434151175,66519040,0,1547723630,2128483977c929038336,1434151555,66584576,0,1801468526,2128484194c-651165696,1434151192,66584576,0,1805676594,2128484194c6291456,1434151175,66846720,0,1544582244,2128483977c946864128,1434151555,66650112,0,1541415540,2128483977c-651165696,1434151192,66650112,0,1538290803,2128483977c964689920,1434151555,66453504,0,1535141991,2128483977c6291456,1434151175,66781184,0,1530948451,2128483977c929038336,1434151555,67174400,0,1795170925,2128484194c-651165696,1434151192,67174400,0,1790976621,2128484194c-65011712,1434151174,67764224,0,1975542115,2128484194c-65011712,1434151174,71499776,0,-784308876,2128483977c1983905792,1434151546,257228800,0,1124101217,1434151555c-49283072,1434151174,81264640,0,1119907439,1434151555c-49283072,1434151174,81199104,0,1128283198,1434151555c6291456,1434151175,81330176,0,1526754930,2128483977c980418560,1434151555,76939264,0,-1439694786,1434151555c6291456,1434151175,6750208,1,-1436549120,1434151555c-49283072,1434151174,6750208,8519681,-1432354816,1434151555c6291456,1434151175,6750208,65537,-780140544,2128483977c-651165696,1434151192,262602752,0,-687865856,2128483969c932184064,1434151400,261554176,0,-1333788672,1434151555c-65011712,1434151174,8060928,0,1116733440,1434151555c-65011712,1434151174,257425408,16,-767557632,2128483977c6291456,1434151175,74186752,0,-769654784,2128483977c-651165696,1434151192,74252288,0,-1428160512,1434151555c-49283072,1434151174,5963776,8650753,-735051776,2128483977c1019215872,1434151555,66322432,0,-737148928,2128483977c-49283072,1434151174,65732608,0,-732954624,2128483977c998244352,1434151555,65601536,0,1010827264,1434151555c-651165696,1434151192,65601536,0,1997537280,2128484194c1068498944,1434151555,65863680,1,-740294656,2128483977c-65011712,1434151174,66125824,0,1081081856,1434151555c-651165696,1434151192,65863680,0,-744488960,2128483977c-49283072,1434151174,65994752,0,-747634688,2128483977c1034944512,1434151555,66256896,0,-765460480,2128483977c1068498944,1434151555,65798144,1,-750780416,2128483977c-65011712,1434151174,66060288,0,1084227584,1434151555c-651165696,1434151192,65798144,0,-754974720,2128483977c-49283072,1434151174,65929216,0,-758120448,2128483977c1050673152,1434151555,65536000,0,-761266176,2128483977c6291456,1434151175,66191360,0,-763363328,2128483977c-49283072,1434151174,65667072,0,-803209216,2128483977c908066816,1434151555,257622016,16,-799014912,2128483977c-651165696,1434151192,257556480,16,-790626304,2128483977c705691648,1434151170,257359872,16,-771751936,2128483977c-65011712,1434151174,73990144,0,1995440128,2128484194c-651165696,1434151192,74317824,0,1008730112,2128483957c-65011712,1434151174,263258112,0,1012924416,2128483957c1135607808,1434151555,262995968,0,1825570816,1434151555c-65011712,1434151174,6488064,0,-1303379968,1434151555c-65011712,1434151174,6750208,196608,847249408,2128483957c6291456,1434151175,263716864,0,843055104,2128483957c-49283072,1434151174,263585792,0,809500672,2128483957c-49283072,1434151174,263520256,0,1343225856,1434151555c-65011712,1434151174,263127040,0,1347420160,1434151555c-65011712,1434151174,263192576,0,801112064,2128483957c-65011712,1434151174,262930432,0,796917760,2128483957c-65011712,1434151174,262864896,0,805306368,2128483957c-65011712,1434151174,262799360,0,838860800,2128483957c-65011712,1434151174,263061504,0,834666496,2128483957c6291456,1434151175,263716864,0,830472192,2128483957c-49283072,1434151174,263520256,0,826277888,2128483957c1357905920,1434151555,263651328,0,822083584,2128483957c-49283072,1434151174,263520256,0,817889280,2128483957c1393557504,1434151555,263782400,0,813694976,2128483957c-49283072,1434151174,263585792,0,1410334720,1434151555c-2082471936,1434151194,262733824,0,-1315962880,1434151555c6291456,1434151175,1469579264,0,-773849088,2128483977c-65011712,1434151174,74121216,0,-1300234240,1434151555c6291456,1434151175,5832704,65536,-1297088512,1434151555c6291456,1434151175,5832704,1048576,-1292894208,1434151555c6291456,1434151175,5832704,131072,-1289748480,1434151555c6291456,1434151175,5832704,983040,-1425014784,1434151555c-49283072,1434151174,5963776,8716289,-786432000,2128483977c-49283072,1434151174,75038720,0,1991245824,2128484194c-65011712,1434151174,68681728,0,-819986432,2128483977c-49283072,1434151174,69271552,0,-805306368,2128483977c-49283072,1434151174,68747264,0,-815792128,2128483977c-49283072,1434151174,69140480,0,-817889280,2128483977c-49283072,1434151174,69206016,0,1988100096,2128484194c6291456,1434151175,68943872,0,-809500672,2128483977c-49283072,1434151174,68812800,0,-813694976,2128483977c-49283072,1434151174,68878336,0,-794820608,2128483977c-49283072,1434151174,75104256,0,-775946240,2128483977c-65011712,1434151174,74055680,0,1132462080,1434151555c-49283072,1434151174,81395712,0,-1311768576,1434151555c-1346371584,1434151555,1469644800,16,-1421869056,1434151555c-1934622720,1434151555,6619136,1,-1407188992,1434151555c-65011712,1434151174,6619136,65537,-1402994688,1434151555c-65011712,1434151174,6619136,131072,1983905792,2128484194c6291456,1434151175,71303168,0,-824180736,2128483977c6291456,1434151175,71172096,0,-828375040,2128483977c6291456,1434151175,71237632,0,-832569344,2128483977c1174405120,1434151555,70975488,0,-836763648,2128483977c1184890880,1434151555,70909952,0,-840957952,2128483977c-65011712,1434151174,71041024,0,1979711488,2128484194c-65011712,1434151174,71106560,0,-845152256,2128483977c-65011712,1434151174,70123520,0,-849346560,2128483977c-65011712,1434151174,70778880,0,-1285554176,1434151555c-65011712,1434151174,1469841408,0,-1282408448,1434151555c-2106589184,1434151555,1469841408,65536,-878706688,2128483977c-651165696,1434151192,71630848,0,1247805440,1434151555c1256194048,1434151555,262537216,0,-853540864,2128483977c-65011712,1434151174,71368704,0,-857735168,2128483977c1201668096,1434151555,70189056,0,1096810496,1434151555c6291456,1434151175,262471680,0,1518338048,2128483977c1219493888,1434151555,70844416,0,1514143744,2128483977c-49283072,1434151174,70254592,0,1509949440,2128483977c-49283072,1434151174,70451200,0,-861929472,2128483977c-49283072,1434151174,70582272,0,-866123776,2128483977c-49283072,1434151174,70713344,0,-870318080,2128483977c-49283072,1434151174,70057984,0,-874512384,2128483977c-49283072,1434151174,70647808,0,-1377828864,1434151555c-1369440256,1434151555,1468792832,0,1505755136,2128483977c-49283072,1434151174,70320128,0,1501560832,2128483977c-49283072,1434151174,70385664,0,1497366528,2128483977c1237319680,1434151555,70516736,0,1493172224,2128483977c-65011712,1434151174,71565312,0,-1410334720,1434151555c-1934622720,1434151555,6619136,0,1522532352,2128483977c1156579328,1434151555,76218368,0,1993342976,2128484194c-651165696,1434151192,260898816,0,-1395654656,1434151555c-49283072,1434151174,6029312,8585216,1101004800,1434151555c1104150528,1434151555,258605056,0,-1321205760,1434151555c1104150528,1434151555,1469513728,16,1093664768,1434151555c-651165696,1434151192,260571136,16,1090519040,1434151555c-651165696,1434151192,260505600,16,1406140416,1434151555c-2082471936,1434151194,71434240,0,-1389363200,1434151555c6291456,1434151175,6684672,1,-1386217472,1434151555c-49283072,1434151174,6684672,8519681,-1382023168,1434151555c6291456,1434151175,6684672,65537,1087373312,1434151555c-65011712,1434151174,76283904,0,-1329594368,1434151555c-1612709888,1434151169,8192000,0,1402994688,1434151555c6291456,1434151175,262668288,0,-782237696,2128483977c-49283072,1434151174,25814630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54206208,0,-262144000,2128484134,1926234112,1434152041c1926758400,1434152041,1926758400,1434152041,1703936000,1434151480c1702887424,1434151480,0,0,1074790400,1434152041c1075314688,1434152041,1075314688,1434152041,-65536,32767c-65536,32767,0,0,0,0c-65536,32767,-65536,32767,0,0c0,0,-1724907520,1434152039,-1724383232,1434152039c-1724383232,1434152039,29360128,1434151479,-1226833920,2128483474c-937426944,1434152041,-349700096,2128484134,1227882496,1434152041c0,0,100,0,47185920,0c131072,0,1211105280,1434152041,0,0c0,0,0,0,0,0c0,0,0,0,29360128,1434151479c0,0,1551892480,1434151480,0,0c1772617728,2128484154,0,0,0,0c1775763456,2128484154,1062207488,1434152040,0,0c-1499463680,1434152039,0,0,0,0c1206910976,1434152041,-267911168,2128484134,0,0c-910688256,1434152041,0,0,0,0c0,0,-2147418112,-1,-2147352577,-1c1705050111,2128484149,0,0,-1932984320,2128483981c65536,0,1744830464,2128483803,-909639680,1434152041c3276800,0,0,0,0,0c0,0,0,0,0,0c0,0,0,0,131072,0c3276800,0,0,16842752,-65536,6619135c100,0,1310720,0,0,0c1691877376,1434152080,0,0,-661127168,1434152036c0,0,0,0,-1439170560,2128484208c2097152,140050432,67043586,0,0,0c-674234368,1434151393,-675282944,1434151393,0,1023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-2147418112,-1,-2147352577,-1c15794175,0,15728640,0,983040,0c1218445312,2128484159,0,0,-1996488704,2128483957c262144,0,1943011328,2128483478,-937426944,1434152041c0,0,0,0,0,0c0,0,1704984576,2128484149,0,0c-1993867264,2128483957,65536,0,-772800512,2128483475c-937426944,1434152041,6553600,0,0,0c-65536,-1,65535,1,1704984576,2128484149c0,0,-1990721536,2128483957,65536,0c-994050048,2128483475,-937426944,1434152041,13107200,0c0,0,0,0,0,0c0,0,0,0,0,0c0,0,0,0,0,0c0,0,0,0,-868220928,2128483480c1527775232,1434152036,974127104,2128483481,1527775232,1434152036c-778043392,2128483480,1527775232,1434152036,-1498415104,2128483482c1527775232,1434152036,0,0,0,0c0,0,0,0,0,0c0,0,1523187712,0,0,0c28377088,0,65536,0,0,0c1284505600,2128483871,538968064,1434152041,0,0c0,134217728,182321152,0,-783286272,1434152041c0,0,65536,0,0,0c-783286272,1434152041,1270874112,1434152041,-724566016,1434152041c-730857472,1434152041,637534208,1434152042,77594624,1434152040c0,0,0,0,0,0c0,0,0,0,0,0c0,0,0,0,0,0c0,0,0,0,0,0c0,0,0,0,0,0c0,0,0,0,739246080,1434152042c-691011584,1434152041,536870912,1434152042,1470103552,2128482679c1470103552,2128482679,1470103552,2128482679,1470103552,2128482679c0,0,1470103552,2128482679,0,0c0,0,0,0,0,0c0,0,0,0,0,0c0,0,75497472,1434152040,0,0c11599872,0,65536,65536,0,0c131072,0,-1558183936,2128482681,-783286272,1434152041c134217728,134217728,0,0,0,16256c16256,1,0,1,0,0c0,0,0,0,0,0c1753219072,1434151434,-741343232,1434152041,-1698693120,2128482670c-754974720,1434152041,0,0,65536,0c0,0,2162688,0,-1353711616,1434152041c1641021440,1434152102,659554304,1434152042,2162688,0c-777519104,1434152041,0,0,0,0c3211264,0,0,0,327680,0c32440320,0,12779520,0,0,2113929216c3211264,0,0,0,0,0c0,0,16711680,0,0,1426063360c2162688,0,-807403520,1434151426,0,0c0,0,6356992,0,-1617690624,2128480686c1470103552,2128482679,1232076800,2128482668,-728760320,1434152041c-1616773120,2128480686,-1600389120,2128480686,-1584136192,2128480686c-1567883264,2128480686,-1551630336,2128480686,8126464,133496832c-720371712,1434152041,4259840,0,65536,0c0,0,1903689728,2128480686,2097152,65536c0,0,0,0,0,0c4259840,0,65536,0,0,0c-1653604352,2128480686,369098752,65536,0,0c0,0,0,0,3211264,0c-566231040,2128483480,-2059403264,1434152036,-1727004672,1434152039c-1725956096,1434152039,-1725956096,1434152039,2162688,0c-1669857280,2128482559,65536,0,0,0c15794176,0,-2094006272,2128484138,606076928,1434152101c606601216,1434152101,606601216,1434152101,-2090860544,2128484138c0,0,0,0,0,0c0,0,0,0,0,0c-2088763392,2128484138,65536,334823424,-649062835,1434151560c464519168,1434151561,0,0,0,0c-807403520,1434151426,-1018167296,1434152101,1806696448,1434152101c0,0,-1114112000,1434151407,0,0c0,0,65536,0,-2104492032,1434152101c-2103967744,1434152101,-2103967744,1434152101,330694656,82974287c4265551,0,-1665662976,2128482559,131072,0c-841482240,1434152101,-2106589184,1434152101,-2106064896,1434152101c-2106064896,1434152101,0,577961984,2162750,0c-688914432,1434152041,2621440,0,-684720128,1434152041c4259840,0,65536,0,0,0c68157440,2128480696,541851648,65536,0,0c0,0,0,0,126943232,0c0,603947010,-647168000,758297582,3977801,0c524288,65536,-2092957696,1434152041,-65536,65535c4456448,4,0,983040,1376256,0c524288,65536,1895825408,1434152041,-65536,65535c4718592,0,0,4194304,1114128,0c524288,65536,1865416704,1434152041,-65536,65535c0,16,4194304,0,65536,0c524288,65536,1275068416,1434152041,-65536,65535c0,1,67043328,0,262144,0c524288,65536,-557842432,1434152041,-65536,65535c0,536870912,0,256,524288,0c524288,65536,-527433728,1434152041,-65536,65535c0,0,33554688,0,524288,0c524288,65536,-497025024,1434152041,-65536,65535c0,2103967750,-8453350,-2,3731440,0c524288,65536,-466616320,1434152041,-65536,65535c42205184,0,32,534528,1638528,0c524288,65536,-436207616,1434152041,-65536,65535c0,1,-2147483648,0,65536,0c524288,65536,-405798912,1434152041,-65536,65535c134217728,8,0,0,376864,0c524288,65536,-375390208,1434152041,-65536,65535c0,603947010,-647168000,771732462,3977801,0c524288,65536,-344981504,1434152041,-65536,65535c4456448,4,0,983040,1376256,0c524288,65536,-314572800,1434152041,-65536,65535c4718592,0,0,4194304,1114128,0c524288,65536,-284164096,1434152041,-65536,65535c25165824,25080,-1132527616,593983,1441784,0c524288,65536,-253755392,1434152041,-65536,65535c8388608,768,-2147483648,127,327776,0c524288,65536,-223346688,1434152041,-65536,65535c0,16,4194304,0,65536,0c524288,65536,-192937984,1434152041,-65536,65535c0,1,67043328,0,262144,0c524288,65536,-162529280,1434152041,-65536,65535c8388608,768,-2147483648,127,327776,0c524288,65536,-132120576,1434152041,-65536,65535c8388608,2848,-2147483648,127,327928,0c524288,65536,-101711872,1434152041,-65536,65535c33554432,448,2139095040,1426066432,335864,0c524288,65536,-71303168,1434152041,-65536,65535c75497472,960,-2139160576,-2092957569,385120,0c524288,65536,-40894464,1434152041,-65536,65535c41943040,768,-8388608,3199,327776,0c524288,65536,-10485760,1434152041,-65536,65535c0,384,8323072,0,131064,0c524288,65536,19922944,1434152042,-65536,65535c0,16384,0,536870912,65536,0c524288,65536,50331648,1434152042,-65536,65535c65994752,2976,-65536,-1084756097,393215,0c524288,65536,80740352,1434152042,-65536,65535c0,536870912,33554688,256,524288,0c524288,131072,111149056,1434152042,-65536,65535c0,2103967750,-8453350,-2,3731440,0c524288,262144,141557760,1434152042,-65536,65535c1612906496,16777216,267387648,8446974,1769472,0c524288,65536,171966464,1434152042,-65536,65535c131072,0,0,1024,65536,0c524288,65536,202375168,1434152042,-65536,65535c0,0,234881792,510,524288,0c524288,65536,232783872,1434152042,-65536,65535c131072,0,0,1024,65536,0c524288,65536,263192576,1434152042,-65536,65535c1610612736,0,0,8421892,65536,0c524288,65536,293601280,1434152042,-65536,65535c131072,0,0,1024,65536,0c524288,65536,324009984,1434152042,-65536,65535c2162688,16777216,133169152,8192,1245184,0c524288,65536,354418688,1434152042,-65536,65535c134217728,0,0,0,66048,0c524288,65536,384827392,1434152042,-65536,65535c13107200,0,0,262144,65606,0c524288,65536,415236096,1434152042,-65536,65535c8912896,0,0,0,77824,0c524288,65536,445644800,1434152042,-65536,65535c67108864,0,0,335544320,65536,0c524288,65536,476053504,1434152042,-65536,65535c32243712,0,524288000,-1320902656,342263,0c524288,65536,506462208,1434152042,-65536,65535c0,0,30474240,0,244449280,2128480696c-603979776,2128482672,-603979776,2128482672,-2001731584,2128482672c0,1,67043328,0,262144,0c0,0,0,0,0,0c0,0,0,0,0,0c0,0,0,0,0,0c0,0,0,0,0,0c0,0,0,0,0,0c0,0,0,0,0,0c0,0,0,0,0,0c0,0,0,0,0,0c0,0,0,0,0,0c0,0,0,0,0,0c0,0,0,0,0,0c0,0,0,0,0,0c0,0,0,0,0,0c0,0,0,0,0,0c0,0,0,0,0,0c0,0,0,0,0,0c0,0,0,0,30474240,0c245497856,2128480696,-603979776,2128482672,-603979776,2128482672c-2001731584,2128482672,0,536870912,0,256c524288,0,0,0,0,0c0,0,0,0,0,0c0,0,0,0,0,0c0,0,0,0,0,0c0,0,0,0,0,0c0,0,0,0,0,0c0,0,0,0,0,0c0,0,0,0,0,0c0,0,0,0,0,0c0,0,0,0,0,0c0,0,0,0,0,0c0,0,0,0,0,0c0,0,0,0,0,0c0,0,0,0,0,0c0,0,0,0,0,0c0,0,0,0,0,0c0,0,0,0,0,0c30474240,0,246284288,2128480696,-603979776,2128482672c-603979776,2128482672,-2001731584,2128482672,0,0c33554688,0,524288,0,0,0c0,0,0,0,0,0c0,0,0,0,0,0c0,0,0,0,0,0c0,0,0,0,0,0c0,0,0,0,0,0c0,0,0,0,0,0c0,0,0,0,0,0c0,0,0,0,0,0c0,0,0,0,0,0c0,0,0,0,0,0c0,0,0,0,0,0c0,0,0,0,0,0c0,0,0,0,0,0c0,0,0,0,0,0c0,0,0,0,0,0c0,0,0,0,0,0c0,0,30474240,0,247070720,2128480696c-503316480,2128482672,-503316480,2128482672,-2000683008,2128482672c0,2103967750,-8453350,-2,3731440,0c0,0,0,0,0,0c0,0,0,0,0,0c0,0,0,0,0,0c0,0,0,0,0,0c0,0,0,0,0,0c0,0,0,0,0,0c0,0,0,0,0,0c0,0,0,0,0,0c0,0,0,0,0,0c0,0,0,0,0,0c0,0,0,0,0,0c0,0,0,0,0,0c0,0,0,0,0,0c0,0,0,0,0,0c0,0,0,0,0,0c0,0,0,0,0,0c0,0,0,0,30474240,0c268435456,2128480696,-503316480,2128482672,-503316480,2128482672c-2000683008,2128482672,42205184,0,32,534528c1638528,0,0,0,0,0c0,0,0,0,0,0c0,0,0,0,0,0c0,0,0,0,0,0c0,0,0,0,0,0c0,0,0,0,0,0c0,0,0,0,0,0c0,0,0,0,0,0c0,0,0,0,0,0c0,0,0,0,0,0c0,0,0,0,0,0c0,0,0,0,0,0c0,0,0,0,0,0c0,0,0,0,0,0c0,0,0,0,0,0c0,0,0,0,0,0c0,0,0,0,0,0c30474240,0,270139392,2128480696,-603979776,2128482672c-603979776,2128482672,-2001731584,2128482672,0,1c-2147483648,0,65536,0,0,0c0,0,0,0,0,0c0,0,0,0,0,0c0,0,0,0,0,0c0,0,0,0,0,0c0,0,0,0,0,0c0,0,0,0,0,0c0,0,0,0,0,0c0,0,0,0,0,0c0,0,0,0,0,0c0,0,0,0,0,0c0,0,0,0,0,0c0,0,0,0,0,0c0,0,0,0,0,0c0,0,0,0,0,0c0,0,0,0,0,0c0,0,0,0,0,0c0,0,30474240,0,270925824,2128480696c165675008,2128482674,165675008,2128482674,-1997537280,2128482672c134217728,8,0,0,376864,0c0,0,0,0,0,0c0,0,0,0,0,0c0,0,0,0,0,0c0,0,0,0,0,0c0,0,0,0,0,0c0,0,0,0,0,0c0,0,0,0,0,0c0,0,0,0,0,0c0,0,0,0,0,0c0,0,0,0,0,0c0,0,0,0,0,0c0,0,0,0,0,0c0,0,0,0,0,0c0,0,0,0,0,0c0,0,0,0,0,0c0,0,0,0,0,0c0,0,0,0,30474240,0c277479424,2128480696,-697303040,2128482672,-697303040,2128482672c-2002780160,2128482672,0,603947010,-647168000,771732462c3977801,0,0,0,0,0c0,0,0,0,0,0c0,0,0,0,0,0c0,0,0,0,0,0c0,0,0,0,0,0c0,0,0,0,0,0c0,0,0,0,0,0c0,0,0,0,0,0c0,0,0,0,0,0c0,0,0,0,0,0c0,0,0,0,0,0c0,0,0,0,0,0c0,0,0,0,0,0c0,0,0,0,0,0c0,0,0,0,0,0c0,0,0,0,0,0c0,0,0,0,0,0c30474240,0,324141056,2128480696,-697303040,2128482672c-697303040,2128482672,-2002780160,2128482672,4456448,4c0,983040,1376256,0,0,0c0,0,0,0,0,0c0,0,0,0,0,0c0,0,0,0,0,0c0,0,0,0,0,0c0,0,0,0,0,0c0,0,0,0,0,0c0,0,0,0,0,0c0,0,0,0,0,0c0,0,0,0,0,0c0,0,0,0,0,0c0,0,0,0,0,0c0,0,0,0,0,0c0,0,0,0,0,0c0,0,0,0,0,0c0,0,0,0,0,0c0,0,0,0,0,0c0,0,30474240,0,333316096,2128480696c-697303040,2128482672,-697303040,2128482672,-2002780160,2128482672c4718592,0,0,4194304,1114128,0c0,0,0,0,0,0c0,0,0,0,0,0c0,0,0,0,0,0c0,0,0,0,0,0c0,0,0,0,0,0c0,0,0,0,0,0c0,0,0,0,0,0c0,0,0,0,0,0c0,0,0,0,0,0c0,0,0,0,0,0c0,0,0,0,0,0c0,0,0,0,0,0c0,0,0,0,0,0c0,0,0,0,0,0c0,0,0,0,0,0c0,0,0,0,0,0c0,0,0,0,30474240,0c342097920,2128480696,-503316480,2128482672,-503316480,2128482672c-2000683008,2128482672,25165824,25080,-1132527616,593983c1441784,0,0,0,0,0c0,0,0,0,0,0c0,0,0,0,0,0c0,0,0,0,0,0c0,0,0,0,0,0c0,0,0,0,0,0c0,0,0,0,0,0c0,0,0,0,0,0c0,0,0,0,0,0c0,0,0,0,0,0c0,0,0,0,0,0c0,0,0,0,0,0c0,0,0,0,0,0c0,0,0,0,0,0c0,0,0,0,0,0c0,0,0,0,0,0c0,0,0,0,0,0c30474240,0,352452608,2128480696,-503316480,2128482672c-503316480,2128482672,-2000683008,2128482672,8388608,768c-2147483648,127,327776,0,0,0c0,0,0,0,0,0c0,0,0,0,0,0c0,0,0,0,0,0c0,0,0,0,0,0c0,0,0,0,0,0c0,0,0,0,0,0c0,0,0,0,0,0c0,0,0,0,0,0c0,0,0,0,0,0c0,0,0,0,0,0c0,0,0,0,0,0c0,0,0,0,0,0c0,0,0,0,0,0c0,0,0,0,0,0c0,0,0,0,0,0c0,0,0,0,0,0c0,0,30474240,0,355205120,2128480696c-697303040,2128482672,-697303040,2128482672,-2002780160,2128482672c0,16,4194304,0,65536,0c0,0,0,0,0,0c0,0,0,0,0,0c0,0,0,0,0,0" fillcolor="white" stroked="t" o:allowincell="t" style="position:absolute;margin-left:-3pt;margin-top:10.9pt;width:76.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Tesore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spacing w:val="-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137795</wp:posOffset>
                      </wp:positionV>
                      <wp:extent cx="488315" cy="1270"/>
                      <wp:effectExtent l="0" t="37465" r="635" b="38100"/>
                      <wp:wrapNone/>
                      <wp:docPr id="422" name="Connettore 2 5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8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22" stroked="t" o:allowincell="t" style="position:absolute;margin-left:69.7pt;margin-top:10.85pt;width:38.3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pacing w:val="-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pacing w:val="-1"/>
                <w:lang w:val="it-IT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5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34925</wp:posOffset>
                      </wp:positionV>
                      <wp:extent cx="1270" cy="212090"/>
                      <wp:effectExtent l="37465" t="635" r="38100" b="0"/>
                      <wp:wrapNone/>
                      <wp:docPr id="423" name="Connettore 2 5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21" stroked="t" o:allowincell="t" style="position:absolute;margin-left:35.45pt;margin-top:-3.3pt;width:0.05pt;height:16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84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mputazione della riscossione, sulla base dell'accertamento effettuato dall'ArPS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348615</wp:posOffset>
                      </wp:positionV>
                      <wp:extent cx="838200" cy="304800"/>
                      <wp:effectExtent l="5080" t="5080" r="31750" b="10795"/>
                      <wp:wrapNone/>
                      <wp:docPr id="424" name="Angolo ripiegato 5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0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23" fillcolor="white" stroked="t" o:allowincell="t" style="position:absolute;margin-left:-1.05pt;margin-top:27.45pt;width:65.95pt;height:2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491490</wp:posOffset>
                      </wp:positionV>
                      <wp:extent cx="2359025" cy="10160"/>
                      <wp:effectExtent l="0" t="28575" r="635" b="3810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5944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45pt;margin-top:38.7pt;width:185.7pt;height:0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86690</wp:posOffset>
                      </wp:positionV>
                      <wp:extent cx="960755" cy="654050"/>
                      <wp:effectExtent l="6985" t="5080" r="6350" b="5715"/>
                      <wp:wrapSquare wrapText="bothSides"/>
                      <wp:docPr id="426" name="Figura a mano libera 5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65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w w:val="110"/>
                                      <w:szCs w:val="10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ervizio Risorse Finanziarie, Bilancio e Ragioneri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25" path="l0,0l3477,21600l18123,21600l21600,0l0,0l4194420,0l4259840,0l1653604352,2128484136l65536,65536l1661468672,2128484136l-478150656,2128482562l-478150656,2128482562l-1382285312,3276800l53,1434152391l2162688,0l1968701440,2128480558l0,8060928l2097152,0l3211264,0l-247988224,2128484134l-8388608,1434151559l0,720896l2097152,6881280l6619254,0l3211264,0l65536,524288l5242880,7536751l7602281,7274601l110,1434151659l265027584,577074028l3227183,0l0,0l0,0l65536,0l0,0l0,0l4259840,0l65536,1245184l2097152,2883630l3801147,6291501l4128807,6225953l2228285,8192123l2687016,6094939l0,0l2162688,0l-297795584,1434152389l0,0l759562240,56l3237228,0l0,0l0,0l65536,0l0,0l0,0l4259840,0l-1665662976,2128482559l131072,0l1817182208,1434152026l1897922560,1434152385l1898446848,1434152385l1898446848,1434152385l0,101l4259840,0l8847360,13762560l18677760,21626880l26542080,32440320l37355520,39321600l42270720,48168960l53084160,58982400l63897600,0l2162688,0l-1669857280,2128482559l65536,0l0,0l13697024,0l2105475072,1434335757l-887816192,-1252810587l59051,1434124288l-546308096,1434151548l-223870976,1434152389l-876609536,1434151666l0,1434124288l-1384120320,1434151666l0,1434124288l-1477443584,1434151549l-220725248,1434152389l1712324608,1434151666l0,1434124288l-1653604352,1434151666l0,1434124288l-1483735040,1434151549l-217579520,1434152389l-893386752,1434151666l0,1434124288l-854589440,1434151666l0,1434124288l-546308096,1434151548l-214433792,1434152389l1308622848,1434151665l0,0l31522816,0l1564999680,2128484175l1574961152,2128484175l131072,1701773312l-1418711236,1434152389l0,0l1609039872,2128484175l-586153984,1434152389l1612709888,2128484175l1616379904,2128484175l1621622784,2128484175l1625817088,2128484175l1632108544,2128484175l1637875712,2128484175l1642594304,2128484175l1645740032,2128484175l1649410048,2128484175l1652555776,2128484175l1656225792,2128484175l1660420096,2128484175l1665662976,2128484175l-1421869056,1434152389l1670381568,2128484175l373293056,1434152387l373817344,1434152387l373817344,1434152387l6553600,6553600l0,0l-1439170560,2128484208l-1439170560,2128484208l-661651456,1434152389l788529152,980892734l8311,0l780140544,1434152027l0,0l0,0l0,0l853540864,2128484198l-577765376,1434152389l0,1998594665l1673029690,2128484175l1701838848,2128484175l1708130304,2128484175l1713897472,2128484175l1718616064,2128484175l1723334656,2128484175l1727528960,2128484175l1731198976,2128484175l-1591738368,2128484196l534773760,1434152389l0,0l0,0l1734344704,2128484175l1742733312,2128484175l1746403328,2128484175l1750073344,2128484175l1753219072,2128484175l1757413376,2128484175l1760559104,2128484175l0,0l154206208,0l-262144000,2128484134l1889533952,1434152390l1890058240,1434152390l1890058240,1434152390l1703936000,1434151480l1702887424,1434151480l0,0l-1132462080,1434152389l-1131937792,1434152389l-1131937792,1434152389l-65536,32767l-65536,32767l0,0l0,0l-65536,32767l-65536,32767l0,0l0,0l-683671552,1434152389l-683147264,1434152389l-683147264,1434152389l29360128,1434151479l-1226833920,2128483474l-181403648,1434152389l-349700096,2128484134l1990197248,1434152390l0,0l100,0l47185920,0l131072,0l-538968064,1434152389l0,0l0,0l0,0l0,0l0,0l0,0l29360128,1434151479l0,0l1551892480,1434151480l0,0l1772617728,2128484154l0,0l0,0l1775763456,2128484154l490733568,1434152389l0,0l-681574400,1434152389l0,0l0,0l1450180608,1434152009l-267911168,2128484134l0,0l-154664960,1434152389l0,0l0,0l0,0l-2147418112,-1l-2147352577,-1l1705050111,2128484149l0,0l-1932984320,2128483981l65536,0l1744830464,2128483803l-153616384,1434152389l3276800,0l-1744830464,1434151548l0,0l0,0l0,0l-309329920,1434151552l526385152,1434151551l0,0l131072,0l3276800,0l0,16842752l-65536,6619135l100,0l1310720,0l0,0l1691877376,1434152080l0,0l-16252928,1434152389l0,0l0,0l-1439170560,2128484208l2097152,140050432l67043586,0l0,0l-674234368,1434151393l-675282944,1434151393l0,1023l0,0l0,0l0,0l0,0l0,0l0,0l0,0l0,0l0,0l0,0l0,0l0,0l0,0l0,0l0,0l0,0l0,0l0,0l0,0l0,0l0,0l0,0l0,0l0,0l0,0l0,0l0,0l0,0l0,0l0,0l0,0l0,0l0,0l0,0l0,0l0,0l0,0l0,0l0,0l0,0l0,0l0,0l0,0l0,0l0,0l0,0l0,0l0,0l0,0l0,0l0,0l0,0l0,0l0,0l0,0l0,0l0,0l0,0l0,0l0,0l0,0l-1342177280,1434151556l0,0l0,0l0,0l0,0l0,0l0,0l-1814036480,1434151536l0,0l0,0l0,0l-636485632,1434151555l0,0l0,0l0,0l0,0l0,0l0,0l0,0l0,0l0,0l0,0l0,0l-800063488,1434151535l0,0l0,0l0,0l0,0l0,0l0,0l0,0l0,0l0,0l0,0l0,0l0,0l0,0l0,0l0,0l0,0l0,0l0,0l0,0l0,0l0,0l0,0l0,0l0,0l0,0l0,0l0,0l0,0l0,0l0,0l0,0l0,0l0,0l0,0l0,0l0,0l0,0l0,0l0,0l0,0l48300032,0l1066401792,2128483134l1066401792,2128483134l807534592,1010708258l1667906167,1983543072l574450785,1953391971l790786661,980892734l1047679090,980889404l1047679090,980889404l1047679088,1916434236l973093950,1047679090l30524,544109157l14967,0l0,0l0,0l0,0l0,0l-2147418112,-1l-2147352577,-1l10878975,0l10813440,0l983040,1631221536l1218470771,2128484159l0,0l-1996488704,2128483957l262144,0l1943041824,2128483478l-181403648,1434152389l0,0m1627389952,1919052140m8809,0" fillcolor="white" stroked="t" o:allowincell="t" style="position:absolute;margin-left:1.95pt;margin-top:14.7pt;width:75.6pt;height:51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w w:val="110"/>
                                <w:szCs w:val="10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ervizio Risorse Finanziarie, Bilancio e Ragioneri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</w:tr>
      <w:tr>
        <w:trPr>
          <w:trHeight w:val="121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Corretto e completo monitoraggio degli interventi, in relazione alle diverse sezioni del PSC Molise, con evidenza della chiusura degli stessi nei Sistemi di monitoraggio regionali e validazione locale 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8265</wp:posOffset>
                      </wp:positionV>
                      <wp:extent cx="836930" cy="295275"/>
                      <wp:effectExtent l="5080" t="5715" r="33020" b="10160"/>
                      <wp:wrapNone/>
                      <wp:docPr id="427" name="Angolo ripiegato 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295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UP/Beneficiario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262" fillcolor="white" stroked="t" o:allowincell="t" style="position:absolute;margin-left:1.25pt;margin-top:6.95pt;width:65.85pt;height:23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UP/Beneficiari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212725</wp:posOffset>
                      </wp:positionV>
                      <wp:extent cx="1270" cy="956945"/>
                      <wp:effectExtent l="37465" t="635" r="38100" b="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5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2pt;margin-top:16.75pt;width:0.1pt;height:75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RdA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77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e validazione dei dati a livello centrale</w:t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70485</wp:posOffset>
                      </wp:positionV>
                      <wp:extent cx="963930" cy="471170"/>
                      <wp:effectExtent l="8255" t="5080" r="8890" b="5715"/>
                      <wp:wrapNone/>
                      <wp:docPr id="429" name="Figura a mano libera 5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471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>Rd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39" path="l0,0l5400,21600l16200,21600l21600,0l0,0l4194304,0l2162688,0l-279904256,1434152391l0,0l2097152,0l2162688,0l70254592,1434152392l1980760064,1434152390l2097152,0l2162688,0l-1669857280,2128482559l65536,0l0,0l3211264,0l-566231040,2128483480l-532676608,1434152391l-509607936,1434152389l-508559360,1434152389l-508559360,1434152389l3211264,0l-255852544,2128484134l-679477248,1434151555l0,196608l4980736,7209057l121,119l3211264,0l-255852544,2128484134l-673185792,1434151555l0,196608l0,0l0,0l2162688,0l-633274368,1434152391l0,0l2097152,0l5308416,0l1328349184,1434335870l-887816192,-1252810587l59051,65536l0,0l0,-262144l65535,0l65536,65536l-1962344448,-520028161l-595722241,350134l6356992,0l-590872576,2128484148l65536,0l0,0l0,0l-584056832,2128484148l-580386816,2128484148l-681574400,1434152392l-326107136,1434152392l-278921216,1434152392l-478150656,2128482562l0,0l8454144,0l-598736896,1434152391l-864026624,2128484147l0,0l0,0l0,0l1310720,0l0,0l0,0l-664272896,1434152391l0,-65536l98303,1434124288l0,0l0,0l0,0l13631488,0l23134208,0l1918369792,2128484154l0,0l0,0l0,0l0,0l0,0l0,0l-1762656256,1434152390l-703594496,1434152391l0,0l0,0l0,0l0,979894272l13622,0l0,0l0,0l0,0l0,0l0,0l0,0l0,0l0,0l0,0l0,0l0,0l0,0l0,0l0,0l0,0l0,0l0,0l-1058013184,2128480364l-1139802112,1434151455l0,0l0,0l0,0l0,0l0,0l0,0l0,589824l74301,0l1096810496,1434152390l0,0l9502720,0l1932525568,1434152390l1933049856,1434152390l1933049856,1434152390l-1946157056,1434152392l-1945632768,1434152392l-1945632768,1434152392l-1804599296,1434152392l16711680,0l0,0l0,0l0,0l0,0l0,0l0,0l0,0l0,0l543555584,1434152392l4259840,0l1784152064,2128484154l0,0l0,0l1787297792,2128484154l1289748480,1434151408l1288699904,1434151408l4194304,0l8454144,0l-504365056,1434152389l-864026624,2128484147l0,0l0,0l0,0l1310720,0l0,0l0,0l-619184128,1434152391l0,-65536l98303,3080192l83,0l0,0l0,0l1010696192,2128483134l3211264,0l1926299648,1434152390l-725549056,1434152391l-279904256,1434152391l980877312,541408882l4209271,0l9502720,0l1853882368,1434152390l1854406656,1434152390l1854406656,1434152390l1849688064,1434152390l1850212352,1434152390l1850212352,1434152390l-570425344,1434152391l16711680,0l0,0l0,0l0,0l0,0l0,0l0,0l0,0l0,0l-509214720,1434152389l3211264,0l0,0l0,0l65536,0l0,0l0,0l12648448,0l78643200,2128484159l1120927744,1434152392l536870912,1935882871l1631789629,1919052140l1998594665,1668505914l574450025,1768710467l577335906,1748662048l1769172545,1631789629l1919052140,1043276393l1664775996,1919904879l1979741984,574450785l13875,0l0,0l1818296320,942744125l1010708258,2054371959l1998615363,1818326586l942744125,1010708258l1634482807,1998612334l1818326586,1953047101l575949101,1698330400l1090548577,1029794163l25890,790757376l1852990782,1983543072l2190433,0l-2019557376,1434152391l0,0l0,0l3211264,0l-65536,2113994751l-1439170560,2128484208l-65536,-1l-1,-1l65535,1627455488l3238252,0l0,0l1048576,0l53084160,0l7864320,0l0,2113929216l4259840,0l0,0l0,0l0,0l0,-65536l16383,0l0,0l10813440,8847525l37814274,0l-1439170560,2128484208l0,0l1237319680,2128484159l29360128,1434151479l0,0l-565706752,1434152391l2084831232,2128483957l65536,0l65536,1l0,0l0,0l0,0l0,0l0,0l0,0l0,0l0,0l0,0l0,0l0,0l1366294528,1434151480l0,0l0,0l0,0l0,0l0,0l0,0l0,0l0,0l0,0l0,0l0,0l0,0l0,0l0,0l0,0l0,0l0,0l0,0m0,0c0,0,0,0,0,0c0,0,0,0,0,0c0,0,0,0,0,0c0,0,0,0,0,0c0,0,0,0,0,0c0,0,0,0,0,0c0,0,0,0,0,0c0,0,0,0,0,0c0,0,-349700096,2128484134,2090860544,1434152390c0,0,100,1434152391,-553648128,1434152391c0,0,23134208,0,1918369792,2128484154c0,0,0,0,0,0c0,0,0,0,0,0c1636827136,1434152390,-687865856,1434152391,0,0c0,0,0,0,0,1919025152c8809,0,0,0,0,0c0,0,0,0,0,0c0,0,0,0,0,0c0,0,0,0,0,0c0,0,0,0,0,0c0,0,0,0,0,0c-1058013184,2128480364,-1139802112,1434151455,0,0c0,0,0,0,0,0c0,0,0,0,0,589824c77172,0,-1776287744,1434151666,0,0c154206208,0,-262144000,2128484134,1114636288,1434152390c1115160576,1434152390,1115160576,1434152390,1703936000,1434151480c1702887424,1434151480,65536,1434124288,-692060160,1434152391c-691011584,1434152391,-691011584,1434152391,-65536,32767c-65536,32767,0,0,0,0c-65536,32767,-65536,32767,0,0c65536,0,-136298961,1434152390,-135266304,1434152390c-135266304,1434152390,29360128,1434151479,-1226833920,2128483474c-509607936,1434152391,-349700096,2128484134,-509607936,1434152390c0,0,14948,1434151555,47185920,26904c7471104,65537,1636854124,1434152390,0,0c0,0,0,0,0,0c0,0,0,0,29360128,1434151479c0,0,1551892480,1434151480,0,0c1772617728,2128484154,0,0,0,0c1775763456,2128484154,-493879296,1434152389,0,0c-501219328,1434152389,0,0,0,0c-2039480320,1434152391,-267911168,2128484134,0,0c-482869248,1434152391,0,0,0,0c0,0,-2147418112,-1,-2147352577,-1c1705050111,2128484149,0,0,-1932984320,2128483981c65536,0,1744859760,2128483803,-481820672,1434152391c3276800,0,1325400064,1434151555,0,0c0,0,0,0,6291456,1434151175c264634368,0,1308638270,1434151555,131072,1434124288c3276800,0,0,16848501,-65536,6619135c100,0,1310720,2128478208,0,0c1691877376,1434152080,0,0,23592960,1434152392c0,0,0,0,-1439170560,2128484208c2097152,140050432,67043586,2128483957,0,0c-674234368,1434151393,-675282944,1434151393,0,1434125311c265158656,0,998273616,2128483957,-651165696,1434151192c264044544,0,916486244,2128483957,-651165696,1434151192c265093120,0,878715440,2128483957,-651165696,1434151192c265158656,0,981483055,2128483957,6291456,1434151175c264044544,0,-1398784465,1434151555,-65011712,1434151174c6619136,196608,-1307543748,1434151555,-1346371584,1434151555c1469710336,16,-1439665584,1434151555,6291456,1434151175c6750208,1,-1436533396,1434151555,-49283072,1434151174c6750208,8519681,-1432346555,1434151555,6291456,1434151175c6750208,65537,-1333758176,1434151555,-65011712,1434151174c8060928,0,-1428135134,1434151555,-49283072,1434151174c5963776,8650753,1825586238,1434151555,-65011712,1434151174c6488064,0,-1303354005,1434151555,-65011712,1434151174c6750208,196608,-1315937930,1434151555,6291456,1434151175c1469579264,0,-1300221662,1434151555,6291456,1434151175c5832704,65536,-1297071326,1434151555,6291456,1434151175c5832704,1048576,-1292867214,1434151555,6291456,1434151175c5832704,131072,-1289723078,1434151555,6291456,1434151175c5832704,983040,-1424999817,1434151555,-49283072,1434151174c5963776,8716289,-1311753609,1434151555,-1346371584,1434151555c1459617792,16,-1421847763,1434151555,-1934622720,1434151555c6619136,1,-1407164048,1434151555,-65011712,1434151174c6619136,65537,-1402979721,1434151555,-65011712,1434151174c6619136,131072,-1285533584,1434151555,-65011712,1434151174c1469841408,0,-1282380703,1434151555,-2106589184,1434151555c1469841408,65536,-1377811132,1434151555,-1369440256,1434151555c1468792832,0,-1410326423,1434151555,-1934622720,1434151555c6619136,0,-1395645891,1434151555,-49283072,1434151174c6029312,8585216,-1321189774,1434151555,1104150528,1434151555c1469513728,16,-1389333702,1434151555,6291456,1434151175c6684672,1,-1386202505,1434151555,-49283072,1434151174c6684672,8519681,-1382014403,1434151555,6291456,1434151175c6684672,65537,-1329585603,1434151555,-1612709888,1434151169c8192000,0,1030321006,1651067938,102855269,0c1093664768,2128483134,1093664768,2128483134,-408944640,1434152391c-408944640,1434152391,574423040,1869901646,1851872032,1698963571c1634623862,1769103719,1010708258,1634482807,1998612334,1684628026c1747074409,1313418601,1010708258,1916434223,1010725456,1916434223c1999584318,1010724922,1949988655,1131963000,1702129263,1010725998c1936750383,1652061242,2000436856,1647997808,1350132847,1851859058c1919903843,578036285,973093950,1967222638,28532,1006632960c30511,0,0,12092,1937178624,792477296c1919367777,1768452193,1952531555,792477281,1919367777,1768452193c792477283,1631219831,1869112174,792477298,1919171191,1852405601c792477287,1127900013,1667854184,1832664677,1631992419,1633840236c1006660451,1768962679,29795,1752382070,28769,0c0,0,0,0,0,0c0,0,-2147418112,-1,-2147352577,-1c15794175,0,8847360,0,983040,2003790956c1218473577,2128484159,0,0,-1996488704,2128483957c262144,0,1943041141,2128483478,-509607936,1434152391c0,0,1728053248,1949134441,28783,0c0,1752432640,1704998458,2128484149,0,0c-1993867264,2128483957,65536,0,-772771027,2128483475c-509607936,1434152391,6553600,0,973078528,577793908c-35808,-1,805371903,1,1704984576,2128484149c0,0,-1990721536,2128483957,65536,0c-994034064,2128483475,-509607936,1434152391,13107200,0c973078528,1030513014,26146,0,0,0c0,0,0,0,0,0c0,0,0,0,0,0c0,0,0,0,-868220928,2128483480c-532676608,1434152391,974127104,2128483481,-532676608,1434152391c-778043392,2128483480,-532676608,1434152391,-1498415104,2128483482c-532676608,1434152391,0,0,0,0c0,0,0,0,0,0c0,0,1523187712,539126016,1097349751,1030321006c37831458,0,-1439170560,2128484208,0,0c1237319680,2128484159,29360128,1434151479,0,0c-350748672,1434152391,2084831232,2128483957,65536,1996488704c289850,980885505,-1814011530,1434151536,0,0c0,0,0,0,-636485632,1434151555c0,0,0,0,0,0c0,0,495976448,1434151559,0,0c0,0,0,0,0,0c0,0,0,0,-800063488,1434151535c0,0,0,0,0,0c0,0,0,0,0,0c0,0,0,0,0,0c0,0,0,0,0,0c0,0,0,0,0,0c0,0,0,0,0,0c0,0,0,0,0,0c0,0,0,0,0,0c0,0,0,0,0,0c0,0,0,0,0,0c0,0,0,0,0,0c0,0,0,0,0,0c1941962752,1434152390,1946681344,1434152390,1950351360,1434152390c-349700096,2128484134,-509607936,1434152390,0,0c29796,2020565620,973159486,1819044198,28448,0c3211264,0,-253231104,2128484134,454033408,1434151480c0,0,1026555904,1634492962,790784867,980827198c3241075,0,-250609664,2128484134,-2134900736,1434151480c0,0,1780482048,1936615791,1701607796,1768759869c3237236,0,-247988224,2128484134,-104857600,1434151603c0,0,574357504,1701736302,1010708258,1933211183c3236200,0,-250609664,2128484134,-668991488,1434151555c0,0,-1408237568,1434152391,3145728,0c3211264,0,-245366784,2128484134,-867172352,1434151552c0,3342336,4980736,7209057,121,119c3211264,0,-255852544,2128484134,-1826619392,1434151556c0,3342336,0,0,0,0c3211264,0,-250609664,2128484134,-743440384,1434151558c0,3342336,16515072,0,0,1426063360c12648448,0,1609433088,1434335857,0,0c980877312,1919252079,2003790950,1668183376,980885620,1030513014c1818322466,790783347,980892734,1869903201,1660973139,541410405c1587831,1713519980,27745,0,0,1998612836c-523209158,1434152389,1634729984,1434151400,-245366784,1434152391c-255328256,1434152391,-714080256,1434152391,307232768,1434152391c1810890752,1434152026,0,0,0,0c0,0,-245366784,1434152391,12582912,0c3211264,0,65536,655360,4259840,6488174c7274600,5505138,7340153,101,1634083389,577074028c2178607,0,196608,196608,5373952,4259940c2097152,0,4259840,0,1653604352,2128484136c131072,65536,1661468672,2128484136,-478150656,2128482562c-478150656,2128482562,-1382219776,0,116,0c2162688,0,-1911488512,1434152392,0,0c7536640,0,2162688,0,-1911488512,1434152392c0,0,2097152,0,5308416,0c1869479936,1426089326,0,0,544145408,1700948332c891314546,184564019,34734080,282263552,1936588800,1126317417c1651076193,539126130,1935882871,1631789629,1919052140,1043276393c2162688,0,-1673527296,1434151399,0,0c0,0,2162688,0,-2015363072,1434152391c0,0,759562240,56,2188612,0c-42991616,1434151665,0,0,-1805123584,2125432770c2162688,0,1181220864,2128484159,-664797184,1434152391c-1762656256,1434152390,31522816,0,1564999680,2128484175c1574961152,2128484175,131072,1916862464,-1418702000,1434152391c0,0,1609039872,2128484175,-121634816,1434151652c1612709888,2128484175,1616379904,2128484175,1621622784,2128484175c1625817088,2128484175,1632108544,2128484175,1637875712,2128484175c1642594304,2128484175,1645740032,2128484175,1649410048,2128484175c1652555776,2128484175,1656225792,2128484175,1660420096,2128484175c1665662976,2128484175,-708837376,1434152391,1670381568,2128484175c-729808896,1434152391,-729284608,1434152391,-729284608,1434152391c6553600,6553600,0,0,-1439170560,2128484208c-1439170560,2128484208,-295698432,1434152391,788529152,980892734c31347,0,780140544,1434152027,0,0c0,0,0,0,853540864,2128484198c1096810496,1434152390,0,1998594665,1673028922,2128484175c1701838848,2128484175,1708130304,2128484175,1713897472,2128484175c1718616064,2128484175,1723334656,2128484175,1727528960,2128484175c1731198976,2128484175,-1591738368,2128484196,-1472200704,1434152389c0,0,0,0,1734344704,2128484175c1742733312,2128484175,1746403328,2128484175,1750073344,2128484175c1753219072,2128484175,1757413376,2128484175,1760559104,2128484175c0,0,12648448,0,78643200,2128484159c-532676608,1434152391,536870912,1935751799,1030318435,1818313506c1769103977,980885538,1936605544,1126317417,1651076193,539126130c1935882871,1631789629,1919052140,1043276393,1664775996,1919904879c1979741984,574450785,13875,0,0,0c1818296320,942744125,1010708258,2054371959,1998615363,1818326586c942744125,1010708258,1634482807,1998612334,1818326586,1953047101c575949101,1698330400,1090548577,1029794163,25890,790757376c1819043134,573645373,17916192,0,-1286602752,1434151508c-1439170560,2128484208,327680,196608,131072,0c0,65536,0,0,0,0c0,65536,0,0,15728640,0c4980736,2128480561,-1439170560,2128484208,-1439170560,2128484208c-1439170560,2128484208,-1439170560,2128484208,67698688,2128480561c0,0,0,0,-397934592,2128480561c-1439170560,2128484208,-1439170560,2128484208,-1439170560,2128484208c-1439170560,2128484208,67043328,1434152392,0,0c0,0,-475529216,2128480569,769654784,-38158c-1,65535,0,1434124288,0,0c262144,0,1349517312,2128494194,2162688,0c-279904256,1434152391,0,0,2097152,0c2162688,0,17825792,1434152392,0,0c1852964864,1130722401,2190959,0,1038090240,1434152390c0,0,574423040,577990775,3226686,0c0,0,0,0,0,0c6881280,0,0,1677721600,3211264,0c-65536,65535,-1439170560,2128484208,-65536,-1c-1,-1,65535,65536,2162688,0c-187695104,1434152391,0,0,7077888,573636608c4284704,0,1392508928,1434152058,1396703232,1434152058c1396703232,1434152058,53084160,-26607616,16383,1048576c0,0,9830400,7864470,10551298,0c-2055274496,1434335870,-887816192,-1252810587,59051,0c0,0,948436992,2128484149,952107008,2128484149c958398464,2128484149,-1963982848,1434152392,3801088,0c-926941184,1434152392,-926416896,1434152392,-926416896,1434152392c-967835648,1434152392,-967573504,1434152392,-967573504,1434152392c0,0,0,0,0,0c0,0,3211264,0,1959264256,2128480558c0,8192000,131072,329649665,0,0c3145728,0,2162688,0,-279904256,1434152391c0,0,2097152,0,154206208,0c-262144000,2128484134,-264241152,1434152391,-263716864,1434152391c-263716864,1434152391,1703936000,1434151480,1702887424,1434151480c0,1434124288,1855979520,1434152390,1856503808,1434152390c1856503808,1434152390,-65536,32767,-65536,32767c0,0,0,0,-65536,32767c-65536,32767,0,0,0,1434124288c1851785216,1434152390,1852309504,1434152390,1852309504,1434152390c29360128,1434151479,-1226833920,2128483474,-159383552,1434152391c-349700096,2128484134,2090860544,1434152390,0,0c100,1434151555,47185920,16,-1421737984,1434151555c-1762656256,1434152390,0,0,0,0c0,0,0,0,0,0c0,0,29360128,1434151479,0,0c1551892480,1434151480,0,0,1772617728,2128484154c0,0,0,0,1775763456,2128484154c0,0,0,0,-257949696,1434152391c0,0,0,0,1373634560,1434152391c-267911168,2128484134,0,0,-132644864,1434152391c0,0,0,0,0,0c-2147418112,-1,-2147352577,-1,1705050111,2128484149c0,0,-1932984320,2128483981,65536,0c1744830464,2128483803,-131596288,1434152391,3276800,0c-1627389952,1434151169,0,0,0,0c0,0,-1324351488,1434151555,-65011712,1434151174c0,65536,152365,1434124288,3276800,0c0,16842753,-65536,6619135,100,0c1310720,65536,14967,0,1691877376,1434152080c0,0,0,0,0,0c0,0,-1439170560,2128484208,2097152,140050432c67043586,16,17732,0,-674234368,1434151393c-675282944,1434151393,0,2128479231,1983905792,1434151546c257490944,16,-1272962499,1434151555,-651165696,1434151192c7471104,131073,-1279246734,1434151555,-651165696,1434151192c7471104,65537,-1276087494,1434151555,-651165696,1434151192c7471104,1,1052785271,1434152027,-65011712,1434151174c264699904,0,1021321789,1434152027,-49283072,1434151174c266076160,0,1024467517,1434152027,-65011712,1434151174c266076160,0,929067886,2128483957,6291456,1434151175c265945088,0,972055866,2128483957,-49283072,1434151174c263979008,0,956330851,2128483957,6291456,1434151175c263979008,0,952119074,2128483957,6291456,1434151175c263979008,0,964701986,2128483957,6291456,1434151175c263979008,0,960526127,2128483957,6291456,1434151175c263979008,0,1045446264,1434152027,-65011712,1434151174c264503296,0,935345214,2128483957,-65011712,1434151174c264372224,0,1063276665,1434152027,6291456,1434151175c265617408,0,947930211,2128483957,6291456,1434151175c264634368,0,1048601454,1434152027,-1612709888,1434151169c264634368,0,985689960,2128483957,6291456,1434151175c264044544,0,903902307,2128483957,6291456,1434151175c265093120,0,866142496,2128483957,0,1434151175c265158656,0,989864499,2128483957,6291456,1434151175c264044544,0,908094319,2128483957,6291456,1434151175c265093120,0,870326900,2128483957,6291456,1434151175c265158656,0,998274165,2128483957,-651165696,1434151192c264044544,0,916480365,2128483957,-651165696,1434151192c265093120,0,878720570,2128483957,-651165696,1434151192c265158656,0,981496685,2128483957,6291456,1434151175c264044544,0,899704180,2128483957,6291456,1434151175c265093120,0,861941880,2128483957,6291456,1434151175c265158656,0,994079802,2128483957,-651165696,1434151192c264044544,0,912276542,2128483957,-651165696,1434151192c265093120,0,874538530,2128483957,-651165696,1434151192c265158656,0,1002453623,2128483957,1907359744,1434151177c264110080,0,920679994,2128483957,1907359744,1434151177c265224192,0,882929253,2128483957,1907359744,1434151177c265289728,0,1069578031,1434152027,932184064,1434151400c266010624,0,1056992882,1434152027,6291456,1434151175c264765440,0,975191404,2128483957,1934622720,1434151169c264896512,0,887104050,2128483957,1934622720,1434151169c264962048,0,849374305,2128483957,1934622720,1434151169c251658240,0,8226,2113929216,0,0c0,0,1037041664,1434152027,-49283072,1434151174c265879552,0,1041260918,1434152027,-65011712,1434151174c265879552,0,979394934,2128483957,1280311296,1434151555c264437760,0,895492673,2128483957,1275068416,1434151555c0,0,25955,0,0,0c0,0,0,0,0,0c-2147418112,-1,-2147352577,-1,16777215,0c0,0,983040,2128483957,1218445312,2128484159c0,0,-1996488704,2128483957,262144,0c1943011328,2128483478,-159383552,1434152391,0,0c251658240,0,25955,0,0,1434124288c1704984576,2128484149,0,0,-1993867264,2128483957c65536,0,-772792198,2128483475,-159383552,1434152391c6553600,0,973078528,2128483957,-65536,-1c251723775,1,1704984576,2128484149,0,0c-1990721536,2128483957,65536,0,-994050048,2128483475c-159383552,1434152391,13107200,0,-67108864,1434151174c0,0,0,0,0,0c0,0,0,0,0,0c0,0,0,0,0,0c0,0,-868220928,2128483480,-656408576,1434152391c974127104,2128483481,-656408576,1434152391,-778043392,2128483480c-656408576,1434152391,-1498415104,2128483482,-656408576,1434152391c0,0,0,0,0,0c0,0,0,0,0,0c1523187712,0,-903844753,2128483977,23134208,0c-1256259584,1434335747,-887816192,-1252810587,980936363,2037666672c1998611820,1818326586,1867391549,1818324338,1010708258,1853045367c1867804769,1684632135,1983543072,574450785,1936482662,1043276389c1916434236,1010725456,1181891191,1937010287,1631221536,1768514419c1631789629,1919052140,1998594665,1849780282,574450035,1768710467c577335906,1664775968,1126317427,1651076193,790784370,980892734c1869377379,980885618,1030513014,892744482,573651270,2000436783c1851878458,980885607,1030513014,762603810,790778953,1999584318c1917874746,1999584318,1917874234,980892734,2000436850,1917874746c980892734,1852786290,1998615412,1030972218,1818313506,1769103977c980885538,1768125281,1126317417,1651076193,539126130,1097349751c1030321006,1818313506,1769103977,1010708258,1868774007,544370540c1635138167,857881964,960902454,1043276337,1815770940,543649377c1635138167,1763851628,1414081908,1010708258,1916434223,1010725456c1916434223,1769172798,3238260,0,0,0c3342336,0,158269440,0,6881280,0c0,2113929216,9502720,0,-1162346496,2128484165c65536,2128478208,0,0,0,0c-1145044992,2128484165,-1141374976,2128484165,-1128267776,2128484165c0,0,0,0,0,0c0,0,-1439170560,2128484208,-1439170560,2128484208c-1439170560,2128484208,0,0,28311552,1434151177c1030488064,762603810,2184265,0,-603979776,22454c3342336,0,2097152,0,37814272,0c-1401946112,1434152391,0,0,1237319680,2128484159c29360128,1434151479,0,0,37224448,1434152392c2084831232,2128483957,65536,1040187392,221500,1752195329c-1814011031,1434151536,0,0,0,0c0,0,-636485632,1434151555,0,0c0,0,0,0,0,0c0,0,0,0,0,0c0,0,0,0,0,0c0,0,322961408,1434151660,0,0c0,0,0,0,0,0c0,0,0,0,0,0c0,0,0,0,0,0c0,0,0,0,0,0c0,0,0,0,0,0c0,0,0,0,0,0c0,0,0,0,0,0c0,0,0,0,0,0c0,0,0,0,0,0c0,0,0,0,0,0c0,0,0,0,0,0c0,0,0,0,-1389363200,1434152391c-1384120320,1434152391,-1380974592,1434152391,-349700096,2128484134c-509607936,1434152390,0,0,17252,1046831977c973106492,1819042118,24930,0,9502720,0c-583008256,1434152391,-582483968,1434152391,-582483968,1434152391c-191889408,1434152391,-191365120,1434152391,-191365120,1434152391c32505856,1434152392,8847360,0,-1422917632,1434152391c-1422131200,1434152391,-1422131200,1434152391,30408704,1434152392c31195136,1434152392,31195136,1434152392,0,0c0,0,1637220352,1434152390,403767296,0c-1324351488,1434151555,-65011712,1434151174,8192000,65536c-1451229184,1434151555,-2106589184,1434151555,6815744,131073c-1460666368,1434151555,6291456,1434151175,6815744,65537c-1353711616,1434151555,-1346371584,1434151555,1469186048,16c-1457520640,1434151555,-1916796928,1434151555,6815744,1c-788529152,2128483977,908066816,1434151555,256901120,16c-1392508928,1434151555,-49283072,1434151174,6029312,8650752c-792723456,2128483977,1983905792,1434151546,257490944,16c-1272971264,1434151555,-651165696,1434151192,7471104,131073c-1279262720,1434151555,-651165696,1434151192,7471104,65537c-1276116992,1434151555,-651165696,1434151192,7471104,1c1052770304,1434152027,-65011712,1434151174,264699904,0c1021313024,1434152027,-49283072,1434151174,266076160,0c1024458752,1434152027,-65011712,1434151174,266076160,0c929038336,2128483957,6291456,1434151175,265945088,0c972029952,2128483957,-49283072,1434151174,263979008,0c956301312,2128483957,6291456,1434151175,263979008,0c952107008,2128483957,6291456,1434151175,263979008,0c964689920,2128483957,6291456,1434151175,263979008,0c960495616,2128483957,6291456,1434151175,263979008,0c1045430272,1434152027,-65011712,1434151174,264503296,0c935329792,2128483957,-65011712,1434151174,264372224,0c1063256064,1434152027,6291456,1434151175,265617408,0c947912704,2128483957,6291456,1434151175,264634368,0c1048576000,1434152027,-1612709888,1434151169,264634368,0c985661440,2128483957,6291456,1434151175,264044544,0c903872512,2128483957,6291456,1434151175,265093120,0c866123776,2128483957,6291456,1434151175,265158656,0c989855744,2128483957,6291456,1434151175,264044544,0c908066816,2128483957,6291456,1434151175,265093120,0c870318080,2128483957,6291456,1434151175,265158656,0c998244352,2128483957,-651165696,1434151192,264044544,0c916455424,2128483957,-651165696,1434151192,265093120,0c878706688,2128483957,-651165696,1434151192,265158656,0c981467136,2128483957,6291456,1434151175,264044544,0c899678208,2128483957,6291456,1434151175,265093120,0c861929472,2128483957,6291456,1434151175,265158656,0c994050048,2128483957,-651165696,1434151192,264044544,0c912261120,2128483957,-651165696,1434151192,265093120,0c874512384,2128483957,-651165696,1434151192,265158656,0c1002438656,2128483957,1907359744,1434151177,264110080,0c920649728,2128483957,1907359744,1434151177,265224192,0c882900992,2128483957,1907359744,1434151177,265289728,0c1069547520,1434152027,932184064,1434151400,266010624,0c1056964608,1434152027,6291456,1434151175,264765440,0c975175680,2128483957,1934622720,1434151169,264896512,0c887095296,2128483957,1934622720,1434151169,264962048,0c849346560,2128483957,1934622720,1434151169,265027584,0c939524096,2128483957,6291456,1434151175,265879552,0c1037041664,1434152027,-49283072,1434151174,265879552,0c1041235968,1434152027,-65011712,1434151174,265879552,0c979394920,2128483957,1280311296,1434151555,264437760,0c895508839,2128483957,1280311296,1434151555,265486336,0c857761140,2128483957,1280311296,1434151555,265551872,0c1066427246,1434152027,6291456,1434151175,265682944,0c1018182254,1434152027,6291456,1434151175,264175616,0c924855857,2128483957,-65011712,1434151174,264568832,0c931150708,2128483957,6291456,1434151175,264372224,0c968896051,2128483957,6291456,1434151175,263979008,0c943743349,2128483957,6291456,1434151175,264306688,0c1028684148,1434152027,-49283072,1434151174,264306688,0c1032872564,1434152027,-65011712,1434151174,264306688,0c977288254,2128483957,1907359744,1434151177,264241152,0c891320096,2128483957,1907359744,1434151177,265355264,0c853565808,2128483957,1907359744,1434151177,265420800,0c1060135482,1434152027,-65011712,1434151174,264830976,0c-1398770118,1434151555,-65011712,1434151174,6619136,196608c-729793929,2128483977,-49283072,1434151174,69992448,0c-778027406,2128483977,-651165696,1434151192,260964352,0c962624115,1434152027,1959788544,1434151548,257097728,1c966817338,1434152027,-1346371584,1434151555,257163264,16c1972396915,2128484194,-22020096,1434152026,71696384,0c-895459005,2128483977,-49283072,1434151174,72220672,0c-899650463,2128483977,-49283072,1434151174,72286208,0c-903844753,2128483977,-49283072,1434151174,72351744,0c1969250668,2128484194,-49283072,1434151174,71761920,0c-882885271,2128483977,-49283072,1434151174,71827456,0c-887067272,2128483977,-49283072,1434151174,71892992,0c-891272365,2128483977,-49283072,1434151174,71958528,0c955268720,1434152027,1959788544,1434151548,256966656,1c959455348,1434152027,-1346371584,1434151555,257032192,16c864055379,1434152027,-49283072,1434151174,258015232,0c952121975,1434152027,-1346371584,1434151555,257163264,0c-1307559305,1434151555,-1346371584,1434151555,1469710336,16c948991791,1434152027,1959788544,1434151548,257097728,1c1562407504,2128483977,-65011712,1434151174,67698688,0c1560307051,2128483977,908066816,1434151555,66715648,0c1600141943,2128483977,-65011712,1434151174,67305472,0c1566602081,2128483977,897581056,1434151555,258539520,0c1551922976,2128483977,-651165696,1434151192,66715648,0c1595958889,2128483977,-49283072,1434151174,67371008,0c1591747187,2128483977,-49283072,1434151174,67436544,0c1814062945,2128484194,-49283072,1434151174,67567616,0c1587571048,2128483977,-49283072,1434151174,67633152,0c1809857143,2128484194,-1625292800,1434151554,66977792,0c1583375732,2128483977,-49283072,1434151174,67043328,0c1579183981,2128483977,-49283072,1434151174,67108864,0c1574986857,2128483977,-65011712,1434151174,67502080,0c1570796148,2128483977,-65011712,1434151174,66912256,0c1556116584,2128483977,-651165696,1434151192,66715648,0c1604350565,2128483977,-49283072,1434151174,66519040,0c1528836662,2128483977,-49283072,1434151174,67239936,0c1818244664,2128484194,6291456,1434151175,66519040,0c1606432057,2128483977,6291456,1434151175,66519040,0c1610626102,2128483977,6291456,1434151175,66519040,0c1547711544,2128483977,929038336,1434151555,66584576,0c1801467191,2128484194,-651165696,1434151192,66584576,0c1805660716,2128484194,6291456,1434151175,66846720,0c1544566065,2128483977,946864128,1434151555,66650112,0c1541420337,2128483977,-651165696,1434151192,66650112,0c1538274873,2128483977,964689920,1434151555,66453504,0c1535126576,2128483977,6291456,1434151175,66781184,0c1530934582,2128483977,929038336,1434151555,67174400,0c1795176752,2128484194,-651165696,1434151192,67174400,0c1790980920,2128484194,-65011712,1434151174,67764224,0c1975531825,2128484194,-65011712,1434151174,71499776,0c1084238899,1434152027,-49283072,1434151174,67960832,0c1087385908,1434152027,-49283072,1434151174,68026368,0c1117796400,1434152027,-65011712,1434151174,68550656,0c1094725932,1434152027,-65011712,1434151174,68157440,0c1097872952,1434152027,-65011712,1434151174,68222976,0c1102066737,1434152027,-49283072,1434151174,68288512,0c1105210422,1434152027,-49283072,1434151174,68354048,0c1109405027,1434152027,-49283072,1434151174,68419584,0c1113601078,1434152027,-49283072,1434151174,68485120,0c-276810696,1434151538,6291456,1434151175,68616192,0c1091580213,1434152027,-49283072,1434151174,68091904,0c1081096242,1434152027,-49283072,1434151174,67895296,0c-784323530,2128483977,1983905792,1434151546,257228800,0c1003499820,1434152027,-49283072,1434151174,81264640,0c999305273,1434152027,-49283072,1434151174,81199104,0c1007694129,1434152027,6291456,1434151175,81330176,0c1526739768,2128483977,980418560,1434151555,76939264,0c-1439680719,1434151555,6291456,1434151175,6750208,1c-1436537804,1434151555,-49283072,1434151174,6750208,8519681c-1432341455,1434151555,6291456,1434151175,6750208,65537c-780127437,2128483977,-651165696,1434151192,262602752,0c-687851471,2128483969,932184064,1434151400,261554176,0c-1333775818,1434151555,-65011712,1434151174,8060928,0c996160821,1434152027,-65011712,1434151174,257425408,16c-767544266,2128483977,6291456,1434151175,74186752,0c-769641416,2128483977,-651165696,1434151192,74252288,0c-1428147915,1434151555,-49283072,1434151174,5963776,8650753c-735039184,2128483977,1019215872,1434151555,66322432,0c-737137616,2128483977,-49283072,1434151174,65732608,0c-732940244,2128483977,998244352,1434151555,65601536,0c969946163,1434152027,-651165696,1434151192,65601536,0c1997551410,2128484194,1068498944,1434151555,65863680,1c-740280013,2128483977,-65011712,1434151174,66125824,0c973092402,1434152027,-651165696,1434151192,65863680,0c-744475852,2128483977,-49283072,1434151174,65994752,0c-747621071,2128483977,1034944512,1434151555,66256896,0c-765446092,2128483977,1068498944,1434151555,65798144,1c-750767567,2128483977,-65011712,1434151174,66060288,0c976235568,1434152027,-651165696,1434151192,65798144,0c-754960334,2128483977,-49283072,1434151174,65929216,0c-758107340,2128483977,1050673152,1434151555,65536000,0c-761253064,2128483977,6291456,1434151175,66191360,0c-763349707,2128483977,-49283072,1434151174,65667072,0c-803197898,2128483977,908066816,1434151555,257622016,16c-799001551,2128483977,-651165696,1434151192,257556480,16c-790613197,2128483977,705691648,1434151170,257359872,16c-771738575,2128483977,-65011712,1434151174,73990144,0c1995451444,2128484194,-651165696,1434151192,74317824,0c1008755509,2128483957,-65011712,1434151174,263258112,0c1012938545,2128483957,1135607808,1434151555,262995968,0c1825583928,1434151555,-65011712,1434151174,6488064,0c-1303366601,1434151555,-65011712,1434151174,6750208,196608c847262252,2128483957,6291456,1434151175,263716864,0c843068721,2128483957,-49283072,1434151174,263585792,0c809515314,2128483957,-49283072,1434151174,263520256,0c1073755185,1434152027,-65011712,1434151174,263127040,0c-1145031884,1434151538,-65011712,1434151174,263192576,0c801125684,2128483957,-65011712,1434151174,262930432,0c796930092,2128483957,-65011712,1434151174,262864896,0c805317987,2128483957,-65011712,1434151174,262799360,0c838873908,2128483957,-65011712,1434151174,263061504,0c834679092,2128483957,6291456,1434151175,263716864,0c830484785,2128483957,-49283072,1434151174,263520256,0c826290485,2128483957,1357905920,1434151555,263651328,0c822096172,2128483957,-49283072,1434151174,263520256,0c817903928,2128483957,1393557504,1434151555,263782400,0c813708087,2128483957,-49283072,1434151174,263585792,0c-1074777547,1434151538,-2082471936,1434151194,262733824,0c-908053191,2128483977,1068498944,1434151555,261357568,0c-1315951561,1434151555,6291456,1434151175,1469579264,0c-773836500,2128483977,-65011712,1434151174,74121216,0c-1300220877,1434151555,6291456,1434151175,5832704,65536c-1297074119,1434151555,6291456,1434151175,5832704,1048576c-1292881615,1434151555,6291456,1434151175,5832704,131072c-1289735892,1434151555,6291456,1434151175,5832704,983040c-1425001167,1434151555,-49283072,1434151174,5963776,8716289c-786419143,2128483977,-49283072,1434151174,75038720,0c1991259185,2128484194,-65011712,1434151174,68681728,0c-819973069,2128483977,-49283072,1434151174,69271552,0c-805293259,2128483977,-49283072,1434151174,68747264,0c-815778762,2128483977,-49283072,1434151174,69140480,0c-817877716,2128483977,-49283072,1434151174,69206016,0c1988113718,2128484194,6291456,1434151175,68943872,0c-809486791,2128483977,-49283072,1434151174,68812800,0c-813682380,2128483977,-49283072,1434151174,68878336,0c-794806991,2128483977,-49283072,1434151174,75104256,0c-775933134,2128483977,-65011712,1434151174,74055680,0c1011889969,1434152027,-49283072,1434151174,81395712,0c787492908,1434152027,-49283072,1434151174,258080768,0c868235619,1434152027,-1346371584,1434151555,257032192,0c-1311755977,1434151555,-1346371584,1434151555,1469644800,16c791689268,1434152027,1959788544,1434151548,256966656,1c-1421854927,1434151555,-1934622720,1434151555,6619136,1c-1407177672,1434151555,-65011712,1434151174,6619136,65537c-1402981580,1434151555,-65011712,1434151174,6619136,131072c1983918389,2128484194,6291456,1434151175,71303168,0c-824166863,2128483977,6291456,1434151175,71172096,0c-828360652,2128483977,6291456,1434151175,71237632,0c-832555209,2128483977,1174405120,1434151555,70975488,0c-836749514,2128483977,1184890880,1434151555,70909952,0c-840943566,2128483977,-65011712,1434151174,71041024,0c1979724085,2128484194,-65011712,1434151174,71106560,0c-845138125,2128483977,-65011712,1434151174,70123520,0c-849333972,2128483977,-65011712,1434151174,70778880,0c-1285539787,1434151555,-65011712,1434151174,1469841408,0c-1282394062,1434151555,-2106589184,1434151555,1469841408,65536c-878693835,2128483977,-651165696,1434151192,71630848,0c1015034937,1434152027,1256194048,1434151555,262537216,0c-853529548,2128483977,-65011712,1434151174,71368704,0c-857722574,2128483977,1201668096,1434151555,70189056,0c988819764,1434152027,6291456,1434151175,262471680,0c1518350647,2128483977,1219493888,1434151555,70844416,0c1514156599,2128483977,-49283072,1434151174,70254592,0c1509962028,2128483977,-49283072,1434151174,70451200,0c-861915850,2128483977,-49283072,1434151174,70582272,0c-866111438,2128483977,-49283072,1434151174,70713344,0c-870303437,2128483977,-49283072,1434151174,70057984,0c-874501068,2128483977,-49283072,1434151174,70647808,0c-1377816270,1434151555,-1369440256,1434151555,1468792832,0c1505768499,2128483977,-49283072,1434151174,70320128,0c1501574195,2128483977,-49283072,1434151174,70385664,0c1497380656,2128483977,1237319680,1434151555,70516736,0c1493183536,2128483977,-65011712,1434151174,71565312,0c-1410321363,1434151555,-1934622720,1434151555,6619136,0c1522546995,2128483977,1156579328,1434151555,76218368,0c1993356344,2128484194,-651165696,1434151192,260898816,0c-1395640788,1434151555,-49283072,1434151174,6029312,8585216c993014321,1434152027,1104150528,1434151555,258605056,0c-1321193167,1434151555,1104150528,1434151555,1469513728,16c985676081,1434152027,-651165696,1434151192,260571136,16c982529075,1434152027,-651165696,1434151192,260505600,16c1121989175,1434152027,-2082471936,1434151194,71434240,0c-1389350093,1434151555,6291456,1434151175,6684672,1c-1386206160,1434151555,-49283072,1434151174,6684672,8519681c-1382009299,1434151555,6291456,1434151175,6684672,65537c979384373,1434152027,-65011712,1434151174,76283904,0c-1329579980,1434151555,-1612709888,1434151169,8192000,0c1077947445,1434152027,6291456,1434151175,262668288,0c-782225102,2128483977,-49283072,1434151174,258146304,0c825569588,741684533,892745270,842084656,824979500,875639861c875902257,825371696,9517106,0,-1162346496,2128484165c65536,1434124288,0,0,0,0c-1145044992,2128484165,-1141374976,2128484165,-1128267776,2128484165c0,0,0,0,0,0c0,0,-1439170560,2128484208,-1439170560,2128484208c-1439170560,2128484208,0,0,28311552,1434151177c2054356992,1998615363,3241530,0,0,0c0,0,0,0,8847360,0c0,0,8454144,0,-1966014464,1434336204c-887816192,-1252810587,1661527723,2128484136,-985661440,1434152392c-478150656,2128482562,327680,1953824768,1634751343,1162110307c30496,574423040,1178624358,1434152393,1046478848,1434152390c1182793728,1434152393,327680,0,192479232,574428749c-175083678,1434152391,1019215872,2128483134,9502720,0c1235222528,1434152392,1235746816,1434152392,1235746816,1434152392c1744830464,1434152392,1745354752,1434152392,1745354752,1434152392c1702887424,1434152392,9830400,0,1740636160,1434152392c1741422592,1434152392,1741422592,1434152392,1118830592,1434152392c1119617024,1434152392,1119617024,1434152392,0,0c0,0,562429952,1434152392,2162688,0c-1669857280,2128482559,131072,0,1758461952,1434152392c2162688,0,-1669857280,2128482559,65536,0c0,0,6356992,0,-590872576,2128484148c65536,0,0,0,0,0c-584056832,2128484148,-580386816,2128484148,-1471152128,1434152392c-1070071808,1434152392,-1068498944,1434152392,-478150656,2128482562c6619136,0,2162688,0,1292959744,1434151665c-279904256,1434152391,0,779313517,9531503,0c-264241152,1434152389,1112539136,1434152392,1115684864,1434152392c1109393408,1434152390,1926234112,1434152390,1106247680,1434152390c1929379840,1434152390,1360003072,1434152392,1363148800,1434152392c6684672,6488169,3080293,3014705,3080242,6619245c6357108,7340079,6750315,6815779,7536737,6357072c7602290,1047527424,1936750396,1984848698,3240019,0c-253231104,2128484134,454033408,1434151480,0,0c1631584256,1919052140,1998594665,1668505914,3238249,0c-250609664,2128484134,-2134900736,1434151480,0,0c1664614400,1919904879,1983543072,574450785,4273715,0c-247988224,2128484134,6291456,1434151556,0,0c1502609408,1434152392,1635123200,824327532,1043276344,825819136c4206370,0,15794176,0,-2094006272,2128484138c1515192320,1434152391,1515716608,1434152391,1515716608,1434152391c-2090860544,2128484138,0,0,0,0c0,0,0,0,0,0c0,0,-2088763392,2128484138,65536,334823424c294655565,1434151667,177209344,1434151667,0,0c0,0,-807403520,1434151426,1120927744,1434152392c-595591168,1434152391,0,0,-1114112000,1434151407c0,0,0,0,65536,0c1411383296,1434152391,1411907584,1434152391,1411907584,1434152391c330694656,82974287,5314127,0,1539833856,2128484159c1548746752,1434152392,1143996416,1434152392,0,0c0,0,0,0,0,0c0,0,1919025152,1043276393,3211264,0c-255852544,2128484134,-673185792,1434151555,0,1048576c909115392,825837109,3157794,0,13697024,0c65536,262144,-1844445184,1434151665,0,1919221760c-546280346,1434151548,573046784,1434152392,-876609536,1434151666c0,1869873152,-1384091565,1434151666,0,1713504256c-1477415839,1434151549,576192512,1434152392,1712324608,1434151666c0,543358976,-1653589385,1434151666,0,2000420864c-1483705798,1434151549,579338240,1434152392,-893386752,1434151666c0,1917845504,-854574018,1434151666,0,574423040c-546299342,1434151548,582483968,1434152392,1308622848,1434151665c0,2128478208,2162688,0,-1860173824,1434151666c0,0,1752170496,2000436770,2177648,0c-62914560,2128484174,-1688207360,1434152392,1170210816,1434152392c2162688,0,-1669857280,2128482559,65536,0c0,0,7405568,0,1476395008,1434335857c0,0,0,0,0,0c0,0,0,0,0,0c-117440512,1434151652,0,0,1413480448,1434152391c-164626432,1434152391,131072,1434152193,1170210816,1434152392c23134208,0,590479360,1434335857,-887816192,-1252810587c1917904555,1999584318,1917874234,980892734,2000436850,1917874746c980892734,1852990827,1983543072,574450785,1043276338,1933211452c980885626,1030513014,573583650,2000436783,1998616378,1818326586c825303613,1043276336,1933211452,544424826,1635138167,824327532c1043276336,1916434236,1953394502,980885619,1768125281,1126317417c1651076193,539126130,1097349751,1030321006,1818313506,1769103977c980885538,1953718629,1634300737,1916871229,577528169,1664775968c1126317427,1651076193,790784370,980892734,1869377379,980885618c1030513014,892744482,573651270,2000436783,1851878458,980885607c1030513014,762603810,539120713,1768045175,574450020,1395487329c1043276353,980889404,1047679090,1949988668,1919243070,1769630070c1766989935,1936879475,1766203493,2054054254,1769103721,1109404773c1851878505,544172387,1632772197,1852795239,1634300517,980889404c792477300,1047673463,25191785,0,17891328,0c-1286602752,1434151508,-1439170560,2128484208,327680,196608c131072,0,0,65536,0,0c0,0,0,65536,0,0c15728640,0,4980736,2128480561,-1439170560,2128484208c-1439170560,2128484208,-1439170560,2128484208,-1439170560,2128484208c67698688,2128480561,0,0,0,0c-397934592,2128480561,-1439170560,2128484208,-1439170560,2128484208c-1439170560,2128484208,-1439170560,2128484208,67043328,1434152392c0,0,0,0,-475529216,2128480569c769654784,-38158,-1,65535,0,1434124288c0,0,131072,0,22020096,0c2162688,0,-279904256,1434152391,0,0c7536640,0,4259840,0,1784152064,2128484154c0,0,0,0,1787297792,2128484154c1289748480,1434151408,1288699904,1434151408,4194304,0c2162688,0,-279904256,1434152391,0,0c0,0,9502720,0,-725614592,1434152391c-725090304,1434152391,-725090304,1434152391,1366294528,1434152392c1366818816,1434152392,1366818816,1434152392,-2116026368,1434152392c10813440,0,0,0,0,0c0,0,0,0,0,0c0,0,0,0,0,0c-174718976,1434152391,3211264,0,-253231104,2128484134c-1761607680,1434151554,0,1048576,0,0c-1439170560,2128484208,3211264,0,2117074944,1434151666c-2001731584,1434152380,-2001731584,1434152380,65536,-1287651328c-1802485538,2125432770,2162688,0,-1669857280,2128482559c131072,0,1771044864,1434152392,4259840,0c65536,1245184,2097152,2883630,3801147,6291501c4128807,6225953,2228285,8192123,2687016,6094939c0,100,9502720,0,656408576,1434152392c1368391680,1434152392,1371537408,1434152392,1374683136,1434152392c567279616,1434152392,1377828864,1434152392,-1426063360,1434152391c1746927616,1434152392,1750073344,1434152392,6684672,6488169c3080293,3014705,3080242,6619245,6357108,7340079c6750315,6815779,7536737,6357072,7602290,1010696192c1916434223,1430155856,2162688,0,-1673527296,1434151399c0,0,0,0,2162688,0c-1054867456,1434152392,0,0,0,0c3211264,0,-1681915904,1434152392,83689472,38731776c0,0,83951616,212926464,0,0c403767296,0,-1324351488,1434151555,-65011712,1434151174c8192000,65536,-1451213460,1434151555,-2106589184,1434151555c6815744,131073,-1460657603,1434151555,6291456,1434151175c6815744,65537,-1353702798,1434151555,-1346371584,1434151555c1469186048,16,-1457491376,1434151555,-1916796928,1434151555c6815744,1,-788501407,2128483977,908066816,1434151555c256901120,16,-1392500174,1434151555,-49283072,1434151174c6029312,8650752,-792692932,2128483977,1983905792,1434151546c257490944,16,-1272941471,1434151555,-651165696,1434151192c7471104,131073,-1279236766,1434151555,-651165696,1434151192c7471104,65537,-1276092055,1434151555,-651165696,1434151192c7471104,1,1322262639,1434151555,-65011712,1434151174c264699904,0,1290825313,1434151555,-49283072,1434151174c266076160,0,1293963378,1434151555,-65011712,1434151174c266076160,0,929066819,2128483957,6291456,1434151175c265945088,0,972057705,2128483957,-49283072,1434151174c263979008,0,956310132,2128483957,6291456,1434151175c263979008,0,952134754,2128483957,6291456,1434151175c263979008,0,964715042,2128483957,6291456,1434151175c263979008,0,960523881,2128483957,6291456,1434151175c263979008,0,1314942054,1434151555,-65011712,1434151174c264503296,0,935358063,2128483957,-65011712,1434151174c264372224,0,1332755518,1434151555,6291456,1434151175c265617408,0,947940978,2128483957,6291456,1434151175c264634368,0,1318086004,1434151555,-1612709888,1434151169c264634368,0,985688437,2128483957,6291456,1434151175c264044544,0,903901303,2128483957,6291456,1434151175c265093120,0,866150756,2128483957,6291456,1434151175c265158656,0,989871436,2128483957,6291456,1434151175c264044544,0,908075042,2128483957,6291456,1434151175c265093120,0,870326832,2128483957,6291456,1434151175c265158656,0,998264695,2128483957,-651165696,1434151192c264044544,0,916482151,2128483957,-651165696,1434151192c265093120,0,878722424,2128483957,-651165696,1434151192c265158656,0,981485678,2128483957,6291456,1434151175c264044544,0,899693630,2128483957,6291456,1434151175c265093120,0,861944432,2128483957,6291456,1434151175c265158656,0,994068590,2128483957,-651165696,1434151192c264044544,0,912279141,2128483957,-651165696,1434151192c265093120,0,874532723,2128483957,-651165696,1434151192c265158656,0,1002468198,2128483957,1907359744,1434151177c264110080,0,920680549,2128483957,1907359744,1434151177c265224192,0,882913329,2128483957,1907359744,1434151177c265289728,0,1339059232,1434151555,932184064,1434151400c266010624,0,1326473760,1434151555,6291456,1434151175c264765440,0,975191599,2128483957,1934622720,1434151169c264896512,0,887111013,2128483957,1934622720,1434151169c264962048,0,849372009,2128483957,1934622720,1434151169c265027584,0,939553633,2128483957,6291456,1434151175c265879552,0,1306556257,1434151555,-49283072,1434151174c265879552,0,1310748769,1434151555,-65011712,1434151174c265879552,0,979395944,2128483957,1280311296,1434151555c264437760,0,895509859,2128483957,1280311296,1434151555c265486336,0,857763433,2128483957,1280311296,1434151555c265551872,0,1335905891,1434151555,6291456,1434151175" fillcolor="white" stroked="t" o:allowincell="t" style="position:absolute;margin-left:-1.05pt;margin-top:5.55pt;width:75.85pt;height:3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>R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539750</wp:posOffset>
                      </wp:positionV>
                      <wp:extent cx="1270" cy="319405"/>
                      <wp:effectExtent l="37465" t="635" r="38100" b="0"/>
                      <wp:wrapNone/>
                      <wp:docPr id="430" name="Connettore 2 5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38" stroked="t" o:allowincell="t" style="position:absolute;margin-left:36.2pt;margin-top:42.5pt;width:0.1pt;height:25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</w:tr>
      <w:tr>
        <w:trPr>
          <w:trHeight w:val="123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Prevalidazione e validazione dei dati in SMN - IGRUE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68580</wp:posOffset>
                      </wp:positionV>
                      <wp:extent cx="923925" cy="564515"/>
                      <wp:effectExtent l="8255" t="5715" r="6985" b="4445"/>
                      <wp:wrapNone/>
                      <wp:docPr id="431" name="Figura a mano libera 5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564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528" path="l0,0l5400,21600l16200,21600l21600,0l0,0l4194420,0l3211264,0l0,0l0,0l0,0l16711680,0l0,1426063360l3211264,0l0,0l0,0l65536,0l0,0l0,0l3211264,0l-664797184,1434151666l283115520,1434152387l283115520,1434152387l0,0l3162112,0l2162688,0l-1669857280,2128482559l131072,0l-950009856,1434151665l17891328,0l65536,262144l-49283072,1434151174l1310195712,1434151665l2060255232,13l0,0l-49283072,1434151174l1312292864,1434151665l-42926080,4l0,0l-49283072,1434151174l1314390016,1434151665l1417281536,7l0,0l-49283072,1434151174l1316487168,1434151665l-85852160,9l0,0l-49283072,1434151174l1318584320,1434151665l774242304,1l0,0l-49283072,1434151174l1320681472,1434151665l-42926080,4l0,0l-49283072,1434151174l1322778624,1434151665l1417281536,7l0,0l-49283072,1434151174l1324875776,1434151665l0,0l0,0l5308416,0l1069809664,1434336454l0,0l-1773142016,1434151792l-483393536,1434151664l0,0l0,0l16478,0l458752,6553607l0,1434151424l2162688,0l2022703104,2128484149l0,1703936l524288,0l5308416,0l0,0l0,0l0,0l-1393557504,1434151665l-1392508928,1434151665l-1392508928,1434151665l-1125122048,1434151663l1355808768,1434151665l-771751936,1434151664l2162688,0l-1851785216,1434151665l0,0l2097152,0l3211264,0l0,0l0,0l65536,0l0,0l0,0l4259840,0l196608,1310720l4259840,6750318l7077999,2097263l6881394,6881392l6750309,7602273l2097263,3276853l51,0l5308416,0l-1850212352,2128480559l115343360,1434151642l46006272,1433403648l0,1434124288l0,0l0,0l0,0l262144000,1434151665l-758120448,1434151664l2162688,0l-1669857280,2128482559l131072,0l1207959552,1434151666l5308416,0l-1479540736,1434151665l-1479016448,1434151665l-1479016448,1434151665l0,0l0,0l0,0l-1097859072,1434151665l-1081081856,1434151665l-771751936,1434151664l2162688,0l-782237696,1434151664l0,0l2097152,0l7405568,0l1410334720,2128480557l0,0l-1395654656,1434151684l1624244224,1434151666l0,0l0,0l0,0l413138944,1434151666l-126877696,1434151652l0,0l437256192,1426090738l65536,0l0,0l26279936,0l1588068352,2128480557l-1179648000,1434151652l-1222639616,1434151652l-920649728,1434151515l-2103443456,1434151684l0,0l-1639972864,2128484170l1939865600,1434152390l1940389888,1434152390l1940389888,1434152390l0,0l0,0l0,0l65536,0l262144,0l1603796992,2128480557l115343360,1434151642l44105728,2048l0,0l0,0l0,0l0,0l-1228931072,1434151652l1606418432,2128480557l0,0l0,0l1370488832,1434151665l0,0l0,0l0,0l0,0l0,0l3145728,1434151638l-1941962752,1434151636l1609039872,2128480557l0,0l1613758464,2128480557l0,0l0,0l0,0l0,0l2097152000,1434151665l-1109393408,1434151664l16777216,0l0,0l0,0l1870659584,1434152389l-181403648,1434151935l-182452224,1434151935l5308416,0l-30408704,1434151664l-29360128,1434151664l-29360128,1434151664l0,0l0,0l0,0l1402994688,1434151586l1401946112,1434151665l0,0l5308416,0l-19922944,1434151664l-19398656,1434151664l-19398656,1434151664l0,0l0,0l0,0l-374341632,1434151664l914358272,1434151575l0,0l2162688,0l1438121984,2128484156l0,8388608l-2085617664,1434151515l5308416,0l1423966208,1434151665l1424490496,1434151665l1424490496,1434151665l0,0l0,0l0,0l808452096,1434151664l803209216,1434151664l0,0l2162688,0l1438121984,2128484156l0,8323072l-2085617664,1434151515l5308416,0l1435500544,1434151665l1436024832,1434151665l1436024832,1434151665l0,0l0,0l0,0l1421869056,1434151665l1409286144,1434151665l1543503872,1434151535l2162688,0l2022703104,2128484149l0,1703936l524288,0l2162688,0l1416626176,1434151665l1019215872,2128483134l0,0l5308416,0l99614720,1434151665l101187584,1434151665l101711872,1434151665l0,0l0,0l0,0l1431306240,1434151665l1416626176,1434151665l0,0l4259840,0l361234432,2128484155l0,1769472l728760320,1434151514l-1439170560,2128484208l327680,131072l65536,0l0,0l2162688,0l1426063360,1434151665l1019215872,2128483134l0,0l5308416,0l1454374912,1434151665l1454899200,1434151665l1454899200,1434151665l0,0l0,0l0,0l1442840576,1434151665m1426063360,1434151665c0,0,2162688,0,1438121984,2128484156c0,8323072,-2085617664,1434151515,2162688,0c1438121984,2128484156,0,8323072,-2085617664,1434151515c5308416,0,0,0,0,0c0,0,1463812096,1434151665,1464860672,1434151665c1464860672,1434151665,1452277760,1434151665,1437597696,1434151665c0,0,2162688,0,1438121984,2128484156c0,8388608,-2085617664,1434151515,2162688,0c1447034880,1434151665,1019215872,2128483134,0,0c5308416,0,2013790208,2128480558,29360128,1434151479c-911736832,1434151515,1841299456,1434151665,179306496,2128480523c393216,0,524288,0,0,0c0,0,2162688,0,-806354944,2128484136c65536,65536,1456472064,1434151665,2162688,0c1456472064,1434151665,1461714944,1434151665,1500512256,1434151575c5308416,0,1476395008,1434151665,1476919296,1434151665c1476919296,1434151665,0,0,0,0c0,0,1444937728,1434151665,-1631584256,1434151664c0,0,5308416,0,0,0c0,0,0,0,753926144,1434151665c754974720,1434151665,754974720,1434151665,-1626341376,1434151664c1465909248,1434151665,0,0,3211264,0c1471152128,1434151665,1021313024,2128483134,0,0c0,0,3145728,0,5308416,0c-376438784,1434151664,-375914496,1434151664,-375914496,1434151664c0,0,0,0,0,0c-393216000,1434151664,1396703232,1434151665,0,0c5308416,0,0,0,0,0c0,0,-580911104,1434151664,-579862528,1434151664c-579862528,1434151664,757071872,1434151663,1479540736,1434151665c0,0,5308416,0,2013790208,2128480558c29360128,1434151479,-911736832,1434151515,1495269376,1434151665c179306496,2128480523,393216,0,327680,0c0,0,0,0,72417280,0c0,0,0,0,0,0c0,0,0,0,0,0c1159725056,1434151536,0,0,0,0c0,0,0,0,0,0c0,0,0,0,-1892679680,1434151515c0,0,0,0,0,0c0,0,0,0,0,0c0,0,0,0,0,0c0,0,-1898971136,1434151515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772800512,1434151575,1500512256,1434151575c0,0,0,0,0,0c0,0,0,0,0,0c0,0,0,0,0,0c0,0,0,0,0,0c0,0,0,0,0,0c0,0,0,0,0,0c0,0,0,0,0,0c0,0,0,0,0,0c0,0,0,0,5308416,0c661651456,1434151664,662175744,1434151664,662175744,1434151664c0,0,0,0,0,0c552599552,1434151664,1396703232,1434151665,-1744830464,1434151548c5308416,0,1773142016,1434151664,1773666304,1434151664c1773666304,1434151664,0,0,0,0c0,0,-1125122048,1434151662,1567621120,1434151665c0,0,5308416,0,0,0c0,0,0,0,-186646528,1434151663c-185597952,1434151663,-185597952,1434151663,651165696,1434151665c1572864000,1434151665,0,0,5308416,0c2013790208,2128480558,29360128,1434151479,-911736832,1434151515c1588592640,1434151665,179306496,2128480523,393216,0c393216,0,0,0,0,0c72417280,0,0,0,0,0c0,0,0,0,0,0c0,0,1159725056,1434151536,0,0c0,0,0,0,0,0c0,0,0,0,0,0c-1892679680,1434151515,0,0,0,0c0,0,0,0,0,0c0,0,0,0,0,0c0,0,0,0,-1898971136,1434151515c1545601024,1434151535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772800512,1434151575c1500512256,1434151575,0,0,0,0c0,0,0,0,0,0c0,0,0,0,0,0c0,0,0,0,0,0c0,0,0,0,0,0c0,0,0,0,0,0c0,0,0,0,0,0c0,0,0,0,0,0c0,0,0,0,0,0c5308416,0,-1104150528,1434151664,-1103626240,1434151664c-1103626240,1434151664,0,0,0,0c0,0,-1579155456,1434151664,1320157184,1434151576c0,0,5308416,0,776994816,1434151664c777519104,1434151664,777519104,1434151664,0,0c0,0,0,0,161480704,1434151578c1660944384,1434151665,0,0,5308416,0c1743781888,1434151661,1744306176,1434151661,1744306176,1434151661c0,0,0,0,0,0c117440512,1434151665,1666187264,1434151665,0,0c5308416,0,500170752,1434151665,500695040,1434151665c500695040,1434151665,0,0,0,0c0,0,-1555038208,1434151664,1671430144,1434151665c0,0,5308416,0,0,0c0,0,0,0,1766850560,1434151665c1767899136,1434151665,1767899136,1434151665,732954624,1434151665c1676673024,1434151665,0,0,5308416,0c2013790208,2128480558,29360128,1434151479,-911736832,1434151515c1692401664,1434151665,179306496,2128480523,393216,0c458752,0,0,0,0,0c72417280,0,0,0,0,0c1950351360,1434151517,0,0,0,0c0,0,1159725056,1434151536,0,0c0,0,0,0,0,0c0,0,0,0,0,0c-1892679680,1434151515,0,0,0,0c0,0,0,0,0,0c0,0,0,0,0,0c0,0,0,0,-1898971136,1434151515c1545601024,1434151535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772800512,1434151575c1500512256,1434151575,0,0,0,0c0,0,0,0,0,0c0,0,0,0,0,0c0,0,0,0,0,0c0,0,0,0,0,0c0,0,0,0,0,0c0,0,0,0,0,0c0,0,0,0,0,0c0,0,0,0,0,0c2162688,0,-806354944,2128484136,65536,65536c1687158784,1434151665,2162688,0,1687158784,1434151665c1764753408,1434151665,0,0,2162688,0c597688320,1434151664,0,0,1767899136,1434151665c2162688,0,2124414976,1434151665,0,0c1702035456,0,2162688,0,-807403520,1434151426c0,0,0,0,5308416,0c1793064960,1434151665,1793589248,1434151665,1793589248,1434151665c0,0,0,0,0,0c1780482048,1434151665,597688320,1434151664,0,0c5308416,0,-923795456,2128484155,0,5963776c1638400,0,1638400,0,0,0c0,0,0,0,6553600,6553700c0,0,5308416,0,1802502144,1434151665c1803026432,1434151665,1803026432,1434151665,0,0c0,0,0,0,1790967808,1434151665c1775239168,1434151665,0,0,2162688,0c1438121984,2128484156,0,8323072,-2085617664,1434151515c2162688,0,1785724928,1434151665,1019215872,2128483134c0,0,5308416,0,0,0c0,0,0,0,1811939328,1434151665c1812987904,1434151665,1812987904,1434151665,1800404992,1434151665c1785724928,1434151665,0,0,2162688,0c1438121984,2128484156,0,8388608,-2085617664,1434151515c2162688,0,1795162112,1434151665,1019215872,2128483134c0,0,5308416,0,2013790208,2128480558c29360128,1434151479,-911736832,1434151515,-2144337920,1434151665c179306496,2128480523,393216,1426063360,720896,0c0,0,0,0,2162688,0c-806354944,2128484136,65536,65536,1804599296,1434151665c2162688,0,1804599296,1434151665,1809842176,1434151665c0,0,2162688,0,2022703104,2128484149c0,1703936,524288,0,5308416,0c1339031552,1434151665,1339555840,1434151665,1339555840,1434151665c0,0,0,0,0,0c-1337982976,1434151665,-1103101952,1434151665,-771751936,1434151664c2162688,0,763363328,1434151664,-1847590912,1434151665c2097152,0,14745600,0,-1552941056,2128480560c131072,0,1916796928,1434151666,0,0c-1533018112,2128480560,0,0,-1529348096,2128480560c-1525678080,2128480560,-1519386624,2128480560,-1514668032,2128480560c-1509425152,2128480560,-1505230848,2128480560,-1502085120,2128480560c-1496842240,2128480560,-1668284416,1434151666,-1667760128,1434151666c-1667760128,1434151666,-104857600,1434151546,-1530920960,1434151666c154140672,1434151666,155713536,1434151666,-497025024,2128480569c-1986002944,2128480568,-2009595904,1434152391,1760559104,1434151666c0,0,14680064,0,3211264,0c757071872,1434151585,686817280,1434151585,-212860928,1434151664c7208960,101,3145728,0,72417280,0c0,0,0,0,1950351360,1434151517c0,0,0,0,0,0c1159725056,1434151536,0,0,0,0c-451936256,1434151515,0,0,0,0c0,0,0,0,-1892679680,1434151515c0,0,0,0,0,0c0,0,0,0,0,0c0,0,0,0,0,0c0,0,-1898971136,1434151515,1545601024,1434151535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772800512,1434151575,1500512256,1434151575c0,0,0,0,0,0c0,0,0,0,0,0c0,0,0,0,0,0c0,0,0,0,0,0c0,0,0,0,0,0c0,0,0,0,0,0c0,0,0,0,0,0c0,0,0,0,0,0c0,0,0,0,72417280,0c0,0,0,0,1950351360,1434151517c0,0,0,0,0,0c1159725056,1434151536,0,0,0,0c-451936256,1434151515,0,0,0,0c0,0,0,0,-1892679680,1434151515c0,0,0,0,0,0c0,0,0,0,0,0c0,0,0,0,0,0c0,0,-1898971136,1434151515,1545601024,1434151535c0,0,0,0,0,0c0,0,0,0,0,0c0,0,0,0,0,0c0,0,0,0,0,0c0,0,0,0,0,0c0,0,0,0,0,0c0,0,0,0,0,0c0,0,0,0,0,0c0,0,0,0,0,0c0,0,0,0,0,0c0,0,0,0,10485760,1434151517c0,0,0,0,0,0c0,0,0,0,0,0c0,0,0,0,0,0c0,0,0,0,0,0c0,0,0,0,0,0c0,0,0,0,0,0c0,0,0,0,0,0c0,0,0,0,0,0c0,0,0,0,0,0c0,0,0,0,0,0c0,0,0,0,0,0c0,0,0,0,0,0c0,0,0,0,0,0c0,0,0,0,0,0c0,0,0,0,0,0c0,0,0,0,0,0c0,0,772800512,1434151575,1500512256,1434151575c0,0,0,0,0,0c0,0,0,0,0,0c0,0,0,0,0,0c0,0,0,0,0,0c0,0,0,0,0,0c0,0,0,0,0,0c0,0,0,0,0,0c0,0,0,0,0,0c0,0,0,0,5308416,0c-362807296,1434151664,-362283008,1434151664,-362283008,1434151664c0,0,0,0,0,0c-188743680,1434151663,756023296,1434151665,0,0c5308416,0,0,0,0,0c0,0,2076180480,1434151665,2077229056,1434151665c2077229056,1434151665,1407188992,1434151665,1986002944,1434151665c0,0,5308416,0,2013790208,2128480558c29360128,1434151479,-911736832,1434151515,2001731584,1434151665c179306496,2128480523,393216,0,655360,0c0,0,0,0,72417280,0c0,0,0,0,1950351360,1434151517c0,0,0,0,0,0c1159725056,1434151536,0,0,0,0c-451936256,1434151515,0,0,0,0c0,0,0,0,-1892679680,1434151515c0,0,0,0,0,0c0,0,0,0,0,0c0,0,0,0,0,0c0,0,-1898971136,1434151515,1545601024,1434151535c0,0,0,0,0,0c0,0,0,0,0,0c0,0,0,0,0,0c0,0,0,0,0,0c0,0,0,0,0,0c0,0,0,0,0,0c0,0,0,0,0,0c0,0,0,0,0,0c0,0,0,0,0,0c0,0,0,0,0,0c0,0,0,0,10485760,1434151517c0,0,0,0,0,0c0,0,0,0,0,0c0,0,0,0,0,0c0,0,0,0,0,0c0,0,2132803584,1434151612,0,0c0,0,0,0,0,0c0,0,0,0,0,0c0,0,0,0,0,0c0,0,0,0,0,0c0,0,0,0,0,0c0,0,0,0,0,0c0,0,0,0,0,0c0,0,0,0,0,0c0,0,0,0,0,0c0,0,0,0,0,0c0,0,0,0,0,0c0,0,772800512,1434151575,1500512256,1434151575c0,0,0,0,0,0c0,0,0,0,0,0c0,0,0,0,0,0c0,0,0,0,0,0c0,0,0,0,0,0c0,0,0,0,0,0c0,0,0,0,0,0c0,0,0,0,0,0c0,0,0,0,2162688,0c-806354944,2128484136,65536,65536,1996488704,1434151665c2162688,0,1996488704,1434151665,2074083328,1434151665c0,0,5308416,0,0,0c0,0,0,0,-1181745152,1434151665c-1180696576,1434151665,-1180696576,1434151665,-944766976,1434151664c884998144,1434151665,-503316480,1434151663,2162688,0c2078277632,1434151665,1019215872,2128483134,0,0c4259840,0,65536,1441792,5505024,6422625c6619244,7274562,3735672,3735603,3670072,3538997c3538995,3670064,3735605,50,4259840,0c-1665662976,2128482559,131072,0,619708416,1434151665c-1557135360,1434151664,-1556611072,1434151664,-1556611072,1434151664c0,0,3211264,0,-515899392,1434151663c-515375104,1434151663,-515375104,1434151663,0,0c65536,0,4259840,0,65536,1179648c4521984,7274610,6357095,6881402,7209071,2097253c6881394,7274611,7536754,101,0,0c2162688,0,1595408384,2128484138,-684720128,1434151666c2139095040,2128483978,7405568,0,1410334720,2128480557c0,0,-1760559104,1434151684,-241172480,1434151665c0,0,0,0,0,0c249561088,1434151665,-141557760,1434151652,0,1426063360c-424673280,1426090737,65536,0,0,0c4259840,0,65536,1441792,5505024,6422625c6619244,7274562,3735672,3735603,3670072,3538997c3473459,3670071,3604529,54,5308416,0c1771044864,1434151665,1771569152,1434151665,1771569152,1434151665c0,0,0,0,0,0c2120220672,1434151665,-212860928,1434151664,0,0c4259840,0,361234432,2128484155,0,1769472c728760320,1434151514,-1439170560,2128484208,327680,131072c65536,0,0,0,5308416,0c2136997888,1434151665,2137522176,1434151665,2137522176,1434151665c0,0,0,0,0,0c-2064646144,1434151664,2114977792,1434151665,0,0c5308416,0,-1999634432,1434151665,-1999110144,1434151665c-1999110144,1434151665,0,0,0,0c0,0,2134900736,1434151665,2124414976,1434151665c0,0,2162688,0,-1137180672,2128484155c0,5046272,1500512256,1434151575,2162688,0c2129657856,1434151665,1019215872,2128483134,0,0c5308416,0,-1990197248,1434151665,-1989672960,1434151665c-1989672960,1434151665,0,0,0,0c0,0,2144337920,1434151665,2129657856,1434151665c0,0,6356992,0,-923795456,2128484155c0,5963776,1638400,0,1638400,0c0,0,0,0,0,0c6553600,6553700,0,0,0,0c6291456,0,72417280,0,0,0c0,0,1950351360,1434151517,0,0c0,0,0,0,1159725056,1434151536c0,0,0,0,-451936256,1434151515c0,0,0,0,0,0c0,0,-1892679680,1434151515,0,0c0,0,0,0,0,0c0,0,0,0,0,0c0,0,0,0,0,0c-1898971136,1434151515,1545601024,1434151535,0,0c0,0,0,0,0,0c0,0,0,0,0,0c0,0,0,0,0,0c0,0,0,0,0,0c0,0,0,0,0,0c0,0,0,0,1383071744,1434151577c0,0,0,0,0,0c0,0,0,0,0,0c0,0,0,0,0,0c0,0,0,0,0,0c0,0,10485760,1434151517,0,0c0,0,0,0,0,0c0,0,0,0,0,0c0,0,0,0,0,0c0,0,0,0,0,0c2132803584,1434151612,0,0,0,0c0,0,0,0,0,0c0,0,0,0,0,0c0,0,0,0,0,0c0,0,0,0,0,0c0,0,0,0,0,0c0,0,0,0,0,0c0,0,0,0,0,0c0,0,0,0,0,0c0,0,0,0,0,0c0,0,0,0,0,0c0,0,0,0,0,0c772800512,1434151575,1500512256,1434151575,0,0c0,0,0,0,0,0c0,0,0,0,0,0c0,0,0,0,0,0c0,0,0,0,0,0c0,0,0,0,0,0c0,0,0,0,0,0c0,0,0,0,0,0c0,0,0,0,0,0c0,0,2162688,0,964689920,1434151585c-1890582528,1434151665,-2073034752,1434151665,2162688,0c1438121984,2128484156,0,8323072,-2085617664,1434151515c2162688,0,-2032140288,1434151665,0,0c0,0,25231360,0,0,0c0,0,0,0,0,0c0,0,0,0,0,0c0,0,0,0,0,0c0,0,0,0,0,0c0,0,0,0,0,0c0,0,0,0,0,0c0,0,0,0,0,0c0,0,0,0,0,0c0,0,1491075072,1434151679,0,0c0,0,0,0,0,0c0,0,0,0,0,0c0,0,0,0,0,0c0,0,0,0,0,0c0,0,0,0,0,0c0,0,0,0,0,0c0,0,5308416,0,-2067791872,1434151665c-2067267584,1434151665,-2067267584,1434151665,0,0c0,0,0,0,111149056,1434151665c697303040,1434151585,0,0,3211264,0c706740224,1434151585,945815552,1434151585,-2040528896,1434151665c2132803584,1434151612,0,0,5308416,0c-2037383168,1434151664,-2036858880,1434151664,-2036858880,1434151664c0,0,0,0,0,0c680525824,1434151585,-2040528896,1434151665,0,0c5308416,0,-2011168768,1434151665,-2010644480,1434151665c-2010644480,1434151665,0,0,0,0c0,0,-2021654528,1434151665,-2032140288,1434151665c0,0,5308416,0,-923795456,2128484155c0,5963776,1638400,0,1638400,0c0,0,0,0,0,0c6553600,6553700,0,0,5308416,0c-2001731584,1434151665,-2001207296,1434151665,-2001207296,1434151665c0,0,0,0,0,0c-2069889024,1434151665,-2026897408,1434151665,0,0c2162688,0,-2016411648,1434151665,1019215872,2128483134c0,0,5308416,0,0,0c0,0,0,0,-1744830464,1434151665c-1743781888,1434151665,-1743781888,1434151665,-2003828736,1434151665c-2016411648,1434151665,0,0,2162688,0c1438121984,2128484156,0,8388608,-2085617664,1434151515c2162688,0,-2009071616,1434151665,0,0c2097152,0,2162688,0,2139095040,1434151665c0,0,0,0,5308416,0c-1980760064,1434151665,-1980235776,1434151665,-1980235776,1434151665c0,0,0,0,0,0c-1992294400,1434151665,2139095040,1434151665,0,0c2162688,0,1438121984,2128484156,0,8323072c-2085617664,1434151515,2162688,0,-1997537280,1434151665c0,0,0,0,5308416,0c0,0,0,0,0,0c-1898971136,1434151665,-1897922560,1434151665,-1897922560,1434151665c-1982857216,1434151665,-1997537280,1434151665,0,0c2162688,0,1438121984,2128484156,0,8388608c-2085617664,1434151515,2162688,0,-1988100096,1434151665c0,0,0,0,5308416,0c2013790208,2128480558,29360128,1434151479,-911736832,1434151515c-1973420032,1434151665,179306496,2128480523,393216,0c786432,0,0,0,0,0c72417280,0,0,0,0,0c1950351360,1434151517,0,0,0,0c0,0,1159725056,1434151536,-1330642944,1434151508c0,0,-451936256,1434151515,0,0c0,0,0,0,0,0c-1892679680,1434151515,0,0,0,0c0,0,0,0,0,0c0,0,0,0,0,0c0,0,0,0,-1898971136,1434151515c1545601024,1434151535,0,0,0,0c0,0,0,0,0,0c0,0,0,0,0,0c0,0,0,0,0,0c0,0,0,0,0,0c0,0,0,0,0,0c0,0,1383071744,1434151577,0,0c0,0,0,0,0,0c0,0,0,0,0,0c0,0,0,0,0,0c0,0,0,0,0,0c10485760,1434151517,0,0,0,0c0,0,0,0,0,0c0,0,0,0,0,0c0,0,0,0,0,0c0,0,0,0,2132803584,1434151612c0,0,0,0,0,0c0,0,0,0,0,0c0,0,0,0,0,0c0,0,0,0,0,0c0,0,0,0,0,0c0,0,0,0,0,0c0,0,0,0,0,0c0,0,0,0,0,0c0,0,0,0,0,0c0,0,0,0,0,0c0,0,0,0,0,0c0,0,0,0,772800512,1434151575c1500512256,1434151575,0,0,0,0c0,0,0,0,0,0c0,0,0,0,0,0c0,0,0,0,0,0c0,0,0,0,0,0c0,0,0,0,0,0c0,0,0,0,0,0c0,0,0,0,0,0c0,0,0,0,0,0c2162688,0,-806354944,2128484136,65536,65536c-1978662912,1434151665,2162688,0,-1978662912,1434151665c-1901068288,1434151665,0,0,2162688,0c1438121984,2128484156,0,8388608,-2085617664,1434151515c2162688,0,-637534208,1434151667,0,0c2097152,0,2162688,0,-1880096768,1434151665c0,0,0,0,5308416,0c-1892679680,1434151665,-1892155392,1434151665,-1892155392,1434151665c0,0,0,0,0,0c-1885339648,1434151665,959447040,1434151585,0,0c5308416,0,-923795456,2128484155,0,5963776c1638400,0,1638400,0,0,0c0,0,0,0,6553600,6553700c0,0,5308416,0,-1869611008,1434151665c-1869086720,1434151665,-1869086720,1434151665,0,0c0,0,0,0,975175680,1434151585c-1890582528,1434151665,0,0,5308416,0c0,0,0,0,0,0c-1860173824,1434151665,-1859125248,1434151665,-1859125248,1434151665c-1896873984,1434151665,-1880096768,1434151665,0,0c2162688,0,-1874853888,1434151665,1019215872,2128483134c0,0,5308416,0,2013790208,2128480558c29360128,1434151479,-911736832,1434151515,-1670381568,1434151665c179306496,2128480523,393216,0,917504,0c0,0,0,0,2162688,0c-806354944,2128484136,196608,65536,-1867513856,1434151665c2162688,0,-1867513856,1434151665,-1862270976,1434151665c0,0,2162688,0,0,1434336580c0,0,65536,0,4259840,0c65536,1441792,5505024,6422625,6619244,7274562c3735672,3735603,3670072,3538997,3538995,3604537c3342385,54,5308416,0,1361051648,1434151665c1361575936,1434151665,1361575936,1434151665,0,0c0,0,0,0,1814036480,1434151665c1816133632,1434151665,-771751936,1434151664,2162688,0c-1069547520,1434151665,0,0,2097152,0c3211264,0,131072,720896,4390912,7274607c6553714,7209065,7602273,7536741,3145728,0c2162688,0,-1553989632,1434151665,0,0c27262976,0,2162688,0,0,1434336583c0,0,65536,0,3211264,0c65536,851968,4456448,6357106,5177463,6946914c6488165,3211380,3670072,0,6356992,0c-424673280,1434151665,-424148992,1434151665,-424148992,1434151665c0,0,0,0,0,0c-713031680,1434151662,-843055104,1434151665,0,131072c65536,1434151665,6291456,0,3211264,0c1830289408,1434151665,1830289408,1434151665,-1920925696,1434151666c0,0,3145728,0,5308416,0c2013790208,2128480558,29360128,1434151479,-911736832,1434151515c-1819279360,1434151665,179306496,2128480523,393216,0c851968,0,0,0,0,0c72417280,0,0,0,0,0c1950351360,1434151517,0,0,0,0c0,0,1159725056,1434151536,-1330642944,1434151508c0,0,-451936256,1434151515,0,0c0,0,0,0,0,0c-1892679680,1434151515,0,0,0,0c0,0,0,0,0,0c0,0,0,0,-1740636160,1434151515c0,0,0,0,-1898971136,1434151515c1545601024,1434151535,0,0,0,0c0,0,0,0,0,0c0,0,0,0,0,0c0,0,0,0,0,0c0,0,0,0,0,0c0,0,0,0,0,0c0,0,1383071744,1434151577,0,0c0,0,0,0,0,0c0,0,0,0,0,0c0,0,0,0,0,0c0,0,0,0,0,0c10485760,1434151517,0,0,0,0c0,0,0,0,0,0c0,0,0,0,0,0c0,0,0,0,0,0c0,0,0,0,2132803584,1434151612c0,0,0,0,0,0c0,0,0,0,0,0c0,0,0,0,0,0c0,0,0,0,0,0c0,0,0,0,0,0c0,0,0,0,0,0c0,0,0,0,0,0c0,0,0,0,0,0c0,0,0,0,0,0c0,0,0,0,0,0c0,0,0,0,0,0c0,0,0,0,772800512,1434151575c1500512256,1434151575,0,0,0,0c0,0,0,0,0,0c0,0,0,0,0,0c0,0,0,0,0,0c0,0,0,0,0,0c0,0,0,0,0,0c0,0,0,0,0,0c0,0,0,0,0,0c0,0,0,0,0,0c2162688,0,-806354944,2128484136,65536,65536c-1824522240,1434151665,2162688,0,-1824522240,1434151665c-1746927616,1434151665,0,0,2162688,0c131072000,2128484159,139460608,2128484159,-11534336,1434151664c3211264,0,-636485632,2128484153,0,0c0,0,-436207616,1434151664,0,0c4259840,0,65536,1441792,5505024,6422625c6619244,7274562,3735672,3735603,3670072,3538997c3473459,3735607,3211319,50,3211264,0c-1717567488,1434151665,-1839202304,1434151665,0,0c0,1048578,65538,0,3211264,0c-1060110336,1434151665,-1547108352,1434151666,0,0c0,0,-312475648,1434151653,6356992,0c2113929216,2128480556,115343360,1434151642,46465024,2127561216c0,0,0,0,0,0c0,0,2049966080,1434151652,-460324864,1434151665c65536,0,6291456,0,3211264,0c65536,851968,4456448,6357106,5177463,6946914c6488165,3211380,3342393,0,3211264,0c686358528,0,-1102839808,6,619249664,0c-1102708736,6,-876609536,34800,3211264,0c65536,655360,4259840,6488174,7274600,5505138c7340153,101,732971199,1434151670,2162688,0c-1709178880,1434151665,0,0,4128768,55c2162789,0,-1669857280,2128482559,131072,0c207618048,1434151669,3211264,0,1959264256,2128480558c0,8192000,131072,2128484097,0,0c-1511456768,1434336576,2162688,0,131072000,2128484159c139460608,2128484159,-1436549120,1434151660,2162688,0c-1517813760,2128484155,65536,76218368,0,0c4259840,0,65536,1441792,5505024,6422625c6619244,7274562,3735672,3735603,3670072,3538997c3670067,3342390,3342389,54,3211266,0c65536,786432,7143424,7864417,2949160,3670068c3670069,3604524,41,0,2162688,0c196608,1434320896,679477248,1434151665,2097152,0c3211264,0,1682440192,2128480558,65536,6750208c75169792,0,0,1342177280,16501,0c3211264,0,1186988032,1434151666,-1142358016,1434151654c-1562902528,1434151665,241696768,1434151666,-309329920,1434151653c5308416,0,-1310720000,1434151665,-1310195712,1434151665c-1310195712,1434151665,0,0,0,0c0,0,-1091567616,1434151665,1244659712,1434151665c-771751936,1434151664,2162688,0,-1684013056,1434151665c0,0,2097152,0,6356992,0c2113929216,2128480556,115343360,1434151642,45481984,7340544c101,6684672,102,0,0,0c0,0,2049966080,1434151652,-274726912,1434151663c65536,0,0,0,72417280,0c0,0,0,0,1950351360,1434151517c0,0,0,0,0,0c1159725056,1434151536,-1330642944,1434151508,0,0c-451936256,1434151515,0,0,0,0c0,0,0,0,-1892679680,1434151515c0,0,0,0,0,0c0,0,0,0,0,0c0,0,-1740636160,1434151515,0,0c0,0,-1898971136,1434151515,1545601024,1434151535c-1365245952,1434151508,0,0,0,0c0,0,0,0,0,0c0,0,0,0,0,0c0,0,0,0,0,0c0,0,0,0,0,0c0,0,0,0,0,0c1383071744,1434151577,0,0,0,0c0,0,0,0,0,0c0,0,0,0,0,0c0,0,0,0,0,0c0,0,0,0,10485760,1434151517c0,0,0,0,0,0c0,0,0,0,0,0c0,0,0,0,0,0c0,0,0,0,0,0c0,0,2132803584,1434151612,0,0c0,0,0,0,0,0c0,0,0,0,0,0c0,0,0,0,0,0c0,0,0,0,0,0c0,0,0,0,0,0c0,0,0,0,0,0c0,0,0,0,0,0c0,0,0,0,0,0c0,0,0,0,0,0c0,0,0,0,0,0c0,0,0,0,0,0c0,0,772800512,1434151575,1500512256,1434151575c0,0,0,0,0,0c0,0,0,0,0,0c0,0,0,0,0,0c0,0,0,0,0,0c0,0,0,0,0,0c0,0,0,0,0,0c0,0,0,0,0,0c0,0,0,0,0,0c0,0,0,0,2162688,0c1592786944,2128484138,-61865984,1434151664,-956301312,1434151665c2162688,0,1595408384,2128484138,-61865984,1434151664c2139095040,2128483978,2162688,0,-62914560,2128484174c-267386880,1434151664,-1572864000,1434151665,5308416,0c-2089156608,1434336477,0,0,892338176,1434151787c1240465408,1434151660,0,0,0,0c0,0,0,0,0,0c3211264,0,-636485632,2128484153,0,0c0,0,357564416,1434151668,0,0c3211264,0,-636485632,2128484153,0,0c0,0,-413138944,1434151665,0,0c7405568,0,246415360,1434151480,579862528,1434151660c0,0,0,0,0,0c0,0,0,0,0,0c0,0,0,0,-601882624,1434151460c0,0,0,0,3211264,0c65536,655360,4259840,6488174,7274600,5505138c7340153,101,3162309,0,6356992,0c2113929216,2128480556,115343360,1434151642,46071808,2127561216c0,-1107296256,16559,0,0,0c0,0,2049966080,1434151652,-502267904,1434151665c65536,0,6291456,0,3211264,0c864026624,1434151665,-1686634496,1434151665,0,0c0,0,-311427072,1434151653,3211264,0c1862270976,1434151654,2131755008,1434151654,-1328545792,1434151665c0,1434124288,1707081728,1707212800,21037056,0c1323827200,2128480557,864026624,1434151665,-1060110336,1434151665c-448790528,1434151479,-1499987968,1434151665,0,0c-1639972864,2128484170,553648128,1434151663,554172416,1434151663c555745280,1434151663,0,0,0,0c0,0,0,65536,-10223616,1434151479c-1996488704,1434151536,31457280,1434151665,2013790208,2128480558c29360128,1434151479,-439877632,1434151479,505413632,1434151665c504365056,2128480519,196608,0,524288,0c0,0,0,0,10420224,-1c511,0,0,0,0,0c0,0,0,0,-371195904,1434151479c0,0,0,0,0,0c-1439170560,2128484208,0,131072,1,0c35717120,0,0,0,0,0c0,0,1539309568,1434151538,-8388608,1434151479c0,0,0,0,0,0" fillcolor="white" stroked="t" o:allowincell="t" style="position:absolute;margin-left:0.5pt;margin-top:5.4pt;width:72.7pt;height:4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364490</wp:posOffset>
                      </wp:positionV>
                      <wp:extent cx="2258695" cy="1270"/>
                      <wp:effectExtent l="635" t="37465" r="0" b="38100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59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9pt;margin-top:28.7pt;width:177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00330</wp:posOffset>
                      </wp:positionV>
                      <wp:extent cx="913130" cy="516890"/>
                      <wp:effectExtent l="6985" t="5080" r="7620" b="5715"/>
                      <wp:wrapNone/>
                      <wp:docPr id="433" name="Figura a mano libera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516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27" path="l0,0l4063,21600l17537,21600l21600,0l0,0l4194304,0l4259840,0l-593821696,350134l-887816192,-1252810587l-1300175189,1434152393l0,0l250413056,574428749l-1264570055,1434152393l574423040,959852853l4272182,0l327680,524293l0,0l4063,21600l17537,21600l21600,0l0,0l4194304,0l4259840,0l1855651840,1434335871l-887816192,-1252810587l59051,0l0,0l192479232,1047270989l-1238343364,1434152393l909312000,1010704944l8469089,0l-1966407680,1434336204l-887816192,-1252810587l59051,0l707805194,1025l73408512,707788800l14,0l67330057,1028l67264512,1029l67510272,10800l-262144,0l65537,631296737l65537,755023085l67772417,11796481l67739649,67829761l143327232,0l3211264,0l1919614976,1434335871l-887816192,-1252810587l521725611,2128484138l0,402653184l-1702870843,2125432770l3211264,0l-1068826624,1434335868l-887816192,-1252810587l521725611,2128484138l0,-2147483648l6307942,0l4259840,0l-2074083328,1434152392l2079326208,1434152393l481820672,2128484138l1245184,687865856l-1822375720,1434152392l-1823473664,1434152392l4194304,0l3145728,0l-1669857280,2128482559l65536,1434124288l0,0l0,-2147483648l3162214,0l3211264,0l262144,524292l827228,258445l456565,516890l85902,258445l456565,0l6356992,0l2118844416,1434335859l-887816192,-1252810587l2113988267,1434335859l0,0l2113929216,1434335859l0,0l2113929216,1434335859l0,0l2113929216,1434335859l0,0l6291456,0l3211264,0l1492123648,1434152392l476053504,1434152394l521666560,2128484138l0,0l3145728,0l4194304,0l1653604352,2128484136l131072,65536l1661468672,2128484136l-478150656,2128482562l-478150656,2128482562l-1382219776,0l116,0l3211264,0l65536,917504l6553600,6357106l6881399,6750318l4390958,7536757l7274612,109l10566718,0l485490688,1434152394l1028653056,2128483134l486014976,2128484138l1507328,574423040l-1247796620,1434152393l-1248854016,1434152393l472907776,1434152394l471859200,1434152394l5242880,0l5242880,0l-593821696,350134l0,0l486014976,2128484138l1638400,925761536l-1280281488,1434152393l-1281359872,1434152393l469762048,1434152394l468713472,1434152394l10485760,0l2097152,0l-628424704,1434335868l-887816192,-1252810587l59051,0l11599872,0l1029701632,2128483134l1029701632,2128483134l486014976,2128484138l1703936,0l-1286553584,1434152393l-1287651328,1434152393l1494220800,1434152392l1493172224,1434152392l5242880,0l3145728,0l667615232,1434336581l0,0l513802240,2128484138l65536,-1107296256l-1702870865,2125432770l3211264,0l476053504,1434152394l1019215872,2128483134l521666560,2128484138l0,0l11534336,0l4194304,0l1653604352,2128484136l65536,65536l1661468672,2128484136l-478150656,2128482562l-478150656,2128482562l-1382285312,3604480l0,0l403767296,0l-1324351488,1434151555l-65011712,1434151174l8192000,65536l-1451229184,1434151555l-2106589184,1434151555l6815744,131073l-1460653771,1434151555l6291456,1434151175l6815744,65537l-1353698256,1434151555l-1346371584,1434151555l1469186048,16l-1457507787,1434151555l-1916796928,1434151555l6815744,1l-788516820,2128483977l908066816,1434151555l256901120,16l-1392496331,1434151555l-49283072,1434151174l6029312,8650752l-792709583,2128483977l1983905792,1434151546l257490944,16l-1272957386,1434151555l-651165696,1434151192l7471104,131073l-1279249610,1434151555l-651165696,1434151192l7471104,65537l-1276105364,1434151555l-651165696,1434151192l7471104,1l1052784177,1434152027l-65011712,1434151174l264699904,0l1021325620,1434152027l-49283072,1434151174l266076160,0l1024471345,1434152027l-65011712,1434151174l266076160,0l929049648,2128483957l6291456,1434151175l265945088,0l972042540,2128483957l-49283072,1434151174l263979008,0l956315500,2128483957l6291456,1434151175l263979008,0l952120876,2128483957l6291456,1434151175l263979008,0l964702828,2128483957l6291456,1434151175l263979008,0l960510000,2128483957l6291456,1434151175l263979008,0l1045444660,1434152027l-65011712,1434151174l264503296,0l935343158,2128483957l-65011712,1434151174l264372224,0l1063267376,1434152027l6291456,1434151175l265617408,0l947925612,2128483957l6291456,1434151175l264634368,0l1048590389,1434152027l-1612709888,1434151169l264634368,0l985675830,2128483957l6291456,1434151175l264044544,0l903886130,2128483957l6291456,1434151175l265093120,0l866136364,2128483957l6291456,1434151175l265158656,0l989869876,2128483957l6291456,1434151175l264044544,0l908081463,2128483957l6291456,1434151175l265093120,0l870330425,2128483957l6291456,1434151175l265158656,0l998256684,2128483957l-651165696,1434151192l264044544,0l916468021,2128483957l-651165696,1434151192l265093120,0l878720561,2128483957l-651165696,1434151192l265158656,0l981480502,2128483957l6291456,1434151175l264044544,0l899691569,2128483957l6291456,1434151175l265093120,0l861943660,2128483957l6291456,1434151175l265158656,0l994064434,2128483957l-651165696,1434151192l264044544,0l912273708,2128483957l-651165696,1434151192l265093120,0l874525492,2128483957l-651165696,1434151192l265158656,0l1002451251,2128483957l1907359744,1434151177l264110080,0l920663863,2128483957l1907359744,1434151177l265224192,0l882914610,2128483957l1907359744,1434151177l265289728,0l1069575216,1434152027l932184064,1434151400l266010624,0l1056978227,1434152027l6291456,1434151175l264765440,0l975188016,2128483957l1934622720,1434151169l264896512,0l887106614,2128483957l1934622720,1434151169l264962048,0l849359921,2128483957l1934622720,1434151169l265027584,0l939537204,2128483957l6291456,1434151175l265879552,0l1037052980,1434152027l-49283072,1434151174l265879552,0l1041249329,1434152027l-65011712,1434151174l265879552,0l979383347,2128483957l1280311296,1434151555l264437760,0l895497521,2128483957l1280311296,1434151555l265486336,0l857747500,2128483957l1280311296,1434151555l265551872,0l1066414641,1434152027l6291456,1434151175l265682944,0l1018180913,1434152027l6291456,1434151175l264175616,0l924856428,2128483957l-65011712,1434151174l264568832,0l931148076,2128483957l6291456,1434151175l264372224,0l968897073,2128483957l6291456,1434151175l263979008,0l943732792,2128483957l6291456,1434151175l264306688,0l1028664368,1434152027l-49283072,1434151174l264306688,0l1032860977,1434152027l-65011712,1434151174l264306688,0l977285429,2128483957l1907359744,1434151177l264241152,0l891303221,2128483957l1907359744,1434151177l265355264,0l853553208,2128483957l1907359744,1434151177l265420800,0l1060124473,1434152027l-65011712,1434151174l264830976,0l-1398787271,1434151555l-65011712,1434151174l6619136,196608l-729796302,2128483977l-49283072,1434151174l69992448,0l-778030804,2128483977l-651165696,1434151192l260964352,0l962605876,1434152027l1959788544,1434151548l257097728,1l966799668,1434152027l-1346371584,1434151555l257163264,16l1972383799,2128484194l-22020096,1434152026l71696384,0l-895471316,2128483977l-49283072,1434151174l72220672,0l-899664845,2128483977l-49283072,1434151174l72286208,0l-903857870,2128483977l-49283072,1434151174l72351744,0l1969239604,2128484194l-49283072,1434151174l71761920,0l-882887624,2128483977l-49283072,1434151174l71827456,0l-887081418,2128483977l-49283072,1434151174l71892992,0l-891277972,2128483977l-49283072,1434151174l71958528,0l955280432,1434152027l1959788544,1434151548l256966656,1l959459636,1434152027l-1346371584,1434151555l257032192,16l864040241,1434152027l-49283072,1434151174l258015232,0l952119602,1434152027l-1346371584,1434151555l257163264,0l-1307559888,1434151555l-1346371584,1434151555l1469710336,16l948988981,1434152027l1959788544,1434151548l257097728,1l1562391348,2128483977l-65011712,1434151174l67698688,0l1560293684,2128483977l908066816,1434151555l66715648,0l1600139573,2128483977l-65011712,1434151174l67305472,0l1566587184,2128483977l897581056,1434151555l258539520,0l1551905068,2128483977l-651165696,1434151192l66715648,0l1595960368,2128483977l-49283072,1434151174l67371008,0l1591749680,2128483977l-49283072,1434151174l67436544,0l1814049843,2128484194l-49283072,1434151174l67567616,0l1587556400,2128483977l-49283072,1434151174l67633152,0l1809855288,2128484194l-1625292800,1434151554l66977792,0l1583361074,2128483977l-49283072,1434151174l67043328,0l1579168108,2128483977l-49283072,1434151174l67108864,0l1574973492,2128483977l-65011712,1434151174l67502080,0l1570780467,2128483977l-65011712,1434151174l66912256,0l1556101176,2128483977l-651165696,1434151192l66715648,0l1604335924,2128483977l-49283072,1434151174l66519040,0l1528836662,2128483977l-49283072,1434151174l67239936,0l1818243381,2128484194l6291456,1434151175l66519040,0l1606431537,2128483977l6291456,1434151175l66519040,0l1610625074,2128483977l6291456,1434151175l66519040,0l1547711537,2128483977l929038336,1434151555l66584576,0l1801466164,2128484194l-651165696,1434151192l66584576,0l1805660211,2128484194l6291456,1434151175l66846720,0l1544565046,2128483977l946864128,1434151555l66650112,0l1541420088,2128483977l-651165696,1434151192l66650112,0l1538274613,2128483977l964689920,1434151555l66453504,0l1535128372,2128483977l6291456,1434151175l66781184,0l1530935346,2128483977l929038336,1434151555l67174400,0l1795175733,2128484194l-651165696,1434151192l67174400,0l1790980150,2128484194l-65011712,1434151174l67764224,0l1975530801,2128484194l-65011712,1434151174l71499776,0l1084240952,1434152027l-49283072,1434151174l67960832,0l1087387185,1434152027l-49283072,1434151174l68026368,0l1117795638,1434152027l-65011712,1434151174l68550656,0l1094725740,1434152027l-65011712,1434151174l68157440,0l1097872433,1434152027l-65011712,1434151174l68222976,0l1102066739,1434152027l-49283072,1434151174l68288512,0l1105212212,1434152027l-49283072,1434151174l68354048,0l1109406259,1434152027l-49283072,1434151174l68419584,0l1113600309,1434152027l-49283072,1434151174l68485120,0l-276810696,1434151538l6291456,1434151175l68616192,0l1091580461,1434152027l-49283072,1434151174l68091904,0l1081094195,1434152027l-49283072,1434151174l67895296,0l-784320461,2128483977l1983905792,1434151546l257228800,0l1003499574,1434152027l-49283072,1434151174l81264640,0l999307062,1434152027l-49283072,1434151174l81199104,0l1007692848,1434152027l6291456,1434151175l81330176,0l1526740017,2128483977l980418560,1434151555l76939264,0l-1439682260,1434151555l6291456,1434151175l6750208,1l-1436534740,1434151555l-49283072,1434151174l6750208,8519681l-1432342220,1434151555l6291456,1434151175l6750208,65537l-780126156,2128483977l-651165696,1434151192l262602752,0l-687853001,2128483969l932184064,1434151400l261554176,0l-1333777354,1434151555l-65011712,1434151174l8060928,0l996158520,1434152027l-65011712,1434151174l257425408,16l-767545039,2128483977l6291456,1434151175l74186752,0l-769640142,2128483977l-651165696,1434151192l74252288,0l-1428145868,1434151555l-49283072,1434151174l5963776,8650753l-735038923,2128483977l1019215872,1434151555l66322432,0l-737136596,2128483977l-49283072,1434151174l65732608,0l-732940701,2128483977l998244352,1434151555l65601536,0l969946161,1434152027l-651165696,1434151192l65601536,0l1997550646,2128484194l1068498944,1434151555l65863680,1l-740281295,2128483977l-65011712,1434151174l66125824,0l973092146,1434152027l-651165696,1434151192l65863680,0l-744476372,2128483977l-49283072,1434151174l65994752,0l-747620556,2128483977l1034944512,1434151555l66256896,0l-765445834,2128483977l1068498944,1434151555l65798144,1l-750768084,2128483977l-65011712,1434151174l66060288,0l976238129,1434152027l-651165696,1434151192l65798144,0l-754960842,2128483977l-49283072,1434151174l65929216,0l-758109136,2128483977l1050673152,1434151555l65536000,0l-761252554,2128483977l6291456,1434151175l66191360,0l-763349705,2128483977l-49283072,1434151174l65667072,0l-803195342,2128483977l908066816,1434151555l257622016,16l-799002567,2128483977l-651165696,1434151192l257556480,16l-790613711,2128483977l705691648,1434151170l257359872,16l-771739339,2128483977l-65011712,1434151174l73990144,0l1995453233,2128484194l-651165696,1434151192l74317824,0l1008744496,2128483957l-65011712,1434151174l263258112,0l1012937013,2128483957l1135607808,1434151555l262995968,0l1825584694,1434151555l-65011712,1434151174l6488064,0l-1303354572,1434151555l-65011712,1434151174l6750208,196608l847261996,2128483957l6291456,1434151175l263716864,0l843068212,2128483957l-49283072,1434151174l263585792,0l809511984,2128483957l-49283072,1434151174l263520256,0l1073754932,1434152027l-65011712,1434151174l263127040,0l-1145032396,1434151538l-65011712,1434151174l263192576,0l801124661,2128483957l-65011712,1434151174l262930432,0l796930870,2128483957l-65011712,1434151174l262864896,0l805318755,2128483957l-65011712,1434151174l262799360,0l838872120,2128483957l-65011712,1434151174l263061504,0l834679859,2128483957l6291456,1434151175l263716864,0l830485809,2128483957l-49283072,1434151174l263520256,0l826291761,2128483957l1357905920,1434151555l263651328,0l822094899,2128483957l-49283072,1434151174l263520256,0l817900592,2128483957l1393557504,1434151555l263782400,0l813707308,2128483957l-49283072,1434151174l263585792,0l-1074779082,1434151538l-2082471936,1434151194l262733824,0l-908054484,2128483977l1068498944,1434151555l261357568,0l-1315948999,1434151555l6291456,1434151175l1469579264,0l-773837776,2128483977l-65011712,1434151174l74121216,0l-1300222928,1434151555l6291456,1434151175l5832704,65536l-1297074895,1434151555l6291456,1434151175l5832704,1048576l-1292881876,1434151555l6291456,1434151175l5832704,131072l-1289736148,1434151555l6291456,1434151175l5832704,983040l-1425002452,1434151555l-49283072,1434151174l5963776,8716289l-786419668,2128483977l-49283072,1434151174l75038720,0l1991258156,2128484194l-65011712,1434151174l68681728,0l-819974100,2128483977l-49283072,1434151174l69271552,0l-805294036,2128483977l-49283072,1434151174l68747264,0l-815779796,2128483977l-49283072,1434151174l69140480,0l-817876948,2128483977l-49283072,1434151174l69206016,0l1988112428,2128484194l6291456,1434151175l68943872,0l-809488340,2128483977l-49283072,1434151174l68812800,0l-813682644,2128483977l-49283072,1434151174l68878336,0l-794808276,2128483977l-49283072,1434151174l75104256,0l-775933908,2128483977l-65011712,1434151174l74055680,0l1011889457,1434152027l-49283072,1434151174l81395712,0l787491888,1434152027l-49283072,1434151174l258080768,0l868232240,1434152027l-1346371584,1434151555l257032192,0l-1311757264,1434151555l-1346371584,1434151555l1469644800,16l791686192,1434152027l1959788544,1434151548l256966656,1l-1421857744,1434151555l-1934622720,1434151555l6619136,1l-1407177674,1434151555l-65011712,1434151174l6619136,65537l-1402981580,1434151555l-65011712,1434151174l6619136,131072l1983919409,2128484194l6291456,1434151175l71303168,0l-824167111,2128483977l6291456,1434151175l71172096,0l-828362189,2128483977l6291456,1434151175l71237632,0l-832558028,2128483977l1174405120,1434151555l70975488,0l-836749513,2128483977l1184890880,1434151555l70909952,0l-840944077,2128483977l-65011712,1434151174l71041024,0l1979725366,2128484194l-65011712,1434151174l71106560,0l-845139869,2128483977l-65011712,1434151174l70123520,0l-849332682,2128483977l-65011712,1434151174l70778880,0l-1285528779,1434151555l-65011712,1434151174l1469841408,0l-1282397136,1434151555l-2106589184,1434151555l1469841408,65536l-878681293,2128483977l-651165696,1434151192l71630848,0l1015034157,1434152027l1256194048,1434151555l262537216,0l-853528271,2128483977l-65011712,1434151174l71368704,0l-857721802,2128483977l1201668096,1434151555l70189056,0l988820536,1434152027l6291456,1434151175l262471680,0l1518351664,2128483977l1219493888,1434151555l70844416,0l1514155308,2128483977l-49283072,1434151174l70254592,0l1509963829,2128483977l-49283072,1434151174l70451200,0l-861917133,2128483977l-49283072,1434151174l70582272,0l-866111444,2128483977l-49283072,1434151174l70713344,0l-870305225,2128483977l-49283072,1434151174l70057984,0l-874500052,2128483977l-49283072,1434151174l70647808,0l-1377815247,1434151555l-1369440256,1434151555l1468792832,0l1505767468,2128483977l-49283072,1434151174l70320128,0l1501573428,2128483977l-49283072,1434151174l70385664,0l1497377840,2128483977l1237319680,1434151555l70516736,0l1493184813,2128483977l-65011712,1434151174l71565312,0l-1410321355,1434151555l-1934622720,1434151555l6619136,0l1522544684,2128483977l1156579328,1434151555l76218368,0l1993355308,2128484194l-651165696,1434151192l260898816,0l-1395642324,1434151555l-49283072,1434151174l6029312,8585216l993013804,1434152027l1104150528,1434151555l258605056,0l-1321193428,1434151555l1104150528,1434151555l1469513728,16l985673772,1434152027l-651165696,1434151192l260571136,16l982528044,1434152027l-651165696,1434151192l260505600,16l1121988652,1434152027l-2082471936,1434151194l71434240,0l-1389350868,1434151555l6291456,1434151175l6684672,1l-1386205140,1434151555l-49283072,1434151174l6684672,8519681l-1382010836,1434151555l6291456,1434151175l6684672,65537l979382316,1434152027l-65011712,1434151174l76283904,0l-1329582036,1434151555l-1612709888,1434151169l8192000,0l1077948460,1434152027l6291456,1434151175l262668288,0l-782224588,2128483977l-49283072,1434151174l258146304,0l825569588,741685045l741354544,1664101424l741354544,741354544l1664101424,741354544l154217520,0l-262144000,2128484134l1860173824,1434152393l1860698112,1434152393l1860698112,1434152393l1703936000,1434151480l1702887424,1434151480l0,1434124288l1825570816,1434152393l1826095104,1434152393l1826095104,1434152393l-65536,32767l-65536,32767l0,0l0,0l-65536,32767l-65536,32767l0,0l0,0l-1911554048,1434152392l-1911029760,1434152392l-1911029760,1434152392l29360128,1434151479l-1226833920,2128483474l-822083584,1434152393l-349700096,2128484134l-287309824,1434152389l0,0l100,1434151555l47185920,26904l7471104,65537l-922746880,1434152392l0,0l0,0l0,0l0,0l0,0l0,0l29360128,1434151479l0,0l1551892480,1434151480l0,0l1772617728,2128484154l0,0l0,0l1775763456,2128484154l140509184,1434152381l0,0l1862270976,1434152393l0,0l0,0l-1692401664,1434152392l-267911168,2128484134l0,0l-795344896,1434152393l0,0l0,0l0,0l-2147418112,-1m1705050111,2128484149" fillcolor="white" stroked="t" o:allowincell="t" style="position:absolute;margin-left:-5.2pt;margin-top:7.9pt;width:71.85pt;height:40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ArPSC3</w:t>
            </w:r>
          </w:p>
        </w:tc>
      </w:tr>
      <w:tr>
        <w:trPr>
          <w:trHeight w:val="82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ATTIVIT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GESTOR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BENEFICIAR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ESTERN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FLUSSI 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e di pagamento del saldo relativo alle diverse sezioni del PSC Molise. Predisposizione e invio delle attestazioni di spesa dei RdA sulla base dei controlli di I livello e Attestazione di Chiusura degli interventi in relazione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328295</wp:posOffset>
                      </wp:positionV>
                      <wp:extent cx="638175" cy="387985"/>
                      <wp:effectExtent l="5715" t="5715" r="5080" b="3175"/>
                      <wp:wrapTight wrapText="bothSides">
                        <wp:wrapPolygon edited="0">
                          <wp:start x="-11" y="3588"/>
                          <wp:lineTo x="1472" y="3588"/>
                          <wp:lineTo x="1472" y="1785"/>
                          <wp:lineTo x="2977" y="1785"/>
                          <wp:lineTo x="2977" y="-18"/>
                          <wp:lineTo x="21611" y="-18"/>
                          <wp:lineTo x="21611" y="14406"/>
                          <wp:lineTo x="20106" y="14406"/>
                          <wp:lineTo x="20106" y="16209"/>
                          <wp:lineTo x="18602" y="16209"/>
                          <wp:lineTo x="18602" y="18012"/>
                          <wp:lineTo x="11595" y="17870"/>
                          <wp:lineTo x="11466" y="20840"/>
                          <wp:lineTo x="4825" y="21512"/>
                          <wp:lineTo x="2439" y="21123"/>
                          <wp:lineTo x="1580" y="20769"/>
                          <wp:lineTo x="-11" y="20310"/>
                          <wp:lineTo x="-11" y="3588"/>
                          <wp:lineTo x="1472" y="3588"/>
                          <wp:lineTo x="18602" y="3588"/>
                          <wp:lineTo x="18602" y="16209"/>
                          <wp:lineTo x="2977" y="1785"/>
                          <wp:lineTo x="20106" y="1785"/>
                          <wp:lineTo x="20106" y="14406"/>
                        </wp:wrapPolygon>
                      </wp:wrapTight>
                      <wp:docPr id="434" name="Documento multiplo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880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R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cumento multiplo 3" fillcolor="white" stroked="t" o:allowincell="t" style="position:absolute;margin-left:6.4pt;margin-top:25.85pt;width:50.2pt;height:30.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R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716280</wp:posOffset>
                      </wp:positionV>
                      <wp:extent cx="1270" cy="1682115"/>
                      <wp:effectExtent l="37465" t="635" r="38100" b="0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8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56.4pt;width:0.1pt;height:13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/>
              </w:rPr>
            </w:pPr>
            <w:r>
              <w:rPr>
                <w:rFonts w:cs="Calibri" w:ascii="Calibri" w:hAnsi="Calibri"/>
                <w:color w:val="FF0000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RdA2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trollo della documentazione ricevuta. Verifica dell’esito positivo dei controlli di I livello sull’ammissibilità della spesa ed elaborazione della dichiarazione di spesa a chiusura relativa alle diverse sezioni del PSC Molise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465455</wp:posOffset>
                      </wp:positionV>
                      <wp:extent cx="638175" cy="387985"/>
                      <wp:effectExtent l="5715" t="5715" r="5080" b="3175"/>
                      <wp:wrapTight wrapText="bothSides">
                        <wp:wrapPolygon edited="0">
                          <wp:start x="-11" y="3588"/>
                          <wp:lineTo x="1472" y="3588"/>
                          <wp:lineTo x="1472" y="1785"/>
                          <wp:lineTo x="2977" y="1785"/>
                          <wp:lineTo x="2977" y="-18"/>
                          <wp:lineTo x="21611" y="-18"/>
                          <wp:lineTo x="21611" y="14406"/>
                          <wp:lineTo x="20106" y="14406"/>
                          <wp:lineTo x="20106" y="16209"/>
                          <wp:lineTo x="18602" y="16209"/>
                          <wp:lineTo x="18602" y="18012"/>
                          <wp:lineTo x="11595" y="17870"/>
                          <wp:lineTo x="11466" y="20840"/>
                          <wp:lineTo x="4825" y="21512"/>
                          <wp:lineTo x="2439" y="21123"/>
                          <wp:lineTo x="1580" y="20769"/>
                          <wp:lineTo x="-11" y="20310"/>
                          <wp:lineTo x="-11" y="3588"/>
                          <wp:lineTo x="1472" y="3588"/>
                          <wp:lineTo x="18602" y="3588"/>
                          <wp:lineTo x="18602" y="16209"/>
                          <wp:lineTo x="2977" y="1785"/>
                          <wp:lineTo x="20106" y="1785"/>
                          <wp:lineTo x="20106" y="14406"/>
                        </wp:wrapPolygon>
                      </wp:wrapTight>
                      <wp:docPr id="436" name="Documento multiplo 5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880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cumento multiplo 529" fillcolor="white" stroked="t" o:allowincell="t" style="position:absolute;margin-left:6.2pt;margin-top:36.65pt;width:50.2pt;height:30.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853440</wp:posOffset>
                      </wp:positionV>
                      <wp:extent cx="1270" cy="1920240"/>
                      <wp:effectExtent l="37465" t="635" r="38100" b="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67.2pt;width:0.1pt;height:151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/>
              </w:rPr>
            </w:pPr>
            <w:r>
              <w:rPr>
                <w:rFonts w:cs="Calibri" w:ascii="Calibri" w:hAnsi="Calibri"/>
                <w:color w:val="FF0000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it-IT" w:eastAsia="en-US"/>
              </w:rPr>
            </w:pPr>
            <w:r>
              <w:rPr>
                <w:rFonts w:cs="Calibri" w:ascii="Calibri" w:hAnsi="Calibri"/>
                <w:color w:val="FF0000"/>
                <w:lang w:val="it-IT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ArPSC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ArPSC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ntrollo della dichiarazione di spesa a chiusura. Controlli a campione, relativi alle diverse sezioni del PSC Molise, ed elaborazione della Certificazione di spesa e richiesta del saldo, corredata da attestato di chiusura di degli interventi in relazione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15265</wp:posOffset>
                      </wp:positionV>
                      <wp:extent cx="838200" cy="304800"/>
                      <wp:effectExtent l="5080" t="5080" r="31750" b="10795"/>
                      <wp:wrapNone/>
                      <wp:docPr id="438" name="Angolo ripiegato 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0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w w:val="110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Organismo di Certificazione 2014/202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261" fillcolor="white" stroked="t" o:allowincell="t" style="position:absolute;margin-left:3.5pt;margin-top:16.95pt;width:65.95pt;height:2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10"/>
                                <w:szCs w:val="12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Organismo di Certificazione 2014/202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389890</wp:posOffset>
                      </wp:positionV>
                      <wp:extent cx="2200275" cy="1270"/>
                      <wp:effectExtent l="635" t="37465" r="0" b="3810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00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5pt;margin-top:30.7pt;width:173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570230</wp:posOffset>
                      </wp:positionV>
                      <wp:extent cx="854075" cy="300355"/>
                      <wp:effectExtent l="0" t="0" r="0" b="0"/>
                      <wp:wrapNone/>
                      <wp:docPr id="440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07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65F91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PCM-DPCo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25pt;height:23.65pt;mso-wrap-distance-left:9.05pt;mso-wrap-distance-right:9.05pt;mso-wrap-distance-top:0pt;mso-wrap-distance-bottom:0pt;margin-top:44.9pt;mso-position-vertical-relative:text;margin-left: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PCM-DPCo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  <w:t>OdC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chiesta di attestazione di coerenza della domanda di pagamento e autorizzazione alla erogazione del saldo in relazione  alle diverse sezioni del PSC Moli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548640</wp:posOffset>
                      </wp:positionV>
                      <wp:extent cx="523875" cy="238125"/>
                      <wp:effectExtent l="5715" t="5715" r="24765" b="10795"/>
                      <wp:wrapNone/>
                      <wp:docPr id="441" name="Angolo ripiegato 5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31" fillcolor="white" stroked="t" o:allowincell="t" style="position:absolute;margin-left:9.65pt;margin-top:43.2pt;width:41.2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-341630</wp:posOffset>
                      </wp:positionH>
                      <wp:positionV relativeFrom="paragraph">
                        <wp:posOffset>668655</wp:posOffset>
                      </wp:positionV>
                      <wp:extent cx="441960" cy="1270"/>
                      <wp:effectExtent l="0" t="38100" r="0" b="38100"/>
                      <wp:wrapNone/>
                      <wp:docPr id="442" name="Connettore 2 5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33" stroked="t" o:allowincell="t" style="position:absolute;margin-left:-26.9pt;margin-top:52.65pt;width:34.8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527685</wp:posOffset>
                      </wp:positionV>
                      <wp:extent cx="805180" cy="238125"/>
                      <wp:effectExtent l="5080" t="5715" r="36830" b="9525"/>
                      <wp:wrapTight wrapText="bothSides">
                        <wp:wrapPolygon edited="0">
                          <wp:start x="0" y="-29"/>
                          <wp:lineTo x="21617" y="-29"/>
                          <wp:lineTo x="21617" y="18922"/>
                          <wp:lineTo x="18909" y="21629"/>
                          <wp:lineTo x="0" y="21629"/>
                          <wp:lineTo x="0" y="-29"/>
                          <wp:lineTo x="18909" y="21629"/>
                          <wp:lineTo x="19607" y="18922"/>
                          <wp:lineTo x="20288" y="19267"/>
                          <wp:lineTo x="20254" y="19037"/>
                          <wp:lineTo x="21617" y="18922"/>
                          <wp:lineTo x="18909" y="21629"/>
                        </wp:wrapPolygon>
                      </wp:wrapTight>
                      <wp:docPr id="443" name="Angolo ripiegato 5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23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PCM - DPCo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alibri" w:hAnsi="Calibri" w:eastAsia="Arial" w:cs="Calibri"/>
                                      <w:color w:val="auto"/>
                                      <w:lang w:val="it-IT" w:bidi="ar-SA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32" fillcolor="white" stroked="t" o:allowincell="t" style="position:absolute;margin-left:10.05pt;margin-top:41.55pt;width:63.35pt;height:1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PCM - DPC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Arial" w:cs="Calibri"/>
                                <w:color w:val="auto"/>
                                <w:lang w:val="it-IT" w:bidi="ar-SA"/>
                              </w:rPr>
                              <w:t>&lt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127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rogazione del sald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29540</wp:posOffset>
                      </wp:positionV>
                      <wp:extent cx="1095375" cy="506095"/>
                      <wp:effectExtent l="8255" t="5715" r="7620" b="5080"/>
                      <wp:wrapNone/>
                      <wp:docPr id="444" name="Figura a mano libera 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506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w w:val="110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MEF-RGS IGR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268" path="l0,0l4063,21600l17537,21600l21600,0l0,0l4194304,0l6356992,0l-590872576,2128484148l65536,0l0,0l0,0l-584056832,2128484148l-580386816,2128484148l1936719872,1434152396l-2002780160,1434152396l-1955594240,1434152396l-478150656,2128482562l0,0l52494336,0l1070596096,2128483134l1070596096,2128483134l1852964864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645373l1819042080,1984919407l1634497125,824327536l1701978146,1769234796l1699243382,1952999273l909255229,1010704945l1933209719,1819307369l1936674917,574453792l2032149040,573579837l2000436783,1869625968l1769236851,541617775l1634493810,1702259060l1836020294,1868767805l1852667244,2000436770l1869625968,1717981043l1047815539,808793133l792474936,1882878071l1716482927,1952805734l1999584318,1869625968l1769236851,1044934255l980449084,1769172848l1852795252,1701978198l1769234796,1917216118l574451055,1634886000l1885434471,1010705000l1882878071,1716482927l1952805734,959590718l1009792053,980449071l1332965232,1702061670l792477300,1882878071l1953067887,1450078057l1886862398,1954047290l544501349,574453859l892940337,573912883l1031365408,909128994l573913392,2000436783l1717910128,1952671078l1702131781,1814066286l842539581,539112757l891436404,573911351l574452256,808597047l1029840930,942683426l1043276336,980449084l1885434487,1701736270l2000436783,1868839536l544362595,574448745l573846580,1835101728l1176649061,1920296809l543236193,1869504877l1651076128,543257189l574109234,1999584318l1868839536,1047679075l1731879228,1752195442l2015388521,1936616557l574447930,1886680168l1932472122,1835362403l1865315169,2020500848l1868983405,1952542066l1919889011,1919168359l1852405601,795635047l909127730,1767992623l1010705006,1919367777l1768452193,1952531555l1920278625,1747074409l980448372,1668493103l1634559336,1768762995l1936683619,779380335l795701091,1768318575l1999594851,795112047l808529970,1919907631l1869770852,1936942435l1399287401,1701863784l2000436770,2000319344l1010724979,980643959l1400262243,796020848l1886862398,1886599795l52458064,0l2097152,0l939524096,1434152396l1356857344,1434152395l65536,1664090112l4273720,0l-904921088,1434152395l-901513216,1434152395l-901513216,1434152395l79626240,-39845888l16383,851968l0,0l12779520,9830595l3211266,0l196608,851968l5046272,4587589l5373997,5439559l4784160,5374023l4522069,2128478208l2162688,0l-1669857280,2128482559l65536,0l0,0l4259840,0l1784152064,2128484154l0,0l0,0l1787297792,2128484154l1289748480,1434151408l1288699904,1434151408l4194304,0l9502720,0l1027604480,2128483134l1027604480,2128483134l486014976,2128484138l1638400,6356992l684720242,1434152396l683671552,1434152396l714080256,1434152396l713031680,1434152396l505937920,2128484138l4259840,0l-1068498944,1434152394l-1082130432,1434152394l481820672,2128484138l1179648,0l867221520,1434152395l866123776,1434152395l9437184,0l3145728,0l207749120,1434335868l-887816192,-1252810587l1830872747,544173665l1700948332,840982898l14390,0l3211264,0l588251136,1434152396l-1619001344,1434152390l521666560,2128484138l0,0l3145728,0l2097152,0l0,327680l0,0l67174400,0l9502720,0l-1087373312,1434152394l1193279488,1434152396l1202716672,1434152396l1694498816,1434152396l707788800,1434152396l858783744,1434152396l991952896,1434152396l-1145044992,1434152394l304087040,1434152394l1553989632,1434152396l1516765184,1434152396l1520435200,1434152396l1520435200,1434152396l1553989632,1434152396l1516765184,1434152396l1055916032,1434152386l455081984,1434152396l3211264,0l65536,720896l5242880,5046339l2949152,4456480l4390992,6619247l-1439170560,2128484208l6356992,0l1423048704,1434335858l-887816192,-1252810587l712042155,1434152396l0,134217728l16503,-134217728l822165623,842019381l875375671,859320889l16791344,0l0,0l1006698496,2128483134l0,0l3211264,0l-255852544,2128484134l-673185792,1434151555l0,65536l1879048192,-365529132l922796059,-864395934l2179055,0l-1191182336,14970l720896,0l2097152,0l5308416,0l-278790144,1434335869l-887816192,-1252810587l2156203,6357101l7274606,7077920l6422633,7471205l2097249,3538994l56,0l67264512,1029l8192,0l2162688,0l65536,22454l851968,0l0,0l2179102,0l65536,4926l720896,1434124288l2097152,0l3211264,0l-1966014464,1434152394l1021313024,2128483134l521666560,2128484138l0,0l3145728,0l4259840,0l484573184,1434335868l-887816192,-1252810587l505996971,2128484138l6291456,808976384l-1702887383,2125432770l989855744,1434152396l4194304,0l30474240,0l-910032896,1434335869l-887816192,-1252810587l190123,909443072l838875192,962801708l12595,0l838926336,859321400l13625,0l15794176,0l1179648000,1434152396l1019215872,2128483134l1212153856,1434152396l0,0l0,0l0,0l4194304,0l6291456,0l-141426688,1434335866l958398464,1434152396l960495616,1434152396l1113587712,1434152396l1126170624,1434152396l1130364928,1434152396l262144,943194112l822095916,909652528l13368,0l889257984,926036018l11564,0l5308416,0l1693450240,1434152396l549453824,1434152396l0,-620756992l16578,-675807232l82204,369098752l16579,-675807232l82204,-964689920l16578,-663486464l22036764,0l5242880,0l-595460096,1434335868l0,0l374341632,1434152396l876609536,1434152395l-1229127680,-446392590l-1090305903,1092460998l-520404876,-265132226l1211973777,261315914l926236788,809054508l5321527,0l706740224,1434152396l990904320,1434152396l0,0l0,-1879048192l16500,-738197504l16531,-1879048192l16500,1476395008l475281,-2147483641l32522359,0l34668544,0l-1104019456,1434335866l-887816192,-1252810587l59051,0l0,0l0,0l0,0l-1073741824,1674962165l16399,-713009616l-805290014,-600905462l49161,327500640l-1073692710,-600905462l16393,327500640l268451802,871384568l49158,-563957248l134266831,871384568l16406,-563957248l134234079,-2119431589l49172,0l-1879048192,-1047621209l16399,0l-536870912,-665195385l49170,-538984608l-402636855,-665195385l16402,-538984608l1610661833,1243301410l49177,2105993168l1610629076,1243301410l16409,2105993168l-1744781356,-1694127407l49185,-1463478192l-1811922986,-1694127407l16417,-1463478208l604028886,1310002565l49192,1906995520l16339,0l0,0l0,0l0,0l0,0l0,0l926220288,842217009l824980534,959537974l959656503,892418358l842084908,876098616l741620017,808596013l959459378,875637814l892417075,909258802l909195052,942880313l1664101428,892942381l809055540,841758000l876098097,926495544l875375671,859320889l741488432,875770929l825308465,925643831l808596018,741488438l942498608,892746041l859190320,842084908l859321400,741816121l842609709,925905720l875637810,892417075l876032305,842151724l808597048,1664101432l858798381,926168120l571487029,1434152396l926482432,875375671l57750073,0l1075838976,2128483134l1130364928,1434152396l1852964864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645373l1819042080,1984919407l1634497125,824327536l1701978146,1769234796l1699243382,1952999273l909255229,1010704945l1933209719,1819307369l1936674917,574453792l2032149040,573579837l2000436783,1869625968l1769236851,541617775l1634493810,1702259060l1836020294,1868767805l1852667244,2000436770l1869625968,1717981043l1047815539,808793133l792474936,1882878071l1716482927,1952805734l1999584318,1869625968l1769236851,1044934255l980449084,1769172848l1852795252,1701978198l1769234796,1917216118l574451055,1634886000l1885434471,1010705000l1882878071,1716482927l1952805734,959590718l1009792053,980449071l1332965232,1702061670l792477300,1882878071l1953067887,1450078057l1886862398,1954047290l544501349,574453859l892940337,573912883l1031365408,909128994l573913392,2000436783l1717910128,1952671078l1702131781,1814066286l842539581,539112757l891436404,573911351l574452256,808597047l1029840930,942683426l1043276336,980449084l1885434487,1701736270l2000436783,1868839536l544362595,574448745l573846580,1835101728l1176649061,1920296809l543236193,1869504877l1651076128,543257189l574109234,1999584318l1868839536,1047679075l1731879228,1752195442l2015388521,1936616557l574447930,1886680168l1932472122,1835362403l1865315169,2020500848l1868983405,1952542066l1919889011,1919168359l1852405601,795635047l909127730,1767992623l1010705006,1919367777l1768452193,1952531555l1920278625,1747074409l980448372,1668493103l1634559336,1768762995l1936683619,779380335l795701091,1768318575l1999594851,795112047l808529970,1919907631l1869770852,1936942435l1399287401,1701863784l2000436770,2000319344l1010724979,980643959l1400262243,796020848l1886862398,1886599795l1010725456,1719155297l1010724210,1718565473l1031282790,539111458l807550329,1010708258l2019900001,2019762292l808526397,942945593l1663050288,891436409l909194800,1043276336l979447612,1836213880l1638462,0l57671680,0l6291456,0l2105737216,1434335856l-887816192,-1252810587l984671915,1434152396l983564288,1434152396l590348288,1434152396l589299712,1434152396l-1080033280,1434152394l-1081081856,1434152394l1031798784,1434152396l1030750208,1434152396l6619136,0l3211264,0l-250609664,2128484134l-668991488,1434151555l0,65536l1694498816,1434152396l1456996352,-668167458l48316610,0l1066401792,2128483134l1887436800,1434152396l1852964864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645373l1819042080,1984919407l1634497125,824327536l1701978146,1769234796l1699243382,1952999273l909255229,1010704945l1933209719,1819307369l1936674917,574453792l2032149040,573579837l2000436783,1869625968l1769236851,541617775l1634493810,1702259060l1836020294,1868767805l1852667244,2000436770l1869625968,1717981043l1047815539,808793133l792474936,1882878071l1716482927,1952805734l1999584318,1869625968l1769236851,1044934255l980449084,1769172848l1852795252,1701978198l1769234796,1917216118l574451055,1634886000l1885434471,1010705000l1882878071,1716482927l1952805734,959590718l1009792053,980449071l1332965232,1702061670l792477300,1882878071l1953067887,1450078057l1886862398,1954047290l544501349,574453859l892940337,573912883l1031365408,909128994l573913392,2000436783l1717910128,1952671078l1702131781,1814066286l842539581,539112757l891436404,573911351l574452256,808597047l1029840930,942683426l1043276336,980449084l1885434487,1701736270l2000436783,1868839536l544362595,574448745l573846580,1835101728l1176649061,1920296809l543236193,1869504877l1651076128,543257189l574109234,1999584318l1868839536,1047679075l1731879228,1752195442l2015388521,1936616557l574447930,1886680168l1932472122,1835362403l1865315169,2020500848l1868983405,1952542066l1919889011,1919168359l1852405601,795635047l909127730,1767992623l540942958,1768045175l574450020,1395487329l3220033,0l1021313024,2128483134l1021313024,2128483134l1701773312,980889404l792477300,1047673463l48246588,0l3145728,0l-255852544,2128484134l-1826619392,1434151556l0,851968l786432,1031340032l3158306,0l9502720,0l-1141899264,1434152394l-1141374976,1434152394l-1141374976,1434152394l1205862400,1434152396l1206386688,1434152396l1206386688,1434152396l-853540864,1434152394l10813440,0l1697644544,1434152396l1698430976,1434152396l1698430976,1434152396l1196425216,1434152396l1197211648,1434152396l1197211648,1434152396l0,0l0,0l393216,926482432l3222583,0l-255852544,2128484134l-673185792,1434151555l0,720896l-1600126976,1434152395l0,0l2162688,0l465567744,1434152396l913309696,1434152396l3145728,0l3225649,0l-247988224,2128484134l1265631232,1434151560l0,851968l1998585856,1818326586l1867391549,1818324338l3223330,0l0,0l851968,0l79626240,0l10813440,0l0,2113929216l2162688,0l1181220864,2128484159l1296039936,1434152396l369098752,1434152396l3211264,0l-250609664,2128484134l-743440384,1434151558l0,720896l0,0l3145728,0l3211264,0l-65536,65535l-1439170560,2128484208l-65536,-1l-1,-1l65535,65536l9502720,0l311427072,1434152394l936378368,1434152396l-1388314624,1434152394l-1600126976,1434152395l-925892608,1434152395l922746880,1434152396l487587840,1434152396l477102080,1434152394l-1498415104,1434152389l2003828736,1434152394l993525760,1434152396l408944640,1434152396l408944640,1434152396l442499072,1434152396l993525760,1434152396l1408237568,1434152392l824967168,825504564l10563893,0l938999808,2128484149l65536,0l0,0l0,0l948436992,2128484149l952107008,2128484149l958398464,2128484149l-783286272,1434152394l3801088,1713504256l1320184929,1434152395l1320943616,1434152395l1321205760,1434152395l511705088,1434152395l512229376,1434152395l512229376,1434152395l0,0l0,0l0,0l0,0l3211264,0l-247988224,2128484134l58720256,1434151560l0,851968l209715200,197656576l34734080,282263552l2162688,0l931135488,1434152396l0,0l2097152,0l6356992,0l-55377920,1434335866l-887816192,-1252810587l1769006763,808988975l673851689,808857906l808529200,691023928l1852404523,673853480l825190768,690565176l960440362,825040950l808466480,824912169l808466480,0l11316,0l9502720,0l-676134912,1434335869l-887816192,-1252810587l980936363,1919252079l2003790950,1668183376l980885620,1030513014l1818322466,790783347l980892734,1869903201l1667330131,541410405l1635138167,1713519980l1702063201,1010708258l1768045175,1998612836l1818326586,573579837l2000436783,543386170l1635138167,1663188332l1702129253,1043276402l1916434236,4092496l1019215872,2128483134l5308416,0l1682964480,1434152390l-1541406720,1434152393l486014976,2128484138l1507328,0l-1539309568,1434152393l-1540358144,1434152393l1559232512,1434152396l1558183936,1434152396l5242880,0l3145728,0l-566231040,2128483480l-900726784,1434152395l655360000,1434152396l656408576,1434152396l656408576,1434152396l3211264,0l-250609664,2128484134l-739246080,1434151558l0,65536l408944640,1434152396l1749024768,-595521270l2179219,0l-1542455296,1434152395l0,0l2097152,0l2162688,0l860946432,1434152395l0,0l980353024,1702126948l3241059,0l0,0l0,0l65536,0l0,0l0,0l5308416,0l-299696128,1434335869l-887816192,-1252810587l486074027,2128484138l1507328,6356992l-1080033166,1434152394l-1081081856,1434152394l1060110336,1434152396l1059061760,1434152396l5242880,0l10551296,0l-1358757888,1434335868l-887816192,-1252810587l59051,0l0,0l948436992,2128484149l952107008,2128484149l958398464,2128484149l-1540358144,1434152393l3801088,1713504256l-1153405855,1434152394l-1152385024,1434152394l-1152385024,1434152394l-789577728,1434152394l-788791296,1434152394l-788529152,1434152394l0,0l0,0l0,0l0,0l9502720,0l-591200256,350134l-887816192,-1252810587l3860139,3080239l7274596,7536739l7274542,7536737l7536745,7274541l6619248,3014766l7471215,3080295l7536750,7274543l6684774,6488169l3080293,3014705l3080242,6619245l6357108,7340079l6750315,6815779l7536737,6357072l7602290,0l926220288,875901492l6371376,0l1051721728,1434152396l1024458752,2128483134l521666560,2128484138l0,-2147483648l1559248998,1434152396l3211264,0l1051721728,1434152396l1068498944,1434152396l521666560,2128484138l0,-637534208l6308054,0l3145728,0l468713472,2128484138l65536,65536l521666560,2128484138l0,-637534208l377700566,1434335868l2162688,0l1020264448,2128483134l1020264448,2128483134l2097152,0l9437184,0l-529334272,1434335866l-887816192,-1252810587l3860139,3080239l7274596,7536739l7274542,7536737l7536745,7274541l6619248,3014766l7471215,3080295l7536750,7274543l6684774,6488169l3080293,3014705l3080242,6619245l6357108,7340079l6750315,6815779l7536737,6357072l7602290,2128478208l-1508900864,1434152389l2162688,0l-1669857280,2128482559l65536,2128478208l0,0l2162688,0l360054784,1434320896l0,0l0,1953366016l6376545,0l1024458752,2128483134l1026555904,1434152396l0,17768l2162688,0l63963136,1434152396l1019215872,2128483134l4194304,0l2097152,0l-591200256,350134l0,0l6291456,0l3145728,0l262144,524292l992329,253048l547688,506095l103046,253048l547688,0l2162688,0l327680,131077l65537,1073745887l691027968,0l2162688,0l-591200256,350134l-887816192,-1252810587l2156203,0l3211264,0l59768832,1434152382l100663296,1434152382l100663296,1434152382l-1351614464,1434152034l1073872896,1882849280l8483695,0l1026555904,2128483134l1026555904,2128483134l513802240,2128484138l65536,612368384l-1702870846,2125432770l5308416,0l1029701632,1434152396l1019215872,2128483134l521666560,2128484138l-1872429056,1963129902l1685077850,1434152390l2162688,0l1020264448,2128483134l1020264448,2128483134l8388608,0l2097152,0l860946432,1434152395l0,0l3145728,0l17891328,0l-591134720,350134l-887816192,-1252810587l59051,-620756992l16578,-675807232l-324255460,-531201327l-260030270,-675417073l-242204388,-456095716l1898856642,-675160444l-434224868,-325670816l-1039449918,-674976520l941375772,-218264283l-508215102,-675061520l148259100,-81251927l1537425602,-675272412l-1901182692,107243376l-666746685,-675543037l82204,369098752l16579,-675807232l82204,-964689920l16578,-663486464l1040204060,-378766153l-2147467246,-145714917l49097,0l0,0l859308032,741816121l842609709,925905720l875637810,892417075l876032305,909456940l925906742,1664101426l858798125,943143217l841758777,876098097l926495544,809053239l909520952,741749048l12661809,0l-335544320,1434152388l661651456,1434152396l0,851968l0,0l223346688,2128484159l-1514143744,1434152395l7864320,0l2949120,0l0,0l1966080,0l10813440,0l0,0l0,0l0,0l1694564352,1043276402l30524,0l16248,0l581975926,1434151480l0,161536l589824,1701526135l1408659058,710307961l-82804864,1434151667l1408630784,710307961l3243904,0l-250609664,2128484134l-668991488,1434151555l0,851968l16515072,0l0,1426063360l17891328,0" fillcolor="white" stroked="t" o:allowincell="t" style="position:absolute;margin-left:-3.55pt;margin-top:10.2pt;width:86.2pt;height:3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10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MEF-RGS IGR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635635</wp:posOffset>
                      </wp:positionV>
                      <wp:extent cx="10160" cy="198755"/>
                      <wp:effectExtent l="32385" t="635" r="34290" b="0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19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1pt;margin-top:50.05pt;width:0.75pt;height:1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84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ATTIVIT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GESTOR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BENEFICIAR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ESTERN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I FLUSSI 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ATTIVITÀ DI CONTROLLO</w:t>
            </w:r>
          </w:p>
        </w:tc>
      </w:tr>
      <w:tr>
        <w:trPr>
          <w:trHeight w:val="84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iscossione del sald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93980</wp:posOffset>
                      </wp:positionV>
                      <wp:extent cx="957580" cy="379095"/>
                      <wp:effectExtent l="7620" t="5715" r="8255" b="5080"/>
                      <wp:wrapNone/>
                      <wp:docPr id="446" name="Figura a mano libera 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0" cy="37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w w:val="110"/>
                                      <w:szCs w:val="14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Tesorer</w:t>
                                  </w:r>
                                  <w:r>
                                    <w:rPr>
                                      <w:kern w:val="2"/>
                                      <w:w w:val="110"/>
                                      <w:sz w:val="16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271" path="l0,0l4063,21600l17537,21600l21600,0l0,0l0,574442612l4272433,0l-207486976,1434335866l-887816192,-1252810587l59051,0l0,0l192479232,539104845l95445356,1434152040l1819017216,573645373l10576160,0l938999808,2128484149l131072,0l0,0l0,0l948436992,2128484149l952107008,2128484149l958398464,2128484149l904921088,1434152396l3801088,1713504256l646999137,1434152396l647495680,1434152396l647495680,1434152396l877658112,1434152396l877920256,1434152396l877920256,1434152396l0,0l0,0l0,0l0,0l13697024,0l65536,262144l-1115684864,1434151669l0,1919221760l-546280346,1434151548l820510720,1434152396l-528482304,1434151649l0,1869873152l2040557651,1434151667l0,1713504256l-1477415839,1434151549l823656448,1434152396l184549376,1434151670l0,543358976l2123381367,1434151670l0,1043267584l-1483704516,1434151549l826802176,1434152396l-1362100224,1434151670l0,1916403712l793801296,1434151669l0,1818296320l-546299331,1434151548l829947904,1434152396l1937768448,1434151670l0,1434124288l13697024,0l679673856,1434335756l-887816192,-1252810587l792520363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14708855,0l2162688,0l534773760,1434152396l0,0l0,0l3211264,0l-247988224,2128484134l-8388608,1434151559l458752,589824l209715200,197656576l34734080,282263552l2162688,0l-197984256,1434335866l-887816192,-1252810587l2156203,0l6356992,0l-590872576,2128484148l65536,0l0,0l0,0l-584056832,2128484148l-580386816,2128484148l458227712,1434152397l859308032,1434152397l860880896,1434152397l-478150656,2128482562l6619136,0l3211264,0l-250609664,2128484134l-668991488,1434151555l0,65536l1694498816,1434152396l1456996352,-668167458l15810754,0l1033895936,2128483134l1033895936,2128483134l486014976,2128484138l1638400,1818296320l800072253,1434152396l799014912,1434152396l-1458569216,1434152031l-1459617792,1434152031l5242880,0l5242880,0l-1160577024,1434335856l0,0l486014976,2128484138l1638400,573571072l1900045344,1434152396l1898971136,1434152396l1714421760,1434152390l1713373184,1434152390l1819279360,1936674917l5317181,0l1023410176,2128483134l859832320,1434152395l486014976,2128484138l1703936,0l1688207360,1434152390l1687158784,1434152390l1685061632,1434152390l1684013056,1434152390l15728640,0l2097152,0l360054784,1434320896l0,0l0,541617775l4285810,0l-995098624,1434152394l1022361600,2128483134l481820672,2128484138l1245184,0l1003503648,1434152396l1002438656,1434152396l4194304,0l2097152,0l642842624,1434152396l1020264448,2128483134l2097152,0l14745600,0l65536,5373952l1869611008,1769236851l1631219311,1819243362l996504693,1735549293l1814916713,980706917l825110573,997486645l1735549293,1949134441l926576751,1953510446l1684633403,926574708l892546613,1748726896l1751607653,959593076l1953511470,2128480512l-1502085120,2128480560l-1643118592,2128484170l-1609564160,1434152390l-1609564160,1434152390l-1609039872,1434152390l0,0l799014912,1434151671l1907884032,1434152396l1909456896,1434152396l-497025024,2128480569l-1986002944,2128480568l-1587019776,1434152390l0,0l1862336512,980889404l788545140,1047673463l2170953,0l1181220864,2128484159l445644800,1434152396l1183842304,1434152396l2162688,0l571539456,1434152396l0,0l1651048448,539126130l5323383,0l1869479936,1426089326l0,0l7536640,7209077l7536686,6357108l3014770,7471204l7798881,7209065l3014759,6619220l7602296,6815827l7340129,101l3211264,0l-255852544,2128484134l-1826619392,1434151556l0,851968l786432,1031340032l3158306,0l9502720,0l-1141899264,1434152394l-1141374976,1434152394l-1141374976,1434152394l1205862400,1434152396l1206386688,1434152396l1206386688,1434152396l-853540864,1434152394l10813440,0l1697644544,1434152396l1698430976,1434152396l1698430976,1434152396l1196425216,1434152396l1197211648,1434152396l1197211648,1434152396l0,0l0,0l393216,926482432l3222583,0l-255852544,2128484134l-673185792,1434151555l0,720896l-1600126976,1434152395l0,0l2162688,0l465567744,1434152396l913309696,1434152396l3145728,0l3225649,0l-247988224,2128484134l1265631232,1434151560l0,851968l1998585856,1818326586l1867391549,1818324338l3223330,0l0,0l851968,0l79626240,0l10813440,0l0,2113929216l2162688,0l1181220864,2128484159l1296039936,1434152396l369098752,1434152396l3211264,0l-250609664,2128484134l-743440384,1434151558l0,720896l0,0l3145728,0l3211264,0l-65536,65535l-1439170560,2128484208l-65536,-1l-1,-1l65535,65536l9502720,0l311427072,1434152394l936378368,1434152396l-1388314624,1434152394l-1600126976,1434152395l-925892608,1434152395l922746880,1434152396l487587840,1434152396l477102080,1434152394l-1498415104,1434152389l2003828736,1434152394l993525760,1434152396l408944640,1434152396l408944640,1434152396l442499072,1434152396l993525760,1434152396l1408237568,1434152392l824967168,825504564l7418165,0l-1899823104,1434335753l-887816192,-1252810587l255659,458752l0,0l196608,6422528l65536,0l0,0l16392,0l393216,524288l0,0l393216,2949120l65536,0l0,2118004514l3211264,0l327680,589824l5505024,7536741l7471215,7471205l6357097,0l-1439170560,2128484208l3211264,0l-247988224,2128484134l58720256,1434151560l0,851968l209715200,197656576l34734080,282263552l2162688,0l931135488,1434152396l0,0l2097152,0l6356992,0l-829227008,1434335869l-887816192,-1252810587l-838801749,1434335869l0,0l-838860800,1434335869l0,0l-838860800,1434335869l0,0l-838860800,1434335869l0,0l0,0l9502720,0l-1162346496,2128484165l65536,0l0,0l0,0l-1145044992,2128484165l-1141374976,2128484165l-1128267776,2128484165l0,0l0,0l0,0l0,0l-1439170560,2128484208l-1439170560,2128484208l-1439170560,2128484208l0,0l28311552,1434151177l1019215872,2128483134l3211264,0l-255852544,2128484134l-1826619392,1434151556l0,589824l0,0l0,0l2162688,0l-1669857280,2128482559l65536,0l0,0l3211264,0l-566231040,2128483480l-900726784,1434152395l655360000,1434152396l656408576,1434152396l656408576,1434152396l3211264,0l-250609664,2128484134l-739246080,1434151558l0,65536l408944640,1434152396l1749024768,-595521270l2179219,0l-1542455296,1434152395l0,0l2097152,0l2162688,0l860946432,1434152395l0,0l980353024,1702126948l3241059,0l0,0l0,0l65536,0l0,0l0,0l5308416,0l852492288,1434152395l1023410176,2128483134l486014976,2128484138l1638400,6356992l1464860786,1434152396l1463812096,1434152396l-1475346432,1434152031l-1476395008,1434152031l5242880,0l10485760,0l-1358757888,1434335868l-887816192,-1252810587l59051,0l0,0l948436992,2128484149l952107008,2128484149l958398464,2128484149l1684013056,1434152390l3801088,1869742080l-2086635657,1434152192l-2085617664,1434152192l-2085617664,1434152192l-1500512256,1434152389l-1499725824,1434152389l-1499463680,1434152389l0,0l0,0l0,0l0,0l9502720,0l-591200256,350134l-887816192,-1252810587l3860139,3080239l7274596,7536739l7274542,7536737l7536745,7274541l6619248,3014766l7471215,3080295l7536750,7274543l6684774,6488169l3080293,3014705l3080242,6619245l6357108,7340079l6750315,6815779l7536737,6357072l7602290,0l926220288,875901492l2177072,0l65536,458752l1752367104,1600483425l1814036528,2128479139l2162688,0l671088640,1434152396l0,0l1051721728,1434152396l2162688,0l-1067450368,1434152394l0,0l2097152,0l3211264,0l468713472,2128484138l65536,65536l521666560,2128484138l0,-1824522240l3162307,0l2162688,0l131072000,2128484159l139460608,2128484159l-1937768448,1434152394l9502720,0l-529334272,1434335866l-887816192,-1252810587l3860139,3080239l7274596,7536739l7274542,7536737l7536745,7274541l6619248,3014766l7471215,3080295l7536750,7274543l6684774,6488169l3080293,3014705l3080242,6619245l6357108,7340079l6750315,6815779l7536737,6357072l7602290,2128478208l-1508900864,1434152389l2162688,0l-1669857280,2128482559l65536,0l0,0l2162688,0l0,524288l2162688,0l0,1953366016l9522273,0l-794820608,1434152394l884998144,1434152395l1555038208,1434152396l715128832,1434152396l983564288,1434152396l-1617952768,1434152390l1560281088,1434152396l115343360,1434152394l94371840,1434152388l554696704,1434152396l847249408,1434152396l1698693120,1434152390l1701838848,1434152390l6750208,6815779l7536737,6357072l7602290,1010696192l1916434223,1430155856l2162688,0l571539456,1434152396l0,0l2097152,0l2162688,0l1595408384,2128484138l-1573388288,1434152395l2139095040,2128483978l3211264,0l59768832,1434152382l100663296,1434152382l100663296,1434152382l-1351614464,1434152034l1073872896,1882849280l8483695,0l584056832,1434152396l-864026624,2128484147l0,0l0,0l0,0l1310720,0l0,0l0,0l1070071808,1434152396l0,-65536l98303,1434124288l0,0l0,0l0,0l8388608,0l2162688,0l860946432,1434152395l0,0l3145728,0l17891328,0l-591134720,350134l-887816192,-1252810587l59051,-620756992l16578,-675807232l-324255460,-531201327l-260030270,-675417073l-242204388,-456095716l1898856642,-675160444l-434224868,-325670816l-1039449918,-674976520l941375772,-218264283l-508215102,-675061520l148259100,-81251927l1537425602,-675272412l-1901182692,107243376l-666746685,-675543037l82204,369098752l16579,-675807232l82204,-964689920l16578,-663486464l1040204060,-378766153l-2147467246,-145714917l49097,0l0,0l859308032,741816121l842609709,925905720l875637810,892417075l876032305,909456940l925906742,1664101426l858798125,943143217l841758777,876098097l926495544,809053239l909520952,741749048l12661809,0l-335544320,1434152388l661651456,1434152396l0,851968l0,0l223346688,2128484159l-1514143744,1434152395l7864320,0l2949120,0l0,0l1966080,0l10813440,0l0,0l0,0l0,0l1694564352,1043276402l30524,0l16248,0l581975926,1434151480l0,161536l589824,1701526135l1408659058,710307961l-82804864,1434151667l1408630784,710307961l3243904,0l-250609664,2128484134l-668991488,1434151555l0,851968l16515072,0l0,1426063360l17891328,0l-1666973696,1434335866l-887816192,-1252810587l59051,0l0,0l899153920,2128480561l902823936,2128480561l908591104,2128480561l912785408,2128480561l919076864,2128480561l-456130560,2128480561l-432537600,2128480561l-429391872,2128480561l-423100416,2128480561l-414711808,2128480561l-411041792,2128480561l-407371776,2128480561l-403701760,2128480561l-400031744,2128480561l-396886016,2128480561l-393216000,2128480561l-389545984,2128480561l307232768,1434152395l-1643118592,2128484170l877658112,1434152396l877658112,1434152396l878182400,1434152396l-476053504,2128480569l-807403520,1434151670l0,0l-559939584,1434151652l14483456,0l0,0l892796928,859189804l29438263,0l1047527424,2128483134l1047527424,2128483134l521666560,2128484138l0,0l980877312,1030513014l10577442,0l1028653056,2128483134l1028653056,2128483134l486014976,2128484138l1507328,1010696192l1468021367,1434152396l1466957824,1434152396l1132462080,1434152396l1131413504,1434152396l1702100992,1043276402l5338940,0l1152385024,1434152396l1019215872,2128483134l486014976,2128484138l1703936,1701511168l-1466929550,1434152031l-1468006400,1434152031l387973120,1434152387l386924544,1434152387l13631488,0l3145728,0l-1031536640,1434335866l0,0l513802240,2128484138l65536,-1107296256l-1702870865,2125432770l12648448,0l1030750208,2128483134l1030750208,2128483134l486014976,2128484138l1572864,574423040l880833089,1434152396l879755264,1434152396l1146093568,1434152396l1145044992,1434152396l1635123200,857881964l7419190,0l-995098624,1434152394l1133510656,1434152396l486014976,2128484138l1703936,1918959616l-1470082259,1434152031l-1471152128,1434152031l1140850688,1434152396l1139802112,1434152396l980877312,2000436850l2191930,0l578813952,1434152396l1020264448,2128483134l29360128,0l23068672,0l-1431044096,1434335858l-887816192,-1252810587l1667622571,1954039156l544501349,924990828l573583926,574452768l892417845,1030889506l892483618,1646273077l808788541,790769720l1886862398,1634891578l1852788336,1010708325l1681551479,1917870959l1029990688,909390882l1634607138,574449005l1969711430,1629512050l1851878688,1768693871l1634887010,825700896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4142140,0l5308416,0l1539833856,2128484159l-1991245824,1434152031l52428800,1434152395l0,0l0,0l0,0l0,0l0,0l6291456,0l4259840,0l1207959552,1434152396l1210843136,1434152396l1210843136,1434152396l61931520,-30998528l16383,720896l0,0l12779520,9830595l3223606,0l-250609664,2128484134l-743440384,1434151558l0,65536l0,0l0,0l2162688,0l-603979776,22454l65536,0l2097152,0l4259840,0l1784152064,2128484154l0,0l0,0l1787297792,2128484154l1289748480,1434151408l1288699904,1434151408l892403712,892809521l3224876,0l-247988224,2128484134l-217055232,1434151558l0,65536l0,0l0,0l2162688,0l127926272,1434152395l0,0l2097152,0l4259840,0l5898240,11796480l21626880,24576000l28508160,31457280l38338560,44236800l50135040,56033280l61931520,-1051590656l81872,0l3211264,0l0,0l0,0l65536,0l0,0l0,0l2162688,0l65536,65536l3932160,0l0,824967168l4272948,0l307232768,1434152394l307494912,1434152394l307494912,1434152394l3932160,-2031616l16383,65536l0,0l10813440,8847525l70334518,0l1085276160,2128483134l1085276160,2128483134l1220542464,1434152396l1220542464,1434152396l980877312,1030513014l1818322466,790783347l980892734,1869903201l1667330131,541410405l1635138167,1713519980l1702063201,1010708258l1768045175,1998612836l1818326586,573579837l2000436783,543386170l1635138167,1663188332l1702129253,1043276402l1916434236,1010725456l1916434223,1010725456l1882879791,1010725456l1047673463,1916434236l1010725456,1701526135l1998614130,1818326586l573710909,2000436783l544895802,1635138167l824327532,1043276340l2000320316,1983543072l574450785,573583665l2000436783,1132098362l980885619,1030513014l573845794,2000436783l1866887738,544437358l1935751799,1030318435l1818313506,1769103977l980885538,1936605544l1126317417,1651076193l539126130,1634024055l1933669491,574447977l1634300481,1998594668l1030972218,1818313506l1769103977,1010708258l1868774007,544370540l1635138167,857881964l960902454,1043276337l1815770940,543649377l1635138167,1763851628l1414081908,980885538l1768188258,1918968381l574706477,792477231l1349663351,2000436850l1413379130,1919906661l792490597,1047804535l980889404,2000436850l1010725434,1349663351l2000436850,1919249210l980885614,1030513014l790770210,980892734l980885623,1030513014l808530210,1010708258l2054371959,1983543072l574450785,790771249l980892734,1933802099l1983543072,574450785l790771249,980892734l1852786290,1998615412l1668505914,574450025l1768710467,577335906l1748662048,1769172545l1631789629,1919052140l1998594665,1935762746l1769161076,1092762977l1818323314,980885538l574452579,1768710467l577335906,2000436783l1819239226,1998615151l1818326586,909320765l825837109,1010708258l1634482807,1998612334l1818326586,1953047101l575949101,1647998752l1030317161,762470690l790774099,1999584318l1917874746,980892734l1634287220,980889404l792477300,1047673463l26304828,0l1044381696,2128483134l1044381696,2128483134l193246003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958545272l808859445,1663050288l857881977,942684471l1043276336,979447612l1836213880,979450942l1953722992,1836016967l1936879648,1881292148l1042441577,1631215932l1953713270,792477231l1919957601,1699181683l1010724207,1869822561l1180985708,1047293033l1933205820,1130522482l1981837932,574450785l1717986918,790783590l1630485566,1819243322l1766220905,1010723948l1852586593,574453536l808858425,1631338018l1819243322,1766220905l1010723948,1920154209l1816355431,1635131506l807550316,808464432l1043276336,979447612l1768714099,1818838628l1631338092,1953066298l1043296869,979447612l1010724460,1936750383l1349546810,2000436850l1933210480,1701607796l70254654,0l4194304,0l65536,1245184l2097152,2883630l3801147,6291501l4128807,6225953l2228285,8192123l2687016,6094939l0,0l8454144,0l1212153856,1434152396l-864026624,2128484147l0,0l0,0l0,0l1310720,0l0,0l0,0l1296564224,1434152396l0,-65536l98303,312147968l16530,0l0,0l0,0l875560960,875704369l154218540,0l-262144000,2128484134l517996544,1434152395l518520832,1434152395l518520832,1434152395l1703936000,1434151480l1702887424,1434151480l65536,0l925892608,1434152396l926941184,1434152396l926941184,1434152396l-65536,32767l-65536,32767l0,0l0,0l-65536,32767l-65536,32767l0,0l65536,2128478208l-1390411776,1434152394l-1389363200,1434152394l-1389363200,1434152394l29360128,1434151479l-1226833920,2128483474l1304428544,1434152396l-349700096,2128484134l1957691392,1434152394l0,0l16484,424927247l47202420,5882l889323520,825371948m369112624,1434152396m0,0" fillcolor="white" stroked="t" o:allowincell="t" style="position:absolute;margin-left:-0.15pt;margin-top:7.4pt;width:75.35pt;height:2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10"/>
                                <w:szCs w:val="14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Tesorer</w:t>
                            </w:r>
                            <w:r>
                              <w:rPr>
                                <w:kern w:val="2"/>
                                <w:w w:val="110"/>
                                <w:sz w:val="16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4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476250</wp:posOffset>
                      </wp:positionV>
                      <wp:extent cx="1270" cy="175895"/>
                      <wp:effectExtent l="37465" t="635" r="38100" b="0"/>
                      <wp:wrapNone/>
                      <wp:docPr id="447" name="Connettore 2 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270" stroked="t" o:allowincell="t" style="position:absolute;margin-left:31.7pt;margin-top:37.5pt;width:0.1pt;height:1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  <w:tr>
        <w:trPr>
          <w:trHeight w:val="138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mputazione della riscossione, sulla base dell'accertamento effettuato dall'ArPS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21615</wp:posOffset>
                      </wp:positionV>
                      <wp:extent cx="838200" cy="304800"/>
                      <wp:effectExtent l="5080" t="5080" r="31750" b="10795"/>
                      <wp:wrapTight wrapText="bothSides">
                        <wp:wrapPolygon edited="0">
                          <wp:start x="0" y="0"/>
                          <wp:lineTo x="21616" y="0"/>
                          <wp:lineTo x="21616" y="18900"/>
                          <wp:lineTo x="18900" y="21645"/>
                          <wp:lineTo x="0" y="21645"/>
                          <wp:lineTo x="0" y="0"/>
                          <wp:lineTo x="18900" y="21645"/>
                          <wp:lineTo x="19604" y="18900"/>
                          <wp:lineTo x="20275" y="19305"/>
                          <wp:lineTo x="20258" y="19080"/>
                          <wp:lineTo x="21616" y="18900"/>
                          <wp:lineTo x="18900" y="21645"/>
                        </wp:wrapPolygon>
                      </wp:wrapTight>
                      <wp:docPr id="448" name="Angolo ripiegato 5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0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2"/>
                                      <w:rFonts w:ascii="Calibri" w:hAnsi="Calibri" w:eastAsia="Arial" w:cs="Calibri"/>
                                      <w:color w:val="365F91"/>
                                      <w:lang w:val="en-US" w:bidi="ar-SA"/>
                                    </w:rPr>
                                    <w:t xml:space="preserve">ArPSC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ngolo ripiegato 534" fillcolor="white" stroked="t" o:allowincell="t" style="position:absolute;margin-left:1.6pt;margin-top:17.45pt;width:65.95pt;height:2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Calibri" w:hAnsi="Calibri" w:eastAsia="Arial" w:cs="Calibri"/>
                                <w:color w:val="365F91"/>
                                <w:lang w:val="en-US" w:bidi="ar-SA"/>
                              </w:rPr>
                              <w:t xml:space="preserve">ArPSC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-106045</wp:posOffset>
                      </wp:positionH>
                      <wp:positionV relativeFrom="paragraph">
                        <wp:posOffset>358775</wp:posOffset>
                      </wp:positionV>
                      <wp:extent cx="2305685" cy="1270"/>
                      <wp:effectExtent l="0" t="37465" r="635" b="38100"/>
                      <wp:wrapNone/>
                      <wp:docPr id="449" name="Connettore 2 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06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272" stroked="t" o:allowincell="t" style="position:absolute;margin-left:-8.35pt;margin-top:28.25pt;width:181.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lang w:val="it-IT" w:eastAsia="en-US"/>
              </w:rPr>
            </w:pPr>
            <w:r>
              <w:rPr>
                <w:rFonts w:cs="Calibri" w:ascii="Calibri" w:hAnsi="Calibri"/>
                <w:color w:val="365F91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06680</wp:posOffset>
                      </wp:positionV>
                      <wp:extent cx="1038860" cy="741680"/>
                      <wp:effectExtent l="6350" t="5080" r="6985" b="5715"/>
                      <wp:wrapNone/>
                      <wp:docPr id="450" name="Figura a mano libera 2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960" cy="741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w w:val="110"/>
                                      <w:szCs w:val="10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Servizio Risorse Finanziarie, Bilancio e Ragioneria</w:t>
                                  </w:r>
                                  <w:r>
                                    <w:rPr>
                                      <w:kern w:val="2"/>
                                      <w:w w:val="110"/>
                                      <w:sz w:val="16"/>
                                      <w:szCs w:val="16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w w:val="110"/>
                                      <w:sz w:val="10"/>
                                      <w:szCs w:val="10"/>
                                      <w:rFonts w:ascii="Calibri" w:hAnsi="Calibri" w:eastAsia="Arial" w:cs="Calibri"/>
                                      <w:color w:val="365F91"/>
                                      <w:lang w:val="it-IT" w:bidi="ar-SA"/>
                                    </w:rPr>
                                    <w:t>Gener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igura a mano libera 274" path="l0,0l3477,21600l18123,21600l21600,0l0,0l4220009,0l14745600,0l65536,5439488l1869611008,1769236851l1631219311,1819243362l996504693,1735549293l1814916713,980706917l875442989,997486645l1735549293,1949134441l943353967,1953510446l1684633403,943351924l892808753,1748726896l1751607653,943012468l1882534702,74711156l78643200,81592320l83558400,87490560l89456640,91422720l95354880,97320960l99287040,103219200l107151360,110100480l112066560,115998720l117964800,121896960l123863040,127795200l131727360,135659520l137625600,141557760l145489920,149422080l152371200,154337280l158269440,0l16777216,0l34668544,0l-589889536,350134l-887816192,-1252810587l1819272875,574452335l1953065079,1931485797l1802465908,574448741l1864376948,1819042106l1852405615,1819043171l578036285,2037674784l574449004,1769172848l1852795252,1935827258l1953852527,1634548581l1852401522,1717922861l808270452,1882534190l1634548596,1852401522l1886352429,875444026l2000385136,1752458345l775239482,1953510707l1768253499,980707431l942553394,1832612976l1999466355,762339698l1819898995,1903376997l1701994869,1949136443l762607717,1751346785l1949987439,1042444399l1949988412,1651800165l1010727023,2020883063l1866692706,1852142702l2000436852,1010724922l1349532279,2000436850l1702260538,1869375090l1853182071,1998615651l1818326586,1634083389l577074028,2000436783l1953849658,1634751343l1162110307,1983543072l574450785,1936482662l1043276389,1647998780l543777897,1635138167l807550316,1010708258l1667906167,1983543072l574450785,1953391971l790786661,980892734l1047679090,980889404l1047679090,980889404l1047679088,1916434236l980892734,1047679090l1798993724,544109157l1635138167,841104748l1010708258,2054371959l1983543072,574450785l790770737,980892734l980885623,1030513014l808530210,1010708258l2054371959,1998615363l1818326586,875635261l1010708258,1181891191l1937010287,1631221536l1768514419,1631789629l1919052140,1998594665l1849780282,574450035l1768710467,577335906l1698330400,1098150753l1029794163,1769095458l27745,0l1631780864,1919052140l3220073,0l-255852544,2128484134l-673185792,1434151555l0,3932160l1004535808,1434152396l-1439170560,2128484208l2162688,0l1276116992,1434152397l0,0l2097152,0l34668544,0l-1696071680,1434335867l-887816192,-1252810587l1916462763,1010725456l1701526135,1998614130l1818326586,573710909l2000436783,1998616378l1818326586,825303613l1043276336,1933211452l980885626,1030513014l573976866,2000436783l1132098362,980885619l1030513014,573976866l2000436783,1866887738l544437358,1935751799l1030318435,1818313506l1769103977,980885538l1936605544,1126317417l1651076193,539126130l1634024055,1933669491l574447977,1634300481l1998594668,1030972218l1818313506,1769103977l1010708258,1868774007l544370540,1635138167l857881964,960902454l1043276337,1815770940l543649377,1635138167l1763851628,1414081908l980885538,1768188258l1918968381,574706477l792477231,1349663351l2000436850,1765700666l1999584353,1010725946l1916434223,1999584318l1010724922,1949988655l1131963000,1702129263l1010725998,1949988399l1651800165,1010727023l1768307318,1864395884l1952801850,1836344165l1702065519,1667853411l1948401003,2037653538l574449008,1768714099l1663050340,1919904879l1646411058,1801675116l1010708258,1953708662l1701539698,1819239200l574452335,1667329122l1998594667,1751607653l958545268,573584947l1768909344,2037674862l574449004,1702127981l1696604786,1633903726l1713519984,578052460l2000436783,2000302129l544235890,1701869940l1869488701,790783342l1982807102,1667592762l792477300,1768962679l1010725987,979594543l1819042118,1801675106l1831812158,1816214115l1852990836,1130722401l1702129263,1010725998l1094345581,1919251564l154231150,0l-262144000,2128484134l311427072,1434152395l311951360,1434152395l311951360,1434152395l1703936000,1434151480l1702887424,1434151480l0,1434124288l705691648,1434152396l706215936,1434152396l706215936,1434152396l-65536,32767l-65536,32767l0,0l0,0l-65536,32767l-65536,32767l0,0l0,0l933261155,1434152397l933756928,1434152397l933756928,1434152397l29360128,1434151479l-1226833920,2128483474l-2092957696,1434152397l-349700096,2128484134l-2033188864,1434152100l0,0l15716,1434151555l47185920,26904l7471104,65537l-1626319571,1434152394l0,0l0,0l0,0l0,0l0,0l0,0l29360128,1434151479l0,0l1551892480,1434151480l0,0l1772617728,2128484154l0,0l0,0l1775763456,2128484154l0,0l0,0l191889408,1434152395l0,0l0,0l-1884291072,1434152394l-267911168,2128484134l0,0l-2066219008,1434152397l0,0l0,0l0,0l-2147418112,-1l-2147352577,-1l1705050111,2128484149l0,0l-1932984320,2128483981l65536,0l1744856942,2128483803l-2065170432,1434152397l3276800,0l1056964608,1434152027l0,0l0,0l0,0l6291456,1434151175l264634368,0l1040202036,1434152027l131072,1434124288l3276800,0l0,16848501l-65536,6619135l100,0l1310720,2128478208l0,0l1691877376,1434152080l0,0l0,0l0,0l0,0l-1439170560,2128484208l2097152,140050432l67043586,2128483957l0,0l-674234368,1434151393l-675282944,1434151393l0,1434125311l265158656,0l998256444,2128483957l-651165696,1434151192l264044544,0l916482420,2128483957l-651165696,1434151192l265093120,0l878733684,2128483957l-651165696,1434151192l265158656,0l981495866,2128483957l6291456,1434151175l264044544,0l899698547,2128483957l6291456,1434151175l265093120,0l861958263,2128483957l6291456,1434151175l265158656,0l994058813,2128483957l-651165696,1434151192l264044544,0l912289381,2128483957l-651165696,1434151192l265093120,0l874525474,2128483957l-651165696,1434151192l265158656,0l1002463602,2128483957l1907359744,1434151177l264110080,0l920675433,2128483957l1907359744,1434151177l265224192,0l882930793,2128483957l1907359744,1434151177l265289728,0l1069578528,1434152027l932184064,1434151400l266010624,0l1056977206,1434152027l6291456,1434151175l264765440,0l975184445,2128483957l1934622720,1434151169l264896512,0l887122284,2128483957l1934622720,1434151169l264962048,0l849355317,2128483957l1934622720,1434151169l265027584,0l939536690,2128483957l6291456,1434151175l265879552,0l1037072672,1434152027l-49283072,1434151174l265879552,0l1041248313,1434152027l-65011712,1434151174l251658240,0l979398484,2128483957l1280311296,1434151555l264437760,0l895514428,2128483957l1280311296,1434151555l265486336,0l857749809,2128483957l1280311296,1434151555l265551872,0l1066415410,1434152027l6291456,1434151175l265682944,0l1018195796,1434152027l6291456,1434151175l264175616,0l924874556,2128483957l-65011712,1434151174l264568832,0l931148082,2128483957l6291456,1434151175l264372224,0l968899646,2128483957l6291456,1434151175l263979008,0l943726706,2128483957l6291456,1434151175l264306688,0l1028680050,1434152027l-49283072,1434151174l264306688,0l1032863346,1434152027l-65011712,1434151174l264306688,0l977301620,2128483957l1907359744,1434151177l264241152,0l891319393,2128483957l1907359744,1434151177l265355264,0l853567841,2128483957l1907359744,1434151177l265420800,0l1060136994,1434152027l-65011712,1434151174l264830976,0l-1398788492,1434151555l-65011712,1434151174l6619136,196608l-729779601,2128483977l-49283072,1434151174l69992448,0l-778012870,2128483977l-651165696,1434151192l260964352,0l962621555,1434152027l1959788544,1434151548l257097728,1l966795298,1434152027l-1346371584,1434151555l257163264,16l1962946616,2128484194l0,1426063360l0,0l0,5769l-49283072,1434151174l72220672,0l-899652507,2128483977l-49283072,1434151174l72286208,0l-903844320,2128483977l-49283072,1434151174l72351744,0l1969238069,2128484194l-49283072,1434151174l67108864,0l25927,2128483977l0,0m0,0m0,0" fillcolor="white" stroked="t" o:allowincell="t" style="position:absolute;margin-left:-3.45pt;margin-top:8.4pt;width:81.75pt;height:58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w w:val="110"/>
                                <w:szCs w:val="10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Servizio Risorse Finanziarie, Bilancio e Ragioneria</w:t>
                            </w:r>
                            <w:r>
                              <w:rPr>
                                <w:kern w:val="2"/>
                                <w:w w:val="110"/>
                                <w:sz w:val="16"/>
                                <w:szCs w:val="16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w w:val="110"/>
                                <w:sz w:val="10"/>
                                <w:szCs w:val="10"/>
                                <w:rFonts w:ascii="Calibri" w:hAnsi="Calibri" w:eastAsia="Arial" w:cs="Calibri"/>
                                <w:color w:val="365F91"/>
                                <w:lang w:val="it-IT" w:bidi="ar-SA"/>
                              </w:rPr>
                              <w:t>Gener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color w:val="365F91"/>
                <w:lang w:val="it-IT"/>
              </w:rPr>
            </w:pPr>
            <w:r>
              <w:rPr>
                <w:rFonts w:cs="Calibri" w:ascii="Calibri" w:hAnsi="Calibri"/>
                <w:color w:val="365F91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257"/>
        <w:gridCol w:w="2469"/>
        <w:gridCol w:w="1262"/>
        <w:gridCol w:w="1798"/>
        <w:gridCol w:w="2346"/>
      </w:tblGrid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PISTA</w:t>
            </w:r>
            <w:r>
              <w:rPr>
                <w:rFonts w:cs="Calibri" w:ascii="Calibri" w:hAnsi="Calibri"/>
                <w:b/>
                <w:color w:val="365F91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CONTROLLO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pacing w:val="-8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Area Tematica ______________________________________</w:t>
            </w:r>
          </w:p>
          <w:p>
            <w:pPr>
              <w:pStyle w:val="Normal"/>
              <w:tabs>
                <w:tab w:val="clear" w:pos="708"/>
                <w:tab w:val="left" w:pos="7084" w:leader="none"/>
              </w:tabs>
              <w:spacing w:lineRule="auto" w:line="266" w:before="9" w:after="0"/>
              <w:ind w:right="-77" w:firstLine="29"/>
              <w:jc w:val="center"/>
              <w:rPr>
                <w:rFonts w:ascii="Calibri" w:hAnsi="Calibri" w:cs="Calibri"/>
                <w:b/>
                <w:b/>
                <w:color w:val="365F91"/>
                <w:spacing w:val="-8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pacing w:val="-8"/>
                <w:sz w:val="20"/>
                <w:szCs w:val="20"/>
                <w:lang w:val="it-IT"/>
              </w:rPr>
              <w:t>Settore di Intervento ______________________________________</w:t>
            </w:r>
          </w:p>
          <w:p>
            <w:pPr>
              <w:pStyle w:val="Normal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MACROPROCESSO:</w:t>
            </w:r>
            <w:r>
              <w:rPr>
                <w:rFonts w:cs="Calibri" w:ascii="Calibri" w:hAnsi="Calibri"/>
                <w:b/>
                <w:color w:val="365F91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Realizzazione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di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lavori/forniture/servizi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a</w:t>
            </w:r>
            <w:r>
              <w:rPr>
                <w:rFonts w:cs="Calibri" w:ascii="Calibri" w:hAnsi="Calibri"/>
                <w:b/>
                <w:color w:val="365F91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REGIA</w:t>
            </w:r>
          </w:p>
          <w:p>
            <w:pPr>
              <w:pStyle w:val="Normal"/>
              <w:tabs>
                <w:tab w:val="clear" w:pos="708"/>
                <w:tab w:val="left" w:pos="7086" w:leader="none"/>
              </w:tabs>
              <w:spacing w:lineRule="auto" w:line="266" w:before="9" w:after="0"/>
              <w:ind w:right="-1" w:firstLine="34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it-IT"/>
              </w:rPr>
              <w:t>SEZIONE DETTAGLIO CONTROLLI</w:t>
            </w:r>
          </w:p>
        </w:tc>
      </w:tr>
      <w:tr>
        <w:trPr>
          <w:trHeight w:val="4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7" w:after="0"/>
              <w:ind w:right="781" w:hanging="0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7" w:after="0"/>
              <w:ind w:left="32" w:hanging="141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</w:rPr>
              <w:t>RESPONSABILE DEL CONTROLLO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7" w:after="0"/>
              <w:ind w:left="-75" w:hanging="0"/>
              <w:jc w:val="center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DESCRIZIONE E STRUMENTI DI CONTROLL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16"/>
                <w:szCs w:val="16"/>
              </w:rPr>
              <w:t>ARCHIVIAZIONE</w:t>
            </w:r>
            <w:r>
              <w:rPr>
                <w:rFonts w:cs="Calibri" w:ascii="Calibri" w:hAnsi="Calibri"/>
                <w:b/>
                <w:color w:val="365F91"/>
                <w:sz w:val="18"/>
                <w:szCs w:val="18"/>
              </w:rPr>
              <w:t xml:space="preserve"> DOCUMENT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7" w:after="0"/>
              <w:ind w:left="32" w:right="116" w:hanging="0"/>
              <w:jc w:val="center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DOCUMENTAZIONE MINIMA OGGETTO DEL CONTROLL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7" w:after="0"/>
              <w:ind w:left="105" w:right="116" w:hanging="141"/>
              <w:jc w:val="center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NORMATIVA e ATTI DI RIFERIMENTO *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NUPC</w:t>
            </w:r>
          </w:p>
          <w:p>
            <w:pPr>
              <w:pStyle w:val="Normal"/>
              <w:spacing w:lineRule="auto" w:line="280"/>
              <w:ind w:left="135" w:right="8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Nucleo per le Politiche di Coesione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Audit di sistem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he preliminari e in itinere sull’efficace funzionamento del sistema di gestione e controllo (SIGECO) predisposto, a garanzia della corretta e tempestiva attuazione del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ogramma di interven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SIGECO PSC e relativi allegati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iano Sviluppo e Coesione della Regione Molise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 , 14/2019, 2/2021, 20/2021 e 86/2021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IGECO PSC e relativi allega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Atti regionali relativi a incarichi funzioni ArPSC, OdC e Rd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Linee guida per le attività di verifica sui fondi FSC 2014-2020 del NUVEC, a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ensi della delibera CIPE 25/2016, versione n. 1706-04 del 15 giugno 2017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Linee guida per la definizione dei Sistemi di gestione e controllo dei Piani di Sviluppo e Coesione (art. 44, comma 2-bis del DL 34/2019), elaborate dall’Agenzia per la coesione territoriale -ACT, versione 1.0 del 15/09/2021 di cui alla nota AlCT n. 0012562 del 16/09/2021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erifica di sistema sui Sistemi informativi e di monitoraggio dei Patti per lo Sviluppo – NUVEC maggio 2018</w:t>
            </w:r>
          </w:p>
        </w:tc>
      </w:tr>
      <w:tr>
        <w:trPr>
          <w:trHeight w:val="877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NUPC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Nucleo per le Politiche di Coesione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Verifica su singoli interventi e iniziati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su singoli interventi e iniziative (selezionati anche su istanza della Direzione generale dell’ACT, del PCM-DPCoe, della stessa Amministrazione regionale o di altri competenti sogget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stituzionali), sui quali verranno eseguite verifiche finalizzate a fornire agli organi decisionali il supporto conoscitivo necessario alle valutazioni di competenza, inclusa l’eventuale adozione di misure correttive nella programmazione economica degli investimenti pubblici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n particolare, lo scopo di tali attività potrà essere quello di verificar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la regolare attuazione dei progetti finanziati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l’eventuale presenza di limiti operativi di natura tecnica, amministrativa e finanziaria che possono determinare ritardi nella fase di realizzazione degli interventi oggetto di verifica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la regolarità e ammissibilità delle procedure e delle spese dichiarate (audit operazioni)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il corretto conseguimento di target intermedi e/o finali (audit di performance)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Le informazioni utili all’esame di ogni intervento verranno acquisite in primo luogo dal Responsabile del procedimento e da gli altri soggetti coinvolti nell’attuazione dell’intervento (RUP, direttore dei lavori, etc.); tali informazioni saranno raccolte presso la sede del soggetto beneficiario e/o presso il cantiere oppure tramite attività a carattere desk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color w:val="365F91"/>
                <w:sz w:val="18"/>
                <w:szCs w:val="18"/>
                <w:lang w:val="it-IT"/>
              </w:rPr>
              <w:t xml:space="preserve">   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 fascicolo di progett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report estratti dal Sistema Gestione Progetti /Sistema Informativo Mose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Linee guida per le attività di verifica sui fondi FSC 2014-2020 del NUVEC a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ensi della delibera CIPE 25/2016, versione n. 1706-04 del 15 giugno 2017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rPSC 1 </w:t>
            </w:r>
          </w:p>
          <w:p>
            <w:pPr>
              <w:pStyle w:val="Normal"/>
              <w:spacing w:lineRule="auto" w:line="280"/>
              <w:ind w:left="135" w:right="38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rPSC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Verifica di coerenza in relazione al Piano e alle regole di funzionamento del FSC 2014-2020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rPSC -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Schede tecniche di attivazione Azioni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proposte dei RdA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i attivazione interventi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schemi d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vvisi/bandi di selezione degli interven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schemi di convenzioni/disciplinari/protocolli d’intesa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iano Sviluppo e Coesione della Regione Molise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 , 14/2019, 2/2021, 20/2021 e 86/202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creto-Legge n. 56 del 30 aprile 2021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-articolo 1, comma 703, lettera 1), della legge n. 190 del 2014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Normativa comunitaria, nazionale e regionale di riferimento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2</w:t>
            </w:r>
          </w:p>
          <w:p>
            <w:pPr>
              <w:pStyle w:val="Normal"/>
              <w:spacing w:lineRule="auto" w:line="280"/>
              <w:ind w:left="135" w:right="10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coerenza dei dati popolati dai RdA nei Sistemi Mittenti e invio al SNM - IGRU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istema d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onitoraggio Gestione Progetti  (sezione ordinaria del PSC) -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istema informativo Mosem (sezione straordinaria del PSC)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report estratti dal Sistema Gestione Progetti - Sistema informativo Mose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IGECO PSC e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Manuale Utente Sistema Gestione Progetti 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Manuale Utente di Mosem;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rotocollo Unico di Colloqu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8 del 30 aprile 2015 del 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0 del 28 febbraio 2017 del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EF-RGS-IGRUE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ademecum monitoraggio degli interventi della politica regionale unitaria 2014-2020 del MEF -RGS – IGRUE (vers. 1.0 dicembre 2015)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evalidazione e validazione dei dati in SNM - IGRU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NM - IGRU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report estratti dal sistema SNM - IGRU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IGECO PSC e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rotocollo Unico di Colloqui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8 del 30 aprile 2015 del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0 del 28 febbraio 2017 del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1" w:after="0"/>
              <w:ind w:left="13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he istruttorie relative alle fasi attuative degli interventi e alla erogazione dei finanziamenti (rispetto della normativa comunitaria, nazionale e regionale di riferimento, rispetto delle regole di funzionamento del FSC 2014-2020) e adozione atti di concessione, impegno finanziario, revoca, proroga, liquidazione, ecc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Fascicolo di progetto incluse le schede di monitoraggio del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Sistema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Gestione Progetti / Sistema informativo Mose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iano Sviluppo e Coesione della Regione Molise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 , 14/2019, 2/2021, 20/2021 e 86/2021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Normativa comunitaria, nazionale e regionale di riferimento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IGECO PSC e relativi allega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8 del 30 aprile 2015 del MEF-RGS-IGRU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0 del 28 febbraio 2017 del 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Manuale Utente Sistema Gestione Progetti dell’ACT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Manuale Utente di MoSEM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ademecum monitoraggio degli interventi della politica regionale unitaria 2014-2020 del MEF -RGS – IGRUE (vers. 1.0 dicembre 2015)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articolo 1, comma 703, lettera 1), della legge n. 190 del 201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creto-Legge n. 56 del 30 aprile 2021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Nel ciclo di vita di ciascun intervento fino alla realizzazione/chiusura dello stesso: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verifica la coerenza e la veridicità delle informazioni,  inserite nel sistema  informativo di Monitoraggio, rispetto ai documenti giustificativi verificabili; 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esegue la validazione locale dei d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 (fascicolo di progetto)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istema Gestione Progetti / Sistema informativo Mosem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ati inseriti sul sistema informativo d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monitoraggi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report estratti Sistema Gestione Progetti / Sistema informativo Mosem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attestazione di spesa del Soggetto beneficiari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iano Sviluppo e Coesione della Regione Molise;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 , 14/2019, 2/2021, 20/2021 e 86/2021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IGECO PSC e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8 del 30 aprile 2015 del MEF-RGS-IGRU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ocumento tecnico “Protocollo Unico di Colloquio” (PUC)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0 del 28 febbraio 2017 del MEF-RGS-IGRUE sul monitoraggio degli interventi della Politica di coesione 2014-2020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Manuale Utente Sistema Gestione Progetti dell’ACT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Vademecum monitoraggio degli interventi della politica regionale unitaria 2014-2020 del MEF -RGS – IGRUE (vers. 1.0 dicembre 2015).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Normativa comunitaria, nazionale e regionale di riferimento 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C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esponsabile controlli I livell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1" w:after="0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 xml:space="preserve">Controlli di I livello on desk su base documentale con riferimento alle procedur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rrettezza dell’esecuzione delle procedure adottate in materia di affidamento incarichi professionali, aggiudicazione ed esecuzione lavori/servizi/fornitu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che la procedura di appalto/selezione sia stata effettuata in conformità con quanto prestabilito dalla normativa regionale, nazionale e comunitaria con particolare riguardo alla pubblicazione e divulgazione dell'avviso pubblico, alla corretta ricezione delle domande, alla corretta applicazione dei criteri di ammissibilità e valutazione, all'esame dei ricorsi ed alla definizione degli esiti della selezion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presenza di tutta la documentazione necessaria alla rendicontazione delle spes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sussistenza e regolarità della documentazione amministrativa e contabile e tecnica relativa all'interven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 rispetto della normativa comunitaria, nazionale, civilistica e fiscale (anche mediante la valutazione della correttezza formale dei documenti di spesa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Correttezza delle procedure adottate per l'adozione/approvazione di eventuali ulteriori at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elativi a modifiche o integrazioni contrattuali (sospensioni e riprese dei lavori, contratti aggiuntivi, perizie di variante, …)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 (fascicolo di progetto e verbali istruttori) e Responsabile controlli I livell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bale istruttorio del RdA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Atti relativi alle procedure di affidamento degli incarichi professionali e delle gare d'appalto relativi all'intervento finanziato - eventuali pareri obbligatori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ontratti con fornitori - contratti con le ditte esecutrici - relazioni di collaudo - dichiarazione liberatoria dei fornitori/ditte esecutrici - certificato di collaudo o di regolare esecuzione/regolarità dei servizi/regolarità delle forniture (a intervento concluso) - elaborati tecnici (se del caso)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 , 14/2019, 2/2021, 20/2021 e 86/2021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Normativa comunitaria e nazionale in tema di politiche di coesione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Normativa civilistica e fiscale nazionale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DLgs. 50/16 e ss.mm.ii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Linee Guida ANAC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IGECO PSC e relativi allegati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/>
              <w:ind w:left="135" w:right="-6" w:hanging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Controlli in loco su base campionar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 "Fascicolo di progetto" presso il Soggetto beneficiario, della realizz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ell'intervento conforme a quella finanziato, del mantenimento della proprietà e dell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estinazione d'uso per il periodo minimo previsto dalla normativa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 intervento concluso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erifica dell'avvenuto collaudo o certificato di regolare esecuzione dei lavori/regolarità dei servizi/regolarità delle fornitur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erifica dell'entrata in funzione dell'opera (se trattasi di lavori) o di utilizzo delle forniture (se trattasi di forniture)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SC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esponsabile controlli I livello</w:t>
            </w:r>
          </w:p>
          <w:p>
            <w:pPr>
              <w:pStyle w:val="Normal"/>
              <w:spacing w:before="71" w:after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1" w:after="0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Controlli di I livello on desk</w:t>
            </w:r>
            <w:r>
              <w:rPr>
                <w:rFonts w:cs="Cambria" w:ascii="Cambria" w:hAnsi="Cambria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 xml:space="preserve">su base documentale in riferimento agli aspetti contabili 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Controllo sulla corretta applicazione della normativa sugli appalti pubblici di lavori/servizi/forniture, per quanto riguarda gli aspetti contabili </w:t>
            </w:r>
          </w:p>
          <w:p>
            <w:pPr>
              <w:pStyle w:val="Normal"/>
              <w:spacing w:before="71" w:after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corrispondenza delle voci di spesa contenute nei documenti di spesa (fatture, documentazione tecnica, ecc.) con l'intervento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Verifica dell'ammissibilità delle spese: in particolare verifica che le spese siano state sostenute nel periodo di ammissibilità previsto, che siano conformi alle voci di spesa ammissibili contenute nella normativa comunitaria e nazionale </w:t>
            </w:r>
          </w:p>
          <w:p>
            <w:pPr>
              <w:pStyle w:val="Normal"/>
              <w:spacing w:before="71" w:after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che i documenti giustificativi di spesa (es. fatture o altri documenti aventi forza probatoria equivalente) indichino il cofinanziamento della relativa spesa a valere sul Programm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1" w:after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 (fascicolo di progetto e verbali istruttori) e Responsabile controlli I livello</w:t>
            </w:r>
          </w:p>
          <w:p>
            <w:pPr>
              <w:pStyle w:val="Normal"/>
              <w:spacing w:before="71" w:after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1" w:after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</w:t>
            </w:r>
            <w:r>
              <w:rPr>
                <w:rFonts w:cs="Cambria" w:ascii="Cambria" w:hAnsi="Cambria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bale istruttorio del RdA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Documentazione amministrativo-contabile  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fatture o altro documento contabile avente valore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probatorio equivalente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AL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terminazioni di liquidazione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pagamenti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reversale d'incasso</w:t>
            </w:r>
          </w:p>
          <w:p>
            <w:pPr>
              <w:pStyle w:val="Normal"/>
              <w:spacing w:before="71" w:after="0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Delibere del CIPE 25/2016, 26/2016, 95/2017, 26/2018, 50/2018 , 14/2019, 2/2021, 20/2021 e 86/2021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IGECO PSC e relativi allegati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OdC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Organismo di Certificazion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Verifiche preliminari alle richieste di trasferimento riso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  <w:t>Verifiche preliminari alla certificazione della spes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a della spesa sostenuta (costo realizzato) rilevata nel Sistema Gestione Progetti dell’ACT, ai fini delle richieste di trasferimento delle risorse FSC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Verifiche pre-certificazione sul sistema di gestione dal punto di vista contabile e di bilancio, sull'avanzamento della spesa con l’analisi delle erogazioni progressive, sulla presenza di eventuali recuperi e/o soppressioni, sui controlli di primo livello (check e verbali), su eventuali controlli in loco, su eventuali verifiche effettuate su interventi critici, su eventuali verifiche effettuate sulla documentazione di spesa detenuta nel fascicolo del progett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OdC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ArPSC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RdA (fascicolo di progetto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report estratti dal Sistema Gestione Progetti dell’ACT/ Sistema informativo Mosem</w:t>
            </w:r>
          </w:p>
          <w:p>
            <w:pPr>
              <w:pStyle w:val="Normal"/>
              <w:spacing w:before="71" w:after="0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erbali e check di controllo di primo livello</w:t>
            </w:r>
          </w:p>
          <w:p>
            <w:pPr>
              <w:pStyle w:val="Normal"/>
              <w:spacing w:before="71" w:after="0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verbali e check di controllo in loc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Manuale delle procedure dell'OdC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heck-list di verifica dell'OdC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/2017 del Ministro per la Coesione Territoriale e il Mezzogiorno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 xml:space="preserve">- Circolare del Dipartimento per le Politiche di Coesione n. 1/2018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SIGECO PSC e relativi allegati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- Circolare n. 18 del 30 aprile 2015 del MEF-RGS-IGRUE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  <w:lang w:val="it-IT"/>
              </w:rPr>
              <w:t>Documento tecnico “Protocollo Unico di Colloquio” (PUC).</w:t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p>
      <w:pPr>
        <w:pStyle w:val="Normal"/>
        <w:ind w:left="-47" w:hanging="0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</w:rPr>
        <w:t>*Note:  1)La </w:t>
      </w:r>
      <w:hyperlink r:id="rId23" w:tgtFrame="_blank">
        <w:r>
          <w:rPr>
            <w:rStyle w:val="InternetLink"/>
            <w:rFonts w:cs="Calibri" w:ascii="Calibri" w:hAnsi="Calibri"/>
            <w:sz w:val="20"/>
            <w:szCs w:val="20"/>
          </w:rPr>
          <w:t>L. 17 giugno 2021, n. 87</w:t>
        </w:r>
      </w:hyperlink>
      <w:r>
        <w:rPr>
          <w:rFonts w:cs="Calibri" w:ascii="Calibri" w:hAnsi="Calibri"/>
          <w:color w:val="365F91"/>
          <w:sz w:val="20"/>
          <w:szCs w:val="20"/>
        </w:rPr>
        <w:t> ha disposto (con l'art. 1, comma 2) che "Il </w:t>
      </w:r>
      <w:hyperlink r:id="rId24" w:tgtFrame="_blank">
        <w:r>
          <w:rPr>
            <w:rStyle w:val="InternetLink"/>
            <w:rFonts w:cs="Calibri" w:ascii="Calibri" w:hAnsi="Calibri"/>
            <w:sz w:val="20"/>
            <w:szCs w:val="20"/>
          </w:rPr>
          <w:t>decreto-legge 30 aprile 2021, n. 56</w:t>
        </w:r>
      </w:hyperlink>
      <w:r>
        <w:rPr>
          <w:rFonts w:cs="Calibri" w:ascii="Calibri" w:hAnsi="Calibri"/>
          <w:color w:val="365F91"/>
          <w:sz w:val="20"/>
          <w:szCs w:val="20"/>
        </w:rPr>
        <w:t>, è abrogato. Restano, tuttavia, validi gli atti e i provvedimenti adottati e sono fatti salvi gli effetti prodottisi e i rapporti giuridici sorti sulla base del medesimo </w:t>
      </w:r>
      <w:hyperlink r:id="rId25" w:tgtFrame="_blank">
        <w:r>
          <w:rPr>
            <w:rStyle w:val="InternetLink"/>
            <w:rFonts w:cs="Calibri" w:ascii="Calibri" w:hAnsi="Calibri"/>
            <w:sz w:val="20"/>
            <w:szCs w:val="20"/>
          </w:rPr>
          <w:t>decreto-legge n. 56 del 2021</w:t>
        </w:r>
      </w:hyperlink>
      <w:r>
        <w:rPr>
          <w:rFonts w:cs="Calibri" w:ascii="Calibri" w:hAnsi="Calibri"/>
          <w:color w:val="365F91"/>
          <w:sz w:val="20"/>
          <w:szCs w:val="20"/>
        </w:rPr>
        <w:t>";</w:t>
      </w:r>
    </w:p>
    <w:p>
      <w:pPr>
        <w:pStyle w:val="Normal"/>
        <w:ind w:left="21" w:hanging="0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eastAsia="Calibri" w:cs="Calibri" w:ascii="Calibri" w:hAnsi="Calibri"/>
          <w:color w:val="365F91"/>
          <w:sz w:val="20"/>
          <w:szCs w:val="20"/>
        </w:rPr>
        <w:t xml:space="preserve">           </w:t>
      </w:r>
      <w:r>
        <w:rPr>
          <w:rFonts w:cs="Calibri" w:ascii="Calibri" w:hAnsi="Calibri"/>
          <w:color w:val="365F91"/>
          <w:sz w:val="20"/>
          <w:szCs w:val="20"/>
        </w:rPr>
        <w:t>2) L’art. 50 del D.L. 13/2023 ha disposto la soppressione dell’Agenzia per la Coesione territorial e la conseguente attribuzione delle funzioni al Dipartimento per le politiche di coesione della Presidenza del Consiglio dei Ministri. Per effetto di tale soppressione, il NUVAP (Nucleo di valutazione e analisi per la programmazione) e il NUVEC (Nucleo di verifica e controllo) sono stati sostituiti dal NUPC (Nucleo per le Politiche di Coesione).</w:t>
      </w:r>
    </w:p>
    <w:p>
      <w:pPr>
        <w:pStyle w:val="Normal"/>
        <w:rPr>
          <w:rFonts w:ascii="Calibri" w:hAnsi="Calibri" w:cs="Calibri"/>
          <w:color w:val="365F91"/>
          <w:sz w:val="20"/>
          <w:szCs w:val="20"/>
          <w:lang w:val="it-IT"/>
        </w:rPr>
      </w:pPr>
      <w:r>
        <w:rPr>
          <w:rFonts w:cs="Calibri" w:ascii="Calibri" w:hAnsi="Calibri"/>
          <w:color w:val="365F91"/>
          <w:sz w:val="20"/>
          <w:szCs w:val="20"/>
          <w:lang w:val="it-IT"/>
        </w:rPr>
      </w:r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708" w:top="1135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color w:val="365F91"/>
        <w:sz w:val="16"/>
        <w:szCs w:val="16"/>
        <w:lang w:val="it-IT"/>
      </w:rPr>
      <w:t xml:space="preserve">Servizio Coordinamento Fondo per lo Sviluppo e la Coesione  </w:t>
    </w:r>
    <w:r>
      <w:rPr>
        <w:rFonts w:cs="Calibri" w:ascii="Calibri" w:hAnsi="Calibri"/>
        <w:color w:val="365F91"/>
        <w:sz w:val="18"/>
        <w:szCs w:val="18"/>
        <w:lang w:val="it-IT"/>
      </w:rPr>
      <w:tab/>
    </w:r>
    <w:r>
      <w:rPr>
        <w:rFonts w:cs="Calibri" w:ascii="Calibri" w:hAnsi="Calibri"/>
        <w:i/>
        <w:sz w:val="16"/>
        <w:szCs w:val="16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365F91"/>
        <w:sz w:val="16"/>
        <w:szCs w:val="16"/>
        <w:lang w:val="it-IT"/>
      </w:rPr>
    </w:pPr>
    <w:r>
      <w:rPr>
        <w:rFonts w:cs="Calibri" w:ascii="Calibri" w:hAnsi="Calibri"/>
        <w:color w:val="365F91"/>
        <w:sz w:val="16"/>
        <w:szCs w:val="16"/>
        <w:lang w:val="it-IT"/>
      </w:rPr>
      <w:fldChar w:fldCharType="begin"/>
    </w:r>
    <w:r>
      <w:rPr>
        <w:sz w:val="16"/>
        <w:szCs w:val="16"/>
        <w:rFonts w:cs="Calibri" w:ascii="Calibri" w:hAnsi="Calibri"/>
        <w:color w:val="365F91"/>
        <w:lang w:val="it-IT"/>
      </w:rPr>
      <w:instrText xml:space="preserve"> PAGE </w:instrText>
    </w:r>
    <w:r>
      <w:rPr>
        <w:sz w:val="16"/>
        <w:szCs w:val="16"/>
        <w:rFonts w:cs="Calibri" w:ascii="Calibri" w:hAnsi="Calibri"/>
        <w:color w:val="365F91"/>
        <w:lang w:val="it-IT"/>
      </w:rPr>
      <w:fldChar w:fldCharType="separate"/>
    </w:r>
    <w:r>
      <w:rPr>
        <w:sz w:val="16"/>
        <w:szCs w:val="16"/>
        <w:rFonts w:cs="Calibri" w:ascii="Calibri" w:hAnsi="Calibri"/>
        <w:color w:val="365F91"/>
        <w:lang w:val="it-IT"/>
      </w:rPr>
      <w:t>34</w:t>
    </w:r>
    <w:r>
      <w:rPr>
        <w:sz w:val="16"/>
        <w:szCs w:val="16"/>
        <w:rFonts w:cs="Calibri" w:ascii="Calibri" w:hAnsi="Calibri"/>
        <w:color w:val="365F91"/>
        <w:lang w:val="it-IT"/>
      </w:rPr>
      <w:fldChar w:fldCharType="end"/>
    </w:r>
  </w:p>
  <w:p>
    <w:pPr>
      <w:pStyle w:val="Header"/>
      <w:rPr>
        <w:rFonts w:ascii="Calibri" w:hAnsi="Calibri" w:cs="Calibri"/>
        <w:color w:val="365F91"/>
        <w:sz w:val="16"/>
        <w:szCs w:val="16"/>
        <w:lang w:val="it-IT"/>
      </w:rPr>
    </w:pPr>
    <w:r>
      <w:rPr>
        <w:rFonts w:cs="Calibri" w:ascii="Calibri" w:hAnsi="Calibri"/>
        <w:color w:val="365F91"/>
        <w:sz w:val="16"/>
        <w:szCs w:val="16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" w:hanging="68"/>
      </w:pPr>
      <w:rPr>
        <w:rFonts w:ascii="Arial" w:hAnsi="Arial" w:cs="Arial" w:hint="default"/>
        <w:sz w:val="10"/>
        <w:szCs w:val="10"/>
        <w:w w:val="10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" w:after="0"/>
      <w:ind w:left="1872" w:hanging="0"/>
      <w:outlineLvl w:val="0"/>
    </w:pPr>
    <w:rPr>
      <w:rFonts w:cs="Times New Roman"/>
      <w:b/>
      <w:bCs/>
      <w:sz w:val="18"/>
      <w:szCs w:val="18"/>
    </w:rPr>
  </w:style>
  <w:style w:type="character" w:styleId="WW8Num1z0">
    <w:name w:val="WW8Num1z0"/>
    <w:qFormat/>
    <w:rPr>
      <w:rFonts w:ascii="Arial" w:hAnsi="Arial" w:eastAsia="Arial" w:cs="Arial"/>
      <w:w w:val="107"/>
      <w:sz w:val="10"/>
      <w:szCs w:val="1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w w:val="107"/>
      <w:sz w:val="10"/>
      <w:szCs w:val="1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w w:val="107"/>
      <w:sz w:val="10"/>
      <w:szCs w:val="1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w w:val="107"/>
      <w:sz w:val="10"/>
      <w:szCs w:val="1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Arial" w:hAnsi="Arial" w:eastAsia="Arial" w:cs="Arial"/>
      <w:sz w:val="9"/>
      <w:szCs w:val="9"/>
      <w:lang w:val="en-US"/>
    </w:rPr>
  </w:style>
  <w:style w:type="character" w:styleId="TestofumettoCarattere">
    <w:name w:val="Testo fumetto Carattere"/>
    <w:qFormat/>
    <w:rPr>
      <w:rFonts w:ascii="Tahoma" w:hAnsi="Tahoma" w:eastAsia="Arial" w:cs="Tahoma"/>
      <w:sz w:val="16"/>
      <w:szCs w:val="16"/>
      <w:lang w:val="en-US"/>
    </w:rPr>
  </w:style>
  <w:style w:type="character" w:styleId="IntestazioneCarattere">
    <w:name w:val="Intestazione Carattere"/>
    <w:qFormat/>
    <w:rPr>
      <w:rFonts w:ascii="Arial" w:hAnsi="Arial" w:eastAsia="Arial" w:cs="Arial"/>
      <w:sz w:val="22"/>
      <w:szCs w:val="22"/>
      <w:lang w:val="en-US"/>
    </w:rPr>
  </w:style>
  <w:style w:type="character" w:styleId="PidipaginaCarattere">
    <w:name w:val="Piè di pagina Carattere"/>
    <w:qFormat/>
    <w:rPr>
      <w:rFonts w:ascii="Arial" w:hAnsi="Arial" w:eastAsia="Arial" w:cs="Arial"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eastAsia="Arial" w:cs="Arial"/>
      <w:b/>
      <w:bCs/>
      <w:sz w:val="18"/>
      <w:szCs w:val="18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eastAsia="Arial" w:cs="Arial"/>
      <w:lang w:val="en-US"/>
    </w:rPr>
  </w:style>
  <w:style w:type="character" w:styleId="SoggettocommentoCarattere">
    <w:name w:val="Soggetto commento Carattere"/>
    <w:qFormat/>
    <w:rPr>
      <w:rFonts w:ascii="Arial" w:hAnsi="Arial" w:eastAsia="Arial" w:cs="Arial"/>
      <w:b/>
      <w:bCs/>
      <w:lang w:val="en-US"/>
    </w:rPr>
  </w:style>
  <w:style w:type="character" w:styleId="TestonotaapidipaginaCarattere">
    <w:name w:val="Testo nota a piè di pagina Carattere"/>
    <w:qFormat/>
    <w:rPr>
      <w:rFonts w:ascii="Arial" w:hAnsi="Arial" w:eastAsia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9"/>
      <w:szCs w:val="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4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yperlink" Target="https://www.normattiva.it/uri-res/N2Ls?urn:nir:stato:legge:2021-06-17;87" TargetMode="External"/><Relationship Id="rId24" Type="http://schemas.openxmlformats.org/officeDocument/2006/relationships/hyperlink" Target="https://www.normattiva.it/uri-res/N2Ls?urn:nir:stato:decreto.legge:2021-04-30;56" TargetMode="External"/><Relationship Id="rId25" Type="http://schemas.openxmlformats.org/officeDocument/2006/relationships/hyperlink" Target="https://www.normattiva.it/uri-res/N2Ls?urn:nir:stato:decreto.legge:2021;56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24:00Z</dcterms:created>
  <dc:creator>Regione Molise RUr</dc:creator>
  <dc:description/>
  <cp:keywords/>
  <dc:language>en-US</dc:language>
  <cp:lastModifiedBy>Eva Aprea</cp:lastModifiedBy>
  <cp:lastPrinted>2019-01-08T16:54:00Z</cp:lastPrinted>
  <dcterms:modified xsi:type="dcterms:W3CDTF">2024-10-08T08:00:00Z</dcterms:modified>
  <cp:revision>34</cp:revision>
  <dc:subject/>
  <dc:title/>
</cp:coreProperties>
</file>