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Mod. 2 DICHIARAZIONE DI SUBAPPALT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b/>
        </w:rPr>
        <w:t>ALLA REGIONE MOLISE</w:t>
      </w:r>
    </w:p>
    <w:p>
      <w:pPr>
        <w:pStyle w:val="Normal"/>
        <w:spacing w:lineRule="auto" w:line="240" w:before="0" w:after="0"/>
        <w:ind w:left="6237" w:hanging="0"/>
        <w:rPr/>
      </w:pPr>
      <w:r>
        <w:rPr/>
        <w:t>Servizio di Gabinetto del Presidente della Regione e degli Affari Istituzionali</w:t>
      </w:r>
    </w:p>
    <w:p>
      <w:pPr>
        <w:pStyle w:val="Normal"/>
        <w:spacing w:lineRule="auto" w:line="240" w:before="0" w:after="0"/>
        <w:ind w:left="6237" w:hanging="0"/>
        <w:rPr/>
      </w:pPr>
      <w:r>
        <w:rPr/>
        <w:t>Via Genova, 11</w:t>
      </w:r>
    </w:p>
    <w:p>
      <w:pPr>
        <w:pStyle w:val="Normal"/>
        <w:spacing w:lineRule="auto" w:line="240" w:before="0" w:after="0"/>
        <w:ind w:left="6237" w:hanging="0"/>
        <w:rPr/>
      </w:pPr>
      <w:r>
        <w:rPr/>
        <w:t>86100 - Campobas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INDIZIONE DI GARA TELEMATICA RDO CONSIP PER L’AFFIDAMENTO DELLE ATTIVITA’ DI IDEAZIONE PROGETTAZIONE E ALLESTIMENTO DELLO SPAZIO ESPOSITIVO DELLA REGIONE MOLISE ALL’EXPO 2015 (EXPO 2015 – Molise Protagonista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P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P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G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l/la sottoscritto/a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cognome e nome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to a ________________________________________________(_____), il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luogo) (prov.)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a _____________________________________________________________ (_____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uogo) (prov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_________________________________________, n. 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ndirizz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legale rappresentante del concorrente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a parte del servizio eventualmente da subappaltare è la seguent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altresì che la quota percentuale della parte da subappaltare è contenuta entro il limite massimo del 30% dell’importo contrattua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 , lì _______________ (luogo, data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Legale Rappresentante/Procuratore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imbro e firma leggibile)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B. Alla presente dichiarazione deve essere allegata copia fotostatica di un documento di identità in corso di validità del soggetto firmatario Qualora la documentazione venga sottoscritta dal “procuratore/i” della società dovrà essere allegata copia della relativa procura notarile (GENERALE O SPECIALE) o altro documento da cui evincere i poteri di rappresentanz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215900</wp:posOffset>
          </wp:positionV>
          <wp:extent cx="821690" cy="1044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21690" cy="10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536575</wp:posOffset>
          </wp:positionV>
          <wp:extent cx="1506855" cy="723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788670" cy="11836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3" r="-2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b/>
        <w:i/>
      </w:rPr>
      <w:t>Mod 2 – Dichiarazione di subappalto – BUSTA VIRTUALE</w:t>
    </w:r>
    <w:r>
      <w:rPr>
        <w:b/>
      </w:rPr>
      <w:t xml:space="preserve"> </w:t>
    </w:r>
    <w:r>
      <w:rPr>
        <w:b/>
        <w:i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eastAsia="Times New Roman"/>
      <w:b/>
      <w:bCs/>
      <w:iCs/>
      <w:sz w:val="24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Times New Roman"/>
      <w:b/>
      <w:bCs/>
      <w:iCs/>
      <w:sz w:val="24"/>
      <w:szCs w:val="28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10modulistica">
    <w:name w:val="Testo 10 modulistica"/>
    <w:basedOn w:val="Normal"/>
    <w:qFormat/>
    <w:pPr>
      <w:autoSpaceDE w:val="false"/>
      <w:spacing w:lineRule="atLeast" w:line="288" w:before="0" w:after="0"/>
      <w:ind w:firstLine="360"/>
      <w:jc w:val="both"/>
    </w:pPr>
    <w:rPr>
      <w:rFonts w:ascii="NewAster;Times New Roman" w:hAnsi="NewAster;Times New Roman" w:eastAsia="Times New Roman" w:cs="NewAster;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30:00Z</dcterms:created>
  <dc:creator>regione molise</dc:creator>
  <dc:description/>
  <cp:keywords/>
  <dc:language>en-US</dc:language>
  <cp:lastModifiedBy>mirna</cp:lastModifiedBy>
  <dcterms:modified xsi:type="dcterms:W3CDTF">2015-02-17T15:11:00Z</dcterms:modified>
  <cp:revision>4</cp:revision>
  <dc:subject/>
  <dc:title/>
</cp:coreProperties>
</file>