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VVERTENZE GENERAL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</w:rPr>
        <w:t>I prezzi riportati nei singoli capitoli sono ottenuti mediante analisi ricavate dalla composizione delle risorse elementari (mano d’opera e materiali), dei noli e dei semilavorati (malte e impasti di calcestruzzo) e comprendono l’uso di trabattelli o scale, fino a un’altezza del piano di lavoro pari a 3,00 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noltre s’intendono incluse nei prezzi tutte quelle dotazioni che l’impresa specializzata nell’esecuzione dell’attività di lavoro deve necessariamente avere nella propria organizzazione di canti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 voci relative alle opere compiute, comprendono, se non diversamente specificato, la fornitura e la posa in opera dell’articolo descritto e di eventuali accessori di montaggio necessar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costo della mano d’opera del settore edile è una media calcolata sulla base di rilevamenti effettuati presso le Associazioni di categoria delle province molisa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l costo della mano d’opera degli impiantisti si riferisce sia al settore elettrico sia a quello meccanic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 costi dei materiali utilizzati in analisi sono una media rilevata dall’elaborazione dei listini forniti dalle maggiori case produttrici, distribuite su tutto il territorio regionale. Si fa presente che i prezzi di quei materiali (es. rame, acciaio, ecc) che possono subire forti oscillazioni, anche giornaliere, devono essere considerati come indicativ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I prezzi, quindi, s’intendono informativi e medi per forniture e lavori normali di una certa consistenza. In caso di lavorazioni particolari non comprese nel presente Prezzario è indispensabile effettuare nuove analisi prezzi così come stabilito dall’ art. 32 del DPR 207/1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ei prezzi esposti nei capitoli del prezzario non sono mai inclusi i costi della sicurezza relativi alle varie tipologie di lavoro in oggetto se non quelli che, da sempre, sono stati considerati come inclusi nelle spese general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e opere compiute sono evidenziate le incidenze percentuali dei componenti Mano d'opera (MO), Noli e trasporti (NO) e Materiali (MT); tali incidenze percentuali sono arrotondate, per eccesso o per difetto, all'unità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Arial" w:ascii="Arial" w:hAnsi="Arial"/>
          <w:sz w:val="20"/>
        </w:rPr>
        <w:t>Per questo motivo componenti con incidenze inferiori allo 0,5%, seppure presenti in analisi, non vengono evidenziati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color w:val="FF0000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Tahoma" w:hAnsi="Tahoma" w:cs="Tahoma"/>
      <w:sz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09:00Z</dcterms:created>
  <dc:creator>stage3</dc:creator>
  <dc:description/>
  <cp:keywords/>
  <dc:language>en-US</dc:language>
  <cp:lastModifiedBy>nick</cp:lastModifiedBy>
  <cp:lastPrinted>2007-10-09T12:31:00Z</cp:lastPrinted>
  <dcterms:modified xsi:type="dcterms:W3CDTF">2017-06-14T09:47:00Z</dcterms:modified>
  <cp:revision>6</cp:revision>
  <dc:subject/>
  <dc:title>1) I prezzi riportati nei singoli capitoli sono ottenuti mediante analisi ricavate dalla composizione delle risorse elementari</dc:title>
</cp:coreProperties>
</file>