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LL. 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entri ASReM autorizzati alla diagnosi, al rilascio del piano terapeutico e/o prescrizione a carico del SSN di farmaci H ed A (ex osp2) per la continuità assistenziale ospedale-territori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N.B. Per i farmaci antiretrovirali e per i farmaci H-RR non deve essere redatto il piano terapeutic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43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8"/>
        <w:gridCol w:w="3105"/>
        <w:gridCol w:w="2305"/>
        <w:gridCol w:w="1480"/>
        <w:gridCol w:w="3584"/>
      </w:tblGrid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bookmarkStart w:id="0" w:name="table01"/>
            <w:bookmarkEnd w:id="0"/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incipio attiv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lasse di rimborsabilit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Regime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i fornitura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escrivibilità: Centro o specialista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bacavir solf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3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, U.O. medicina delle comunità penitenziarie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bacavir solf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gtt os 240 ml 2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bacavir solfato/lami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600 mg +3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bacavir/lamivudina/zido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batacep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flaconcini EV 250 mg polv+3 siringh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edicina Generale P.O.  S.Timoteo di Termoli (dott. Enzo Cordisco) e U.O. Medicina Generale P.O. Veneziale di Isernia (dott.ssa Cecilia Politi) quali Centri regionali di trattamento e monitoraggio per la prescrizione di farmaci biologici anti TNF Alfa;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– branca reumatologia S.O. Caracciolo di Agnone (dott. Franco Paoletti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Prof. Lubrano di Scorpaniello).</w:t>
            </w:r>
          </w:p>
        </w:tc>
      </w:tr>
      <w:tr>
        <w:trPr>
          <w:trHeight w:val="496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birater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 mg - compressa - uso orale - flacone» 120 compress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Oncologia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carglum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cpr dispers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 Endocrinologia e Malattie metaboliche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carglum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cpr dispers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carglum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dispers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pamidronico sale disod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EV 3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Medicina, U.O. Ortopedia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pamidronico sale disod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EV 6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pamidronico sale disod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EV 9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pamidronico sale disod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fiale EV 1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zoledronico monoid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EV 0,05 mg/ml 10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Medicina, U.O. Ortopedia,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zoledronico monoid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EV 4 mg + 1 fiala solv 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alim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penne 40 mg 0,8 ml+2 tamponi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U.O. Medicina Generale - P.O. S. Timoteo di Termoli (specialista di branca dott. Cordisco) e U.O. Medicina Generale P.O. Veneziale di Isernia (dott.ssa Politi) quali Centri regionali di trattamento e monitoraggio per la prescrizione di farmaci biologici anti TNF Alfa;</w:t>
            </w:r>
            <w:r>
              <w:rPr>
                <w:rFonts w:cs="Arial" w:ascii="Calibri" w:hAnsi="Calibri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U.O. Dermatologia già Centro Psocare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19"/>
                <w:szCs w:val="19"/>
              </w:rPr>
              <w:t>U.O. Medicina S.O. Caracciolo di Agnone – Specialista di branca dott. Paoletti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19"/>
                <w:szCs w:val="19"/>
              </w:rPr>
              <w:t xml:space="preserve">Poliambulatori Asrem: Ambulatorio di Reumatologia CB </w:t>
            </w:r>
            <w:r>
              <w:rPr>
                <w:rFonts w:cs="Calibri" w:ascii="Calibri" w:hAnsi="Calibri"/>
                <w:sz w:val="19"/>
                <w:szCs w:val="19"/>
              </w:rPr>
              <w:t>specialista di branca - Prof. Lubrano di Scorpaniello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Colite ulcerosa, malattia di Crohn: </w:t>
            </w:r>
            <w:r>
              <w:rPr>
                <w:rFonts w:cs="Arial" w:ascii="Calibri" w:hAnsi="Calibri"/>
                <w:sz w:val="19"/>
                <w:szCs w:val="19"/>
              </w:rPr>
              <w:t>U.O. Medicina - branca Gastroenterologia P.O. Cardarelli (CB) – specialista di branca dott. Carrato;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alim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penne 40 mg 0,8 ml+2 tamponi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alim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siringhe 40 mg+2 tamponi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alim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siringhe SC 40 mg 0,8 ml + 4 tamponi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efovir dipivoxil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1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Malattie infettive, U.O. medicina delle comunità penitenziarie 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galsidasi alf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EV 1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Pediatria – P.O.  Cardarelli di Campobasso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itretino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mg e 30 mg capsule molli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dermatologia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brisentan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1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Cardiologia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Pneumologia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brisentan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inoacidi (Bioplex epato, Bioplex nefro)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EV 25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Medicina, 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U.O.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Nutrizione, U.O. Oncologia, U.O. Ortopedia, Centro di riferimento e coordinamento regionale per la nutrizione artificiale domiciliare – NAD presso P.O. Cardarelli di Campobasso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inoacidi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EV 10 g 25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inoacidi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EV 73,57 g 50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inoacidi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EV 25 g 25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inoacidi(Parentamin)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EV 25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edicina, U.O.</w:t>
            </w:r>
            <w:r>
              <w:rPr>
                <w:rFonts w:cs="Arial" w:ascii="Calibri" w:hAnsi="Calibri"/>
                <w:sz w:val="20"/>
                <w:szCs w:val="20"/>
              </w:rPr>
              <w:t xml:space="preserve"> Nutrizione, Centro di riferimento e coordinamento regionale per la nutrizione artificiale domiciliare – NAD presso P.O. Cardarelli di Campobasso</w:t>
            </w:r>
          </w:p>
        </w:tc>
      </w:tr>
      <w:tr>
        <w:trPr>
          <w:trHeight w:val="609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inoacidi/elettroliti/glucosio (destrosio) calci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sacca da 100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minoacidi/glucosio (destrosio) 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sacca da 100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agrelid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0 cps 0,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, U.O. Medicina trasfusional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akinr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siringhe SC 100 mg 0,67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U.O. Medicina generale P.O.  S. Timoteo di Termoli (specialista di branca dott. Cordisco) e U.O. Medicina generale P.O.  Veneziale di Isernia (dott.ssa Politi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19"/>
                <w:szCs w:val="19"/>
              </w:rPr>
              <w:t>U.O. Medicina – S.O. . Caracciolo di Agnone (specialista di branca dott. Paoletti)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19"/>
                <w:szCs w:val="19"/>
              </w:rPr>
              <w:t>Poliambulatori Asrem: Ambulatorio di Reumatologia (CB)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(specialista di branca Prof.  Lubrano di Scorpaniello).</w:t>
            </w:r>
          </w:p>
        </w:tc>
      </w:tr>
      <w:tr>
        <w:trPr>
          <w:trHeight w:val="21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pomorfina clorid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fiale SC 5 ml 50 mg/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eur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tazanavir solf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s 3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alattie infettive, 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tazanavir solf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s 1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tazanavir solf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s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lim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 mg EV 1 f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alista di branca Prof.  Lubrano di Scorpaniello).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lim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 mg EV 1 f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alista di branca Prof. Ennio Lubrano di Scorpaniello).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vaciz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25 mg/ml 1 fl 16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Oncologia ASReM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vaciz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25 mg/ml 1 fl 4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Oncologia ASReM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xarote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cps 7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osentan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s riv 12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Cardiologi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Pneumologi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Medicina – S.O. Caracciolo di Agnone (specialista di branca dott. Paoletti)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alista di branca Prof.  Lubrano di Scorpaniello).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osentan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s riv 62,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prenorfina/Nalox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cpr sublinguali 2 mg+0,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MS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T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prenorfina/Nalox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cpr sublinguali 8 mg+2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MS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lcitri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 fiale EV 1 mc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Ortoped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Nefr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ecitab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1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 intern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ecitab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 cpr riv 5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Certoliz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200 mg soluzione iniettabil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ambulatori Asrem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mbulatorio di Reumatologia - Campobass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alista di branca Prof. Ennio Lubrano di Scorpaniello),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bulatorio di Reumatologia - Termoli ( specialista di branca Dott. Cordisco)</w:t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ru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 cpr riv 3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ru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4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ru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6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sa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r riv 2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trasfusionale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sa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r riv 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sa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r riv 7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ferasirox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r dispers 12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trasfusionale</w:t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ferasirox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r dispers 2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ferasirox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r dispers 5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feripr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cpr riv 5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trasfusionale</w:t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feripr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 soluz 250 ml 10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enosumab 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120 mg soluz. iniett SC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1,7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oncologia </w:t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danos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s gastrores 12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danos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s gastrores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danos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s gastrores 25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danos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s gastrores 4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danos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soluz 2 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rnase alf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sp inal 6 fiale 2500 U.I. 2,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ENTRO FIBROSI CISTICA P.O. Cardarelli di Campobasso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P.O. Cardarelli (specialista pneumologo)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Cardiologia 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favirenz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6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favirenz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1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favirenz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  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favirenz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 cpr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favirenz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sosp 180 ml 3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favirenz/emtricitabina/tenofovir disoproxil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30 cpr riv 600 mg+200 mg+ 24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mtricitab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s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mtricitab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soluz 170 ml 10 mg/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mtricitabina/tenofovir disoproxil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200mg+245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fuvirt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flaconi sc polv+ 60 flaconi solv+60 siringhe 1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tec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0,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tec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1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ietina alf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40.000 U.I. 1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trasfusion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ietina delt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6 sir ev SC 1.000 U.I./0,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trasfusion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efrodialisi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ietina delt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6 sir ev sc 10000 UI/0,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ietina delt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6 sir ev sc 2.000 UI/0,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ietina delt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6 sir ev sc 3.000 UI/0,3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ietina delt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6 sir ev sc 4.000 UI/0,4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ietina delt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6 sir ev sc 5.000 UI/0,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ietina delt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6 sir ev sc 6.000 UI/0,3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ietina delt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6 sir ev sc 8.000 UI/0,4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oprostenolo sod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EV 1,5 mg+2flaconcini solv 5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Nefr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Pneumologia</w:t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tacog alfa attivato (fatt.VII coagulazione da DNA ricombinante)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EV 1,2 mg 60.000 U.I. + 1 fiala solv 2,2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trasfusionale</w:t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tacog alfa attivato (fatt.VII coagulazione da DNA ricombinante)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 EV 1 mg 50.000 U.I. + 1 flacone solv 1,1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tacog alfa attivato (fatt.VII coagulazione da DNA ricombinante)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 EV  2 mg 100.000 U.I. + 1 flacone solv 2,1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ptacog alfa attivato (fatt.VII coagulazione da DNA ricombinante)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 EV 5 mg 250.000 U.I. + 1 flacone solv  5,2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rlo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1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rlo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1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tanercep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B 4 flaconcini SC 1 ml 25 mg/ml +4 siringhe solv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Medicina generale P.O. S. Timoteo di Termoli (specialista di branca dott. Cordisco) e U.O. Medicina generale P.O. Veneziale di Isernia (dott.ssa Politi) quali Centri regionali di trattamento e monitoraggio per la prescrizione di farmaci biologici anti TNF Alfa;</w:t>
            </w:r>
            <w:r>
              <w:rPr>
                <w:rFonts w:cs="Arial" w:ascii="Calibri" w:hAnsi="Calibri"/>
                <w:sz w:val="20"/>
                <w:szCs w:val="20"/>
              </w:rPr>
              <w:t xml:space="preserve"> U.O. medicina – S.O. Caracciolo di Agnone (specialista di branca dott. Paoletti)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dermatologia già Centro Psocare (dott.ssa Mastronardi)</w:t>
            </w:r>
          </w:p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alista di branca Prof. Lubrano di Scorpaniello).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tanercep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flaconcini SC  25 mg +4 siringhe 1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tanercep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flaconcini SC  50 mg +4 sir + 4 aghi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tanercep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siringhe SC  25 mg 0,5 ml + 8 tamponi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tanercep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nna preriempita (4 penna preriempite + 8 tamponi imbevuti di alcol)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tanercep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siringhe SC  50 mg 1 ml + 8 tamponi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tr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 cpr 1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ludarab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cpr riv 1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ludarab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 cpr riv 1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sampre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7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sampre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sosp 225 ml 50 mg/6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lvestran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siringa IM 5 ml + 1 ago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21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utatione sod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2.5 g + 1 flaconcino solv 25 ml + deflussor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Medicina 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lim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 mg per iniez sc. 1 sir.prer. 0,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Medicina generale P.O.  S.Timoteo di Termoli (dott. Cordisco) e U.O. medicina generale P.O. Veneziale di Isernia (dott.ssa Cecilia Politi) quali Centri regionali di trattamento e monitoraggio per la prescrizione di farmaci biologici anti TNF Alfa;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–S.O. Caracciolo di Agnone (specialista di branca dott. Paoletti)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dermatologia già Centro Psocare (dott.ssa Cristina Mastronardi)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alista di branca Prof. Lubrano di Scorpaniello).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catibant acet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siringa SC 30 mg 3 ml 1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Cardiologia</w:t>
            </w:r>
          </w:p>
        </w:tc>
      </w:tr>
      <w:tr>
        <w:trPr>
          <w:trHeight w:val="353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prost sale di trometam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oluz. Nebul. 100 fiale 20 mcg 2ml 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Cardi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Pneumologia 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prost sale di trometam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oluz. Nebul. 2 ml 3x30 fiale 10 mcg /ml 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loprost sale di trometam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oluz. Nebul. 30 fiale 20 mcg 2ml 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atinib mesil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 cps 1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trasfusion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munoglobulina umana norma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IM SC 10 ml 16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, U.O. Medicina, U.O. Medicina trasfusional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munoglobulina umana norma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IM SC 5 ml 16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munoglobulina umana norma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SC 10 ml 16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munoglobulina umana norma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flaconcini SC 10 ml 16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munoglobulina umana norma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 1 fiala 3 ml 16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0 cps 4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di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0 cps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flixi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EV 100 mg + 1 fiala  2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Medicina generale P.O. S.Timoteo di Termoli (dott. Cordisco) e U.O. Medicina generale P.O. Veneziale di Isernia (dott.ssa Politi) quali Centri regionali di trattamento e monitoraggio per la prescrizione di farmaci biologici anti TNF Alfa;</w:t>
            </w:r>
            <w:r>
              <w:rPr>
                <w:rFonts w:cs="Arial" w:ascii="Calibri" w:hAnsi="Calibri"/>
                <w:sz w:val="20"/>
                <w:szCs w:val="20"/>
              </w:rPr>
              <w:t xml:space="preserve"> U.O. Medicina – S.O. Caracciolo di Agnone (specialista di branca dott. Paoletti)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Dermatologia già Centro Psocare (dott.ssa Mastronardi)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alista di branca Prof. Lubrano di Scorpaniello)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pilim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mg/ml - concentrato per soluzione per infusione - uso endovenoso - flaconcino (vetro), 10 ml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 mg/ml - concentrato per soluzione per infusione - uso endovenoso - flaconcino (vetro),40 ml 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i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riv 3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  <w:r>
              <w:rPr>
                <w:rFonts w:cs="Calibri" w:ascii="Calibri" w:hAnsi="Calibri"/>
                <w:sz w:val="20"/>
                <w:szCs w:val="20"/>
              </w:rPr>
              <w:t>  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i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1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i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soluz. 240 ml 1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ivudina/zido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300mg +1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pa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 cpr riv 2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210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ronidasi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EV 5 ml 500 U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Pediatria P.O.  Cardarelli di Campobasso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ttulosi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sacca soluz rett 2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 Gastroenter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nalid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 cps 1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trasfusiona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nalid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 cps 1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nalid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 cps 2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nalid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 cps 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vodopa/cardidop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sacche 100 ml 20 mg/ml + 5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eur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nezolid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cpr riv 6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, U.O. Medicina intern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nezolid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ran os 100 mg/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pinavir/rito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 cpr riv 200mg+5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pinavir/rito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0 cps molli 133,3 mg +33,3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pinavir/rito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flaconi 90 cps molli 133,3 +33,3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pinavir/rito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flaconcini os 60 ml+5 siringh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pinavir/rito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100mg +25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aviroc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1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aviroc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3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caserm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SC 4 ml 1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Endocrinologia e malattie metaboliche 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rcaptamina bitart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cpr 1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Oncologi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efrodialisi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rcaptamina bitart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cpr 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tilaminolevulin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Crema derm 2 g 160 mg/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P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Dermat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cofenolato mofeti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 cpr 5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efrologia e dialisi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cofenolato mofeti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cpr2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cofenolato sod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cpr riv 18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Nefrologia e dialisi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cofenolato sod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 cpr riv 36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glusta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 cps 1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trasfusionale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Pediatria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Neur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totan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cpr 5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lfi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0 cpr riv 25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Malattie infettive e tropicali, U.O. Medicina, U.O. Medicina delle comunità penitenziarie 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lfi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olv os 144 g 50 mg/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virap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2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, 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virap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sosp 240 ml 50 mg/5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lo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12 cps 2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anzap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iala IM 1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Neur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Psichiatr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io di cartamo/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200 ml 2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utrizione, Centro di riferimento e coordinamento regionale per la nutrizione artificiale domiciliare – NAD presso P.O. Cardarelli di Campobasso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io di cartamo/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500 ml 1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NRL 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io di cartamo/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500 ml 2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100 ml 1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utrizione, Centro di riferimento e coordinamento regionale per la nutrizione artificiale domiciliare – NAD presso P.O. Cardarelli di Campobasso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100 ml 2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250 ml 1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250 ml 2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NRL 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lio di soia 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500 ml 1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500 ml 20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liperid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50 mg Sosp Iniett RP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partimento Salute Mental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liperid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75 mg Sosp Iniett RP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liperid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00 mg Sosp Iniett RP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liperid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50 mg Sosp Iniett RP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anitumumab 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20 mg/ml EV flacone 5 ml 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Osp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U.O. Oncologia 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anitumumab 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20 mg/ml EV flacone 20 ml 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Osp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gvisoman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SC 20mg+1 flacone 8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Endocrinologia e malattie metabolich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gvisoman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flaconi SC 10mg+30 flaconi 8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gvisoman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flaconi SC 15 mg+30 flaconi 8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gvisomant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flaconi SC 20mg+30 flaconi 8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locarpina clorid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 cpr riv 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culistica</w:t>
            </w:r>
          </w:p>
        </w:tc>
      </w:tr>
      <w:tr>
        <w:trPr>
          <w:trHeight w:val="536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rfenid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7 mg 252 (4x63) capsul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4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Pneumologia- Distretto di Campobasso (specialista di branca prof Bianco)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rfenid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7 mg 63 (1x21) e (1x42) capsule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4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liaminoacidi/sodio acetato/potassio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cetato/magnesio acetato/sodio fosfato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ido diidrato/acido malic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e 500 ml 3 %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U.O.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Medicin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utrizione, Centro di riferimento e coordinamento regionale per la nutrizione artificiale domiciliare – NAD presso P.O. Cardarelli di Campobasso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aconaz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sosp 105 ml 4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tegr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riv 4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 cpr riv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 cpr riv 4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8 cpr riv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r riv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 cpr riv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r riv 4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0 cps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8 cps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 cps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soluz 100ml 4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bavir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luz nebul 1 fiala polv 6 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luz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r riv 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Neur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eurofisiopat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sperid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IM 25 mg + 1 siringa 2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partimento Salute Mental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sperid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IM 37,5 mg + 1 siringa 2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speridon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IM 50 mg + 1 siringa 2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to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6 cps molli 1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to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flaconi os 90 ml 8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to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4 cps molli 1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tuxi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V 1 fl. 500 mg 50 ml 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P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alista di branca Prof. Lubrano di Scorpaniello).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propterina diclorid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1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Nutrizione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Gastroenterologia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quinavir mesil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 cpr riv 5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quinavir mesil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0 cps 2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ldenafil cit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 cpr riv 2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Cardi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Pneum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odio cloruro/potassio acetato/potassio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osfato bibasico/magnesio solfato eptaidrato/calcio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uconato monoidrato/glucosio (destrosio) monoid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sacche 2.00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U.O.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Nutrizione, Centro di riferimento e coordinamento regionale per la nutrizione artificiale domiciliare – NAD presso P.O. Cardarelli di Campobasso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dio fenilbutir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0 cpr 5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Neur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Pediatr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dio fenilbutir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Grat os sosp 266g 940 mg/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dio ibandronato monoid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r riv 5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Ortoped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dio neridron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fiale EV 1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U.O. Ortoped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U.O. Oncologia</w:t>
            </w:r>
          </w:p>
        </w:tc>
      </w:tr>
      <w:tr>
        <w:trPr>
          <w:trHeight w:val="648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rafe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 cpr riv 2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U.O. Gastroenter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  <w:t>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s 15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s 2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s 3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6 cps 4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Gtt os 200ml 1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ni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s 12,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ematologia (medicina trasfusionale)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ni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s 2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niti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s 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lid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s 5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gafur/uraci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 cps 100mg +224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, 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gafur/uraci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s 100mg +224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gafur/uraci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 cps 100mg +224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gafur/uraci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 cps 100mg +224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gafur/uraci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 cps 100mg +224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bi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r riv 6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ozol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5 cps 10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ozol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5 cps 14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ozol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5 cps 18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ozol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5 cps 250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ozol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5 cps 2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ozolomid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5 cps 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nofovir disoproxil fumar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cpr 24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ipranavir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 cps molli 2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bramic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luz nebul 56 flaconcini 300 mg/4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.O. Malattie infettive e tropicali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bramic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luz nebul 56 fiale  300 mg/5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ciliz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0 mg/ml 10 ml EV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alista di branca Prof. Lubrano di Scorpaniello).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ciliz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0 mg/ml 20 ml EV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ciliz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20 mg/ml 4 ml EV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potecan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cps 0,25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potecan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cps 1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stuz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EV 1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eprostinil sodi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SC 20 ml 1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Cardi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Pneum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eprostinil sodi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SC 20 ml 1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eprostinil sodi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SC 20 ml 2,5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eprostinil sodi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laconcino SC 20 ml 5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igliceridi a catena media/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 flacone EV 100ml 10g+10g/100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U.O.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nutrizione, Centro di riferimento e coordinamento regionale per la nutrizione artificiale domiciliare – NAD presso P.O. Cardarelli di Campobasso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igliceridi a catena media/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 flacone EV 100ml 5g+5g/100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igliceridi a catena media/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 flacone EV 250ml 10g+10g/100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igliceridi a catena media/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 flacone EV 250ml 5g+5g/100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igliceridi a catena media/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 flacone EV 500 ml 10g+10g/100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igliceridi a catena media/olio di soi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1 flacone EV 500ml 5g+5 g/100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ometamolo/acido acetico glaciale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 flacone EV 3,6g 250 ml 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Cardiologia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Nefr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tekin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 mg SC 0.5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ambulatori Asrem: Ambulatorio di Reumatologia (CB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 specialista di branca Prof. Lubrano di Scorpaniello).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tekinuma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0 mg SC 1 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ccino influenzale adiuvato con MF 59C.1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siringhe 0,5 ml 2009-2010 con ago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partimento di prevenzion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ccino influenzale adiuvato con virusom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siringhe IM SC 2009-2010 con ago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partimento di prevenzion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ccino influenzale inattiv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siringhe 0,5 ml 2009-2010 con ago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partimento di prevenzion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ccino influenzale inattiv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0 siringhe 0,5 ml 2009-2010 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partimento di prevenzion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ccino influenzale inattiv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fialesiringhe 0,5 ml 2009-2010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partimento di prevenzion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ccino influenzale virus framment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siringhe 0,5 ml 2009-2010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partimento di prevenzion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ndeta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mg 30 cpr riv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, U.O. Gastroenterologia, 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ndeta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0 mg 30 cpr riv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, U.O. Gastroenterologia, 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murafenib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0 mg 56 cpr riv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norelb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cps 2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Oncolog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norelb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cps 3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oriconaz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fiala EV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oriconaz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r riv 2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edici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oriconaz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cpr riv 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oriconazol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 soluz 45 g 40 mg/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do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 cpr 1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.O. Malattie infettive e tropic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.O. Medicina delle comunità penitenziarie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do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30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do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cpr 250 mg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dovudina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ir 200 ml 100 mg/10 ml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o acet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 mg cps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Medicina intern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Neurolog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.O. Pediatria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o acetato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 mg cps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NRL</w:t>
            </w:r>
          </w:p>
        </w:tc>
        <w:tc>
          <w:tcPr>
            <w:tcW w:w="3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Arial"/>
      <w:b/>
      <w:bCs/>
      <w:i/>
      <w:iCs/>
      <w:color w:val="00330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39:00Z</dcterms:created>
  <dc:creator>ASS. SANITA</dc:creator>
  <dc:description/>
  <cp:keywords/>
  <dc:language>en-US</dc:language>
  <cp:lastModifiedBy>.</cp:lastModifiedBy>
  <cp:lastPrinted>2011-04-29T08:48:00Z</cp:lastPrinted>
  <dcterms:modified xsi:type="dcterms:W3CDTF">2014-11-03T12:36:00Z</dcterms:modified>
  <cp:revision>16</cp:revision>
  <dc:subject/>
  <dc:title>Prot</dc:title>
</cp:coreProperties>
</file>