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RMACI PHT CON PT – FARMACI CON PT   - CENTRI ASR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. A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216"/>
        <w:gridCol w:w="2608"/>
        <w:gridCol w:w="2003"/>
        <w:gridCol w:w="7101"/>
      </w:tblGrid>
      <w:tr>
        <w:trPr>
          <w:trHeight w:val="53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>Principio attiv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tc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>Categoria terapeutic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 xml:space="preserve">Patologia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entri</w:t>
            </w:r>
          </w:p>
        </w:tc>
      </w:tr>
      <w:tr>
        <w:trPr>
          <w:trHeight w:val="146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ipiprazolo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la Terapia della PSICOSI IN DEMENZA (uso off label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X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SICOSI IN DEMENZ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artimento salute mentale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Neurofisiopat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neurologi operanti presso distretto Asrem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i UVA</w:t>
            </w:r>
          </w:p>
        </w:tc>
      </w:tr>
      <w:tr>
        <w:trPr>
          <w:trHeight w:val="436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ozap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PT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Scheda di monitoraggio prevista da AIFA per la Terapia della PSICOSI IN   DEMENZA (uso off label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H0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grav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artimento salute mentale</w:t>
            </w:r>
          </w:p>
        </w:tc>
      </w:tr>
      <w:tr>
        <w:trPr>
          <w:trHeight w:val="7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secondaria a malattia neurologica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Neurofisiopatologia;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i neurologi operanti presso distretto Asrem</w:t>
            </w:r>
          </w:p>
        </w:tc>
      </w:tr>
      <w:tr>
        <w:trPr>
          <w:trHeight w:val="75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IN DEMENZA (uso off label)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artimento salute mentale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Neurofisiopatologia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neurologi operanti presso distretto Asrem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i UVA</w:t>
            </w:r>
          </w:p>
        </w:tc>
      </w:tr>
      <w:tr>
        <w:trPr>
          <w:trHeight w:val="146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anzap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Terapia della PSICOSI IN DEMENZA (uso off label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H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IN DEMENZ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artimento salute mentale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Neurofisiopatologia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neurologi operanti presso distretto Asrem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i UVA</w:t>
            </w:r>
          </w:p>
        </w:tc>
      </w:tr>
      <w:tr>
        <w:trPr>
          <w:trHeight w:val="146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liperido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la  Terapia di PSICOSI IN DEMENZA (uso off label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X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IN DEMENZ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artimento salute ment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 Neurofisiopat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neurologi operanti presso distretto Asrem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i UVA</w:t>
            </w:r>
          </w:p>
        </w:tc>
      </w:tr>
      <w:tr>
        <w:trPr>
          <w:trHeight w:val="146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tiap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la terapia  della  PSICOSI IN DEMENZA (uso off label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H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IN DEMENZ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artimento salute ment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fisiopat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neurologi operanti presso distretto Asrem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i UVA</w:t>
            </w:r>
          </w:p>
        </w:tc>
      </w:tr>
      <w:tr>
        <w:trPr>
          <w:trHeight w:val="14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sperido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heda di monitoraggio prevista da AIFA per la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apia della PSICOSI IN DEMENZA (uso off label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X0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IN DEMENZ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artimento salute ment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fisiopat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neurologi operanti presso distretto Asrem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i UVA</w:t>
            </w:r>
          </w:p>
        </w:tc>
      </w:tr>
      <w:tr>
        <w:trPr>
          <w:trHeight w:val="146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enap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cheda di monitoraggio prevista da AIFA per l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apia della PSICOSI IN DEMENZA (uso off label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H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IN DEMENZ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artimento salute ment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fisiopat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neurologi operanti presso distretto Asrem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i UVA</w:t>
            </w:r>
          </w:p>
        </w:tc>
      </w:tr>
      <w:tr>
        <w:trPr>
          <w:trHeight w:val="146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prasido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heda di monitoraggio prevista da AIFA per l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apia della PSICOSI IN DEMENZA (uso off label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5AE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let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I IN DEMENZ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so off label)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artimento salute ment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urofisiopat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neurologi operanti presso distretto Asrem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i U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Liraglutid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PT Aif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10BX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tri ipoglicemizzant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abete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 Malattie endocrinologiche e metabolich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pecialisti  diabetologi operanti presso strutture pubbliche </w:t>
            </w:r>
            <w:r>
              <w:rPr>
                <w:rFonts w:cs="Calibri" w:ascii="Calibri" w:hAnsi="Calibri"/>
                <w:sz w:val="20"/>
                <w:szCs w:val="20"/>
              </w:rPr>
              <w:t>e/o accreditat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(ambulatori Campobasso, Termoli, Montenero di Bisaccia, Santa Croce di Magliano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tagliptin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T AIF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10BH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abete 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 Malattie endocrinologiche e metabolich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pecialisti diabetologi operanti presso strutture pubbliche </w:t>
            </w:r>
            <w:r>
              <w:rPr>
                <w:rFonts w:cs="Calibri" w:ascii="Calibri" w:hAnsi="Calibri"/>
                <w:sz w:val="20"/>
                <w:szCs w:val="20"/>
              </w:rPr>
              <w:t>e/o accreditat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in endocrinologia dott. Lalli (ambulatori Campobasso, Termoli, Montenero di Bisaccia, Santa Croce di Magliano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tagliptin+metformin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T AIF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10BD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abete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 Malattie endocrinologiche e metabolich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 Specialisti  diabetologi operanti presso strutture pubbliche </w:t>
            </w:r>
            <w:r>
              <w:rPr>
                <w:rFonts w:cs="Calibri" w:ascii="Calibri" w:hAnsi="Calibri"/>
                <w:sz w:val="20"/>
                <w:szCs w:val="20"/>
              </w:rPr>
              <w:t>e/o accreditat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(ambulatori Campobasso, Termoli Montenero di Bisaccia,  Santa Croce di Magliano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nagliptin+metform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10BD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bet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 Malattie endocrinologiche e metabolich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 Specialisti  diabetologi operanti presso strutture pubbliche </w:t>
            </w:r>
            <w:r>
              <w:rPr>
                <w:rFonts w:cs="Calibri" w:ascii="Calibri" w:hAnsi="Calibri"/>
                <w:sz w:val="20"/>
                <w:szCs w:val="20"/>
              </w:rPr>
              <w:t>e/o accreditat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 (Ambulatori Campobasso, Termoli Montenero di Bisaccia,  Santa Croce di Magliano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ldagliptin</w:t>
            </w:r>
          </w:p>
          <w:p>
            <w:pPr>
              <w:pStyle w:val="Normal"/>
              <w:tabs>
                <w:tab w:val="clear" w:pos="708"/>
                <w:tab w:val="right" w:pos="2415" w:leader="none"/>
              </w:tabs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T AIF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10BH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abete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alattie endocrinologiche e metabolich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pecialisti  diabetologi operanti presso strutture pubbliche </w:t>
            </w:r>
            <w:r>
              <w:rPr>
                <w:rFonts w:cs="Calibri" w:ascii="Calibri" w:hAnsi="Calibri"/>
                <w:sz w:val="20"/>
                <w:szCs w:val="20"/>
              </w:rPr>
              <w:t>e/o accreditat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(ambulatori Campobasso, Termoli, Montenero di Bisaccia, Santa Croce di Magliano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Saxagliptin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PT AIFA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10BH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abete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alattie endocrinologiche e metabolich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pecialisti diabetologi operanti presso strutture pubbliche </w:t>
            </w:r>
            <w:r>
              <w:rPr>
                <w:rFonts w:cs="Calibri" w:ascii="Calibri" w:hAnsi="Calibri"/>
                <w:sz w:val="20"/>
                <w:szCs w:val="20"/>
              </w:rPr>
              <w:t>e/o accreditati       Specialista in endocrinologia dott. Lalli (Ambulatori Campobasso, Termoli, Montenero di Bisaccia, Santa Croce di Magliano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ldagliptin+metform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T AIF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10BD0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iabete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alattie endocrinologiche e metabolich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pecialisti  diabetologi operanti presso strutture pubbliche </w:t>
            </w:r>
            <w:r>
              <w:rPr>
                <w:rFonts w:cs="Calibri" w:ascii="Calibri" w:hAnsi="Calibri"/>
                <w:sz w:val="20"/>
                <w:szCs w:val="20"/>
              </w:rPr>
              <w:t>e/o accreditat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(ambulatori Campobasso, Termoli, Montenero di Bisaccia, Santa Croce di Magliano)</w:t>
            </w:r>
          </w:p>
        </w:tc>
      </w:tr>
      <w:tr>
        <w:trPr>
          <w:trHeight w:val="61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axagliptin+metformina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10BD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bet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alattie endocrinologiche e metaboliche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i  diabetologi operanti presso strutture pubbliche e/o accredita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(ambulatori Campobasso, Termoli, Montenero di Bisaccia, Santa Croce di Magliano)</w:t>
            </w:r>
          </w:p>
        </w:tc>
      </w:tr>
      <w:tr>
        <w:trPr>
          <w:trHeight w:val="61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xisenatid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10BX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abet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alattie endocrinologiche e metaboliche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i  diabetologi operanti presso strutture pubbliche e/o accredita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(ambulatori Campobasso, Termoli, Montenero di Bisaccia, Santa Croce di Magliano)</w:t>
            </w:r>
          </w:p>
        </w:tc>
      </w:tr>
      <w:tr>
        <w:trPr>
          <w:trHeight w:val="61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enatid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10BX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bet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alattie endocrinologiche e metaboliche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i  diabetologi operanti presso strutture pubbliche e/o accredita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(ambulatori Campobasso, Termoli, Montenero di Bisaccia, Santa Croce di Magliano)</w:t>
            </w:r>
          </w:p>
        </w:tc>
      </w:tr>
      <w:tr>
        <w:trPr>
          <w:trHeight w:val="61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oglipti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10BH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bet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alattie endocrinologiche e metaboliche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i  diabetologi operanti presso strutture pubbliche e/o accredita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(ambulatori Campobasso, Termoli, Montenero di Bisaccia, Santa Croce di Magliano)</w:t>
            </w:r>
          </w:p>
        </w:tc>
      </w:tr>
      <w:tr>
        <w:trPr>
          <w:trHeight w:val="61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ogliptin+metform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10BD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bet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alattie endocrinologiche e metaboliche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i  diabetologi operanti presso strutture pubbliche e/o accreditat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(ambulatori Campobasso, Termoli, Montenero di Bisaccia, Santa Croce di Magliano)</w:t>
            </w:r>
          </w:p>
        </w:tc>
      </w:tr>
      <w:tr>
        <w:trPr>
          <w:trHeight w:val="61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ogliptin+pioglitazon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10BD0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oglicemizzanti or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bet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alattie endocrinologiche e metaboliche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ecialisti  diabetologi operanti presso strutture pubbliche e/o accreditati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a in endocrinologia dott. Lalli (ambulatori Campobasso, Termoli, Montenero di Bisaccia, Santa Croce di Magliano)</w:t>
            </w:r>
          </w:p>
        </w:tc>
      </w:tr>
      <w:tr>
        <w:trPr>
          <w:trHeight w:val="61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plesso protrombinico uman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D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emorrag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edicina Trasfusionale, Onc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ttore VIII di coagulazione natura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D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ntiemorragico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edicina Trasfusionale, Oncoem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ttore VIII di coagulazione ricombinant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D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emorrag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edicina Trasfusionale, Oncoem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roctocog alf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D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emorrag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edicina Trasfusional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ctocog alf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D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emorrag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edicina Trasfusionale, Oncoematologia</w:t>
            </w:r>
          </w:p>
        </w:tc>
      </w:tr>
      <w:tr>
        <w:trPr>
          <w:trHeight w:val="56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plesso protrombinico antiemofilico uman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D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emorrag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edicina Trasfusionale, Oncoem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brinogeno uman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B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emorrag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edicina Trasfusionale, Oncoem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ttore IX di coagulazione natura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D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emorrag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edicina Trasfusionale, Oncoem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ttore VII di coagulazione natura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D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emorrag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edicina Trasfusionale, Oncoem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nacog alf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D0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emorrag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Oncoem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ttore di Von Willebrand e fattore VIII di coagulazione in associazion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2BD0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emorrag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edicina Trasfusionale, Oncoem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mopress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enterale 20 mc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01BA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mone ipofisario, ipotalamici ed analogh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agulopat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Malattie Endocrinologiche e metaboliche, Oncologia</w:t>
            </w:r>
          </w:p>
        </w:tc>
      </w:tr>
      <w:tr>
        <w:trPr>
          <w:trHeight w:val="113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vodopa-carbidopa-entacapon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04BA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parkinson dopaminerg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nti –Parkinson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.O. Neurologia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eriatria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eurofisiopat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ialisti neurologi distretti Asrem</w:t>
            </w:r>
          </w:p>
        </w:tc>
      </w:tr>
      <w:tr>
        <w:trPr>
          <w:trHeight w:val="69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acapon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04BX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parkinso-nian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 -Parkinson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Neurologia, Geriatria, Neurofisiopatologia, specialisti neurologi distretti Asrem</w:t>
            </w:r>
          </w:p>
        </w:tc>
      </w:tr>
      <w:tr>
        <w:trPr>
          <w:trHeight w:val="5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lcapon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04BX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tre sostanze dopaminergich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nti –Parkinson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.O. Neurologia, Geriatria, Neurofisiopatologia, specialisti neurologi distretti Asrem</w:t>
            </w:r>
          </w:p>
        </w:tc>
      </w:tr>
      <w:tr>
        <w:trPr>
          <w:trHeight w:val="85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rolimu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4AA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maci ad azione immunosoppresiva seletti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pianto d’organ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Nefrodialisi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rolimu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4AA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gente ad azione immunosoppressiva seletti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pianto d’organo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Nefrodialisi</w:t>
            </w:r>
          </w:p>
        </w:tc>
      </w:tr>
      <w:tr>
        <w:trPr>
          <w:trHeight w:val="64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crolimu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4AD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ibitori dell’interleuchin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pianto d’organo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Nefrodialisi</w:t>
            </w:r>
          </w:p>
        </w:tc>
      </w:tr>
      <w:tr>
        <w:trPr>
          <w:trHeight w:val="5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crolimus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O TOPIC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11AX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preparati dermatolog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rmatite atopica da moderata a severa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 Dermatologia, specialisti dermatologi distretti Asrem, e specialisti dermatologi di ambulatori ASReM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nolaz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T AIF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01EB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preparati cardiaci - antianginos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ina pectoris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Cardiologia, specialisti cardiologi di ambulatori pubblici e/o accreditati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nacalce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05BX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parati ormonali sistemici, escluso ormoni sessu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erparatiroidismo secondario in pz con  IR stadio terminale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cinoma paratiroideo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Nefrodialisi, Onc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calcitol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05BX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ogo vit.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ertiroidismo secondario associato a insufficienza renale cronica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Nefrodialisi, Onc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sugrel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T AIF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1AC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trombo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ndrome coronaria acuta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Cardi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omoxet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6BA0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ntomatico ad azione centr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HD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tro di riferimento regionale: U.O.V.D. di Neuropsichiatria Infantile e Riabilitazione dell’età evolut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ilfenidat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6BA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mpaticomimetici ad azione centr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HD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tro di riferimento regionale: U.O.V.D. di Neuropsichiatria Infantile e Riabilitazione dell’età evolut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03AF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oprotettore in trattamenti con ossazafosforine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lattie neoplastiche Terapie di supporto –Anemie gravi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Oncologia,Urologia,Medicin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tino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1XX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antineoplas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lattie neoplastiche Terapie di supporto –Anemie grav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Oncologia, Medicin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ganciclovi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05AB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virali ad azione dirett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ezioni virali e fungine in pazienti affetti da HIV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Malattie Infettive</w:t>
            </w:r>
          </w:p>
        </w:tc>
      </w:tr>
      <w:tr>
        <w:trPr>
          <w:trHeight w:val="90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ntamid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01CX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e sostanze contro la leishmaniosi e la tripanosomias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ezioni virali e fungine in pazienti affetti da HIV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Malattie Infettive</w:t>
            </w:r>
          </w:p>
        </w:tc>
      </w:tr>
      <w:tr>
        <w:trPr>
          <w:trHeight w:val="71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velam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03AE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i -Tutti gli altri prodotti terapeutic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erfosfatemia in dializzat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Medicina, Nefrodialisi</w:t>
            </w:r>
          </w:p>
        </w:tc>
      </w:tr>
      <w:tr>
        <w:trPr>
          <w:trHeight w:val="82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ntanio carbonat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03AE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maci per il trattamento dell’ipercalcemia e iperfosfatemi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ercalcemia  iperfosfatemia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frodialisi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fludomid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4AA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stanze ad azione immunosoppressi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rite reumatoide grav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.O. Medicina Generale P.O. S. Timote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i Termoli quale Centro Regionale per la diagnosi precoce dell’artrite reumatoide, spondilite anchilosante, artropatia psoriasica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.O. Medicina Generale P.O. S. Timoteo </w:t>
            </w:r>
            <w:r>
              <w:rPr>
                <w:rFonts w:cs="Calibri" w:ascii="Calibri" w:hAnsi="Calibri"/>
                <w:sz w:val="20"/>
                <w:szCs w:val="20"/>
              </w:rPr>
              <w:t>di Termol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, U.O. Medicina Generale P.O. Cardarelli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 Campobass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 U.O. Medicina Generale osp. Venezial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 Isernia quali Centri regionali di trattamento e monitoraggio per la prescrizione di farmaci biologici anti TNF Alfa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.O. Pediatria P.O. Cardarel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i Campobasso quale Centro di trattamento per artrite cronica giovanile;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U.O. Dermatolog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già Centro Psocare,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.O. Medicina Fisica e Riabilitazi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.O. Cardarelli di Campobasso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ott.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oletti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umatologo S.O. Caracciolo di Agnone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ott.ss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vangelista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reumatologo Poliambulatorio di Campobasso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ott.ss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iccaron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reumatologo Poliambulatorio  di Isern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ronedaro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T AIF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01BD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aritmic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brillazione atrial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 Cardiologia, Medicina, Geriatria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i cardiologi di ambulatori Asrem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eroxam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03AC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prodotti terapeu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emia mediterranea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edicina, Medicina Trasfusional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  Inibito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2AB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emorrag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gioedema ereditario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Medicina Trasfusional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afini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6BA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icostimolant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rcolessia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Neurologia, Pneumologia</w:t>
            </w:r>
          </w:p>
        </w:tc>
      </w:tr>
      <w:tr>
        <w:trPr>
          <w:trHeight w:val="49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quimod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06BB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mioterapico per uso topico, antivira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dilomi genitali esterni, cheratosi attinica, carcinomi basocellulari superficiali, in pazienti adult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Dermatologia, Specialisti dermatologi di ambulatori  Asrem, Specialisti ginecologi di ambulatori  ASReM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munoglobulina umana anti-D(Rh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06BB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ri immuni ed Immunoglobulina specific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olisi neonatal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Ostetricia -ginec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nadoreli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01CA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moni ipotalam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ertilità maschile e femminile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 Malattie Endocrinologiche e Metaboliche,Urologia,Ostetricia -Ginec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trexo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mondo 10ml 50mg/10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7BB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agonista degli oppiace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sassuefazione da oppiace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T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sigeno liquido mobi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03AN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s medicin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ufficienza respiratoria acuta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Pneumologia,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Lungodegenza P.O. Vietri –Larino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asagilin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4BD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stanze dopaminergich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 –Parkinson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 Neurologia, Geriatri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Neurofisiopatologia, Specialisti neurologi di ambulatori Asrem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golide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4BC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mino-agonist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 –Parkinson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U.O. Neurologia, Geriatria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 xml:space="preserve"> Neurofisiopatologia, Specialisti neurologi di ambulatori Asrem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luoxetina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er bambini ed adolescenti di otto anni ed oltre, Soluz.os 60ml, 28 cpr. Solubil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 cpr rigid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06AB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idepressiv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pressione maggiore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o di riferimento regionale: U.O.V.D. di neuropsichiatria infantile e riabilitazione dell’età evolutiv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lcio acetato anidr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12AA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tori minerali-calcio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erfosfatemia in dializzat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Nefrodialisi</w:t>
            </w:r>
          </w:p>
        </w:tc>
      </w:tr>
      <w:tr>
        <w:trPr>
          <w:trHeight w:val="55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gareli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02BX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antagonisti ormonal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apia carcinoma della prostata avanzato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 Urologia </w:t>
            </w:r>
          </w:p>
        </w:tc>
      </w:tr>
      <w:tr>
        <w:trPr>
          <w:trHeight w:val="66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ceprevi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05AE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"/>
                <w:rFonts w:cs="Calibri" w:ascii="Calibri" w:hAnsi="Calibri"/>
                <w:color w:val="222222"/>
                <w:sz w:val="20"/>
                <w:szCs w:val="20"/>
              </w:rPr>
              <w:t>Inibitori delle proteas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"/>
                <w:rFonts w:cs="Calibri" w:ascii="Calibri" w:hAnsi="Calibri"/>
                <w:color w:val="222222"/>
                <w:sz w:val="20"/>
                <w:szCs w:val="20"/>
              </w:rPr>
              <w:t>Terapia HCV e terapia epatite C cronica attiva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alattie Infettive P.O. Cardarelli - Campobasso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Medicina Generale P.O. Veneziale, Iserni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Medina Interna  P.O.  S. Timoteo, Termoli ed annesso ambulatorio di Epatolog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aprevi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05AE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Style w:val="St"/>
                <w:rFonts w:cs="Calibri" w:ascii="Calibri" w:hAnsi="Calibri"/>
                <w:color w:val="222222"/>
                <w:sz w:val="20"/>
                <w:szCs w:val="20"/>
              </w:rPr>
              <w:t>Inibitori delle proteas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apia HCV e </w:t>
            </w:r>
            <w:r>
              <w:rPr>
                <w:rStyle w:val="St"/>
                <w:rFonts w:cs="Calibri" w:ascii="Calibri" w:hAnsi="Calibri"/>
                <w:color w:val="222222"/>
                <w:sz w:val="20"/>
                <w:szCs w:val="20"/>
              </w:rPr>
              <w:t xml:space="preserve">terapia </w:t>
            </w:r>
            <w:r>
              <w:rPr>
                <w:rFonts w:cs="Calibri" w:ascii="Calibri" w:hAnsi="Calibri"/>
                <w:sz w:val="20"/>
                <w:szCs w:val="20"/>
              </w:rPr>
              <w:t>epatite C cronica attiva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Malattie infettive Ospedale Cardarel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edicina Generale Veneziale Isern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edina Interna S. Timoteo Termoli ( ambulatorio di Epatologia)</w:t>
            </w:r>
          </w:p>
        </w:tc>
      </w:tr>
      <w:tr>
        <w:trPr>
          <w:trHeight w:val="1611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flumilast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malizumab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03DX07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03DX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Style w:val="St"/>
                <w:rFonts w:cs="Calibri" w:ascii="Calibri" w:hAnsi="Calibri"/>
                <w:sz w:val="20"/>
                <w:szCs w:val="20"/>
              </w:rPr>
              <w:t>Inibitori enzima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attamento della BPCO GRAVE NEGLI ADULTI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edicina Interna e U.O. Pneumologia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iambulatorio Asrem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bulatorio di Pneumologia - distretto di Campobasso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.O. Lungodegenza S.O. Vietri –Larino 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Recupero e Riabilitazione funzionale, Casa di Cura Villa ESTHER Bojano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bigatran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01AE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Style w:val="St"/>
                <w:rFonts w:cs="Calibri" w:ascii="Calibri" w:hAnsi="Calibri"/>
                <w:sz w:val="20"/>
                <w:szCs w:val="20"/>
              </w:rPr>
              <w:t>Antitrombo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" w:ascii="Calibri" w:hAnsi="Calibri"/>
                <w:sz w:val="20"/>
                <w:szCs w:val="20"/>
              </w:rPr>
              <w:t>Prevenzione dell'ictus e dell'embolia sistemica nei pazienti adulti affetti da FANV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cardiologia ASREM (PO CARDARELLI, VENEZIALE, S. TIMOTEO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– Medicina Interna P.O. Veneziale </w:t>
            </w:r>
          </w:p>
        </w:tc>
      </w:tr>
      <w:tr>
        <w:trPr>
          <w:trHeight w:val="6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varoxab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B01AF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Style w:val="St"/>
                <w:rFonts w:cs="Calibri" w:ascii="Calibri" w:hAnsi="Calibri"/>
                <w:sz w:val="20"/>
                <w:szCs w:val="20"/>
              </w:rPr>
              <w:t>Antitrombo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TimesNewRomanPSMT" w:ascii="Calibri" w:hAnsi="Calibri"/>
                <w:sz w:val="20"/>
                <w:szCs w:val="20"/>
              </w:rPr>
              <w:t>Prevenzione dell'ictus e dell'embolia sistemica nei pazienti adulti affetti da FANV; trattamento della trombosi venosa profonda (TVP) e dell'embolia polmonare (EP) e prevenzione delle recidive di TVP ed EP nell'adulto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Chirurgia vascolare P.O. Cardarelli, Campobass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– Medicina Interna P.O. Veneziale, Iserni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ixaba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01AF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Style w:val="St"/>
                <w:rFonts w:cs="Calibri" w:ascii="Calibri" w:hAnsi="Calibri"/>
                <w:color w:val="222222"/>
                <w:sz w:val="20"/>
                <w:szCs w:val="20"/>
              </w:rPr>
              <w:t>Antitrombotic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" w:ascii="Calibri" w:hAnsi="Calibri"/>
                <w:sz w:val="20"/>
                <w:szCs w:val="20"/>
              </w:rPr>
              <w:t>Prevenzione dell'ictus e dell'embolia sistemica nei pazienti adulti affetti da FANV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Cardiologia ASREM (PO CARDARELLI, VENEZIALE, S. TIMOTEO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– Medicina Interna P.O. Veneziale, Isernia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Con Determinazione AIFA del 23 aprile 2013, “Riclassificazione per le condizioni e modalità di impiego di medicinali per uso umano”, pubblicata in G.U. n. 119 del 23.05.2013, è stata prevista l’abolizione dell’obbligo di prescrizione con diagnosi e piano terapeutico per le specialità medicinali a base di ZIPRASIDONE, OLANZAPINA,  QUETAPINA,  ASENAPINA, RISPERIDONE, ARIPIPRAZOLO, PALIPERIDONE – fatta eccezione per farmaci a base di CLOZAPINA</w:t>
      </w:r>
      <w:r>
        <w:rPr>
          <w:rFonts w:cs="Arial"/>
          <w:b/>
          <w:sz w:val="20"/>
          <w:szCs w:val="20"/>
        </w:rPr>
        <w:t xml:space="preserve"> per i quali è previsto, diversamente dagli altri neurolettici atipici, un regime prescrittivo limitativo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">
    <w:name w:val="st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56:00Z</dcterms:created>
  <dc:creator>regione molise</dc:creator>
  <dc:description/>
  <cp:keywords/>
  <dc:language>en-US</dc:language>
  <cp:lastModifiedBy>.</cp:lastModifiedBy>
  <cp:lastPrinted>2013-07-30T11:25:00Z</cp:lastPrinted>
  <dcterms:modified xsi:type="dcterms:W3CDTF">2014-11-03T11:37:00Z</dcterms:modified>
  <cp:revision>11</cp:revision>
  <dc:subject/>
  <dc:title>Principio attivo</dc:title>
</cp:coreProperties>
</file>